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سيرة النبو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س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يون الاث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سيرة النبو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س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يون الاث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فنون المغازي والشمائل والس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أل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عبد الله بن يح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يد الناس</w:t>
      </w:r>
    </w:p>
    <w:p>
      <w:pPr>
        <w:pStyle w:val="Normal"/>
        <w:spacing w:before="280" w:after="280"/>
        <w:jc w:val="left"/>
        <w:rPr>
          <w:rFonts w:ascii="Arial" w:hAnsi="Arial" w:cs="Arial"/>
          <w:color w:val="000000"/>
          <w:sz w:val="28"/>
          <w:szCs w:val="28"/>
        </w:rPr>
      </w:pPr>
      <w:r>
        <w:rPr>
          <w:rFonts w:cs="Arial" w:ascii="Arial" w:hAnsi="Arial"/>
          <w:color w:val="000000"/>
          <w:sz w:val="28"/>
          <w:szCs w:val="28"/>
        </w:rPr>
        <w:t>6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w:t>
      </w:r>
      <w:r>
        <w:rPr>
          <w:rFonts w:cs="Arial" w:ascii="Arial" w:hAnsi="Arial"/>
          <w:color w:val="000000"/>
          <w:sz w:val="28"/>
          <w:szCs w:val="28"/>
          <w:rtl w:val="true"/>
        </w:rPr>
        <w:t xml:space="preserve">- </w:t>
      </w:r>
      <w:r>
        <w:rPr>
          <w:rFonts w:cs="Arial" w:ascii="Arial" w:hAnsi="Arial"/>
          <w:color w:val="000000"/>
          <w:sz w:val="28"/>
          <w:szCs w:val="28"/>
        </w:rPr>
        <w:t>734</w:t>
      </w:r>
      <w:r>
        <w:rPr>
          <w:rFonts w:cs="Arial" w:ascii="Arial" w:hAnsi="Arial"/>
          <w:color w:val="000000"/>
          <w:sz w:val="28"/>
          <w:szCs w:val="28"/>
          <w:rtl w:val="true"/>
        </w:rPr>
        <w:t xml:space="preserve"> </w:t>
      </w:r>
      <w:r>
        <w:rPr>
          <w:rFonts w:ascii="Arial" w:hAnsi="Arial" w:cs="Arial"/>
          <w:color w:val="000000"/>
          <w:sz w:val="28"/>
          <w:sz w:val="28"/>
          <w:szCs w:val="28"/>
          <w:rtl w:val="true"/>
        </w:rPr>
        <w:t>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جلد الاول</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قدمة الناش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نفيذا للعهد الذي قطعته مؤسستنا على نفسها ، وانسجاما مع الخط</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ي رسمته لمسيرتها في خدمة لغة الضاد وقراء العربية ، وتحقيقا لغايتها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مل على نشر امهات الكتب والذخائر العربية والاسلامية ، وخد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تراث الانساني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حقيقا لهذه الاهداف فقد رأينا العمل على اصدار كتاب السي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وية الجليلة المسمى عيون الاثر في فنون المغازي والشمائل والسير </w:t>
      </w:r>
      <w:r>
        <w:rPr>
          <w:rFonts w:cs="Arial" w:ascii="Arial" w:hAnsi="Arial"/>
          <w:color w:val="000000"/>
          <w:sz w:val="28"/>
          <w:szCs w:val="28"/>
          <w:rtl w:val="true"/>
        </w:rPr>
        <w:t xml:space="preserve">. </w:t>
      </w:r>
      <w:r>
        <w:rPr>
          <w:rFonts w:ascii="Arial" w:hAnsi="Arial" w:cs="Arial"/>
          <w:color w:val="000000"/>
          <w:sz w:val="28"/>
          <w:sz w:val="28"/>
          <w:szCs w:val="28"/>
          <w:rtl w:val="true"/>
        </w:rPr>
        <w:t>ل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ذا السفر النفيس من قيمة علمية وتاريخية واسلامية كبيرة ، تتضح جل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يبرز من خلالها الجهد المضني والبحث الدقيق الذي قدمه مؤلفه الام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افظ ابوالفتح محمد بن محمد بن عبدالله بن محمد بن يحيى المعروف ب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يد الناس المتوفى سنة </w:t>
      </w:r>
      <w:r>
        <w:rPr>
          <w:rFonts w:cs="Arial" w:ascii="Arial" w:hAnsi="Arial"/>
          <w:color w:val="000000"/>
          <w:sz w:val="28"/>
          <w:szCs w:val="28"/>
        </w:rPr>
        <w:t>7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يتضمن هذا الكتاب بحثا دقيقا وشاملا لسيرة الرسول محمد صلى الله عليه وسلم مبي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مائله ونسبه ومولده ورضاعته ومعجزاته منذ الصغر مرورا بدقائق حياته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طفولته وشبابه وزواجه ودعوته حتى وفات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ما يتضمن الكثير من اخباره ومغازيه وبعوثه </w:t>
      </w:r>
      <w:r>
        <w:rPr>
          <w:rFonts w:cs="Arial" w:ascii="Arial" w:hAnsi="Arial"/>
          <w:color w:val="000000"/>
          <w:sz w:val="28"/>
          <w:szCs w:val="28"/>
          <w:rtl w:val="true"/>
        </w:rPr>
        <w:t xml:space="preserve">. </w:t>
      </w:r>
      <w:r>
        <w:rPr>
          <w:rFonts w:ascii="Arial" w:hAnsi="Arial" w:cs="Arial"/>
          <w:color w:val="000000"/>
          <w:sz w:val="28"/>
          <w:sz w:val="28"/>
          <w:szCs w:val="28"/>
          <w:rtl w:val="true"/>
        </w:rPr>
        <w:t>كما يتطرق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إلى ذكر اعمامه وازواجه واولاده وحليته وغيرها كثير مما ذكره العلماء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د عمدنا إلى طبع هذا الكتاب بطريقة التصوير الطباعي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وفست </w:t>
      </w:r>
      <w:r>
        <w:rPr>
          <w:rFonts w:cs="Arial" w:ascii="Arial" w:hAnsi="Arial"/>
          <w:color w:val="000000"/>
          <w:sz w:val="28"/>
          <w:szCs w:val="28"/>
          <w:rtl w:val="true"/>
        </w:rPr>
        <w:t xml:space="preserve">- </w:t>
      </w:r>
      <w:r>
        <w:rPr>
          <w:rFonts w:ascii="Arial" w:hAnsi="Arial" w:cs="Arial"/>
          <w:color w:val="000000"/>
          <w:sz w:val="28"/>
          <w:sz w:val="28"/>
          <w:szCs w:val="28"/>
          <w:rtl w:val="true"/>
        </w:rPr>
        <w:t>حرصا على قيمة الكتاب العلمية وتحاشيا للتصحيف والتحر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اغلاط والتشويه ، وحرصا على روح الطبعة التي اخذناها عنها ، سيما وا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سخة محققة ومقابلة على عدة نسخ بواسطة المشاهير ذوي الباع الطويل في ه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حقل ومنهم السيدان المبارك والتنوخي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ا ولم نألو جهدا او نقصر في العمل على اخراجه بطباعة انيقة فاخ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حلة قشيبة ممتاز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ا نجد بدا من التنويه بما لهذه السيرة من مزايا على ما سبقه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ؤلفات تبحث في سيرة الرسول الكريم صلى الله عليه وسلم فهي تعتبر من امهات الس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عتمدة على وثيق الاخبار ، وفيها وفي مقدمتها وشهرتها ما يغني عن التعر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ه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ذ تفخر مؤسستنا بنشر هذا السفر النفيس فانها تعد لتقديم المزيد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تب التراث ونفائس الحضارة العربية والاسلامية ، وتعاهد القراء الكر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لمثابرة وبوضع الجهد وا لامكانيات في العمل على اغناء المكتبة العرب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المزيد من النفائس والذخائر خدمة للتراث الانساني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من وراء القص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ؤسسة عز الد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لطباعة والنش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جمة المؤلف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ل ابن العماد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ذرات الذهب في أخبار من ذهب ج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ص</w:t>
      </w:r>
    </w:p>
    <w:p>
      <w:pPr>
        <w:pStyle w:val="Normal"/>
        <w:spacing w:before="280" w:after="280"/>
        <w:jc w:val="left"/>
        <w:rPr>
          <w:rFonts w:ascii="Arial" w:hAnsi="Arial" w:cs="Arial"/>
          <w:color w:val="000000"/>
          <w:sz w:val="28"/>
          <w:szCs w:val="28"/>
        </w:rPr>
      </w:pPr>
      <w:r>
        <w:rPr>
          <w:rFonts w:cs="Arial" w:ascii="Arial" w:hAnsi="Arial"/>
          <w:color w:val="000000"/>
          <w:sz w:val="28"/>
          <w:szCs w:val="28"/>
        </w:rPr>
        <w:t>10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ى سنة </w:t>
      </w:r>
      <w:r>
        <w:rPr>
          <w:rFonts w:cs="Arial" w:ascii="Arial" w:hAnsi="Arial"/>
          <w:color w:val="000000"/>
          <w:sz w:val="28"/>
          <w:szCs w:val="28"/>
        </w:rPr>
        <w:t>734</w:t>
      </w:r>
      <w:r>
        <w:rPr>
          <w:rFonts w:cs="Arial" w:ascii="Arial" w:hAnsi="Arial"/>
          <w:color w:val="000000"/>
          <w:sz w:val="28"/>
          <w:szCs w:val="28"/>
          <w:rtl w:val="true"/>
        </w:rPr>
        <w:t xml:space="preserve"> " </w:t>
      </w:r>
      <w:r>
        <w:rPr>
          <w:rFonts w:ascii="Arial" w:hAnsi="Arial" w:cs="Arial"/>
          <w:color w:val="000000"/>
          <w:sz w:val="28"/>
          <w:sz w:val="28"/>
          <w:szCs w:val="28"/>
          <w:rtl w:val="true"/>
        </w:rPr>
        <w:t>توفى فتح الدين أبوالفتح محمد بن محمد بن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بدالله بن محمد بن يحيى بن سيد الناس الشافعى الامام الحافظ اليعم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ندلسى الاشبيلى المصرى المعروف بابن سيد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قاضى شهب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لد في ذى القع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ذى الحجة </w:t>
      </w:r>
      <w:r>
        <w:rPr>
          <w:rFonts w:cs="Arial" w:ascii="Arial" w:hAnsi="Arial"/>
          <w:color w:val="000000"/>
          <w:sz w:val="28"/>
          <w:szCs w:val="28"/>
          <w:rtl w:val="true"/>
        </w:rPr>
        <w:t xml:space="preserve">- </w:t>
      </w:r>
      <w:r>
        <w:rPr>
          <w:rFonts w:ascii="Arial" w:hAnsi="Arial" w:cs="Arial"/>
          <w:color w:val="000000"/>
          <w:sz w:val="28"/>
          <w:sz w:val="28"/>
          <w:szCs w:val="28"/>
          <w:rtl w:val="true"/>
        </w:rPr>
        <w:t>سنة إحدى وسبعين وستمائة بالقاهرة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مع الكثير من الجم الغفير ، وتفقه على مذهب الشافعى ، وأخذ علم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والده وابن دقيق العيد ، ولازمه سنين كثيرة وتخرج عليه وقرأ عليه أص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فقه ، وقرأ النحو على ابن النحاس ، وولى دار الحديث بجامع الصالح ، وخط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جامع الخن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نف كتبا نفي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السيرة الكبرى سم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يون الاث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مجلدين ، واختصره في كراريس وسماه نور العيون ، وشرح قطعة من كت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ترمذى إلى كتاب الصلاة في مجلدين ، وصنف في منع بيع أمهات الاولاد مجلد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ضخما يدل على علم كثي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ذكره الذهبى في معجمه المختص وقال </w:t>
      </w:r>
      <w:r>
        <w:rPr>
          <w:rFonts w:cs="Arial" w:ascii="Arial" w:hAnsi="Arial"/>
          <w:color w:val="000000"/>
          <w:sz w:val="28"/>
          <w:szCs w:val="28"/>
          <w:rtl w:val="true"/>
        </w:rPr>
        <w:t xml:space="preserve">: </w:t>
      </w:r>
      <w:r>
        <w:rPr>
          <w:rFonts w:ascii="Arial" w:hAnsi="Arial" w:cs="Arial"/>
          <w:color w:val="000000"/>
          <w:sz w:val="28"/>
          <w:sz w:val="28"/>
          <w:szCs w:val="28"/>
          <w:rtl w:val="true"/>
        </w:rPr>
        <w:t>أحد أئمة هذا الشأن كتب بخط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ليح كثيرا ، وخرج وصنف وصحح وعلل وفرع وأصل وقال الشعر البديع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كان حلو النادرة حسن المحاضرة جالسته وسمعت قراءته وأجاز لى مروياته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ال 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اشتغل بالعلم فبرع وساد أقرانه في علوم شتى من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فقة والنحو وعلم السير والتاريخ وغير ذلك ، وقد جمع سيرة حسنة في مجلدي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د حرر وحبر واجاد وافاد ولم يسلم من بعض الانتقاد ، وله الشعر والنثر الفائ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حسن التصنيف والترصيف والتعبير وجودة البديهة وحسن الطوية والعقي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سلفية والاقتداء بالاحاديث النبوية </w:t>
      </w:r>
      <w:r>
        <w:rPr>
          <w:rFonts w:cs="Arial" w:ascii="Arial" w:hAnsi="Arial"/>
          <w:color w:val="000000"/>
          <w:sz w:val="28"/>
          <w:szCs w:val="28"/>
          <w:rtl w:val="true"/>
        </w:rPr>
        <w:t xml:space="preserve">. . </w:t>
      </w:r>
      <w:r>
        <w:rPr>
          <w:rFonts w:ascii="Arial" w:hAnsi="Arial" w:cs="Arial"/>
          <w:color w:val="000000"/>
          <w:sz w:val="28"/>
          <w:sz w:val="28"/>
          <w:szCs w:val="28"/>
          <w:rtl w:val="true"/>
        </w:rPr>
        <w:t>، ولم يكن بمصر في مجموعه مثله في حفظ</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سانيد والمتون والعلل والفقه والملح والاشعار و الحكايات </w:t>
      </w:r>
      <w:r>
        <w:rPr>
          <w:rFonts w:cs="Arial" w:ascii="Arial" w:hAnsi="Arial"/>
          <w:color w:val="000000"/>
          <w:sz w:val="28"/>
          <w:szCs w:val="28"/>
          <w:rtl w:val="true"/>
        </w:rPr>
        <w:t>.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ال ابن ناصر الدين </w:t>
      </w:r>
      <w:r>
        <w:rPr>
          <w:rFonts w:cs="Arial" w:ascii="Arial" w:hAnsi="Arial"/>
          <w:color w:val="000000"/>
          <w:sz w:val="28"/>
          <w:szCs w:val="28"/>
          <w:rtl w:val="true"/>
        </w:rPr>
        <w:t xml:space="preserve">: </w:t>
      </w:r>
      <w:r>
        <w:rPr>
          <w:rFonts w:ascii="Arial" w:hAnsi="Arial" w:cs="Arial"/>
          <w:color w:val="000000"/>
          <w:sz w:val="28"/>
          <w:sz w:val="28"/>
          <w:szCs w:val="28"/>
          <w:rtl w:val="true"/>
        </w:rPr>
        <w:t>كان اماما حافظا عجيبا مصنفا بارعا شاعرا اديبا دخ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احد من الاخوان يوم السبت حادى عشر شعبان فقام لدخوله ثم سقط</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قامته فلقف ثلاث ومات من ساعته </w:t>
      </w:r>
      <w:r>
        <w:rPr>
          <w:rFonts w:cs="Arial" w:ascii="Arial" w:hAnsi="Arial"/>
          <w:color w:val="000000"/>
          <w:sz w:val="28"/>
          <w:szCs w:val="28"/>
          <w:rtl w:val="true"/>
        </w:rPr>
        <w:t xml:space="preserve">. </w:t>
      </w:r>
      <w:r>
        <w:rPr>
          <w:rFonts w:ascii="Arial" w:hAnsi="Arial" w:cs="Arial"/>
          <w:color w:val="000000"/>
          <w:sz w:val="28"/>
          <w:sz w:val="28"/>
          <w:szCs w:val="28"/>
          <w:rtl w:val="true"/>
        </w:rPr>
        <w:t>ودفن بالقرافة عند ابن ابي جم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حمهما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ى ما ذكره صاحب الشذرات باختصار بعض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ال الحسي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يل تذكرة الحفاظ ص </w:t>
      </w:r>
      <w:r>
        <w:rPr>
          <w:rFonts w:cs="Arial" w:ascii="Arial" w:hAnsi="Arial"/>
          <w:color w:val="000000"/>
          <w:sz w:val="28"/>
          <w:szCs w:val="28"/>
        </w:rPr>
        <w:t>16</w:t>
      </w:r>
      <w:r>
        <w:rPr>
          <w:rFonts w:cs="Arial" w:ascii="Arial" w:hAnsi="Arial"/>
          <w:color w:val="000000"/>
          <w:sz w:val="28"/>
          <w:szCs w:val="28"/>
          <w:rtl w:val="true"/>
        </w:rPr>
        <w:t xml:space="preserve"> " : </w:t>
      </w:r>
      <w:r>
        <w:rPr>
          <w:rFonts w:ascii="Arial" w:hAnsi="Arial" w:cs="Arial"/>
          <w:color w:val="000000"/>
          <w:sz w:val="28"/>
          <w:sz w:val="28"/>
          <w:szCs w:val="28"/>
          <w:rtl w:val="true"/>
        </w:rPr>
        <w:t>ابن سيد الناس الام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لامة المفيد الاديب البارع المتقن فتح الدين ابوالفتح محمد بن الامام الحجة ابي عمر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ابن حافظ المغرب ابى بكر محمد بن احمد بن عبدالله بن سيد الناس الاندلس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يعمرى المصرى الشاف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د سنة احدى وسبعين وستمائة </w:t>
      </w:r>
      <w:r>
        <w:rPr>
          <w:rFonts w:cs="Arial" w:ascii="Arial" w:hAnsi="Arial"/>
          <w:color w:val="000000"/>
          <w:sz w:val="28"/>
          <w:szCs w:val="28"/>
          <w:rtl w:val="true"/>
        </w:rPr>
        <w:t xml:space="preserve">. </w:t>
      </w:r>
      <w:r>
        <w:rPr>
          <w:rFonts w:ascii="Arial" w:hAnsi="Arial" w:cs="Arial"/>
          <w:color w:val="000000"/>
          <w:sz w:val="28"/>
          <w:sz w:val="28"/>
          <w:szCs w:val="28"/>
          <w:rtl w:val="true"/>
        </w:rPr>
        <w:t>واجاز له النجيب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طيف وجماعة ، وسمع من العز الحرانى وغازى الحلاوى وابن الانماطى وخلق ، وقد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مشق ليالى وفاة ابن البخارى فلم يدركه ، وسمع ابن المجاور ومحمد بن مؤمن والتق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واسطى وخلق ، قال الذهبى </w:t>
      </w:r>
      <w:r>
        <w:rPr>
          <w:rFonts w:cs="Arial" w:ascii="Arial" w:hAnsi="Arial"/>
          <w:color w:val="000000"/>
          <w:sz w:val="28"/>
          <w:szCs w:val="28"/>
          <w:rtl w:val="true"/>
        </w:rPr>
        <w:t xml:space="preserve">: </w:t>
      </w:r>
      <w:r>
        <w:rPr>
          <w:rFonts w:ascii="Arial" w:hAnsi="Arial" w:cs="Arial"/>
          <w:color w:val="000000"/>
          <w:sz w:val="28"/>
          <w:sz w:val="28"/>
          <w:szCs w:val="28"/>
          <w:rtl w:val="true"/>
        </w:rPr>
        <w:t>هو احد ائمة هذا الشأن كتب بخطه المليح كثيرا وخر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صنف وعلل وفرع واصل وقال الشعر البديع وكان حلو النادرة كيس المحاض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جالسته وسمعت بقراءته واجاز لى مروياته </w:t>
      </w:r>
      <w:r>
        <w:rPr>
          <w:rFonts w:cs="Arial" w:ascii="Arial" w:hAnsi="Arial"/>
          <w:color w:val="000000"/>
          <w:sz w:val="28"/>
          <w:szCs w:val="28"/>
          <w:rtl w:val="true"/>
        </w:rPr>
        <w:t xml:space="preserve">. </w:t>
      </w:r>
      <w:r>
        <w:rPr>
          <w:rFonts w:ascii="Arial" w:hAnsi="Arial" w:cs="Arial"/>
          <w:color w:val="000000"/>
          <w:sz w:val="28"/>
          <w:sz w:val="28"/>
          <w:szCs w:val="28"/>
          <w:rtl w:val="true"/>
        </w:rPr>
        <w:t>مات فجأة في حادى عشر شعبان س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ربع وثلاثين وسبعمائة ودفن بالقرافة ، وكان اثريا في المعتقد يحب الله تعالى ورسول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ال السيوط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ذيل طبقات الحفاظ ص </w:t>
      </w:r>
      <w:r>
        <w:rPr>
          <w:rFonts w:cs="Arial" w:ascii="Arial" w:hAnsi="Arial"/>
          <w:color w:val="000000"/>
          <w:sz w:val="28"/>
          <w:szCs w:val="28"/>
        </w:rPr>
        <w:t>350</w:t>
      </w:r>
      <w:r>
        <w:rPr>
          <w:rFonts w:cs="Arial" w:ascii="Arial" w:hAnsi="Arial"/>
          <w:color w:val="000000"/>
          <w:sz w:val="28"/>
          <w:szCs w:val="28"/>
          <w:rtl w:val="true"/>
        </w:rPr>
        <w:t xml:space="preserve"> " : </w:t>
      </w:r>
      <w:r>
        <w:rPr>
          <w:rFonts w:ascii="Arial" w:hAnsi="Arial" w:cs="Arial"/>
          <w:color w:val="000000"/>
          <w:sz w:val="28"/>
          <w:sz w:val="28"/>
          <w:szCs w:val="28"/>
          <w:rtl w:val="true"/>
        </w:rPr>
        <w:t>الامام العلامة المحد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افظ الاديب البارع ابوالفتح محمد بن محمد بن محمد بن احمد بن عبدالله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يحيى بن محمد بن محمد بن ابى القاسم بن محمد بن عبدالله بن عبدالعزيز</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يد الناس بن ابي الوليد بن منذر بن عبدالجبار بن سليمان اليعمرى الاندلس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صل المصرى </w:t>
      </w:r>
      <w:r>
        <w:rPr>
          <w:rFonts w:cs="Arial" w:ascii="Arial" w:hAnsi="Arial"/>
          <w:color w:val="000000"/>
          <w:sz w:val="28"/>
          <w:szCs w:val="28"/>
          <w:rtl w:val="true"/>
        </w:rPr>
        <w:t xml:space="preserve">. </w:t>
      </w:r>
      <w:r>
        <w:rPr>
          <w:rFonts w:ascii="Arial" w:hAnsi="Arial" w:cs="Arial"/>
          <w:color w:val="000000"/>
          <w:sz w:val="28"/>
          <w:sz w:val="28"/>
          <w:szCs w:val="28"/>
          <w:rtl w:val="true"/>
        </w:rPr>
        <w:t>ولد في ذى القعدة سنة احدى وسبعين وستمائة ، وسمع من غاز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صل المصرى </w:t>
      </w:r>
      <w:r>
        <w:rPr>
          <w:rFonts w:cs="Arial" w:ascii="Arial" w:hAnsi="Arial"/>
          <w:color w:val="000000"/>
          <w:sz w:val="28"/>
          <w:szCs w:val="28"/>
          <w:rtl w:val="true"/>
        </w:rPr>
        <w:t xml:space="preserve">. </w:t>
      </w:r>
      <w:r>
        <w:rPr>
          <w:rFonts w:ascii="Arial" w:hAnsi="Arial" w:cs="Arial"/>
          <w:color w:val="000000"/>
          <w:sz w:val="28"/>
          <w:sz w:val="28"/>
          <w:szCs w:val="28"/>
          <w:rtl w:val="true"/>
        </w:rPr>
        <w:t>ولد في ذى القعدة سنة احدى وسبعين وستمائة ، وسمع من غاز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عز وخلائق نحو الالف ، ولازم ابن دقيق العيد وتخرج عليه واعاد عنده و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به ويثنى عليه ، واخذ العربية عن البهاء بن النحاس وكتب الخط المغربى والمص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أتقنهما ، وكان احد الاعلام الحفاظ اماما في الحديث ناقدا في الفن خبيرا بالرج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علل والاسانيد عالما بالصحيح والسقيم له حظ من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حسن التصنيف صحي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قيدة اديبا شاعرا بارعا متفننا في البلاغة ناظما ناثرا مترسلا ، ولى درس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الظاهري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وصنف السيرة الكبرى والصغرى وشرح الترمذى لم يكمله فأتمه الحافظ</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والفضل العرا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 في شعبان سنة اربع وثلاثين وسبعمائة ولم يخلف في مجموعه مثل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قد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حمد لله محلى محاسن السنة المحمدية بدرر اخبارها </w:t>
      </w:r>
      <w:r>
        <w:rPr>
          <w:rFonts w:cs="Arial" w:ascii="Arial" w:hAnsi="Arial"/>
          <w:color w:val="000000"/>
          <w:sz w:val="28"/>
          <w:szCs w:val="28"/>
          <w:rtl w:val="true"/>
        </w:rPr>
        <w:t xml:space="preserve">. </w:t>
      </w:r>
      <w:r>
        <w:rPr>
          <w:rFonts w:ascii="Arial" w:hAnsi="Arial" w:cs="Arial"/>
          <w:color w:val="000000"/>
          <w:sz w:val="28"/>
          <w:sz w:val="28"/>
          <w:szCs w:val="28"/>
          <w:rtl w:val="true"/>
        </w:rPr>
        <w:t>ومجلى ميامن السي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وية عن غرر آث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ؤيد من اقتبس نور هدايته من مشكاة انواره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مسدد من التمس عز حمايته من ازرق سنانها وابيض بتارها </w:t>
      </w:r>
      <w:r>
        <w:rPr>
          <w:rFonts w:cs="Arial" w:ascii="Arial" w:hAnsi="Arial"/>
          <w:color w:val="000000"/>
          <w:sz w:val="28"/>
          <w:szCs w:val="28"/>
          <w:rtl w:val="true"/>
        </w:rPr>
        <w:t xml:space="preserve">. </w:t>
      </w:r>
      <w:r>
        <w:rPr>
          <w:rFonts w:ascii="Arial" w:hAnsi="Arial" w:cs="Arial"/>
          <w:color w:val="000000"/>
          <w:sz w:val="28"/>
          <w:sz w:val="28"/>
          <w:szCs w:val="28"/>
          <w:rtl w:val="true"/>
        </w:rPr>
        <w:t>ومسهل طريق الج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من اتبع مستقيم صراطها واهتدى بضياء منارها </w:t>
      </w:r>
      <w:r>
        <w:rPr>
          <w:rFonts w:cs="Arial" w:ascii="Arial" w:hAnsi="Arial"/>
          <w:color w:val="000000"/>
          <w:sz w:val="28"/>
          <w:szCs w:val="28"/>
          <w:rtl w:val="true"/>
        </w:rPr>
        <w:t xml:space="preserve">. </w:t>
      </w:r>
      <w:r>
        <w:rPr>
          <w:rFonts w:ascii="Arial" w:hAnsi="Arial" w:cs="Arial"/>
          <w:color w:val="000000"/>
          <w:sz w:val="28"/>
          <w:sz w:val="28"/>
          <w:szCs w:val="28"/>
          <w:rtl w:val="true"/>
        </w:rPr>
        <w:t>ومذلل سبيل الهداية لمن اقتف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رائر سيرها وسير اسرارها </w:t>
      </w:r>
      <w:r>
        <w:rPr>
          <w:rFonts w:cs="Arial" w:ascii="Arial" w:hAnsi="Arial"/>
          <w:color w:val="000000"/>
          <w:sz w:val="28"/>
          <w:szCs w:val="28"/>
          <w:rtl w:val="true"/>
        </w:rPr>
        <w:t xml:space="preserve">. </w:t>
      </w:r>
      <w:r>
        <w:rPr>
          <w:rFonts w:ascii="Arial" w:hAnsi="Arial" w:cs="Arial"/>
          <w:color w:val="000000"/>
          <w:sz w:val="28"/>
          <w:sz w:val="28"/>
          <w:szCs w:val="28"/>
          <w:rtl w:val="true"/>
        </w:rPr>
        <w:t>احمده على ما اولى من نعم قعد لسان الشكر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قيام بمقدارها </w:t>
      </w:r>
      <w:r>
        <w:rPr>
          <w:rFonts w:cs="Arial" w:ascii="Arial" w:hAnsi="Arial"/>
          <w:color w:val="000000"/>
          <w:sz w:val="28"/>
          <w:szCs w:val="28"/>
          <w:rtl w:val="true"/>
        </w:rPr>
        <w:t xml:space="preserve">. </w:t>
      </w:r>
      <w:r>
        <w:rPr>
          <w:rFonts w:ascii="Arial" w:hAnsi="Arial" w:cs="Arial"/>
          <w:color w:val="000000"/>
          <w:sz w:val="28"/>
          <w:sz w:val="28"/>
          <w:szCs w:val="28"/>
          <w:rtl w:val="true"/>
        </w:rPr>
        <w:t>واشهد ان لا اله الا الله وحده لا شريك له شهادة تبلغن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يادين القبول غاية مضمارها وتسوغنا من مشارع الرحمة اصفى مواردها واعذ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هارها واشهد ان محمدا عبده ورسوله الذى ابتعثه وقد طمت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بحار الكفر بتيار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طغت شياطين الضلال بعنادها واصرارها </w:t>
      </w:r>
      <w:r>
        <w:rPr>
          <w:rFonts w:cs="Arial" w:ascii="Arial" w:hAnsi="Arial"/>
          <w:color w:val="000000"/>
          <w:sz w:val="28"/>
          <w:szCs w:val="28"/>
          <w:rtl w:val="true"/>
        </w:rPr>
        <w:t xml:space="preserve">. </w:t>
      </w:r>
      <w:r>
        <w:rPr>
          <w:rFonts w:ascii="Arial" w:hAnsi="Arial" w:cs="Arial"/>
          <w:color w:val="000000"/>
          <w:sz w:val="28"/>
          <w:sz w:val="28"/>
          <w:szCs w:val="28"/>
          <w:rtl w:val="true"/>
        </w:rPr>
        <w:t>وعتت طائفة الاوثان وعبدة الاصن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خالقها وجب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م بأمره حتى تجلت غياهب ظلمها عن سنا ابدارها </w:t>
      </w:r>
      <w:r>
        <w:rPr>
          <w:rFonts w:cs="Arial" w:ascii="Arial" w:hAnsi="Arial"/>
          <w:color w:val="000000"/>
          <w:sz w:val="28"/>
          <w:szCs w:val="28"/>
          <w:rtl w:val="true"/>
        </w:rPr>
        <w:t xml:space="preserve">. </w:t>
      </w:r>
      <w:r>
        <w:rPr>
          <w:rFonts w:ascii="Arial" w:hAnsi="Arial" w:cs="Arial"/>
          <w:color w:val="000000"/>
          <w:sz w:val="28"/>
          <w:sz w:val="28"/>
          <w:szCs w:val="28"/>
          <w:rtl w:val="true"/>
        </w:rPr>
        <w:t>وجاه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الله حق جهاده حتى اسفر ليل جهلها عن صباح نهارها </w:t>
      </w:r>
      <w:r>
        <w:rPr>
          <w:rFonts w:cs="Arial" w:ascii="Arial" w:hAnsi="Arial"/>
          <w:color w:val="000000"/>
          <w:sz w:val="28"/>
          <w:szCs w:val="28"/>
          <w:rtl w:val="true"/>
        </w:rPr>
        <w:t xml:space="preserve">. </w:t>
      </w:r>
      <w:r>
        <w:rPr>
          <w:rFonts w:ascii="Arial" w:hAnsi="Arial" w:cs="Arial"/>
          <w:color w:val="000000"/>
          <w:sz w:val="28"/>
          <w:sz w:val="28"/>
          <w:szCs w:val="28"/>
          <w:rtl w:val="true"/>
        </w:rPr>
        <w:t>صلى الله عليه وعلى آ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صحبه الذين حازت نفوسهم الابية من مراضيه غاية اوطارها </w:t>
      </w:r>
      <w:r>
        <w:rPr>
          <w:rFonts w:cs="Arial" w:ascii="Arial" w:hAnsi="Arial"/>
          <w:color w:val="000000"/>
          <w:sz w:val="28"/>
          <w:szCs w:val="28"/>
          <w:rtl w:val="true"/>
        </w:rPr>
        <w:t xml:space="preserve">. </w:t>
      </w:r>
      <w:r>
        <w:rPr>
          <w:rFonts w:ascii="Arial" w:hAnsi="Arial" w:cs="Arial"/>
          <w:color w:val="000000"/>
          <w:sz w:val="28"/>
          <w:sz w:val="28"/>
          <w:szCs w:val="28"/>
          <w:rtl w:val="true"/>
        </w:rPr>
        <w:t>وفازت من سماع مقا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رواية احواله ورؤية جلاله بملء مسامعها وافواهها وابص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لم تسليما كثي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ارتفعت وزادت </w:t>
      </w:r>
      <w:r>
        <w:rPr>
          <w:rFonts w:cs="Arial" w:ascii="Arial" w:hAnsi="Arial"/>
          <w:color w:val="000000"/>
          <w:sz w:val="28"/>
          <w:szCs w:val="28"/>
          <w:rtl w:val="true"/>
        </w:rPr>
        <w:t>(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بعد فلما وقفت على ما جمعه الناس قديما وحديثا من المجاميع في سير النبى 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عليه وسلم ومغازيه وايامه إلى غير ذلك مما يتصل به </w:t>
      </w:r>
      <w:r>
        <w:rPr>
          <w:rFonts w:cs="Arial" w:ascii="Arial" w:hAnsi="Arial"/>
          <w:color w:val="000000"/>
          <w:sz w:val="28"/>
          <w:szCs w:val="28"/>
          <w:rtl w:val="true"/>
        </w:rPr>
        <w:t xml:space="preserve">. </w:t>
      </w:r>
      <w:r>
        <w:rPr>
          <w:rFonts w:ascii="Arial" w:hAnsi="Arial" w:cs="Arial"/>
          <w:color w:val="000000"/>
          <w:sz w:val="28"/>
          <w:sz w:val="28"/>
          <w:szCs w:val="28"/>
          <w:rtl w:val="true"/>
        </w:rPr>
        <w:t>لم ار الا مطيلا مملا ا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قصرا باكثر المقاصد مخ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طيل اما معتن بالاسماء والانساب </w:t>
      </w:r>
      <w:r>
        <w:rPr>
          <w:rFonts w:cs="Arial" w:ascii="Arial" w:hAnsi="Arial"/>
          <w:color w:val="000000"/>
          <w:sz w:val="28"/>
          <w:szCs w:val="28"/>
          <w:rtl w:val="true"/>
        </w:rPr>
        <w:t xml:space="preserve">. </w:t>
      </w:r>
      <w:r>
        <w:rPr>
          <w:rFonts w:ascii="Arial" w:hAnsi="Arial" w:cs="Arial"/>
          <w:color w:val="000000"/>
          <w:sz w:val="28"/>
          <w:sz w:val="28"/>
          <w:szCs w:val="28"/>
          <w:rtl w:val="true"/>
        </w:rPr>
        <w:t>والاشع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آداب او آخر يأخذ كل مأخذ في جمع الطرق و الروايات </w:t>
      </w:r>
      <w:r>
        <w:rPr>
          <w:rFonts w:cs="Arial" w:ascii="Arial" w:hAnsi="Arial"/>
          <w:color w:val="000000"/>
          <w:sz w:val="28"/>
          <w:szCs w:val="28"/>
          <w:rtl w:val="true"/>
        </w:rPr>
        <w:t xml:space="preserve">. </w:t>
      </w:r>
      <w:r>
        <w:rPr>
          <w:rFonts w:ascii="Arial" w:hAnsi="Arial" w:cs="Arial"/>
          <w:color w:val="000000"/>
          <w:sz w:val="28"/>
          <w:sz w:val="28"/>
          <w:szCs w:val="28"/>
          <w:rtl w:val="true"/>
        </w:rPr>
        <w:t>ويصرف إلى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تصل اليه القدرة من العن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صر لا يعدو المنهج الواحد </w:t>
      </w:r>
      <w:r>
        <w:rPr>
          <w:rFonts w:cs="Arial" w:ascii="Arial" w:hAnsi="Arial"/>
          <w:color w:val="000000"/>
          <w:sz w:val="28"/>
          <w:szCs w:val="28"/>
          <w:rtl w:val="true"/>
        </w:rPr>
        <w:t xml:space="preserve">. </w:t>
      </w:r>
      <w:r>
        <w:rPr>
          <w:rFonts w:ascii="Arial" w:hAnsi="Arial" w:cs="Arial"/>
          <w:color w:val="000000"/>
          <w:sz w:val="28"/>
          <w:sz w:val="28"/>
          <w:szCs w:val="28"/>
          <w:rtl w:val="true"/>
        </w:rPr>
        <w:t>ومع ذلك ف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د وان يترك كثيرا مما فيه من الفوائد ، وان كانوا رحمهم الله هم القدوة في ذلك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مما جمعوه يستمد من اراد ما هنالك </w:t>
      </w:r>
      <w:r>
        <w:rPr>
          <w:rFonts w:cs="Arial" w:ascii="Arial" w:hAnsi="Arial"/>
          <w:color w:val="000000"/>
          <w:sz w:val="28"/>
          <w:szCs w:val="28"/>
          <w:rtl w:val="true"/>
        </w:rPr>
        <w:t xml:space="preserve">. </w:t>
      </w:r>
      <w:r>
        <w:rPr>
          <w:rFonts w:ascii="Arial" w:hAnsi="Arial" w:cs="Arial"/>
          <w:color w:val="000000"/>
          <w:sz w:val="28"/>
          <w:sz w:val="28"/>
          <w:szCs w:val="28"/>
          <w:rtl w:val="true"/>
        </w:rPr>
        <w:t>فليس لى في هذا المجموع الا حسن الاختي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كل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برك بالدخول في نظامهم </w:t>
      </w:r>
      <w:r>
        <w:rPr>
          <w:rFonts w:cs="Arial" w:ascii="Arial" w:hAnsi="Arial"/>
          <w:color w:val="000000"/>
          <w:sz w:val="28"/>
          <w:szCs w:val="28"/>
          <w:rtl w:val="true"/>
        </w:rPr>
        <w:t xml:space="preserve">. </w:t>
      </w:r>
      <w:r>
        <w:rPr>
          <w:rFonts w:ascii="Arial" w:hAnsi="Arial" w:cs="Arial"/>
          <w:color w:val="000000"/>
          <w:sz w:val="28"/>
          <w:sz w:val="28"/>
          <w:szCs w:val="28"/>
          <w:rtl w:val="true"/>
        </w:rPr>
        <w:t>غير ان التصنيف يكون في عش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واع كما ذكره بعض العلماء فأحدها جمع ا لمتفرقات وهو ما نحن فيه فانى ارجو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اظر في كتابى هذا لا يجد ما ضمنته اياه في مكان ولا مكانين ولا ثلاثة ولا اكث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ذلك الا بزيادة كثيرة تتعب القاصد وتتعذر بها على اكثر الناس المقاص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قتضى ذلك ان جمعت هذه الاوراق وضمنتها كثيرا مما انتهى إلى من نسب سيد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نبينا محمد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ض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صاله </w:t>
      </w:r>
      <w:r>
        <w:rPr>
          <w:rFonts w:cs="Arial" w:ascii="Arial" w:hAnsi="Arial"/>
          <w:color w:val="000000"/>
          <w:sz w:val="28"/>
          <w:szCs w:val="28"/>
          <w:rtl w:val="true"/>
        </w:rPr>
        <w:t xml:space="preserve">. </w:t>
      </w:r>
      <w:r>
        <w:rPr>
          <w:rFonts w:ascii="Arial" w:hAnsi="Arial" w:cs="Arial"/>
          <w:color w:val="000000"/>
          <w:sz w:val="28"/>
          <w:sz w:val="28"/>
          <w:szCs w:val="28"/>
          <w:rtl w:val="true"/>
        </w:rPr>
        <w:t>واقامته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نى س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عرض له هنالك من شق الصدر وغيره </w:t>
      </w:r>
      <w:r>
        <w:rPr>
          <w:rFonts w:cs="Arial" w:ascii="Arial" w:hAnsi="Arial"/>
          <w:color w:val="000000"/>
          <w:sz w:val="28"/>
          <w:szCs w:val="28"/>
          <w:rtl w:val="true"/>
        </w:rPr>
        <w:t xml:space="preserve">. </w:t>
      </w:r>
      <w:r>
        <w:rPr>
          <w:rFonts w:ascii="Arial" w:hAnsi="Arial" w:cs="Arial"/>
          <w:color w:val="000000"/>
          <w:sz w:val="28"/>
          <w:sz w:val="28"/>
          <w:szCs w:val="28"/>
          <w:rtl w:val="true"/>
        </w:rPr>
        <w:t>ومنشائه وكفالة ع بدالمط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جده اياه إلى ان 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تقاله إلى كفالة عمه ابى طالب بعد ذلك </w:t>
      </w:r>
      <w:r>
        <w:rPr>
          <w:rFonts w:cs="Arial" w:ascii="Arial" w:hAnsi="Arial"/>
          <w:color w:val="000000"/>
          <w:sz w:val="28"/>
          <w:szCs w:val="28"/>
          <w:rtl w:val="true"/>
        </w:rPr>
        <w:t xml:space="preserve">. </w:t>
      </w:r>
      <w:r>
        <w:rPr>
          <w:rFonts w:ascii="Arial" w:hAnsi="Arial" w:cs="Arial"/>
          <w:color w:val="000000"/>
          <w:sz w:val="28"/>
          <w:sz w:val="28"/>
          <w:szCs w:val="28"/>
          <w:rtl w:val="true"/>
        </w:rPr>
        <w:t>وسفره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جوعه منه </w:t>
      </w:r>
      <w:r>
        <w:rPr>
          <w:rFonts w:cs="Arial" w:ascii="Arial" w:hAnsi="Arial"/>
          <w:color w:val="000000"/>
          <w:sz w:val="28"/>
          <w:szCs w:val="28"/>
          <w:rtl w:val="true"/>
        </w:rPr>
        <w:t xml:space="preserve">. </w:t>
      </w:r>
      <w:r>
        <w:rPr>
          <w:rFonts w:ascii="Arial" w:hAnsi="Arial" w:cs="Arial"/>
          <w:color w:val="000000"/>
          <w:sz w:val="28"/>
          <w:sz w:val="28"/>
          <w:szCs w:val="28"/>
          <w:rtl w:val="true"/>
        </w:rPr>
        <w:t>وما وقع له في ذلك السفر من اظلال الغمامة اياه واخب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كهان والرهبان عن نب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زويجه خديجة عليه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ومبدأ البعث والنب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نزول ال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قوم من السابقين الاولين في الدخول في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وما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الهجرتين إلى ارض الحبشة ، وانشقاق القمر ، وما عرض له بمكة من الحص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الش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مر الصحيفة وخروجه إلى الطائف </w:t>
      </w:r>
      <w:r>
        <w:rPr>
          <w:rFonts w:cs="Arial" w:ascii="Arial" w:hAnsi="Arial"/>
          <w:color w:val="000000"/>
          <w:sz w:val="28"/>
          <w:szCs w:val="28"/>
          <w:rtl w:val="true"/>
        </w:rPr>
        <w:t xml:space="preserve">. </w:t>
      </w:r>
      <w:r>
        <w:rPr>
          <w:rFonts w:ascii="Arial" w:hAnsi="Arial" w:cs="Arial"/>
          <w:color w:val="000000"/>
          <w:sz w:val="28"/>
          <w:sz w:val="28"/>
          <w:szCs w:val="28"/>
          <w:rtl w:val="true"/>
        </w:rPr>
        <w:t>ورجوعه بعد ذلك إلى مكة و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عق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ء اسلام الانض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س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اج </w:t>
      </w:r>
      <w:r>
        <w:rPr>
          <w:rFonts w:cs="Arial" w:ascii="Arial" w:hAnsi="Arial"/>
          <w:color w:val="000000"/>
          <w:sz w:val="28"/>
          <w:szCs w:val="28"/>
          <w:rtl w:val="true"/>
        </w:rPr>
        <w:t xml:space="preserve">. </w:t>
      </w:r>
      <w:r>
        <w:rPr>
          <w:rFonts w:ascii="Arial" w:hAnsi="Arial" w:cs="Arial"/>
          <w:color w:val="000000"/>
          <w:sz w:val="28"/>
          <w:sz w:val="28"/>
          <w:szCs w:val="28"/>
          <w:rtl w:val="true"/>
        </w:rPr>
        <w:t>وفرض الصلاة واخبار الهج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إلى المدينة ودخوله عليه السلام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وله حيث نزل </w:t>
      </w:r>
      <w:r>
        <w:rPr>
          <w:rFonts w:cs="Arial" w:ascii="Arial" w:hAnsi="Arial"/>
          <w:color w:val="000000"/>
          <w:sz w:val="28"/>
          <w:szCs w:val="28"/>
          <w:rtl w:val="true"/>
        </w:rPr>
        <w:t xml:space="preserve">. </w:t>
      </w:r>
      <w:r>
        <w:rPr>
          <w:rFonts w:ascii="Arial" w:hAnsi="Arial" w:cs="Arial"/>
          <w:color w:val="000000"/>
          <w:sz w:val="28"/>
          <w:sz w:val="28"/>
          <w:szCs w:val="28"/>
          <w:rtl w:val="true"/>
        </w:rPr>
        <w:t>وبناء المسجد واتخا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من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نين الجذ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غازيه وسيره وبعوث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زل من الوحى في ذلك </w:t>
      </w:r>
      <w:r>
        <w:rPr>
          <w:rFonts w:cs="Arial" w:ascii="Arial" w:hAnsi="Arial"/>
          <w:color w:val="000000"/>
          <w:sz w:val="28"/>
          <w:szCs w:val="28"/>
          <w:rtl w:val="true"/>
        </w:rPr>
        <w:t xml:space="preserve">. </w:t>
      </w:r>
      <w:r>
        <w:rPr>
          <w:rFonts w:ascii="Arial" w:hAnsi="Arial" w:cs="Arial"/>
          <w:color w:val="000000"/>
          <w:sz w:val="28"/>
          <w:sz w:val="28"/>
          <w:szCs w:val="28"/>
          <w:rtl w:val="true"/>
        </w:rPr>
        <w:t>وعم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كتبه إلى الم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لام الوف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جة الوداع </w:t>
      </w:r>
      <w:r>
        <w:rPr>
          <w:rFonts w:cs="Arial" w:ascii="Arial" w:hAnsi="Arial"/>
          <w:color w:val="000000"/>
          <w:sz w:val="28"/>
          <w:szCs w:val="28"/>
          <w:rtl w:val="true"/>
        </w:rPr>
        <w:t xml:space="preserve">. </w:t>
      </w:r>
      <w:r>
        <w:rPr>
          <w:rFonts w:ascii="Arial" w:hAnsi="Arial" w:cs="Arial"/>
          <w:color w:val="000000"/>
          <w:sz w:val="28"/>
          <w:sz w:val="28"/>
          <w:szCs w:val="28"/>
          <w:rtl w:val="true"/>
        </w:rPr>
        <w:t>ووفاته صلى الله عليه وسلم وغ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 </w:t>
      </w:r>
      <w:r>
        <w:rPr>
          <w:rFonts w:ascii="Arial" w:hAnsi="Arial" w:cs="Arial"/>
          <w:color w:val="000000"/>
          <w:sz w:val="28"/>
          <w:sz w:val="28"/>
          <w:szCs w:val="28"/>
          <w:rtl w:val="true"/>
        </w:rPr>
        <w:t>ثم اتبعت ذلك بذكر اعمامه وعماته وازواجه واولاده وحليته وشمائله وعبي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مائه ومواليه وخيله وسلاحه وما يتصل بذلك مما ذكره العلماء في ذلك على سب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ختصار والايجاز سالكا في ذلك ما اقتضاه التاريخ من ايراد واقعة بعد اخ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ما اقتضاه الترتيب من ضم الشئ إلى شكله ومثله حاشا ذكر ازواجه واولا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السلام فانى لم اسق ذكرهم على ما اقتضاه التاريخ بل دخل ذلك كله فيما اتب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 باب المغازى والسير من باب الحلى والشمائل ولم استثن من ذلك الا ذكر تزويج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يه السلام خديجة عليها السلام لما وقع في امرها من اعلام النبو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د اتحفت الناظر في هذا الكتاب من طرف الاشعار بما يقف الاختي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ده </w:t>
      </w:r>
      <w:r>
        <w:rPr>
          <w:rFonts w:cs="Arial" w:ascii="Arial" w:hAnsi="Arial"/>
          <w:color w:val="000000"/>
          <w:sz w:val="28"/>
          <w:szCs w:val="28"/>
          <w:rtl w:val="true"/>
        </w:rPr>
        <w:t xml:space="preserve">. </w:t>
      </w:r>
      <w:r>
        <w:rPr>
          <w:rFonts w:ascii="Arial" w:hAnsi="Arial" w:cs="Arial"/>
          <w:color w:val="000000"/>
          <w:sz w:val="28"/>
          <w:sz w:val="28"/>
          <w:szCs w:val="28"/>
          <w:rtl w:val="true"/>
        </w:rPr>
        <w:t>ومن نتف الانساب بما لا يعدو التعريف حده ومن عوالى الاسانيد ب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ستعذب الناهل ور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نجح الناقل قصده </w:t>
      </w:r>
      <w:r>
        <w:rPr>
          <w:rFonts w:cs="Arial" w:ascii="Arial" w:hAnsi="Arial"/>
          <w:color w:val="000000"/>
          <w:sz w:val="28"/>
          <w:szCs w:val="28"/>
          <w:rtl w:val="true"/>
        </w:rPr>
        <w:t xml:space="preserve">. </w:t>
      </w:r>
      <w:r>
        <w:rPr>
          <w:rFonts w:ascii="Arial" w:hAnsi="Arial" w:cs="Arial"/>
          <w:color w:val="000000"/>
          <w:sz w:val="28"/>
          <w:sz w:val="28"/>
          <w:szCs w:val="28"/>
          <w:rtl w:val="true"/>
        </w:rPr>
        <w:t>وارحته من الاطالة بتكر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يتكرر منها وذلك انى عمدت إلى ما يتكرر النقل منه من كتب الاحا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سنن و المصنفات على الابواب والمسانيد وكتب المغازى والسير وغير ذلك م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تكرر ذكره فاذكر ما اذكره من ذلك باسانيدهم إلى منتهى ما في مواضعه وا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انيدى إلى مصنفى تلك الكتب في مكان واحد عند انتهاء الغرض من ه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مجموع </w:t>
      </w:r>
      <w:r>
        <w:rPr>
          <w:rFonts w:cs="Arial" w:ascii="Arial" w:hAnsi="Arial"/>
          <w:color w:val="000000"/>
          <w:sz w:val="28"/>
          <w:szCs w:val="28"/>
          <w:rtl w:val="true"/>
        </w:rPr>
        <w:t xml:space="preserve">. </w:t>
      </w:r>
      <w:r>
        <w:rPr>
          <w:rFonts w:ascii="Arial" w:hAnsi="Arial" w:cs="Arial"/>
          <w:color w:val="000000"/>
          <w:sz w:val="28"/>
          <w:sz w:val="28"/>
          <w:szCs w:val="28"/>
          <w:rtl w:val="true"/>
        </w:rPr>
        <w:t>واما ما لا يتكرر النقل منه الا قليلا او ما لا يتكرر منه نقل فما حصل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فوائد الملتقطة والاجزاء المتفرقة فانى اذكر تلك الاسانيد عند ذكر ما اورده ب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يحصل بذلك الغرض من الاختصار وذكر الاسانيد مع عدم التكرار </w:t>
      </w:r>
      <w:r>
        <w:rPr>
          <w:rFonts w:cs="Arial" w:ascii="Arial" w:hAnsi="Arial"/>
          <w:color w:val="000000"/>
          <w:sz w:val="28"/>
          <w:szCs w:val="28"/>
          <w:rtl w:val="true"/>
        </w:rPr>
        <w:t xml:space="preserve">. </w:t>
      </w:r>
      <w:r>
        <w:rPr>
          <w:rFonts w:ascii="Arial" w:hAnsi="Arial" w:cs="Arial"/>
          <w:color w:val="000000"/>
          <w:sz w:val="28"/>
          <w:sz w:val="28"/>
          <w:szCs w:val="28"/>
          <w:rtl w:val="true"/>
        </w:rPr>
        <w:t>فا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نساب فمن ذكرته استوعبت نسبه إلى ان يصل إلى فخذه او بطنه المشهو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و ابعد من ذلك من شعبه او قبيلته بحسب ما يقتضيه الحال ان وجدته فان تكر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كره لم ارفع في نسبه واكتفيت بما سلف من ذلك غير انى انبه على الم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ى سبق فيه نسبه مرفوعا بعلامة ارسمها بالحمرة فمن ذكر في السابقين الاول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علمت ل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 للمهاجرين الاولين إلى ارض الحب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لمهاجرة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هل العقبة الا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 </w:t>
      </w:r>
      <w:r>
        <w:rPr>
          <w:rFonts w:cs="Arial" w:ascii="Arial" w:hAnsi="Arial"/>
          <w:color w:val="000000"/>
          <w:sz w:val="28"/>
          <w:szCs w:val="28"/>
          <w:rtl w:val="true"/>
        </w:rPr>
        <w:t xml:space="preserve">" </w:t>
      </w:r>
      <w:r>
        <w:rPr>
          <w:rFonts w:ascii="Arial" w:hAnsi="Arial" w:cs="Arial"/>
          <w:color w:val="000000"/>
          <w:sz w:val="28"/>
          <w:sz w:val="28"/>
          <w:szCs w:val="28"/>
          <w:rtl w:val="true"/>
        </w:rPr>
        <w:t>و للمذكورين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ق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هل العقبة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بد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هل 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 </w:t>
      </w: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عمدتنا فيما نورده من ذلك على محمد بن اسحق اذ هو العمدة في هذا الب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نا ولغيرنا غير انى قد اجد الخبر عنده مرسلا وهو عند غيره غير مسندا فاذكره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يث هو مسند ترجيحا لمحل الاسناد </w:t>
      </w:r>
      <w:r>
        <w:rPr>
          <w:rFonts w:cs="Arial" w:ascii="Arial" w:hAnsi="Arial"/>
          <w:color w:val="000000"/>
          <w:sz w:val="28"/>
          <w:szCs w:val="28"/>
          <w:rtl w:val="true"/>
        </w:rPr>
        <w:t xml:space="preserve">. </w:t>
      </w:r>
      <w:r>
        <w:rPr>
          <w:rFonts w:ascii="Arial" w:hAnsi="Arial" w:cs="Arial"/>
          <w:color w:val="000000"/>
          <w:sz w:val="28"/>
          <w:sz w:val="28"/>
          <w:szCs w:val="28"/>
          <w:rtl w:val="true"/>
        </w:rPr>
        <w:t>وان كانت في مرسل ابن اسحق زيا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تبعته بها ولم اتتبع اسناد مراسيله وانما كتبت ذلك بحسب ما وقع لى ، وكثي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انقل عن الواقدى من طريق محمد بن سعد وغيره اخبارا ولعل كثيرا م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وجد عند غيره فالى محمد بن عمر انتهى علم ذلك ايضا في زمانه ، وان كان 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ع لاهل العلم كلام في محمد بن اسحق وكلام في محمد بن عمر الواقدى اشد م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سنذكر نبذة مما انتهى إلى من الكلام فيهما جرحا وتعديلا فاذا انتهى ما انق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ذلك اخذت في الاجوبة عن الجرح فصلا فصلا بحسب ما يقتضيه النظر ويؤ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يه الاجتهاد والله الموفق </w:t>
      </w:r>
      <w:r>
        <w:rPr>
          <w:rFonts w:cs="Arial" w:ascii="Arial" w:hAnsi="Arial"/>
          <w:color w:val="000000"/>
          <w:sz w:val="28"/>
          <w:szCs w:val="28"/>
          <w:rtl w:val="true"/>
        </w:rPr>
        <w:t xml:space="preserve">: </w:t>
      </w:r>
      <w:r>
        <w:rPr>
          <w:rFonts w:ascii="Arial" w:hAnsi="Arial" w:cs="Arial"/>
          <w:color w:val="000000"/>
          <w:sz w:val="28"/>
          <w:sz w:val="28"/>
          <w:szCs w:val="28"/>
          <w:rtl w:val="true"/>
        </w:rPr>
        <w:t>فأما ابن اسحق فهو محمد بن اسحق بن يسار بن خي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يقال ابن يسار بن كوثا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مدينى مولى قيس بن مخرمة بن المطلب بن عبد مناف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كر وقيل ابو عبدالله رأى انس بن ملك وسعيد بن المسيب وسمع القاسم بن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بى بكر الصديق وابان بن عثمان بن عفان ومحمد بن على بن الحسن بن عل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ى طالب وابا سلمة بن عبد الرحمن بن عوف و عبدالرحمن بن هرمز الاعرج ونافع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ولى ابن عمر والزهرى وغيرهم ، وحدث عنه ائمة العلماء منهم يحيى بن سعيد الانصار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م الكاف وثاء مثلثة وآخره نون </w:t>
      </w:r>
      <w:r>
        <w:rPr>
          <w:rFonts w:cs="Arial" w:ascii="Arial" w:hAnsi="Arial"/>
          <w:color w:val="000000"/>
          <w:sz w:val="28"/>
          <w:szCs w:val="28"/>
          <w:rtl w:val="true"/>
        </w:rPr>
        <w:t>(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فيان الثورى وابن جريج وشعبة والحمادان وابراهيم بن سعد وشري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عبدالله النخعى وسفيان بن عيينة ومن بعدهم </w:t>
      </w:r>
      <w:r>
        <w:rPr>
          <w:rFonts w:cs="Arial" w:ascii="Arial" w:hAnsi="Arial"/>
          <w:color w:val="000000"/>
          <w:sz w:val="28"/>
          <w:szCs w:val="28"/>
          <w:rtl w:val="true"/>
        </w:rPr>
        <w:t xml:space="preserve">. </w:t>
      </w:r>
      <w:r>
        <w:rPr>
          <w:rFonts w:ascii="Arial" w:hAnsi="Arial" w:cs="Arial"/>
          <w:color w:val="000000"/>
          <w:sz w:val="28"/>
          <w:sz w:val="28"/>
          <w:szCs w:val="28"/>
          <w:rtl w:val="true"/>
        </w:rPr>
        <w:t>ذكر ابن المدينى عن سفي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يينة انه سمع ابن شهاب يقول لا يزال بالمدينة علم ما بقى هذا يعنى ابن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وى ابن ابى ذئب عن الزهرى انه رآه مقبلا فقال لا يزال بالحجاز علم كث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بقى هذا الاحول بين اظهرهم ، وقال ابن علية </w:t>
      </w:r>
      <w:r>
        <w:rPr>
          <w:rFonts w:cs="Arial" w:ascii="Arial" w:hAnsi="Arial"/>
          <w:color w:val="000000"/>
          <w:sz w:val="28"/>
          <w:szCs w:val="28"/>
          <w:rtl w:val="true"/>
        </w:rPr>
        <w:t xml:space="preserve">: </w:t>
      </w:r>
      <w:r>
        <w:rPr>
          <w:rFonts w:ascii="Arial" w:hAnsi="Arial" w:cs="Arial"/>
          <w:color w:val="000000"/>
          <w:sz w:val="28"/>
          <w:sz w:val="28"/>
          <w:szCs w:val="28"/>
          <w:rtl w:val="true"/>
        </w:rPr>
        <w:t>سمعت شعبة يقول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اسحق صدوق في الحديث ، من رواية يونس بن بكير عن شعبة </w:t>
      </w:r>
      <w:r>
        <w:rPr>
          <w:rFonts w:cs="Arial" w:ascii="Arial" w:hAnsi="Arial"/>
          <w:color w:val="000000"/>
          <w:sz w:val="28"/>
          <w:szCs w:val="28"/>
          <w:rtl w:val="true"/>
        </w:rPr>
        <w:t xml:space="preserve">: </w:t>
      </w:r>
      <w:r>
        <w:rPr>
          <w:rFonts w:ascii="Arial" w:hAnsi="Arial" w:cs="Arial"/>
          <w:color w:val="000000"/>
          <w:sz w:val="28"/>
          <w:sz w:val="28"/>
          <w:szCs w:val="28"/>
          <w:rtl w:val="true"/>
        </w:rPr>
        <w:t>محمد بن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مير المحدثين وقيل له لم قال لحفظه ، وقال ابن ابي خيثمة حدثنا ابن المنذر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يينة انه قال ما يقول اصحابك في محمد بن اسحق قال قلت يقولون انه كذ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لا تقل ذلك قال ابن المدينى سمعت سفيان بن عيينة سئل عن محمد بن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يل له ولم يرو اهل المدينة عنه قال جالسته منذ بضع وسبعين سنة وما يتهمه اح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اهل المدينة ولا يقولون فيه شيئا ، وسئل ابوزرعة عنه فقال من تكلم في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سحق هو صدوق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حاتم يكتب حديثه وقال ابن المدينى مدار 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على ستة فذكرهم ثم قال وصار علم الستة عند اث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شر احدهم ابن اسحق </w:t>
      </w:r>
      <w:r>
        <w:rPr>
          <w:rFonts w:cs="Arial" w:ascii="Arial" w:hAnsi="Arial"/>
          <w:color w:val="000000"/>
          <w:sz w:val="28"/>
          <w:szCs w:val="28"/>
          <w:rtl w:val="true"/>
        </w:rPr>
        <w:t xml:space="preserve">. </w:t>
      </w:r>
      <w:r>
        <w:rPr>
          <w:rFonts w:ascii="Arial" w:hAnsi="Arial" w:cs="Arial"/>
          <w:color w:val="000000"/>
          <w:sz w:val="28"/>
          <w:sz w:val="28"/>
          <w:szCs w:val="28"/>
          <w:rtl w:val="true"/>
        </w:rPr>
        <w:t>وسئل ابن شهاب عن المغازى فقال هذا اعلم الناس ب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عنى ابن اسحق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شافعى من اراد ان يتبحر في المغازى فهو عيال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سحق ، وقال احمد بن زهير سألت يحيى بن معين عنه فقال قال عاصم بن ع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قتادة لا يزال في الناس علم ما عاش محمد بن اسحق ، وقال ابن ابي خيثمة حدث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رون بن معروف قال سمعت ابا معوية يقول كان ابن اسحق من احفظ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كان اذا كان عند الرجل خمسة احاديث او اكثر جاء فاستودعها محمد بن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قال احفظها على فان نسيتها كنت قد حفظتها على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خطيب باسناد له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نفيل ثنا عبدالله بن فائد قال كنا اذا جلسنا إلى محمد بن اسحق فأخذ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ن من العلم قضى مجلسه في ذلك الف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زرعة عبدالرحمن بن عمر والنصرى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اسحق قد اجمع الكبراء من اهل العلم على الاخذ عنه منهم سفي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شعبة وابن عيينة والحمادان وابن المبارك وابراهيم بن سعد وروى عنه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كابر يزيد بن ابى حبيب </w:t>
      </w:r>
      <w:r>
        <w:rPr>
          <w:rFonts w:cs="Arial" w:ascii="Arial" w:hAnsi="Arial"/>
          <w:color w:val="000000"/>
          <w:sz w:val="28"/>
          <w:szCs w:val="28"/>
          <w:rtl w:val="true"/>
        </w:rPr>
        <w:t xml:space="preserve">. </w:t>
      </w:r>
      <w:r>
        <w:rPr>
          <w:rFonts w:ascii="Arial" w:hAnsi="Arial" w:cs="Arial"/>
          <w:color w:val="000000"/>
          <w:sz w:val="28"/>
          <w:sz w:val="28"/>
          <w:szCs w:val="28"/>
          <w:rtl w:val="true"/>
        </w:rPr>
        <w:t>وقد اختبره اهل الحديث فرأوا صدقا وخي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ع مدحة ابن شهاب له </w:t>
      </w:r>
      <w:r>
        <w:rPr>
          <w:rFonts w:cs="Arial" w:ascii="Arial" w:hAnsi="Arial"/>
          <w:color w:val="000000"/>
          <w:sz w:val="28"/>
          <w:szCs w:val="28"/>
          <w:rtl w:val="true"/>
        </w:rPr>
        <w:t xml:space="preserve">. </w:t>
      </w:r>
      <w:r>
        <w:rPr>
          <w:rFonts w:ascii="Arial" w:hAnsi="Arial" w:cs="Arial"/>
          <w:color w:val="000000"/>
          <w:sz w:val="28"/>
          <w:sz w:val="28"/>
          <w:szCs w:val="28"/>
          <w:rtl w:val="true"/>
        </w:rPr>
        <w:t>وقد ذاكرت دحيما قول ملك يعنى فيه فرأى ان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يس للحديث انما هو لانه اتهمه بالقدر ، وقال ابراهيم بن يعقوب الجوزجانى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شتهون حديثه وكان يرمى بغير نوع من البدع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نمير كان يرمى بالقد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 ابعد الناس منه ، وقال البخارى ينبغى ان يكون له الف حديث ينفرد ب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شاركه فيها احد وقال على بن المدينى عن سفيان ما رأيت احدا يتهم محمد بن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ابوسعيد الجعفى كان ابن ادريس معجبا بابن اسحق كثير الذكر له ينس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العلم والمعرفة والحفظ ، وقال ابراهيم الحربى حدثنى مصعب قال كانوا يطعن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بشئ من غير جنس الحديث ، وقال يزيد بن هارون ولو سود احد في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سود محمد بن ا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عبة فيه امير المؤمنين في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وروى يحي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آدم ثنا ابوشهاب قال قال لى شعبة بن الحجاج عليك بالحجاج بن ارطا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وب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حق ، وقال ابن علية قال شعبة اما محمد بن اسحق وجابر الجعفى فصدوقان وقال يعقو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شيبة سألت ابن المدينى كيف حديث محمد بن اسحق صحيح ؟ قال نع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يثه عندى صحيح قلت له فكلام مالك فيه قال لم يجالسه ولم يعرفه ثم قال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سحق اى شئ حدث بالمدينة قلت له فهشام بن عروة قد تكلم فيه قال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ى قال هشام ليس بحجة لعله دخل على امرأته وهو غلام فسمع منها وسمعت علي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قول ان حديث محمد بن اسحق ليتبين فيه الصدق يروى مرة حدثنى ابوالزناد ومرة ذكر</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نون المفتوحة والصاد المهملة الساكن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ط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غلط ظاهر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والزناد وروى عن رجل عن من سمع منه يقول حدثنى سفيان بن سعيد عن سالم أ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ضر ع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وم يوم عرفة </w:t>
      </w:r>
      <w:r>
        <w:rPr>
          <w:rFonts w:cs="Arial" w:ascii="Arial" w:hAnsi="Arial"/>
          <w:color w:val="000000"/>
          <w:sz w:val="28"/>
          <w:szCs w:val="28"/>
          <w:rtl w:val="true"/>
        </w:rPr>
        <w:t xml:space="preserve">" </w:t>
      </w:r>
      <w:r>
        <w:rPr>
          <w:rFonts w:ascii="Arial" w:hAnsi="Arial" w:cs="Arial"/>
          <w:color w:val="000000"/>
          <w:sz w:val="28"/>
          <w:sz w:val="28"/>
          <w:szCs w:val="28"/>
          <w:rtl w:val="true"/>
        </w:rPr>
        <w:t>وهو من أروى الناس عن أبى النضر ويقول حدثنى الحس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دينار عن أيوب عن عمرو بن شعيب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ف وبيع </w:t>
      </w:r>
      <w:r>
        <w:rPr>
          <w:rFonts w:cs="Arial" w:ascii="Arial" w:hAnsi="Arial"/>
          <w:color w:val="000000"/>
          <w:sz w:val="28"/>
          <w:szCs w:val="28"/>
          <w:rtl w:val="true"/>
        </w:rPr>
        <w:t xml:space="preserve">" </w:t>
      </w:r>
      <w:r>
        <w:rPr>
          <w:rFonts w:ascii="Arial" w:hAnsi="Arial" w:cs="Arial"/>
          <w:color w:val="000000"/>
          <w:sz w:val="28"/>
          <w:sz w:val="28"/>
          <w:szCs w:val="28"/>
          <w:rtl w:val="true"/>
        </w:rPr>
        <w:t>وهو من أروى الناس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مرو بن شعيب وقال على لم أجد لابن إسحق الا حديثين منكرين نافع عن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مر عن النب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نعس أحدكم يوم الجمعة </w:t>
      </w:r>
      <w:r>
        <w:rPr>
          <w:rFonts w:cs="Arial" w:ascii="Arial" w:hAnsi="Arial"/>
          <w:color w:val="000000"/>
          <w:sz w:val="28"/>
          <w:szCs w:val="28"/>
          <w:rtl w:val="true"/>
        </w:rPr>
        <w:t xml:space="preserve">" </w:t>
      </w:r>
      <w:r>
        <w:rPr>
          <w:rFonts w:ascii="Arial" w:hAnsi="Arial" w:cs="Arial"/>
          <w:color w:val="000000"/>
          <w:sz w:val="28"/>
          <w:sz w:val="28"/>
          <w:szCs w:val="28"/>
          <w:rtl w:val="true"/>
        </w:rPr>
        <w:t>والزهرى عن عر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 زيد بن 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مس أحدكم فرجه </w:t>
      </w:r>
      <w:r>
        <w:rPr>
          <w:rFonts w:cs="Arial" w:ascii="Arial" w:hAnsi="Arial"/>
          <w:color w:val="000000"/>
          <w:sz w:val="28"/>
          <w:szCs w:val="28"/>
          <w:rtl w:val="true"/>
        </w:rPr>
        <w:t xml:space="preserve">" </w:t>
      </w:r>
      <w:r>
        <w:rPr>
          <w:rFonts w:ascii="Arial" w:hAnsi="Arial" w:cs="Arial"/>
          <w:color w:val="000000"/>
          <w:sz w:val="28"/>
          <w:sz w:val="28"/>
          <w:szCs w:val="28"/>
          <w:rtl w:val="true"/>
        </w:rPr>
        <w:t>هذين لم يروهما عن أحد والباقون يقول 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ان ولكن هذا فيه ثنا ، وقال مرة وقع إلى من حديثه شئ فما انكرت منه إلا أربع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اديث ظننت ان بعضه منه وبعضه ليس منه ، وقال البخارى رأيت على بن المدي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تج بحديثه وقال لى نظرت في كتابه فما وجدت عليه الا حديثين ويمكن ان يكو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حيحين ، وقال العجلى ثقة ، وروى المفضل بن غسان عن يحيى بن معين ثبت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ديث ، وقال يعقوب بن شيبة سألت يحيى بن معين عنه في نفسك شئ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دقه قال لا هو صدوق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أبى خيثمة عن يحيى ليس به بأس وقال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دينى قلت لسفيان كان ابن إسحق جالس فاطمة بنت المنذر فقال أخبرنى أ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ثته وأنه دخل عليها ، فاطمة هذه هى زوج هشام بن عروة وكان هشام ينكر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إسحق روايته عنها ويقول لقد دخلت بها وهى بنت تسع سنين وما رآ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خلوق حتى لحقت بالله ، وقال الاثرم سألت أحمد بن حنبل عنه فقال هو حسن الحديث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كلام في محمد بن إسحق والطعن علي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ينا عن يعقوب بن شيبة قال سمعت محمد بن عبدالله بن نميرو ذكر ابن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إذ حدث عمن سمع منه من المعروفين فهو حسن الحديث صدوق وإنما أ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أنه يحدث عن المجهولين أحاديث باطلة ، وقال أبوموسى محمد بن المثنى ما سم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يى القطان يحدث عن ابن إسحق شيئا قط ، وقال الميمونى ثنا ابوعب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مد بن حنبل بحديث استحسنه عن محمد بن إسحق وقلت له يا أبا عبد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أحسن هذه القصص التى يجئ بها ابن إسحق فتبسم إلى متعجبا ، ورو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عين عن يحيى بن القطان أنه كان لا يرضى محمد بن إسحق ولا يحد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ه ، وقال عبد الله بن أحمد وسأله رجل عن محمد بن أسحق فقال كان أبى يتتب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يثه ويكتبه كثيرا بالعلو والنزول ويخرجه في المسند وما رأيته اتقى حديث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ط قيل له يحتج به قال لم يكن يحتج به في السنن ، وقيل لاحمد يا أبا عبدالل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ذا تفرد بحديث تقبله قال لا والله إنى رأيته يحدث عن جماعة بالحديث الواح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ا يفصل كلام ذا من كلام ذا وقال ابن المدينى مرة هو صالح وسط وروى الميمو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 ابن معين ضعيف </w:t>
      </w:r>
      <w:r>
        <w:rPr>
          <w:rFonts w:cs="Arial" w:ascii="Arial" w:hAnsi="Arial"/>
          <w:color w:val="000000"/>
          <w:sz w:val="28"/>
          <w:szCs w:val="28"/>
          <w:rtl w:val="true"/>
        </w:rPr>
        <w:t xml:space="preserve">. </w:t>
      </w:r>
      <w:r>
        <w:rPr>
          <w:rFonts w:ascii="Arial" w:hAnsi="Arial" w:cs="Arial"/>
          <w:color w:val="000000"/>
          <w:sz w:val="28"/>
          <w:sz w:val="28"/>
          <w:szCs w:val="28"/>
          <w:rtl w:val="true"/>
        </w:rPr>
        <w:t>وروى عنه غيره ليس كذلك وروى الدورى عنه ثق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كنه ليس بحجة ، وقال ابوزرعة عبدالرحمن بن عمرو قلت ليحيى بن مع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ذكرت له الحجة فقلت محمد بن اسحق منهم فقال كان ثقة إنما الحجة عبي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مر وملك بن أنس وذكر قوما آخرين ، وقال أحمد بن زهير سئل يحيى عنه م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ليس بذاك ضعيف قال وسمعته مرة اخرى يقول هو عندى سقيم ليس بالقوى 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سائى ليس بالقوى وقال البرقانى سألت الدارقطنى عن محمد بن إسحق بن يس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أبيه فقال جميعا لا يحتج بهما وإنما يعتبر بهما ، وقال على قلت ليحيى بن سع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ابن إسحق بالكوفة وأنت بها قال نعم قلت تركته متعمدا قال نعم ولم أكت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ه حديثا قط ، وروى ابوداود عن حماد بن سلمة قال لولا الاضطرار ما حدث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محمد بن اسحق وقال احمد قال ملك وذكره فقال دجال من الدجاجلة ، وروى الهيث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خلف الدورى ثنا أحمد بن إبراهيم ثنا ابوداود صاحب الطيالسة قال حدثني</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سمع هشام بن عروة وقيل له إن ابن إسحق يحدث بكذا وكذا عن فاط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كذب الخبيث ، وروى القطان عن هشام أنه ذكره فقال العدو لله الكذ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روى عن امرأتى من أين رآها وقال عبدالله بن أحمد فحدثت أبى ب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وما ينكر لعله جاء فاستأذن عليها فأذنت له احسبه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م يعلم ، وقال مالك كذاب وقال ابن ادريس قلت لمالك وذكر المغاز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لت له قال ابن إسحق أنا بيطارها فقال نحن نفيناه عن المدينة ، 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كى بن ابراهيم جلست إلى محمد بن اسحق وكان يخضب بالسواد ف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اديث في الصفة فنفرت منها فلم أعد اليه وقال مرة تركت حديثه وقد سم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ه بالرى عشرين مجلسا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ساجى عن المفضل بن غسان حضرت يز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هرون وهو يحدث بالبقيع وعنده ناس من أهل المدينة يسمعون منه حتى حدث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محمد بن إسحق فأمسكوا وقالوا لا تحدثنا عنه نحن أعلم به فذهب يز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اولهم فلم يقبلوا فأمسك يزيد ، وقال أبوداود سمعت أحمد بن حنبل ذكره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رجلا يشتهى الحديث فيأخذ كتب الناس فيضعها في كتبه ، وسئل أبو عبد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يما أحب اليك موسى بن عبيدة الربذى أو محمد بن إسحق قال لا محمد بن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أحمد كان يدلس إلا ان كتاب إبراهيم بن سعد إذا كان سماعا قال حدث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إذا لم يكن قال قال ، وقال ابو عبدالله قدم محمد بن إسحق إلى بغداد ف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بالى عمن يحكى عن الكلبى وغيره وقال ليس بحجة ، وقال الفلاس كنا عن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ب بن جرير فانصرفنا من عنده فمررنا بيحيى القطان فقال أين كنتم فقلنا كنا</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ب بن جرير فانصرفنا من عنده فمررنا بيحيى القطان فقال أين كنتم فقلنا ك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د وهب بن جرير يعنى نقرأ عليه كتاب المغازى عن أبيه عن ابن إسحق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نصرفون من عنده بكذب كثير ، وقال عباس الدورى سمعت أحمد بن حنب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ذكر محمد بن إسحق فقال أما في المغازى وأشباهه فيكتب وأما في الحلال والحر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حتاج إلى مثل هذا ومديده وضم أصابعه ، وروى الاثرم عن أحمد كثير التدليس جد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سن حديثه عندى ما قال أخبرنى وسمعت ، وعن ابن معين ما أحب ان أحتج به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أبى حاتم ليس بالقوى ضعيف الحديث وهو أحب إلى من افل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عيد يكتب حديثه ، وقال سليمان التيمى كذاب وقال يحيى القطان ما تركت حديث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ا لله أشهد أنه كذاب وقد قال يحيى بن سعيد قال لى وهيب بن خالد أنه كذ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ت لوهيب ما يدريك قال قال لى مالك أشهد أنه كذاب قلت لمالك ما يدري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قال لى هشام بن عروة أشهد أنه كذاب قلت لهشام ما يدريك قال حد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 امرأتى فاطمة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قلت والكلام فيه كثير جدا وقد قال أبوب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خطيب قد احتج بروايته في الاحكام قوم من أهل العلم وصدف عنها آخر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في موضع آخر قد أمسك عن الاحتجاج بروايات ابن إسحق غير واحد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لماء لاسباب منها أنه كان يتشيع وينسب إلى القدر ويدلس وأما الصد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ليس بمدفوع عنه إنتهى كلام الخ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ستشهد به البخارى </w:t>
      </w:r>
      <w:r>
        <w:rPr>
          <w:rFonts w:cs="Arial" w:ascii="Arial" w:hAnsi="Arial"/>
          <w:color w:val="000000"/>
          <w:sz w:val="28"/>
          <w:szCs w:val="28"/>
          <w:rtl w:val="true"/>
        </w:rPr>
        <w:t xml:space="preserve">. </w:t>
      </w:r>
      <w:r>
        <w:rPr>
          <w:rFonts w:ascii="Arial" w:hAnsi="Arial" w:cs="Arial"/>
          <w:color w:val="000000"/>
          <w:sz w:val="28"/>
          <w:sz w:val="28"/>
          <w:szCs w:val="28"/>
          <w:rtl w:val="true"/>
        </w:rPr>
        <w:t>وأخرج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سلم متابعة واختار أبوالحسن بن القطان أن يكون حديثه من باب الحسن لاختل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اس فيه </w:t>
      </w:r>
      <w:r>
        <w:rPr>
          <w:rFonts w:cs="Arial" w:ascii="Arial" w:hAnsi="Arial"/>
          <w:color w:val="000000"/>
          <w:sz w:val="28"/>
          <w:szCs w:val="28"/>
          <w:rtl w:val="true"/>
        </w:rPr>
        <w:t xml:space="preserve">. </w:t>
      </w:r>
      <w:r>
        <w:rPr>
          <w:rFonts w:ascii="Arial" w:hAnsi="Arial" w:cs="Arial"/>
          <w:color w:val="000000"/>
          <w:sz w:val="28"/>
          <w:sz w:val="28"/>
          <w:szCs w:val="28"/>
          <w:rtl w:val="true"/>
        </w:rPr>
        <w:t>وأما روايته عن فاطمة فروينا عن أبى بكر الخطيب قال أنا القاض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وبكر أحمد بن الحسن الحرشى ثنا ا بوالعباس محمد بن يعقوب الاصم ثنا أ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زرعة عبدالرحمن بن عمرو بدمشق ثنا أحمد بن خالد الوهبى ثنا محمد بن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فاطمة بنت المنذر عن اسماء بنت أبى بكر قالت سمعت امرأة وهى تسأ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بى صلى الله عليه وسلم فقالت ان لى ضرة وأنى اتشبع من زوجى بمالم يعطن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تغيظها ب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تشبع بمالم يعط كلابس ثوبى زور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الحسن بن القط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ديث الذى من أجله وقع الكلام في ابن إسحق من روايته عن فاطمة حتى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شام إنه كذاب وتبعه في ذلك مالك وتبعه يحيى بن سعيد وتابعوا بعدهم تقليدا ل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تقرصه ولتنضح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لم ترو لتص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نا من حديثه عنها غير ذلك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اجوبة عما رمى ب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ت أما ما رمى به من التدليس والقدر والتشيع فلا يوجب رد روايته ولا يوق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ها كبير وهن وأما التدليس فمنه القادح في العدالة وغيره ولا يحمل ما وقع هاه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مطلق التدليس على التدليس المقيد بالقادح في العدالة ، وكذلك القدر والتشي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يقتضى الرد إلا بضميمة أخرى ولم نجدها هاهنا </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 مكى بن ابراه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ه ترك حديثه ولم يعد اليه فقد علل ذلك بأنه سمعه يحدث أحاديث في الصف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نفر منه وليس في ذلك كبير أمر فقد ترخص قوم من السلف في رواية المشك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ذلك وما يحتاج إلى تأويله لا سيما إذا تضمن الحديث حكما أو أمرا آخرا وقد تك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ذه الاحاديث من هذا القبيل </w:t>
      </w:r>
      <w:r>
        <w:rPr>
          <w:rFonts w:cs="Arial" w:ascii="Arial" w:hAnsi="Arial"/>
          <w:color w:val="000000"/>
          <w:sz w:val="28"/>
          <w:szCs w:val="28"/>
          <w:rtl w:val="true"/>
        </w:rPr>
        <w:t xml:space="preserve">. </w:t>
      </w:r>
      <w:r>
        <w:rPr>
          <w:rFonts w:ascii="Arial" w:hAnsi="Arial" w:cs="Arial"/>
          <w:color w:val="000000"/>
          <w:sz w:val="28"/>
          <w:sz w:val="28"/>
          <w:szCs w:val="28"/>
          <w:rtl w:val="true"/>
        </w:rPr>
        <w:t>وأما الخبر عن يزيد بن هرون أنه حدث أه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دينة عن قوم فلما حدثهم عنه أمسكوا فليس فيه ذكر لمقتضى الامساك واذا 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ذكر لم يبق إلا ان يحول الظن فيه وليس لنا ان نعارض عدالة مقبولة بما قد تظ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رحا ، وأما ترك يحيى القطان حديثه فقد ذكرنا السبب في ذلك وتكذيبه إياه روا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وهيب بن خالد عن مالك عن هشام فهو ومن فوقه في هذا الاسناد تب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شام وليس ببعيد من ان يكون ذلك هو المنفر لاهل المدينة عنه في الخبر السابق</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ض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ش ، ويأتى بمعنى الغسل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يزيد بن هارون وقد تقدم الجواب عن قول هشام فيه عن احمد بن حنب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على بن المدينى بما فيه مغنى </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 ابن نمير انه يحدث عن المجهولين أحا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طلة فلو لم ينقل توثيقه وتعديله لتردد الامر في التهمة بما بينه وبين من نقلها ع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ما مع التوثيق والتعديل فالحمل فيها على المجهولين المشار اليهم لا عليه ، وأما الط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لعالم بروايته عن المجهولين فغريب قد حكى ذلك عن سفيان الثورى وغي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كثر ما فيه التفرقة بين بعض حديثه وبعض فيرد ما رواه عن المجهولين ويقب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حمله على المعروفين </w:t>
      </w:r>
      <w:r>
        <w:rPr>
          <w:rFonts w:cs="Arial" w:ascii="Arial" w:hAnsi="Arial"/>
          <w:color w:val="000000"/>
          <w:sz w:val="28"/>
          <w:szCs w:val="28"/>
          <w:rtl w:val="true"/>
        </w:rPr>
        <w:t xml:space="preserve">. </w:t>
      </w:r>
      <w:r>
        <w:rPr>
          <w:rFonts w:ascii="Arial" w:hAnsi="Arial" w:cs="Arial"/>
          <w:color w:val="000000"/>
          <w:sz w:val="28"/>
          <w:sz w:val="28"/>
          <w:szCs w:val="28"/>
          <w:rtl w:val="true"/>
        </w:rPr>
        <w:t>وقد روينا عن أبى عيسى الترمذى قال سمعت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شار يقول سمعت عبدالرحمن بن مهدى يقول ألا تعجبون من سفيان بن عيي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د تركت لجابر الجعفى لما حكى عنه أكثر من الف حديث ثم هو يحدث عنه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ترمذى وقد حدث شعبة عن جابر الجعفى وإبراهيم الهجرى ومحمد بن عبي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رزمى وغير واحد ممن يضعف في الحديث وأما قول أحمد يحدث عن جماع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لحديث الواحد ولا يفصل كلام ذا من كلام ذا وقد تتحد الفاظ الجماعة و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عددت اشخاصهم وعلى تقدير أن لا يتحد اللفظ فقد يتحد المعنى روينا عن واث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الاسقع قال إذا حدثتكم على المعنى فحسبكم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محمد بن سيرين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نت أسمع الحديث من عشرة اللفظ مختلف والمعنى واحد ، وقد تقدم من كلام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دينى أن حديثه ليتبين فيه الصدق يروى مرة حدثنى أبوالزناد ومرة ذكر أبوالزن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فصل إلى آخره ما يصلح لمعارضة هذا الكلام ، واختصاص ابن المدينى سفي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علوم كما علم اختصاص سفيان بمحمد بن إسحق </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ه كان يشتهى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أخذ كتب الناس فيضعها في كتبه فلا يتم الجرح بذلك حتى ينفى ان تك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سموعة له ويثبت أن يكون حدث بها ثم ينظر بعد ذلك في كيفية الاخبار ف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بألفاظ لا تقتضى السماع تصريحا فحكمه حكم المدلسين ولا يحسن الكلام مع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ا بعد النظر في مدلول تلك الالفاظ وان كان يروى ذلك عنهم مصرحا بالسما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م يسمع فهذا كذب صراح واختلاق محض لا يحسن الحمل عليه إلا إذا لم يج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لكلام مخرجا غيره </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ه لا يبالى عمن يحكى عن الكلبى وغيره فهو أيض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شارة إلى الطعن بالرواية عن الضعفاء لمحل ابن الكلبى من التضعيف والراو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لضعفاء لا يخلو حاله من أحد أمرين إما أن يصرح باسم الضعيف أو يدلس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ن صرح به فليس فيه كبير أمر روى عن شخص ولم يعلم حاله أو علم وصرح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يبرأ من العهدة </w:t>
      </w:r>
      <w:r>
        <w:rPr>
          <w:rFonts w:cs="Arial" w:ascii="Arial" w:hAnsi="Arial"/>
          <w:color w:val="000000"/>
          <w:sz w:val="28"/>
          <w:szCs w:val="28"/>
          <w:rtl w:val="true"/>
        </w:rPr>
        <w:t xml:space="preserve">. </w:t>
      </w:r>
      <w:r>
        <w:rPr>
          <w:rFonts w:ascii="Arial" w:hAnsi="Arial" w:cs="Arial"/>
          <w:color w:val="000000"/>
          <w:sz w:val="28"/>
          <w:sz w:val="28"/>
          <w:szCs w:val="28"/>
          <w:rtl w:val="true"/>
        </w:rPr>
        <w:t>وان دلسه فاما ان يكون عالما بضعفه أولا فان لم يعلم فالامر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لك قريب وان علم به وقصد بتدليس الضعيف وتغييره واخفائه ترويج الخبر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ظن أنه من أخبار أهل الصدق وليس كذلك فهذه جرجة من فاعلها وكبيرة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رتكبها وليس في اخبار أحمد عن ابن إسحق ما يقتضى روايته عن الضع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تدليسه إياه مع العلم بضعفه حتى ينبنى على ذلك قدح أصلا </w:t>
      </w:r>
      <w:r>
        <w:rPr>
          <w:rFonts w:cs="Arial" w:ascii="Arial" w:hAnsi="Arial"/>
          <w:color w:val="000000"/>
          <w:sz w:val="28"/>
          <w:szCs w:val="28"/>
          <w:rtl w:val="true"/>
        </w:rPr>
        <w:t xml:space="preserve">. </w:t>
      </w:r>
      <w:r>
        <w:rPr>
          <w:rFonts w:ascii="Arial" w:hAnsi="Arial" w:cs="Arial"/>
          <w:color w:val="000000"/>
          <w:sz w:val="28"/>
          <w:sz w:val="28"/>
          <w:szCs w:val="28"/>
          <w:rtl w:val="true"/>
        </w:rPr>
        <w:t>وجواب ثان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سحق مشهور بسعة العلم وكثرة الحفظ فقد يميز من حديث الكلبى وغيره م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جرى مجراه ما يقبل مما يرد فيكتب ما يرضاه ويترك ما لا يرضاه وقد قال يعل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يد قال لنا سفيان الثورى اتقوا الكلبى فقيل له فانك تروى عنه فقال أنا أعر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دقه من كذبه ثم غالب ما يروى عن الكلبى أنساب واخبار من أحوال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يام العرب وسيرهم وما يجرى مجرى ذلك مما سمح كثير من الناس في حمله ع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تحمل عنه الاحكام وممن حكى عنه الترخص في ذلك الامام أحمد وممن حك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ه التسوية في ذلك بين الاحكام وغيرها يحيى بن معين وفى ذلك بحث لي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ذا موضعه </w:t>
      </w:r>
      <w:r>
        <w:rPr>
          <w:rFonts w:cs="Arial" w:ascii="Arial" w:hAnsi="Arial"/>
          <w:color w:val="000000"/>
          <w:sz w:val="28"/>
          <w:szCs w:val="28"/>
          <w:rtl w:val="true"/>
        </w:rPr>
        <w:t xml:space="preserve">. </w:t>
      </w:r>
      <w:r>
        <w:rPr>
          <w:rFonts w:ascii="Arial" w:hAnsi="Arial" w:cs="Arial"/>
          <w:color w:val="000000"/>
          <w:sz w:val="28"/>
          <w:sz w:val="28"/>
          <w:szCs w:val="28"/>
          <w:rtl w:val="true"/>
        </w:rPr>
        <w:t>وأما قول عبدالله عن أبيه لم يكن يحتج به في السنن فقد يك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ما أنس منه التسامح في غير السنن التى هى جل علمه من المغازى والسير طر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باب فيه وقاس مروياته من السنن على غيرها وطرد الباب في ذلك يعارضه تعد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عدله ، وأما قول يحيى ثقة وليس بحجة فيكفينا التوثيق ولو لم يكن يقبل الامث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عمرى ومالك لقل المقبولون </w:t>
      </w:r>
      <w:r>
        <w:rPr>
          <w:rFonts w:cs="Arial" w:ascii="Arial" w:hAnsi="Arial"/>
          <w:color w:val="000000"/>
          <w:sz w:val="28"/>
          <w:szCs w:val="28"/>
          <w:rtl w:val="true"/>
        </w:rPr>
        <w:t xml:space="preserve">. </w:t>
      </w:r>
      <w:r>
        <w:rPr>
          <w:rFonts w:ascii="Arial" w:hAnsi="Arial" w:cs="Arial"/>
          <w:color w:val="000000"/>
          <w:sz w:val="28"/>
          <w:sz w:val="28"/>
          <w:szCs w:val="28"/>
          <w:rtl w:val="true"/>
        </w:rPr>
        <w:t>وأما ما نقلناه عن يحيى بن سعيد من طريق ابن المدي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وهب بن جرير فلا يبعد ان يكون قلد مالكا لانه روى عنه قول هشام فيه وأما قول يحي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أحب ان احتج به في الفرائض فقد سبق الجواب عنه فيما نقلناه عن الام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مد رحمهم الله على أن المعروف عن يحيى في هذه المسألة التسوية ب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رويات من أحكام وغيرها والقبول مطلقا أو عدمه من غير تفص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ما ما عدا ذلك من الطعن فأمور غير مفسرة ومعارضة في الاكثر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ئلها بما يقتضى التعديل وممن يصحح حديثه ويحتج به في الاحكام أبو عيس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ترمذى رحمه الله وأبوحاتم بن حبان ولم نتكلف الرد عن طعن الطاعن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ه الا لما عارضه من تعديل العلماء له وثنائهم عليه ولولا ذلك لكان اليس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هذا الجرح كافيا في رده اخباره اذ اليسير من الجرح المفسر منه وغ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فسر كاف في رد من جهلت حاله قبله ولم يعدله معدل وقد ذكره ابوحات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حبان في كتاب الثقات له فاعرب عما في الضمير فقال تكلم فيه رجل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شام ومالك فاما هشام فأنكر سماعه من فاطمة ، والذى قاله ليس مما يجرح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نسان في الحديث وذلك ان التابعين كالاسود وعلقمة سمعوا من عائش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غير أن ينظروا اليها بل سمعوا صوتها وكذلك ابن اسحق كان يس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فاطمة والستر بينهما مسبل قال وأما مالك فانه كان ذلك منه مرة واح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عاد له إلى ما يحب وذلك أنه لم يكن بالحجاز أحد أعلم بأنساب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يامهم من ابن اسحق وكان يزعم أن مالك من موالى ذى أصبح وكان ما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زعم أنه من أنفسها فوقع بينهما لذلك مفاوضة فلما صنف مالك الموطأ قال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حق إئتونى به فأنا بيطاره فنقل ذلك إلى مالك فقال هذا دجال من الدجاج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روى عن اليهود ، وكان بينهما ما يكون بين الناس حتى عزم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لخروج إلى العراق فتصالحا حينئذ وأعطاه عند الوداع خمسين دينا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نصف ثمرته تلك السنة </w:t>
      </w:r>
      <w:r>
        <w:rPr>
          <w:rFonts w:cs="Arial" w:ascii="Arial" w:hAnsi="Arial"/>
          <w:color w:val="000000"/>
          <w:sz w:val="28"/>
          <w:szCs w:val="28"/>
          <w:rtl w:val="true"/>
        </w:rPr>
        <w:t xml:space="preserve">. </w:t>
      </w:r>
      <w:r>
        <w:rPr>
          <w:rFonts w:ascii="Arial" w:hAnsi="Arial" w:cs="Arial"/>
          <w:color w:val="000000"/>
          <w:sz w:val="28"/>
          <w:sz w:val="28"/>
          <w:szCs w:val="28"/>
          <w:rtl w:val="true"/>
        </w:rPr>
        <w:t>ولم يكن يقدح فيه مالك من أجل الحديث انما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نكر عليه تتبعه غزوات النبى صلى الله عليه وسلم من اولاد اليهود الذين أسلم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حفظوا قصة خيبر وقريظة والنضير وما أشبه ذلك من الغرائب عن اسلافه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 بن اسحق يتتبع ذلك عنهم ليعلم ذلك من غير ان يحتج بهم وكان ما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يرى الرواية إلا عن متقن صدوق </w:t>
      </w:r>
      <w:r>
        <w:rPr>
          <w:rFonts w:cs="Arial" w:ascii="Arial" w:hAnsi="Arial"/>
          <w:color w:val="000000"/>
          <w:sz w:val="28"/>
          <w:szCs w:val="28"/>
          <w:rtl w:val="true"/>
        </w:rPr>
        <w:t xml:space="preserve">. </w:t>
      </w:r>
      <w:r>
        <w:rPr>
          <w:rFonts w:ascii="Arial" w:hAnsi="Arial" w:cs="Arial"/>
          <w:color w:val="000000"/>
          <w:sz w:val="28"/>
          <w:sz w:val="28"/>
          <w:szCs w:val="28"/>
          <w:rtl w:val="true"/>
        </w:rPr>
        <w:t>قلت ليس ابن اسحق أبا عذرة هذا القول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سب مالك فقد حكى شئ من ذلك عن الزهرى وغيره ، والرجل أعلم بنس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أبى له عدالته وامامته ان يخالف قوله علمه ، وأما قول ابن اسحق أنا جهبذها ف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تى أمرا إمرا وارتقى مرتقى وعرا ولم يدر ما هنالك من زعم أنه في الاتقان كما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د القته آماله في المهالك من انفه في الثرى وهو يطاول النجوم الشوابك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ما الواقدى فهو محمد بن عمر بن واقد أبو عبدالله المدينى سمع ابن أبى ذئ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عمر بن زاشد ومالك بن أنس ومحمد بن عبدالله ابن أخى الزهرى ومحمد بن عجل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بيعة بن عثمان وابن جريج وأسامة بن زين وعبد الحميد بن جعفر والثورى وأب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شر وجماعة ، روى عنه كاتبه محمد بن سعد وأبوحسان الزيادى ومحمد بن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صاغانى وأحمد بن الخليل البرجلانى و عبدالله بن الحسين الهاشمى وأ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بيد بن ناصح ومحمد بن شجاع الثلجى والحرث بن أبى أسامة وغيرهم </w:t>
      </w:r>
      <w:r>
        <w:rPr>
          <w:rFonts w:cs="Arial" w:ascii="Arial" w:hAnsi="Arial"/>
          <w:color w:val="000000"/>
          <w:sz w:val="28"/>
          <w:szCs w:val="28"/>
          <w:rtl w:val="true"/>
        </w:rPr>
        <w:t xml:space="preserve">. </w:t>
      </w:r>
      <w:r>
        <w:rPr>
          <w:rFonts w:ascii="Arial" w:hAnsi="Arial" w:cs="Arial"/>
          <w:color w:val="000000"/>
          <w:sz w:val="28"/>
          <w:sz w:val="28"/>
          <w:szCs w:val="28"/>
          <w:rtl w:val="true"/>
        </w:rPr>
        <w:t>ذك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خطيب أبوبكر وقال هو ممن طبق شرق الارض وغربها ذكره ولم يخف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د عرف أخبار الناس أمره وسارت الركبان بكتبه في فنون العلم من المغاز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سير والطبقات وأخبار النبى صلى الله عليه وسلم والاحداث التى كانت في وق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بعد وفاته صلى الله عليه وسلم وكتب الفقه واختلاف الناس في الحديث وغير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كان جوادا كريما مشهورا بالسخاء ، وقال ابن سعد </w:t>
      </w:r>
      <w:r>
        <w:rPr>
          <w:rFonts w:cs="Arial" w:ascii="Arial" w:hAnsi="Arial"/>
          <w:color w:val="000000"/>
          <w:sz w:val="28"/>
          <w:szCs w:val="28"/>
          <w:rtl w:val="true"/>
        </w:rPr>
        <w:t xml:space="preserve">: </w:t>
      </w:r>
      <w:r>
        <w:rPr>
          <w:rFonts w:ascii="Arial" w:hAnsi="Arial" w:cs="Arial"/>
          <w:color w:val="000000"/>
          <w:sz w:val="28"/>
          <w:sz w:val="28"/>
          <w:szCs w:val="28"/>
          <w:rtl w:val="true"/>
        </w:rPr>
        <w:t>محمد بن عمر بن واقد أبو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مولى عبدالله بن بريدة الاسلمى كان من أهل المدينة قدم بغداد في س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انين ومائة في دين لحقه فلم يزل بها وخرج إلى الشام والرقة ثم رجع إلى بغد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 يزل بها إلى أن قدم المامون من خراسان فولاه القضاء بعسكر المهدى فلم يزل قاضي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مات ببغداد ليلة الثلاثاء لاحدى عشرة ليلة خلت من ذى الحجة سنة سب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ائتين ودفن يوم الثلاثاء في مقابر الخيزران وهو ابن ثمان وسبعين سنة وذكر 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لد سنة ثلاثين ومائة في آخر خلافة مروان بن محمد </w:t>
      </w:r>
      <w:r>
        <w:rPr>
          <w:rFonts w:cs="Arial" w:ascii="Arial" w:hAnsi="Arial"/>
          <w:color w:val="000000"/>
          <w:sz w:val="28"/>
          <w:szCs w:val="28"/>
          <w:rtl w:val="true"/>
        </w:rPr>
        <w:t xml:space="preserve">. </w:t>
      </w:r>
      <w:r>
        <w:rPr>
          <w:rFonts w:ascii="Arial" w:hAnsi="Arial" w:cs="Arial"/>
          <w:color w:val="000000"/>
          <w:sz w:val="28"/>
          <w:sz w:val="28"/>
          <w:szCs w:val="28"/>
          <w:rtl w:val="true"/>
        </w:rPr>
        <w:t>وكان عالما بالمغازى واختل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اس واحاديثهم ، وقال محمد بن خلاد سمعت محمد بن سلام الجمحى يقول </w:t>
      </w:r>
      <w:r>
        <w:rPr>
          <w:rFonts w:cs="Arial" w:ascii="Arial" w:hAnsi="Arial"/>
          <w:color w:val="000000"/>
          <w:sz w:val="28"/>
          <w:szCs w:val="28"/>
          <w:rtl w:val="true"/>
        </w:rPr>
        <w:t xml:space="preserve">: </w:t>
      </w:r>
      <w:r>
        <w:rPr>
          <w:rFonts w:ascii="Arial" w:hAnsi="Arial" w:cs="Arial"/>
          <w:color w:val="000000"/>
          <w:sz w:val="28"/>
          <w:sz w:val="28"/>
          <w:szCs w:val="28"/>
          <w:rtl w:val="true"/>
        </w:rPr>
        <w:t>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مر الواقدى عالم ده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راهيم الحربى </w:t>
      </w:r>
      <w:r>
        <w:rPr>
          <w:rFonts w:cs="Arial" w:ascii="Arial" w:hAnsi="Arial"/>
          <w:color w:val="000000"/>
          <w:sz w:val="28"/>
          <w:szCs w:val="28"/>
          <w:rtl w:val="true"/>
        </w:rPr>
        <w:t xml:space="preserve">: </w:t>
      </w:r>
      <w:r>
        <w:rPr>
          <w:rFonts w:ascii="Arial" w:hAnsi="Arial" w:cs="Arial"/>
          <w:color w:val="000000"/>
          <w:sz w:val="28"/>
          <w:sz w:val="28"/>
          <w:szCs w:val="28"/>
          <w:rtl w:val="true"/>
        </w:rPr>
        <w:t>الواقدى آمن الناس على اهل الاس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الحربى ايضا كان الواقدى اعلم الناس بأمر الاسلام فأما الجاهلية فلم يعم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ها شيئا ، وقال يعقوب بن شيبة لما انتقل الواقدى من الجانب الغربى إلى ها ه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قال انه حمل كتبه على عشرين ومائة وقر وقيل كانت كتبه ستمائة قمط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جرير الطبرى قال ابن سعد كان الواقدى يقول ما من احد الا وكت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كثر من حفظه وحفظى اكثر من كتبى </w:t>
      </w:r>
      <w:r>
        <w:rPr>
          <w:rFonts w:cs="Arial" w:ascii="Arial" w:hAnsi="Arial"/>
          <w:color w:val="000000"/>
          <w:sz w:val="28"/>
          <w:szCs w:val="28"/>
          <w:rtl w:val="true"/>
        </w:rPr>
        <w:t xml:space="preserve">. </w:t>
      </w:r>
      <w:r>
        <w:rPr>
          <w:rFonts w:ascii="Arial" w:hAnsi="Arial" w:cs="Arial"/>
          <w:color w:val="000000"/>
          <w:sz w:val="28"/>
          <w:sz w:val="28"/>
          <w:szCs w:val="28"/>
          <w:rtl w:val="true"/>
        </w:rPr>
        <w:t>وروى غيره عنه قال ما ادرك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لا من ابناء الصحابة وأبناء الشهداء ولا مولى لهم إلا سألته هل سمعت احد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هلك يخبرك عن مشهده وأين قتل فاذا أعلمنى مضيت إلى الموضع فأعاي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قد مضيت إلى المريسيع فنظرت اليها ، وما علمت غزاة إلا مضيت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وضع حتى أعاينه او نحو هذا الكلام ، وقال ابن منيع سمعت هرون الفروى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أيت الواقدى بمكة ومعه ركوة فقلت اين تريد قال اريد أن أمضى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نين حتى أرى الموضع والوقعة ، وقال ابراهيم الحربى سمعت المسيبى يقول رأي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واقدى يوما جالسا إلى اسطوانة في مسجد المدينة وهو يدرس فقلنا له أى شئ</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تدرس فقال حزبى من المغازى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أبى بكر الخطيب قال وأنا الازه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أنا محمد بن العباس قال أنا أبوأيوب قال سمعت ابراهيم الحربى يقول وأخبر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براهيم بن عمر البرمكى ثنا عبيد الله بن محمد بن محمد بن حمدان العكبرى ثنا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أيوب بن المعافى قال قال ابراهيم الحربى سمعت المسيبى يقول قلنا للواقد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وقر بالك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ل النقيل ، والق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تصان فيه الكتب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ا الذى تجمع الرجال تقول ثنا فلان وفلان وجئت بمتن واحد لو حدثتنا ب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ل رجل على حدة قال يطول فقلنا له قد رضينا قال فغاب عنا جمة ثم أتانا بغز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حد عشرين جلدا وفى حديث البرمكى مائة جلد فقلنا له ردنا إلى الامر الا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نى اللفظين متقارب ، وعن يعقوب بن شيبة قال ومما ذكر لنا ان مالكا سئل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تل الساحرة فقال أنظروا هل عند الواقدى في هذا شئ فذاكروه ذلك فذكر شيئ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 الضحاك بن عثمان فذكروا أن مالكا قنع به </w:t>
      </w:r>
      <w:r>
        <w:rPr>
          <w:rFonts w:cs="Arial" w:ascii="Arial" w:hAnsi="Arial"/>
          <w:color w:val="000000"/>
          <w:sz w:val="28"/>
          <w:szCs w:val="28"/>
          <w:rtl w:val="true"/>
        </w:rPr>
        <w:t xml:space="preserve">. </w:t>
      </w:r>
      <w:r>
        <w:rPr>
          <w:rFonts w:ascii="Arial" w:hAnsi="Arial" w:cs="Arial"/>
          <w:color w:val="000000"/>
          <w:sz w:val="28"/>
          <w:sz w:val="28"/>
          <w:szCs w:val="28"/>
          <w:rtl w:val="true"/>
        </w:rPr>
        <w:t>وروى أن مالكا سئل عن المرأة ال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مت النبى صلى الله عليه وسلم بخيبر ما فعل بها فقال ليس عندى بها علم وسأسأ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هل العلم قال فلقى الواقدى قال يا ابا عبدالله ما فعل النبى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لمرأة التى سمته بخيبر فقال الدى عندنا انه قتلها فقال مالك قد سألت اهل العلم فأخبرو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ه قتلها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بكر الصاغانى لولا انه عندى ثقة ما حدثت عنه ، حدث ع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ربعة ائمة ابوبكر بن ابى شيبة وابوعبيد واحسبه ذكر ابا خيثمة ورجلا آخر </w:t>
      </w:r>
      <w:r>
        <w:rPr>
          <w:rFonts w:cs="Arial" w:ascii="Arial" w:hAnsi="Arial"/>
          <w:color w:val="000000"/>
          <w:sz w:val="28"/>
          <w:szCs w:val="28"/>
          <w:rtl w:val="true"/>
        </w:rPr>
        <w:t xml:space="preserve">. </w:t>
      </w:r>
      <w:r>
        <w:rPr>
          <w:rFonts w:ascii="Arial" w:hAnsi="Arial" w:cs="Arial"/>
          <w:color w:val="000000"/>
          <w:sz w:val="28"/>
          <w:sz w:val="28"/>
          <w:szCs w:val="28"/>
          <w:rtl w:val="true"/>
        </w:rPr>
        <w:t>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مرو الناقد قلت للدراوردى الواقدى فقال ذلك امير المؤمنين في 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سئل ابوعامر العقدى عن الواقدى فقال نحن نسأل عن الواقدى انما يسأل هو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ا ما كان يفيدنا الاحاديث والشيوخ بالمدينة الا الواقدى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واقدى لقد كا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واحى تضيع فأؤتى بها من شهرتها بالمدينة يقال هذه الواح ابن واقد </w:t>
      </w:r>
      <w:r>
        <w:rPr>
          <w:rFonts w:cs="Arial" w:ascii="Arial" w:hAnsi="Arial"/>
          <w:color w:val="000000"/>
          <w:sz w:val="28"/>
          <w:szCs w:val="28"/>
          <w:rtl w:val="true"/>
        </w:rPr>
        <w:t xml:space="preserve">. </w:t>
      </w:r>
      <w:r>
        <w:rPr>
          <w:rFonts w:ascii="Arial" w:hAnsi="Arial" w:cs="Arial"/>
          <w:color w:val="000000"/>
          <w:sz w:val="28"/>
          <w:sz w:val="28"/>
          <w:szCs w:val="28"/>
          <w:rtl w:val="true"/>
        </w:rPr>
        <w:t>وقال مصع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زبيرى والله ما رأينا مثله قط قال مصعب وحدثنى من سمع عبدالله بن المبار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قول كنت اقدم المدينة فما يفيدنى ولا يدلنى على الشيوخ الا الواقدى </w:t>
      </w:r>
      <w:r>
        <w:rPr>
          <w:rFonts w:cs="Arial" w:ascii="Arial" w:hAnsi="Arial"/>
          <w:color w:val="000000"/>
          <w:sz w:val="28"/>
          <w:szCs w:val="28"/>
          <w:rtl w:val="true"/>
        </w:rPr>
        <w:t xml:space="preserve">. </w:t>
      </w:r>
      <w:r>
        <w:rPr>
          <w:rFonts w:ascii="Arial" w:hAnsi="Arial" w:cs="Arial"/>
          <w:color w:val="000000"/>
          <w:sz w:val="28"/>
          <w:sz w:val="28"/>
          <w:szCs w:val="28"/>
          <w:rtl w:val="true"/>
        </w:rPr>
        <w:t>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جاهد بن موسى ما كتبت عن احد احفظ منه </w:t>
      </w:r>
      <w:r>
        <w:rPr>
          <w:rFonts w:cs="Arial" w:ascii="Arial" w:hAnsi="Arial"/>
          <w:color w:val="000000"/>
          <w:sz w:val="28"/>
          <w:szCs w:val="28"/>
          <w:rtl w:val="true"/>
        </w:rPr>
        <w:t xml:space="preserve">. </w:t>
      </w:r>
      <w:r>
        <w:rPr>
          <w:rFonts w:ascii="Arial" w:hAnsi="Arial" w:cs="Arial"/>
          <w:color w:val="000000"/>
          <w:sz w:val="28"/>
          <w:sz w:val="28"/>
          <w:szCs w:val="28"/>
          <w:rtl w:val="true"/>
        </w:rPr>
        <w:t>وسئل عنه مصعب الزبيرى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ثقة مأمون وكذلك قال المسيبى </w:t>
      </w:r>
      <w:r>
        <w:rPr>
          <w:rFonts w:cs="Arial" w:ascii="Arial" w:hAnsi="Arial"/>
          <w:color w:val="000000"/>
          <w:sz w:val="28"/>
          <w:szCs w:val="28"/>
          <w:rtl w:val="true"/>
        </w:rPr>
        <w:t xml:space="preserve">. </w:t>
      </w:r>
      <w:r>
        <w:rPr>
          <w:rFonts w:ascii="Arial" w:hAnsi="Arial" w:cs="Arial"/>
          <w:color w:val="000000"/>
          <w:sz w:val="28"/>
          <w:sz w:val="28"/>
          <w:szCs w:val="28"/>
          <w:rtl w:val="true"/>
        </w:rPr>
        <w:t>وسئل عنه معن بن عيسى فقال انا اسأل ع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و يسأل 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ئل عنه ابويحيى الزهرى فقال ثقة مأمون </w:t>
      </w:r>
      <w:r>
        <w:rPr>
          <w:rFonts w:cs="Arial" w:ascii="Arial" w:hAnsi="Arial"/>
          <w:color w:val="000000"/>
          <w:sz w:val="28"/>
          <w:szCs w:val="28"/>
          <w:rtl w:val="true"/>
        </w:rPr>
        <w:t xml:space="preserve">. </w:t>
      </w:r>
      <w:r>
        <w:rPr>
          <w:rFonts w:ascii="Arial" w:hAnsi="Arial" w:cs="Arial"/>
          <w:color w:val="000000"/>
          <w:sz w:val="28"/>
          <w:sz w:val="28"/>
          <w:szCs w:val="28"/>
          <w:rtl w:val="true"/>
        </w:rPr>
        <w:t>وسئل عنه ابن</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نسخة دار ال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اق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w:t>
      </w:r>
      <w:r>
        <w:rPr>
          <w:rFonts w:cs="Arial" w:ascii="Arial" w:hAnsi="Arial"/>
          <w:color w:val="000000"/>
          <w:sz w:val="28"/>
          <w:szCs w:val="28"/>
          <w:rtl w:val="true"/>
        </w:rPr>
        <w:t>" .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نمير فقال اما حديثه عنا فمستو واما حديث اهل المدينة فهم اعلم به </w:t>
      </w:r>
      <w:r>
        <w:rPr>
          <w:rFonts w:cs="Arial" w:ascii="Arial" w:hAnsi="Arial"/>
          <w:color w:val="000000"/>
          <w:sz w:val="28"/>
          <w:szCs w:val="28"/>
          <w:rtl w:val="true"/>
        </w:rPr>
        <w:t xml:space="preserve">. </w:t>
      </w:r>
      <w:r>
        <w:rPr>
          <w:rFonts w:ascii="Arial" w:hAnsi="Arial" w:cs="Arial"/>
          <w:color w:val="000000"/>
          <w:sz w:val="28"/>
          <w:sz w:val="28"/>
          <w:szCs w:val="28"/>
          <w:rtl w:val="true"/>
        </w:rPr>
        <w:t>وقال يز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هارون ث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اس العنبرى هو احب إلى من عبدالرزاق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عب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قاسم بن سلام ثقة </w:t>
      </w:r>
      <w:r>
        <w:rPr>
          <w:rFonts w:cs="Arial" w:ascii="Arial" w:hAnsi="Arial"/>
          <w:color w:val="000000"/>
          <w:sz w:val="28"/>
          <w:szCs w:val="28"/>
          <w:rtl w:val="true"/>
        </w:rPr>
        <w:t xml:space="preserve">. </w:t>
      </w:r>
      <w:r>
        <w:rPr>
          <w:rFonts w:ascii="Arial" w:hAnsi="Arial" w:cs="Arial"/>
          <w:color w:val="000000"/>
          <w:sz w:val="28"/>
          <w:sz w:val="28"/>
          <w:szCs w:val="28"/>
          <w:rtl w:val="true"/>
        </w:rPr>
        <w:t>وقال ابراهيم واما فقه ابى عبيد فمن كتاب محمد بن ع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واقدى الاختلاف والاجماع كان عنده </w:t>
      </w:r>
      <w:r>
        <w:rPr>
          <w:rFonts w:cs="Arial" w:ascii="Arial" w:hAnsi="Arial"/>
          <w:color w:val="000000"/>
          <w:sz w:val="28"/>
          <w:szCs w:val="28"/>
          <w:rtl w:val="true"/>
        </w:rPr>
        <w:t xml:space="preserve">. </w:t>
      </w:r>
      <w:r>
        <w:rPr>
          <w:rFonts w:ascii="Arial" w:hAnsi="Arial" w:cs="Arial"/>
          <w:color w:val="000000"/>
          <w:sz w:val="28"/>
          <w:sz w:val="28"/>
          <w:szCs w:val="28"/>
          <w:rtl w:val="true"/>
        </w:rPr>
        <w:t>وقال ابراهيم الحربى من قال ان مسائ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لك بن انس وابن ابى ذئب تؤخذ عمن هو اوثق من الواقدى فلا يصدق لانه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ألت مالكا وسألت ابن ابى ذ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راهيم بن جابر </w:t>
      </w:r>
      <w:r>
        <w:rPr>
          <w:rFonts w:cs="Arial" w:ascii="Arial" w:hAnsi="Arial"/>
          <w:color w:val="000000"/>
          <w:sz w:val="28"/>
          <w:szCs w:val="28"/>
          <w:rtl w:val="true"/>
        </w:rPr>
        <w:t xml:space="preserve">: </w:t>
      </w:r>
      <w:r>
        <w:rPr>
          <w:rFonts w:ascii="Arial" w:hAnsi="Arial" w:cs="Arial"/>
          <w:color w:val="000000"/>
          <w:sz w:val="28"/>
          <w:sz w:val="28"/>
          <w:szCs w:val="28"/>
          <w:rtl w:val="true"/>
        </w:rPr>
        <w:t>حدثنى عبدالله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مد بن حنبل قال كتب ابى عن ابى يوسف ومحمد ثلاثة قماطر قلت له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نظر فيها قال كان ربما نظر فيها وكان اكثر نظره في كتب الواقدى </w:t>
      </w:r>
      <w:r>
        <w:rPr>
          <w:rFonts w:cs="Arial" w:ascii="Arial" w:hAnsi="Arial"/>
          <w:color w:val="000000"/>
          <w:sz w:val="28"/>
          <w:szCs w:val="28"/>
          <w:rtl w:val="true"/>
        </w:rPr>
        <w:t xml:space="preserve">. </w:t>
      </w:r>
      <w:r>
        <w:rPr>
          <w:rFonts w:ascii="Arial" w:hAnsi="Arial" w:cs="Arial"/>
          <w:color w:val="000000"/>
          <w:sz w:val="28"/>
          <w:sz w:val="28"/>
          <w:szCs w:val="28"/>
          <w:rtl w:val="true"/>
        </w:rPr>
        <w:t>وسئ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راهيم الحربى عما انكره احمد على الواقدى فقال انما انكر عليه جمعه الاسان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مجيئه بالمتن واحدا </w:t>
      </w:r>
      <w:r>
        <w:rPr>
          <w:rFonts w:cs="Arial" w:ascii="Arial" w:hAnsi="Arial"/>
          <w:color w:val="000000"/>
          <w:sz w:val="28"/>
          <w:szCs w:val="28"/>
          <w:rtl w:val="true"/>
        </w:rPr>
        <w:t xml:space="preserve">. </w:t>
      </w:r>
      <w:r>
        <w:rPr>
          <w:rFonts w:ascii="Arial" w:hAnsi="Arial" w:cs="Arial"/>
          <w:color w:val="000000"/>
          <w:sz w:val="28"/>
          <w:sz w:val="28"/>
          <w:szCs w:val="28"/>
          <w:rtl w:val="true"/>
        </w:rPr>
        <w:t>وقال ابراهيم وليس هذا عيبا فقد فعل هذا الزهرى و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سحق </w:t>
      </w:r>
      <w:r>
        <w:rPr>
          <w:rFonts w:cs="Arial" w:ascii="Arial" w:hAnsi="Arial"/>
          <w:color w:val="000000"/>
          <w:sz w:val="28"/>
          <w:szCs w:val="28"/>
          <w:rtl w:val="true"/>
        </w:rPr>
        <w:t xml:space="preserve">. </w:t>
      </w:r>
      <w:r>
        <w:rPr>
          <w:rFonts w:ascii="Arial" w:hAnsi="Arial" w:cs="Arial"/>
          <w:color w:val="000000"/>
          <w:sz w:val="28"/>
          <w:sz w:val="28"/>
          <w:szCs w:val="28"/>
          <w:rtl w:val="true"/>
        </w:rPr>
        <w:t>قال ابراهيم لم يزل احمد بن حنبل يوجه في كل جمعة بحنبل بن اسحق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سعد فيأخذ له جزءين من حديث الواقدى فينظر فيهما ثم يردهما ويأخ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غيرهما ، وكان احمد بن حنبل ينسبه لتقليب الاخبار كأنه يجعل ما لمعمر ل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خى الزهرى وما لابن اخى الزهرى لمعمر ، واما الكلام فيه فكثير جدا 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ضعف ونسب إلى وضع الحديث وقال احمد هو كذاب وقال يحيى ليس بثق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البخارى والرازى والنسائى متروك الحديث وللنسائى فيه كلام اش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هذا وقال الدارقطنى ضعيف ، وقال ابن عدى احاديثه غير محفوظة والبلاء من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ت سعة العلم مظنة لكثرة الاغراب وكثرة الاغراب مظنة للتهمة والواق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غير مدفوع عن سعة العلم فكثرت بذلك غرائبه </w:t>
      </w:r>
      <w:r>
        <w:rPr>
          <w:rFonts w:cs="Arial" w:ascii="Arial" w:hAnsi="Arial"/>
          <w:color w:val="000000"/>
          <w:sz w:val="28"/>
          <w:szCs w:val="28"/>
          <w:rtl w:val="true"/>
        </w:rPr>
        <w:t xml:space="preserve">. </w:t>
      </w:r>
      <w:r>
        <w:rPr>
          <w:rFonts w:ascii="Arial" w:hAnsi="Arial" w:cs="Arial"/>
          <w:color w:val="000000"/>
          <w:sz w:val="28"/>
          <w:sz w:val="28"/>
          <w:szCs w:val="28"/>
          <w:rtl w:val="true"/>
        </w:rPr>
        <w:t>وقد روينا عن على بن المدين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واقدى عشرون ألف حديث لم نسمع بها </w:t>
      </w:r>
      <w:r>
        <w:rPr>
          <w:rFonts w:cs="Arial" w:ascii="Arial" w:hAnsi="Arial"/>
          <w:color w:val="000000"/>
          <w:sz w:val="28"/>
          <w:szCs w:val="28"/>
          <w:rtl w:val="true"/>
        </w:rPr>
        <w:t xml:space="preserve">. </w:t>
      </w:r>
      <w:r>
        <w:rPr>
          <w:rFonts w:ascii="Arial" w:hAnsi="Arial" w:cs="Arial"/>
          <w:color w:val="000000"/>
          <w:sz w:val="28"/>
          <w:sz w:val="28"/>
          <w:szCs w:val="28"/>
          <w:rtl w:val="true"/>
        </w:rPr>
        <w:t>وعن يحيى بن معين اغ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واقدى على رسول الله صلى الله عليه وسلم في عشرين ألف حديث وقد روينا عنه من تتبع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آثار مواضع الوقائع وسؤاله من أبناء الصحابة والشهداء ومواليهم عن أحو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لفهم ما يقتضى انفرادا بروايات وأخبار لا تدخل تحت الحصر وكثيرا ما يطعن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راوى برواية وقعت له من انكر تلك الرواية عليه واستغربها منه ثم يظهر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و لغيره بمتابعة متابع أو سبب من الاسباب براءته من مقتضى الطعن فيتخلص</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ذلك من العهدة </w:t>
      </w:r>
      <w:r>
        <w:rPr>
          <w:rFonts w:cs="Arial" w:ascii="Arial" w:hAnsi="Arial"/>
          <w:color w:val="000000"/>
          <w:sz w:val="28"/>
          <w:szCs w:val="28"/>
          <w:rtl w:val="true"/>
        </w:rPr>
        <w:t xml:space="preserve">. </w:t>
      </w:r>
      <w:r>
        <w:rPr>
          <w:rFonts w:ascii="Arial" w:hAnsi="Arial" w:cs="Arial"/>
          <w:color w:val="000000"/>
          <w:sz w:val="28"/>
          <w:sz w:val="28"/>
          <w:szCs w:val="28"/>
          <w:rtl w:val="true"/>
        </w:rPr>
        <w:t>وقد روينا عن الامام أحمد رحمه الله ورضى عنه أنه قال ما زل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دافع أمر الواقدى حتى روى عن معمر عن الزهرى عن نبهان عن أم سلمة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عمياوان انتما </w:t>
      </w:r>
      <w:r>
        <w:rPr>
          <w:rFonts w:cs="Arial" w:ascii="Arial" w:hAnsi="Arial"/>
          <w:color w:val="000000"/>
          <w:sz w:val="28"/>
          <w:szCs w:val="28"/>
          <w:rtl w:val="true"/>
        </w:rPr>
        <w:t xml:space="preserve">" </w:t>
      </w:r>
      <w:r>
        <w:rPr>
          <w:rFonts w:ascii="Arial" w:hAnsi="Arial" w:cs="Arial"/>
          <w:color w:val="000000"/>
          <w:sz w:val="28"/>
          <w:sz w:val="28"/>
          <w:szCs w:val="28"/>
          <w:rtl w:val="true"/>
        </w:rPr>
        <w:t>فجاء بشئ لا حيلة فيه والحديث حديث يونس 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روه غيره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حمد بن منصور الرمادى قال قدم على بن المدينى بغداد س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بع ومائتين والواقدى يومئذ قاض علينا وكنت أطوف مع على على الشيوخ</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ين يسمع منهم فقلت أتريد أن تسمع من الواقدى ثم قلت له بعد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د أردت ان اسمع منه فكتب إلى أحمد بن حنبل كيف تستحل الرواية عن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ى عن معمر حديث نبهان مكاتب أم سلمة وهذا حديث يونس تفرد به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مد بن منصور الرمادى فقدمت مصر بعد ذلك فكان ابن أبى مريم يحدثنا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نافع بن يزيد عن عقيل عن ابن شهاب عن نبهان ، قود رواه أيضا يعقو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فيان عن سعيد بن أبى مريم عن نافع بن يزيد كرواية الرمادى قال الرما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ا فرغ ابن أبى مريم من هذا الحديث ضحكت فقال مم تضحك ؟ فأخبر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ما قال على وكتب اليه أحمد فقال لى ابن ابى مريم إن شيوخنا المصري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هم عناية بحديث الزهرى وكان الرمادى يقول هذا مما ظلم فيه الواقدى </w:t>
      </w:r>
      <w:r>
        <w:rPr>
          <w:rFonts w:cs="Arial" w:ascii="Arial" w:hAnsi="Arial"/>
          <w:color w:val="000000"/>
          <w:sz w:val="28"/>
          <w:szCs w:val="28"/>
          <w:rtl w:val="true"/>
        </w:rPr>
        <w:t xml:space="preserve">: </w:t>
      </w:r>
      <w:r>
        <w:rPr>
          <w:rFonts w:ascii="Arial" w:hAnsi="Arial" w:cs="Arial"/>
          <w:color w:val="000000"/>
          <w:sz w:val="28"/>
          <w:sz w:val="28"/>
          <w:szCs w:val="28"/>
          <w:rtl w:val="true"/>
        </w:rPr>
        <w:t>فقد ظه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هذا الخبر أن يونس لم ينفرد به وإذ قد تابعه عقيل فلا مانع من أن يتابع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مر وحتى لو لم يتابعه عقيل لكان ذلك محتملا وقد يكون فيما رمى به من تقلي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خبار ما ينحو هذا النحو </w:t>
      </w:r>
      <w:r>
        <w:rPr>
          <w:rFonts w:cs="Arial" w:ascii="Arial" w:hAnsi="Arial"/>
          <w:color w:val="000000"/>
          <w:sz w:val="28"/>
          <w:szCs w:val="28"/>
          <w:rtl w:val="true"/>
        </w:rPr>
        <w:t xml:space="preserve">. </w:t>
      </w:r>
      <w:r>
        <w:rPr>
          <w:rFonts w:ascii="Arial" w:hAnsi="Arial" w:cs="Arial"/>
          <w:color w:val="000000"/>
          <w:sz w:val="28"/>
          <w:sz w:val="28"/>
          <w:szCs w:val="28"/>
          <w:rtl w:val="true"/>
        </w:rPr>
        <w:t>قد أثبتنا من كلام الناس في الواقدى ما يعرف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اله والله الموفق </w:t>
      </w:r>
      <w:r>
        <w:rPr>
          <w:rFonts w:cs="Arial" w:ascii="Arial" w:hAnsi="Arial"/>
          <w:color w:val="000000"/>
          <w:sz w:val="28"/>
          <w:szCs w:val="28"/>
          <w:rtl w:val="true"/>
        </w:rPr>
        <w:t xml:space="preserve">. </w:t>
      </w:r>
      <w:r>
        <w:rPr>
          <w:rFonts w:ascii="Arial" w:hAnsi="Arial" w:cs="Arial"/>
          <w:color w:val="000000"/>
          <w:sz w:val="28"/>
          <w:sz w:val="28"/>
          <w:szCs w:val="28"/>
          <w:rtl w:val="true"/>
        </w:rPr>
        <w:t>وربما حصل إعلام في بعض الاحيان بغريبة توجد في الخبر وتنبيه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شكل يقع فيه متنا أو اسنادا على وجه الايماء والاشارة لا على سبيل التقصى وبسط العبار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سميته بعيون الاثر في فنون المغازى والشمائل والسير </w:t>
      </w:r>
      <w:r>
        <w:rPr>
          <w:rFonts w:cs="Arial" w:ascii="Arial" w:hAnsi="Arial"/>
          <w:color w:val="000000"/>
          <w:sz w:val="28"/>
          <w:szCs w:val="28"/>
          <w:rtl w:val="true"/>
        </w:rPr>
        <w:t xml:space="preserve">. </w:t>
      </w:r>
      <w:r>
        <w:rPr>
          <w:rFonts w:ascii="Arial" w:hAnsi="Arial" w:cs="Arial"/>
          <w:color w:val="000000"/>
          <w:sz w:val="28"/>
          <w:sz w:val="28"/>
          <w:szCs w:val="28"/>
          <w:rtl w:val="true"/>
        </w:rPr>
        <w:t>والله المسؤل أن يجعل</w:t>
      </w:r>
    </w:p>
    <w:p>
      <w:pPr>
        <w:pStyle w:val="Normal"/>
        <w:spacing w:before="280" w:after="280"/>
        <w:jc w:val="left"/>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سميته بعيون الاثر في فنون المغازى والشمائل والسير </w:t>
      </w:r>
      <w:r>
        <w:rPr>
          <w:rFonts w:cs="Arial" w:ascii="Arial" w:hAnsi="Arial"/>
          <w:color w:val="000000"/>
          <w:sz w:val="28"/>
          <w:szCs w:val="28"/>
          <w:rtl w:val="true"/>
        </w:rPr>
        <w:t xml:space="preserve">. </w:t>
      </w:r>
      <w:r>
        <w:rPr>
          <w:rFonts w:ascii="Arial" w:hAnsi="Arial" w:cs="Arial"/>
          <w:color w:val="000000"/>
          <w:sz w:val="28"/>
          <w:sz w:val="28"/>
          <w:szCs w:val="28"/>
          <w:rtl w:val="true"/>
        </w:rPr>
        <w:t>والله المسؤل أن يجع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لك لوجهه الكريم خالصا وأن يؤوينا إلى ظله اذا الظل أضحى في القيامة قالص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منه وكرمه إن شاء الله تعال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نسب سيدنا ونبينا رسول الله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عبدالله بن ع بدالمطلب ويدعى شيبة الحمد بن هاشم وهو عمرو ال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عبد مناف واسمه المغيرة بن قصى ويسمى زيدا ويدعى مجمعا أيضا قال الشاع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بوكم قصى كان يدعى مجمعا </w:t>
      </w:r>
      <w:r>
        <w:rPr>
          <w:rFonts w:cs="Arial" w:ascii="Arial" w:hAnsi="Arial"/>
          <w:color w:val="000000"/>
          <w:sz w:val="28"/>
          <w:szCs w:val="28"/>
          <w:rtl w:val="true"/>
        </w:rPr>
        <w:t xml:space="preserve">* </w:t>
      </w:r>
      <w:r>
        <w:rPr>
          <w:rFonts w:ascii="Arial" w:hAnsi="Arial" w:cs="Arial"/>
          <w:color w:val="000000"/>
          <w:sz w:val="28"/>
          <w:sz w:val="28"/>
          <w:szCs w:val="28"/>
          <w:rtl w:val="true"/>
        </w:rPr>
        <w:t>به جمع الله القبائل من فه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كلاب بن مرة بن كعب بن لؤى بن غالب بن فهر بن مالك بن النض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كنانة بن خزيمة بن مدركة بن إلياس بن مضر بن نزار بن معد بن عدنا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ذا هو الصحيح المجمع عليه في نسبه ، وما فوق ذلك مختلف فيه </w:t>
      </w:r>
      <w:r>
        <w:rPr>
          <w:rFonts w:cs="Arial" w:ascii="Arial" w:hAnsi="Arial"/>
          <w:color w:val="000000"/>
          <w:sz w:val="28"/>
          <w:szCs w:val="28"/>
          <w:rtl w:val="true"/>
        </w:rPr>
        <w:t xml:space="preserve">. </w:t>
      </w:r>
      <w:r>
        <w:rPr>
          <w:rFonts w:ascii="Arial" w:hAnsi="Arial" w:cs="Arial"/>
          <w:color w:val="000000"/>
          <w:sz w:val="28"/>
          <w:sz w:val="28"/>
          <w:szCs w:val="28"/>
          <w:rtl w:val="true"/>
        </w:rPr>
        <w:t>ولا خل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عدنان من ولد اسماعيل نبى الله بن ابراهيم خليل الله عليهما السلام وانما الخل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عدد من بين عدنان واسماعيل من الآباء فمقل ومكثر وكذلك من ابراهيم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آدم عليهما السلام لا يعلم ذلك على حقيقت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روينا عن ابن سعد أخبر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شام أخبرنى أبى أبوسلمة عن ابى صالح عن ابن عباس رضى الله عنهما ان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كان اذا انتسب لم يجاوز معد بن عدنان بن أدد ثم يمسك ويقول كذ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سابون قال الله عزوجل وقرونا بين ذلك كثيرا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 لو شاء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صلى الله عليه وسلم أن يعلمه لعلمه </w:t>
      </w:r>
      <w:r>
        <w:rPr>
          <w:rFonts w:cs="Arial" w:ascii="Arial" w:hAnsi="Arial"/>
          <w:color w:val="000000"/>
          <w:sz w:val="28"/>
          <w:szCs w:val="28"/>
          <w:rtl w:val="true"/>
        </w:rPr>
        <w:t xml:space="preserve">. </w:t>
      </w:r>
      <w:r>
        <w:rPr>
          <w:rFonts w:ascii="Arial" w:hAnsi="Arial" w:cs="Arial"/>
          <w:color w:val="000000"/>
          <w:sz w:val="28"/>
          <w:sz w:val="28"/>
          <w:szCs w:val="28"/>
          <w:rtl w:val="true"/>
        </w:rPr>
        <w:t>وعن عائشة رضى الله عنها ما وجدنا أحدا يعرف ما ور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دنان ولا قحطان إلا تخر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نحو ذلك عن عمر وعكرمة وغير واحد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ذى رجحه بعض النسابين في نسب عدنان انه ابن أد بن أدد بن اليسع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هميسع بن سلامان بن نبت بن حمل بن قيذار بن الذبيح اسماعيل بن الخل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راهيم بن تارح وهو آزر بن ناحور بن ساروح بن أرغو بن فالغ بن عابر بن شالخ</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أرفخشذ بن سام بن نوح بن لمك بن متوشلخ بن أخنوخ وهو إدريس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السلام بن يارد بن مهلاييل بن قنيان بن أنوش بن شيث وهو هبة الله بن آد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يهما أفضل الصلاة والسلا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خبرنا أحمد بن ابراهيم القاروثى الامام بدمشق انبأ الحسين بن على العلو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بغداد انبأ ابن ناصر قراءة عليه وانا أسمع انبأ أبوطاهر بن أبى الصقر الانبا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بأ القاضى أب والبركات احمد بن عبدالواحد بن الفضل الفراء انبأ الشر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وجعفر محمد بن عبدالله بن ظاهر الحسينى ثنا ابوسليمان احمد بن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كى بالمدينة سنة تسع وتسعين ومائتين ثنا ابراهيم بن حمزة الزبيرى ثنا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زيز بن محمد الدراوردى عن ابن ابى ذئب عمن لا يتهم عن عمرو بن العاصى ف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يثا وفيه قال يعنى رسول الله صلى الله عليه وسلم ان الله اختار العرب على الناس واختار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من انا منه ثم انا محمد بن عبدالله حتى بلغ النضر بن كنانة ثم قال فمن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غير هذا فقد كذب </w:t>
      </w:r>
      <w:r>
        <w:rPr>
          <w:rFonts w:cs="Arial" w:ascii="Arial" w:hAnsi="Arial"/>
          <w:color w:val="000000"/>
          <w:sz w:val="28"/>
          <w:szCs w:val="28"/>
          <w:rtl w:val="true"/>
        </w:rPr>
        <w:t xml:space="preserve">. </w:t>
      </w:r>
      <w:r>
        <w:rPr>
          <w:rFonts w:ascii="Arial" w:hAnsi="Arial" w:cs="Arial"/>
          <w:color w:val="000000"/>
          <w:sz w:val="28"/>
          <w:sz w:val="28"/>
          <w:szCs w:val="28"/>
          <w:rtl w:val="true"/>
        </w:rPr>
        <w:t>وبه عن عبدالعزيز بن محمد عن ابن أبى ذئب عن جبير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ى صالح عن ابن شهاب عن سعد بن ابى وقاص قال قيل يا رسول الله قتل فل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رجل من ثقيف فقال أبعده الله انه كان يبغض قريشا </w:t>
      </w:r>
      <w:r>
        <w:rPr>
          <w:rFonts w:cs="Arial" w:ascii="Arial" w:hAnsi="Arial"/>
          <w:color w:val="000000"/>
          <w:sz w:val="28"/>
          <w:szCs w:val="28"/>
          <w:rtl w:val="true"/>
        </w:rPr>
        <w:t xml:space="preserve">. </w:t>
      </w:r>
      <w:r>
        <w:rPr>
          <w:rFonts w:ascii="Arial" w:hAnsi="Arial" w:cs="Arial"/>
          <w:color w:val="000000"/>
          <w:sz w:val="28"/>
          <w:sz w:val="28"/>
          <w:szCs w:val="28"/>
          <w:rtl w:val="true"/>
        </w:rPr>
        <w:t>وروينا من طريق م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محمد بن مهران الرازى ومحمد بن عبدالرحيم بن سهم جميعا عن الوليد بن م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ابن مهران ثنا الاوزاعى عن أبى عمار شداد أنه سمع واثلة بن الاسقع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معت رسول الله صلى الله عليه وسلم يقول ان الله اصطفى كنانة من ولد اسماع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صطفى قريشا من كنانة واصطفى من قريش بنى هاشم واصطفانى من بنى هاش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عرب على ست طب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عب وقبيلة وعمارة وبطن وفخذ وفصيلة </w:t>
      </w:r>
      <w:r>
        <w:rPr>
          <w:rFonts w:cs="Arial" w:ascii="Arial" w:hAnsi="Arial"/>
          <w:color w:val="000000"/>
          <w:sz w:val="28"/>
          <w:szCs w:val="28"/>
          <w:rtl w:val="true"/>
        </w:rPr>
        <w:t xml:space="preserve">. </w:t>
      </w:r>
      <w:r>
        <w:rPr>
          <w:rFonts w:ascii="Arial" w:hAnsi="Arial" w:cs="Arial"/>
          <w:color w:val="000000"/>
          <w:sz w:val="28"/>
          <w:sz w:val="28"/>
          <w:szCs w:val="28"/>
          <w:rtl w:val="true"/>
        </w:rPr>
        <w:t>وسمي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شعوب لان القبائل تشعبت منها </w:t>
      </w:r>
      <w:r>
        <w:rPr>
          <w:rFonts w:cs="Arial" w:ascii="Arial" w:hAnsi="Arial"/>
          <w:color w:val="000000"/>
          <w:sz w:val="28"/>
          <w:szCs w:val="28"/>
          <w:rtl w:val="true"/>
        </w:rPr>
        <w:t xml:space="preserve">. </w:t>
      </w:r>
      <w:r>
        <w:rPr>
          <w:rFonts w:ascii="Arial" w:hAnsi="Arial" w:cs="Arial"/>
          <w:color w:val="000000"/>
          <w:sz w:val="28"/>
          <w:sz w:val="28"/>
          <w:szCs w:val="28"/>
          <w:rtl w:val="true"/>
        </w:rPr>
        <w:t>وسميت القبائل لان العمائر تقابلت علي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لشعب تجمع القبائل والقبيلة تجمع العمائر ، والعمارة تجمع البطون ، والبطن تج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فخاذ ، والفخذ تجمع الفصائل </w:t>
      </w:r>
      <w:r>
        <w:rPr>
          <w:rFonts w:cs="Arial" w:ascii="Arial" w:hAnsi="Arial"/>
          <w:color w:val="000000"/>
          <w:sz w:val="28"/>
          <w:szCs w:val="28"/>
          <w:rtl w:val="true"/>
        </w:rPr>
        <w:t xml:space="preserve">: </w:t>
      </w:r>
      <w:r>
        <w:rPr>
          <w:rFonts w:ascii="Arial" w:hAnsi="Arial" w:cs="Arial"/>
          <w:color w:val="000000"/>
          <w:sz w:val="28"/>
          <w:sz w:val="28"/>
          <w:szCs w:val="28"/>
          <w:rtl w:val="true"/>
        </w:rPr>
        <w:t>فيقال مضر شعب رسول الله صلى الله عليه وسلم وكنانة قبيل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ريش عمارته وقصى بطنه وهاشم فخذه وبنو العباس فصيلته </w:t>
      </w:r>
      <w:r>
        <w:rPr>
          <w:rFonts w:cs="Arial" w:ascii="Arial" w:hAnsi="Arial"/>
          <w:color w:val="000000"/>
          <w:sz w:val="28"/>
          <w:szCs w:val="28"/>
          <w:rtl w:val="true"/>
        </w:rPr>
        <w:t xml:space="preserve">. </w:t>
      </w:r>
      <w:r>
        <w:rPr>
          <w:rFonts w:ascii="Arial" w:hAnsi="Arial" w:cs="Arial"/>
          <w:color w:val="000000"/>
          <w:sz w:val="28"/>
          <w:sz w:val="28"/>
          <w:szCs w:val="28"/>
          <w:rtl w:val="true"/>
        </w:rPr>
        <w:t>هذا قول الزبير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يل بنو ع بدالمطلب فصيلته وعبد مناف بطنه وسائر ذلك كما تقدم </w:t>
      </w:r>
      <w:r>
        <w:rPr>
          <w:rFonts w:cs="Arial" w:ascii="Arial" w:hAnsi="Arial"/>
          <w:color w:val="000000"/>
          <w:sz w:val="28"/>
          <w:szCs w:val="28"/>
          <w:rtl w:val="true"/>
        </w:rPr>
        <w:t xml:space="preserve">. </w:t>
      </w:r>
      <w:r>
        <w:rPr>
          <w:rFonts w:ascii="Arial" w:hAnsi="Arial" w:cs="Arial"/>
          <w:color w:val="000000"/>
          <w:sz w:val="28"/>
          <w:sz w:val="28"/>
          <w:szCs w:val="28"/>
          <w:rtl w:val="true"/>
        </w:rPr>
        <w:t>وقيل بع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فصيلة العشيرة وليس بعد العشيرة شئ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فصيلة هى العشيرة وقيل غير ذلك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تزويج عبد الله بن ع بدالمطل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آمنة بنت وهب بن عبد مناف بن زهرة بن كل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ت في حجر عمها وهيب بن عبد من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ل الزبير </w:t>
      </w:r>
      <w:r>
        <w:rPr>
          <w:rFonts w:cs="Arial" w:ascii="Arial" w:hAnsi="Arial"/>
          <w:color w:val="000000"/>
          <w:sz w:val="28"/>
          <w:szCs w:val="28"/>
          <w:rtl w:val="true"/>
        </w:rPr>
        <w:t xml:space="preserve">: </w:t>
      </w:r>
      <w:r>
        <w:rPr>
          <w:rFonts w:ascii="Arial" w:hAnsi="Arial" w:cs="Arial"/>
          <w:color w:val="000000"/>
          <w:sz w:val="28"/>
          <w:sz w:val="28"/>
          <w:szCs w:val="28"/>
          <w:rtl w:val="true"/>
        </w:rPr>
        <w:t>وكان عبدالله أحسن رجل رؤى في قريش قط وكان أبوه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قد مر به فيما يزعمون على امرأة من بنى أسد بن عبدالعزى وهى أخ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قة بن نوفل وهى عند الكعبة فقالت له اين تذهب يا عبدالله قال مع ابى قا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ك مثل الابل التى نحرت عنك وكانت مائة وقع على الآن قال أنا مع ابى و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ستطيع خلافه ولا فراقه وانشد بعض اهل العلم في ذلك لعبد الله بن ع بدالمطلب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ما الحرام فالممات دونه </w:t>
      </w:r>
      <w:r>
        <w:rPr>
          <w:rFonts w:cs="Arial" w:ascii="Arial" w:hAnsi="Arial"/>
          <w:color w:val="000000"/>
          <w:sz w:val="28"/>
          <w:szCs w:val="28"/>
          <w:rtl w:val="true"/>
        </w:rPr>
        <w:t xml:space="preserve">* </w:t>
      </w:r>
      <w:r>
        <w:rPr>
          <w:rFonts w:ascii="Arial" w:hAnsi="Arial" w:cs="Arial"/>
          <w:color w:val="000000"/>
          <w:sz w:val="28"/>
          <w:sz w:val="28"/>
          <w:szCs w:val="28"/>
          <w:rtl w:val="true"/>
        </w:rPr>
        <w:t>والحل لا حل فأستبي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يف بالامر الذى تبغي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خبرنا الامام العلامة أ بوالعباس احمد بن ابراهيم الواسطى سماعا بدمش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بأ الامير أبومحمد الحسن بن على العلوى ببغداد سماعا عليه قال أخبرنا الحافظ</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نا في هامش نسخة دار الكتب المص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والفضل محمد بن ناصر بن محمد بن على السلامى قراءة عليه وانا اسمع قال أنبأ أ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طاهر بن أبى الصقر أنبأ القاضى أب والبركات احمد بن ع بدالوهاب الفراء أنبأ</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ريف أبوجعفر محمد بن عبدالله الحسينى ثنا ابوبكر الخضر بن داود بمكة ث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زبير بن بكار حدثنى سفيان بن عيينة عن جعفر بن محمد عن أبيه قال </w:t>
      </w:r>
      <w:r>
        <w:rPr>
          <w:rFonts w:cs="Arial" w:ascii="Arial" w:hAnsi="Arial"/>
          <w:color w:val="000000"/>
          <w:sz w:val="28"/>
          <w:szCs w:val="28"/>
          <w:rtl w:val="true"/>
        </w:rPr>
        <w:t xml:space="preserve">( </w:t>
      </w:r>
      <w:r>
        <w:rPr>
          <w:rFonts w:ascii="Arial" w:hAnsi="Arial" w:cs="Arial"/>
          <w:color w:val="000000"/>
          <w:sz w:val="28"/>
          <w:sz w:val="28"/>
          <w:szCs w:val="28"/>
          <w:rtl w:val="true"/>
        </w:rPr>
        <w:t>لقد</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جاءكم رسول من أنفسكم </w:t>
      </w:r>
      <w:r>
        <w:rPr>
          <w:rFonts w:cs="Arial" w:ascii="Arial" w:hAnsi="Arial"/>
          <w:color w:val="000000"/>
          <w:sz w:val="28"/>
          <w:szCs w:val="28"/>
          <w:rtl w:val="true"/>
        </w:rPr>
        <w:t xml:space="preserve">) </w:t>
      </w:r>
      <w:r>
        <w:rPr>
          <w:rFonts w:ascii="Arial" w:hAnsi="Arial" w:cs="Arial"/>
          <w:color w:val="000000"/>
          <w:sz w:val="28"/>
          <w:sz w:val="28"/>
          <w:szCs w:val="28"/>
          <w:rtl w:val="true"/>
        </w:rPr>
        <w:t>قال أحدكم من أنفسكم لم يصبه شئ من ولادة الجاهل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ل وكان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خرجت من نكاح ولم أخرج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فاح </w:t>
      </w:r>
      <w:r>
        <w:rPr>
          <w:rFonts w:cs="Arial" w:ascii="Arial" w:hAnsi="Arial"/>
          <w:color w:val="000000"/>
          <w:sz w:val="28"/>
          <w:szCs w:val="28"/>
          <w:rtl w:val="true"/>
        </w:rPr>
        <w:t xml:space="preserve">" . </w:t>
      </w:r>
      <w:r>
        <w:rPr>
          <w:rFonts w:ascii="Arial" w:hAnsi="Arial" w:cs="Arial"/>
          <w:color w:val="000000"/>
          <w:sz w:val="28"/>
          <w:sz w:val="28"/>
          <w:szCs w:val="28"/>
          <w:rtl w:val="true"/>
        </w:rPr>
        <w:t>وروينا عن ابن سعد قال انبأ هشام بن محمد بن السائب الكلبى عن اب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كتبت للنبى صلى الله عليه وسلم خمسمائة أم فما وجدت فيهن سفاحا ولا شيئا مما كان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مر الجاهلية </w:t>
      </w:r>
      <w:r>
        <w:rPr>
          <w:rFonts w:cs="Arial" w:ascii="Arial" w:hAnsi="Arial"/>
          <w:color w:val="000000"/>
          <w:sz w:val="28"/>
          <w:szCs w:val="28"/>
          <w:rtl w:val="true"/>
        </w:rPr>
        <w:t xml:space="preserve">. </w:t>
      </w:r>
      <w:r>
        <w:rPr>
          <w:rFonts w:ascii="Arial" w:hAnsi="Arial" w:cs="Arial"/>
          <w:color w:val="000000"/>
          <w:sz w:val="28"/>
          <w:sz w:val="28"/>
          <w:szCs w:val="28"/>
          <w:rtl w:val="true"/>
        </w:rPr>
        <w:t>وروينا مرفوعا من حديث ابن عباس وعائشة رضى الله عنهما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ى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ت من نكاح غير سفاح </w:t>
      </w: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جع إلى الاول </w:t>
      </w:r>
      <w:r>
        <w:rPr>
          <w:rFonts w:cs="Arial" w:ascii="Arial" w:hAnsi="Arial"/>
          <w:color w:val="000000"/>
          <w:sz w:val="28"/>
          <w:szCs w:val="28"/>
          <w:rtl w:val="true"/>
        </w:rPr>
        <w:t xml:space="preserve">: </w:t>
      </w:r>
      <w:r>
        <w:rPr>
          <w:rFonts w:ascii="Arial" w:hAnsi="Arial" w:cs="Arial"/>
          <w:color w:val="000000"/>
          <w:sz w:val="28"/>
          <w:sz w:val="28"/>
          <w:szCs w:val="28"/>
          <w:rtl w:val="true"/>
        </w:rPr>
        <w:t>فخرج به ع بدالمطلب حتى أتى به وهيب بن عبد منا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زهرة وهو يومئذ سيد بنى زهرة سنا وشرفا فزوجه آمنة بنت وهب وهى يومئ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فضل امرأة في قريش نسبا وموضعا فزعموا أنه دخل عليها حين أملكها مك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وقع عليها فحملت برسول الله صلى الله عليه وسلم ثم خرج من عندها فأتى المرأة التى عرض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ما عرضت فقال لها مالك لا تعرضين على اليوم ما عرضت بالامس فقالت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رقك النور الذى كان معك بالامس فليس لى بك اليوم حاجة وقد كانت سم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أخيها ورقة بن نوفل انه كائن في هذه الامة نبى </w:t>
      </w:r>
      <w:r>
        <w:rPr>
          <w:rFonts w:cs="Arial" w:ascii="Arial" w:hAnsi="Arial"/>
          <w:color w:val="000000"/>
          <w:sz w:val="28"/>
          <w:szCs w:val="28"/>
          <w:rtl w:val="true"/>
        </w:rPr>
        <w:t xml:space="preserve">. </w:t>
      </w:r>
      <w:r>
        <w:rPr>
          <w:rFonts w:ascii="Arial" w:hAnsi="Arial" w:cs="Arial"/>
          <w:color w:val="000000"/>
          <w:sz w:val="28"/>
          <w:sz w:val="28"/>
          <w:szCs w:val="28"/>
          <w:rtl w:val="true"/>
        </w:rPr>
        <w:t>قال ابوعمر كان تزوج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عمره ثلاثون سنة وقيل خمس وعشرون وقيل بينهما ثمانية وعشرون عاما </w:t>
      </w:r>
      <w:r>
        <w:rPr>
          <w:rFonts w:cs="Arial" w:ascii="Arial" w:hAnsi="Arial"/>
          <w:color w:val="000000"/>
          <w:sz w:val="28"/>
          <w:szCs w:val="28"/>
          <w:rtl w:val="true"/>
        </w:rPr>
        <w:t xml:space="preserve">. </w:t>
      </w:r>
      <w:r>
        <w:rPr>
          <w:rFonts w:ascii="Arial" w:hAnsi="Arial" w:cs="Arial"/>
          <w:color w:val="000000"/>
          <w:sz w:val="28"/>
          <w:sz w:val="28"/>
          <w:szCs w:val="28"/>
          <w:rtl w:val="true"/>
        </w:rPr>
        <w:t>وتزو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 بدالمطلب في ذلك المجلس هالة بنت وهيب بن عبد مناف فولدت له حمز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مقوم وحجلا وصفية أم الز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السائب الكلبى </w:t>
      </w:r>
      <w:r>
        <w:rPr>
          <w:rFonts w:cs="Arial" w:ascii="Arial" w:hAnsi="Arial"/>
          <w:color w:val="000000"/>
          <w:sz w:val="28"/>
          <w:szCs w:val="28"/>
          <w:rtl w:val="true"/>
        </w:rPr>
        <w:t xml:space="preserve">: </w:t>
      </w:r>
      <w:r>
        <w:rPr>
          <w:rFonts w:ascii="Arial" w:hAnsi="Arial" w:cs="Arial"/>
          <w:color w:val="000000"/>
          <w:sz w:val="28"/>
          <w:sz w:val="28"/>
          <w:szCs w:val="28"/>
          <w:rtl w:val="true"/>
        </w:rPr>
        <w:t>لما تزوج عبد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 بدالمطلب آمنة أقام عندها ثلاثا وكانت تلك السنة عندهم إذا دخ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رجل على امرأته في أهله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حمل آمنة برسول الله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اسحاق ويزعمون فيها يتحدث الناس والله أعلم أن أمه كانت تحدث أ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تيت حين حملت به فقيل لها إنك قد حملت بسيد هذه الامة فاذا وقع إلى الارض</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قولى أعيذه بالواحد من شر كل حاسد ثم سميه محمدا </w:t>
      </w:r>
      <w:r>
        <w:rPr>
          <w:rFonts w:cs="Arial" w:ascii="Arial" w:hAnsi="Arial"/>
          <w:color w:val="000000"/>
          <w:sz w:val="28"/>
          <w:szCs w:val="28"/>
          <w:rtl w:val="true"/>
        </w:rPr>
        <w:t xml:space="preserve">. </w:t>
      </w:r>
      <w:r>
        <w:rPr>
          <w:rFonts w:ascii="Arial" w:hAnsi="Arial" w:cs="Arial"/>
          <w:color w:val="000000"/>
          <w:sz w:val="28"/>
          <w:sz w:val="28"/>
          <w:szCs w:val="28"/>
          <w:rtl w:val="true"/>
        </w:rPr>
        <w:t>ومن طريق محمد بن ع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على بن زيد عن عبدالله بن وهب بن زمعة عن أبيه عن عمته قالت كنا نس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 رسول الله صلى الله عليه وسلم لما حملت به أمه آمنة بنت وهب كانت ت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شعرت بأنى حملت به ولا وجدت له ثقل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كما يجد النساء إلا أنى أنكر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فع حيضتى ، وربما كانت تقول وأتانى آت وأنا بين النائم واليقظان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ل شعرت أنك حملت فكأنى أقول ما أدرى فقال إنك قد حملت بسيد هذ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مة ونبيها وذلك يوم الاثنين الحديث وأمهلنى حتى دنت ولادتى أتانى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ولى أعيذه بالواحد </w:t>
      </w:r>
      <w:r>
        <w:rPr>
          <w:rFonts w:cs="Arial" w:ascii="Arial" w:hAnsi="Arial"/>
          <w:color w:val="000000"/>
          <w:sz w:val="28"/>
          <w:szCs w:val="28"/>
          <w:rtl w:val="true"/>
        </w:rPr>
        <w:t xml:space="preserve">. </w:t>
      </w:r>
      <w:r>
        <w:rPr>
          <w:rFonts w:ascii="Arial" w:hAnsi="Arial" w:cs="Arial"/>
          <w:color w:val="000000"/>
          <w:sz w:val="28"/>
          <w:sz w:val="28"/>
          <w:szCs w:val="28"/>
          <w:rtl w:val="true"/>
        </w:rPr>
        <w:t>وعن الزهرى قال قالت آمنة لقد علقت به فما وجدت</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ه مشقة حتى وضعت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نس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قلا </w:t>
      </w:r>
      <w:r>
        <w:rPr>
          <w:rFonts w:cs="Arial" w:ascii="Arial" w:hAnsi="Arial"/>
          <w:color w:val="000000"/>
          <w:sz w:val="28"/>
          <w:szCs w:val="28"/>
          <w:rtl w:val="true"/>
        </w:rPr>
        <w:t>" .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وفاة عبدالله بن ع بدالمطل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إسحق ثم لم يلبث عبدالله بن ع بدالمطلب أن هلك وأم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صلى الله عليه وسلم حام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قول ابن اسحق </w:t>
      </w:r>
      <w:r>
        <w:rPr>
          <w:rFonts w:cs="Arial" w:ascii="Arial" w:hAnsi="Arial"/>
          <w:color w:val="000000"/>
          <w:sz w:val="28"/>
          <w:szCs w:val="28"/>
          <w:rtl w:val="true"/>
        </w:rPr>
        <w:t xml:space="preserve">. </w:t>
      </w:r>
      <w:r>
        <w:rPr>
          <w:rFonts w:ascii="Arial" w:hAnsi="Arial" w:cs="Arial"/>
          <w:color w:val="000000"/>
          <w:sz w:val="28"/>
          <w:sz w:val="28"/>
          <w:szCs w:val="28"/>
          <w:rtl w:val="true"/>
        </w:rPr>
        <w:t>وغيره يقول إن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صلى الله عليه وسلم كان في المهد حتى توفى أبوه ، رويناه عن الدولابى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أ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خيثمة انه كان ابن شهرين وقيل ابن ثمانية وعشرين شهرا </w:t>
      </w:r>
      <w:r>
        <w:rPr>
          <w:rFonts w:cs="Arial" w:ascii="Arial" w:hAnsi="Arial"/>
          <w:color w:val="000000"/>
          <w:sz w:val="28"/>
          <w:szCs w:val="28"/>
          <w:rtl w:val="true"/>
        </w:rPr>
        <w:t xml:space="preserve">. </w:t>
      </w:r>
      <w:r>
        <w:rPr>
          <w:rFonts w:ascii="Arial" w:hAnsi="Arial" w:cs="Arial"/>
          <w:color w:val="000000"/>
          <w:sz w:val="28"/>
          <w:sz w:val="28"/>
          <w:szCs w:val="28"/>
          <w:rtl w:val="true"/>
        </w:rPr>
        <w:t>وقبره في المدي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دار من دور بنى عدى بن النجار كان خرج إلى المدينة يمتار تمرا وقيل بل خر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ه إلى أخواله زائرا وهو ابن سبع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ى خبر سيف بن ذى يزن </w:t>
      </w:r>
      <w:r>
        <w:rPr>
          <w:rFonts w:cs="Arial" w:ascii="Arial" w:hAnsi="Arial"/>
          <w:color w:val="000000"/>
          <w:sz w:val="28"/>
          <w:szCs w:val="28"/>
          <w:rtl w:val="true"/>
        </w:rPr>
        <w:t xml:space="preserve">: </w:t>
      </w:r>
      <w:r>
        <w:rPr>
          <w:rFonts w:ascii="Arial" w:hAnsi="Arial" w:cs="Arial"/>
          <w:color w:val="000000"/>
          <w:sz w:val="28"/>
          <w:sz w:val="28"/>
          <w:szCs w:val="28"/>
          <w:rtl w:val="true"/>
        </w:rPr>
        <w:t>مات أبو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كفله جده وعمه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وهب عن يونس بن ابن شهاب قال بعث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ابنه عبدالله يمتار له تمرا من يثرب فمات بها وهو شاب عند أخواله و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كن له ولد غير رسول الله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ذى رجحه الواقدى وقال هو أثبت الاقاويل عندنا في موت عب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نه أنه كان خرج إلى غزة في عير من عيرات قريش يحملون تجار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فرغوا من تجاراتهم وانصرفوا فمروا بالمدينة و عبدالله بن ع بدالمطلب يومئذ مريض</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أنا أتخلف عند أخوالى بنى عدى بن النجار وأقام عندهم مريضا شه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ضى أصحابه فقدموا مكة فسألهم ع بدالمطلب عن عبدالله فقالوا خلفناه عن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خواله بنى عدى بن النجار وهو مريض فبعث اليه ع بدالمطلب أكبر ول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رث فوجده قد توفى ودفن في دار النابغة قيل كان بينه وبين ابنه عليه الس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ثمانية عشر ع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قدم في تزويج عبدالله آمنة ما حكى عن السلف في ذلك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مولد رسول الله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ولد سيدنا ونبينا محمد رسول الله صلى الله عليه وسلم يوم الاثنين لاثنتى عش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يلة مضت من شهر ربيع الاول عام الفيل قيل بعد الفيل بخمسين يوم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زب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ملت به أمه صلى الله عليه وسلم في أيام التشريق في شعب أبى طالب عند الجم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وسطى </w:t>
      </w:r>
      <w:r>
        <w:rPr>
          <w:rFonts w:cs="Arial" w:ascii="Arial" w:hAnsi="Arial"/>
          <w:color w:val="000000"/>
          <w:sz w:val="28"/>
          <w:szCs w:val="28"/>
          <w:rtl w:val="true"/>
        </w:rPr>
        <w:t xml:space="preserve">. </w:t>
      </w:r>
      <w:r>
        <w:rPr>
          <w:rFonts w:ascii="Arial" w:hAnsi="Arial" w:cs="Arial"/>
          <w:color w:val="000000"/>
          <w:sz w:val="28"/>
          <w:sz w:val="28"/>
          <w:szCs w:val="28"/>
          <w:rtl w:val="true"/>
        </w:rPr>
        <w:t>وولد صلى الله عليه وسلم في الدار التى تدعى لمحمد بن يوسف أخ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جاج يوم الاثنين لاثنتى عشرة ليلة خلت من شهر رمضان وقيل بل يوم الاثن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ربيع الاول لليلتين خلتا من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عمر وقد قيل لثمان خلون منه وقيل إنه أ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ثنين من ربيع الاول وقيل لاثنتى عشرة ليلة خلت منه عام الفيل وقيل إنه ول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شعب بنى هاشم </w:t>
      </w:r>
      <w:r>
        <w:rPr>
          <w:rFonts w:cs="Arial" w:ascii="Arial" w:hAnsi="Arial"/>
          <w:color w:val="000000"/>
          <w:sz w:val="28"/>
          <w:szCs w:val="28"/>
          <w:rtl w:val="true"/>
        </w:rPr>
        <w:t xml:space="preserve">. </w:t>
      </w:r>
      <w:r>
        <w:rPr>
          <w:rFonts w:ascii="Arial" w:hAnsi="Arial" w:cs="Arial"/>
          <w:color w:val="000000"/>
          <w:sz w:val="28"/>
          <w:sz w:val="28"/>
          <w:szCs w:val="28"/>
          <w:rtl w:val="true"/>
        </w:rPr>
        <w:t>وروى عن ابن عباس قال ولد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وم الفيل </w:t>
      </w:r>
      <w:r>
        <w:rPr>
          <w:rFonts w:cs="Arial" w:ascii="Arial" w:hAnsi="Arial"/>
          <w:color w:val="000000"/>
          <w:sz w:val="28"/>
          <w:szCs w:val="28"/>
          <w:rtl w:val="true"/>
        </w:rPr>
        <w:t xml:space="preserve">: </w:t>
      </w:r>
      <w:r>
        <w:rPr>
          <w:rFonts w:ascii="Arial" w:hAnsi="Arial" w:cs="Arial"/>
          <w:color w:val="000000"/>
          <w:sz w:val="28"/>
          <w:sz w:val="28"/>
          <w:szCs w:val="28"/>
          <w:rtl w:val="true"/>
        </w:rPr>
        <w:t>أخبرناه أ بوالمعالى احمد بن إسحق فيما قرأت عليه قلت قال أخبرك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يخان أبوالفرج الفتح بن عبدالله بن محمد بن على بن عبدالسلام وأ بوال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حمد بن أبى الحسين بن أبى الفتح بن ص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 </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قال وقرأت على الامام أبى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راهيم بن على بن احمد الحنبلى الزاهد بسفح قاسيون قال قلت له أخبركم أب والبرك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اود بن احمد بن محمد البغدادى قالوا أنا أبوالفضل محمد بن عمر بن يوس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موى سماعا عليه قال أنا أبوالحسين احمد بن محمد بن النقور قال أنا أ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سين على بن عمر السكرى قال أنا أحمد بن الحسن بن عبد الجبار ثنا يحي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ين ثنا حجاج بن محمد ثنا يونس بن أبى اسحق عن أبى اسحق عن سعيد بن جبير عن</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الحاء توضع لتحويل السند من راو إلى آخر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عباس قال ولد رسول الله صلى الله عليه وسلم يوم الفيل </w:t>
      </w:r>
      <w:r>
        <w:rPr>
          <w:rFonts w:cs="Arial" w:ascii="Arial" w:hAnsi="Arial"/>
          <w:color w:val="000000"/>
          <w:sz w:val="28"/>
          <w:szCs w:val="28"/>
          <w:rtl w:val="true"/>
        </w:rPr>
        <w:t xml:space="preserve">. </w:t>
      </w:r>
      <w:r>
        <w:rPr>
          <w:rFonts w:ascii="Arial" w:hAnsi="Arial" w:cs="Arial"/>
          <w:color w:val="000000"/>
          <w:sz w:val="28"/>
          <w:sz w:val="28"/>
          <w:szCs w:val="28"/>
          <w:rtl w:val="true"/>
        </w:rPr>
        <w:t>وعن قيس بن مخرمة قال ولدت أ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رسول الله صلى الله عليه وسلم يوم الفيل فنحن لدان </w:t>
      </w:r>
      <w:r>
        <w:rPr>
          <w:rFonts w:cs="Arial" w:ascii="Arial" w:hAnsi="Arial"/>
          <w:color w:val="000000"/>
          <w:sz w:val="28"/>
          <w:szCs w:val="28"/>
          <w:rtl w:val="true"/>
        </w:rPr>
        <w:t xml:space="preserve">. </w:t>
      </w:r>
      <w:r>
        <w:rPr>
          <w:rFonts w:ascii="Arial" w:hAnsi="Arial" w:cs="Arial"/>
          <w:color w:val="000000"/>
          <w:sz w:val="28"/>
          <w:sz w:val="28"/>
          <w:szCs w:val="28"/>
          <w:rtl w:val="true"/>
        </w:rPr>
        <w:t>وقيل بعد الفيل بشهر وق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أربعين يوما وقيل بخمسين يوما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وبكر محمد بن موسى الخوارزمى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ان قدوم الفيل مكة لثلاث عشرة ليلة بقيت من المحرم </w:t>
      </w:r>
      <w:r>
        <w:rPr>
          <w:rFonts w:cs="Arial" w:ascii="Arial" w:hAnsi="Arial"/>
          <w:color w:val="000000"/>
          <w:sz w:val="28"/>
          <w:szCs w:val="28"/>
          <w:rtl w:val="true"/>
        </w:rPr>
        <w:t xml:space="preserve">. </w:t>
      </w:r>
      <w:r>
        <w:rPr>
          <w:rFonts w:ascii="Arial" w:hAnsi="Arial" w:cs="Arial"/>
          <w:color w:val="000000"/>
          <w:sz w:val="28"/>
          <w:sz w:val="28"/>
          <w:szCs w:val="28"/>
          <w:rtl w:val="true"/>
        </w:rPr>
        <w:t>وقد قال ذلك غ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خوارزمى وزاد يوم الاحد قال وكان اول المحرم تلك السنة يوم الجمعة قال الخوارز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ولد رسول الله صلى الله عليه وسلم بعد ذلك بخمسين يوما يوم الاثنين لثمان خلت من ربي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ول وذلك يوم عشرين من نيسان قال وبعث نبينا يوم الاثنين لثمان خ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ربيع الاول سنة احدى واربعين من عام الفيل فكان من مولده إلى ان بعث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اربعون سنة ويوم ، ومن مبعثه إلى اول المحرم من السنة التى هاجر فيها اثنت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شرة سنة وتسعة اشهر وعشرون يوما وذلك ثلاث وخمسون سنة تامة من ع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فيل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السكن من حديث عثمان بن ابى العاص عن امه فاطمة بنت عبد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ها شهدت ولادة النبى صلى الله عليه وسلم ليلا قالت فما شئ انظر اليه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بيت الا نور وانى لانظر إلى النجوم تدنو حتى انى لاقول لتقعن على </w:t>
      </w:r>
      <w:r>
        <w:rPr>
          <w:rFonts w:cs="Arial" w:ascii="Arial" w:hAnsi="Arial"/>
          <w:color w:val="000000"/>
          <w:sz w:val="28"/>
          <w:szCs w:val="28"/>
          <w:rtl w:val="true"/>
        </w:rPr>
        <w:t xml:space="preserve">. </w:t>
      </w:r>
      <w:r>
        <w:rPr>
          <w:rFonts w:ascii="Arial" w:hAnsi="Arial" w:cs="Arial"/>
          <w:color w:val="000000"/>
          <w:sz w:val="28"/>
          <w:sz w:val="28"/>
          <w:szCs w:val="28"/>
          <w:rtl w:val="true"/>
        </w:rPr>
        <w:t>وي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ضعت عليه جفنة فانفلقت عنه فلقتين فكان ذلك من مبادئ امارات النب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نفسه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ابى خيثمة عن ابى صالح السمان قال قال كعب انا لنجد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تاب الله عزوجل محمد مولده بمكة </w:t>
      </w:r>
      <w:r>
        <w:rPr>
          <w:rFonts w:cs="Arial" w:ascii="Arial" w:hAnsi="Arial"/>
          <w:color w:val="000000"/>
          <w:sz w:val="28"/>
          <w:szCs w:val="28"/>
          <w:rtl w:val="true"/>
        </w:rPr>
        <w:t xml:space="preserve">. </w:t>
      </w:r>
      <w:r>
        <w:rPr>
          <w:rFonts w:ascii="Arial" w:hAnsi="Arial" w:cs="Arial"/>
          <w:color w:val="000000"/>
          <w:sz w:val="28"/>
          <w:sz w:val="28"/>
          <w:szCs w:val="28"/>
          <w:rtl w:val="true"/>
        </w:rPr>
        <w:t>وعن عبدالملك بن عمير قال قال كع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ى اجد في التوراة عبدى احمد المختار مولده بمكة </w:t>
      </w:r>
      <w:r>
        <w:rPr>
          <w:rFonts w:cs="Arial" w:ascii="Arial" w:hAnsi="Arial"/>
          <w:color w:val="000000"/>
          <w:sz w:val="28"/>
          <w:szCs w:val="28"/>
          <w:rtl w:val="true"/>
        </w:rPr>
        <w:t xml:space="preserve">. </w:t>
      </w:r>
      <w:r>
        <w:rPr>
          <w:rFonts w:ascii="Arial" w:hAnsi="Arial" w:cs="Arial"/>
          <w:color w:val="000000"/>
          <w:sz w:val="28"/>
          <w:sz w:val="28"/>
          <w:szCs w:val="28"/>
          <w:rtl w:val="true"/>
        </w:rPr>
        <w:t>وحكى ابوالربيع بن سالم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قى بن مخلد ذكر في تفسيره ان ابليس لعنه الله رن اربع رنات رنة حين ل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نة حين اهبط ورنة حين ولد رسول الله صلى الله عليه وسلم ورنة حين نز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اتحة الكتاب </w:t>
      </w:r>
      <w:r>
        <w:rPr>
          <w:rFonts w:cs="Arial" w:ascii="Arial" w:hAnsi="Arial"/>
          <w:color w:val="000000"/>
          <w:sz w:val="28"/>
          <w:szCs w:val="28"/>
          <w:rtl w:val="true"/>
        </w:rPr>
        <w:t xml:space="preserve">. </w:t>
      </w:r>
      <w:r>
        <w:rPr>
          <w:rFonts w:ascii="Arial" w:hAnsi="Arial" w:cs="Arial"/>
          <w:color w:val="000000"/>
          <w:sz w:val="28"/>
          <w:sz w:val="28"/>
          <w:szCs w:val="28"/>
          <w:rtl w:val="true"/>
        </w:rPr>
        <w:t>اخبرنا الشيخ ابوالحسن على بن محمد الدمشقى بقراءتى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ت له اخبركم الشيخان ابو عبدالله محمد بن نصر بن عبدالرحمن بن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فوظ القرشى والامير سيف الدولة ابو عبدالله محمد بن غسان بن غافل بن نج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نصارى قراءة عليهما وانت حاضر في الرابعة قالا انا الفقيه ابوالقاسم على بن</w:t>
      </w:r>
    </w:p>
    <w:p>
      <w:pPr>
        <w:pStyle w:val="Normal"/>
        <w:spacing w:before="280" w:after="280"/>
        <w:jc w:val="left"/>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نصارى قراءة عليهما وانت حاضر في الرابعة قالا انا الفقيه ابوالقاسم عل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سن الحافظ قراءة عليه ونحن نسمع قال انا المشائخ ابوالحسن على بن الم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حمد بن الفتح بن على الفقيه وابوالفرج غيث بن على بن عبدالسلام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جعفر بن الارمنازى الصورى الخطيب وابومحمد عبدالكريم بن حمز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لخضر بن العباس الوكيل بدمشق قالوا انا ابوالحسن احمد بن عبدالواح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حمد بن احمد بن عثمان بن ابى الحديد السلمى قال انا جدى ابوب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احمد قال انا ابوبكر محمد بن جعفر بن محمد بن سهل الخرائط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على بن حرب ثنا ابوايوب يعلى بن عمران من آل جرير بن عبد الله البج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حدثنى مخزوم بن هانئ المخزومى عن ابيه واتت له خمسون ومائة سنة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ما كان ليلة ولد رسول الله صلى الله عليه وسلم ارتجس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يوان كسرى وسقطت منه اربع عش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رفة وخمدت نار فارس ولم تخمد قبل ذلك بألف عام وغاضت بحيرة سا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أى الموبذان ابلا صعابا تقود خيلا عرابا قد قطعت دجلة وانتشرت في بلاد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لما اصبح كسرى افزعه ذلك فصبر عليه تشجعا ثم رأى ان لا يدخر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قيه 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يدخر </w:t>
      </w:r>
      <w:r>
        <w:rPr>
          <w:rFonts w:cs="Arial" w:ascii="Arial" w:hAnsi="Arial"/>
          <w:color w:val="000000"/>
          <w:sz w:val="28"/>
          <w:szCs w:val="28"/>
          <w:rtl w:val="true"/>
        </w:rPr>
        <w:t xml:space="preserve">- </w:t>
      </w:r>
      <w:r>
        <w:rPr>
          <w:rFonts w:ascii="Arial" w:hAnsi="Arial" w:cs="Arial"/>
          <w:color w:val="000000"/>
          <w:sz w:val="28"/>
          <w:sz w:val="28"/>
          <w:szCs w:val="28"/>
          <w:rtl w:val="true"/>
        </w:rPr>
        <w:t>ذلك عن مرازبته فجمعهم ولبس تاجه وجلس على سريره ثم بعث الي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لما اجتمعوا عنده قال </w:t>
      </w:r>
      <w:r>
        <w:rPr>
          <w:rFonts w:cs="Arial" w:ascii="Arial" w:hAnsi="Arial"/>
          <w:color w:val="000000"/>
          <w:sz w:val="28"/>
          <w:szCs w:val="28"/>
          <w:rtl w:val="true"/>
        </w:rPr>
        <w:t xml:space="preserve">: </w:t>
      </w:r>
      <w:r>
        <w:rPr>
          <w:rFonts w:ascii="Arial" w:hAnsi="Arial" w:cs="Arial"/>
          <w:color w:val="000000"/>
          <w:sz w:val="28"/>
          <w:sz w:val="28"/>
          <w:szCs w:val="28"/>
          <w:rtl w:val="true"/>
        </w:rPr>
        <w:t>تدرون فيما بعثت اليكم قالوا لا الا ان يخبرنا الملك فبين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م كذلك اذ ورد عليهم كتاب بخمود النيران فازداد غما إلى غمه ثم اخبر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رأى وما هاله فقال الموبذا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وانا اصلح الله الملك قد رأيت في هذه اللي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ؤيا ثم قص عليه رؤياه في الابل فقال اى شئ يكون هذا يا موبذان قال </w:t>
      </w:r>
      <w:r>
        <w:rPr>
          <w:rFonts w:cs="Arial" w:ascii="Arial" w:hAnsi="Arial"/>
          <w:color w:val="000000"/>
          <w:sz w:val="28"/>
          <w:szCs w:val="28"/>
          <w:rtl w:val="true"/>
        </w:rPr>
        <w:t xml:space="preserve">: </w:t>
      </w:r>
      <w:r>
        <w:rPr>
          <w:rFonts w:ascii="Arial" w:hAnsi="Arial" w:cs="Arial"/>
          <w:color w:val="000000"/>
          <w:sz w:val="28"/>
          <w:sz w:val="28"/>
          <w:szCs w:val="28"/>
          <w:rtl w:val="true"/>
        </w:rPr>
        <w:t>حد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كون في ناحية العرب وكان اعلمهم في انفسهم فكتب عند ذلك </w:t>
      </w:r>
      <w:r>
        <w:rPr>
          <w:rFonts w:cs="Arial" w:ascii="Arial" w:hAnsi="Arial"/>
          <w:color w:val="000000"/>
          <w:sz w:val="28"/>
          <w:szCs w:val="28"/>
          <w:rtl w:val="true"/>
        </w:rPr>
        <w:t xml:space="preserve">: </w:t>
      </w:r>
      <w:r>
        <w:rPr>
          <w:rFonts w:ascii="Arial" w:hAnsi="Arial" w:cs="Arial"/>
          <w:color w:val="000000"/>
          <w:sz w:val="28"/>
          <w:sz w:val="28"/>
          <w:szCs w:val="28"/>
          <w:rtl w:val="true"/>
        </w:rPr>
        <w:t>من كس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لك الملوك إلى النعمان بن المنذر اما بعد فوجه إلى برجل عالم بما اريد ان اسأ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ه فوجه اليه بعبد المسيح بن عمرو بن حيان بن بعيلة الغسانى فلما ورد عليه قال</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اضطرب وتحرك حركة سمع لها صوت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قاضى القضاة بالفرس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 الك علم بما اريد ان اسألك عنه قال ليخبرنى الملك او ليسئلنى عما احب ف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عندى منه علم والا اخبرته بمن يعلمه فأخبره بالذى وجه اليه فيه قال علم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د خال لى يسكن مشارف الشام يقال له سطيح قال فأته فاسأله عما سألتك ع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ائتنى بتفسيره فخرج عبد المسيح حتى انتهى إلى سطيح وقد اشفى على الضري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سلم عليه وكلمه فلم يرد عليه سطيح جوابا فأنشأ يقول </w:t>
      </w:r>
      <w:r>
        <w:rPr>
          <w:rFonts w:cs="Arial" w:ascii="Arial" w:hAnsi="Arial"/>
          <w:color w:val="000000"/>
          <w:sz w:val="28"/>
          <w:szCs w:val="28"/>
          <w:rtl w:val="true"/>
        </w:rPr>
        <w:t xml:space="preserve">* </w:t>
      </w:r>
      <w:r>
        <w:rPr>
          <w:rFonts w:ascii="Arial" w:hAnsi="Arial" w:cs="Arial"/>
          <w:color w:val="000000"/>
          <w:sz w:val="28"/>
          <w:sz w:val="28"/>
          <w:szCs w:val="28"/>
          <w:rtl w:val="true"/>
        </w:rPr>
        <w:t>أصم أم يسمع غطري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ي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بيات ذكرها </w:t>
      </w:r>
      <w:r>
        <w:rPr>
          <w:rFonts w:cs="Arial" w:ascii="Arial" w:hAnsi="Arial"/>
          <w:color w:val="000000"/>
          <w:sz w:val="28"/>
          <w:szCs w:val="28"/>
          <w:rtl w:val="true"/>
        </w:rPr>
        <w:t xml:space="preserve">. </w:t>
      </w:r>
      <w:r>
        <w:rPr>
          <w:rFonts w:ascii="Arial" w:hAnsi="Arial" w:cs="Arial"/>
          <w:color w:val="000000"/>
          <w:sz w:val="28"/>
          <w:sz w:val="28"/>
          <w:szCs w:val="28"/>
          <w:rtl w:val="true"/>
        </w:rPr>
        <w:t>قال فلما سمع سطيح شعره رفع رأسه يقول عبد المسيح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مل مشيح إلى سطيح وقد اشفى على الضريح بعثك ملك بنى ساسان لارتج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يوان وخمود النيران ورؤيا الموبذان رأى ابلا صعابا تقود خيلا عرابا قد قط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جلة وانتشرت في بلادها يا عبد المسيح اذا كثرت التلاوة وظهر صاحب الهرا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فاض وادى السماوة وغاضت بحيرة ساوة وخمدت نار فارس فليس الشام لسطي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اما يملك منهم ملوك وملكات على عدد الشرفات وكل ما هو آت آت ثم قض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طيح مكانه فنهض عبد المسيح إلى راحلته وهو يق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شمر فانك ماضى الهم ش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فزعنك تفريق وتغيي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 يمس ملك بنى ساسان افرط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ذا الدهر اطوار دهاري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ربما ربما اضحوا بمن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اب صولهم الاسد المهاصي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هم اخو الصرح بهرام واخ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رمزان وسابور وسابو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ناس اولاد علات فمن 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قد اقل فمحقور ومهجو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هم بنو الام اما ان رأوا نش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اك بالغيب محفوظ ومنصو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خير والشر مقرونان في ق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خير متبع والشر محذو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ا قدم المسيح على كسرى اخبره بما قال له سطيح فقال كسرى إلى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ملك منا اربعة عشر ملكا كانت امور وامور فملك منهم عشرة في اربع سن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ملك الباقون إلى خلافة عثمان رضى الله عن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سحق فلما وضعته ام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رسلت إلى جده ع بدالمطلب انه قد ولد لك غلام فانظر اليه فأتاه ونظر اليه وحدث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ما رأت حين حملت به وما قيل لها فيه وما امرت ان تسميه فيزعمون ان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اخذه فدخل به الكعبة فقام يدعو الله ويتشكر له ما اعطاه ثم خرج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إلى امه فدفعه اليها </w:t>
      </w:r>
      <w:r>
        <w:rPr>
          <w:rFonts w:cs="Arial" w:ascii="Arial" w:hAnsi="Arial"/>
          <w:color w:val="000000"/>
          <w:sz w:val="28"/>
          <w:szCs w:val="28"/>
          <w:rtl w:val="true"/>
        </w:rPr>
        <w:t xml:space="preserve">. </w:t>
      </w:r>
      <w:r>
        <w:rPr>
          <w:rFonts w:ascii="Arial" w:hAnsi="Arial" w:cs="Arial"/>
          <w:color w:val="000000"/>
          <w:sz w:val="28"/>
          <w:sz w:val="28"/>
          <w:szCs w:val="28"/>
          <w:rtl w:val="true"/>
        </w:rPr>
        <w:t>وولد صلى الله عليه وسلم معذورا مسرورا اى مختونا مقطوع السرة ووقع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رض مقبوضة اصابع يده مشيرا بالسباحة كالمسبح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ه السهيلى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 </w:t>
      </w:r>
      <w:r>
        <w:rPr>
          <w:rFonts w:ascii="Arial" w:hAnsi="Arial" w:cs="Arial"/>
          <w:color w:val="000000"/>
          <w:sz w:val="28"/>
          <w:sz w:val="28"/>
          <w:szCs w:val="28"/>
          <w:rtl w:val="true"/>
        </w:rPr>
        <w:t>روي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بن جميع ثنا عمر بن موسى بالمصيصة ثنا جعفر بن عبدالواحد قال قال لنا صفو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هبيرة ومحمد بن البرسانى عن ابن جريج عن عطاء عن ابن عباس قال ول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ى صلى الله عليه وسلم مختون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زاد في نسخة دار الكتب الظاهرية </w:t>
      </w:r>
      <w:r>
        <w:rPr>
          <w:rFonts w:cs="Arial" w:ascii="Arial" w:hAnsi="Arial"/>
          <w:color w:val="000000"/>
          <w:sz w:val="28"/>
          <w:szCs w:val="28"/>
          <w:rtl w:val="true"/>
        </w:rPr>
        <w:t xml:space="preserve">: </w:t>
      </w:r>
      <w:r>
        <w:rPr>
          <w:rFonts w:ascii="Arial" w:hAnsi="Arial" w:cs="Arial"/>
          <w:color w:val="000000"/>
          <w:sz w:val="28"/>
          <w:sz w:val="28"/>
          <w:szCs w:val="28"/>
          <w:rtl w:val="true"/>
        </w:rPr>
        <w:t>اخبرنا ابوحفص عمر بن عبد المنع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دمشقى بقراءتى عليه بعر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ية بغوطة دمشق </w:t>
      </w:r>
      <w:r>
        <w:rPr>
          <w:rFonts w:cs="Arial" w:ascii="Arial" w:hAnsi="Arial"/>
          <w:color w:val="000000"/>
          <w:sz w:val="28"/>
          <w:szCs w:val="28"/>
          <w:rtl w:val="true"/>
        </w:rPr>
        <w:t xml:space="preserve">- </w:t>
      </w:r>
      <w:r>
        <w:rPr>
          <w:rFonts w:ascii="Arial" w:hAnsi="Arial" w:cs="Arial"/>
          <w:color w:val="000000"/>
          <w:sz w:val="28"/>
          <w:sz w:val="28"/>
          <w:szCs w:val="28"/>
          <w:rtl w:val="true"/>
        </w:rPr>
        <w:t>اخبركم ابوالقاسم بن الحرستا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راءة عليه وانت حاضر في الرابعة فأقر به </w:t>
      </w:r>
      <w:r>
        <w:rPr>
          <w:rFonts w:cs="Arial" w:ascii="Arial" w:hAnsi="Arial"/>
          <w:color w:val="000000"/>
          <w:sz w:val="28"/>
          <w:szCs w:val="28"/>
          <w:rtl w:val="true"/>
        </w:rPr>
        <w:t xml:space="preserve">. </w:t>
      </w:r>
      <w:r>
        <w:rPr>
          <w:rFonts w:ascii="Arial" w:hAnsi="Arial" w:cs="Arial"/>
          <w:color w:val="000000"/>
          <w:sz w:val="28"/>
          <w:sz w:val="28"/>
          <w:szCs w:val="28"/>
          <w:rtl w:val="true"/>
        </w:rPr>
        <w:t>اخبرنا جمال الاسلام ابوالحس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بن مسلم السلمى اخبرنا اببو نصر الحسين بن محمد بن طلاب حدثنا ابن جميع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تسمية محمدا واحمد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ينا عن ابى جعفر محمد بن على من طريق ابن سعد قال امرت آمنة وه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امل برسول الله صلى الله عليه وسلم ان تسميه احمد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ن اسحق فيما سلف ا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تيت حين حملت به فقيل لها انك قد حملت بسيد هذه الامة وفيه ثم سميه محمد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وينا من طريق الترمذى ثنا سعيد بن عبدالرحمن المخزومى ثنا سفيان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زهرى عن محمد بن جبير بن مطعم عن ابيه قال قال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لى اسماء انا محمد وانا احمد وانا الماحى الذى يمحو الله بى الكفر وانا الحاش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ى يحشر الناس على قدمى وانا العاقب الذى ليس بعدى نبى ، وصححه وقال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باب عن حذيفة </w:t>
      </w:r>
      <w:r>
        <w:rPr>
          <w:rFonts w:cs="Arial" w:ascii="Arial" w:hAnsi="Arial"/>
          <w:color w:val="000000"/>
          <w:sz w:val="28"/>
          <w:szCs w:val="28"/>
          <w:rtl w:val="true"/>
        </w:rPr>
        <w:t xml:space="preserve">. </w:t>
      </w:r>
      <w:r>
        <w:rPr>
          <w:rFonts w:ascii="Arial" w:hAnsi="Arial" w:cs="Arial"/>
          <w:color w:val="000000"/>
          <w:sz w:val="28"/>
          <w:sz w:val="28"/>
          <w:szCs w:val="28"/>
          <w:rtl w:val="true"/>
        </w:rPr>
        <w:t>وروى حديث جبير البخارى ومسلم والنسائى وسيأتى الك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بقية الاسماء ا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والربيع بن سالم قال ويروى ان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انما سماه محمدا لرؤيا رآها زعموا انه رأى في منامه كأن سلسلة من فضة خرج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ظهره لها طرف في السماء وطرف في الارض وطرف في المشرق وطرف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غرب ثم عادت كأنها شجرة على كل ورقة منها نور واذا اهل المشرق والمغ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تعلقون بها فقصها فعبرت له بمولود يكون من صلبه يتبعه اهل المشرق والمغ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يحمده اهل السماء والارض فلذلك سماه محمدا مع ما حدثته به امه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قاسم السهيلى رحمه الله قال لا يعرف في العرب من تسمى بهذا الاسم قب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 ثلاثة طمع آباؤهم حين سمعوا بذكر محمد صلى الله عليه وسلم وبقرب زمانه و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بعث بالحجاز ان يكون ولدا لهم ، ذكرهم ابن فورك في كتاب الفصول وهم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فيان بن مجاشع جد الفرزدق الشاعر والآخر محمد بن احيحة بن الجلاح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ريش بن جحجبا بن كلفة بن عوف بن عمر بن عوف بن مالك بن الاو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آخر محمد بن حمران وهو من ربيعة وذكر معهم محمدا رابعا انسيته وكان آباء هؤل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ثلاثة قد وفدوا على بعض الملوك الاول وكان عنده علم بالكتاب الاول فأخبر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مبعث النبى صلى الله عليه وسلم وباسمه وكان كل واحد منهم قد خلف امرأته حاملا فنذر ك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حد منهم ان ولد له ولد ذكر ان يسميه محمدا ففعلوا ذلك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لقاض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ى الفضل عياض رحمه الله في تسميته عليه السلام محمدا واحمد قال في هذ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سمين من بدائع آياته وعجائب خصائصه ان الله جل اسمه حمى ان يسمى ب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د قبل زمانه اما احمد الذى اتى في الكتب وبشرت به الانبياء فمنع الله تعا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حكمته ان يسمى به احد غيره ولا يدعى به مدعو قبله حتى لا يدخل لبس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ضعيف القلب او شك وكذلك محمد ايضا لم يسم به احد من العرب ولا غيرهم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شاع قبيل وجوده صلى الله عليه وسلم وميلاده ان نبيا يبعث اسمه محمد فسمى قوم قليل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رب ابناءهم بذلك رجاء ان يكون احدهم هو والله اعلم حيث يجعل رسالاته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م محمد بن احيحة بن الجلاح الاوسى ومحمد بن مسلمة الانصارى ومحمد بن براء</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بكرى ومحمد بن سفيان بن مجاشع ومحمد بن حمران الجعفى ومحمد بن خزاعى السل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سابع لهم ويقال ان اول من سمى به محمد بن سفيان واليمن تقول محمد بن الي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زدى ثم حمى الله كل من سمى به ان يدعى النبوة او يدعيها احد له حتى تحقق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سمتان له ولم ينازع فيهما والله اع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خبر عن رضاعه صلى الله عليه وسل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ا يتصل بذلك من شق الصد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ينا عن ابن سعد قال انا محمد بن عمر بن واقد الاسلمى قال حدثنى موس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بن شيبة عن عميرة بنت عبدالله بن كعب بن مالك عن برة بنت ابى تجرا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ت اول من ارضع رسول الله صلى الله عليه وسلم ثويبة بلبن ابن لها يقال له مسروح ايا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بل ان تقدم حليمة وكانت قد ارضعت قبله حمزة بن ع بدالمطلب وبعده اب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لمة بن عبدالاسد </w:t>
      </w:r>
      <w:r>
        <w:rPr>
          <w:rFonts w:cs="Arial" w:ascii="Arial" w:hAnsi="Arial"/>
          <w:color w:val="000000"/>
          <w:sz w:val="28"/>
          <w:szCs w:val="28"/>
          <w:rtl w:val="true"/>
        </w:rPr>
        <w:t xml:space="preserve">. </w:t>
      </w:r>
      <w:r>
        <w:rPr>
          <w:rFonts w:ascii="Arial" w:hAnsi="Arial" w:cs="Arial"/>
          <w:color w:val="000000"/>
          <w:sz w:val="28"/>
          <w:sz w:val="28"/>
          <w:szCs w:val="28"/>
          <w:rtl w:val="true"/>
        </w:rPr>
        <w:t>اخبرنا ا بوالعباس الساوى بقراءة والدى عليه قال انا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ح المطهر بن ابى بكر البيهقى سماعا عليه قال انا ابوبكر الطوسى قال انا ابو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خشنامى قال انا احمد بن الحسن ا لنيسابورى قال انا محمد بن احمد قال انا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يحيى ثنا محمد بن عبيد ثنا الاعمش عن سعد بن عبيدة عن ابى عبدالرح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على قال قلت يا رسول الله مالك لا تنوق في قريش ولا تتزوج منهم قال وعند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لت نعم ابنة حمزة قال تلك ابنة اخى من الرضاعة </w:t>
      </w:r>
      <w:r>
        <w:rPr>
          <w:rFonts w:cs="Arial" w:ascii="Arial" w:hAnsi="Arial"/>
          <w:color w:val="000000"/>
          <w:sz w:val="28"/>
          <w:szCs w:val="28"/>
          <w:rtl w:val="true"/>
        </w:rPr>
        <w:t xml:space="preserve">. </w:t>
      </w:r>
      <w:r>
        <w:rPr>
          <w:rFonts w:ascii="Arial" w:hAnsi="Arial" w:cs="Arial"/>
          <w:color w:val="000000"/>
          <w:sz w:val="28"/>
          <w:sz w:val="28"/>
          <w:szCs w:val="28"/>
          <w:rtl w:val="true"/>
        </w:rPr>
        <w:t>قرأت على ابى النور اسمع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نور بن قمر الهيتى بسفح قاسيون اخبرك ابونصر موسى بن عبد القادر الجي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راءة عليه وانت تسمع قال انا ابوالقاسم سعيد بن احمد بن البناء قال انا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صر محمد بن محمد الزينبى قال انا ابوبكر محمد بن عمر بن على الوراق ثنا ابوب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 الله بن سليمان بن الاشعث ثنا ابوموسى عيسى بن حماد زغبة قال انا الل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هشام بن عروة عن عروة عن زينب بنت ابى سلمة عن ام حبيبة انها قالت</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حاشية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المقابلة ولله الحمد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خل على رسول الله صلى الله عليه وسلم فقلت هل لك في اختى ابنة ابى سفيان ، وفيه قا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الله لقد انبئت انك تخطب درة بنت ابى سلمة قال ابنة ابى سلمة قالت نع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فوالله لو لم تكن ربيبتى في حجرى ما حلت لى انها لابنة اخى من الرضاع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رضعتنى واياها ثويبة فلا تعرضن على بناتكن ولا اخواتكن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و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زبير ان حمزة اسن من النبى صلى الله عليه وسلم بأربع سنين </w:t>
      </w:r>
      <w:r>
        <w:rPr>
          <w:rFonts w:cs="Arial" w:ascii="Arial" w:hAnsi="Arial"/>
          <w:color w:val="000000"/>
          <w:sz w:val="28"/>
          <w:szCs w:val="28"/>
          <w:rtl w:val="true"/>
        </w:rPr>
        <w:t xml:space="preserve">. </w:t>
      </w:r>
      <w:r>
        <w:rPr>
          <w:rFonts w:ascii="Arial" w:hAnsi="Arial" w:cs="Arial"/>
          <w:color w:val="000000"/>
          <w:sz w:val="28"/>
          <w:sz w:val="28"/>
          <w:szCs w:val="28"/>
          <w:rtl w:val="true"/>
        </w:rPr>
        <w:t>وحكى ابوعمر نحوه و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ذا لا يصلح عندى لان الحديث الثابت ان حمزة و عبدالله بن عبدالاسد ارضعت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ثويبة مع رسول الله صلى الله عليه وسلم الا ان تكون ارضعتهما في زمانين </w:t>
      </w:r>
      <w:r>
        <w:rPr>
          <w:rFonts w:cs="Arial" w:ascii="Arial" w:hAnsi="Arial"/>
          <w:color w:val="000000"/>
          <w:sz w:val="28"/>
          <w:szCs w:val="28"/>
          <w:rtl w:val="true"/>
        </w:rPr>
        <w:t xml:space="preserve">. </w:t>
      </w:r>
      <w:r>
        <w:rPr>
          <w:rFonts w:ascii="Arial" w:hAnsi="Arial" w:cs="Arial"/>
          <w:color w:val="000000"/>
          <w:sz w:val="28"/>
          <w:sz w:val="28"/>
          <w:szCs w:val="28"/>
          <w:rtl w:val="true"/>
        </w:rPr>
        <w:t>قلت واقرب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ا ما روينا عن ابن اسحق من طريق البكائى انه كان اسن من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لى الله عليه وسلم بسنتين و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واسترضع له من بنى سعد بن بكر امرأة يقال لها حلي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ت ابى ذؤيب وكانت تحدث انها خرجت من بلدها مع زوجها وابن لها ترضع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نسوة من بنى سعد بن بكر قالت وفى سنة شهباء لم تبق لنا شيئا قالت فخرج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أتان لى قمراء معنا شارف لنا والله ما تبض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بقطرة لبن وما ننام ليلتنا اجمع 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بينا الذى معنا من بكائه من الجوع ما في ثديى ما يغنيه وما في شارفنا ما يغذ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كنا نرجو الغيث والفرج فخرجت على اتانى تلك فلقد اذمت بالركب حتى شق ذلك عليهم ضعفا وعجفا حتى قدمنا مكة نلتمس الرضعاء فما منا امرأة الا و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رض عليها رسول الله صلى الله عليه وسلم فتأباه اذا قيل لها انه يتيم وذلك انا انما كنا نرج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عروف من ابى الصبى فكنا نقول يتيم ما عسى ان تصنع امه وجده فك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كرهه لذلك فما بقيت امرأة قدمت معى الا اخذت رضيعا غيرى فلما اجمع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نطلاق قلت لصاحبى والله انى لاكره ان ارجع من بين صواحبى ولم آخذ رضيع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لاذهبن إلى ذلك اليتيم فلآخذنه قال لا عليك ان تفعلى عسى الله ان يجع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نا فيه بركة قالت فذهبت اليه فأخذته وما حملنى على اخذه الا انى لم اجد غير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 الماء يبض بضيضا اى سال قليلا قليلا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ا اخذته رجعت به إلى رحلى فلما وضعته في حجرى اقبل ثدياى بما شاء من ل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شرب حتى روى وشرب معه اخوه حتى روى ثم ناما وما كنا ننام معه قبل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م زوجى إلى شارفنا تلك فاذا انها الحافل فحلب منها ما شرب وشربت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تهينا ريا وشبعا فبتنا بخير ليلة يقول صاحبى حين اصبحنا تعلمى والله يا حلي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د اخذت نسمة مباركة قلت والله انى لارجو ذلك ، ثم خرجت وركب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تانى وحملته عليها معى فوالله لقطعت بالركب ما يقدر على شئ من حمر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تى ان صواحبى ليقلن لى يا بنت ابى ذؤيب ويحك اربعى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علينا ألس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ه أتانك التى كنت خرجت عليها فأقول لهن بلى والله انها لهى فيقلن و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لها لشأنا قالت ثم قدمنا منازلنا من بنى سعد ولا اعلم ارضا من ارض الله اجد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ها فكانت غنمى تروح على حين قدمنا به معنا شباعا لبنا فنحلب ونشرب و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لب انسان قطرة لبن ولا يجدها في ضرع حتى كان الحاضر من قومنا يقول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رعيانهم ويلكم اسرحوا حيث يسرح راعى بنت ابى ذؤيب فتروح اغنام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ياعا ما تبض بقطرة لبن وتروح غنمى شباعا لبنا فلم يزل نتعرف من الله الزيا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خير حتى مضت سنتاه وفصلته وكان يشب شبابا لا يشبه الغلمان فلم يبلغ سنت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تى كان غلاما جفرا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فقدمنا به على امه ونحن احرص شئ على مكثه فينا لما نرى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ركته فكلمنا امه وقلت لها لو تركت بنى عندى حتى يغلظ فانى اخشى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باء مكة فلم نزل به حتى ردته معنا فرجعنا به فوالله انه بعد مقدمنا به بأشه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 اخيه لفى بهم لنا خلف بيوتنا اذ اتانا اخوه يشتد فقال لى ولابيه ذاك اخ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قرشى عبدالله قد اخذه رجلان عليهما ثياب بيض فأضجعاه فشقا بطنه ف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سوطانه قالت فخرجت انا وابوه نحوه فوجدنا قائما منتقعا لوجهه قال فالتزمت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اقتصرى وارفق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جفر الصبى اذا قوى على الاكل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تزمه ابوه فقلنا مالك يا بنى قال جاءنى رجلان عليهما ثياب بيض فأضجعا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شقا بطنى فالتمسا فيه شيئا لا ادرى ما هو قالت فرجعنا به إلى خيامنا وقال 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وه يا حليمة لقد خشيت ان يكون هذا الغلام قد اصيب فألحقيه بأهله قبل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ظهر ذلك به قالت فاحتملناه فقدمنا به على امه فقالت ما أقدمك به يا ظئ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ل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نت حريصة عليه وعلى مكثه عندك قلت قد بلغ الله بابنى وقضيت الذى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خوفت الاحداث عليه فأديته عليك كما تحبين قالت ما هذا شأنك فأصدقي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برك قالت فلم تدعنى حتى اخبرتها قالت أفتخوفت عليه الشيطان قلت نع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ت كلا والله ما للشيطان عليه سبيل وان لبنى شأنا أفلا اخبرك خبره قلت ب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ت رأيت حين حملت به انه خرج منى نور اضاء له قصور بصرى من ارض</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ام ثم حملت به فوالله ما رأيت من حمل قط كان اخف منه ولا ايسر منه ووق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ين ولدته وانه لواضع يديه بالارض رافع رأسه إلى السماء دعيه عنك وانطلق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اشدة </w:t>
      </w:r>
      <w:r>
        <w:rPr>
          <w:rFonts w:cs="Arial" w:ascii="Arial" w:hAnsi="Arial"/>
          <w:color w:val="000000"/>
          <w:sz w:val="28"/>
          <w:szCs w:val="28"/>
          <w:rtl w:val="true"/>
        </w:rPr>
        <w:t xml:space="preserve">. </w:t>
      </w:r>
      <w:r>
        <w:rPr>
          <w:rFonts w:ascii="Arial" w:hAnsi="Arial" w:cs="Arial"/>
          <w:color w:val="000000"/>
          <w:sz w:val="28"/>
          <w:sz w:val="28"/>
          <w:szCs w:val="28"/>
          <w:rtl w:val="true"/>
        </w:rPr>
        <w:t>قال السهيلى وذكر غير ابن اسحق في حديث الرضاع ان رسول الله 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عليه وسلم كان لا يقبل الا على ثديها الواحد وتعرض عليه الآخر فيأباه كأ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اشعر ان معه شريكا في لبانها وكان مفطورا على العدل مجبولا على جميل المشارك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لفض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ويروى ان نفرا من اصحاب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قالوا له يا رسول الله اخبرنا عن نفسك قال نعم انا دعوة ابى ابراه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بشارة عيسى بن مريم عليهما الصلاة والسلام ورأت امى حين حملت بى 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خرج منها نور اضاء له قصور الشام واسترضعت في بنى سعد بن بكر فبينا انا مع اخ</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ى خلف بيوتنا نرعى بهما لنا اتانى رجلان عليهما ثياب بيض بطست من ذهب مملوء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لجا فأخذانى فشقا بطنى ثم استخرجا قلبى فشقاه فاستخرجا منه علقة سوداء فطرحا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غسلا قلبى وباطنى بذلك الثلج حتى انقياه ثم قال احدهما لصاحبه زنه بعشرة</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ظ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ضع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امته فوزننى بعشرة فوزنتهم ثم قال زنه بمائة من امته فوزننى بهم فوزنتهم ثم قال زن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6</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امته فوزننى بعشرة فوزنتهم ثم قال زنه بمائة من امته فوزننى بهم فوزنتهم ثم قال ز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ألف من أمته فوزننى بهم فوزنتهم فقال دعه عنك فلو وزنته بأم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وزنها </w:t>
      </w:r>
      <w:r>
        <w:rPr>
          <w:rFonts w:cs="Arial" w:ascii="Arial" w:hAnsi="Arial"/>
          <w:color w:val="000000"/>
          <w:sz w:val="28"/>
          <w:szCs w:val="28"/>
          <w:rtl w:val="true"/>
        </w:rPr>
        <w:t xml:space="preserve">. </w:t>
      </w:r>
      <w:r>
        <w:rPr>
          <w:rFonts w:ascii="Arial" w:hAnsi="Arial" w:cs="Arial"/>
          <w:color w:val="000000"/>
          <w:sz w:val="28"/>
          <w:sz w:val="28"/>
          <w:szCs w:val="28"/>
          <w:rtl w:val="true"/>
        </w:rPr>
        <w:t>وفى روا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استخرجا منه مغمز الشيطان وعلق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وجعل الخاتم بين كتفى كما هو الآ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وله في هذا الخبر وما في شارفنا ما يغديه قيل بالدال المهملة من الغداء وقيل بالمعج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ال ابوالقاسم وهو اتم من الاقتصار على ذكر الغداء دون العشاء </w:t>
      </w:r>
      <w:r>
        <w:rPr>
          <w:rFonts w:cs="Arial" w:ascii="Arial" w:hAnsi="Arial"/>
          <w:color w:val="000000"/>
          <w:sz w:val="28"/>
          <w:szCs w:val="28"/>
          <w:rtl w:val="true"/>
        </w:rPr>
        <w:t xml:space="preserve">. </w:t>
      </w:r>
      <w:r>
        <w:rPr>
          <w:rFonts w:ascii="Arial" w:hAnsi="Arial" w:cs="Arial"/>
          <w:color w:val="000000"/>
          <w:sz w:val="28"/>
          <w:sz w:val="28"/>
          <w:szCs w:val="28"/>
          <w:rtl w:val="true"/>
        </w:rPr>
        <w:t>وعند بعض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عذبه ومعناه ما يقنعه حتى يرفع رأسه وينقطع عن الرضاع يقال منه عذبته واعذبته ا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طعته عن الشرب ونحوه والعذوب وجمعه عذوب بالضم ولا يعرف فعول ج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فعول غيره قاله ابوعبيد انتهى كلام السهيلى رحمه الله وانشدنى ابى رحم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لبعض العرب يهجو قوما بات ضيفه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تنا عذوبا وبات البق يلب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وى القراح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أن لاحى بالواد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ذكر في فعول غير عذوب وحكى ذلك 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ن خالوي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وله أدمت بالركب حبستهم وكأنه من الماء الدائم وهو الواقف </w:t>
      </w:r>
      <w:r>
        <w:rPr>
          <w:rFonts w:cs="Arial" w:ascii="Arial" w:hAnsi="Arial"/>
          <w:color w:val="000000"/>
          <w:sz w:val="28"/>
          <w:szCs w:val="28"/>
          <w:rtl w:val="true"/>
        </w:rPr>
        <w:t xml:space="preserve">. </w:t>
      </w:r>
      <w:r>
        <w:rPr>
          <w:rFonts w:ascii="Arial" w:hAnsi="Arial" w:cs="Arial"/>
          <w:color w:val="000000"/>
          <w:sz w:val="28"/>
          <w:sz w:val="28"/>
          <w:szCs w:val="28"/>
          <w:rtl w:val="true"/>
        </w:rPr>
        <w:t>ويرو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ذمت اى الاتان اى جاءت بما تذم عليه او يكون من قولهم بئر ذمة اى قليلة الماء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وله يسوطانه يقال سطت اللبن او الدم او غيرهما اسوطه اذا ضربت بعض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بعض والمسوط عود يضرب به </w:t>
      </w:r>
      <w:r>
        <w:rPr>
          <w:rFonts w:cs="Arial" w:ascii="Arial" w:hAnsi="Arial"/>
          <w:color w:val="000000"/>
          <w:sz w:val="28"/>
          <w:szCs w:val="28"/>
          <w:rtl w:val="true"/>
        </w:rPr>
        <w:t xml:space="preserve">. </w:t>
      </w:r>
      <w:r>
        <w:rPr>
          <w:rFonts w:ascii="Arial" w:hAnsi="Arial" w:cs="Arial"/>
          <w:color w:val="000000"/>
          <w:sz w:val="28"/>
          <w:sz w:val="28"/>
          <w:szCs w:val="28"/>
          <w:rtl w:val="true"/>
        </w:rPr>
        <w:t>وقوله مغمز الشيطان هو الذى يغمزه الشيطان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ل مولود الا عيسى بن مريم وامه لقول امها حنة انى اعيذها بك وذريته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يطان الرجيم ولانه لم يخلق من منى الرجال وانما خلق من نفخة روح القد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ل السهيلى ولا يدل هذا على فضله عليه السلام على نبينا محمد صلى الله عليه وسلم لان محمدا عندما نزغ ذلك منه ملئ حكمة وايمانا بعد ان غسله روح القدس بالثلج والبرد </w:t>
      </w:r>
      <w:r>
        <w:rPr>
          <w:rFonts w:cs="Arial" w:ascii="Arial" w:hAnsi="Arial"/>
          <w:color w:val="000000"/>
          <w:sz w:val="28"/>
          <w:szCs w:val="28"/>
          <w:rtl w:val="true"/>
        </w:rPr>
        <w:t xml:space="preserve">. </w:t>
      </w:r>
      <w:r>
        <w:rPr>
          <w:rFonts w:ascii="Arial" w:hAnsi="Arial" w:cs="Arial"/>
          <w:color w:val="000000"/>
          <w:sz w:val="28"/>
          <w:sz w:val="28"/>
          <w:szCs w:val="28"/>
          <w:rtl w:val="true"/>
        </w:rPr>
        <w:t>و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ى انه عليه السلام ليلة الاسراء أتى بطست من ذهب ممتلئ حكمة وايمانا فأفرغ</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قلبه وانه غسل قلبه بماء زمزم فوهم بعض اهل العلم من روى ذلك ذاهبا في ذلك</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نس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مته </w:t>
      </w:r>
      <w:r>
        <w:rPr>
          <w:rFonts w:cs="Arial" w:ascii="Arial" w:hAnsi="Arial"/>
          <w:color w:val="000000"/>
          <w:sz w:val="28"/>
          <w:szCs w:val="28"/>
          <w:rtl w:val="true"/>
        </w:rPr>
        <w:t xml:space="preserve">" .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الماء الذى لا يخالطه شئ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إلى انها واقعة متقدمة التاريخ على ليلة الاسراء بكثير </w:t>
      </w:r>
      <w:r>
        <w:rPr>
          <w:rFonts w:cs="Arial" w:ascii="Arial" w:hAnsi="Arial"/>
          <w:color w:val="000000"/>
          <w:sz w:val="28"/>
          <w:szCs w:val="28"/>
          <w:rtl w:val="true"/>
        </w:rPr>
        <w:t xml:space="preserve">. </w:t>
      </w:r>
      <w:r>
        <w:rPr>
          <w:rFonts w:ascii="Arial" w:hAnsi="Arial" w:cs="Arial"/>
          <w:color w:val="000000"/>
          <w:sz w:val="28"/>
          <w:sz w:val="28"/>
          <w:szCs w:val="28"/>
          <w:rtl w:val="true"/>
        </w:rPr>
        <w:t>قال السهيلى ولي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مر كذلك بل كان هذا التقديس وهذا التطهير مرتين الاولى في حال الطفولية لينق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به من مغمز الشيطان والثانية عندما اراد ان يرفعه إلى الحضرة المقدسة ولي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ملائكة السموات ومن شأن الصلاة الطهور فقدس باطنا وظاهرا وملئ قلبه حكمة وايما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د كان مؤمنا ولكن الله تعالى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زداد الذين آمنوا ايمانا </w:t>
      </w: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جع إلى الاول </w:t>
      </w:r>
      <w:r>
        <w:rPr>
          <w:rFonts w:cs="Arial" w:ascii="Arial" w:hAnsi="Arial"/>
          <w:color w:val="000000"/>
          <w:sz w:val="28"/>
          <w:szCs w:val="28"/>
          <w:rtl w:val="true"/>
        </w:rPr>
        <w:t xml:space="preserve">: </w:t>
      </w:r>
      <w:r>
        <w:rPr>
          <w:rFonts w:ascii="Arial" w:hAnsi="Arial" w:cs="Arial"/>
          <w:color w:val="000000"/>
          <w:sz w:val="28"/>
          <w:sz w:val="28"/>
          <w:szCs w:val="28"/>
          <w:rtl w:val="true"/>
        </w:rPr>
        <w:t>وانطلق به ابوطالب وكانت حليمة بعد رجوعها من مكة لا تدعه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ذهب مكانا بعيدا فغفلت عنه يوما في الظهيرة فخرجت تطلبه حتى تجده مع اخته فقا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هذا الحر فقالت اخته يا أمه ما وجد اخى حرا رأيت غمامة تظل عليه اذا وق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فت واذا سار سارت حتى انتهى إلى هذا الموضع تقول امها أحقا يا بنية قا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ى والله قال تقول حليمة اعوذ بالله من شر ما نحذر على ابنى فكان ابن 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قول رجع إلى امه وهو ابن خمس سنين وكان غيره يقول رد اليها وهو ابن ارب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نين وهذا كله عن الواقدى وقال ابوعمر ردته ظئره حليمة إلى امه بعد خم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نين ويومين من مولده وذلك سنة ست من عام الفيل واسلمت حليمة بنت ا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ؤيب وهو عبدالله بن الحارث بن شجنة بن جابر بن رزام بن ناصرة بن قبيص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نصر بن سعد بن بكر بن هواز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وعمر روى زيد بن اسلم عن عط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يسار قال جاءت حليمة ابنة عبدالله ام النبى صلى الله عليه وسلم من الرضاعة إلى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لى الله عليه وسلم يوم حنين فقام اليها وبسط لها رداءه فجلست عليه </w:t>
      </w:r>
      <w:r>
        <w:rPr>
          <w:rFonts w:cs="Arial" w:ascii="Arial" w:hAnsi="Arial"/>
          <w:color w:val="000000"/>
          <w:sz w:val="28"/>
          <w:szCs w:val="28"/>
          <w:rtl w:val="true"/>
        </w:rPr>
        <w:t xml:space="preserve">. </w:t>
      </w:r>
      <w:r>
        <w:rPr>
          <w:rFonts w:ascii="Arial" w:hAnsi="Arial" w:cs="Arial"/>
          <w:color w:val="000000"/>
          <w:sz w:val="28"/>
          <w:sz w:val="28"/>
          <w:szCs w:val="28"/>
          <w:rtl w:val="true"/>
        </w:rPr>
        <w:t>روت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ى صلى الله عليه وسلم روى عنها ابنها عبدالله بن جعفر </w:t>
      </w:r>
      <w:r>
        <w:rPr>
          <w:rFonts w:cs="Arial" w:ascii="Arial" w:hAnsi="Arial"/>
          <w:color w:val="000000"/>
          <w:sz w:val="28"/>
          <w:szCs w:val="28"/>
          <w:rtl w:val="true"/>
        </w:rPr>
        <w:t xml:space="preserve">. </w:t>
      </w:r>
      <w:r>
        <w:rPr>
          <w:rFonts w:ascii="Arial" w:hAnsi="Arial" w:cs="Arial"/>
          <w:color w:val="000000"/>
          <w:sz w:val="28"/>
          <w:sz w:val="28"/>
          <w:szCs w:val="28"/>
          <w:rtl w:val="true"/>
        </w:rPr>
        <w:t>قرئ على ابى العباس ا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يوسف الصوفى وانا اسمع سنة ست وسبعين قال انا ابوروح البيهقى سماع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سنة خمس وستمائة قال انا الامام ابوبكر محمد بن على الطوسى قراءة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نحن نسمع قال انا ابوعلى نصر الله بن احمد بن عثمان الخشنامى قال انا ابوب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مد بن الحسن ا لنيسابورى قال انا ابوعلى محمد بن احمد الميدانى قال انا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الله محمد بن خالد بن فارس ثنا ابوعاصم النبيل عن جعفر بن يحيى بن ثوب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عمه عمارة عن ابى الطفيل قال رأيت رسول الله صلى الله عليه وسلم يقسم لحما بالجعرا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نا غلام شاب فأقبلت امرأة فلما رآها رسول الله صلى الله عليه وسلم بسط ل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داءه فقعدت عليه فقال من هذه قال امه التى ارضعته </w:t>
      </w:r>
      <w:r>
        <w:rPr>
          <w:rFonts w:cs="Arial" w:ascii="Arial" w:hAnsi="Arial"/>
          <w:color w:val="000000"/>
          <w:sz w:val="28"/>
          <w:szCs w:val="28"/>
          <w:rtl w:val="true"/>
        </w:rPr>
        <w:t xml:space="preserve">. </w:t>
      </w:r>
      <w:r>
        <w:rPr>
          <w:rFonts w:ascii="Arial" w:hAnsi="Arial" w:cs="Arial"/>
          <w:color w:val="000000"/>
          <w:sz w:val="28"/>
          <w:sz w:val="28"/>
          <w:szCs w:val="28"/>
          <w:rtl w:val="true"/>
        </w:rPr>
        <w:t>هكذا روينا في هذا الخب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ذا حكى ابوعمر بن عبدالبر عن حليمة بنت ابى ذؤيب انها اسلمت ورو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من الناس من ينكر ذلك </w:t>
      </w:r>
      <w:r>
        <w:rPr>
          <w:rFonts w:cs="Arial" w:ascii="Arial" w:hAnsi="Arial"/>
          <w:color w:val="000000"/>
          <w:sz w:val="28"/>
          <w:szCs w:val="28"/>
          <w:rtl w:val="true"/>
        </w:rPr>
        <w:t xml:space="preserve">. </w:t>
      </w:r>
      <w:r>
        <w:rPr>
          <w:rFonts w:ascii="Arial" w:hAnsi="Arial" w:cs="Arial"/>
          <w:color w:val="000000"/>
          <w:sz w:val="28"/>
          <w:sz w:val="28"/>
          <w:szCs w:val="28"/>
          <w:rtl w:val="true"/>
        </w:rPr>
        <w:t>وحكى السهيلى انها كانت وفدت على النبى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بل ذلك بعد تزويجه خديجة تشكو اليه السن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ان قومها قد أسنتوا فكلم ل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خديجة فأعطتها عشرين رأسا من غنم وبكرات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واسحق بن الامين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تدراكه على ابى عمر خولة بنت المنذر بن زيد بن لبيد بن خداش التى ارض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نب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غيره فيهن ايضا ام ايمن بركة حاضنته عليه السلا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الجدب ، وأسنتوا اى اجدبوا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الخبر عن وفاة امه آمنة بنت وه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حضانة ام ايمن له وكفالة ع بدالمطلب ايا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اسحق فكان رسول الله صلى الله عليه وسلم مع امه آمنة وج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 المطلب في كلاءة الله وحفظه ينبته الله نباتا حسنا لما يريد به من كرامته فل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لغ رسول الله صلى الله عليه وسلم ست سنين توفيت امه آمنة بالابواء ب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كة والمدينة قال ابوعمر بن عبدالبر وقيل ابن سبع سنين قال وقال محمد بن حبب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الخبر توفيت امه صلى الله عليه وسلم وهو ابن ثمان سنين وقال وتوفى ج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 بدالمطلب بعد ذلك بسنة وأحد عشر شهرا سنة تسع من عام الفيل وقيل انه توف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جده ع بدالمطلب وهو ابن ثمان سنين </w:t>
      </w:r>
      <w:r>
        <w:rPr>
          <w:rFonts w:cs="Arial" w:ascii="Arial" w:hAnsi="Arial"/>
          <w:color w:val="000000"/>
          <w:sz w:val="28"/>
          <w:szCs w:val="28"/>
          <w:rtl w:val="true"/>
        </w:rPr>
        <w:t xml:space="preserve">. </w:t>
      </w:r>
      <w:r>
        <w:rPr>
          <w:rFonts w:ascii="Arial" w:hAnsi="Arial" w:cs="Arial"/>
          <w:color w:val="000000"/>
          <w:sz w:val="28"/>
          <w:sz w:val="28"/>
          <w:szCs w:val="28"/>
          <w:rtl w:val="true"/>
        </w:rPr>
        <w:t>رجع إلى ابن اسحق قال وكانت قد قدمت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خواله من بنى عدى بن النجار تزيره اياهم فماتت وهى راجعة إلى مكة ف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مع جده ع بدالمطلب وكان يوضع لعبد المط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راش في ظل الكعبة فكان بنوه يجلسون حول ذلك الفراش حتى يخرج ا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جلس عليه احد من بنيه اجلالا فكان رسول الله صلى الله عليه وسلم يأتى وه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غلام جفر حتى يجلس عليه فيأخذه اعمامه ليؤخروه عنه فيقول ع بدالمطلب ا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أى ذلك منهم </w:t>
      </w:r>
      <w:r>
        <w:rPr>
          <w:rFonts w:cs="Arial" w:ascii="Arial" w:hAnsi="Arial"/>
          <w:color w:val="000000"/>
          <w:sz w:val="28"/>
          <w:szCs w:val="28"/>
          <w:rtl w:val="true"/>
        </w:rPr>
        <w:t xml:space="preserve">: </w:t>
      </w:r>
      <w:r>
        <w:rPr>
          <w:rFonts w:ascii="Arial" w:hAnsi="Arial" w:cs="Arial"/>
          <w:color w:val="000000"/>
          <w:sz w:val="28"/>
          <w:sz w:val="28"/>
          <w:szCs w:val="28"/>
          <w:rtl w:val="true"/>
        </w:rPr>
        <w:t>دعوا بنى فوالله ان له لشأنا ثم يجلسه معه عليه ويمسح ظه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يده ويسره ما يراه يصنع </w:t>
      </w:r>
      <w:r>
        <w:rPr>
          <w:rFonts w:cs="Arial" w:ascii="Arial" w:hAnsi="Arial"/>
          <w:color w:val="000000"/>
          <w:sz w:val="28"/>
          <w:szCs w:val="28"/>
          <w:rtl w:val="true"/>
        </w:rPr>
        <w:t xml:space="preserve">. </w:t>
      </w:r>
      <w:r>
        <w:rPr>
          <w:rFonts w:ascii="Arial" w:hAnsi="Arial" w:cs="Arial"/>
          <w:color w:val="000000"/>
          <w:sz w:val="28"/>
          <w:sz w:val="28"/>
          <w:szCs w:val="28"/>
          <w:rtl w:val="true"/>
        </w:rPr>
        <w:t>قرأت على احمد بن محمد المقدسى الزاهد اخبرك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حق ابراهيم بن عثمان عن محمد بن عبدالباقي عن احمد بن الحسن قال ابو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نا احمد بن محمد بن على بن صالح قال انا ابوبكر احمد بن الحسين قالا انا ا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بن شاذان قال انا ابن درستويه قال انا يعقوب بن سفيان ثنا ابوالحسن مه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يسى قال انا خالد بن عبدالله الواسطى عن داود بن ابى هند عن ال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عبدالرحمن عن كندي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بن سعيد عن ابيه قال حججت في الجاهلية فبينا ا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طوف بالبيت اذا رجل يق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د إلى راكبى مح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دده رب واصطنع عندى يدا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قلت من هذا قال ع بدالمطلب بن هاشم بعث ابن ابنه في ابل له ض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ا بعثه في شئ الا جاء به قال فما برحت حتى جاء بالابل معه قال فقال يا بنى حز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ك حزنا لا يفارقنى بعده ابدا قالوا وكانت ام ايمن تحدث تقول كنت احض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فغفلت عنه يوما فلم أدر الا بعبد المطلب قائما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أسى يقول يا بركة قلت لبيك قال اتدرى اين وجدت ابنى قلت لا ادرى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جدته مع غلمان قريبا من السدرة لا تغفلى عن ابنى فان اهل الكتاب يزعم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ابنى نبى هذه الامة وانا لا آمن عليه منهم وكان لا يأكل طعاما الا قال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ابنى فيؤتى به اليه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ن سعد قال انا هشام بن محمد بن السائب الكل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حدثنى الوليد بن عبدالله بن جميع الزهرى عن ابن لعبد الرحمن بن موه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رباح الاشعرى حليف بنى زهرة عن ابيه قال حدثنى مخرمة بن نوفل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زهرى قال سمعت امى رقيق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بنت صيفى بن هاشم بن عبد مناف تحد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ت لدة ع بدالمطلب قال تتابعت على قريش سنون ذهبن بالاموال وأشف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لانفس قالت فسمعت قائلا يقول في المنام يا معشر قريش ان هذا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بعوث منكم وهذا ابان خروجه وبه يأتيكم بالحيا والخصب فانظروا رجل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وسطكم نسبا طوالا عظاما ابيض مقرون الحاجبين اهدب الاشفار جعدا سه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خدين رقيق العرنين فليخرج هو وجميع ولده وليخرج منكم من كل بطن رجل فتطهر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طيبوا ثم استلموا الركن ثم ارقوا إلى رأس ابى قبيس ثم يتقدم هذا الرجل</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كسر الكاف وسكون النون وكسر الدال وآخره راء مهمل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م الراء وسكون الياء وقافين مفتوحتين </w:t>
      </w:r>
      <w:r>
        <w:rPr>
          <w:rFonts w:cs="Arial" w:ascii="Arial" w:hAnsi="Arial"/>
          <w:color w:val="000000"/>
          <w:sz w:val="28"/>
          <w:szCs w:val="28"/>
          <w:rtl w:val="true"/>
        </w:rPr>
        <w:t>(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ستسقى وتؤمنون فانكم ستسقون فأصبحت فقصت رؤياها عليهم فنظروا فوجد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ه الصفة صفة ع بدالمطلب فاجتمعوا اليه وخرج من كل بطن منهم رجل ففع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امرتهم به ثم علوا على ابى قبيس ومعهم النبى صلى الله عله وسلم وهو غ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تقدم ع بدالمطلب وقال لاه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هؤلاء عبيدك وبنو عبيدك واماؤك وبنات امائ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د نزل بنا ما ترى وتتابعت علينا هذه السنون فذهبت بالظلف والخف واشف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الانفس فأذهب عنا الجدب وائتنا بالحيا والخصب فما برحوا حتى سالت الاود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برسول صلى الله عليه وسلم سقوا فقالت رقيقة بنت ابى صيفى بن هاشم بن عبد مناف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شيبة الحمد اسقى الله بلد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قدنا الحيا واجلوذ المط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جاد بالماء جونى له س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ن فعاشت به الانعام والشج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ا من الله بالميمون طائ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ير من بشرت يوما به مض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بارك الامر يستسقى الغما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في الانام له عدل ولا خط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w:t>
      </w:r>
      <w:r>
        <w:rPr>
          <w:rFonts w:cs="Arial" w:ascii="Arial" w:hAnsi="Arial"/>
          <w:color w:val="000000"/>
          <w:sz w:val="28"/>
          <w:szCs w:val="28"/>
          <w:rtl w:val="true"/>
        </w:rPr>
        <w:t>(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وفاة ع بدالمطل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فالة ابى طالب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ان ع بدالمطلب بن هاشم هلك عن سن عالية مختلف في حقيقتها قال ابوالربي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سالم ادناها فيما انتهى إلى ووقفت عليه خمس وتسعون سنة ذكره الزبير واعلا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ما ذكره الزبير ايضا عن نوفل بن عمارة قال كان عبيد بن الابرص ترب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وبلغ عبيد مائة وعشرين سنة وبقى ع بدالمطلب بعده عشرين س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ت وفاته سنة تسع من عام الفيل وللنبى صلى الله عليه وسلم يومئذ ثمان سن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يل بل توفى ع بدالمطلب وهو ابن ثلاث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اه ابوعمر </w:t>
      </w:r>
      <w:r>
        <w:rPr>
          <w:rFonts w:cs="Arial" w:ascii="Arial" w:hAnsi="Arial"/>
          <w:color w:val="000000"/>
          <w:sz w:val="28"/>
          <w:szCs w:val="28"/>
          <w:rtl w:val="true"/>
        </w:rPr>
        <w:t xml:space="preserve">. </w:t>
      </w:r>
      <w:r>
        <w:rPr>
          <w:rFonts w:ascii="Arial" w:hAnsi="Arial" w:cs="Arial"/>
          <w:color w:val="000000"/>
          <w:sz w:val="28"/>
          <w:sz w:val="28"/>
          <w:szCs w:val="28"/>
          <w:rtl w:val="true"/>
        </w:rPr>
        <w:t>وبقى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بعد مهلك جده ع بدالمطلب مع عمه ابى طالب وكان ع بدالمطلب يوص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 فيما يزعمون وذلك ان عبدالله ابا رسول الله صلى الله عليه وسلم وابا طا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خوان لاب وام فكان ابوطالب هو الذى يلى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عد جده فكان اليه ومعه </w:t>
      </w:r>
      <w:r>
        <w:rPr>
          <w:rFonts w:cs="Arial" w:ascii="Arial" w:hAnsi="Arial"/>
          <w:color w:val="000000"/>
          <w:sz w:val="28"/>
          <w:szCs w:val="28"/>
          <w:rtl w:val="true"/>
        </w:rPr>
        <w:t xml:space="preserve">. </w:t>
      </w:r>
      <w:r>
        <w:rPr>
          <w:rFonts w:ascii="Arial" w:hAnsi="Arial" w:cs="Arial"/>
          <w:color w:val="000000"/>
          <w:sz w:val="28"/>
          <w:sz w:val="28"/>
          <w:szCs w:val="28"/>
          <w:rtl w:val="true"/>
        </w:rPr>
        <w:t>وذكر الواقدى ان ابا طالب كان مقلا من المال وكا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 قطعة من الابل تكون بعرنة فيبدو اليها فيكون فيها ويؤتى بلبنها اذا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اضرا بمكة </w:t>
      </w:r>
      <w:r>
        <w:rPr>
          <w:rFonts w:cs="Arial" w:ascii="Arial" w:hAnsi="Arial"/>
          <w:color w:val="000000"/>
          <w:sz w:val="28"/>
          <w:szCs w:val="28"/>
          <w:rtl w:val="true"/>
        </w:rPr>
        <w:t xml:space="preserve">. </w:t>
      </w:r>
      <w:r>
        <w:rPr>
          <w:rFonts w:ascii="Arial" w:hAnsi="Arial" w:cs="Arial"/>
          <w:color w:val="000000"/>
          <w:sz w:val="28"/>
          <w:sz w:val="28"/>
          <w:szCs w:val="28"/>
          <w:rtl w:val="true"/>
        </w:rPr>
        <w:t>فكان عيال ابى طالب اذا اكلوا جميعا وفرادى لم يشبعوا وا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كل معهم رسول الله صلى الله عليه وسلم شبعوا فكان ابوطالب اذا اراد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غديهم او يعشيهم يقول كما انتم حتى يأتى ابنى فيأتى رسول الله صلى الله عليه وسلم فيأك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هم فيفضلون من طعامهم وان كان لبنا شرب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ولهم ثم تناول القعب فيشربون منه فيروون من عند آخرهم من القعب الواحد</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نه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ن كان احدهم ليشرب قعبا وحده فيقول ابوطالب انك لمبارك </w:t>
      </w:r>
      <w:r>
        <w:rPr>
          <w:rFonts w:cs="Arial" w:ascii="Arial" w:hAnsi="Arial"/>
          <w:color w:val="000000"/>
          <w:sz w:val="28"/>
          <w:szCs w:val="28"/>
          <w:rtl w:val="true"/>
        </w:rPr>
        <w:t xml:space="preserve">. </w:t>
      </w:r>
      <w:r>
        <w:rPr>
          <w:rFonts w:ascii="Arial" w:hAnsi="Arial" w:cs="Arial"/>
          <w:color w:val="000000"/>
          <w:sz w:val="28"/>
          <w:sz w:val="28"/>
          <w:szCs w:val="28"/>
          <w:rtl w:val="true"/>
        </w:rPr>
        <w:t>وكان الصبي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صبحون شعثا رمصا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يصبح رسول الله صلى الله عليه وسلم دهينا كحيلا وقالت ام ايمن وكا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حضنه ما رأيت رسول الله صلى الله عليه وسلم شكا جوعا قط ولا عطشا و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غدو اذا اصبح فيشرب من ماء زمزم شربة فربما عرضنا عليه الغداء فيقول انا شبعا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م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خ يجتمع في موق العين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سفره صلى الله عليه وسلم مع عمه ابى طالب إلى الشا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سفره صلى الله عليه وسلم مع عمه ابى طالب إلى الشا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خبره مع بحيرا الراهب وذكر نبذة من حفظ الله تعالى لرسوله عليه السلام قبل النبو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وعمر سنة ثلاث عشرة من الفيل وشهد بعد ذلك بثمان سن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وم الفجار سنة احدى وعشرين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الحسن الماوردى خرج به عليه الس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مه ابوطالب إلى الشام في تجارة له وهو ابن تسع سنين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سعد باسن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ه عن داود بن الحصين انه كان ابن اثنتى عشرة سن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سحق ثم ان ابا طا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خرج في ركب إلى الشام فلما تهيأ للرحيل صب به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ما يزعمون فرق له ابوطالب وقال والله لاخرجن به معى ولا يفارقنى ولا افارق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دا او كما قال فخرج به معه فلما نزل الركب بصرى من ارض الشام وب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اهب يقال له بحيرا في صومعة له وكان اليه علم اهل النصرانية ولم يزل في ت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صومعة منذ ذط راهب اليه يصير علمهم عن كتاب فيها فيما يزعم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توارثونه كابرا عن كابر فلما نزلوا ذلك العام ببحيرا وكانوا كثيرا ما يمرون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بل ذلك فلا يكلمهم ولا يعرض لهم حتى كان ذلك العام فلما نزلوا به قريب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صومعته صنع لهم طعاما كثيرا وذلك فيما يزعمون عن شئ رآه وهو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ومعته يزعمون انه رأى رسول الله صلى الله عليه وسلم في الركب حين اقب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غمامة تظله من بين القوم ثم اقبلوا فنزلوا في ظل شجرة قريبا منه فنظر إلى الغما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اظلت الشجرة وتهصرت اغصان الشجرة على رسول الله صلى الله عليه وسلم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تظل تحتها فلما رأى ذلك بحيرا نزل من صومعته وقد أمر بذلك الطعام فصنع</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ق به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ارسل اليهم انى قد صنعت لكم طعاما يا معشر قريش وأحب ان تحضر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لكم صغيركم وكبيركم وعبيدكم وحركم فقال له رجل منهم والله يا بحيرا ان بك اليو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شانا ما كنت تصنع هذا بنا وقد كنا نمر بك كثيرا ما شأنك اليوم قال له بحي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دقت قد كان ما تقول ولكنكم ضيف وقد أحببت ان أكرمكم وأصنع لك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طعاما فتأكلوا منه كلكم فاجتمعوا اليه وتخلف رسول الله صلى الله عليه وسلم من بين القو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حداثة سنه في رحال القوم فلما نزل بحيرا في القوم لم ير الصفة التى يعرف ويج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نده فقال يا معشر قريش لا يتخلفن احد منكم عن طعامى قالوا له يا بحيرا ما تخلف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د ينبغى له ان يأتيك الا غلام وهو أحدث القوم سنا فتخلف في رحالهم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تفعلوا أدعوه فليحضر هذا الطعام معكم فقال رجل من قريش واللات والعزى 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للؤما بنا ان يتخلف ابن عبد الله بن ع بدالمطلب عن طعام من بيننا ثم قام اليه فاحتض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جلسه مع القوم فلما رآه بحيرا جعل يلحظه لحظا شديدا وينظر إلى اشياء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سده قد كان يجدها عنده من صفته حتى اذا فرغ القوم من طعامهم وتفرقوا ق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 بحيرا فقال له يا غلام أسألك بحق اللات والعزى الا ما أخبرتنى عما أسأ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ه وانما قال له بحيرا ذلك لانه سمع قومه يحلفون بهما فزعموا ان رسول الله 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عليه وسلم قال لا تسألنى باللات والعزى شيئا فو الله ما أبغضت شيئا قط بغض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له بحيرا فبالله الا ما أخبرتنى عما أسألك عنه فقال له سلنى عما بدا لك فجع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سأله عن اشياء من حاله من نومه وهيئته وأموره ويخبره رسول الله صلى الله عليه وسلم فيواف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لك ما عند بحيرا من صفته ثم نظر إلى ظهره فرأى خاتم النبوة بين كتفيه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وضعه من صفته التى عنده فلما فرغ اقبل على عمه ابى طالب فقال ما هذا الغل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ك قال ابنى قال ما هو بابنك وما ينبغى لهذا الغلام ان يكون ابوه حيا قال ف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خى قال فما فعل ابوه قال مات وأمه حبلى به قال صدقت فارجع بابن اخي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بلده واحذر عليه يهود فوالله لئن رأوه وعرفوا منه ما عرفت ليبغنه شرا فانه كائن</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نسخة دار الكتب الظاهرية 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طعامك </w:t>
      </w:r>
      <w:r>
        <w:rPr>
          <w:rFonts w:cs="Arial" w:ascii="Arial" w:hAnsi="Arial"/>
          <w:color w:val="000000"/>
          <w:sz w:val="28"/>
          <w:szCs w:val="28"/>
          <w:rtl w:val="true"/>
        </w:rPr>
        <w:t>" .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بن اخيك هذا شأن عظيم فأسرع به إلى بلاده فخرج به عمه ابوطالب سريع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اقدمه مكة حين فرغ من تجارته بالشام فزعموا ان نفرا من اهل الكتا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كانوا رأوا من رسول الله صلى الله عليه وسلم مثل ما رأى بحيرا في ذلك السفر الذى كان ف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 عمه ابى طالب فأرادوه فردهم عنه بحيرا في ذلك وذكرهم الله تعالى وما يجد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الكتاب من ذكره وصفاته وأنهم ان أجمعوا لما ارادوا لم يخلصوا اليه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رفوا ما قال لهم وصدقوه بما قال فتركوه وانصرفوا عنه </w:t>
      </w:r>
      <w:r>
        <w:rPr>
          <w:rFonts w:cs="Arial" w:ascii="Arial" w:hAnsi="Arial"/>
          <w:color w:val="000000"/>
          <w:sz w:val="28"/>
          <w:szCs w:val="28"/>
          <w:rtl w:val="true"/>
        </w:rPr>
        <w:t xml:space="preserve">. </w:t>
      </w:r>
      <w:r>
        <w:rPr>
          <w:rFonts w:ascii="Arial" w:hAnsi="Arial" w:cs="Arial"/>
          <w:color w:val="000000"/>
          <w:sz w:val="28"/>
          <w:sz w:val="28"/>
          <w:szCs w:val="28"/>
          <w:rtl w:val="true"/>
        </w:rPr>
        <w:t>قوله فصب به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الصبابة رقة الشوق وصببت أصب وعند بعض الرواة فضب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ه اى لزمه قاله السهيلى </w:t>
      </w:r>
      <w:r>
        <w:rPr>
          <w:rFonts w:cs="Arial" w:ascii="Arial" w:hAnsi="Arial"/>
          <w:color w:val="000000"/>
          <w:sz w:val="28"/>
          <w:szCs w:val="28"/>
          <w:rtl w:val="true"/>
        </w:rPr>
        <w:t xml:space="preserve">. </w:t>
      </w:r>
      <w:r>
        <w:rPr>
          <w:rFonts w:ascii="Arial" w:hAnsi="Arial" w:cs="Arial"/>
          <w:color w:val="000000"/>
          <w:sz w:val="28"/>
          <w:sz w:val="28"/>
          <w:szCs w:val="28"/>
          <w:rtl w:val="true"/>
        </w:rPr>
        <w:t>وروينا من طريق الترمذى ثنا الفضل بن سهل ا بوال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عرج البغوى ثنا عبد الرحمن بن غزوان ابونوح قال انا يونس بن ابى ا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بى بكر بن ابى موسى عن ابيه قال خرج ابوطالب إلى الشام وخرج مع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بى صلى الله عليه وسلم في اشياخ من قريش فلما اشرفوا على الراهب هبط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حلوا رحالهم فخرج اليهم الراهب وكانوا قبل ذلك يمرون به فلا يخرج اليهم و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لتفت قال فهم يحلون رحالهم فجعل يتخللهم الراهب حتى جاء فأخذ بيد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ثم قال هذا سيد العالمين هذا رسول رب العالمين يبعثه الله رحمة للعالم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الاشياخ من قريش ما علمك فقال انكم حين اشرفتم على العقبة لم يب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جر ولا حجر الا خر ساجدا ولا يسجدان الا لنبى وانى لاعرفه بخاتم النبوة اسف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غضروف كتفه مثل التفاحة ثم رجع فصنع لهم طعاما فلما أتاهم به وكان هو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عية الابل قالوا ارسلوا اليه فأقبل وعليه غمامة تظله فلما دنا من القوم وجدهم 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بقوه إلى فئ الشجرة فلما جلس مال فئ الشجرة عليه فقال انظروا إلى فئ</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جرة مال عليه قال فبينما هو قائم عليهم وهو يناشدهم ان لا يذهبوا به إلى الرو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ن الروم ان رأوه عرفوه بالصفة فيقتلونه فالتفت فاذا سبعة قد اقبلوا من الرو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ستقبلهم فقال ما جاء بكم قالوا جئنا ان هذا النبى خارج في هذا الشهر فلم يب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طريق الا بعث اليه بأناس وانا قد اخبرنا خبره بعثنا إلى طريقك هذا فقال ه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لفكم احد هو خير منكم قالوا انما اخبرنا خبره بعثنا لطريقك هذا قال افرأيتم ام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راد الله ان يقضيه هل يستطيع احد من الناس رده قالوا لا قال فبايعوه واقام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ه قال انشدكم بالله ايكم وليه قالوا ابوطالب فلم يزل يناشده حتى رده ابوطا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بعث معه ابوبكر بلالا وزوده الراهب من الكعك والزيت </w:t>
      </w:r>
      <w:r>
        <w:rPr>
          <w:rFonts w:cs="Arial" w:ascii="Arial" w:hAnsi="Arial"/>
          <w:color w:val="000000"/>
          <w:sz w:val="28"/>
          <w:szCs w:val="28"/>
          <w:rtl w:val="true"/>
        </w:rPr>
        <w:t xml:space="preserve">. </w:t>
      </w:r>
      <w:r>
        <w:rPr>
          <w:rFonts w:ascii="Arial" w:hAnsi="Arial" w:cs="Arial"/>
          <w:color w:val="000000"/>
          <w:sz w:val="28"/>
          <w:sz w:val="28"/>
          <w:szCs w:val="28"/>
          <w:rtl w:val="true"/>
        </w:rPr>
        <w:t>قال ابوعيس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ذا حديث حسن غريب لا نعرفه الا من هذا الوجه </w:t>
      </w:r>
      <w:r>
        <w:rPr>
          <w:rFonts w:cs="Arial" w:ascii="Arial" w:hAnsi="Arial"/>
          <w:color w:val="000000"/>
          <w:sz w:val="28"/>
          <w:szCs w:val="28"/>
          <w:rtl w:val="true"/>
        </w:rPr>
        <w:t xml:space="preserve">. </w:t>
      </w:r>
      <w:r>
        <w:rPr>
          <w:rFonts w:ascii="Arial" w:hAnsi="Arial" w:cs="Arial"/>
          <w:color w:val="000000"/>
          <w:sz w:val="28"/>
          <w:sz w:val="28"/>
          <w:szCs w:val="28"/>
          <w:rtl w:val="true"/>
        </w:rPr>
        <w:t>قلت ليس في اسناد ه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ديث الا من خرج له في الصحيح و عبدالرحمن بن غزوان ابو نوح لقبه فر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فرد به البخارى ويونس بن ابى اسحق انفرد به مسلم ومع ذلك ففى متنه نكا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ى ارسال ابى بكر مع النبى صلى الله عليه وسلم بلالا وكيف وابوبكر حينئ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م يبلغ العشر سنين فان النبى صلى الله عليه وسلم أسن من ابى بكر بأزيد من عامين وكا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لنبى صلى الله عليه وسلم تسعة اعوام على ما قاله ابوجعفر محمد بن جرير الطب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غيره ، او اثنا عشر على ما قاله آخرون ، وايضا فان بلالا لم ينتقل لا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كر الا بعد ذلك بأكثر من ثلاثين عاما فانه كان لبنى خلف الجمحيين وعن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عذب في الله على الاسلام اشتراه ابوبكر رضى الله عنه رحمة له واستنقاذا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ايديهم وخبره بذلك مشهور </w:t>
      </w:r>
      <w:r>
        <w:rPr>
          <w:rFonts w:cs="Arial" w:ascii="Arial" w:hAnsi="Arial"/>
          <w:color w:val="000000"/>
          <w:sz w:val="28"/>
          <w:szCs w:val="28"/>
          <w:rtl w:val="true"/>
        </w:rPr>
        <w:t xml:space="preserve">. </w:t>
      </w:r>
      <w:r>
        <w:rPr>
          <w:rFonts w:ascii="Arial" w:hAnsi="Arial" w:cs="Arial"/>
          <w:color w:val="000000"/>
          <w:sz w:val="28"/>
          <w:sz w:val="28"/>
          <w:szCs w:val="28"/>
          <w:rtl w:val="true"/>
        </w:rPr>
        <w:t>وقوله فبايعوه ان كان المراد فبايعوا بحيرا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سالمة النبى صلى الله عليه وسلم فقريب وان كان غير ذلك فلا ادرى ما هو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ع إلى خبر ابن اسحق وكان صلى الله عليه وسلم يحدث عما كان الله يحفظه به في صغره انه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د رأيتنى في غلمان من قريش ننقل حجارة لبعض ما يلعب به الغلمان كلنا 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عرى وأخذ ازارا وجعله على رقبته يحمل عليها الحجارة فانى لاقبل معهم ك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دبر اذ لكمنى لاكم ما أراه لكمة وجيعة ثم قال شد عليك ازارك قال فأخذته فشدد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ثم جعلت احمل الحجارة على رقبتى وازارى على من بين اصحابى </w:t>
      </w:r>
      <w:r>
        <w:rPr>
          <w:rFonts w:cs="Arial" w:ascii="Arial" w:hAnsi="Arial"/>
          <w:color w:val="000000"/>
          <w:sz w:val="28"/>
          <w:szCs w:val="28"/>
          <w:rtl w:val="true"/>
        </w:rPr>
        <w:t xml:space="preserve">. </w:t>
      </w:r>
      <w:r>
        <w:rPr>
          <w:rFonts w:ascii="Arial" w:hAnsi="Arial" w:cs="Arial"/>
          <w:color w:val="000000"/>
          <w:sz w:val="28"/>
          <w:sz w:val="28"/>
          <w:szCs w:val="28"/>
          <w:rtl w:val="true"/>
        </w:rPr>
        <w:t>قال السهي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ذه القصة انما وردت في الحديث الصحيح في بنيان الكعبة كان صلى الله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لم يحمل الحجارة وازاره مشدود عليه فقال له العباس يابن اخى لو جعلت ازار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عاتقك ففعل فسقط مغشيا عليه ثم قال ازارى ازارى فشد عليه ازاره وقام يحم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حجارة </w:t>
      </w:r>
      <w:r>
        <w:rPr>
          <w:rFonts w:cs="Arial" w:ascii="Arial" w:hAnsi="Arial"/>
          <w:color w:val="000000"/>
          <w:sz w:val="28"/>
          <w:szCs w:val="28"/>
          <w:rtl w:val="true"/>
        </w:rPr>
        <w:t xml:space="preserve">. </w:t>
      </w:r>
      <w:r>
        <w:rPr>
          <w:rFonts w:ascii="Arial" w:hAnsi="Arial" w:cs="Arial"/>
          <w:color w:val="000000"/>
          <w:sz w:val="28"/>
          <w:sz w:val="28"/>
          <w:szCs w:val="28"/>
          <w:rtl w:val="true"/>
        </w:rPr>
        <w:t>وفى حديث آخر انه لما سقط ضمه العباس إلى نفسه وسأله عن شأنه فأخب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نه نودى من السماء ان اشدد عليك ازارك يا محمد قال وانه لاول ما نودى </w:t>
      </w:r>
      <w:r>
        <w:rPr>
          <w:rFonts w:cs="Arial" w:ascii="Arial" w:hAnsi="Arial"/>
          <w:color w:val="000000"/>
          <w:sz w:val="28"/>
          <w:szCs w:val="28"/>
          <w:rtl w:val="true"/>
        </w:rPr>
        <w:t xml:space="preserve">. </w:t>
      </w:r>
      <w:r>
        <w:rPr>
          <w:rFonts w:ascii="Arial" w:hAnsi="Arial" w:cs="Arial"/>
          <w:color w:val="000000"/>
          <w:sz w:val="28"/>
          <w:sz w:val="28"/>
          <w:szCs w:val="28"/>
          <w:rtl w:val="true"/>
        </w:rPr>
        <w:t>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حديث ابى اسحق ان صح محمول على ان هذا الامر كان مرتين في حال صغ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عند بنيان الكعبة </w:t>
      </w:r>
      <w:r>
        <w:rPr>
          <w:rFonts w:cs="Arial" w:ascii="Arial" w:hAnsi="Arial"/>
          <w:color w:val="000000"/>
          <w:sz w:val="28"/>
          <w:szCs w:val="28"/>
          <w:rtl w:val="true"/>
        </w:rPr>
        <w:t xml:space="preserve">. </w:t>
      </w:r>
      <w:r>
        <w:rPr>
          <w:rFonts w:ascii="Arial" w:hAnsi="Arial" w:cs="Arial"/>
          <w:color w:val="000000"/>
          <w:sz w:val="28"/>
          <w:sz w:val="28"/>
          <w:szCs w:val="28"/>
          <w:rtl w:val="true"/>
        </w:rPr>
        <w:t>وذكر البخارى عنه صلى الله عليه وسلم انه قال ما همم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سوء من امر الجاهلية الا مرتين </w:t>
      </w:r>
      <w:r>
        <w:rPr>
          <w:rFonts w:cs="Arial" w:ascii="Arial" w:hAnsi="Arial"/>
          <w:color w:val="000000"/>
          <w:sz w:val="28"/>
          <w:szCs w:val="28"/>
          <w:rtl w:val="true"/>
        </w:rPr>
        <w:t xml:space="preserve">. </w:t>
      </w:r>
      <w:r>
        <w:rPr>
          <w:rFonts w:ascii="Arial" w:hAnsi="Arial" w:cs="Arial"/>
          <w:color w:val="000000"/>
          <w:sz w:val="28"/>
          <w:sz w:val="28"/>
          <w:szCs w:val="28"/>
          <w:rtl w:val="true"/>
        </w:rPr>
        <w:t>وقد قرأت على ابى عبدالله بن ابى الفتح الصو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مرج دمشق </w:t>
      </w:r>
      <w:r>
        <w:rPr>
          <w:rFonts w:cs="Arial" w:ascii="Arial" w:hAnsi="Arial"/>
          <w:color w:val="000000"/>
          <w:sz w:val="28"/>
          <w:szCs w:val="28"/>
          <w:rtl w:val="true"/>
        </w:rPr>
        <w:t xml:space="preserve">: </w:t>
      </w:r>
      <w:r>
        <w:rPr>
          <w:rFonts w:ascii="Arial" w:hAnsi="Arial" w:cs="Arial"/>
          <w:color w:val="000000"/>
          <w:sz w:val="28"/>
          <w:sz w:val="28"/>
          <w:szCs w:val="28"/>
          <w:rtl w:val="true"/>
        </w:rPr>
        <w:t>اخبركم ابوالقاسم عبدالصمد بن محمد بن الحرستانى سماعا عليه قال ا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ومحمد طاهر بن سهل بن بشر بن احمد الاسفراينى قال انا ابوالحسين محم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كى بن عثمان الازدى قال انا القاضى ابوالحسن على بن محمد بن اسحق الحل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ابو عبدالله الحسين بن اسماعيل المحاملى ببغداد ثنا ابوالاشعث احمد بن المقدام ث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هب بن جرير ثنا ابى عن محمد بن اسحق </w:t>
      </w:r>
      <w:r>
        <w:rPr>
          <w:rFonts w:cs="Arial" w:ascii="Arial" w:hAnsi="Arial"/>
          <w:color w:val="000000"/>
          <w:sz w:val="28"/>
          <w:szCs w:val="28"/>
          <w:rtl w:val="true"/>
        </w:rPr>
        <w:t xml:space="preserve">. </w:t>
      </w:r>
      <w:r>
        <w:rPr>
          <w:rFonts w:ascii="Arial" w:hAnsi="Arial" w:cs="Arial"/>
          <w:color w:val="000000"/>
          <w:sz w:val="28"/>
          <w:sz w:val="28"/>
          <w:szCs w:val="28"/>
          <w:rtl w:val="true"/>
        </w:rPr>
        <w:t>وبه قال وحدثنى محمد بن عبدالله بن قي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خرمة عن الحسن بن محمد بن على عن ابيه عن جده على بن ابى طالب رض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عنه قال سمعت رسول الله صلى الله عليه وسلم يقول ما هممت بقبيح مما ي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 اهل الجاهلية الا مرتين من الدهر كلتاهما عصمنى الله عزوجل منها قلت لي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فتى كان معى من قريش بأعلى مكة في غنم لاهله يرعاها ابصر لى غنمى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مر هذه الليلة بمكة كما يسمر الفتيان قال نعم فخرجت فلما جئت ادنى دار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ور مكة سمعت غناء وصوت دفوف ومزامير فقلت ما هذا فقالوا فلان تزوج فلا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رجل من قريش تزوج امرأة من قريش فلهوت بذلك الغناء وبذلك الصو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غلبتنى عينى فنمت فما أيقظنى الا مس الشمس فرجعت إلى صاح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ما فعلت فأخبرته ثم فعلت الليلة الاخرى مثل ذلك فسمعت مثل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يل لى مثل ما قيل لى فسمعت كما سمعت حتى غلبتنى عينى فما أيقظنى الا مس الشم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رجعت إلى صاحبى فقال لى ما فعلت فقلت ما فعلت شيئا قال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ما هممت بغيرهما بسوء مما يعمله اهل الجاهلية حتى اكرمنى الله عزو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نبوته </w:t>
      </w:r>
      <w:r>
        <w:rPr>
          <w:rFonts w:cs="Arial" w:ascii="Arial" w:hAnsi="Arial"/>
          <w:color w:val="000000"/>
          <w:sz w:val="28"/>
          <w:szCs w:val="28"/>
          <w:rtl w:val="true"/>
        </w:rPr>
        <w:t xml:space="preserve">. </w:t>
      </w:r>
      <w:r>
        <w:rPr>
          <w:rFonts w:ascii="Arial" w:hAnsi="Arial" w:cs="Arial"/>
          <w:color w:val="000000"/>
          <w:sz w:val="28"/>
          <w:sz w:val="28"/>
          <w:szCs w:val="28"/>
          <w:rtl w:val="true"/>
        </w:rPr>
        <w:t>وذكر الواقدى عن ام ايمن قالت كانت بوانة صنما تحضره قريش وتعظم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نسك له وتحلق عنده وتعكف عليه يوما إلى الليل في كل سنة فكان ابوطا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ضره مع قومه ويكلم رسول الله صلى الله عليه وسلم ان يحضر ذلك العيد مع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أبى ذلك قالت حتى رأيت ابا طالب غضب عليه ورأيت عماته غضبن يومئ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شد الغضب وجعلن يقلن انا لنخاف عليك مما تصنع من اجتناب آلهتنا ويقلن ما تر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ا محمد ان تحضر لقومك عيدا ولا تكثر لهم جمعا فلم يزالوا به حتى ذهب فغاب عن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شاء الله ثم رجع مرعوبا فزعا فقلنا ما دهاك قال انى اخشى ان يكون بى لم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لنا ما كان الله عزوجل ليببتليك بالشيطان وكان فيك من خصال الخير ما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ما الذى رأيت قال انى كلما دنوت من صنم منها تمثل لى رجل ابيض طويل يصي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ى وراءك يا محمد لا تمسه قالت فما عاد إلى عيد لهم حتى تنبأ صلوات الله عليه وسلام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رعيته صلى الله عليه وسلم الغنم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ينا عن محمد بن سعد قال انا سويد بن سعيد واحمد بن محمد الازرقى قالا ثنا عمر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يحيى بن سعيد بن عمرو بن سعيد بن العاص القرشى عن جده سعيد يعنى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مرو عن ابى هريرة قال قال رسول الله صلى الله عليه وسلم ما بعث الله نبيا ا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اعى غنم قال له اصحابه وانت يا رسول الله قال وانا رعيتها لاهل مكة بالقراريط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وينا عن ابن سعد قال أنا احمد بن عبدالله بن يونس ثنا زهير ثنا ابواسحا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كان بين اصحاب الابل واصحاب الغنم تنازع فاستطال أصحاب الابل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بلغنا والله أعلم ان النبى صلى الله عليه وسلم قال بعث موسى وهو راعى غنم وبعث داو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هو راعى غنم وبعثت وأنا راعى غنم أهلى بأجياد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وده صلى الله عليه وسلم يوم الفجار ثم حلف الفض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لسهيلى والفجار بكسر الفاء بمعنى المفاجرة كالقتال والمقاتلة وذلك أ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قتالا في الشهر الحرام ففجروا فيه جميعا فسمى الفجار وكانت للعرب فجار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ربعة ذكرها المسعودى آخرها فجار البراض وهو هذا وكان لكنانة ولقيس ف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ربعة أيام مذكورة يوم شمظة ويوم العيلاء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هما عند عكاظ ويوم الشرب وه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عظمها يوما فيه قيد حرب بن أمية وسفيان وأبوسفيان ابنا أمية أنفسهم ك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فروا فسموا العنابس ويوم الحريرة عند نخلة ويوم الشرب انهزمت قيس إلا</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صحيح من النسخة الظاهرية والاقتباس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ى نصر منهم فانهم ثبتوا وكان انقضاء أمر الفجار على يدى عتبة بن ربيعة و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 هوازن تواعدوا مع كنانة للعام المقبل بعكاظ فجاءوا للوعد وكان حرب بن أم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ئيس قريش وكنانة وكان عتبة بن ربيعة يتيما في حجره فضن به حرب وأشف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خروجه معه فخرج عتبة بغير إذنه فلم يشعروا إلا وهو على بعيره بين الصف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نادى يا معشر مضر علام تفانون فقالت له هوازن ما تدعو اليه قال الصلح ع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 ندفع لكم دية قتلاكم وتعفوا عن دمائنا قالوا وكيف قال ندفع لكم رهنا م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وا ومن لنا بهذا قال أنا قالوا ومن انت قال انا عتبة بن ربيعة بن عبد شم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رضوا به رضيت به كنانة ودفعوا إلى هوازن اربعين رجلا فيهم حكيم بن حز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ا رأت بنو عامر بن صعصعة الرهن في ايديهم عفوا عن الدماء وأطلقوهم وانقض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رب الفجار وزعم أن النبى صلى الله عليه وسلم لم يقاتل فيها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ن سعد أن النبى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شهدها وله عشرون سنة وقال قال عليه السلام قد حضرته مع عموم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رميت فيه بأسهم وما أحب أنى لم أكن فعلت </w:t>
      </w:r>
      <w:r>
        <w:rPr>
          <w:rFonts w:cs="Arial" w:ascii="Arial" w:hAnsi="Arial"/>
          <w:color w:val="000000"/>
          <w:sz w:val="28"/>
          <w:szCs w:val="28"/>
          <w:rtl w:val="true"/>
        </w:rPr>
        <w:t xml:space="preserve">. </w:t>
      </w:r>
      <w:r>
        <w:rPr>
          <w:rFonts w:ascii="Arial" w:hAnsi="Arial" w:cs="Arial"/>
          <w:color w:val="000000"/>
          <w:sz w:val="28"/>
          <w:sz w:val="28"/>
          <w:szCs w:val="28"/>
          <w:rtl w:val="true"/>
        </w:rPr>
        <w:t>وشهد رسول الله صلى الله عليه وسلم حل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فضول منصرف قريش من الفجار </w:t>
      </w:r>
      <w:r>
        <w:rPr>
          <w:rFonts w:cs="Arial" w:ascii="Arial" w:hAnsi="Arial"/>
          <w:color w:val="000000"/>
          <w:sz w:val="28"/>
          <w:szCs w:val="28"/>
          <w:rtl w:val="true"/>
        </w:rPr>
        <w:t xml:space="preserve">. </w:t>
      </w:r>
      <w:r>
        <w:rPr>
          <w:rFonts w:ascii="Arial" w:hAnsi="Arial" w:cs="Arial"/>
          <w:color w:val="000000"/>
          <w:sz w:val="28"/>
          <w:sz w:val="28"/>
          <w:szCs w:val="28"/>
          <w:rtl w:val="true"/>
        </w:rPr>
        <w:t>قال محمد بن عمر وكان الفجار في شوال وه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لف في ذى القعدة وكان أشرف حلف كان قط وأول من دعا اليه الزبير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 المطلب فاجتمعت بنو هاشم وزهرة وبنو أسد بن عبدالعزى في دار ا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دعان فصنع لهم طعاما فتعاقدوا وتعاهدوا بالله لنكونن مع المظلوم حتى يؤ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 حقه ما بل بحر صوفة وقال عليه السلام ما أحب أن لى بحلف حضرته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دار ابن جدعان حمر النعم وأنى أغدر به بعينه </w:t>
      </w:r>
      <w:r>
        <w:rPr>
          <w:rFonts w:cs="Arial" w:ascii="Arial" w:hAnsi="Arial"/>
          <w:color w:val="000000"/>
          <w:sz w:val="28"/>
          <w:szCs w:val="28"/>
          <w:rtl w:val="true"/>
        </w:rPr>
        <w:t xml:space="preserve">. </w:t>
      </w:r>
      <w:r>
        <w:rPr>
          <w:rFonts w:ascii="Arial" w:hAnsi="Arial" w:cs="Arial"/>
          <w:color w:val="000000"/>
          <w:sz w:val="28"/>
          <w:sz w:val="28"/>
          <w:szCs w:val="28"/>
          <w:rtl w:val="true"/>
        </w:rPr>
        <w:t>قال محمد بن عمر ولا نعلم أحد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بق بنى هاشم بهذا الحلف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سفره عليه السلام إلى الشام مرة ثاني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زويجه خديجة عليها السلام بعد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إسحق ولما بلغ رسول الله صلى الله عليه وسلم خمسا وعشرين سنة تزوج 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نت خويلد فيما ذكره غير واحد من أهل العلم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دالبر وخرج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إلى الشام في تجارة لخديجة سنة خمس وعشرين وتزو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ديجة بعد ذلك بشهرين وخمسة وعشرين يوما في عقب صفر سنة ست وعشر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ذلك بعد خمس وعشرين سنة وشهرين وعشرة أيام من يوم الفيل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زه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ت سن رسول الله صلى الله عليه وسلم يوم تزوج خديجة إحدى وعشرين سنة قال أبوع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أبوبكر بن عثمان وغيره كان يومئذ ابن ثلاثين سنة قالوا وخديجة يومئذ</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نت ا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أبى بشر الدولابى قال وحدثنى ابن البرقى أبوب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بن هشام عن غير واحد عن أبى عمرو بن العلاء قال تزوج رسول الله صلى الله عليه وسلم</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خديجة وهو ابن خمس وعشرين سنة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أبى الربيع بن سالم قال وذك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واقدى باسناد له له إلى نفيسة بنت منية أخت يعلى بن منية قال وقد رويناه ايض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طريق أبى على بن السكن وحديث أحدهما داخل في حديث الآخر مع تقا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فظ وربما زاد أحدهما الشئ اليسير على الآخر وكلاهما ينمى إلى نفيسة قا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ما بلغ رسول الله صلى الله عليه وسلم خمسا وعشرين سنة وليس له بمكة اسم إ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مين لما تكاملت فيه من خصال الخير قال له ابوطالب يا ابن أخى أنا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مال لى وقد اشتد الزمان علينا وألحت علينا سنون منكرة وليس لنا مادة و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جارة وهذه عير قومك قد حضر خروجها إلى الشام وخديجة بنت خويلد تبع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الا من قومك في عيرانها فيتجرون لها في مالها ويصيبون منافع فلو جئت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ضعت نفسك عليها لاسرعت اليك وفضلتك على غيرك لما يبلغها عنك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طهارتك وان كنت لاكره أن تأتى الشام وأخاف عليك من يهود ولكن لا نجد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لك بدا وكانت خديجة بنت خويلد إمرأة تاجرة ذات شرف ومال كثير وتجارة وتبع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ا إلى الشام فتكون عيرها كعامة عير قريش وكانت تستأجر الرجال وتدف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م المال مضاربة وكانت قريش قوما تجارا ومن لم يكن تاجرا من قريش فلي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دهم بشئ فقال رسول الله صلى الله عليه وسلم فلعلها ترسل إلى في ذلك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وطالب إنى أخاف أن تولى غيرك فتطلب أمرا مدبرا فترقا وبلغ خديجة ما 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محاورة عمه له وقبل ذلك ما بلغها من صدق حديثه وعظم أمانته وكرم أخلاق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ت ما علمت أنه يريد هذا ثم أرسلت اليه فقالت إنه دعانى إلى البعثة الي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بلغنى من صدق حديثك وعظم أمانتك وكرم أخلاقك وأنا أعطيك ضع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أعطى رجلا من قومك ففعل رسول الله صلى الله عليه وسلم ولقى أبا طا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ذكر له ذلك فقال ان هذا لرزق ساقه الله اليك فخرج مع غلامها ميسرة ح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م الشام وجعل عمومته يوصون به أهل العير حتى قدم الشام فنزلا في سوق بص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ظل شجرة قريبا من صومعة راهب يقال له نسطورا فاطلع الراهب إلى ميس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 يعرفه فقال يا ميسرة من هذا الذى نزل تحت هذه الشجرة فقال ميسرة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قريش من أهل الحرم فقال له الراهب ما نزل تحت هذه الشجرة إلا نبى ثم قال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عينيه حمرة قال ميسرة نعم لا تفارقه قال الراهب هو هو وهو آخر الانبي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ياليت أنى أدركه حين يؤمر بالخروج فوعى ذلك ميسرة ثم حضر رسول الله 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عليه وسلم سوق بصرى فباع سلعته التى خرج بها واشترى فكان بي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بين رجل اختلاف في سلعة فقال الرجل أحلف باللات والعزى فقال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ما حلفت بهما قط فقال الرجل القول قولك ثم قال لميس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خلا به يا ميسرة هذا نبى والذى نفسى بيده وإنه لهو تجده أحبارنا منعوتا في كتبهم</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خلا به يا ميسرة هذا نبى والذى نفسى بيده وإنه لهو تجده أحبارنا منعوتا في كتب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عى دلك ميسرة ثم انصرف أهل العير جميعا وكان ميسرة يرى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اذا كانت الهاجرة واشتد الحر يرى ملكين يظلانه من الشمس وه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بعيره قال وكان الله عزوجل قد ألقى على رسول الله صلى الله عليه وسلم المحب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ميسرة فكان كأنه عبد لرسول الله صلى الله عليه وسلم فلما رجعوا وكانوا بمر الظهرا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قدم رسول الله صلى الله عليه وسلم حتى دخل مكة في ساعة الظهيرة و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علية لها معها نساء فيهن نفيسة بنت منية فرأت 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ين دخل وهو راكب على بعيره وملكان يظلان عليه فأرته نساءها فعجبن ل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دخل عليها رسول الله صلى الله عليه وسلم فخبرها بما ربحوا فسرت بذلك فل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دخل عليها ميسرة أخبرته بما رأت فقال لها ميسرة قد رأيت هذا منذ خرجنا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ام وأخبرها بقول الراهب نسطورا وقول الآخر الذى خالفه في البيع قالوا وقد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بتجارتها فربحت ضعف ما كانت تربح وأضعفت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سمت له فلما استقر عندها هذا وكانت امرأة حازمة شريفة لبيبة مع ما أرا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ا من الكرامة والخير وهى يومئذ أوسط نساء قريش نسبا وأعظمهن شرف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كثرهن مالا وكل قومها كان حريصا على نكاحها لو يقدر عليه فعرضت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فسها فقالت له فيما يزعمون يا ابن عم إنى قد رغبت فيك لقرابتك ووسطتك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ومك وأمانتك وحسن خلقك وصدق حديثك فلما قالت له ذلك ذكر ذلك لاعمام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خرج مع عمه حمزة بن ع بدالمطلب رضى الله عنه حتى دخل على خويلد بن أس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خطبها اليه فتزوجها فقال أبوالربيع هكذا ذكر ابن اسحق وذ كرالواقدى وغير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حديث نفيسة أن خديجة أرسلتها اليه دسيسا فدعته إلى تزويجها </w:t>
      </w:r>
      <w:r>
        <w:rPr>
          <w:rFonts w:cs="Arial" w:ascii="Arial" w:hAnsi="Arial"/>
          <w:color w:val="000000"/>
          <w:sz w:val="28"/>
          <w:szCs w:val="28"/>
          <w:rtl w:val="true"/>
        </w:rPr>
        <w:t xml:space="preserve">. </w:t>
      </w:r>
      <w:r>
        <w:rPr>
          <w:rFonts w:ascii="Arial" w:hAnsi="Arial" w:cs="Arial"/>
          <w:color w:val="000000"/>
          <w:sz w:val="28"/>
          <w:sz w:val="28"/>
          <w:szCs w:val="28"/>
          <w:rtl w:val="true"/>
        </w:rPr>
        <w:t>قلت و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وينا ذلك عن ابن سعد قال </w:t>
      </w:r>
      <w:r>
        <w:rPr>
          <w:rFonts w:cs="Arial" w:ascii="Arial" w:hAnsi="Arial"/>
          <w:color w:val="000000"/>
          <w:sz w:val="28"/>
          <w:szCs w:val="28"/>
          <w:rtl w:val="true"/>
        </w:rPr>
        <w:t xml:space="preserve">: </w:t>
      </w:r>
      <w:r>
        <w:rPr>
          <w:rFonts w:ascii="Arial" w:hAnsi="Arial" w:cs="Arial"/>
          <w:color w:val="000000"/>
          <w:sz w:val="28"/>
          <w:sz w:val="28"/>
          <w:szCs w:val="28"/>
          <w:rtl w:val="true"/>
        </w:rPr>
        <w:t>أنا محمد بن عمر بن واقد الاسلمى ثنا موس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واد بن مكة وعسفان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شيبة عن عميرة بنت عبدالله بن كعب بن مالك عن أم سعد بنت سع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ربيع عن نفيسة بنت منية قالت كانت خديجة بنت خويلد إمرأة حازمة جل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ريفة مع ما أراد الله بها من الكرامة والخير وهى يومئذ أوسط نساء قريش نسب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عظمهم شرفا وأكثرهم مالا وكل قومها كان حريصا على نكاحها لو قدر على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طلبوها وبذلوا لها الاموال فأرسلتنى دسيسا إلى محمد بعد ان رجع من عير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الشام فقلت يا محمد ما يمنعك ان تزوج قال ما بيدى ما أتزوج به قلت فان كفي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لك ودعيت إلى المال والجمال والشرف والكفاءة ألا تجيب قال فمن هى ق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ديجة قال فكيف لى بذلك قالت قلت على قال فأنا أفعل فذهبت فأخبرت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أرسلت اليه أن ائت لساعة كذا وكذا فأرسلت إلى عمها عمرو بن أسد ليزوج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حضر ودخل رسول الله صلى الله عليه وسلم في عمومته فزوجه أحدهم فقال عمرو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سد هذا الفحل لا يقدع أنفه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تزوجها رسول الله صلى الله عليه وسلم وهو ابن خمس وعشر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سنة وهى يومئذ بنت أربعين سنة ولدت قبل الفيل بخمس عشرة سنة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إس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أباها خويلد بن أسد هو الذى أنكحها من رسول الله صلى الله عليه وسلم وكذلك وجدته عن الزه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فيه وكان خويلد أبوها سكران من الخمر فلما كلم في ذلك أنكحها فألقت عليه 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لة وضمخته بخلوق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فلما صحا من سكره قال ما هذه الحلة والطيب فقيل له أنكح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حمدا خديجة وقد ابتنى بها فأنكر ذلك ثم رضيه وأمض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عمر </w:t>
      </w:r>
      <w:r>
        <w:rPr>
          <w:rFonts w:cs="Arial" w:ascii="Arial" w:hAnsi="Arial"/>
          <w:color w:val="000000"/>
          <w:sz w:val="28"/>
          <w:szCs w:val="28"/>
          <w:rtl w:val="true"/>
        </w:rPr>
        <w:t xml:space="preserve">: </w:t>
      </w:r>
      <w:r>
        <w:rPr>
          <w:rFonts w:ascii="Arial" w:hAnsi="Arial" w:cs="Arial"/>
          <w:color w:val="000000"/>
          <w:sz w:val="28"/>
          <w:sz w:val="28"/>
          <w:szCs w:val="28"/>
          <w:rtl w:val="true"/>
        </w:rPr>
        <w:t>الثب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دنا المحفوظ من أهل العلم ان أباها خويلد بن أسد مات قبل الفجار وأن عم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مرو بن أسد زوجها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ذلك عن غير الواقد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د قيل إن أخاها عمرو بن خويلد هو الذى أنكحها منه 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ى بشر الدولابى ثنا يونس بن عبد الاعلى عن عبدالله بن وهب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خبرنى يونس بن يزيد عن ابن شهاب الزهرى قال فلما استوى رسول الله صلى الل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كفء كريم لا يرد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يبته بطيب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وبلغ أشده وليس له كبير مال استأجرته خديجة بنت خويلد إلى سو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باشة وهو سوق بتهامة واستأجرت معه رجلا آخر من قريش فقال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وهو يحدث عنها ما رأيت من صاحبة لاجير خيرا من 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كنا نرجع أنا وصاحبى إلا وجدنا عندها تحفة من طعام تخبؤه لنا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ى بشر محمد بن احمد بن حماد قال وحدثنى ابوأسامة الحلبى ثنا حجاج بن أ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يع ثنا جدى عن الزهرى قال تزوجت خديجة بنت خويلد بن أسد قبل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رجلين الاول منهما عتيق بن عايذ بن عبدالله بن ع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خزوم فولدت له جارية وهى أم محمد بن صيفى المخزومى ، ثم خلف على 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عد عتيق بن عايذ أبوهالة التميمى وهو من بنى أسيد بن عمرو فولدت له هن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ند </w:t>
      </w:r>
      <w:r>
        <w:rPr>
          <w:rFonts w:cs="Arial" w:ascii="Arial" w:hAnsi="Arial"/>
          <w:color w:val="000000"/>
          <w:sz w:val="28"/>
          <w:szCs w:val="28"/>
          <w:rtl w:val="true"/>
        </w:rPr>
        <w:t xml:space="preserve">. </w:t>
      </w:r>
      <w:r>
        <w:rPr>
          <w:rFonts w:ascii="Arial" w:hAnsi="Arial" w:cs="Arial"/>
          <w:color w:val="000000"/>
          <w:sz w:val="28"/>
          <w:sz w:val="28"/>
          <w:szCs w:val="28"/>
          <w:rtl w:val="true"/>
        </w:rPr>
        <w:t>كذا وقع في هذه الرواية عتيق بن عايذ والصواب عابد بالباء قاله الزب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مى الزبير الجارية التى ولدتها منه هندا واسم أبى هالة هند بن زرارة بن النباش</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غذى بن خبيب بن صرد بن سلامة بن جروة بن أسيد بن عمرو بن تميم في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ويناه عن الدولابى </w:t>
      </w:r>
      <w:r>
        <w:rPr>
          <w:rFonts w:cs="Arial" w:ascii="Arial" w:hAnsi="Arial"/>
          <w:color w:val="000000"/>
          <w:sz w:val="28"/>
          <w:szCs w:val="28"/>
          <w:rtl w:val="true"/>
        </w:rPr>
        <w:t xml:space="preserve">: </w:t>
      </w:r>
      <w:r>
        <w:rPr>
          <w:rFonts w:ascii="Arial" w:hAnsi="Arial" w:cs="Arial"/>
          <w:color w:val="000000"/>
          <w:sz w:val="28"/>
          <w:sz w:val="28"/>
          <w:szCs w:val="28"/>
          <w:rtl w:val="true"/>
        </w:rPr>
        <w:t>حدثنا ابوالاشعث احمد بن المقدام العجلى ثنا زهير بن العل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ثنا سعيد بن أبى عروبة عن قتادة بن دعامة فذكر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سحق وكا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ديجة قد ذكرت لورقة بن نوفل بن اسد بن عبدالعزى وكان ابن عمها وكان نصراني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تتبع الكتب وعلم من علم الناس ما ذكر لها غلامها ميسرة من قول الراه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ا كان يرى منه إذا كان الملكان يظلانه فقال ورقة لئن كان هذا حقا يا خديج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ن محمدا لنبى هذه الامة قد عرفت انه كائن بهذه الامة نبى ينتظر هذا زم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و كما قال فجعل ورقة يستبطئ الامر </w:t>
      </w:r>
      <w:r>
        <w:rPr>
          <w:rFonts w:cs="Arial" w:ascii="Arial" w:hAnsi="Arial"/>
          <w:color w:val="000000"/>
          <w:sz w:val="28"/>
          <w:szCs w:val="28"/>
          <w:rtl w:val="true"/>
        </w:rPr>
        <w:t xml:space="preserve">. </w:t>
      </w:r>
      <w:r>
        <w:rPr>
          <w:rFonts w:ascii="Arial" w:hAnsi="Arial" w:cs="Arial"/>
          <w:color w:val="000000"/>
          <w:sz w:val="28"/>
          <w:sz w:val="28"/>
          <w:szCs w:val="28"/>
          <w:rtl w:val="true"/>
        </w:rPr>
        <w:t>وله في ذلك أشعار منها ما رواه يونس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كير عن ابن اسحق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تبكر أم أنت العشية رائح </w:t>
      </w:r>
      <w:r>
        <w:rPr>
          <w:rFonts w:cs="Arial" w:ascii="Arial" w:hAnsi="Arial"/>
          <w:color w:val="000000"/>
          <w:sz w:val="28"/>
          <w:szCs w:val="28"/>
          <w:rtl w:val="true"/>
        </w:rPr>
        <w:t xml:space="preserve">* </w:t>
      </w:r>
      <w:r>
        <w:rPr>
          <w:rFonts w:ascii="Arial" w:hAnsi="Arial" w:cs="Arial"/>
          <w:color w:val="000000"/>
          <w:sz w:val="28"/>
          <w:sz w:val="28"/>
          <w:szCs w:val="28"/>
          <w:rtl w:val="true"/>
        </w:rPr>
        <w:t>وفى الصدر من إضمارك الحزن قاد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فرقة قوم لا أحب فراقهم </w:t>
      </w:r>
      <w:r>
        <w:rPr>
          <w:rFonts w:cs="Arial" w:ascii="Arial" w:hAnsi="Arial"/>
          <w:color w:val="000000"/>
          <w:sz w:val="28"/>
          <w:szCs w:val="28"/>
          <w:rtl w:val="true"/>
        </w:rPr>
        <w:t xml:space="preserve">* </w:t>
      </w:r>
      <w:r>
        <w:rPr>
          <w:rFonts w:ascii="Arial" w:hAnsi="Arial" w:cs="Arial"/>
          <w:color w:val="000000"/>
          <w:sz w:val="28"/>
          <w:sz w:val="28"/>
          <w:szCs w:val="28"/>
          <w:rtl w:val="true"/>
        </w:rPr>
        <w:t>كأنك عنهم بعد يومين ناز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خبار صدق خبرت عن محمد </w:t>
      </w:r>
      <w:r>
        <w:rPr>
          <w:rFonts w:cs="Arial" w:ascii="Arial" w:hAnsi="Arial"/>
          <w:color w:val="000000"/>
          <w:sz w:val="28"/>
          <w:szCs w:val="28"/>
          <w:rtl w:val="true"/>
        </w:rPr>
        <w:t xml:space="preserve">* </w:t>
      </w:r>
      <w:r>
        <w:rPr>
          <w:rFonts w:ascii="Arial" w:hAnsi="Arial" w:cs="Arial"/>
          <w:color w:val="000000"/>
          <w:sz w:val="28"/>
          <w:sz w:val="28"/>
          <w:szCs w:val="28"/>
          <w:rtl w:val="true"/>
        </w:rPr>
        <w:t>يخبرها عنه إذا غاب ناص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أن ابن عبد الله احمد مرسل </w:t>
      </w:r>
      <w:r>
        <w:rPr>
          <w:rFonts w:cs="Arial" w:ascii="Arial" w:hAnsi="Arial"/>
          <w:color w:val="000000"/>
          <w:sz w:val="28"/>
          <w:szCs w:val="28"/>
          <w:rtl w:val="true"/>
        </w:rPr>
        <w:t xml:space="preserve">* </w:t>
      </w:r>
      <w:r>
        <w:rPr>
          <w:rFonts w:ascii="Arial" w:hAnsi="Arial" w:cs="Arial"/>
          <w:color w:val="000000"/>
          <w:sz w:val="28"/>
          <w:sz w:val="28"/>
          <w:szCs w:val="28"/>
          <w:rtl w:val="true"/>
        </w:rPr>
        <w:t>إلى كل من ضمت عليه الاباط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ظنى به ا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ف يبعث صادقا </w:t>
      </w:r>
      <w:r>
        <w:rPr>
          <w:rFonts w:cs="Arial" w:ascii="Arial" w:hAnsi="Arial"/>
          <w:color w:val="000000"/>
          <w:sz w:val="28"/>
          <w:szCs w:val="28"/>
          <w:rtl w:val="true"/>
        </w:rPr>
        <w:t xml:space="preserve">* </w:t>
      </w:r>
      <w:r>
        <w:rPr>
          <w:rFonts w:ascii="Arial" w:hAnsi="Arial" w:cs="Arial"/>
          <w:color w:val="000000"/>
          <w:sz w:val="28"/>
          <w:sz w:val="28"/>
          <w:szCs w:val="28"/>
          <w:rtl w:val="true"/>
        </w:rPr>
        <w:t>كما ارسل العبدان نوح وصالح</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صحيح من النسخة الظاهرية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بنيان قريش الكعبة شرفها الله تعال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ما بلغ رسول الله صلى الله عليه وسلم خمسا وثلاثين سنة اجتمعت قريش لبنيان الكعب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موسى بن عقبة وانما حمل قريشا على بنائها ان السيل كان اتى من فوق الردم الذ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نعوا فأخربه فخافوا ان يدخلها الماء وكان رجل يقال له مليح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سرق طي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كعبة فأرادوا ان يشيدوا بنيانها وان يرفعوا بابها حتى لا يدخل الا من شاء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عدوا لذلك نفقة وعمالا ثم عمدوا اليها ليهدموها على شفق وحذر من ان يمنع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الدى ار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اسحق ثم ان القبائل من قريش جمعت الحجارة لبنيانها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ل قبيلة تجمع على حدة ثم بنوها حتى بلغ البنيان موضع الركن فاختصموا فيه ك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بيلة تريد ان ترفعه إلى موضعه دون الاخرى حتى تحاوروا وتخالفوا وأعدوا للقت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ربت بنو عبد الدار جفنة مملوءة دما ثم تعاقدوا هم وبنو عدى على الموت وأدخ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يديهم في ذلك الدم في تلك الجفنة فسموا لعقة الدم فمكثت قريش على ذلك ارب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يال او خمسا ثم انهم اجتمعوا في المسجد فتشاوروا وتناصفوا فزعم بعض اه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رواية ان ابا امية بن المغيرة بن عبدالله بن عمر بن مخزوم وكان يومئذ اس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ريش كلها قال يا معشر قريش اجعلوا بينكم فيما تختلفون فيه اول من يدخل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ب هذا المسجد يقضى بينكم ففعلوا فكان اول داخل رسول الله صلى الله عليه وسلم فلما رأو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وا هذا الامين رضينا هذا محمد فلما انتهى اليهم وأخبروه الخبر قال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هلم إلى ثوبا فأتى به فأخذ الركن فوضعه فيه بيده ثم قال لتأخذ كل قبي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احية من الثوب ثم ارفعوه جميعا ففعلوا حتى اذا بلغوا به موضعه وضعه هو بيد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م الميم وسكون الهاء المثناة من تحتها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نس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نائها </w:t>
      </w:r>
      <w:r>
        <w:rPr>
          <w:rFonts w:cs="Arial" w:ascii="Arial" w:hAnsi="Arial"/>
          <w:color w:val="000000"/>
          <w:sz w:val="28"/>
          <w:szCs w:val="28"/>
          <w:rtl w:val="true"/>
        </w:rPr>
        <w:t>" .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لى الله عليه وسلم ثم بنى عليه </w:t>
      </w:r>
      <w:r>
        <w:rPr>
          <w:rFonts w:cs="Arial" w:ascii="Arial" w:hAnsi="Arial"/>
          <w:color w:val="000000"/>
          <w:sz w:val="28"/>
          <w:szCs w:val="28"/>
          <w:rtl w:val="true"/>
        </w:rPr>
        <w:t xml:space="preserve">. </w:t>
      </w:r>
      <w:r>
        <w:rPr>
          <w:rFonts w:ascii="Arial" w:hAnsi="Arial" w:cs="Arial"/>
          <w:color w:val="000000"/>
          <w:sz w:val="28"/>
          <w:sz w:val="28"/>
          <w:szCs w:val="28"/>
          <w:rtl w:val="true"/>
        </w:rPr>
        <w:t>وحكى السهيلى انها كانت تسع اذرع من عه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معيل يعنى ارتفاعها ولم يكن لها سقف فلما بنتها قريش قبل الاسلام زادوا في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سع اذرع فكانت ثمان عشرة ذراعا ورفعوا بابها عن الارض فكان لا يصع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ا الا في درج او سلم وأول من عمل لها غلقا تبع ثم لما بناها ابن الزبير زاد في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تسع اذرع فكانت سبعا وعشرين ذراعا وعلى هذا هى إلى الآن </w:t>
      </w:r>
      <w:r>
        <w:rPr>
          <w:rFonts w:cs="Arial" w:ascii="Arial" w:hAnsi="Arial"/>
          <w:color w:val="000000"/>
          <w:sz w:val="28"/>
          <w:szCs w:val="28"/>
          <w:rtl w:val="true"/>
        </w:rPr>
        <w:t xml:space="preserve">. </w:t>
      </w:r>
      <w:r>
        <w:rPr>
          <w:rFonts w:ascii="Arial" w:hAnsi="Arial" w:cs="Arial"/>
          <w:color w:val="000000"/>
          <w:sz w:val="28"/>
          <w:sz w:val="28"/>
          <w:szCs w:val="28"/>
          <w:rtl w:val="true"/>
        </w:rPr>
        <w:t>وكان بناؤها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دهر خمس مرات الاولى حين بناها شيث بن آدم عليهما السلام والثانية ح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اها إبراهيم على القواعد الاولى والثالثة حين بنتها قريش قبل الاسلام بخمس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عوام والرابعة حين احترقت في عهد ابن الزبير بشررة طارت من أبى قبي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قعت في أستارها فاحترقت وقيل ان إمرأة أرادت أن تجمرها فطارت شرارة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جمرة فاحترقت فشاور ابن الزبير في هدمها من حضر فهابوا هدمها وقالوا نرى 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صلح ما وهى ولا تهدم فقال لو أن بيت أحدكم احترق لم يرض له إلا بأكمل إصلا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ا يكمل إصلاحها إلا بهدمها فهدمها حتى انتهى إلى قواعد ابراهيم وأمرهم أن يزيد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الحفر فحركوا حجرا منها فرأوا تحته نارا وهو لا أفزعهم فأمرهم أن يغروا القواعد و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بنوا من حيث انتهى الحفر </w:t>
      </w:r>
      <w:r>
        <w:rPr>
          <w:rFonts w:cs="Arial" w:ascii="Arial" w:hAnsi="Arial"/>
          <w:color w:val="000000"/>
          <w:sz w:val="28"/>
          <w:szCs w:val="28"/>
          <w:rtl w:val="true"/>
        </w:rPr>
        <w:t xml:space="preserve">. </w:t>
      </w:r>
      <w:r>
        <w:rPr>
          <w:rFonts w:ascii="Arial" w:hAnsi="Arial" w:cs="Arial"/>
          <w:color w:val="000000"/>
          <w:sz w:val="28"/>
          <w:sz w:val="28"/>
          <w:szCs w:val="28"/>
          <w:rtl w:val="true"/>
        </w:rPr>
        <w:t>وفى الخبر أنه سترها حين وصل إلى القواعد فطاف الن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تلك الاستار فلم تخل من طائف حتى لقد ذكر ان يوم قتل ابن الزبير اشتدت الح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شتغل الناس فلم ير طائف يطوف بالكعبة إلا جمل يطوف بها </w:t>
      </w:r>
      <w:r>
        <w:rPr>
          <w:rFonts w:cs="Arial" w:ascii="Arial" w:hAnsi="Arial"/>
          <w:color w:val="000000"/>
          <w:sz w:val="28"/>
          <w:szCs w:val="28"/>
          <w:rtl w:val="true"/>
        </w:rPr>
        <w:t xml:space="preserve">. </w:t>
      </w:r>
      <w:r>
        <w:rPr>
          <w:rFonts w:ascii="Arial" w:hAnsi="Arial" w:cs="Arial"/>
          <w:color w:val="000000"/>
          <w:sz w:val="28"/>
          <w:sz w:val="28"/>
          <w:szCs w:val="28"/>
          <w:rtl w:val="true"/>
        </w:rPr>
        <w:t>فلما استتم بنيانها ألص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بها بالارض وعمل لها خالفا أى بابا آخر من ورائها وأدخل الحجر فيها وذلك 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ثته به خالته عائشة عن رسول الله صلى الله عليه وسلم أنه قال ألم ترى قومك حين بنوا الكعب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قتصروا على قواعد ابراهيم حين عجزت بهم النفقة </w:t>
      </w:r>
      <w:r>
        <w:rPr>
          <w:rFonts w:cs="Arial" w:ascii="Arial" w:hAnsi="Arial"/>
          <w:color w:val="000000"/>
          <w:sz w:val="28"/>
          <w:szCs w:val="28"/>
          <w:rtl w:val="true"/>
        </w:rPr>
        <w:t xml:space="preserve">. </w:t>
      </w:r>
      <w:r>
        <w:rPr>
          <w:rFonts w:ascii="Arial" w:hAnsi="Arial" w:cs="Arial"/>
          <w:color w:val="000000"/>
          <w:sz w:val="28"/>
          <w:sz w:val="28"/>
          <w:szCs w:val="28"/>
          <w:rtl w:val="true"/>
        </w:rPr>
        <w:t>ثم قال عليه السلام لولا حدث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ومك بالجاهلية لهدمتها وجعلت لها خلفا وألصقت بابها بالارض ولادخلت الحج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ها أو كما قا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لزبير فليس بنا اليوم عجز عن النفقة فبنا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مقتضى حديث عائشة </w:t>
      </w:r>
      <w:r>
        <w:rPr>
          <w:rFonts w:cs="Arial" w:ascii="Arial" w:hAnsi="Arial"/>
          <w:color w:val="000000"/>
          <w:sz w:val="28"/>
          <w:szCs w:val="28"/>
          <w:rtl w:val="true"/>
        </w:rPr>
        <w:t xml:space="preserve">. </w:t>
      </w:r>
      <w:r>
        <w:rPr>
          <w:rFonts w:ascii="Arial" w:hAnsi="Arial" w:cs="Arial"/>
          <w:color w:val="000000"/>
          <w:sz w:val="28"/>
          <w:sz w:val="28"/>
          <w:szCs w:val="28"/>
          <w:rtl w:val="true"/>
        </w:rPr>
        <w:t>فلما قام عبدالملك بن مروان قال لسنا من تخليط</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ى خبيب بشئ فهدمها وبناها على ما كانت عليه في عهد رسول الله صلى الله عليه وسلم فل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رغ من بنائها جاءه الحارث بن أبى ربيعة المعروف بالقباع وهو أخو عمر بن أ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بيعة الشاعر ومعه رجل آخر فحدثاه عن عائشة عن رسول الله صلى الله عليه وسلم بالحدي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تقدم فندم وجعل ينكث في الارض بمخصرة في يده ويقول وددت أنى ترك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با خبيب وما تحمل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المر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فلما قام أبوجعفر المنصور أر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 يبنيها على ما بناها ابن الزبير وشاور في ذلك فقال له مالك بن أنس أنشد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يا أمير المؤمنين وأن تجعل هذا البيت ملعبة للملوك بعدك لا يشاء أحد منهم 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غيره إلا غيره فتذهب هيبته من قلوب الناس فصرفه عن رأيه فيه </w:t>
      </w:r>
      <w:r>
        <w:rPr>
          <w:rFonts w:cs="Arial" w:ascii="Arial" w:hAnsi="Arial"/>
          <w:color w:val="000000"/>
          <w:sz w:val="28"/>
          <w:szCs w:val="28"/>
          <w:rtl w:val="true"/>
        </w:rPr>
        <w:t xml:space="preserve">. </w:t>
      </w:r>
      <w:r>
        <w:rPr>
          <w:rFonts w:ascii="Arial" w:hAnsi="Arial" w:cs="Arial"/>
          <w:color w:val="000000"/>
          <w:sz w:val="28"/>
          <w:sz w:val="28"/>
          <w:szCs w:val="28"/>
          <w:rtl w:val="true"/>
        </w:rPr>
        <w:t>وقد ق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نه نبى في أيام جرهم مرة او مرتين لان السيل كان قد صدع حائطه ولم يكن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يانا وإنما كان صلاحا لما وهى منه وجدارا يبنى بينه وبين السيل بناه عام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جادر </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كعبة قبل ان يبنيها شيث عليه السلام خيمة من ياقوتة حمر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طوف بها آدم ويأنس بها لانها أنزلت اليه من الجنة وكان قد حج إلى موضع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اله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أيضا إن آدم هو أول من بناها </w:t>
      </w:r>
      <w:r>
        <w:rPr>
          <w:rFonts w:cs="Arial" w:ascii="Arial" w:hAnsi="Arial"/>
          <w:color w:val="000000"/>
          <w:sz w:val="28"/>
          <w:szCs w:val="28"/>
          <w:rtl w:val="true"/>
        </w:rPr>
        <w:t xml:space="preserve">. </w:t>
      </w:r>
      <w:r>
        <w:rPr>
          <w:rFonts w:ascii="Arial" w:hAnsi="Arial" w:cs="Arial"/>
          <w:color w:val="000000"/>
          <w:sz w:val="28"/>
          <w:sz w:val="28"/>
          <w:szCs w:val="28"/>
          <w:rtl w:val="true"/>
        </w:rPr>
        <w:t>ذكره ابن اسحق في غي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واية البكائى </w:t>
      </w:r>
      <w:r>
        <w:rPr>
          <w:rFonts w:cs="Arial" w:ascii="Arial" w:hAnsi="Arial"/>
          <w:color w:val="000000"/>
          <w:sz w:val="28"/>
          <w:szCs w:val="28"/>
          <w:rtl w:val="true"/>
        </w:rPr>
        <w:t xml:space="preserve">. </w:t>
      </w:r>
      <w:r>
        <w:rPr>
          <w:rFonts w:ascii="Arial" w:hAnsi="Arial" w:cs="Arial"/>
          <w:color w:val="000000"/>
          <w:sz w:val="28"/>
          <w:sz w:val="28"/>
          <w:szCs w:val="28"/>
          <w:rtl w:val="true"/>
        </w:rPr>
        <w:t>وفى الخبر أن موضعها كان غثاءة على الماء قبل ان يخلق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سموات والارض فلما بدأ الله يخلق الاشياء خلق التربة قبل السماء فلما خل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سماء وقضاهن سبع سموات دحى الارض أى بسطها وذلك قوله سبحانه وتعالى</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رض بعد ذلك دح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دحاها من تحت مكة ولذلك سميت أم القر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فى التفسير أن الله سبحانه حين قال للسموات والارض </w:t>
      </w:r>
      <w:r>
        <w:rPr>
          <w:rFonts w:cs="Arial" w:ascii="Arial" w:hAnsi="Arial"/>
          <w:color w:val="000000"/>
          <w:sz w:val="28"/>
          <w:szCs w:val="28"/>
          <w:rtl w:val="true"/>
        </w:rPr>
        <w:t xml:space="preserve">( </w:t>
      </w:r>
      <w:r>
        <w:rPr>
          <w:rFonts w:ascii="Arial" w:hAnsi="Arial" w:cs="Arial"/>
          <w:color w:val="000000"/>
          <w:sz w:val="28"/>
          <w:sz w:val="28"/>
          <w:szCs w:val="28"/>
          <w:rtl w:val="true"/>
        </w:rPr>
        <w:t>ائتيا طوعا أو كرها قالت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تينا طائ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جبه بهذه المقالة إلا أرض الحرم فلذلك حرمها </w:t>
      </w:r>
      <w:r>
        <w:rPr>
          <w:rFonts w:cs="Arial" w:ascii="Arial" w:hAnsi="Arial"/>
          <w:color w:val="000000"/>
          <w:sz w:val="28"/>
          <w:szCs w:val="28"/>
          <w:rtl w:val="true"/>
        </w:rPr>
        <w:t xml:space="preserve">. </w:t>
      </w:r>
      <w:r>
        <w:rPr>
          <w:rFonts w:ascii="Arial" w:hAnsi="Arial" w:cs="Arial"/>
          <w:color w:val="000000"/>
          <w:sz w:val="28"/>
          <w:sz w:val="28"/>
          <w:szCs w:val="28"/>
          <w:rtl w:val="true"/>
        </w:rPr>
        <w:t>وفى الحديث 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ه حرم مكة قبل أن يخلق السموات والارض الحديث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ما حفظ من الاحبار والرهبان والكها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عبدة الاصنام من أمر رسول الله صلى الله عليه وسلم سوى ما تقد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اسحق وكانت الاحبار من يهود والرهبان من النصارى والكهان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رب قد تحدثوا بأمر رسول الله صلى الله عليه وسلم قبل مبعثه لما تقارب من زم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ما الاحبار من يهود والرهبان من النصارى فعما وحدوا في كتبهم من صفته وصف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زمانه وما كان من عهد أنبيائهم اليهم فيه </w:t>
      </w:r>
      <w:r>
        <w:rPr>
          <w:rFonts w:cs="Arial" w:ascii="Arial" w:hAnsi="Arial"/>
          <w:color w:val="000000"/>
          <w:sz w:val="28"/>
          <w:szCs w:val="28"/>
          <w:rtl w:val="true"/>
        </w:rPr>
        <w:t xml:space="preserve">. </w:t>
      </w:r>
      <w:r>
        <w:rPr>
          <w:rFonts w:ascii="Arial" w:hAnsi="Arial" w:cs="Arial"/>
          <w:color w:val="000000"/>
          <w:sz w:val="28"/>
          <w:sz w:val="28"/>
          <w:szCs w:val="28"/>
          <w:rtl w:val="true"/>
        </w:rPr>
        <w:t>وأما الكهان من العرب فأتتهم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ياطين فيما تسترق من السمع إذ كانت لا تحجب عن ذلك وكان الكاهن والكاه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زال يقع منهما ذكر بعض أموره ولا تلقى العرب لذلك فيه بالا حتى بعثه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وقعت تلك الامور التى كانوا يذكرون فعرفوها فلما تقارب أمر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وحضر مبعثه حجبت الشياطين عن السمع وحيل بينها وبين المقاع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تى كانت تقعد فيها لاستراقه فرموا بالنجوم فعرف الجن أن ذلك لامر حدث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مر الله في العباد يقول الله تعالى لنبيه محمد صلى الله عليه وسلم حين بعثه يقص</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يه خبرهم إذ حجبوا </w:t>
      </w:r>
      <w:r>
        <w:rPr>
          <w:rFonts w:cs="Arial" w:ascii="Arial" w:hAnsi="Arial"/>
          <w:color w:val="000000"/>
          <w:sz w:val="28"/>
          <w:szCs w:val="28"/>
          <w:rtl w:val="true"/>
        </w:rPr>
        <w:t xml:space="preserve">( </w:t>
      </w:r>
      <w:r>
        <w:rPr>
          <w:rFonts w:ascii="Arial" w:hAnsi="Arial" w:cs="Arial"/>
          <w:color w:val="000000"/>
          <w:sz w:val="28"/>
          <w:sz w:val="28"/>
          <w:szCs w:val="28"/>
          <w:rtl w:val="true"/>
        </w:rPr>
        <w:t>قل أوحى إلى أنه استمع نفر من الجن فقالوا إنا سمع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رآنا عجبا يهدى إلى الرشد فآمنا به ولن نشرك بربنا أحدا وأنه تعالى جد رب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اتخذ صاحبة ولا ولدا وأنه كان يقول سفيهنا على الله شططا وأنا ظننا أن ل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قول الانس والجن على الله كذبا وأنه كان رجال من الانس يعوذون برجال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جن فزادوهم رهقا وأنهم ظنوا كما ظننتم أن لن يبعث الله أحدا وأنا لمسنا السم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جدناها ملئت حرسا شديدا وشهبا وأنا كنا نقعد منها مقاعد للسمع فمن يستم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آن يجد له شهابا رصدا وأنا لا ندرى أشر أريد بمن في الارض أم أراد ب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بهم رشدا </w:t>
      </w:r>
      <w:r>
        <w:rPr>
          <w:rFonts w:cs="Arial" w:ascii="Arial" w:hAnsi="Arial"/>
          <w:color w:val="000000"/>
          <w:sz w:val="28"/>
          <w:szCs w:val="28"/>
          <w:rtl w:val="true"/>
        </w:rPr>
        <w:t xml:space="preserve">) . </w:t>
      </w:r>
      <w:r>
        <w:rPr>
          <w:rFonts w:ascii="Arial" w:hAnsi="Arial" w:cs="Arial"/>
          <w:color w:val="000000"/>
          <w:sz w:val="28"/>
          <w:sz w:val="28"/>
          <w:szCs w:val="28"/>
          <w:rtl w:val="true"/>
        </w:rPr>
        <w:t>فلما سمعت الجن القرآن عرفت أنها منعت من السمع قبل ذ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ئلا يشكل الوحى بشئ من خبر السماء فيلبس على أهل الارض ما جاءهم من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ه لوقوع الحجة وقطع الشبهة فآمنوا به وصدقوا ثم ولوا إلى قومهم منذرين قا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ا قومنا إنا سمعنا كتابا أنزل من بعد موسى مصدقا لما بين يديه يهدى إلى ال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إلى طريق 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جن </w:t>
      </w:r>
      <w:r>
        <w:rPr>
          <w:rFonts w:cs="Arial" w:ascii="Arial" w:hAnsi="Arial"/>
          <w:color w:val="000000"/>
          <w:sz w:val="28"/>
          <w:szCs w:val="28"/>
          <w:rtl w:val="true"/>
        </w:rPr>
        <w:t xml:space="preserve">( </w:t>
      </w:r>
      <w:r>
        <w:rPr>
          <w:rFonts w:ascii="Arial" w:hAnsi="Arial" w:cs="Arial"/>
          <w:color w:val="000000"/>
          <w:sz w:val="28"/>
          <w:sz w:val="28"/>
          <w:szCs w:val="28"/>
          <w:rtl w:val="true"/>
        </w:rPr>
        <w:t>وأنه كان رجال من الانس يعوذون برج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الجن </w:t>
      </w:r>
      <w:r>
        <w:rPr>
          <w:rFonts w:cs="Arial" w:ascii="Arial" w:hAnsi="Arial"/>
          <w:color w:val="000000"/>
          <w:sz w:val="28"/>
          <w:szCs w:val="28"/>
          <w:rtl w:val="true"/>
        </w:rPr>
        <w:t xml:space="preserve">) </w:t>
      </w:r>
      <w:r>
        <w:rPr>
          <w:rFonts w:ascii="Arial" w:hAnsi="Arial" w:cs="Arial"/>
          <w:color w:val="000000"/>
          <w:sz w:val="28"/>
          <w:sz w:val="28"/>
          <w:szCs w:val="28"/>
          <w:rtl w:val="true"/>
        </w:rPr>
        <w:t>الآية هو ان الرجل من العرب من قريش وغيرهم كان إذا سافر فنز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طن واد من الارض ليبيت فيه قال إنى أعوذ بعزيز هذا الوادى من الج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ليلة من شر ما فيه </w:t>
      </w:r>
      <w:r>
        <w:rPr>
          <w:rFonts w:cs="Arial" w:ascii="Arial" w:hAnsi="Arial"/>
          <w:color w:val="000000"/>
          <w:sz w:val="28"/>
          <w:szCs w:val="28"/>
          <w:rtl w:val="true"/>
        </w:rPr>
        <w:t xml:space="preserve">. </w:t>
      </w:r>
      <w:r>
        <w:rPr>
          <w:rFonts w:ascii="Arial" w:hAnsi="Arial" w:cs="Arial"/>
          <w:color w:val="000000"/>
          <w:sz w:val="28"/>
          <w:sz w:val="28"/>
          <w:szCs w:val="28"/>
          <w:rtl w:val="true"/>
        </w:rPr>
        <w:t>وذكر أن أول العرب فزع للرمى بالنجوم حين رمى ب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قيف وأنهم جاءوا إلى رجل منهم يقال له عمرو بن أمية أحد بنى علاج و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دهى العرب وأنكرها رأيا فقالوا له يا عمرو ألم تر ما حدث في السماء من القذ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ذه النجوم قال بلى فانظروا فان كانت معالم النجوم التى يهتدى بها في البر والبح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يعرف بها الانواء من الصيف والشتاء لما يصلح الناس في معايشهم هى التى ير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ا فهو والله طى هذه الدنيا وهلاك هذا الخلق الذى فيها وان كانت نجوما غير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هى ثابتة على حالها فهذا لامر أراد الله بهذا الخلق </w:t>
      </w:r>
      <w:r>
        <w:rPr>
          <w:rFonts w:cs="Arial" w:ascii="Arial" w:hAnsi="Arial"/>
          <w:color w:val="000000"/>
          <w:sz w:val="28"/>
          <w:szCs w:val="28"/>
          <w:rtl w:val="true"/>
        </w:rPr>
        <w:t xml:space="preserve">. </w:t>
      </w:r>
      <w:r>
        <w:rPr>
          <w:rFonts w:ascii="Arial" w:hAnsi="Arial" w:cs="Arial"/>
          <w:color w:val="000000"/>
          <w:sz w:val="28"/>
          <w:sz w:val="28"/>
          <w:szCs w:val="28"/>
          <w:rtl w:val="true"/>
        </w:rPr>
        <w:t>وقد روى أبوعمر النمرى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طريق أبى داوود ثنا وهب بن بقية عن خالد </w:t>
      </w:r>
      <w:r>
        <w:rPr>
          <w:rFonts w:cs="Arial" w:ascii="Arial" w:hAnsi="Arial"/>
          <w:color w:val="000000"/>
          <w:sz w:val="28"/>
          <w:szCs w:val="28"/>
          <w:rtl w:val="true"/>
        </w:rPr>
        <w:t xml:space="preserve">. </w:t>
      </w:r>
      <w:r>
        <w:rPr>
          <w:rFonts w:ascii="Arial" w:hAnsi="Arial" w:cs="Arial"/>
          <w:color w:val="000000"/>
          <w:sz w:val="28"/>
          <w:sz w:val="28"/>
          <w:szCs w:val="28"/>
          <w:rtl w:val="true"/>
        </w:rPr>
        <w:t>وبه قال وحدثنا محمد بن العل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بن إدريس كلاهما عن حصين عن عامر الشعبى قال لما بعث النبى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مت الشياطين بنجوم لم يكن يرجم بها قبل فأتوا عبد ياليل بن عمرو الثقفى فقا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ن الناس قد فزعوا وقد أعتقوا رقيقهم وسيبوا أنعامهم لما رأوا في النجوم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م وكان رجل أعمى لا تعجلوا وانظروا فان كانت النجوم التى تعرف فهى عن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ناء الناس وان كانت لا تعرف فهو من حدث فنظروا فاذا هى نجوم لا تعرف</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قالوا هذا من حدث فلم يلبثوا حتى سمعوا بالنب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وروي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طريق مسلم ثنا الحسن بن على الحلوانى وعبد بن حميد قال حسن ث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عقوب وقال عبد حدثنى يعقوب بن ابراهيم بن سعد ثنا أبى عن صالح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شهاب قال حدثنى على بن حسين ابن عبدالله بن عباس قال أخبرنى رجل</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3</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شهاب قال حدثنى على بن حسين ابن عبدالله بن عباس قال أخبرنى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أصحاب النبى صلى الله عليه وسلم من الانصار أنهم بينما هم جلوس ليلة مع رسول الله ص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عليه وسلم رمى بنجم فاستنار فقال لهم رسول الله صلى الله عليه وسلم ما كنتم تقولون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جاهلية إذا رمى بمثل هذا عبد </w:t>
      </w:r>
      <w:r>
        <w:rPr>
          <w:rFonts w:cs="Arial" w:ascii="Arial" w:hAnsi="Arial"/>
          <w:color w:val="000000"/>
          <w:sz w:val="28"/>
          <w:szCs w:val="28"/>
          <w:rtl w:val="true"/>
        </w:rPr>
        <w:t xml:space="preserve">. </w:t>
      </w:r>
      <w:r>
        <w:rPr>
          <w:rFonts w:ascii="Arial" w:hAnsi="Arial" w:cs="Arial"/>
          <w:color w:val="000000"/>
          <w:sz w:val="28"/>
          <w:sz w:val="28"/>
          <w:szCs w:val="28"/>
          <w:rtl w:val="true"/>
        </w:rPr>
        <w:t>حدثنى يعقوب بن ابراهيم بن سعد ثنا أبى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الح عن ابن شهاب قال قالوا الله ورسوله أعلم كنا نقول ولد الليلة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م ومات رجل عظيم فقال رسول الله صلى الله عليه وسلم فانها لا يرمى بها لموت أحد ولا لحيا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لكن ربنا تبارك اسمه اذا قضى أمرا سبح حملة العرش ثم سبح أهل السماء الذ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لونهم حتى يبلغ التسبيح أهل هذه السماء الدنيا ثم قال الذين يلون حملة العرش</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حملة العرش ماذا قال ربكم فيخبرونهم ماذا قال فيسخبر بعض أهل السمو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عضا حتى يبلغ الخبر هذه السماء الدنيا فتخطف الجن السمع فيقذفون إلى أوليائ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يرمون فما جاءوا به على وجهه فهو حق ولكنهم يقذفون فيه ويزيدون </w:t>
      </w:r>
      <w:r>
        <w:rPr>
          <w:rFonts w:cs="Arial" w:ascii="Arial" w:hAnsi="Arial"/>
          <w:color w:val="000000"/>
          <w:sz w:val="28"/>
          <w:szCs w:val="28"/>
          <w:rtl w:val="true"/>
        </w:rPr>
        <w:t xml:space="preserve">. </w:t>
      </w:r>
      <w:r>
        <w:rPr>
          <w:rFonts w:ascii="Arial" w:hAnsi="Arial" w:cs="Arial"/>
          <w:color w:val="000000"/>
          <w:sz w:val="28"/>
          <w:sz w:val="28"/>
          <w:szCs w:val="28"/>
          <w:rtl w:val="true"/>
        </w:rPr>
        <w:t>أخبر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بومحمد بن اسماعيل المسكى قراءة عليه وأنا أسمع قال أنا ابو عبدالله بن أبى المعا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حمد بن الحسين نزيل الاسكندرية سماعا قال أنا أحمد بن محمد الشافعى قراء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أنا أسمع قال أنا أحمد بن على بن الحسين قال أنا الحسن بن أحمد قال أ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الله بن جعفر قال أنا يعقوب بن سفيان ثنا يوسف بن حماد المعنى ثنا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اعلى عن محمد بن اسحق </w:t>
      </w:r>
      <w:r>
        <w:rPr>
          <w:rFonts w:cs="Arial" w:ascii="Arial" w:hAnsi="Arial"/>
          <w:color w:val="000000"/>
          <w:sz w:val="28"/>
          <w:szCs w:val="28"/>
          <w:rtl w:val="true"/>
        </w:rPr>
        <w:t xml:space="preserve">. </w:t>
      </w:r>
      <w:r>
        <w:rPr>
          <w:rFonts w:ascii="Arial" w:hAnsi="Arial" w:cs="Arial"/>
          <w:color w:val="000000"/>
          <w:sz w:val="28"/>
          <w:sz w:val="28"/>
          <w:szCs w:val="28"/>
          <w:rtl w:val="true"/>
        </w:rPr>
        <w:t>وروينا من طريق البكائى عن ابن اسحق ومعنا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احد وهذا اللفظ للبكائى عن ابن سحق </w:t>
      </w:r>
      <w:r>
        <w:rPr>
          <w:rFonts w:cs="Arial" w:ascii="Arial" w:hAnsi="Arial"/>
          <w:color w:val="000000"/>
          <w:sz w:val="28"/>
          <w:szCs w:val="28"/>
          <w:rtl w:val="true"/>
        </w:rPr>
        <w:t xml:space="preserve">. </w:t>
      </w:r>
      <w:r>
        <w:rPr>
          <w:rFonts w:ascii="Arial" w:hAnsi="Arial" w:cs="Arial"/>
          <w:color w:val="000000"/>
          <w:sz w:val="28"/>
          <w:sz w:val="28"/>
          <w:szCs w:val="28"/>
          <w:rtl w:val="true"/>
        </w:rPr>
        <w:t>قال وحدثنى صالح بن ابراهيم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ود بن لبيد عن سلمة بن سلامة بن وقش وكان من أصحاب بدر قال كان لنا ج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يهود من بنى عبد الاشهل فذكر القيامة والبعث والحساب والميزان والجنة والن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ذلك لقوم أهل شرك أصحاب أوثان لا يرون أن بعثا كائن بعد الموت فقا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 ويحك يا فلان أو ترى هذا كائنا ان الناس يبعثون بعد موتهم إلى دار فيها ج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نار يجزون فيها بأعمالهم قال نعم والذى يحلف به ولود أن له بحظه من تلك الن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عظم تنور في داره يحمونه ثم يدخلونه إياه فيطبقونه عليه بان ينجو من تلك الن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غدا فقالوا له ويحك يا فلان وما آية ذلك قال نبى مبعوث من نحو هذه البل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شار بيده إلى مكة واليمن قالوا ومتى نراه ؟ فنظر إلى وأنا من أحدثهم سنا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ن يستنفد هذا الغلام عمره يدركه قال سلمة فوالله ما ذهب الليل والنهار حتى بع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رسوله محمدا صلى الله عليه وسلم وهو بين أظهرنا فآمنا به وكفر به بغيا وحسدا فقلنا 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يحك يا فلان ألست الذى قلت لنا فيه ما قلت قال بلى ولكن ليس به </w:t>
      </w:r>
      <w:r>
        <w:rPr>
          <w:rFonts w:cs="Arial" w:ascii="Arial" w:hAnsi="Arial"/>
          <w:color w:val="000000"/>
          <w:sz w:val="28"/>
          <w:szCs w:val="28"/>
          <w:rtl w:val="true"/>
        </w:rPr>
        <w:t xml:space="preserve">. </w:t>
      </w:r>
      <w:r>
        <w:rPr>
          <w:rFonts w:ascii="Arial" w:hAnsi="Arial" w:cs="Arial"/>
          <w:color w:val="000000"/>
          <w:sz w:val="28"/>
          <w:sz w:val="28"/>
          <w:szCs w:val="28"/>
          <w:rtl w:val="true"/>
        </w:rPr>
        <w:t>وروي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محمد بن سعد قال أنا محمد بن عمر قال حدثنى الحجاج بن صفوان عن أبى حس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شهر بن حوشب عن عمرو بن عنبسة السلمى قال رغبت عن آلهة قومى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جاهلية وذلك أنها باطل فلقيت رجلا من أهل الكتاب من أهل تيماء فقلت إ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مرؤ ممن يعبد الحجارة فينزل الحى ليس معهم إله فيخرج الرجل منهم فيأ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أربعة أحجار فينصب ثلاثة لقدره ويجعل أحسنها إلها يعبده ثم لعله يجد ما ه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سن منه قبل أن يرتحل فيتركه ويأخذ غيره إذا نزل منزلا سواه فرأيت أنه إ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طل لا ينفع ولا يضر فدلنى على خير من هذا فقال يخرج من مكة رجل يرغب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آلهة قومه ويدعو إلى غيرها فاذا رأيت ذلك فاتبعه فانه يأتى بأفضل الدين ف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كن لى همة منذ قال لى ذلك إلا مكة فآتى فأسأل هل حدث فيها حدث فيقال 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قدمت مرة فسالت فقالوا حدث فيها رجل يرغب عن الهة قومه ويدعو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غيرها فشددت راحلتى برحلها ثم قدمت منزلى الذى كنت أنزل بمكة فسألت ع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جدته مستخفيا ووجدت قريشا عليه أشداء فتلطفت له حتى دخلت عليه فسأل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لت أى شئ أنت قال نبى فقلت ومن أرسلك قال الله قلت وبم أرسلك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عبادة الله وحده لا شريك له وبحقن الدماء وبكسر الاوثان وصلة الرحم وأم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سبيل فقلت نعم ما أرسلت به قد آمنت بك وصدقتك أتأمرنى أن أمك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ك أو أنصرف فقال ألا ترى كراهة الناس ما جئت به فلا تستطيع أن تمك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ن في أهلك فاذا سمعت بى قد خرجت مخرجا فاتبعنى فمكثت في أهلى حتى إ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رج إلى المدينة سرت إليه فقدمت المدينة فقلت يا نبى الله أتعرفنى قال نعم أ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سلمى الذى أتيتنى بمكة وذكر باقى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ن اسحق قال حدث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اصم بن عمر بن قتادة عن رجال من قومه قالوا ان مما دعانا إلى الاسلام مع رحم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لنا وهداه لما كنا نسمع من احبار يهود كنا أهل شرك أصحاب أوثان وكان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هل كتاب عندهم علم ليس لنا وكان لا تزال بيننا وبينهم شرور فاذا لنا من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عض ما يكرهون قالوا لنا إنه قد تقارب زمان نبى يبعث الآن يقتلكم قتل ع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رم فكنا كثيرا ما نسمع ذلك منهم فلما بعث الله رسوله محمدا صلى الله عليه وسلم أجبنا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ين دعانا إلى الله عزوجل وعرفنا ما كانوا ي تواعدوننا به فبادرناهم اليه فآم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ه وكفروا ففى ذلك نزلت هذه الآيات في البقرة </w:t>
      </w:r>
      <w:r>
        <w:rPr>
          <w:rFonts w:cs="Arial" w:ascii="Arial" w:hAnsi="Arial"/>
          <w:color w:val="000000"/>
          <w:sz w:val="28"/>
          <w:szCs w:val="28"/>
          <w:rtl w:val="true"/>
        </w:rPr>
        <w:t xml:space="preserve">( </w:t>
      </w:r>
      <w:r>
        <w:rPr>
          <w:rFonts w:ascii="Arial" w:hAnsi="Arial" w:cs="Arial"/>
          <w:color w:val="000000"/>
          <w:sz w:val="28"/>
          <w:sz w:val="28"/>
          <w:szCs w:val="28"/>
          <w:rtl w:val="true"/>
        </w:rPr>
        <w:t>ولما جاءهم كتاب من عند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صدق لما معهم وكانوا من قبل يستفتحون على الذين كفروا فلما جاءهم ما عرف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فروا به فلعنة الله على الكافرين </w:t>
      </w:r>
      <w:r>
        <w:rPr>
          <w:rFonts w:cs="Arial" w:ascii="Arial" w:hAnsi="Arial"/>
          <w:color w:val="000000"/>
          <w:sz w:val="28"/>
          <w:szCs w:val="28"/>
          <w:rtl w:val="true"/>
        </w:rPr>
        <w:t xml:space="preserve">) . </w:t>
      </w:r>
      <w:r>
        <w:rPr>
          <w:rFonts w:ascii="Arial" w:hAnsi="Arial" w:cs="Arial"/>
          <w:color w:val="000000"/>
          <w:sz w:val="28"/>
          <w:sz w:val="28"/>
          <w:szCs w:val="28"/>
          <w:rtl w:val="true"/>
        </w:rPr>
        <w:t>وذكر الواقدى عن عطاء بن يسار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يت عبدالله بن عمرو بن العاص فقلت أخبرنى عن صفة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في التوراة قال أجل والله انه لموصوف في التوراة ببعض صفته في القرآ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ا أيها النبى إنا أرسلناك شاهدا ومبشرا ونذيرا وحرزا للاميين أنت عب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رسولى سميتك المتوكل ليس بفظ ولا غليظ ولا سخاب في الاسواق ولا يدفع السيئ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لسيئة ولكن يعفو ويغفر ولن يقبضه الله حتى يقيم به الملة العوجاء بأن يقو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إله إلا الله يفتح بها أعينا عميا وآذانا صما وقلوبا غلفا </w:t>
      </w:r>
      <w:r>
        <w:rPr>
          <w:rFonts w:cs="Arial" w:ascii="Arial" w:hAnsi="Arial"/>
          <w:color w:val="000000"/>
          <w:sz w:val="28"/>
          <w:szCs w:val="28"/>
          <w:rtl w:val="true"/>
        </w:rPr>
        <w:t xml:space="preserve">. </w:t>
      </w:r>
      <w:r>
        <w:rPr>
          <w:rFonts w:ascii="Arial" w:hAnsi="Arial" w:cs="Arial"/>
          <w:color w:val="000000"/>
          <w:sz w:val="28"/>
          <w:sz w:val="28"/>
          <w:szCs w:val="28"/>
          <w:rtl w:val="true"/>
        </w:rPr>
        <w:t>قال عطاء ثم لقي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عب الاحبار فسألته فما اختلفا في حرف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ابن اسحق قال حدث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اصم بن عمر عن شيخ من بنى قريظة قال قال لى هل تدرى عم كان اسلام ثعلب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سعية واسيد بن سعية واسيد بن عبيد نفر من هدل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خوة قريظة كانوا مع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جاهليتهم ثم كانوا ساداتهم في الاسلام قال قلت لا قال فان رجلا من يهود من</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فتح الهاء وسكون الدال المه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ه السهيلى بفتح الهاء والدال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هل الشام يقال له ابن الهيبا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قدم عليناقبل الاسلام بسنين فحل بين أظهر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والله ما رأينا رجلا قط لا يصلى الخمس افضل منه فأقام عندنا فكنا إذا قحط</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ر قلنا له اخرج يا ابن الهيبان فاستسق لنا فيقول لا والله حتى تقدموا بين ي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نجواكم صدقة فنقول له كم فيقول صاعا من تمر او مدين من شعير فنخرجها ثم يخر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نا إلى ظاهر حرتنا فيستسقى لنا فوالله ما يبرح مجلسه حتى يمر السحاب ونسق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فعل ذلك غير مرة ولا مرتين ولا ثلاث ثم حضرته الوفاة عندنا فلما عرف 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يت قال يا معشر يهود ما ترونه أخرجنى من أمر الخمر والخمير إلى ارض البؤ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جوع فقلنا أنت أعلم قال فانما قدمت هذه البلدة أتوكف خروج نبى قد أظل زم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ذه البلدة مهاجرة فكنت أرجو أن يبعث فأتبعه قد أظلكم زمانه فلا تسبق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 يا معشر يهود فانه يبعث بسفك الدماء وسبى الذرارى والنساء ومن خالفه ف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منعنكم ذلك منه فلما بعث الله رسوله محمدا صلى الله عليه وسلم وحاصر بنى قريظة قال هؤل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فتية وكانوا اشبانا أحداثا يا بنى قريظة والله انه للنبى الذى عهد إليكم فيه ابن الهيب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وا ليس به قال بلى والله انه لهو بصفته فنزلوا وأسلموا فأحرزوا دماءهم وأموال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أهليهم </w:t>
      </w:r>
      <w:r>
        <w:rPr>
          <w:rFonts w:cs="Arial" w:ascii="Arial" w:hAnsi="Arial"/>
          <w:color w:val="000000"/>
          <w:sz w:val="28"/>
          <w:szCs w:val="28"/>
          <w:rtl w:val="true"/>
        </w:rPr>
        <w:t xml:space="preserve">. </w:t>
      </w:r>
      <w:r>
        <w:rPr>
          <w:rFonts w:ascii="Arial" w:hAnsi="Arial" w:cs="Arial"/>
          <w:color w:val="000000"/>
          <w:sz w:val="28"/>
          <w:sz w:val="28"/>
          <w:szCs w:val="28"/>
          <w:rtl w:val="true"/>
        </w:rPr>
        <w:t>وذكر الواقدى عن النعمان السبائى قال وكان من أحبار يهود بالي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ا سمع بذكر النبى صلى الله عليه وسلم قدم عليه فسأله عن أشياء ثم قال إن أبى كان يخت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سفر يقول لا تقرأه على يهود حتى تسمع بنبى قد خرج بيثرب فاذا سمعت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فتحه قال نعمان فلما سمعت بك فتحت السفر فاذا فيه صفتك كما أراك الساع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إذا فيه ما تحل وما تحرم وإذا فيه أنك خير الانبياء وأمتك خير الامم واسم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حمد صلى الله عليك وسلم وأمتك الحمادون قربانهم دماؤهم وأناجيلهم صدور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حضرون قتالا إلا وجبريل معهم يتحنن الله إليهم كتحنن الطير على أفراخه ث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لى إذا سمعت به فاخرج اليه وآمن به وصدق به فكان النبى صلى الله علي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فتح الهاء وكسر الياء المثناة من تحت المشددة وفتح الباء الموحدة وآخره نون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لم يجب أن يسمع أصحابه حديثه فأتاه يوما فقال له النبى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ا نعمان حدثنا فابتدأ النعمان الحديث من أوله فرئى رسول الله صلى الله عليه وسلم يتبس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ثم قال اشهد أن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ويقال ان النعمان هذا هو الذى قتله الاسود العنس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طعه عضوا عضوا وهو يقول أشهد أن محمدا رسول الله وأنك كذاب مفتر ع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زوجل ثم حرقه بالنار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شيخان أبوالفضل عبدالرحيم بن يوسف بن يحي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وصلى وأ بوالهيجاء غازى بن أبى الفضل بن ع بدالوهاب قراءة على الاول وأ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سمع وبقراءتى على الثانى قالا أنا أبوحفص عمر بن محمد بن معمر بن طبرزد الدارقز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راءة عليه قال الاول وأنا في الخامسة وقال الثانى وأنا أسمع قال أنا أبوالقاس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بة الله بن محمد بن عبدالواحد بن الحصين الشيبانى قال أنا أبوطالب م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ابراهيم بن غيلان البزار قال أنا أبوبكر محمد بن عبدالله بن إبراهيم الشافع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محمد بن يونس ثنا يعقوب بن محمد الزهرى ثنا عبدالعزيز بن عمران عن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بن جعفر عن أبى عون عن المسور بن مخرمة عن ابن عباس عن أبيه ال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 بدالمطلب قال قال لى أبى ع بدالمطلب بن هاشم خرجت إلى اليمن في رح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شتاء والصيف فنزلت على رجل من اليهود يقرأ الزبور فقال يا ع بدالمطلب بن هش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ئذن لى أنظر في بعض جسدك قال قلت فانظر مالم يكن عورة قال فنظر في منخر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أجد في إحدى منخريك ملكا وفى الاخرى نبوة فهل لك من شاعة قال ق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ما الشاعة قال الزوجة قال قلت أما اليوم فلا قال فاذا قدمت مكة فتزوج قال فقدم عب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طلب مكة فتزوج هالة بنت وهيب بن زهرة فولدت له حمزة وصفية وتزوج عبدالله آمن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نت وهب فولدت رسول الله صلى الله عليه وسلم فكانت قريش تقول فلج عبدالله على أبيه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فل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ظفر والف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 في هامش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مقايلة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سلمان الفارسى رضى الله عن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وينا عن ابن إسحق قال حدثنى عاصم عن محمود عن ابن عباس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ثنى سلمان الفارسى من فيه قال كنت رجلا فارسيا من أهل أصبهان من قر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قال لها جى وكان أبى دهقان قريته وكنت أحب خلق الله اليه لم يزل حبه إيا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حبسنى في بيت كما تحبس الجارية واجتهدت في المجوسية حتى كنت قط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ار الذى يوقدها لا يتركها تخبو ساعة وكانت لابى ضيعة عظيمة فشغل في بني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 يوما فقال لى يا بنى إنى قد شغلت في بنيانى هذا اليوم عن ضيعتى فاذهب الي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طلعها وأمرنى فيها ببعض ما يريد ثم قال لى ولا تحتبس عنى فانك إن احتبس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ى كنت أهم إلى من ضيعتى وشغلتنى عن كل أمر من أمرى فخرجت أر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ضيعته التى بعثنى اليها فمررت بكنيسة من كنائس النصارى فسمعت أصوات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ها وهم يصلون وكنت لا أدرى ما أمر الناس لحبس أبى اياى في بيته فلما سم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صواتهم دخلت عليهم أنظر ما يصنعون فلما رأيتهم أعجبتنى صلاتهم ورغبت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مرهم وقلت هذا والله خير من الذى نحن عليه فوالله ما برحتهم حتى غربت الشم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ركت ضيعة أبى فلم آتها ثم قلت لهم أين أصل هذا الدين قالوا بالشام فرجع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أبى وقد بعث في طلبى وشغلته عن عمله كله فلما جئته قال أى بنى أين ك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لم أكن عهدت اليك ما عهدت اليك قلت يا أبت مررت بالناس يصلون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نيسة لهم فأعجبنى ما رأيت من دينهم فوالله ما زلت عندهم حتى غربت الشم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أى بنى ليس في ذلك الدين خير دينك ودين آبائك خير منه فقلت له ك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إنه لخير من ديننا قال فخافنى فجعل في رجلى قيدا ثم حبسنى في بيته وبعث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النصارى فقلت لهم إذا قدم عليكم ركب من الشام فأخبرونى بهم فقد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م تجار من النصارى فاخبرونى فقلت لهم اذا قضوا حوائجهم وأرادوا الرجع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بلادهم فآذنونى بهم قال فلما أرادوا الرجعة أخبرونى بهم فألقيت الحديد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لى ثم قدمت معهم حتى قدمت الشام فلما قدمتها قلت من أفضل أهل هذا الد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ما قالوا الاسقف في الكنيسة فجئته فقلت له إنى قد رغبت في هذا الدين وأحبب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 أكون معك فأخدمك في كنيستك وأتعلم من علمك وأصلى معك قال أدخ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دخلت معه فكان رجل سوء يأمرهم بالصدقة ويرغبهم فيها فاذا جمعوا اليه شيئ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ها إكتنزه لنفسه ولم يعطه المساكين حتى جمع سبع قلال من ذهب وور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أبغضته بغضا شديدا لما رأيته يصنع ثم مات واجتمعت النصارى ليدفنوه ق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م ان هذا كان رجل سوء يأمركم بالصدقة ويرغبكم فيها فاذا جئتموه بها إكتنز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نفسه ولم يعط المساكين منها شيئا فقالوا لى وما علمك بذلك قلت أنا أدلك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كنزه فأريتهم موضعه فاستخرجوا سبع قلال مملوءة ذهبا وورقا فلما رأوها قا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لا ندفنه أبدا فصلبوه ورموه بالحجارة وجاءوا برجل آخر فجعلوه مكانه فما رأي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جلا لا يصلى الخمس أرى أنه أفضل منه وأزهد في الدنيا ولا أرغب في الآخرة و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دأب ليلا ونهارا منه فأحببته حبا لم أحبه شيئا قبله فأقمت معه زمانا ثم حضر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وفاة فقلت له يا فلان إنى قد كنت معك وأحببتك حبا شديدا لم أحبه شيئا قب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د حضرك من الامر ما ترى فالى من توصى بى وبم تأمرنى فقال أى بنى و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أعلم أحدا على ما كنت عليه ولقد هلك الناس وبدلوا وتركوا أكثر ما كان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إلا رجل بالموصل وهو فلان وهو على ما كنت عليه فلما مات وغيب لحق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صاحب الموصل فقلت له يا فلان إن فلانا أوصانى عند موته ان ألحق بك وأخبر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ك على أمره فقال لى أقم عندى فأقمت عنده فوجدته خير رجل على أمر صاح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م يلبث أن مات فلما حضرته الوفاة قلت يا فلان إن فلانا أوصى بى اليك وأمر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للحوق بك وقد حضرك من أمر الله ما ترى فالى من توصى بى وبم تأمرنى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ا بنى والله ما أعلم رجلا على مثل ما كنا عليه إلا رجلا بنصيبين وهو فلان فال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 فلما مات وغيب لحقت بصاحب نصيبين فأخبرته خبرى وما أمرنى به صاح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أقم عندى فأقمت عنده فوجدته على أمر صاحبه فأقمت مع خير رجل فو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لبث ان نزل به الموت فلما حضر قلت له يا فلان ان فلانا كان أوصى بى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لان ثم أوصى بى فلان اليك فالى من توصى بى وبم تأمرنى قال يا بنى والله ما أع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قى أحد على أمرنا آمرك أن تأتيه إلا رجلا بعمورية من أرض الروم فأته فا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ى مثل ما نحن عليه فان أحببته فأته فلما مات وغيب لحقت بصاحب عمور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أخبرته خبرى فقال أقم عندى فأقمت عند خير رجل على هدى أصحا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مرهم واكتسبت حتى كانت لى بقرات وغنيمة ثم نزل به أمر الله فل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ضر قلت له يا فلان إنى كنت مع فلان فأوصى بى إلى فلان ثم أوصى بى فل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فلان ثم أوصى بى فلان اليك فالى من توصى بى وبم تأمرنى قال أى بنى و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أعلمه أصبح على مثل ماكنا عليه أحد من الناس آمرك أن تأتيه ولكنه قد أط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زمان نبى مبعوث بدين إبراهيم يخرج بأرض العرب مهاجره إلى أرض بين حرت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ينهما نخل به علامات لا تخفى يأكل الهدية ولا يأكل الصدقة بين كتفيه خات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بوة فان استطعت أن تلحق بتلك البلاد فافعل ثم مات وغيب فمكث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عمورية ما شاء الله أن أمكث ثم مر بى نفر من كلب تجار فقلت لهم إحملونى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رض العرب وأعطيكم بقراتى هذه وغنيمتى هذه فقالوا نعم ف أعطيتموها وحملو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عهم حتى إذا بلغوا وادى القرى ظلمونى فباعونى من رجل يهودى فكنت عن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رأيت النخل فرجوت أن يكون البلدة التى وصف لى صاحبى ولم يحق عن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بينا أنا عنده إذ قدم عليه ابن عم له من بنى قريظة من المدينة فابتاعنى من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حملنى إلى المدينة فوالله ما هو إلا أن رأيتها فعرفتها بصفة صاحبى فأقمت بها وبع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وأقام بمكة ما أقام لا أسمع له بذكر مع ما أنا فيه من شغل الرق ث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اجر إلى المدينة فوالله إنى لفى رأس عذق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لسيدى أعمل له فيه بعض العمل وسي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الس تحتى إذ أقبل ابن عم له حتى وقف عليه قال يا فلان قاتل الله بنى قي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له إنهم الآن مجتمعون بقباء على رجل قدم عليهم من مكة اليوم يزعمون أنه 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لما سمعتها أخذتنى العرواء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حتى ظننت أنى ساقط على سيدى فنزلت عن النخل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جعلت أقول لابن عمه ذلك ما تقول فغضب سيدى ولكمنى لكمة شديدة ث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مالك ولهذا أقبل على عملك فقلت لا شئ إنما أردت أن أستثبته عما قال ، وق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ان عندى شئ جمعته فلما أمسيت أخذته ثم ذهبت به إلى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وهو بقباء فدخلت عليه فقلت له انه قد بلغنى انك رجل صالح ومع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صحاب لك غرباء ذووا حاجة وهذا شئ كان عندى للصدقة فرأيتكم أحق ب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غيركم فقربته اليه فقال رسول الله صلى الله عليه وسلم لاصحابه كلوا وأمسك يده ف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أكل فقلت في نفسى هذه واحدة ثم انصرفت عنه فجمعت شيئا وتحول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إلى المدينة ثم جئته فقلت إنى رأيتك لا تأكل الصدق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ذه هدية أكرمتك بها فأكل رسول الله صلى الله عليه وسلم وأمر أصحابه فأكلوا معه فق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نفسى هاتان اثنتان ثم جئت رسول الله صلى الله عليه وسلم وهو ببقيع الغرق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د تبع جنازة من اصحابه وعلى شملتان لى وهو جالس في أصحابه فسلمت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استدرت أنظر إلى ظهره هل أرى الخاتم الذى وصف لى صاحبى فلما رآنى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استدبرته عرف أنى أستثبت في شئ وصف لى فألق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رداء عن ظهره فنظرت إلى الخاتم فعرفته فأكبت عليه أقبله وأبكى فقال 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تحول فتحولت فجلست بين يديه فقصصت عليه حديثى 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ثتك يابن عباس فأعجب رسول الله صلى الله عليه وسلم أن يسمع ذلك أصحاب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عذق بالفتح النخلة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الرعدة </w:t>
      </w:r>
      <w:r>
        <w:rPr>
          <w:rFonts w:cs="Arial" w:ascii="Arial" w:hAnsi="Arial"/>
          <w:color w:val="000000"/>
          <w:sz w:val="28"/>
          <w:szCs w:val="28"/>
          <w:rtl w:val="true"/>
        </w:rPr>
        <w:t xml:space="preserve">. (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قبرة المدينة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شغل سلمان الرق حتى فاته مع رسول الله صلى الله عليه وسلم بدر وأحد قال</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عيون الاثر مجلد</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ص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طر </w:t>
      </w:r>
      <w:r>
        <w:rPr>
          <w:rFonts w:cs="Arial" w:ascii="Arial" w:hAnsi="Arial"/>
          <w:color w:val="000000"/>
          <w:sz w:val="28"/>
          <w:szCs w:val="28"/>
        </w:rPr>
        <w:t>20</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شغل سلمان الرق حتى فاته مع رسول الله صلى الله عليه وسلم بدر وأحد 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لمان ثم قال لى رسول الله صلى الله عليه وسلم كاتب يا سلمان فكاتبت صاح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ى ثلثمائة نخلة أحييها له بالفقي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أربعين أوقية فقال رسول الله صلى الله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سلم أعينوا أخاكم فأعانونى بالنخل الرجل بثلاثين ودي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والرجل بعشرين ود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رجل بخمسة عشر والرجل بعشر والرجل ببقدر ما عنده حتى اجتمعت لى ثلاثمائ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دية فقال لى رسول الله صلى الله عليه وسلم اذهب يا سلمان ففقر لها فاذا فرغت فأتنى أك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نا أضعها بيدى ففقرت وأعاننى أصحابى حتى إذا فرغت جئته فأخبرته فخرج معى الي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جعلنا نقرب اليه الودى ويضعه رسول الله صلى الله عليه وسلم بيده حتى فرغت فوالذى نف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لمان بيده ما مات منها ودية واحدة فأديت النخل وبقى على المال فأتى رس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صلى الله عليه وسلم بمثل بيضة الدجاجة من ذهب من بعض المعادن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ا فعل الفارسى المكاتب فدعيت له فقال خذ هذه فأدها مما عليك يا سلمان قل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أين تقع هذه يا رسول الله مما على قال خذها فان الله سيؤدى بها عنك فأخذت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وزنت لهم منها والذى نفس سلمان بيده أربعين أوقية فأوفيتهم حقهم فشهد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ع رسول الله صلى الله عليه وسلم الخندق ثم لم يفتنى معه مشهد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وعمر في</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بر سلمان من طريق يزيد بن الحباب قال حدثنى حسين بن واقد عن عبد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بريدة عن أبيه أن سلمان أتى رسول الله صلى الله عليه وسلم وفيه فاشترا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له صلى الله عليه وسلم من قوم من اليهود بكذا وكذا درهما وعلى أن يغر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هم كذا وكذا من النخل يعمل فيها سلمان حتى تدرك فغرس رسول الله صلى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وسلم النخل كله إلا نخلة غرسها عمر فأطعم النخل كله إلا تلك النخلة ال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غرسها عمر ف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رسها قالوا </w:t>
      </w:r>
      <w:r>
        <w:rPr>
          <w:rFonts w:cs="Arial" w:ascii="Arial" w:hAnsi="Arial"/>
          <w:color w:val="000000"/>
          <w:sz w:val="28"/>
          <w:szCs w:val="28"/>
          <w:rtl w:val="true"/>
        </w:rPr>
        <w:t xml:space="preserve">: </w:t>
      </w:r>
      <w:r>
        <w:rPr>
          <w:rFonts w:ascii="Arial" w:hAnsi="Arial" w:cs="Arial"/>
          <w:color w:val="000000"/>
          <w:sz w:val="28"/>
          <w:sz w:val="28"/>
          <w:szCs w:val="28"/>
          <w:rtl w:val="true"/>
        </w:rPr>
        <w:t>عمر فقلعها وغرس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سول الله صلى الله عليه وسلم فأطعمت من عامها </w:t>
      </w:r>
      <w:r>
        <w:rPr>
          <w:rFonts w:cs="Arial" w:ascii="Arial" w:hAnsi="Arial"/>
          <w:color w:val="000000"/>
          <w:sz w:val="28"/>
          <w:szCs w:val="28"/>
          <w:rtl w:val="true"/>
        </w:rPr>
        <w:t xml:space="preserve">. </w:t>
      </w:r>
      <w:r>
        <w:rPr>
          <w:rFonts w:ascii="Arial" w:hAnsi="Arial" w:cs="Arial"/>
          <w:color w:val="000000"/>
          <w:sz w:val="28"/>
          <w:sz w:val="28"/>
          <w:szCs w:val="28"/>
          <w:rtl w:val="true"/>
        </w:rPr>
        <w:t>وذكر البخارى رحمه الله</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من الفقر وهو حفر البئر وقيل بئر لا ماء فيه أو ماؤه قليل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نخلة صغيرة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ديث سلمان كما ذكره ابن اسحق غير أنه ذكر ان سلمان غرس بيده ودية واحد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غرس رسول الله صلى الله عليه وسلم سائرها فعاشت كلها إلا التى غرس سلمان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ذا معنى حديث البخارى رحمه الله </w:t>
      </w:r>
      <w:r>
        <w:rPr>
          <w:rFonts w:cs="Arial" w:ascii="Arial" w:hAnsi="Arial"/>
          <w:color w:val="000000"/>
          <w:sz w:val="28"/>
          <w:szCs w:val="28"/>
          <w:rtl w:val="true"/>
        </w:rPr>
        <w:t xml:space="preserve">. </w:t>
      </w:r>
      <w:r>
        <w:rPr>
          <w:rFonts w:ascii="Arial" w:hAnsi="Arial" w:cs="Arial"/>
          <w:color w:val="000000"/>
          <w:sz w:val="28"/>
          <w:sz w:val="28"/>
          <w:szCs w:val="28"/>
          <w:rtl w:val="true"/>
        </w:rPr>
        <w:t>وعن سلمان أنه قال لرسول الله صلى الله عليه و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ين أخبره خبره أن صاحب عمورية قال له إئت كذا وكذا من أرض الش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ان بها رجلا بين غيضتين يخرج في كل سنة من هذه الغيضة إلى هذه الغيض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ستجيزا يعترضه ذوو الاسقام فلا يدعو لاحد منهم إلا شفى فسله عن هذا الد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ى تبتغى فهو يخبرك عنه قال سلمان فخرجت حتى جئت حيث وصف فوجد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اس قد اجتمعوا بمرضاهم هناك حتى خرج لهم تلك الليلة مستجيزا من إحد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غيضتين إلى الاخرى فغشيه الناس بمرضاهم لا يدعو لمريض إلا شفى وغلبو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فلم أخلص اليه حتى دخل الغيضة التى يريد أن يدخل إلا منكبه فتناول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ال من هذا والتفت إلى فقلت يرحمك الله أخبرنى عن الحنيفية دين ابراهي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إنك لتسأل عن شئ ما يسأل عنه الناس اليوم قد أظلك نبى يبعث به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دين من أهل الحرم فأته فهو يحملك عليه ثم دخل فقال رسول الله صلى الله ع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سلم لئن كنت صدقتنى لقد لقيت عيسى بن مريم </w:t>
      </w:r>
      <w:r>
        <w:rPr>
          <w:rFonts w:cs="Arial" w:ascii="Arial" w:hAnsi="Arial"/>
          <w:color w:val="000000"/>
          <w:sz w:val="28"/>
          <w:szCs w:val="28"/>
          <w:rtl w:val="true"/>
        </w:rPr>
        <w:t xml:space="preserve">. </w:t>
      </w:r>
      <w:r>
        <w:rPr>
          <w:rFonts w:ascii="Arial" w:hAnsi="Arial" w:cs="Arial"/>
          <w:color w:val="000000"/>
          <w:sz w:val="28"/>
          <w:sz w:val="28"/>
          <w:szCs w:val="28"/>
          <w:rtl w:val="true"/>
        </w:rPr>
        <w:t>رواه ابن اسحق عن داو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الحصين قال حدثنى من لا أتهم عن عمر بن عبدالعزيز قال قال سلم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ذكره </w:t>
      </w:r>
      <w:r>
        <w:rPr>
          <w:rFonts w:cs="Arial" w:ascii="Arial" w:hAnsi="Arial"/>
          <w:color w:val="000000"/>
          <w:sz w:val="28"/>
          <w:szCs w:val="28"/>
          <w:rtl w:val="true"/>
        </w:rPr>
        <w:t xml:space="preserve">. </w:t>
      </w:r>
      <w:r>
        <w:rPr>
          <w:rFonts w:ascii="Arial" w:hAnsi="Arial" w:cs="Arial"/>
          <w:color w:val="000000"/>
          <w:sz w:val="28"/>
          <w:sz w:val="28"/>
          <w:szCs w:val="28"/>
          <w:rtl w:val="true"/>
        </w:rPr>
        <w:t>قيل ان الرجل المطوى الذكر في هذا الاسناد هو الحسن بن عمارة ف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كنه فهو ضعيف عندهم قاله السهيلى </w:t>
      </w:r>
      <w:r>
        <w:rPr>
          <w:rFonts w:cs="Arial" w:ascii="Arial" w:hAnsi="Arial"/>
          <w:color w:val="000000"/>
          <w:sz w:val="28"/>
          <w:szCs w:val="28"/>
          <w:rtl w:val="true"/>
        </w:rPr>
        <w:t xml:space="preserve">. </w:t>
      </w:r>
      <w:r>
        <w:rPr>
          <w:rFonts w:ascii="Arial" w:hAnsi="Arial" w:cs="Arial"/>
          <w:color w:val="000000"/>
          <w:sz w:val="28"/>
          <w:sz w:val="28"/>
          <w:szCs w:val="28"/>
          <w:rtl w:val="true"/>
        </w:rPr>
        <w:t>وقال وإن ضح هذا الحديث فلا نكار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متنه فقد ذكر الطبرى أن المسيح عليه السلام نزل بعد ما رفع وأمه وامرأ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خرى عند الجذع الذى فيه الصليب يبكيان فكلمهما وأخبرهما أنه لم يقتل و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رفعه وأرسله إلى الحواريين ووجههم إلى البلاد واذا جاز ان ينزل مرة جاز 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نزل مرارا ولكن لا يعلم به انه هو حتى ينزل النزول الظاهر فيكسر الصلي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يقتل الخنزير كما جاء في الصحيح 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ويروى انه إذا نزل تزوج امرأة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جذام ويدفن اذا مات في روضة النب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فقر لثلثمائة ودية معناه حفر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قوله احييها له بالفقير قيل الوجه بالتف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طن النار خازن النار وخادمها </w:t>
      </w:r>
      <w:r>
        <w:rPr>
          <w:rFonts w:cs="Arial" w:ascii="Arial" w:hAnsi="Arial"/>
          <w:color w:val="000000"/>
          <w:sz w:val="28"/>
          <w:szCs w:val="28"/>
          <w:rtl w:val="true"/>
        </w:rPr>
        <w:t xml:space="preserve">. </w:t>
      </w:r>
      <w:r>
        <w:rPr>
          <w:rFonts w:ascii="Arial" w:hAnsi="Arial" w:cs="Arial"/>
          <w:color w:val="000000"/>
          <w:sz w:val="28"/>
          <w:sz w:val="28"/>
          <w:szCs w:val="28"/>
          <w:rtl w:val="true"/>
        </w:rPr>
        <w:t>والعرواء</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رعدة </w:t>
      </w:r>
      <w:r>
        <w:rPr>
          <w:rFonts w:cs="Arial" w:ascii="Arial" w:hAnsi="Arial"/>
          <w:color w:val="000000"/>
          <w:sz w:val="28"/>
          <w:szCs w:val="28"/>
          <w:rtl w:val="true"/>
        </w:rPr>
        <w:t xml:space="preserve">. </w:t>
      </w:r>
      <w:r>
        <w:rPr>
          <w:rFonts w:ascii="Arial" w:hAnsi="Arial" w:cs="Arial"/>
          <w:color w:val="000000"/>
          <w:sz w:val="28"/>
          <w:sz w:val="28"/>
          <w:szCs w:val="28"/>
          <w:rtl w:val="true"/>
        </w:rPr>
        <w:t>ورأيت بخط جدى رحمه الله فيما علقه على نسخته بكتاب السيرة الهشامي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حواشى كتاب أبى الفضل عياض بن موسى وغيره قال الصدفى العرواء الح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افض والبرحاء الحمى الصالب والرحضاء الحمى التى تأخذ بالعروق والمطواء ال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تأخذ بالتمطى والثوباء التى تأخذ بالتثاؤب </w:t>
      </w:r>
      <w:r>
        <w:rPr>
          <w:rFonts w:cs="Arial" w:ascii="Arial" w:hAnsi="Arial"/>
          <w:color w:val="000000"/>
          <w:sz w:val="28"/>
          <w:szCs w:val="28"/>
          <w:rtl w:val="true"/>
        </w:rPr>
        <w:t xml:space="preserve">. </w:t>
      </w:r>
      <w:r>
        <w:rPr>
          <w:rFonts w:ascii="Arial" w:hAnsi="Arial" w:cs="Arial"/>
          <w:color w:val="000000"/>
          <w:sz w:val="28"/>
          <w:sz w:val="28"/>
          <w:szCs w:val="28"/>
          <w:rtl w:val="true"/>
        </w:rPr>
        <w:t>وذكر ابن إسحق في خبر زيد بن عمر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نفيل قال وكان زيد قد أجمع الخروج من مكة ليضرب في الارض يطل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حنيفية دين ابراهيم عليه السلام فكانت امرأته صفية بنت الحضرمى كلما رأت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هيأ للخروج وأراده آذنت به الخطاب بن نفيل وكان الخطاب وكلها به فقال اذ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أيتيه هم بأمر فآذنينى به ثم خرج يطلب دين ابراهيم عليه السلام ويسأل الرهب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لاحبار حتى بلغ الموصل والجزيرة كلها ثم أقبل فجال الشام كلها حتى إذا انتهى إل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اهب بميفع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الارض البلقاء كان ينتهى اليه علم النصراني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فيما يزعمون فسأ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ن الحنيفية دين ابراهيم عليه السلام فقال إنك لتطلب دينا ما أنت بواجد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يحملك عليه اليوم ولكن قد أظلك زمان نبى يخرج من بلادك التى خرجت م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بعث بدين إبراهيم الحنيفية فالحق به فانه مبعوث الآن هذا زمانه </w:t>
      </w:r>
      <w:r>
        <w:rPr>
          <w:rFonts w:cs="Arial" w:ascii="Arial" w:hAnsi="Arial"/>
          <w:color w:val="000000"/>
          <w:sz w:val="28"/>
          <w:szCs w:val="28"/>
          <w:rtl w:val="true"/>
        </w:rPr>
        <w:t xml:space="preserve">. </w:t>
      </w:r>
      <w:r>
        <w:rPr>
          <w:rFonts w:ascii="Arial" w:hAnsi="Arial" w:cs="Arial"/>
          <w:color w:val="000000"/>
          <w:sz w:val="28"/>
          <w:sz w:val="28"/>
          <w:szCs w:val="28"/>
          <w:rtl w:val="true"/>
        </w:rPr>
        <w:t>وقد كان ز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شام اليهودية و النصرانية فلم يرض منها شيئا فخرج سريعا حين قال له ذلك الراه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ا قال يريد مكة حتى اذا توسط بلاد لخم عدوا عليه فقتلو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اسحق و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ما بلغنى عما كان وضع عيسى بن مريم فيما جاءه من الله من الانجيل من صفة</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رسول الله صلى الله عليه وسلم ما أثبت لهم يحنس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الحوارى حين نسخ لهم الانجيل من عه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يسى بن مريم اليهم في رسول الله صلى الله عليه وسلم قال من أبغضنى فقد</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يفعة العالى من الارض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ظاه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أهل النصرانية </w:t>
      </w:r>
      <w:r>
        <w:rPr>
          <w:rFonts w:cs="Arial" w:ascii="Arial" w:hAnsi="Arial"/>
          <w:color w:val="000000"/>
          <w:sz w:val="28"/>
          <w:szCs w:val="28"/>
          <w:rtl w:val="true"/>
        </w:rPr>
        <w:t>" .</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م الياء وفتح الحاء وتشديد النون ، ويجوز فيها الفتح والكسر معا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غض الرب ولولا انى صنعت بحضرتهم صنايع لم يصنعها أحد قبلى ما كانت له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طيئة ولكن من الآن بطروا وظنوا أنهم يغروننى وايضا للرب ولكن لابد أ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تتم الكلمة التى في الناموس انهم أبغضونى مجانا أى باطلا فلولا قد جاء المنحم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هذا الذى يرسله الله اليكم من عند الرب روح القسط هذا الذى من عند الر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رج فهو شهيد على وأنتم ايضا لانكم قديما كنتم معى على هذا قلت لكم لكى 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تش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نحمنا ب السريانية هو محمد صلى الله عليه وسلم وهو بالرومية ا لبرقليطس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ابن هشام وبلغنى أن رؤساء نجران كانوا يتوارثون كتبا عندهم فكلما ما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ئيس منهم فأفضت الرياسة إلى غيره ختم على تلك الكتب خاتما مع الخواتم الت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بله ولم يكسرها فخرج الرئيس الذى كان على عهد النبى صلى الله عليه وسلم يمشى فعثر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ه تعس الابعد يريد النبى صلى الله عليه وسلم فقال له أبوه لا تفعل فانه 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سمه في الوضائع يعنى الكتب فلما مات لم يكن له همة إلا أن شد فكسر الخوات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وجد ذكر النبى صلى الله عليه وسلم فأسلم وحسن اسلامه فحج وهو الذى يق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إليك تغدو قلقا وضينها </w:t>
      </w:r>
      <w:r>
        <w:rPr>
          <w:rFonts w:cs="Arial" w:ascii="Arial" w:hAnsi="Arial"/>
          <w:color w:val="000000"/>
          <w:sz w:val="28"/>
          <w:szCs w:val="28"/>
          <w:rtl w:val="true"/>
        </w:rPr>
        <w:t xml:space="preserve">* </w:t>
      </w:r>
      <w:r>
        <w:rPr>
          <w:rFonts w:ascii="Arial" w:hAnsi="Arial" w:cs="Arial"/>
          <w:color w:val="000000"/>
          <w:sz w:val="28"/>
          <w:sz w:val="28"/>
          <w:szCs w:val="28"/>
          <w:rtl w:val="true"/>
        </w:rPr>
        <w:t>معترضا في بطنها جني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خالفا دين النصارى دين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د روينا عن دحية بن خليفة الكلبى في توجهه بكتاب النبى صلى الله عليه وسلم إلى ملك</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روم وان ملك الروم قال لقومه هذا كتاب النبى الذى بشرنا به المسيح من ولد اسمع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بن ابراهيم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وسيأتى بسنده إن شاء الله تعالى عند ذكر كتب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لى الله عليه وسلم إلى الملوك </w:t>
      </w:r>
      <w:r>
        <w:rPr>
          <w:rFonts w:cs="Arial" w:ascii="Arial" w:hAnsi="Arial"/>
          <w:color w:val="000000"/>
          <w:sz w:val="28"/>
          <w:szCs w:val="28"/>
          <w:rtl w:val="true"/>
        </w:rPr>
        <w:t xml:space="preserve">. </w:t>
      </w:r>
      <w:r>
        <w:rPr>
          <w:rFonts w:ascii="Arial" w:hAnsi="Arial" w:cs="Arial"/>
          <w:color w:val="000000"/>
          <w:sz w:val="28"/>
          <w:sz w:val="28"/>
          <w:szCs w:val="28"/>
          <w:rtl w:val="true"/>
        </w:rPr>
        <w:t>أخبرنا الامام أبو عبدالله محمد بن ابراهيم المقدسى حضو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ي الرابعة بقراءة والدى رحمة الله عليه بالقاهرة وأبوعبد الله محمد بن عبدالمؤ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أبى الفتح بقراءتى عليه بمرج دمشق قالا أنا أب والبركات داود بن أ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ملاعب قال أنا أبوالفضل محمد بن عمر بن يوسف الارموى قال أنا أ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قاسم يوسف بن أحمد بن محمد المهروانى بانتقاء أبى بكر الخطيب البغدادى الحافظ</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قال أنا أبوسهل محمود بن عمر العكبرى ثنا أبوصالح سهل بن اسمعيل الموسو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ا بوالعباس عبدالله بن وهب الغزى بالرملة ثنا محمد بن أبى السرى العسقلان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شيخ بن أبى خالد البصرى ثنا حماد بن سلمة عن عمرو بن دينار عن جابر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الله قال قال رسول الله صلى الله عليه وسلم كان نقش خاتم سليمان بن داو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عليهما السلام لا إله إلا الله محم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وروينا عن محمد بن سعد قال أخبر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عمر حدثنى العطاف بن خالد عن خالد بن سعيد قال قال تميم الدارى ك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الشام حين بعث رسول الله صلى الله عليه وسلم فخرجت إلى بعض حاجتى فأدركنى الل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لت أنا في جوار عظيم هذا الوادى فلما أخذت مضجعى إذا مناد ينادى لا أرا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ذ بالله فان الجن لا تجير أحدا على الله تعالى فقلت أيم تقول ؟ فقال قد خرج</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رسول الاميين رسول الله وصلينا خلفه بالحجون وأسلمنا واتبعناه وذهب ك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جن ورميت بالشهب فانطلق إلى محمد فأسلم فلما أصبحت ذهبت إلى دير أيو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سألت راهبا به وأخبرته الخبر فقال صدقوك نجده يخرج من الحرم ومهاجره الحر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و خير الانبياء فلا تسبق اليه قال تميم فتكلفت الشخوص حتى جئت رسول الل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صلى الله عليه وسلم فأسلمت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قس بن ساعدة الايادى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رئ على الشيخة الاصيلة أمة الحق شامية ابنة الامام الحافظ أبى على الحس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محمد بن محمد بن محمد البكرى وأنا أسمع بالقاهرة قالت أنا أبومحمد عبدالجل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أبى غالب بن أبى المعالى بن مندوية الاصبهانى قراءة عليه وأنا أسمع سنة عش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ستمائة قال أنا أ بوالمحاسن نصر بن المظفر بن الحسين البرمكى الجرجانى سماع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ليه سنة تسع وأربعين وخمسمائة قال أنا أبوالحسين أحمد بن محمد بن أحمد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نقور قال أنا أبوالحسن على بن عمر بن محمد بن الحسن الحربى ثنا أبوالقاس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عبدالله بن محمد بن عبدالعزيز البغوى ثنا محمد بن حسان بن خالد السمتى أبو</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جعفر سنة ثمان وعشرين ومائتين وفيها توفى ثنا محمد بن الحجاج اللخمى ع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جالد عن الشعبى عن ابن عباس قال قدم وفد عبد قيس على رسول الله صلى الله عليه وسلم فقا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يكم يعرف قس بن ساعدة الايادى قالوا كلنا يا رسول الله يعرفه قال فما فع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وا هلك قال ما أنساه بعكاظ على جمل أحمر وهو يقول أيها الناس اجتمع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اسمعوا وعوا من عاش مات ومن مات فات وكل ما هو آت آت إن في السماء لخبر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إن في الارض لعبرا مهاد موضوع وسقف مرفوع ونجوم تمور وبحار لا تغور أقس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س قسما حتما لئن كان في الامر رضى ليكونن سخطا إن لله لدينا هو أحب الي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ن دينكم الذى أنتم عليه مالى أرى الناس يذهبون ولا يرجعون أرضوا بالمق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أقاموا أم تركوا فنا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أيكم يروى شعره فأنشدو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الذاهبين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من القرون لنا بصائ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ما رأيت مواردا </w:t>
      </w:r>
      <w:r>
        <w:rPr>
          <w:rFonts w:cs="Arial" w:ascii="Arial" w:hAnsi="Arial"/>
          <w:color w:val="000000"/>
          <w:sz w:val="28"/>
          <w:szCs w:val="28"/>
          <w:rtl w:val="true"/>
        </w:rPr>
        <w:t xml:space="preserve">* </w:t>
      </w:r>
      <w:r>
        <w:rPr>
          <w:rFonts w:ascii="Arial" w:hAnsi="Arial" w:cs="Arial"/>
          <w:color w:val="000000"/>
          <w:sz w:val="28"/>
          <w:sz w:val="28"/>
          <w:szCs w:val="28"/>
          <w:rtl w:val="true"/>
        </w:rPr>
        <w:t>للموت ليس لها مصاد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رأيت قومى نحوها </w:t>
      </w:r>
      <w:r>
        <w:rPr>
          <w:rFonts w:cs="Arial" w:ascii="Arial" w:hAnsi="Arial"/>
          <w:color w:val="000000"/>
          <w:sz w:val="28"/>
          <w:szCs w:val="28"/>
          <w:rtl w:val="true"/>
        </w:rPr>
        <w:t xml:space="preserve">* </w:t>
      </w:r>
      <w:r>
        <w:rPr>
          <w:rFonts w:ascii="Arial" w:hAnsi="Arial" w:cs="Arial"/>
          <w:color w:val="000000"/>
          <w:sz w:val="28"/>
          <w:sz w:val="28"/>
          <w:szCs w:val="28"/>
          <w:rtl w:val="true"/>
        </w:rPr>
        <w:t>تمضى الاصاغر والاكاب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يرجع الماضى إلى </w:t>
      </w:r>
      <w:r>
        <w:rPr>
          <w:rFonts w:cs="Arial" w:ascii="Arial" w:hAnsi="Arial"/>
          <w:color w:val="000000"/>
          <w:sz w:val="28"/>
          <w:szCs w:val="28"/>
          <w:rtl w:val="true"/>
        </w:rPr>
        <w:t xml:space="preserve">* </w:t>
      </w:r>
      <w:r>
        <w:rPr>
          <w:rFonts w:ascii="Arial" w:hAnsi="Arial" w:cs="Arial"/>
          <w:color w:val="000000"/>
          <w:sz w:val="28"/>
          <w:sz w:val="28"/>
          <w:szCs w:val="28"/>
          <w:rtl w:val="true"/>
        </w:rPr>
        <w:t>ولا من الباقين غاب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يقنت انى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حيث صار القوم صائ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رأت على أبى الفتح يوسف بن يعقوب الشيبانى بدمشق أخبركم أبوالي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زيد بن الحسن الكندى قراءة عليه وأنتم تسمعون قال أنا الحافظ أبوالقاس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سمعيل بن أحمد بن عمر بن السمرقندى قراءة عليه وأنا اسمع قال أنا ابوصالح</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حمد بن عبدالملك المؤذن ثنا أبو عبدالرحمن محمد بن الحسين السلمى ثنا أ بوالعباس</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وليد بن سعيد بن حاتم بن عيسى الفسطاطى بمكة من حفظه وزعم أن له خمس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تسعين سنة في ذى الحجة سنة ست وستين وثلثمائة على باب ابراهيم قال ثن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عيسى بن محمد الاخبارى ثنا أبى عيسى بن محمد بن سعيد القرشى ثنا على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سليمان عن سليمان بن على عن على بن عبدالله عن عبدالله بن عباس قال قدم الجارو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عبدالله وكان سيدا في قومه على رسول الله صلى الله عليه وسلم فقال والذى بعثك بالح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قد وجدت صفتك في الانجيل ولقد بشر بك ابن البتول فأنا أشهد أن لا إله إل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له وأنك محمد رسول الله قال فآمن الجارود وآمن من قومه كل سيد فسر النب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بهم وقال يا جارود هل في جماعة وفد عبدالقيس من يعرف لنا قسا قال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كلنا نعرفه يا رسول الله وأنا من بين يدى القوم كنت أقفو أثره كان من أسباط</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رب فصيحا عمر سبعمائة سنة أردك من الحواريين سمعان فهو أول من تأله م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عرب كأنى أنظر اليه يقسم بالرب الذى هو له ليبلغن الكتاب اجله وليوفي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ل عامل عمله ثم أنشأ يق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هاج للقلب من جواه ادكار </w:t>
      </w:r>
      <w:r>
        <w:rPr>
          <w:rFonts w:cs="Arial" w:ascii="Arial" w:hAnsi="Arial"/>
          <w:color w:val="000000"/>
          <w:sz w:val="28"/>
          <w:szCs w:val="28"/>
          <w:rtl w:val="true"/>
        </w:rPr>
        <w:t xml:space="preserve">* </w:t>
      </w:r>
      <w:r>
        <w:rPr>
          <w:rFonts w:ascii="Arial" w:hAnsi="Arial" w:cs="Arial"/>
          <w:color w:val="000000"/>
          <w:sz w:val="28"/>
          <w:sz w:val="28"/>
          <w:szCs w:val="28"/>
          <w:rtl w:val="true"/>
        </w:rPr>
        <w:t>وليال خلالهن نه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أبيات آخ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ى قد ذكرت دل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نفوسا لها هدى واعتبا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قال النبى صلى الله عليه وسلم على رسلك يا جارود فلست أنساه بسوق عكاظ على جمل أورق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هو يتكلم بكلام ما أظن انى احفظه فقال أبوبكر يا رسول الله فانى أحفظه كن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حاضرا ذلك اليوم بسوق عكاظ فقال في خطبته </w:t>
      </w:r>
      <w:r>
        <w:rPr>
          <w:rFonts w:cs="Arial" w:ascii="Arial" w:hAnsi="Arial"/>
          <w:color w:val="000000"/>
          <w:sz w:val="28"/>
          <w:szCs w:val="28"/>
          <w:rtl w:val="true"/>
        </w:rPr>
        <w:t xml:space="preserve">: </w:t>
      </w:r>
      <w:r>
        <w:rPr>
          <w:rFonts w:ascii="Arial" w:hAnsi="Arial" w:cs="Arial"/>
          <w:color w:val="000000"/>
          <w:sz w:val="28"/>
          <w:sz w:val="28"/>
          <w:szCs w:val="28"/>
          <w:rtl w:val="true"/>
        </w:rPr>
        <w:t>يا أيها الناس اسمعوا وع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إذا وعيتم فانتفعوا انه من عاش مات ومن مات فات وكل ما هو آت آت مط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نبات وأرزاق وأقوات وآباء وأمهات وأحياء وأموات جمع وأشتات وآيات بع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آيات إن في السماء لخبرا وان في الارض لعبرا ليل ذاج وسماء ذات أبراج وأرض</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ذات رتاج وبحار ذات أمواج مالى أرى الناس يذهبون فلا يرجعون أرضوا بالمقا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أقاموا أم تركوا هناك فناموا أقسم قس قسما لا حانثا فيه ولا آثما ان لله دينا هو أح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يه من دينكم الذى أنتم عليه ونبيا قد حان حينه وأظلكم أوانه فطوبى لمن آمن</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ما في لونه بياض إلى سواد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به فهداه وويل لمن خالفه وعصاه ثم قال تبا لارباب الغفلة من الامم الخالية والقرو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اضية يا معشر إياد أين الآباء والاجداد وأين المريض والعواد وأين الفراعنة الشدا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ين من بنى وشيد وزخرف ونجد وغره المال والولد أين من بغى وطغى وجمع فأوع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قال انا ربكم الاعلى ألم يكونوا أكثر منكم أموالا وأطول منكم آجالا وأبعد منك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آمالا طحنهم الثرى بكلكله ومزقهم بتطاوله فتلك عظامهم بالية وبيوتهم خاوية عمرته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ذئاب العاوية كلا بل هو الله الواحد المعبود ليس بوالد ولا مولود ثم أنشأ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ي الذاهبين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من القرون لنا بصائ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ما رأيت مواردا </w:t>
      </w:r>
      <w:r>
        <w:rPr>
          <w:rFonts w:cs="Arial" w:ascii="Arial" w:hAnsi="Arial"/>
          <w:color w:val="000000"/>
          <w:sz w:val="28"/>
          <w:szCs w:val="28"/>
          <w:rtl w:val="true"/>
        </w:rPr>
        <w:t xml:space="preserve">* </w:t>
      </w:r>
      <w:r>
        <w:rPr>
          <w:rFonts w:ascii="Arial" w:hAnsi="Arial" w:cs="Arial"/>
          <w:color w:val="000000"/>
          <w:sz w:val="28"/>
          <w:sz w:val="28"/>
          <w:szCs w:val="28"/>
          <w:rtl w:val="true"/>
        </w:rPr>
        <w:t>للموت ليس لها مصاد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ورأيت قومى نحوها </w:t>
      </w:r>
      <w:r>
        <w:rPr>
          <w:rFonts w:cs="Arial" w:ascii="Arial" w:hAnsi="Arial"/>
          <w:color w:val="000000"/>
          <w:sz w:val="28"/>
          <w:szCs w:val="28"/>
          <w:rtl w:val="true"/>
        </w:rPr>
        <w:t xml:space="preserve">* </w:t>
      </w:r>
      <w:r>
        <w:rPr>
          <w:rFonts w:ascii="Arial" w:hAnsi="Arial" w:cs="Arial"/>
          <w:color w:val="000000"/>
          <w:sz w:val="28"/>
          <w:sz w:val="28"/>
          <w:szCs w:val="28"/>
          <w:rtl w:val="true"/>
        </w:rPr>
        <w:t>تمضى الاصاغر والاكاب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لا يرجع الماضى إلى </w:t>
      </w:r>
      <w:r>
        <w:rPr>
          <w:rFonts w:cs="Arial" w:ascii="Arial" w:hAnsi="Arial"/>
          <w:color w:val="000000"/>
          <w:sz w:val="28"/>
          <w:szCs w:val="28"/>
          <w:rtl w:val="true"/>
        </w:rPr>
        <w:t xml:space="preserve">* </w:t>
      </w:r>
      <w:r>
        <w:rPr>
          <w:rFonts w:ascii="Arial" w:hAnsi="Arial" w:cs="Arial"/>
          <w:color w:val="000000"/>
          <w:sz w:val="28"/>
          <w:sz w:val="28"/>
          <w:szCs w:val="28"/>
          <w:rtl w:val="true"/>
        </w:rPr>
        <w:t>ولا من الباقين غاب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يقنت أنى لامحا </w:t>
      </w:r>
      <w:r>
        <w:rPr>
          <w:rFonts w:cs="Arial" w:ascii="Arial" w:hAnsi="Arial"/>
          <w:color w:val="000000"/>
          <w:sz w:val="28"/>
          <w:szCs w:val="28"/>
          <w:rtl w:val="true"/>
        </w:rPr>
        <w:t xml:space="preserve">* </w:t>
      </w:r>
      <w:r>
        <w:rPr>
          <w:rFonts w:ascii="Arial" w:hAnsi="Arial" w:cs="Arial"/>
          <w:color w:val="000000"/>
          <w:sz w:val="28"/>
          <w:sz w:val="28"/>
          <w:szCs w:val="28"/>
          <w:rtl w:val="true"/>
        </w:rPr>
        <w:t>لة حيث صار القوم ضائر</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م ثم جلس وقام رجل اشدق اجش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صوت فقا لقد رأيت من قس عجبا خرجت</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أطلب بعيرا لى حتى اذا عسعس الليل وكاد الصبح ان يتنفس هتف بى هاتف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أيها الراقد في الليل الاحم </w:t>
      </w:r>
      <w:r>
        <w:rPr>
          <w:rFonts w:cs="Arial" w:ascii="Arial" w:hAnsi="Arial"/>
          <w:color w:val="000000"/>
          <w:sz w:val="28"/>
          <w:szCs w:val="28"/>
          <w:rtl w:val="true"/>
        </w:rPr>
        <w:t xml:space="preserve">* </w:t>
      </w:r>
      <w:r>
        <w:rPr>
          <w:rFonts w:ascii="Arial" w:hAnsi="Arial" w:cs="Arial"/>
          <w:color w:val="000000"/>
          <w:sz w:val="28"/>
          <w:sz w:val="28"/>
          <w:szCs w:val="28"/>
          <w:rtl w:val="true"/>
        </w:rPr>
        <w:t>قد بعث الله نبيا في الحر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 هاشم أهل الوفاء والك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لو دجنات الليالى والبه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فأدرت طرفى فما رأيت شخصا فأنشأت أ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أيها الهاتف في داجى الظلم </w:t>
      </w:r>
      <w:r>
        <w:rPr>
          <w:rFonts w:cs="Arial" w:ascii="Arial" w:hAnsi="Arial"/>
          <w:color w:val="000000"/>
          <w:sz w:val="28"/>
          <w:szCs w:val="28"/>
          <w:rtl w:val="true"/>
        </w:rPr>
        <w:t xml:space="preserve">* </w:t>
      </w:r>
      <w:r>
        <w:rPr>
          <w:rFonts w:ascii="Arial" w:hAnsi="Arial" w:cs="Arial"/>
          <w:color w:val="000000"/>
          <w:sz w:val="28"/>
          <w:sz w:val="28"/>
          <w:szCs w:val="28"/>
          <w:rtl w:val="true"/>
        </w:rPr>
        <w:t>أهلا وسهلا بك من طيف أ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بين هداك الله في لحن الكلم </w:t>
      </w:r>
      <w:r>
        <w:rPr>
          <w:rFonts w:cs="Arial" w:ascii="Arial" w:hAnsi="Arial"/>
          <w:color w:val="000000"/>
          <w:sz w:val="28"/>
          <w:szCs w:val="28"/>
          <w:rtl w:val="true"/>
        </w:rPr>
        <w:t xml:space="preserve">* </w:t>
      </w:r>
      <w:r>
        <w:rPr>
          <w:rFonts w:ascii="Arial" w:hAnsi="Arial" w:cs="Arial"/>
          <w:color w:val="000000"/>
          <w:sz w:val="28"/>
          <w:sz w:val="28"/>
          <w:szCs w:val="28"/>
          <w:rtl w:val="true"/>
        </w:rPr>
        <w:t>من ذا الذى تدعو اليه تغتن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فاذا أنا بنحنحة وقائل يقول ظهر النور وبطل الزور وبعث الله محمد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صلى الله عليه وسلم بالحبور صاحب النجيب الاحمر والتاج المغفر والوجه الازهر والحاج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اقمر والطرف الاحور صاحب قول شهادة أن لا إله الا الله فذلك محمد المبعوث</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يظ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جنات ا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لمات ، واليهم جمع ليهم وهى السود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ـ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إلى الاسود والاحمر أهل المدر والوبر ثم أنشأ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الحمد لله الذى لم يخلق الخلق عبث </w:t>
      </w:r>
      <w:r>
        <w:rPr>
          <w:rFonts w:cs="Arial" w:ascii="Arial" w:hAnsi="Arial"/>
          <w:color w:val="000000"/>
          <w:sz w:val="28"/>
          <w:szCs w:val="28"/>
          <w:rtl w:val="true"/>
        </w:rPr>
        <w:t xml:space="preserve">* </w:t>
      </w:r>
      <w:r>
        <w:rPr>
          <w:rFonts w:ascii="Arial" w:hAnsi="Arial" w:cs="Arial"/>
          <w:color w:val="000000"/>
          <w:sz w:val="28"/>
          <w:sz w:val="28"/>
          <w:szCs w:val="28"/>
          <w:rtl w:val="true"/>
        </w:rPr>
        <w:t>ولم يخلنا سدا من بعد عيسى واكتر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رسل فينا احمدا خير نبى قد بعث </w:t>
      </w:r>
      <w:r>
        <w:rPr>
          <w:rFonts w:cs="Arial" w:ascii="Arial" w:hAnsi="Arial"/>
          <w:color w:val="000000"/>
          <w:sz w:val="28"/>
          <w:szCs w:val="28"/>
          <w:rtl w:val="true"/>
        </w:rPr>
        <w:t xml:space="preserve">* </w:t>
      </w:r>
      <w:r>
        <w:rPr>
          <w:rFonts w:ascii="Arial" w:hAnsi="Arial" w:cs="Arial"/>
          <w:color w:val="000000"/>
          <w:sz w:val="28"/>
          <w:sz w:val="28"/>
          <w:szCs w:val="28"/>
          <w:rtl w:val="true"/>
        </w:rPr>
        <w:t>صلى عليه الله ما حج له ركب وحث</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ال ولاح الصباح واذا بالفنيق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شقشق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إلى النوق فملكت خطامه وعلوت سنام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اذا لغب فنزل في روضة خضرة فاذا انا بقس بن ساعدة في ظل شجرة وبيده</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ضيب من أراك ينكث به في الارض وهو يقول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يا ناعى الموت والملحود في جدث </w:t>
      </w:r>
      <w:r>
        <w:rPr>
          <w:rFonts w:cs="Arial" w:ascii="Arial" w:hAnsi="Arial"/>
          <w:color w:val="000000"/>
          <w:sz w:val="28"/>
          <w:szCs w:val="28"/>
          <w:rtl w:val="true"/>
        </w:rPr>
        <w:t xml:space="preserve">* </w:t>
      </w:r>
      <w:r>
        <w:rPr>
          <w:rFonts w:ascii="Arial" w:hAnsi="Arial" w:cs="Arial"/>
          <w:color w:val="000000"/>
          <w:sz w:val="28"/>
          <w:sz w:val="28"/>
          <w:szCs w:val="28"/>
          <w:rtl w:val="true"/>
        </w:rPr>
        <w:t>عليهم من بقايا بزهم حر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دعهم فان لهم يوما يصاح بهم </w:t>
      </w:r>
      <w:r>
        <w:rPr>
          <w:rFonts w:cs="Arial" w:ascii="Arial" w:hAnsi="Arial"/>
          <w:color w:val="000000"/>
          <w:sz w:val="28"/>
          <w:szCs w:val="28"/>
          <w:rtl w:val="true"/>
        </w:rPr>
        <w:t xml:space="preserve">* </w:t>
      </w:r>
      <w:r>
        <w:rPr>
          <w:rFonts w:ascii="Arial" w:hAnsi="Arial" w:cs="Arial"/>
          <w:color w:val="000000"/>
          <w:sz w:val="28"/>
          <w:sz w:val="28"/>
          <w:szCs w:val="28"/>
          <w:rtl w:val="true"/>
        </w:rPr>
        <w:t>فهم اذا انتبهوا من نومهم فرق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حتى يعودوا بحال غير حالهم خلقا جديدا كما من قبله خلقو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نهم عراة ومنهم في ثيابهم </w:t>
      </w:r>
      <w:r>
        <w:rPr>
          <w:rFonts w:cs="Arial" w:ascii="Arial" w:hAnsi="Arial"/>
          <w:color w:val="000000"/>
          <w:sz w:val="28"/>
          <w:szCs w:val="28"/>
          <w:rtl w:val="true"/>
        </w:rPr>
        <w:t xml:space="preserve">* </w:t>
      </w:r>
      <w:r>
        <w:rPr>
          <w:rFonts w:ascii="Arial" w:hAnsi="Arial" w:cs="Arial"/>
          <w:color w:val="000000"/>
          <w:sz w:val="28"/>
          <w:sz w:val="28"/>
          <w:szCs w:val="28"/>
          <w:rtl w:val="true"/>
        </w:rPr>
        <w:t>منها الجديد ومنها المنهج الخل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ال فدنوت منه فسلمت عليه فرد على السلام فاذا أنا بعين حرارة في ارض</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خوارة ومسجد بين قبرين وأسدين عظيمين يلوذان به واذا بأحدهما قد سب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آخر إلى الماء فتبعه الآخر يطلب الماء فضربه بالقضيب الذى في يده وقال له ارجع</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كلتك أمك حتى يشرب الذى ورد قبلك فرجع ثم ورد بعده فقلت له ما هذ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قبران قال هذان قبرا أخوين كانا لى يعبدان الله عزوجل معى في هذا المكا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لا يشركان بالله شيئا فأدركهما الموت فقبرتهما وها أنا بين قبريهما حتى ألحق به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م نظر اليهما وجعل يقو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خليلى هبا طالما قد رقدتما </w:t>
      </w:r>
      <w:r>
        <w:rPr>
          <w:rFonts w:cs="Arial" w:ascii="Arial" w:hAnsi="Arial"/>
          <w:color w:val="000000"/>
          <w:sz w:val="28"/>
          <w:szCs w:val="28"/>
          <w:rtl w:val="true"/>
        </w:rPr>
        <w:t xml:space="preserve">* </w:t>
      </w:r>
      <w:r>
        <w:rPr>
          <w:rFonts w:ascii="Arial" w:hAnsi="Arial" w:cs="Arial"/>
          <w:color w:val="000000"/>
          <w:sz w:val="28"/>
          <w:sz w:val="28"/>
          <w:szCs w:val="28"/>
          <w:rtl w:val="true"/>
        </w:rPr>
        <w:t>أجدكما لا تقضيان كر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لم تعلما أنى بسمعان مفردا </w:t>
      </w:r>
      <w:r>
        <w:rPr>
          <w:rFonts w:cs="Arial" w:ascii="Arial" w:hAnsi="Arial"/>
          <w:color w:val="000000"/>
          <w:sz w:val="28"/>
          <w:szCs w:val="28"/>
          <w:rtl w:val="true"/>
        </w:rPr>
        <w:t xml:space="preserve">* </w:t>
      </w:r>
      <w:r>
        <w:rPr>
          <w:rFonts w:ascii="Arial" w:hAnsi="Arial" w:cs="Arial"/>
          <w:color w:val="000000"/>
          <w:sz w:val="28"/>
          <w:sz w:val="28"/>
          <w:szCs w:val="28"/>
          <w:rtl w:val="true"/>
        </w:rPr>
        <w:t>ومالى فيه من خليل سو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قيم على قبريكما لست بارحا </w:t>
      </w:r>
      <w:r>
        <w:rPr>
          <w:rFonts w:cs="Arial" w:ascii="Arial" w:hAnsi="Arial"/>
          <w:color w:val="000000"/>
          <w:sz w:val="28"/>
          <w:szCs w:val="28"/>
          <w:rtl w:val="true"/>
        </w:rPr>
        <w:t xml:space="preserve">* </w:t>
      </w:r>
      <w:r>
        <w:rPr>
          <w:rFonts w:ascii="Arial" w:hAnsi="Arial" w:cs="Arial"/>
          <w:color w:val="000000"/>
          <w:sz w:val="28"/>
          <w:sz w:val="28"/>
          <w:szCs w:val="28"/>
          <w:rtl w:val="true"/>
        </w:rPr>
        <w:t>طوال الليالى أو يجيب صداكما</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فتح الفاء وكسر النون وهو الجمل المكرم لا يركب ولا يهان لكرامته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 شقشقته من جوفه فينفخها فتظهر من شقه عند هياجه </w:t>
      </w:r>
      <w:r>
        <w:rPr>
          <w:rFonts w:cs="Arial" w:ascii="Arial" w:hAnsi="Arial"/>
          <w:color w:val="000000"/>
          <w:sz w:val="28"/>
          <w:szCs w:val="28"/>
          <w:rtl w:val="true"/>
        </w:rPr>
        <w:t>. ( * )</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ـ</w:t>
      </w:r>
      <w:r>
        <w:rPr>
          <w:rFonts w:cs="Arial" w:ascii="Arial" w:hAnsi="Arial"/>
          <w:color w:val="000000"/>
          <w:sz w:val="28"/>
          <w:szCs w:val="28"/>
        </w:rPr>
        <w:t>100</w:t>
      </w:r>
      <w:r>
        <w:rPr>
          <w:rFonts w:ascii="Arial" w:hAnsi="Arial" w:cs="Arial"/>
          <w:color w:val="000000"/>
          <w:sz w:val="28"/>
          <w:sz w:val="28"/>
          <w:szCs w:val="28"/>
          <w:rtl w:val="true"/>
        </w:rPr>
        <w:t>ـ</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بكيكما طول الحياة وما الذى </w:t>
      </w:r>
      <w:r>
        <w:rPr>
          <w:rFonts w:cs="Arial" w:ascii="Arial" w:hAnsi="Arial"/>
          <w:color w:val="000000"/>
          <w:sz w:val="28"/>
          <w:szCs w:val="28"/>
          <w:rtl w:val="true"/>
        </w:rPr>
        <w:t xml:space="preserve">* </w:t>
      </w:r>
      <w:r>
        <w:rPr>
          <w:rFonts w:ascii="Arial" w:hAnsi="Arial" w:cs="Arial"/>
          <w:color w:val="000000"/>
          <w:sz w:val="28"/>
          <w:sz w:val="28"/>
          <w:szCs w:val="28"/>
          <w:rtl w:val="true"/>
        </w:rPr>
        <w:t>يرد على ذى لوعة ان بك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كأنكما والموت اقرب غائب </w:t>
      </w:r>
      <w:r>
        <w:rPr>
          <w:rFonts w:cs="Arial" w:ascii="Arial" w:hAnsi="Arial"/>
          <w:color w:val="000000"/>
          <w:sz w:val="28"/>
          <w:szCs w:val="28"/>
          <w:rtl w:val="true"/>
        </w:rPr>
        <w:t xml:space="preserve">* </w:t>
      </w:r>
      <w:r>
        <w:rPr>
          <w:rFonts w:ascii="Arial" w:hAnsi="Arial" w:cs="Arial"/>
          <w:color w:val="000000"/>
          <w:sz w:val="28"/>
          <w:sz w:val="28"/>
          <w:szCs w:val="28"/>
          <w:rtl w:val="true"/>
        </w:rPr>
        <w:t>بروحى في قبريكما قد أت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من طول نوم لا تجيبان داع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الذى يسقى العقار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سق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لو جعلت نفس لنفس وقاية </w:t>
      </w:r>
      <w:r>
        <w:rPr>
          <w:rFonts w:cs="Arial" w:ascii="Arial" w:hAnsi="Arial"/>
          <w:color w:val="000000"/>
          <w:sz w:val="28"/>
          <w:szCs w:val="28"/>
          <w:rtl w:val="true"/>
        </w:rPr>
        <w:t xml:space="preserve">* </w:t>
      </w:r>
      <w:r>
        <w:rPr>
          <w:rFonts w:ascii="Arial" w:hAnsi="Arial" w:cs="Arial"/>
          <w:color w:val="000000"/>
          <w:sz w:val="28"/>
          <w:sz w:val="28"/>
          <w:szCs w:val="28"/>
          <w:rtl w:val="true"/>
        </w:rPr>
        <w:t>لجدت بنفسى ان تكون فداكما</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فقال رسول الله صلى الله عليه وسلم رحم الله قسا إنى ارجو أن يبعثه الله عزوجل أمة وحده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سواد بن قارب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وكان يتكهن في الجاهلية وكان شاعرا ثم اسلم</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قرأت على أبى عبدالله بن ابى الفتح بن وثاب الصورى ب الزعيزعية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بمرج دمشق</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قلت له أخبركم الشيخان المؤيد هشام بن عبد الرحيم بن أحمد بن محمد البغدادى نزي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أصبهان وأم حبيبة عائشة بنت معمر بن الفاخر القرشية إجازة قالا </w:t>
      </w:r>
      <w:r>
        <w:rPr>
          <w:rFonts w:cs="Arial" w:ascii="Arial" w:hAnsi="Arial"/>
          <w:color w:val="000000"/>
          <w:sz w:val="28"/>
          <w:szCs w:val="28"/>
          <w:rtl w:val="true"/>
        </w:rPr>
        <w:t xml:space="preserve">: </w:t>
      </w:r>
      <w:r>
        <w:rPr>
          <w:rFonts w:ascii="Arial" w:hAnsi="Arial" w:cs="Arial"/>
          <w:color w:val="000000"/>
          <w:sz w:val="28"/>
          <w:sz w:val="28"/>
          <w:szCs w:val="28"/>
          <w:rtl w:val="true"/>
        </w:rPr>
        <w:t>أنا أبوالفرج سعيد</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بن أبى الرجاء الصيرفى قراءة عليه ونحن نسمع بأصبهان قال أنا ابونصر ابراهيم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محمد بن على الاصبهانى الكسائى قال انا ابوبكر محمد بن ابراهيم بن على بن عاصم بن</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مقرئ قال أنا ابويعلى أحمد بن على بن المثنى الموصلى ثنا يحيى بن حجر بن النعمان السام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ثنا على بن منصور الانبارى عن عثمان بن عبدالرحمن الوقاصى عن محمد بن كعب</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القرظى قال بينما عمر بن الخطاب رضى الله عنه ذات يوم جالسا إذ مر به رجل</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فقيل يا أمير المؤمنين أتعرف هذا المار قال ومن هذا قالوا هذا سواد بن قارب</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امش </w:t>
      </w:r>
      <w:r>
        <w:rPr>
          <w:rFonts w:cs="Arial" w:ascii="Arial" w:hAnsi="Arial"/>
          <w:color w:val="000000"/>
          <w:sz w:val="28"/>
          <w:szCs w:val="28"/>
          <w:rtl w:val="true"/>
        </w:rPr>
        <w:t xml:space="preserve">) * (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مر </w:t>
      </w:r>
      <w:r>
        <w:rPr>
          <w:rFonts w:cs="Arial" w:ascii="Arial" w:hAnsi="Arial"/>
          <w:color w:val="000000"/>
          <w:sz w:val="28"/>
          <w:szCs w:val="28"/>
          <w:rtl w:val="true"/>
        </w:rPr>
        <w:t xml:space="preserve">. (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افظ ابن كثير قصة قس لها طرق كلها ضعيفة وهى</w:t>
      </w:r>
    </w:p>
    <w:p>
      <w:pPr>
        <w:pStyle w:val="Normal"/>
        <w:spacing w:before="280" w:after="280"/>
        <w:jc w:val="left"/>
        <w:rPr>
          <w:rFonts w:ascii="Arial" w:hAnsi="Arial" w:cs="Arial"/>
          <w:color w:val="000000"/>
          <w:sz w:val="28"/>
          <w:szCs w:val="28"/>
        </w:rPr>
      </w:pPr>
      <w:r>
        <w:rPr>
          <w:rFonts w:ascii="Arial" w:hAnsi="Arial" w:cs="Arial"/>
          <w:color w:val="000000"/>
          <w:sz w:val="28"/>
          <w:sz w:val="28"/>
          <w:szCs w:val="28"/>
          <w:rtl w:val="true"/>
        </w:rPr>
        <w:t xml:space="preserve">مع ضعفها ك المتعاضدة على اثبات اصل القصة </w:t>
      </w:r>
      <w:r>
        <w:rPr>
          <w:rFonts w:cs="Arial" w:ascii="Arial" w:hAnsi="Arial"/>
          <w:color w:val="000000"/>
          <w:sz w:val="28"/>
          <w:szCs w:val="28"/>
          <w:rtl w:val="true"/>
        </w:rPr>
        <w:t>.</w:t>
      </w:r>
    </w:p>
    <w:p>
      <w:pPr>
        <w:pStyle w:val="Normal"/>
        <w:spacing w:before="280" w:after="280"/>
        <w:jc w:val="left"/>
        <w:rPr>
          <w:rFonts w:ascii="Arial" w:hAnsi="Arial" w:cs="Arial"/>
          <w:color w:val="000000"/>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ضم ففتح فسكون فكسر فكسر ففتح بتشديد من قرى مرج دمشق </w:t>
      </w:r>
      <w:r>
        <w:rPr>
          <w:rFonts w:cs="Arial" w:ascii="Arial" w:hAnsi="Arial"/>
          <w:color w:val="000000"/>
          <w:sz w:val="28"/>
          <w:szCs w:val="28"/>
          <w:rtl w:val="true"/>
        </w:rPr>
        <w:t>. ( * )</w:t>
      </w:r>
    </w:p>
    <w:p>
      <w:pPr>
        <w:pStyle w:val="Normal"/>
        <w:jc w:val="left"/>
        <w:rPr>
          <w:rFonts w:ascii="Arial" w:hAnsi="Arial" w:cs="Arial"/>
          <w:color w:val="000000"/>
          <w:sz w:val="28"/>
          <w:szCs w:val="28"/>
        </w:rPr>
      </w:pPr>
      <w:r>
        <w:rPr>
          <w:rFonts w:cs="Arial" w:ascii="Arial" w:hAnsi="Arial"/>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5:58:00Z</dcterms:created>
  <dc:creator>منيرة</dc:creator>
  <dc:description/>
  <dc:language>en-US</dc:language>
  <cp:lastModifiedBy>منيرة</cp:lastModifiedBy>
  <dcterms:modified xsi:type="dcterms:W3CDTF">2003-10-05T15:59:00Z</dcterms:modified>
  <cp:revision>1</cp:revision>
  <dc:subject/>
  <dc:title> </dc:title>
</cp:coreProperties>
</file>