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بدر الاولى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30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31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3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بدر الاولى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 يقم رسول الله صلى الله عليه وسلم بالمدينة حين قد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زوة العشيرة إلا ليالى قلائل لا تبلغ العشر حتى أغار كرز بن جابر الفهرى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ر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دينة فخرج رسول الله صلى الله عليه وسلم في طلبه حتى بلغ واديا ي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سفوان من ناحية بدر وفاته كرز بن جابر فلم يدركه واستعمل على المدينة فيم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هشام زيد بن حارثة ، وذكر ابن سعد أنها في ربيع الاول على رأس ثلاث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شر شهرا من الهجرة وحمل اللواء فيها على بن أبى طالب قال والسرح ما رعوا من نعم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ر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بل والمواشى التى تسرح للرع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0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رية عبدالله بن جحش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عث عبدالله بن جحش في رجب مقفله من بدر الاولى ومعه ثمانية ره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مهاجرين ليس فيهم من الانصار أحد وكتب له كتابا وأمره ان لا ينظر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يسير يومين ثم ينظر فيه فيمضى لما أمره به ولا يستكره احدا من اصحا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اصحابه ابوحذيفة بن عتبة بن ربيعة بن عبد شمس وعكاشة بن محص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سدى وعتبة بن غزوان وسعد بن ابى وقاص وعامر بن ربيعة من عنز بن وائ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ليف بنى عدى وواقد بن عبدالله أحد بنى تميم حليف لهم وخالد بن البك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هيل بن بيضاء فلما سار عبدالله بن جحش يومين فتح الكتاب فنظر فيه فا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ا نظرت في كتابى هذا فامض حتى تنزل نخلة بين مكة والطائف فترصد بها قريشا وتعلم لنا من اخبارهم فلما نظر في الكتاب قال سمعا وطاعة ث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مرو وبعثه في عشرين من المهاجري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غزوة رسول الله صلى الله عليه وسلم الابواء ، وهى غزوة ودان وكلاهما قد ورد وبين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تة اميال وكانت على رأس اثنى عشر شهرا من الهجرة وحمل اللواء حمزة بن ع بدالمط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ت الموادعة على ان بنى ضمرة لا يغزونه ولا يكثرون عليه جمعا ولا يعين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عدوا ثم انصرف عليه السلام إلى المدينة ، وكانت غيبته خمس عشرة ل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مسة عشر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0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بأس عليكم منهم وتشاور القوم فيهم وذلك في آخر يوم من رجب فقال الق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لئن تركتم القوم في هذه الليلة ليدخلن الحرم فليمتنعن منكم به ولئن قتلتمو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نقتلنهم في الشهر الحرام فتردد القوم وهابوا الاقدام عليهم ثم شجعوا انفس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م واجمعوا قتل من قدروا عليه منهم واخذ ما معه فرمى واقد بن عبدالله التمي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رو بن الحضرمى بسهم فقتله واستأس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ثمان بن عبدالله والحكم بن كيس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فنت القوم نوفل بن عبدالله فأعجزهم وأقبل عبدالله بن جحش واصحابه بالع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اسيرين حتى قدموا على رسول الله صلى الله عليه وسلم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ذكر بعض آل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جحش ان عبدالله قال لاصحابه ان لرسول الله صلى الله عليه وسلم مما غنم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مس وذلك قبل ان يفرض الله الخمس من المغانم فعزل ل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خمس العير وقسم سائرها بين اصحا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قدموا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قال ما امرتكم بقتال في الشهر الحرام فوقف الع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اسيرين وأبى ان يأخذ من ذلك شيئا فلما قال ذلك رسول الله صلى الله عليه وسلم سقط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دى القوم وظنوا انهم قد هلكوا وعنفهم اخوانهم من المسلمين فيما صنعوا و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ش اذا استحل محمد واصحابه الشهر الحرام وسفكوا فيه الدم واخذوا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موال وأسروا فيه الرج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من يرد عليهم من المسلمين ممن كان بمكة ان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صابوا ما اصابوا في شعبان وقالت يهود تفاءل بذلك على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عمرو بن الحضرمى قتله واقد بن عبد الله عمرو عمرت الحرب والحضر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ضرت الحرب وواقد بن عبدالله وقدت الحرب فجعل الله عليهم ذلك لا 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ما اكثر الناس في ذلك ا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سئلونك عن الشهر الحرام قتال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 قتال فيه كبير وصد عن سبيل الله وكفر به والمسجد الحرام واخراج اهله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كبر عند الله والفتنة اكبر من القت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فرج الله عن المسلمين ما كانوا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ن اسيرا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0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بض رسول الله صلى الله عليه وسلم العير والاسيرين وبعث اليه قريش في فداء عثم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والحكم بن كيسان فقال رسول الله صلى الله عليه وسلم لا نفديكما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دم صاحبانا يعنى سعد بن ابى وقاص وعتبة بن غزوان فانا نخشاكم عليهما ف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قتلوهما نقتل صاحبيكم فقدم سعد وعتبة فأفداهما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م فأما الحكم بن كيسان فأسلم فحسن اسلامه واقام عند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ومات في بئر معونة شهيدا واما عثمان بن عبد الله فلحق بمكة فم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ا كاف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تجلى عن عبدالله بن جحش واصحابه ما كانوا فيه حين 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رآن طمعوا في الاجر فقالوا يا رسول الله أتطمع ان تكون لنا غزوة نعطى فيها أجر المجاهدين فأنزل الله 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الذين آمنوا والذين هاجروا وجاهدوا في سبي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ولئك يرجون رحمة الله والله غفور رح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وضعهم الله من ذلك على أعظم الرجاء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حديث في هذا عن الزهرى ويزيد بن رومان عن عروة بن الزبير ثم قسم الف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د ك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هى اول غنيمة غنمها المسلمون وعمرو بن الحضر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ول من قتل المسلمون وعثمان والحكم اول من أسر المسلمون فقال في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وبكر الصديق ، ويقال هى لعبد الله بن جحش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عدون قتلا في الحرام عظي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عظم منه لو يرى الرشد راش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دودكم عما يقول محم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فر به والله راء وشاه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في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بن الحضرمى رماح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خلة لما أوقد الحرب وا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موسى بن عقبة ومحمد بن عائذ نحو ذلك غير انهما ذكرا ان صفو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يضاء بدل سهيل اخيه ولم يذكرا خالدا ولا عكاش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عقبة فيهم ع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ظاهر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قي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ك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فينا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0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ياس وقال ابن سعد كان الذى اسر الحكم بن كيسان المقداد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ن النبى صلى الله عليه وسلم بعث عبدالله بن جحش في اثنى عشر رجلا من المهاجر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ل اثنين يعتقبان بعيرا إلى بطن نخلة وهو بستان ابن عامر وان سعد بن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ص كان زميل عتبة بن غزوان فضل بهما بعيرهما فلم يشهدا الوقعة ، و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ه موسى بن عقبة ان ابن جحش لما قرأ عليهم كتاب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وخير اصحابه تخلف رجلان سعد وعتبة فقدما بحران ومضى سائر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ويقال ان عبدالله بن جحش لما رجع من نخلة خمس ما غنم وق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 اصحابه سائر المغانم فكان اول خمس خمس في الاسلام ويقال ان رسول الله صلى الله عليه وسلم وقف غنائم نخلة حتى رجع من بدر فقسمها مع غنائم ب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عطى كل قوم حقهم ، وفى هذه السرية سمى عبدالله بم جحش امير المؤمن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كونه كان مؤمرا على جماعة من المؤمنين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0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حويل القبل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ئ على الشيخ ابى عبدالله محمد بن ابراهيم المقدسى وانا حاضر في الراب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بركم ابوالحسن على بن النفيس بن بورنداز قراءة عليه ببغداد وأقر به قال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والوقت عبد الاول بن عيسى قال انا ابوعطاء بن ابى عاصم قال انا حات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حمد بن يعقوب ثنا ا بوالعباس محمد بن محمد بن الحسن الفريزن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ابوجع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ابر بن عبدالله بن فورجة ثنا مالك بن سليمان الهروى عن يزيد بن عطاء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ى اسحق عن البراء بن عازب قال لقد صلينا بعد قدوم النبى صلى الله عليه وسلم نحو ب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قدس ستة عشر شهرا او سبعه عشر شهرا وكان الله يعلم انه يحب ان يوجه نح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عبة فلما وجه النبى صلى الله عليه وسلم اليها صلى رجل معه ثم اتى قوم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نصار وهم ركوع نحو بيت المقدس فقال لهم وهم ركوع اشهد ان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قد وجه نحو الكعبة فاستداروا وهم ركوع ف استقبلوها رواه البخ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غيره من حديث ابى اسحق عن البر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ه من طريق ابن سعد ثنا الحس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وسى ثنا زهير ثنا ابواسحق عن البراء الحديث وفيه وانه صلى اول 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اها العصر وصلاها معه قوم فخرج رجل ممن صلاها معه فمر على اهل مسجد و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اكعون فقال اشهد بالله لقد صليت مع رسول الله صلى الله عليه وسلم قبل مك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داروا كما هم قبل البيت وكان يعجبه ان يحول قبل البيت وكانت اليهود قد اعجب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 كان يصلى قبل بيت المقدس واهل الكتاب فلما ولى وجهه قبل البيت انك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فاء والراى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0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وفيه انه مات على على القبلة قبل ان تحول قبل البيت رجال وقتلوا فلم ندر ما ن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م فأ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 كان الله ليضيع ايمانكم ان الله بالناس لرءوف رحي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اتفق العلماء على ان صلاة النبى صلى الله عليه وسلم بالمدينة كانت إلى بيت المقدس 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حويل القبلة إلى الكعبة كان بها واختلفوا كم اقام النبى صلى الله عليه وسلم ي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بيت المقدس بعد مقدمه المدينة وفى اى صلاة كان التحويل وفى صلات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لام قبل ذلك بمكة كيف كان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ما مدة صلاة النبى صلى الله عليه وسلم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ت المقدس بالمدينة فقد رويناه انه كان ستة عشر شهرا او سبعة عشر شهرا ا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انية عشر شهرا وروينا بضعة عشر شه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حربى ثم قدم النبى صلى الله عليه وسلم المدينة في ربيع الاول فصلى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يت المقدس تمام السنة وصلى من سنة اثنتين ستة اشهر ثم حولت القبلة في رج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ذلك روينا عن ابن اسحق قال ولما صرفت القبلة عن الشام إلى الكع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رفت في رجب على رأس سبعة عشر شهرا من مقدم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المدينة في خبر ذكره ، وسنذكره بعد تمام هذا الكلام ان شاء الله تعا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موسى بن عقبة وابراهيم بن سعد عن ابن شهاب عن عبدالرحمن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بن كعب بن مالك ان القبلة صرفت في جما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الواقدى انما صرفت صلاة الظهر يوم الثلاثاء في النصف من شعب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وجدته عن ابى ع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ذى رويناه عن الواقدى من طريق ابن سعد ثنا ابراهيم بن اسمع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بى حبيبة عن داود بن الحصين عن عكرمة عن ابن عب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ا عبدالله بن جعفر الزهرى عن عثمان بن محمد الاخنسى وعن غيرهما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لما هاجر إلى المدينة صلى إلى بيت المقدس ستة ع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هرا وكان يحب ان يصرف إلى الكعبة فقال يا جبريل وددت ان الله ص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حاشية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0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هى عن قبلة يهود فقال جبريل انما انا عبد فادع ربك وسله ، وجعل اذا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بيت المقدس يرفع رأسه إلى السماء ف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نرى تقلب وجهك في السم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نولينك قبلة ترضاها فول وجهك شطر المسجد الحر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جه إلى الكعبة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يز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قال صلى رسول الله صلى الله عليه وسلم ركعتين من الظهر في مسج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مسلمين ثم امر ان يوجه إلى المسجد الحرام فاستدار اليه ودار معه المسلمون وي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ل زار رسول الله صلى الله عليه وسلم ام بشر بن البراء بن معرور في بنى سلمة فصنعت له طعا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انت الظهر فصلى رسول الله صلى الله عليه وسلم بأصحابه ركعتين ثم امر ان يوج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كعبة فاستقبل الميزاب فسمى المسجد مسجد القبلتين وذلك يوم الاثن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صف من رجب على رأس سبعة عشر شه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رض صوم شهر رمضان في شعب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رأس ثمانية عشر شه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محمد بن عمر وهذا الثبت عند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قرط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صحيح سبعة عشر شهرا وهو قول مالك وابن المسيب و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انيه عشر وروى بعد سنتين وروى بعد تسعة اشهر او عشرة اشهر والصحي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ذكرناه اولا ، واما الصلاة التى وقع فيها تحويل القبلة ففى خبر الواقدى هذا ا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ظهر ، وقد ذكرنا في حديث البراء قبل هذا انها العص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قال انا عفان بن مسلم ثنا حماد بن سلمة قال انا ثابت عن انس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رسول الله صلى الله عليه وسلم كان يصلى نحو بيت المقدس فنز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نرى تقلب وجه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سماء فلنولينك قبلة ترضاها فول وجهك شطر المسجد الحر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مر رجل بق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سلمة وهم ركوع في صلاة الفجر فنادى ألا ان القبلة قد حولت إلى الكع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مالوا إلى الكع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سعد قال انا الفضل بن دكين ثنا قي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بيع ثنا زياد بن علاقة عن عمارة بن اوس الانصارى قال صلينا احدى صلا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شى فقام رجل على باب المسجد ونحن في الصلاة فنادى ان الصلاة قد وجه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حو الكعبة تحول او تحرف امامنا نحو الكعبة والنساء والصبيان ، وليس في ه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0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خبرين ما يعارض ما قبلهما لان بلوغ التحويل غير التحو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رئ على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ابى الفتح بن وثاب الصورى وانا اسمع اخبركم الشيخان ابومسلم المؤ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رحيم بن احمد بن محمد بن الاخوة البغدادى نزيل اصبهان وابوالم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اهر بن ابى طاهر الثقفى الاصبهانى اجازة قال الاول اخبرنا ابوالفرج س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ببى رجاء الصيرفى وقال الثانى انا ابوالوفاء منصور بن محمد بن سليم قالا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والطيب عبدالرزاق بن عمر بن موسى بن شمة قال انا ابوبكر محمد بن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لى بن عاصم قال انا على بن العباس المقانعى عن محمد بن مروان عن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حكم بن ظهير قال وثنا سفيان عن عبدالله بن دينار عن ابن عمر قال كا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صلون الصبح فأنحرفوا وهم ركوع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ا كيف كانت صلاته صلى الله عليه وسلم قبل تحويل القبلة فمن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قال كانت صلاته صلى الله عليه وسلم إلى بيت المقدس من حين فرض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صلاة بمكة إلى ان قدم المدينة ثم بالمدينة إلى وقت التحوي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من طريق ابى بكر محمد بن ابراهيم بن المقرئ بالسند المذكور آنفا قال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بن العباس المقانعى عن محمد بن مروان عن ابراهيم بن الحكم بن ظهير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يه عن السدى في كتاب الناسخ والمنسوخ له قال قو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قول السفه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لناس ما ولاهم عن قبلتهم التى كانوا علي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قال ابن عباس اول ما نس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تعالى من القرآن حديث القب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عباس ان الله تبارك وتعالى فرض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ه الصلاة ليلة اسرى به إلى بيت المقدس ركعتين ركعتين الظهر والعصر والعش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غداة والمغرب ثلاثا فكان يصلى إلى الكعبة ووجهه إلى بيت المقدس قال ثم زيد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لاة بالمدينة حين صرفه الله إلى الكعبة ركعتين رجعتين الا المغرب فتركت كما ه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1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كان رسول الله صلى الله عليه وسلم واصحابه يصلون إلى بيت المقدس وفيه قال فصلا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بمكة سنة حتى هاجر إلى المدينة قال وكان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يعجبه ان يصلى قبل الكعبة لانها قبلة آبائه ابراهيم واسمع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صلاها رسول الله صلى الله عليه وسلم بمكة حتى هاجر إلى المدينة وبعد ما هاجر ستة ع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هرا إلى بيت المقدس قال وكان رسول الله صلى الله عليه وسلم اذا صلى رفع رأ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سماء ينتظر لعل الله ان يصرفه إلى الكعبة قال وقال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لجبريل عليهما السلام وددت انك سألت الله ان يصرفنى إلى الكعبة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بريل لست استطيع ان ابتدئ الله جل وعلا بالمسألة ولكن ان سألنى اخبر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جعل رسول الله صلى الله عليه وسلم يقلب وجهه في السماء ينتظر جبر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نزل عليه قال فنزل عليه جبريل وقد صلى الظهر ركعتين إلى بيت المقدس و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كوع فصرف الله القبلة إلى الكع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ديث ، وفيه فلما صرف الله القبلة اخت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في ذلك فقال المنافقون ما ولاهم عن قبلتهم التى كانوا عليها وقال بع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ؤمنين فكيف بصلاتنا التى صلينا نحو بيت المقدس فكيف بمن مات من اخوان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يصلون إلى بيت المقدس تقول قبل الله عزوجل منا ومنهم أم لا ، وقال 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مؤمنين كان ذلك طاعة وهذا طاعة نفعل ما امرنا النبى صلى الله عليه وسلم وقالت اليه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شتاق إلى بلد ابيه وهو يريد ان يرضى قومه ولو ثبت على قبلتنا لرجونا ان يك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و النبى الذى كنا ننتظر ان يأتى ، وقال المشركون من قريش تحير على محمد دي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ستقبل قبلتكم وعلم انكم أهدى منه ويوشك ان يدخل في دينكم فأ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في جميع ذلك الفرق كلها فأنزل في المنافق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ولاهم عن قبلتهم التى كا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ا قل لله المشرق والمغرب يهدى من يشاء إلى صراط مستق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دين الا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ذلك جعلناكم امة وسط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آخر 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نزل في المؤمن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جعل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بلة التى كنت عليها الا لنعلم من يتبع الرسول ممن ينقلب على عقب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1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 لنبتلى بها وانما كان قبلتك التى تبعث بها إلى الكعبة ثم ت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31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31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2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 لنبتلى بها وانما كان قبلتك التى تبعث بها إلى الكعبة ثم ت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كبيرة الا على الذين هدى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من اليقين قال المؤمنون كانت القبلة الا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اعة وهذه طاعة فقال الله عزوج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 كان الله ليضيع ايمان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صلات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نكم كنتم مطيعين في ذلك ثم قال ل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نرى تق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هك في السم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قول تنتظر جبريل حتى ينزل علي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نولينك قبلة ترضاها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قول تحب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ول وجهك شطر المسجد الحر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حو الكع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ه للحق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ب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انك تبعث بالصلاة إلى الكع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نزل الله في اليه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ئن أت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ذين اوتوا الكتاب بكل آية ما تبعوا قبلت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لئن جئتهم بكل آية انزلها الله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وراة في شأن القبلة انها إلى الكعبة ما تبعوا قبلتك ، قال وانزل الله في اهل الكت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ين آتيناهم الكتاب يعرفونه كما يعرفون ابناءهم وان فريقا منهم ليكتم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ق وهم يعلم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يعرفون ان قبلة النبى الذى يبعث من ولد اسمعيل علي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لام قبل الكعبة كذلك هو مكتوب عندهم في التوراة وهم يعرفونه بذلك ك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رفون ابناءهم وهم يكتمون ذلك وهم يعلمون ان ذلك هو الحق يقول الله تعا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ق من ربك فلا تكونن من الممتر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 من الشاكين قال ثم انزل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ريش وما قالوا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ئلا يكون للناس عليكم حج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لكيلا يكون لاحد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اس حج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 الذين ظلموا م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نى قريشا ، وذلك قول قريش قد ع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حمد انكم اهدى منه فاستقبل قبلتكم ثم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ا تخشو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حين قالوا يوش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يرجع إلى دينكم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تخشوا ان اردكم في دي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اتم نعمتى عليك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أظهر دينكم على الاديان كل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ل هذا عن السدى من كتابه في الناس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نسوخ وهو يروى لنا بالاسناد المذكور وهو يروى عن ابى مالك عن ابن ع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يتخلل سياق خبره فوائد عن بعض رواة الكتاب ثم يقول جامعه عند انقضائ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وده إلى الاول رجع إلى السدى ثم يقول عنه قال ابن عباس كذا 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1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اس كذا في اخبار متعددة متغايرة فيحتمل ان يكون ذلك عنده عن ابى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ن عباس ويحتمل الانقطاع ولو كان ذلك في خبر واحد لكان اقرب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تصال ، والسدى هذا هو الكبير اسمعيل بن عبدالرحمن يروى عن انس و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ير روى عنه الثورى وشعبة وزائدة ، وكان يجلس بالمدينة في مكان يقال له الس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نسب اليه ، احتج به مسلم ووثقه بعضهم وتكلم فيه آخر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سدى الصغير 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حمد بن مروان المذكور في الاسناد اليه مضعف عند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آخرون ان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لام صلى اول ما صلى إلى الكعبة ثم انه صرف إلى بيت المقدس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وع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 سنيد عن حجاج عن ابن جريج قال صلى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ول ما صلى إلى الكعبة ثم انه صرف الى بيت المقدس فصلت الانصار نحو ب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قدس قبل قدومه عليه السلام بثلاث وصلى النبى صلى الله عليه وسلم بعد قدو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تة عشر شهرا ثم وجهه الله تعالى إلى الكع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شهاب وزعم ناس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علم انه كان يسجد نحو بيت المقدس ويجعل وراء ظهره الكعبة وهو بمكة ويز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اس انه لم يزل يستقبل الكعبة حتى خرج منها فلما قدم المدينة استقبل ب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قد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وعمر وأحسن من ذلك قول من قال انه عليه السلام كان ي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مكة مستقبل القبلتين يجعل الكعبة بينه وبين بيت المقد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طريق مجاهد عن ابن عب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الامام الزاهد ابى اسحق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لى بن احمد بن فضل بن الواسطى بسفح قاسيون اخبركم الشيخ اب والبرك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اود بن احمد بن محمد بن ملاعب البغدادى وابوالفضل عبدالسلام بن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حمد بن بكران بن الزاهرى سماعا عليهما الاول بالشام والثانى بالعراق لاق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برنا ابوبكر محمد بن عبيد الله بن زهير بن البسرى بن الزاغونى زاد ابن ملا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ومنصور انوشتكين بن عبدالله الرضوانى قال انا ابوالقاسم على بن ا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البسرى وقال ابن الزاغونى انا الشريف ابونصر محمد بن محمد الزي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1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ا انا ابوطاهر محمد بن عبدالرحمن ببت العباس المخلص ثنا يحيى ثنا الحس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حيى الارزى ابوعلى بالبصرة ثنا يحيى بن حماد ثنا ابوعوانة عن سليمان يع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عمش عن مجاهد عن ابن عباس قال كان رسول الله صلى الله عليه وسلم ي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بمكة نحو بيت المقدس والكعبة بين يديه وبعد ما هاجر إلى المدينة ستة ع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هرا ثم صرف إلى الكع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سعد قال انا هاشم بن القاسم ثنا 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شر عن محمد بن كعب القرظى قال ما خالف نبى نبيا قط في قبلة ولا في س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 ان رسول الله صلى الله عليه وسلم استقبل بيت المقدس من حين قدم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تة عشر شهرا ثم قرأ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رع لكم من الدين ما وصى به نوح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ذكرنا في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ف حديث البراء بن معرور وتوجهه إلى الكعبة وفيه دليل على ان الصلاة 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ئذ إلى بيت المقدس ولما كان صلى الله عليه وسلم يتحرى القبلتين جميعا لم يت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وجهه إلى بيت المقدس للناس حتى خرج من مك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سهيلى وكرر الب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بحانه وتعالى الامر بالتوجه إلى البيت الحرام في ثلاث آيات لان المنكرين لتحو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بلة كانوا ثلاثة اصناف اليهود لانهم لا يقولون بالنسخ في اصل مذهبهم وا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يب والنفاق اشتد انكارهم له لانه كان اول نسخ نزل وكفار قريش لا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ندم محمد على فراق ديننا وكانوا يحتجون عليه فيقولون يزعم محمد انه يدعو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ملة ابراهيم واسمعيل وقد فارق قبلة ابراهيم واسمعيل وآثر عليها قبلة اليه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 الله له حين امره بالصلاة إلى الكع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ئلا يكون للناس عليكم حجة الا ال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ظلموا م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لاستثناء المنقطع اى لكن الذين ظلموا منهم لا يرجعون و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هتدون وذكر الآيات 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كتمون الحق وهم يعلم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ى يكتم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علموا من ان الكعبة هى قبلة الانبي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بى داود في كت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خ والمنسوخ له قال حدثنا احمد بن صالح ثنا عنبسة عن يونس عن ابن شه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كان سليمان بن عبدالملك لا يعظم ايلي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ما يعظمها اهل البيت قال فسرت م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يت المقدس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1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ولى عهد قال ومعه خالد بن يزيد بن معاوية قال سليمان وهو جالس فيها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في هذه القبلة التى صلى اليها المسلمون والنصارى لعجبا قال خالد بن يزيد ا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انى لاقرأ الكتاب الذى انزله الله على محمد صلى الله عليه وسلم وأقرأ التوراة فلم تجد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و في الكتاب الذى انزل الله عليهم ولكن تابوت السكينة على الصخ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غضب الله على بنى اسرائيل رفعه فكانت صلاتهم إلى الصخرة على مشاو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ابوداود ايضا ان يهوديا خاصم ابا العالية في القبلة فقال ا بوالعال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موسى عليه السلام كان يصلى عند الصخرة ويستقبل البيت الحرام ف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عبة قبلته وكانت الصخرة بين يديه ، وقال اليهودى بينى وبينك مسجد صال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بى عليه السلام فقال ا بوالعالية فانى صليت في مسجد صالح وقبلته إلى الكع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خبر ا بوالعالية انه صلى في مسجد ذى القرنين وقبلته إلى الكعب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قد تقدم في حديث البراء ان رجلا صلى مع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تحويل القبلة ثم أتى قوما من الانصار فأخبرهم وهم ركوع فاستداروا ، ولم ي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خبر في ذلك الخبر والرجل هو عباد بن نهيك بن اساف الشاعر بن عد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د بن جشم بن حارثة بن الحارث بن الخزرج بن عمرو النبيت بن مالك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وس عمر في الجاهلية زمانا واسلم وهو شيخ كبير فوضع النبى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عنه الغزو وهو الذى صلى مع النبى صلى الله عليه وسلم القبلتين في الظهر ركعتين إلى ب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قدس وركعتين إلى الكعبة يوم صرفت القبلة ثم أتى قومه بنى حارثة وهم ركو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صلاة العصر فأخبرهم بتحويل القبلة فاستداروا إلى الكع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ذكر ابو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الرجل بذلك لكنه لم يرفع نسبه انما قال عباد بن نهيك فقط ونسبه الخط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 يصنع شيئا فخطمة هو عبد الله بن جشم بن مالك بن الاوس ليس هذا منه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ارثى وبنو خطمة تأخر اسلام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1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فرض صيام شهر رمضان وزكاة الفط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نة الاضح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ن سعد قال انا محمد بن عمر ثنا عبدالله بن عبدالرحمن الجمح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الزهرى عن عروة عن عائش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واقدى وانا عبدالله بن عمر عن ناف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ن عمر قال وانا عبدالعزيز بن محمد عن ربيح بن عبدالرحمن بن ابى س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درى عن ابيه عن جده قالوا نزل فرض شهر رمضان بعد ما صرفت القبلة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عبة بشهر في شعبان على رأس ثمانية عشر شهرا من مهاجر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وامر رسول الله صلى الله عليه وسلم في هذه السنة بزكاة الفطر و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بل ان تفرض الزكاة في الاموال وان تخرج عن الصغير والكبير والحر وال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ذكر والانثى صاع من تمر او صاع من شعير او صاع من زبيب او مدا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 وكان يخطب صلى الله عليه وسلم قبل الفطر بيومين فيأمر باخراجها قبل ان يغدو إلى الم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غنوهم يعنى المساكين عن طواف هذا اليوم وكان يقسمها اذا رجع ، و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صلاة العيد يوم الفطر بالمصلى قبل الخطبة ، و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يد يوم الاضحى وأمر بالاضحية واقام بالمدينة عشر سنين يضحى في كل ع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وا وكان يصلى العيدين قبل الخطبة بغير اذان ولا اقامة وكان يجعل العنز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ديه وكانت العنزة للزبير بن العوام قدم بها من ارض الحبشة فأخذها من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وكان رسول الله صلى الله عليه وسلم اذا صلى اشترى كبش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نزة مثل نصف الرمح او اكبر شيئا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1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مينين اقرنين املح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ذا صلى وخطب يؤتى بأحدهما وهو قائم في مصلاه فيذبح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ده بالمدية ثم يقول هذا عن امتى جميعا من شهد لك بالتوحيد وشهد لى بالبلاغ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يؤتى بالآخر فيذبحه هو عن نفسه ثم يقول هذا عن محمد وآل محمد فيأكل 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هله منه ويطعم المساكين فكان يذبح عند طرف الزقاق عند دار معاو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حمد بن عمر وكذلك تصنع الائمة عندنا ب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ملح هو الذى بياضه اكثر من سواده ، وقيل هو النقى البياض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1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منبر وحنين الجذع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الشيخة الاصيلة ام محمد مؤنسة خاتون بنت السلطان الملك العاد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ف الدين ابى بكر بن ايوب بالقاهرة قلت لها اخبرتك الشيخة ام هانئ عفي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ت احمد بن عبدالله ا لفارقانية اجازة فأقرت به قالت انا ابوطاهر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حمد بن عبدالواحد الصباغ قال انا ابونعيم احمد بن عبدالله الحافظ ثنا ابو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صواف ثنا الحسين بن عمر ثنا ابى ثنا المعلى بن هلال عن عمار الدهن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ى سلمة بن عبد الرحمن بن عوف عن ام سلمة انها قالت قال لى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ان قوائم منبرى هذا رواتب في الجنة قال وكانت اساطين المس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دوم وظلاله من جريد النخل وكانت الاسطوانة تلى المنبر عن يسار المنبر ا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قبلته دومة ، قالت وكان رسول الله صلى الله عليه وسلم يسند ظهره اليها يوم الجمعة اذا خط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اس قبل ان يصنع من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ول يوم وضع المنبر استوى عليه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قاعدا في الساعة التى كان يستند فيها إلى الاسطوانة ففقدته الاسطوا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جارت جوار الثور او خارت خوار الثور والنبى صلى الله عليه وسلم على المن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زل النبى صلى الله عليه وسلم اليها فأتاها فوضع يده عليها وقال لها اسكنى او اسك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رجع النبى صلى الله عليه وسلم إلى منب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رأت على ابى الفتح يوسف بن يعقوب الشيب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فح قاسيون اخبركم ا بوالعباس الخضر بن كامل بن سالم بن سبيع قراءة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تم تسمعون سنة ست او سبع وستمائة وابو اليمن زيد بن الحسن الكندى اجاز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لم يكن سماعا قال الاول انا ابوالدر ياقوت بن عبدالله الرومى وقال الثانى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ضم الدال المهملة نسبة إلى دهن بن معاوية حى من بجيل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1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والفتح محمد بن محمد بن البيضاوى قالا انا ابومحمد عبدالله بن محمد بن هزازمر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رأت على ابى النور اسمعيل بن نور بن قمر الهيتى اخبركم الشيخ ابونصر مو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شيخ عبد القادر الجيلى قراءة عليه وانت تسمع فأقر به قال انا ابوالقا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يد بن احمد بن الحسن بن البناء قال انا ابوالقاسم على بن احمد بن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سرى قالا انا ابوطاهر محمد بن عبدالرحمن بن العباس المخلص ثنا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نى البغوى ثنا شيبان بن فروخ ثنا مبارك بن فضالة ثنا الحسن عن ان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لك قال كان رسول الله صلى عليه وسلم يخطب يوم الجمعة إلى جنب خشبة مسندا ظه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ا فلما كثر الناس قال ابنوا لى منبرا قال فبنوا له عتبتان فلما قام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نبر يخطب حنت الخشبة إلى رسول الله صلى الله عليه وسلم قال انس وانا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سجد فسمعت الخشبة تحن حنين الواله فما زالت تحن حتى نزل اليها فاحتض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كنت فكان الحسن اذا حدث بهذا الحديث بكى ثم قال يا عباد الله الخش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حن إلى رسول الله صلى الله عليه وسلم شوقا اليه لمكانه من الله عزوجل فأنتم احق ان تشتاق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لقائ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قاضى عياض رواه من الصحابة بضعة عشر منهم ابى بن ك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ابر بن عبدالله وأنس بن مالك و عبدالله بن عمر و عبدالله بن عباس وس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عد وابوسعيد الخدرى وبريدة وأم سلمة والمطلب بن ابى وداعة ك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حدث بمعنى هذا الحديث ، قال الترمذى وحديث انس صحيح وفى حديث جا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صنع له المنبر سمعنا لذلك الجذع صوتا كصوت العشار ، وفى رواية انس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رتج المسجد بخواره ، وفى رواية سهل وكثر بكاء الناس لما رأوا فيه ، وفى روا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طلب حتى تصدع وانشق حتى جاء النبى صلى الله عليه وسلم فوضع يد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كت ، زاد غيره فقال النبى صلى الله عليه وسلم ان هذا بكى لما فقد من الذكر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زاد 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ذى نفسى بيده لو لم التزمه لم يزل هكذا إلى يوم القيامة تحز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النبى صلى الله عليه وسلم فأمر به فدفن تحت المن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حديث ابى انه اخ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1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ى فكان عنده إلى ان اكلته الارض وعاد رفاتا ، وفى حديث بريدة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نى النبى صلى الله عليه وسلم ان شئت اردك إلى الحائط الذى كنت فيه تنبت لك عروق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كمل خلقك ويجدد لك خوص وثمرة وان شئت اغرسك في الجنة فيأكل اولي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من ثمرك ثم اصغى له عليه السلام يستمع ما يقول فقال بل تغرسنى في الج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معه من يليه فقال عليه السلام قد فعلت واخبرنا عبدالرحيم بن يوس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وصلى بقراءة والدى عليه قال انا ابن طبرزذ قال انا ابن عبدالباقي قال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وهرى قال انا ابن الشخير ثنا العباس بن احمد ثنا محمد بن ابان ثنا ابوالقا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بى الزناد عن سلمة بن وردان قال سمعت ابا سعيد بن المعلى يقول سمعت علي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 سمعت رسول الله صلى الله عليه وسلم يقول ما بين قبرى ومنبرى روضة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ياض الجنة ورويناه من حديث جابر وفيه وان منبرى على ترعة من ترع الج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حاشية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2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بدر الكبرى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32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33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3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بدر الكبرى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ت يوم الجمعة صبيحة سبع عشرة من رمض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ان رسول الله صلى الله عليه وسلم سمع بأبى سفي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رب مقبلا من الشام في عير لقريش عظيمة فيها اموال لقريش وتجارة من تجارت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ا ثلاثون رجلا من قريش او اربعون منهم مخرمة بن نوفل وعمرو بن العاص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عقبة وابن عائذ في اصحاب ابى سفيان هم سبعون رجلا وكانت عير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 بعير ولم يكن لحويطب بن عبدالعزى فيها شئ فلذلك لم يخرج معهم ،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عد هى العير التى خرج لها حتى بلغ ذا العسيرة تحين قفولها من الشام ف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لحة بن عبيد الله التيمى وسعيد بن زيد بن عمرو بن نفيل يتجسسان خبر الع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دثنى محمد بن مسلم الزهرى وعاصم بن عمر بن قتادة و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بى بكر ويزيد بن رومان عن عروة بن الزبير وغيرهم من علمائنا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اس كل قد حدثنى بعض الحديث فاجتمع حديثهم فيما سقت من حديث ب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لما سمع رسول الله صلى الله عليه وسلم بأبى سفيان مقبلا من الشام ندب المسلمين ال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هذه عير قريش فيها اموالهم فاخرجوا اليها لعل الله ينفلكموها فانتد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فخف بعضهم وثقل بعضهم وذلك انهم لم يظنوا ان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يلقى حر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ابوسفيان حين دنا من الحجاز يتجسس الاخب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سأل من لقى من الركبان تخوفا من امر الناس حتى اصاب خبرا من بعض الركب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محمدا قد استنفر اصحابه لك ولعيرك فحذر عند ذلك فاستأجر ضمضم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غفارى فبعثه إلى مكة وأمره ان يأتى قريشا فيستنفرهم إلى اموالهم ويخبرهم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2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حمدا قد عرض لها في اصحابه فخرج ضمضم بن عمرو سريعا إلى مك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فخرج المشركون من اهل مكة سراعا ومعهم القيان والدفوف واقبل 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فيان بن حرب بالعير وقد خافوا خوفا شديدا حين دنوا من المدينة واستبطئ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ضمضما والنفير حتى وردوا بدرا وهو خائف فقال لمجدى بن عمرو هل احسس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حدا من عيون محم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أخبرنى من لا أتهم عن عكرمة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اس ويزيد بن رومان عن عروة بن الزبير قالا وقد رأت عاتكة بنت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طلب فقالت له يا اخى والله لقد رأيت الليلة رؤيا لقد افظعتنى وتخوف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يدخل على قومك منها شر ومصيبة فاكتم عنى ما احدثك فقال لها وما رأ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ت رأيت راكبا اقبل على بعير له حتى وقف بالابطح ثم صرخ بأعلى صوته أ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فروا يا آل غد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صارعكم في ثلاث فأرى الناس اجتمعوا اليه ثم دخل المس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ناس يتبعونه فبينا هم حوله مثل به بعيره على ظهر الكعبة ثم صرخ بمثلها أ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فروا يا آل غدر لمصارعكم في ثلاث ثم مثل به بعيره على رأس ابى قبيس فصر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ثلها ثم اخذ صخرة فأرسلها فأقبلت تهوى حتى اذا كانت بأسفل الجبل ارفض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ما بقى بيت من بيوت مكة ولا دار الا دخلتها منه فلقة ، قال العباس والله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لرؤيا وانت فاكتميها ولا تذكريها ثم خرج العباس فلقى الوليد بن عت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ربيعة وكان صديقا له فذكرها له واستكتمه اياها فذكرها الوليد لابيه عتبة ففشا الحديث حتى تحدثت به قريش ، قال العباس فغدوت لاطوف بالبيت و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هل بن هشام في رهط من قريش قعود يتحدثون برؤيا عاتكة فلما رآنى 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هل قال يا ابا الفضل اذا فرغت من طوافك فأقبل الينا فلما فرغت اقبلت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غدر هو ترك الوفاء ، واكثر ما يستعمل هذا في النداء بالشتم يقال يا غ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قال في الجمع يا آل غدر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2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لست معهم فقال لى ابوجهل يا بنى ع بدالمطلب متى حدثت فيكم هذه النب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قلت وما ذاك قال ذاك الرؤيا التى رأت عاتكة قال فقلت وما رأت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بنى ع بدالمطلب اما رضيتم ان تتنبأ رجالكم حتى تتنبأ نساؤكم قد زعمت عاتك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رؤياها انه قال انفروا في ثلاث فسنتربص بكم هذه الثلاث فان يك حقا ما ت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يكون وان تقضى الثلاث ولم يكن من ذلك شئ نكتب عليكم كتابا ان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كذب اهل بيت في العرب ، قال العباس فوالله ما كان منى اليه كبير الا 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حدت ذلك وانكرت ان تكون رأت شيئ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د ابن عقبة في هذا الخبر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باس قال لابى جهل هل انت منته فان الكذب فيك وفى اهل بيتك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حضرهما ما كنت يا ابا الفضل جهولا ولا خرف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ذلك قال ابن عائذ وز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له العباس مهلا يا مصفر استه ، ولقى العباس من عاتكة اذى شديدا ح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فشى من حديث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خبر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ثم تفرقنا فلما امسيت لم تبق امرأة 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 بدالمطلب الا اتتنى فقالت اقررتم لهذا الفاسق الخبيث ان يقع في رجالكم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تناول النساء وانت تسمع ثم لم تكن عندك غير لشئ مما سمعت قال فقلت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فعلت ما كان منى اليه من كبير وايم الله لاتعرضن له فان عاد لاكفيكنه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غدوت في اليوم الثالث من رؤيا عاتكة وانا حديد مغضب أرى انى قد فات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 امر احب ان ادركه منه قال فدخلت المسجد فرأيته فوالله انى لامشى نح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تعرضه ليعود لبعض ما قال فأوقع به وكان رجلا خفيفا حديد الوجه حديد اللس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يد النظر قال اذ خرج نحو باب المسجد يشتد قال قلت في نفسى ماله لعنه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 كل هذا فرق منى ان أشاتمه قال فاذا هو قد سمع ما لم اسمع صوت ضمض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الغفارى وهو يصرخ ببطن الوادى واقفا على بعيره قد جدع بعيره وح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حله وشق قميصه وهو يقول يا معشر قريش اللطيمة اللطيمة اموالكم مع ابى سفيان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2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رض لها محمد في اصحابه لا أرى ان تدركوها الغوث الغوث قال فشغلنى عنه وشغ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ى ما جاء من الامر فتجهز الناس سراعا وقالوا يظن محمد واصحابه ان تك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عير ابن الحضرمى كلا والله ليعلمن غير ذلك فكانوا بين رجلين اما خارج وا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عث مكانه رجلا وأوعبت قريش فلم يتخلف من اشرافها احد الا ان ابا ل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 بدالمطلب قد تخلف وبعث مكانه العاصى بن هشام بن المغيرة وكان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ط له بأربعة آلاف درهم كانت له عليه أفلس بها فاستأجره بها على ان يجز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ه بعثه فخرج عنه وتخلف ابول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عقبة وابن عائذ خرجوا في خمس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سعمائة مقاتل وساقوا مائة فر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سعد قال انا عبيد 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وسى عن شيبان عن ابى اسحق عن ابى عبيدة بن عبدالله عن ابيه قال 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سرنا القوم في بدر قلنا كم كنتم قال كنا ألف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حدثنى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ابى نجيح ان امية بن خلف كان اجمع القعود وكان شيخا جليلا جسي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قيلا فأتاه عقبة بن ابى معيط وهو جالس في المسجد بين ظهرانى قومه بمج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حملها فيها نار ومجمر حتى وضعها بين يديه ثم قال يا ابا على استجمر فانما 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نساء قال قبحك الله وقبح ما جئت به قال ثم تجهز وخرج مع الناس ، 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سبب تثبطه ما ذكره البخارى في الصحيح من حديثه مع سعيد بن معا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ى جهل بمكة وقول سعد له انى سمعت رسول الله صلى الله عليه وسلم يقول انه قات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المشهور عند ارباب السير ان النبى صلى الله عليه وسلم انما قال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خيه ابى بن خلف بمكة قبل الهجرة وهو الذى قتله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د ذلك يوم احد بحربته وهذا ايضا لا ينافى خبر سعد والله اعل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ا فرغوا من جهازهم واجمعوا السير ذكروا ما بينهم 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بكر بن عبد مناة بن كنانة من الحرب فقالوا انا نخشى ان يأتونا من خلف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2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بدى لهم ابليس في صورة سراقة بن مالك بن جعشم الكنانى المدلجى وكا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شراف بنى كنانة فقال انا جار لكم من ان تأتيكم كنانة من خلفكم بش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كرهونه فخرجوا سرا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عقبة وابن عائذ في هذا الخبر وا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شركون ومعهم ابليس لعنه الله في صورة سراقة يحدثهم ان بنى كنانة وراء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د اقبلوا لنصرهم وان لا غالب لكم اليوم من الناس وانى جار ل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حق وعمير بن وهب او الحرث بن هشام كان الذى رآه حين نكص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عقبيه عند نزول الملائكة وقال انى أرى ما لا ترون فلم يزل حتى اورد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اسلمهم ففى ذلك يقول حسان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رنا وساروا إلى بدر لحي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و يعلمون يقين العلم ما سا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لاهم بغرور ثم اسلم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الخبيث لمن والاه غر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بيات ذكر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رج رسول الله صلى الله عليه وسلم من المدينة في لي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ضت من شهر رمضان في اصحابه ، قال ابن هشام لثمان ليال خلون منه ،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عد يوم الاثنين لاثنتى عشرة ليلة خلت منه بعد ما وجه طلحة بن عبيد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عيد بن زيد بعشر ليال وضرب رسول الله صلى الله عليه وسلم عسكره بئر ابى عنبة وه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ميل من المدينة فعرض اصحابه ورد من استصغر وخرج في ثلاثمائة 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مسة نفر كان المهاجرون منهم اربعة وستين رجلا وسائرهم من الانصار وثمان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خلفوا لعذر ضرب لهم رسول الله صلى الله عليه وسلم بسهامهم واجورهم ثلاثة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هاجرين عثمان بن عفان خلفه رسول الله صلى الله عليه وسلم على ابنته رقية ب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وكانت مريضة فأقام عليها حتى ماتت وطلحة وسعيد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2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ثهما يتجسسان خبر العير وخمسة من الانصار ابولبابة بن عبدالمنذر خلفه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دينة وعاصم بن عدى العجلانى خلفه على اهل العالية والحرث بن حاطب العم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ده من الروحاء إلى بنى عمرو بن عوف لشئ بلغه عنهم والحرث بن الصمة كس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لروحاء وخوات بن جبير كسر ايض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دفع اللواء إلى مص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ير وكان ابيض وكان امام رسول الله صلى الله عليه وسلم رايتان سودا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حداهما مع على بن ابى طالب والاخرى مع بعض الانصار ، وقال ابن سعد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واء المهاجرين مع مصعب بن عمير ولواء الخزرج مع الحباب بن المنذر ولواء الا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 سعد بن معاذ كذا قال ، والمعروف ان سعد بن معاذ كان يومئذ على حر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في العريش وان لواء المهاجرين كان بيد ع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بى حفص عمر بن عبد المنعم بن عمر بن عبدالله بن غدير بعربيل بغوط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مشق وانا اسمع اخبركم ابوالقاسم عبدالصمد بن محمد بن ابى الفضل بن الحرست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اءة عليه وانت حاضر في الرابعة فأقر به انا ابوالحسن على بن المسلم بن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لمى سماعا قال انا ابو عبدالله الحسن بن احمد بن ابى الحديد قال انا ابوالحس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بن موسى بن الحسين السمسار قال انا ابوالقاسم المظفر بن حاجب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ركين الفرغانى انا ابوالحسن محمد بن يزيد بن عبدالصمد الدمشقى ثنا ا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نى ابن ابى احمد الجرجانى ثنا شبابة بن سوار الفزارى ثنا قيس بن الربيع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جاج بن ارطاة عن الحكم عن مقسم عن ابن عباس ان النبى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اعطى عليا الراية يوم بدر وهو ابن عشرين س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ل اصحاب رسول الله صلى الله عليه وسلم يومئذ سبعين بعيرا فاعتقبوها فكان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وعلى بن ابى طالب ومرثد بن ابى مرثد يعتقبون بعيرا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مزة وزيد بن حارثة وابوكبشة وأنسة موليا رسول الله صلى الله عليه وسلم يعتقب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يرا وكان ابوبكر وعمر و عبدالرحمن بن عوف يعتقبون بع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2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قال انا يونس بن محمد المؤدب ثنا حماد بن سلمة عن عاصم عن زر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سعود قال كنا يوم بدر كل ثلاثة على بعير وكان ابولبابة وعلى زميلى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فكان اذا كانت عقبة النبى صلى الله عليه وسلم قالا اركب حتى نمشى ع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قول ما انتما بأقوى منى على المشى وما انا بأغنى عن الاجر منك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تهى ما روين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ن سعد ، والمعروف ان ابا لبابة رجع من بئر ابى عنبة ولم يصحبهم إلى ب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ده رسول الله صلى الله عليه وسلم واليا على المدينة وقد تقد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عل على الساقة قيس بن ابى صعصعة أحد بنى مازن بن النجار فسلك طريق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مدينة حتى اذا كان بعرق الظبية لقوا رجلا من الاعراب فسألوه عن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 يجدوا عنده خبرا ثم ارتحل حتى أتى على واد يقال له زفران وجذع فيه ثم 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تاه الخبر عن قريش بمسيرهم ليمنعوا عيرهم فاستشار الناس وأخبرهم عن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م ابوبكر الصديق فقال واحسن ثم قام عمر بن الخطاب فقال واحسن ثم ق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قداد بن عمرو فقال يا رسول الله امض لما أمر الله فنحن معك والله لا نقول 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ما قالت بنو اسرائيل لموسى اذهب انت ورببك فقاتلا انا ها هنا قاعدون ولك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هب انت وربك فقاتلا انا معكما مقاتلون فوالذى بعثك بالحق لو سرت بنا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ك الغماد لجالدنا معك من دونه حتى نبلغه فقال له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يرا ودعا له بخير ثم قال رسول الله صلى الله عليه وسلم اشيروا على ، فذكر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قبة وابن عائذ ان عمر قال يا رسول الله انها قريش وعزها والله ما ذلت من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زت ولا آمنت منذ كفرت والله لنقاتلنك فاتهب لذلك أهبته وأعدد لذلك عدت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خبر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انما يريد الانصار وذلك انهم عدد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لك انهم حين بايعوه بالعقبة قالوا يا رسول الله انا برآء من ذمامك حتى تص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ديارنا فاذا وصلنا اليها فأنت في ذمتنا نمنعك مما نمنع منه ابناءنا ونساءنا ف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يتخوف ان لا تكون الانصار ترى عليها نصره ا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2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من دعمه بالمدينة من عدوه وان ليس عليهم ان يسير بهم إلى عدو من بلاد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قال ذلك رسول الله صلى الله عليه وسلم قال له سعد بن معاذ لعلك تريد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رسول الله فقال أجل قال فقد آمنا بك وصدقناك وشهدنا ان ما جئت به هو ال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عطيناك على ذلك عهودنا ومواثيقنا على السمع والطاعة فامض يا رسول الله 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ردت فنحن معك والذى بعثك بالحق لو استعرضت بنا هذا البحر فخضته لخضن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ك ما تخلف منا رجل واحد وما نكره ان تلقى بنا عدونا غدا انا لنصبر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رب صدق في اللقاء لعل الله يريك منا ما تقر به عينك فسر بنا على بركة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 من طريق مسلم ان الذى قال ذلك سعد بن عبادة سيد الخز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نما يعرف ذلك عن سعد بن معاذ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لك رواه ابن اسحق وابن عقبة و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عد وابن عائذ وغي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تلف في شهود سعد بن عبادة بدرا لم يذكره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قبة ولا ابن اسحق في البدريين ، وذكره الواقدى والمدائنى وابن الكلبى 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سعد انه كان يتهيأ للخروج إلى بدر ويأتى دور الانصار يحض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لخزرج فنهش قبل ان يخرج فأقام فقال رسول الله صلى الله عليه وسلم لئن كان سعد لم يشهد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قد كان عليها حريص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روى بعضهم ان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ضرب له بسهمه وأجره وليس ذلك بمجمع عليه ولا ثبت ولم يذكره احد ممن يرو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غازى في تسمية من شهد بدرا ولكنه قد شهد احدا والخندق والمشاهد كلها 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الا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سر النبى صلى الله عليه وسلم بقول سعد ونشطه ذلك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سيروا وابشروا فان الله قد وعدنى احدى الطائفتين والله لكأنى الآن انظ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مصارع القوم ثم ارتحل رسول الله صلى الله عليه وسلم من ذفران ثم نزل قري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بدر فركب هو ورجل من اصحابه ، قال ابن هشام هو وابوبكر الصديق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2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كما حدثنى محمد بن يحيى بن حب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وقف على شيخ من الع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أله عن قريش وعن محمد واصحابه وما بلغه عنهم فقال الشيخ لا اخبركما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خبرانى من انتما فقال له رسول الله صلى الله عليه وسلم اذا اخبرتنا اخبرناك فقال الشيخ ذا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ذاك قال نعم قال الشيخ فانه قد بلغنى ان محمدا واصحابه خرجوا يوم كذا وك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 كان صدق الذى اخبرنى فهم اليوم بمكان كذا وكذا للمكان الذى ب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وبلغنى ان قريشا خرجوا يوم كذا وكذا فان كان 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برنى صدق فهم اليوم بمكان كذا وكذا للمكان الذى به قريش فلما فرغ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بره قال ممن انتما فقال رسول الله صلى الله عليه وسلم نحن من ماء ثم انص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ه قال يقول الشيخ 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م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ن العراق ثم رجع رسول الله صلى الله عليه وسلم إلى اصحا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امسى بعث على بن ابى طالب والزبير بن العوام وسعد بن ابى وقاص في ن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صحابه إلى ماء بدر يلتمسون الخبر له عليه فأصابوا راوية لقريش فيها ا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لام بنى الحجاج وعريص ابويسار غلام بنى العاص بن سعيد فأتوهما فسألو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سول الله صلى الله عليه وسلم قائم يصلى فقالا نحن سقاة قريش بعثونا نسقيهم من الماء فك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وم خبرهما ورجوا ان يكونا لابى سفيان فضربوهما فلما أذلقوهما قالا نحن ل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فيان فتركوهما وركع رسول الله صلى الله عليه وسلم وسجد سجدتيه ثم سلم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ا صدقا كم ضربتوهما واذا كذباكم تركتموهما صدقا والله انهما لقريش اخبر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قريش قالا هم وراء هذا الكثيب الذى ترى بالغدوة القصوى والكث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قنق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لهم رسول الله صلى الله عليه وسلم كم القوم قالا كثير قال ما عدتهم قا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ندرى قال كم ينحرون كل يوم قالا يوما تسعا ويوما عشرا قال صلى الله عليه وسلم الق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بين التسعمائة والالف ثم قال لهما فمن فيهم من اشراف قريش قالا عقبة بن ربي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قنقل هو الكثيب العظيم المتداخل الرمل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شيبة بن ربيعة وا بوالبخترى بن هشام وحكيم بن حزام ونوفل بن خويلد والح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مر بن نوفل وطعيمة بن عدى بن نوفل والنضر بن الحرث وزمعة بن الاس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وجهل بن هشام وامية بن خلف ونبيه ومنبه ابنا الحجاج وسهيل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مرو بن عبد ود فأقبل رسول الله صلى الله عليه وسلم على الناس فقال هذه مكة قد الق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كم افلاذ كبد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عقبة وزعموا ان اول من نحر لهم حين خرجوا من مكة ابوجهل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شام جزائ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نحر لهم صفوان بن امية بعسفان تسع جزائر ونحر لهم سه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و بقديد عشر جزائر ومالوا من قديد إلى مناة من نحو البحر فظلوا ف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قاموا فيها يوما فنحر لهم شيبة بن ربيعة تسع جزائر ثم اصبحوا بالجحفة فنح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 عتبة بن ربيعة عشر جزائر ثم اصبحوا بالابواء فنحر لهم مقيس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محى تسع جزائر ونحر لهم العباس بن ع بدالمطلب عشر جزائر ونحر لهم الحا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مر بن نوفل تسعا ونحر لهم ا بوالبخترى على ماء بدر عشر جزائر ونح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هم مقيس الجمحى على ماء بدر تسعا ثم شغلتهم الحرب فأكلوا من ازواد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ابن عائذ كان مسيرهم واقامتهم حتى بلغوا الجحفة عشر لي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حق وكان بسبس بن عمرو وعدى بن ابى الزغباء قد مضيا حتى نزلا بد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ناخا إلى تل قريب من الماء ثم اخذ ش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ا يستسقيان فيه ومجدى بن عمرو الجه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لماء فسمع عدى وبسبس جاريتين من جوارى الحاضر وهما تلازمان على الم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لزومة تقول لصاحبتها انما تأتى العير غدا او بعد غد فأعمل لهم ثم اقضيك 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ك فقال مجدى صدقت ثم خلص بينهما وسمع ذلك عدى وبسبس فجلسا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يريهما ثم انطلقا حتى اتيا رسول الله صلى الله عليه وسلم فأخبراه بما سمعا ثم اقبل ابوسفي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مع جزور وهو البعير ذكرا كان او انث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رب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3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تقدم العير حذرا حتى ورد الماء فقال لمجدى بن عمرو هل أحسست احد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33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34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3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تقدم العير حذرا حتى ورد الماء فقال لمجدى بن عمرو هل أحسست احد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رأيت احدا انكره الا انى قد رأيت راكبين قد أناخا إلى هذا التل ثم استقي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شن لهما ثم انطلقا فأتى ابوسفيان مناخهما فأخذ من ابعار بعيريهما ففته ثم ش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ذا فيه النوى فقال هذه والله علائف يثرب فرجع إلى اصحابه سريعا فض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ه عيره عن الطريق فساحل بها وترك بدرا بيسار وانطلق حتى اسرع وأقب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ش فلما نزلوا الجحفة رأى جهيم بن ابى الصلت بن مخرمة بن ع بدالمطل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 مناف رؤيا فقال انى فيما يرى النائم وانى لبين النائم واليقظان اذ نظرت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ل اقبل على فرس حتى وقف ومعه بعير له ثم قال قتل عتبة بن ربيعة وشيب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بيعة وابوالحكم بن هشام وامية بن خلف وفلان وفلان فعدد رجالا ممن 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بدر من اشراف قريش ثم رأيته ضرب في لبة بعيره ثم ارسله في العسكر ف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قى خباء من أخبية العسكر الا اصابه نض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دمه قال فبلغت ابا جهل فقال و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يضا نبى آخر من بنى المطلب سيعلم غدا من المقتول ان نحن التقين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لما رأى ابوسفيان بن حرب انه قد احرز عيره ارسل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ش انكم انما خرجتم لتمنعوا عيركم ورجالكم واموالكم وقد نجاها الله فارجع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ابوجهل بن هشام والله لا نرجع حتى نرد بدرا وكان بدر موسما من موا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رب يجتمع لهم به سوق كل عام فنقيم عليه ثلاثا فننحر الجزور ونطعم الطع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نسقى الخمر وتعزف علينا القي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سمع بنا العرب وتحسيرنا وجمعنا فلا يزال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هابوننا اببدا بعدها ، وقال الاخنس بن شريق وكان حليفا لبنى زهرة يا بنى زه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نجى الله اموالكم وخلص لكم صاحبكم مخرمة بن نوفل وانما نفرتم لتمنعوه وما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جعلوا بى جبن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رجعوا فانه لا حاجة لكم بأن تخرجوا في غير ضيعة لا ما 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شاش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عزف اى تضرب بالمعازف ، والقي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غنيا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بن هذه الملاقاة او الخرجة التى خرجتم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3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فرجعوا فلم يشهدها زهرى ولا عدوى ايضا ومضى القوم وكان بين طال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ى طا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في الق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 بعض قريش محاورة فقالوا والله لقد علمنا يا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اشم وان خرجتم معنا ان هواكم لمع محمد فرجع طالب إلى مكة مع من رج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ضت قريش حتى نزلوا بالعدوة القصوى من الوادى خلف العقنقل وبطن الوا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عث الله السماء وكان الوادى دهس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صاب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صحابه منها ما لبد لهم الارض ولم يمنعهم من المسير وأصاب قريشا منها ما لم يقد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ن يرتحلوا معه فخرج رسول الله صلى الله عليه وسلم يبادرهم إلى الماء حتى ج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دنى ماء من بدر فنزل 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حدثت عن رجال من بنى سلمة ا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وا ان الحباب بن المنذر بن الجموح قال يا رسول الله أرأيت هذا المنزل أم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زلكه الله ليس لنا ان نتقدمه ولا ان نتأخر عنه أم هو الرأى والحرب والمكي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بل هو الرأى والحرب والمكيدة قال يا رسول الله ان هذا ليس بمنزل فانه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ناس حتى نأتى ادنى ماء من القوم فننزله ثم تغور ما وراءه من الق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تبنى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وضا فتملاه ماء فتشرب ولا يشربون فقال رسول الله صلى الله عليه وسلم لقد أشر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رأى فنهض رسول الله صلى الله عليه وسلم ومن معه من الناس فسار حتى أ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دنى ماء من القوم فنزل عليه ثم أمر بالقلب فغورت وبنى حوضا على القليب 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زل عليه فملئ ماء ثم قذفوا فيه الآ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سعد في هذا الخبر ف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بريل عليه السلام على النبى صلى الله عليه وسلم فقال ما اشار به الحبا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حدثنى عبدالله بن ابى بكر انه حدث ان سعد بن معاذ قال يا 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ألا نبنى لك عريشا تكون فيه ونعد عندك ركائبك ثم نلقى عدونا فان اعز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واظهرنا على عدونا كان ذلك ما احببنا وان كانت الاخرى جلست على ركائب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لينا رخو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مع قليب وهو البئر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3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حقت بمن وراءنا فقد تخلف عنك اقوام يا نبى الله ما نحن بأشد لك حبا م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و ظنوا انك تلقى حربا ما تخلفوا عنك يمنعك الله بهم يناصحونك ويجاهد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ك فأثنى عليه رسول الله صلى الله عليه وسلم خيرا ودعا له بخير ثم بنى ل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عريشا فكان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قد ارتحلت قريش حين اصبحت فأقبلت فلما رآها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تصوب من العقنقل وهو الكثيب الذى جاءوا منه إلى الوادى قال ال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ه قريش قد اقبلت بخيلائها وفخرها تحادك وتكذب رسولك اللهم فنصر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وعدتنى اللهم احنهم الغداة وقد قال رسول الله صلى الله عليه وسلم ورأ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تبة بن ربيعة في القوم على جمل له احمر ان يك في احد من القوم خير فعند صاح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مل الاحمر ان يطيعوه يرشدوا وقد كان خفاف بن ايماء بن رحضة او ابوه ايم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رحضة الغفارى بعث إلى قريش حين مروا به ابنا له بجزائر اهداها لهم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احببتم ان نمدكم بسلاح ورجال فعلنا قال فأرسلوا اليه مع ابنه ان وصلتك رح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قضيت الذى عليك فلعمرى لئن كنا انما نقاتل الناس ما بنا ضعف ولئ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نا انما نقاتل الله كما يزعم محمد ما لاحد بالله من طاقة فلما نزل الناس ا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فر من قريش حتى وردوا حوض رسول الله صلى الله عليه وسلم منهم حكيم بن حزام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دعوهم فما شرب منه رجل يومئذ الا قتل الا ما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حكيم بن حزام فانه لم يقتل ثم اسلم بعد ذلك فحسن اسلامه فكان اذا اجته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يمينه قال لا والذى نجانى من يوم بد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حدثنى ابى رحمه الله اسحق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سار وغيره من اهل العلم عن اشياخ من الانصار قال لما اطمأن القوم بعثوا عم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وهب الجمحى فقالوا احزر لنا اصحاب محمد فاستجال بفرسه حول العسكر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اليهم فقال ثلاثمائة رجل يزيدون قليلا او ينقصون ولكن امهلونى حتى انظ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للقوم كمين او مدد قال فضرب في بطن الوادى حتى ابعد فلم ير شيئا فرجع ال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3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ما رأيت سيئا ولكنى قد رأيت يا معشر قريش البلايا تحمل المنايا نواض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ثرب تحمل الموت الناقع قوم ليس لهم منعة ولا ملجأ الا سيوفهم والله ما أرى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تل رجل منهم حتى يقتل رجل منكم فاذا اصابوا منكم عدادهم فما خير الع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د ذلك فروا رأي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سمع حكيم بن حزام ذلك مشى في الناس فأتى عتب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بيعة فقال يا ابا الوليد انك كبير قريش وسيدها والمطاع فيها هل لك إلى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تزال تذكر منها بخير إلى آخر الدهر قال وما ذلك يا حكيم قال ترجع بالناس وتح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ر حليفك عمرو بن الحضرمى قال قد فعلت انت على بذلك انما هو حليفى ف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قله وما اصيب من ماله فائت ابن الحنطلية يعنى ابا جهل 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قام عت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طيبا فقال يا معشر قريش انكم والله ما تصنعون بأن تلقوا محمدا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واصحابه شيئا والله لئن اصبتموه لا يزال رجل ينظر في وجه رجل يكره النظ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 قتل ابن عمه وابن خاله ورجلا من عشيرته فارجعوا وخلوا بين محمد وبين سائ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رب فان اصابوه فذاك الذى اردتم وان كان غير ذلك الفاكم ولم تعرضوا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تريدون قال حكيم فانطلقت حتى جئت ابا جهل فوجدته قد نثل درعا ل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رابها فقلت له يا ابا الحكم ان عتبة ارسلنى اليك بكذا وكذا للذى قال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تفخ والله سح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ن رأى محمدا واصحابه كلا والله لا نرجع حتى يحكم الله بين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 محمد وما بعتبة ما قال ولكنه قد رأى ان محمدا واصحابه اكلة جزور وف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ه قد تخوف عليه ثم بعث إلى عامر الحضرمى فقال هذا حليفك يريد ان ترج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ناس وقد رأيت ثأرك بعينيك فقم فانشد خفرتك ومقتل اخيك فقام عا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ضرمى فاكتشف ثم صرخ واعمراه فحميت الحرب وحقب امر الناس واستوسق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ما هم عليه من الشر وافسد على الناس الرأى الذى دعاهم اليه عتبة فلما بلغ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تبة قول ابى جهل انتفخ والله سحره قال سيعلم مصفر استه من انتفخ سح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حر هو الرئة ، يقال للجبان قد انتفخ سحر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3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ا ام هو ثم التمس عتبة بيضة ليدخلها في رأسه فما وجد في الجيش بيضة تس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عظم هامته فلما رأى ذلك اعتجر على رأسه ببرد 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عائذ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ال من المشركين لما رأوا قلة اصحاب رسول الله صلى الله عليه وسلم غر هؤلاء دينهم م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 بوالبخترى بن هشام وعتبة بن ربيعة وابوجهل بن هشام وذكر غيرهم لما ت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في اعينهم فأ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 يقول المنافقون وال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قلوبهم مرض غر هؤلاء دي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ية حتى نزلوا وتعبؤا للقتال والشيطان مع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يفاق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قد خرج الاسود بن عبدالاسد المخزومى وكان رج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رسا سيئ الخلق فقال اعاهد الله لاشربن من حوضهم او لاهدمنه او لاموت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ونه فلما خرج خرج اليه حمزة بن ع بدالمطلب فلما التقيا ضرببه حمزة فأط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صف ساقه وهو دون الحوض فوقع على ظهره تشخب رجله دما نحو اصحابه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با إلى الحوض حتى اقتحم فيه يريد زعم ان تبر يمينه واتبعه حمزة فضربه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ه في الحوض ثم خرج بعده عتبة بن ربيعة بين اخيه شيبة بن ربيعة وابنه الول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تبة حتى نصل من الصف دعا إلى المبارزة فخرج اليه فتية من الانصار و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وف ومعوذ ابنا الحرث وامهما عفراء ورجل آخر يقال له عبدالله بن رواح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وا من انتم قالوا رهط من الانصار قالوا ما لنا بكم من حاج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عق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ن عائذ حين ذكرا خروج الانصار قال فاستحيا النبى صلى الله عليه وسل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لانه كان اول قتال التقى فيه المسلمون والمشركون و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شاهد معهم فأحب النبى صلى الله عليه وسلم ان تكون الشوكة لبنى عمه فنادا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بى صلى الله عليه وسلم ان ارجعوا إلى مصافكم وليقم اليهم بنو عم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إلى ابن اسحق ثم نادى مناديهم يا محمد اخرج الينا اكفاءنا من قوم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النبى صلى الله عليه وسلم قم يا عبيدة بن الحرث وقم يا حمزة وقم يا على فلما قاموا ودنوا م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عتم على رأسه بثو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طع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3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من انتم قال عبيدة عبيدة وقال حمزة حمزة وقال على على قالوا نعم اكف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رام فبارز عبيدة وكان اسن القوم عتبة بن ربيعة وبارز حمزة شيبة بن ربي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ارز على الوليد بن عتبة فأما حمزة فلم يمهل شيبة ان قتله واما على فلم يم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وليد ان قتله واختلف عبيدة وعتبة بينهما ضربتين كلاهما اثبت صاحبه و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مزة وعلى بأسيافهما على عتبة فدفف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احتملا صاحبهما فحازاه إلى اصحاب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حدثنى عاصم بن عمر بن قتادة ان عتبة بن ربيعة قال للفتية من الانصار ح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تسبوا اكفاء كرام انما نريد قومنا قال ثم تزاحف الناس ودنا بعضهم من بع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امر رسول الله صلى الله عليه وسلم اصحابه ان لا يحملوا حتى يأمرهم وقال ان اكتنف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وم فانضخوهم عنكم بالنب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سول الله صلى الله عليه وسلم في العريش م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وبكر الصدي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حدثنى حبان بن واسع بن حبان عن اشياخ من قو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رسول الله صلى الله عليه وسلم عدل صفوف اصحابه يوم بدر وفى يده قد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عدل به القوم فمر بسواد بن غزية حليف بنى عدى بن النجار وهو مسند مستنت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صف ، قال ابن هشام فطعن في بطنه بالقدح وقال استو يا سواد فقال يا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اوجعتنى وقد بعثك الله بالحق والعدل فأقدنى قال فكشف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بطنه وقال حضر ما ترى فأردت ان يكون آخر العهد بك ان يمس جلدى جلد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دعا له رسول الله صلى الله عليه وسلم بخير وقاله 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ثم عد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الصفوف ورجع إلى العريش فدخله ومعه ابوبكر ليس معه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يره ورسول الله صلى الله عليه وسلم يناشد ربه ما وعده بالنصر ويقول فيما 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اجهز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ارموهم بالنشا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متقدم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3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م ان تهلك هذه العصابة اليوم لا تعبد وابوبكر يقول يا رسول الله بعض مناشدت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بك فان الله منجز لك ما وعدك وقد خفق رسول الله صلى الله عليه وسلم خفق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في العريش ثم انتبه فقال ابشر يا ابا بكر اتاك نصر الله هذا جبريل آخ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نان فرسه يقوده على ثنايا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ريد الغب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في هذا الخ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اءت ريح لم يروا مثلها شدة ثم ذهبت فجاءت ريح اخرى ثم ذهبت فجاء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يح اخرى فكانت الاولى جبريل في الف من الملائكة مع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ثانية ميكائيل في الف من الملائكة عن ميمنة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ثالثة اسرافيل في الف من الملائكة عن ميسرة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مسلم حدثنا هناد بن السرى ثنا ابن المبارك عن عكرم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ار قال حدثنى سماك الحنفى قال سمعت ابن عباس يقول حدثنى عمر بن الخط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ضى الله عنه قال لما كان يوم بدر نظر رسول الله صلى الله عليه وسلم إلى المشركين وهم ا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صحابه ثلاثمائة وسبعة عشر رجلا فاستقبل نبى الله صلى الله عليه وسلم القب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مد يديه فجعل يهتف بربه اللهم انجز لى ما وعدتنى ، وفيه فأنزل الله عزو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د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 تستغيثون ربكم فاستجاب لكم انى ممدكم بألف من الملائك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ردف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مده الله بالملائك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وزميل فحدثنى ابن عباس قال بينما 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مسلمين يومئذ يشتد في اثر رجل من المشركين امامه اذ سمع صربة بالسو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وقه وصوت الفارس يقول اقدم حيز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ظر إلى المشرك امامه فخر مستلقيا فنظر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ذا هو قد خطم انفه وشق وجهه كضربة السوط فاخضر ذلك اجمع فجاء الانص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دث بذلك رسول الله صلى الله عليه وسلم فقال صدقت ذلك من مدد السماء الثالثة فقت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ومئذ سبعين وأسروا سبعين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بخارى حدثنى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وسى قال انا ع بدالوهاب ثنا خالد عن عكرمة عن ابن عباس ان ال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يأتى تفسيره من كلام المؤلف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3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قال يوم بدر هذا جبريل آخذ برأس فرسه عليه أداة الح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سعد قال انا سليمان بن حرب ثنا حماد بن بدر ثنا ايوب وي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ازم انهما سمعا عكرمة يقرؤها فثبتوا الذين آمنوا قال حماد وزاد ايوب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عكرمة فاضربوا فوق الاعناق قال كان يومئذ يندر رأس الرجل لا يدرى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ضربه وتندر يد الرجل لا يدرى من ضر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قد رمى مهجع م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بن الخطاب بسهم فقتل فكان اول قتيل من المسلمين ثم رمى حارثة بن سراق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حد بنى عدى بن النجار وهو يشرب من الحوض بسهم فأصاب نحره ف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خرج رسول الله صلى الله عليه وسلم إلى الناس فحرضهم وقال والذى نفس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ده لا يقاتلهم اليوم رجل فيقتل صابرا محتسبا مقبلا غير مدبر الا ادخله الله الج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عمير بن الحمام اخو بنى سلمة وفى يده تمرات يأكلهن بخ بخ أفما بينى 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ادخل الجنة الا ان يقتلنى هؤلاء قال ثم قذف التمرات من يده واخذ سيف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تل القوم حتى قتل ، وقال ابن عقبة اول قتيل من المسلمين يومئذ عمير بن الحما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فكان اول من خرج من المسلمين مهجع مولى عمر بن الخط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تله عامر بن الحضرمى ، وكان اول قتيل من الانصار حارثة بن سراقة وي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تله حبان بن العرق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قال عمير بن الحمام قتله خالد بن الاعلم العقي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حق وحدثنى عاصم بن عمر بن قتادة ان عوف بن الحارث وهو ابن عفراء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رسول الله ما يضحك الربب من عبده قال غمسة يده في القوم حاسرا فنزع در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فقذفها ثم أخذ سيفه فقاتل القوم حتى قت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ثنى محمد بن مسلم ع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ثعلبة بن صعير العذرى حليف بنى زهرة انه حدثه انه لما التقى الناس ود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ضهم من بعض قال ابوجهل اللهم اقطعنا للرحم وآتانا بما لا يعرف فاحنه الغد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 هو المستفتح على نفسه قال ثم ان رسول الله صلى الله عليه وسلم اخذ حفنة من الحصب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ب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كسر الحاء وتشديد الب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رق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عين المهملة وكسر الراء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3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ستقبل بها قريشا ثم قال شاهت الوجوه ثم نفخهم بها وامر اصحابه فقال شد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كانت الهزيمة فقتل الله من قتل من صناديد قريش واسر من اسر من اشراف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عقبة وابن عائذ فكانت تلك الحصباء عظيما شأنها لم تترك من المشرك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لا الا ملات عينيه وجعل المسلمون يقتلونهم ويأسرونهم وبادر النفر كل 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هم منكبا على وجهه لا يدرى اين يتوجه يعالج التراب ينزعه من عيني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خبر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وضع القوم ايديهم يأسرون و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عريش وسعد بن معاذ قائم على باب العريش الذى فيه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متوشح السيف في نفر من الانصار يحرسون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يخافون عليه كرة العدو ورأى رسول الله صلى الله عليه وسلم فيما ذكر لى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ه سعد بن معاذ الكراهية لما يصنع الناس فقال له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أنك يا سعد تكره ما يصنع القوم قال أجل والله يا رسول الله كانت اول وق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وقعها الله بأهل الشرك فكان الاثخان في القتل احب إلى من استبقاء الرج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جدثنى العباس بن عبدالله بن معبد عن بعض اهله عن ابن عباس رض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نهما ان النببى صلى الله عليه وسلم قال لاصحابه يومئذ انى قد عرفت ان رجالا 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اشم وغيرهم قد اخرجوا كرها لا حاجة لهم بقتالنا فمن لقى منكم احدا من بنى هاش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ا يقتله ومن لقى ابا البخترى بن هشام فلا يقتله ومن لقى العباس بن عبد المط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ا يقتله فانا خرج مستكر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عقبة فيهم عقيلا ونوفلا قال فقال 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ذيفة أنقتل آباءنا واخواننا وعشيرتنا ونترك العباس والله لئن لقيته لالج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يف قال فبلغت رسول الله صلى الله عليه وسلم فقال لعمر بن الخطاب يا ابا حفص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عمر والله انه لاول يوم كنانى فيه رسول الله صلى الله عليه وسلم بأبى حفص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يضرب وجه عم رسول الله صلى الله عليه وسلم بالسيف فقال عمر يا رسول الله دع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اضرب عنقه بالسيف فوالله لقد نافق فكان ابوحذيفة يقول ما انا بآم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4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لك الكلمة التى قلتها يومئذ ولا ازال منها خائفا الا ان تكفرها عنى الشها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تل يوم اليمامة شهيدا فلقى ابا البخترى المجذر بن ذياد البلوى فقال له ان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قد نهانا عن قتلك ، ومع ابى البخترى زميل له خرج مع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كة وهو جنادة بن مليحة قال وزميلى قال له المجذر لا ما نحن بتاركى زمي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امرنا رسول الله صلى الله عليه وسلم الا بك وحدك قال لا والله اذن لاموتن انا وهو جمي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تحدث عنى نساء مكة انى تركت زميلى حرصا على الحياة فقتله المجذر ثم أتى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فقال والذى بعثك بالحق لقد جهدت عليه ان يستأس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آتيك به فأبى الا ان يقاتلنى فقاتلنى فقتل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عقبة ويزعم ناس ان ا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سر قتل ابا البخترى بن هشام ويأبى عظم الناس الا ان المجذر هو الذى قت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ل قتله غير شك ابوداود المازنى وسلبه سيفه فكان عند بنيه حتى باعه بعض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بعض ولد ابى البخت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حدثنى يحيى بن عباد عن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زبير عن ابيه قال وحدثنيه ايضا عبدالله بن ابى بكر وغيرهما ان عبدالرح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وف لقيه امية بن خلف ومعه ابنه على ومع عبدالرحمن ادراعا استلبه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ل لك في فأنا خير لك من هذه الادراع التى معك قال قلت نعم فطرحت الادرا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يدى فأخذت بيده ويد ابنه وهو يقول ما رأيت كاليوم قط أما لكم حاجة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بن ثم خرجت امشى ب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حدثنى عبدالواحد بن ابى عون عن 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راهيم عن ابيه عن عبدالرحمن بن عوف ان امية بن خلف قال له من ال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كم المعلم بريشة نعامة في صدره قال قلت ذاك حمزة بن ع بدالمطلب قال ذا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فعل بنا الافاعيل قال عبدالرحمن فوالله انى لاقودهما اذ رآه بلال معى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و الذى يعذب بلالا بمكة على ترك الاسلام فيخرجه إلى رمضاء مكة اذا حم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ضجعه على ظهره ثم يأمر بصخرة عظيمة فتوضع على صدره ثم يقول لا تزال هك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و تفارق دين محمد فيقول بلال أحد أحد قال فلما رآه قال رأس الكفر امي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4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لف لا نجوت ان نجا قال ثم صرخ بأعلى صوته يا انصار الله رأس الكفر امي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34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35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2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لف لا نجوت ان نجا قال ثم صرخ بأعلى صوته يا انصار الله رأس الكفر امي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لف لا نجوت ان نجا قال قلت اسمع يا ابن السوداء قال لا نجوت ان نجا قال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رخ بأعلى صوته يا انصار الله رأس الكفر امية بن خلف لا نجوت ان نج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حاطوا بنا حتى جعلونا في مثل المسك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أخلف رجل السيف فضرب 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ه فوقع وصاح امية بن خلف صيحة ما سمعت مثلها قط فقلت انج بنفس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نجا به فوالله ما أغنى عنك شيئا قال فهبروهما بأسيافهم حتى فرغوا منهم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كان عبدالرحمن يقول يرحم الله بلالا ذهبت ادراعى وفجعنى بأسير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حدثنى عبدالله بن ابى بكر انه حدث عن ابن عباس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ثنى رجل من بنى غفار قال أقبلت انا وابن عم لى حتى اصعدنا في جبل يش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ا على بدر ونحن مشركان ننتظر الوقعة على من تكون الدب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نتهب مع من ينت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بينا نحن في الجبل اذ دنت منا سحابة فسمعنا فيها حمحمة الخيل فسمع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ئلا يقول اقدم حيزوم فأما ابن عمى فانكشف قناع قلبه فمات مكانه واما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كدت اهلك ثم تماسك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حدثنى عبدالله بن ابى بكر عن بعض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عدة عن ابى اسيد مالك بن ربيعة وكان قد شهد بدرا قال بعد ان ذهب بص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و كنت اليوم ببدر ومعى بصرى لاريتكم الشعب الذى منه خرجت الملائك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اشك ولا اتمارى قال وحدثنى ابى اسحق بن يسار عن رجال من بنى ماز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جار عن ابى داود المازنى وكان شهد بدرا قال انى لاتبع رجلا من المشرك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وم بدر لاضربه اذ وقع رأسه قبل ان يصل اليه سيفى فعرفت انه قد قتله غير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ثنى من لا اتهم عن مقسم مولى عبدالله بن الحارث عن عبدالله بن ع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كانت سيما الملائكة يوم بدر عمائم بيضاء قد ارسلوها في ظهورهم ويوم حن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علونا في حلقة كالسوار واحاطوا بن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دال وهى الهزيم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4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ائم عمائم حم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هذا الخبر من طريق مالك بن سليمان الهروى عن الهيا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لحسن بن عمارة عن الحكم عن مقسم عن ابن عباس بمعناه ولم تقا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لائكة في يوم سوى يوم بدر وكانوا يكونون فيما سواه من الايام عددا ومد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يضرب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هشام عن بعض اهل العلم ان جبريل عليه السلام 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يوم بدر عمامة صفراء وكان شعارهم يوم بدر أحد أح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لما فرغ رسول الله صلى الله عليه وسلم من عدوه امر بأبى ج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يلتمس في القتلى وكان اول ما لقى ابا جهل كما حدثنى ثور بن زيد عن عكر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ن عباس و عبدالله بن ابى بكر ايضا قد حدثنى ذلك قال معاذ بن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جموح اخو بنى سلمة سمعت القوم وابوجهل في مثل الحرج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يقولون ابوالح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يخلص اليه قال فلما سمعتها جعلته من شأنى فصمدت نحوه فلما أمكننى حم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فضربته ضربة أطنت قدمه بنصف ساقه فوالله ما شبهتها حين طاحت ا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نواة تطيح من تحت مرض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وى حين يضرب بها قال وضربنى ابنه عكر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عاتقى فطرح يدى فتعلقت بجلدة من جسمى وأجهضنى القتال عنه فلقد قات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ة يومى وانى لاسحبها خلفى فلما آذتنى وضعت عليها قدمى ثم تمطيت بها عل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ى طرحت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لقاضى ابوالفضل عياض بن موس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زاد ابن وهب في رواي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جاء يحمل يده فبصق عليها رسول الله صلى الله عليه وسلم فلصق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حق ثم عاش بعد ذلك حتى كان زمن عثمان ثم مر بأبى جه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عقير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وذ بن عفراء فضربه حتى اثبته وبه رمق وقاتل معوذ حتى قتل فمر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سعود بأبى جهل حين امر رسول الله صلى الله عليه وسلم ان يلتمس في القتلى و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لهم رسول الله صلى الله عليه وسلم فيما بلغنى انظروا ان خفى عليكم في القت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رجة بالتحريك شجر ملتف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يأتى تفسير الغريب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4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ثر جرح في ركبته فانى ازدحمت يوما انا وهو على مأدبة لعبد الله بن جدع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نحن غلامان وكنت اشف منه بيسير فدفعته فوقع على ركبتيه فجح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حد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حشا لم يزل اثره به قال عبدالله بن مسعود فوجدته بآخر رمق فعرفته فوضع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لى على عنقه قال وقد كان ضبث ب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ة بمكة فآذانى ولكزنى ثم قلت له 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زاك الله يا عدو الله قال وبماذا اخزانى اعمد من رجل قتلتموه اخبرنى لمن الدب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قلت لله ولرس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يقال اعار على رجل قتلتموه اخبرنى ل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دائرة الي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زعم رجال من بنى مخزوم ان ابن مسعود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 قال لى لقد ارتقيت يا رويعى الغنم مرتقى صعبا قال ثم احتززت رأسه ثم جئ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رسول الله صلى الله عليه وسلم فقلت يا رسول الله هذا رأس عدو الله ابى ج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قال رسول الله صلى الله عليه وسلم الله الذى لا اله غيره قال وكانت ي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قال قلت نعم والله الذى لا اله غيره ثم القيت رأ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ين يدى رسول الله صلى الله عليه وسلم فحمد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برنا عبدالرحي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سف الموصلى بقراءة والدى عليه قال انا ابوعلى حنبل ببن عبد الله الرصافى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ا القاسم بن الحصين اخبره قال انا ابوعلى بن المذهب قال انا ابوبكر القطيع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نا عبدالله بن احمد بن حنبل ثنا ابى ثنا يوسف بن الماجشون عن صالح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راهيم بن عبدالرحمن بن قوف عن ابيه عن عبدالرحمن بن عوف انه قال 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واقف يوم بدر في الصف نظرت عن يمينى وعن شمالى فاذا انا بين غلامي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نصار حديثة اسنانهما تمنيت لو كنت بين اضلع منهما فغمزنى احدهما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عم هل تعرف ابا جهل بن هشام قال قلت نعم وما حاجتك يا ابن اخى قال بلغ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دش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بض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4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ه كان بسبب رسول الله صلى الله عليه وسلم والذى نفسى بيده لئن رأيته لا يفار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وادى سواده حتى يموت الاعجل منا قال فغمزنى الآخر فقال مثلها قال فعج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ذلك قال فلم انشب ان نظرت إلى ابى جهل يزول في الناس فقلت لهما ألا تري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صاحبكما الذى تسألان عنه فابتدراه بسيفيهما فضرباه حتى قتلاه ثم انصرف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رسول الله صلى الله عليه وسلم فأخبراه فقال ايكما قتله فقال كل واحد من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ا قتلته قال هل مسحتما سيفيكما قالا لا فنظر في السيفين فقال كلا كما قتله وقض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سلبه لمعاذ بن عمرو بن الجموح وهما معاذ بن عمرو بن الجموح ومعاذ بن عفراء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اه مسلم عن يحيى بن يحيى عن يوسف بن الماجشون فوقع لنا عالي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قبة ان عبدالله بن مسعود وجده مقنعا في الحديد وهو منكب لا يتحول فظ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ه قد أثبت فتناول قائم سيفه فاستله وهو منكب لا يتحرك فرفع سابغة البيض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قفاه فضربه فوقع رأسه بين يديه ثم سلبه فلما نظر اليه اذا هو ليس به جرا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صر في عنقه خدرا وفى يديه وكتفيه كهيئة آثار السياط فأتى النبى صلى الله عليه وسلم فأخب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 ذاك ضرب الملائك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عائذ ثنا الوليد قال حدثنى خليد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ادة انه سمعه يحدث ان رسول الله صلى الله عليه وسلم قال ان لكل امة فرعو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فرعون هذه الامة ابوجهل قتله الله شر قتلة قتله ابنا عفراء وقتلته الملائك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دافه ابن مسعود يعنى اجهز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قاتل عكاشة بن محص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سدى يوم بدر بسيفه حتى انقطع في يده فأتى رسول الله صلى الله عليه وسلم فأعطاه حذ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حطب فقال قاتل بهذا يا عكاشة فلما أخذه من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زه فعاد سيفا في يده طويل القامة شديد المتن ابيض الحديدة فقاتل به حتى فت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ى المسلمين وكان ذلك السيف يسمى العون ثم لم يزل عنده يشهد به المشاه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ع رسول الله صلى الله عليه وسلم حتى قتل في الردة وهو عن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لواقدى وحدثنى اسا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د الليثى عن داود بن الحصين عن رجال من بنى عبد الاشهل قالوا انكس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4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ف سلمة بن اسلم بن الحريس يوم بدر فبقى اعزل لا سلاح معه فأعطا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قضيبا كان في يده من عراجين ابن طاب فقال اض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 فاذا سيف جيد فلم يزل عنده حتى قتل يوم جسر ابى عب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ثنى يزيد بن رومان عن عروة بن الزبير عن عائشة رضى الله عنها قالت 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ر رسول الله صلى الله عليه وسلم بالقتلى ان يطرحوا في القليب طرحوا فيه ا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كان من امية بن خلف فانه انتفخ في درعه فملاها فذهبوا ليحركوه فتزا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قروه وألقوا عليه ما غيبه من التراب والحجا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لطبرى ثنا مو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حسن الكسائى ثنا شيبان بن فروخ ثنا سليمان بن المغيرة عن ثابت عن ان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الك قال انشأ عمر بن الخطاب يحدثنا عن اهل بدر فقال ان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كان يرينا مصارع اهل بدر بالامس من بدر يقول هذا مصرع فل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دا ان شاء الله قال عمر فو الذى بعثه بالحق ما اخطؤا الحدود التى حدها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حتى انتهى اليهم فقال يا فلان بن فلان ويا فلان بن فلان 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دتم ما وعدكم الله ورسوله حقا فانى وجدت ما وعدنى الله حقا فقال عمر يا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كيف تكلم اجسادا لا ارواح فيها فقال ما انتم بأسمع لما اقول منهم غير ا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يستطيعون ان يردوا شيئ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عائذ اخبرنى الوليد بن مسلم اخبر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يد بن بشير عن قتادة عن انس عن ابى طلحة ان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كان اذا ظهر على قوم أقام بالعرصة ثلاثا فلما كان يوم بدر اقام ثلاثا والقى بض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شرين رجلا من صناديد قريش في طوى من اطواء بدر ثم امر براحلته فش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ا رحلها فقلنا انه منطلق لحاجة فانطلق حتى وقف على شفى الركى فجعل 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فلان بن فلان ويا فلان بن فلان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مالك بن سلي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هروى ثنا معمر عن حميد الطويل عن انس وفى آخره قال قتادة احياهم الله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معوا كلام رسول الله صلى الله عليه وسلم توبيخا 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حمل لهذا الخبر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4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ظاه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 عن عائشة رضى الله عنها انها تأولت ذلك وقالت انما ار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بى صلى الله عليه وسلم انهم الآن ليعلمون ان الذى اقول لهم هو الحق ثم قرأ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ك لا تسمع الموت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الخبر عن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تغير وجه ابى حذيفة بن عتبة عند طر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يه في القليب ففطن له رسول الله صلى الله عليه وسلم فقال له لعلك دخلك في شأن ابيك ش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لا والله لكنى كنت اعرف من ابى رأيا وحلما وفضلا فكنت ارجو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هديه الله للاسلام فلما رأيت ما مات عليه اخذنى ذلك قال فدعا له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بخ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ت يومئذ فتية من قريش على كفر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من كان فتن على الاسلام فافتتن بعد اسلامه منهم من بنى اسد الحرث بن زمعة بن الاس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بنى مخزوم ابوقيس بن الفاكه وابوقيس بن الوليد بن المغي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جمح على بن امية بن خل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سهم العاصى بن منبه بن الحجاج ف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الذين توفاهم الملائكة ظالمى انفس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امر رسول الله صلى الله عليه وسلم بما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سكر مما جمع الناس فجمع فاختلف المسلمون فيه فقال من جمعه هو لنا وقال ال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وا يقاتلون العدو ويطلبونه لولا نحن ما اصبتموه نحن شغلنا عنكم العدو فهو ل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لذين كانوا يحرسون رسول الله صلى الله عليه وسلم لقد رأينا ان نقتل العد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ن منحنا الله اكنافهم ولقد رأينا ان نأخذ المتاع حين لم يكن له من يمنعه ولك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فنا على رسول الله صلى الله عليه وسلم كرة العدو فما انتم بأحق به منا فنزعه الله من ايد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جعله إلى رسول الله فقسمه في المسلمين عن بواء يقول عن السو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ئذ اخبرنى الوليد بن مسلم قال واخبرنى سعيد بن بشير عن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ائب الكلبى عن ابى صالح عن ابن عباس ان رسول الله صلى الله عليه وسلم قال لما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بدر قال من قتل قتيلا فله سلبه ومن جاء بأسير فجاء ابواليسر بأسير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سعد اى رسول الله اما والله ما كان بنا جبن عن العدو ولا ضن بالحياة ان نصن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4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صنع اخواننا ولكن رأيناك قد افردت فكرهنا ان تكون بمضيعة قال فأمر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ان يوزعوا تلك الغنائم بينهم ، المشهور ان قول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قتل قتيلا فله سل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ما كان يوم حنين واما قوله ذلك يوم بدر وأح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كثر ما يوجد من رواية من لا يحتج 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ى ارباب المغازى والسير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بن ابى وقاص قتل يوم بدر سعيد بن العاص واخذ سيفه فنفله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اياه حتى نزلت سورة الانفال وان الزبير بن العوام بارز يومئ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لا فنفله رسول الله صلى الله عليه وسلم سلبه وان ابن مسعود نفله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يومئذ سلب ابى جه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ا ابن الكلبى فمضعف عندهم ورواي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ابى صالح عن ابن عباس مخصوصة بمزيد تضعيف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خبر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بعث رسول الله صلى الله عليه وسلم عبد الله بن رواحة بشي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هل العالية بما فتح الله على رسوله وعلى المسلمين ، وبعث زيد بن حارثة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افلة قال اسامة بن زيد فأتانا الخبر حين سوينا على رقية بنت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ثم اقبل عليه السلام قافلا إلى المدينة ومعه الاسارى من المشرك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م عقببة بن ابى معيط والنضر بن الحرث واحتمل رسول الله صلى الله عليه وسلم معه النف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اصيب من المشركين وجعل عليه عبدالله بن كعب من بنى مازن بن النج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اقبل عليه السلام حتى اذا خرج من مضيق الصفراء فقسم النفل بين المسل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لسواء وبالصفراء امر عليا فقتل النضر بن الحرث ثم بعرق الظبية قتل عق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بى معيط فقال حين قتله من للصبية يا محمد قال النار والذى قتله عاصم بن ثا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بى الافلح وقيل على والذى اسره عبدالله بن سلمة ثم مض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ى قدم المدينة قبل الاسارى بي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حدثنى نبيه بن و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و بنى عبد الدار ان رسول الله صلى الله عليه وسلم حين اقبل بالاسارى فرق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 اصحابه وقال استوصوا بهم خيرا قال فكان ابوعزيز بن عمير بن هاش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4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و مصعب لابيه وامه في الاسارى فقال مر بى اخى مصعب ورجل من الانص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سرنى فقال له شد يديك به فان امه ذات متاع لعلها تفديه منك فكنت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هط من الانصار حين اقبلوا بى من بدر فكانوا اذا قدموا غداءهم وعشاء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صونى بالخبز واكلوا التمر لوصية رسول الله صلى الله عليه وسلم اياهم بنا ثم فدى بأربعة آلا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هم وهى اعلى الفد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قاسم بن ثابت في دلائله ان قريشا لما توجهت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در مر هاتف من الجن على مكة في اليوم الذى وقع بهم المسلمون وهو ينشد بأب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وت ولا يرى شخص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زار الحنيفيون بدرا وقي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نقض منها ركن كسرى وقيص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ادت رجالا من قريش وابرز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رائد يضربن الترائب حس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ا ويح من امسى عدو محم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د جار عن قصد الهوى وتحي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قائلهم من الحنفيون فقالوا هو محمد واصحابه يزعمون انهم على دين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نيف ، ثم لم يلبث النفر ان جاءهم الخب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الا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اول من قدم بمصابهم الحيسم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عبد الله الخزاع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يسمى ابن عبد عمرو واسلم بعد ذلك فقال قتل عتبة وشيبة وابوالحكم وا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لان فقال صفوان بن امية وهو جالس في الحجر والله ان يعقل هذا فسل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ى فسألوه فقال هو ذاك جالسا في الحجر وقد رأيت ابه واخاه حين قتل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حاء وسكون الباء وضم السين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4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خبر عن مهلك ابى لهب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حدثنى حسين بن عبدالله بن عبيد الله بن عباس عن عكر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ولى ابن عباس قال قال ابورافع مولى رسول الله صلى الله عليه وسلم كنت غلا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لعباس بن ع بدالمطلب وكان الاسلام قد دخلنا اهل البيت فأسلم الع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لمت ام الفضل واسلمت انا وكان العباس يهاب قومه ويكره خلافهم ف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كتم اسلامه وكان ذا مال فلما جاء الخبر عن مصاب قريش ببدر وكنت رج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ضعيفا اعمل الاقداح انحتها في حجرة زمزم فوالله انى لجالس فيها انحت اقداح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دى ام الفضل جالسة وقد سرنا ما جاءنا من الخبر اذ اقبل ابولهب يجر رج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شر حتى جلس على طنب الحجرة فكان ظهره إلى ظهرى فبينا هو جالس ا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م ابوسفيان بن الحرث فقال ابولهب هلم إلى فعندك الخبر فقال والله ما هو الا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ينا القوم فمنحناهم اكتافنا يقتلوننا كيف شاءوا ويأسروننا كيف شاءوا وايم الله 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ما لمت الناس لقينا رجال بيض على خيل بلق بين السماء والارض والله ما تل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يئا ولا يقوم لها شئ ، قال ابورافع فرفعت طنب الحجرة بيدى ثم قلت ذلك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لائكة قال فرفع ابولهب يده فضرب وجهى ضربة شديدة قال وثاورته فاحتمل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ضرب بى الارض ثم برك على يضربنى فقامت ام الفضل إلى عمود فضربته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ضربة فلغ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رأسه شجة منكرة وقالت استضعفته ان غاب عنه سيده فق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وليا ذليلا فوالله ما عاش الا سبع ليال حتى رماه الله بالعدسة فقتل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حق في رواية يونس بن بكير عنه انهم لم يحفروا له ولكن اسندوه إلى حائ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دخت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5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ذفوا عليه الحجارة من خلف الحائط حتى وارو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محمد بن جرير الطب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تاريخه ان العدسة قرحة كانت العرب تتشاءم بها ويرون انها تعدى اشد العدو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اصابت ابا لهب تباعد عنه بنوه وبقى بعد موته ثلاثا لا تقرب جنازته ولا يحا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فنه فلما خافوا السبة في تركه حفروا له ثم دفعوه بعود في حفرته وقذفوه بالحجا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بعيد حتى وارو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روى ان عائشة رضى الله عنها كانت اذا مرت بموض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غطت وجه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ثنى يحيى بن عباد بن عبدالله بن الزبير عن ابيه عب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ناحت قريش على قتلاهم ثم قالوا د تفعلوا فيبلغ محمدا واصحابه فيشمتوا ب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ا تبعثوا في اسراكم حتى تستأنسوا بهم لا يأرب عليكم محمد واصحاتبه في الفداء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عقبة اقام النوح شه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كان الاسود بن المط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اصيب له ثلاثة من ولده زمعة بن الاسود وعقيل بن الاسود والحرث بن زم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يحب ان يبكى على بنيه قال فبينا هو كذلك اذ سمع صوت نائحة من الل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لغلام له وقد ذهب بصره انظر هل احل النحب هل بكت قريش على قتلا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على ابكى على ابى حكيمة يعنى زمعة فان جوفى قد احترق قال فلما رجع اليه الغ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نما هى امرأة تبكى على بعير لها اضلته قال فذلك حين يقول الاس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تبكى ان يضل لها بع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منعها من النوم السه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ا تبكى على بكر ولك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بدر تقاصرت الجد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في الاسارى ابووداعة بن ضبيرة السهمى فقال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ان له بمكة ابنا كيسا تاجرا ذا مال يعين المطلب وكأنكم به قد ج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طلب فداء ابيه قال قالت قريش لا تعجلوا بفداء اساراكم لا يأر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كم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يتشدد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5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صحابه قال المطلب صدقتم لا تعجلوا وانسل من الليل فقدم المدينة فأخذ اب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35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36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3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صحابه قال المطلب صدقتم لا تعجلوا وانسل من الليل فقدم المدينة فأخذ اب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ربعة آلاف درهم وانطلق فبعث قريش في فداء الاسارى فقدم مكرز بن حفص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اخيف في فداء سهيل بن عمرو وكان الذى اسره مالك بن التخشم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هيل اعلم بشفته السف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حدثنى محمد بن عمرو بن عطاء اخ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عامر بن لؤى ان عمر بن الخطاب قال لرسول الله صلى الله عليه وسلم يا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انزع ثنيتى سهيل بن عمرو يدلع لسانه فلا يقوم عليك خطيبا في موطن اب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 رسول الله صلى الله عليه وسلم لا امثل به فيمثل الله بى وان كنت نبي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قد بلغنى ان رسول الله صلى الله عليه وسلم قال لعمر في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ديث انه عسى ان يقوم مقاما لا تذمه فلما قاولهم مكرز وانتهى إلى رضاهم 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ات الذى لنا قال اجعلوا رجلى مكان رجله وخلوا سبيله حتى يبعث اليكم بفدائ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فعلوا وكان عمرو بن ابى سفيان اسيرا في يد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يل لابى سفيان افد عمرا ابنك فقال ايجمع على دمى ومالى قتلوا حنظلة وأف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ا دعوه في ايديهم يمسكونه ما بدا لهم قال فبينا هو كذلك اذ خرج 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عمان بن اكال اخو بنى عمرو بن عوف معتمرا فعدا عليه ابوسفيان فحب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بنه عمرو ، ثم قال ابوسفيان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رهط ابن اكال اجيبوا دعاء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عاقدتم لا تسلموا السيد الكه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ن بنى عمرو بن عوف اذ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ئن لم يفكوا عن اسيرهم الكب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رواية بنى عمرو لئام اذلة ففدى به وكان فيهم ابوالعاص بن الربيع خت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على ابنته زينب بعثت فيه بقلادة لها كانت خديج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دخلتها بها عليه حين بنى عليها قال فلما رآها رسول الله صلى الله عليه وسلم ر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شقوق الشفة السفل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5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ا رقة شديدة وقال ان رأيتم ان تطلقوا لها اسيرها وتردوا عليها فافعلوا قالوا ن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رسول الله فأطلقوه وردوا عليها الذى ل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بى داود ثنا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محمد النفيلى ثنا محمد بن سلمة عن محمد بن اسحق عن يحيى بن عباد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يه عباد بن عبدالله بن الزبير عن عائشة رضى الله عنها بنحوه ، وفى آخره ف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بى صلى الله عليه وسلم اخذ عليه او وعده ان يخلى سبيل زينب اليه و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زيد بن حارثة ورجلا من الانصار فقال كونا ببط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جج حتى تمر بكما زينبب فتصحباها حتى تأتيا بها ، وممن من عليه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بغير فداء ايضا المطلب بن حنطب وصيفى بن ابى رفاعة وابوعزة الجمح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خذ عليه ان لا يظاهر عليه احد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حدثنى محمد بن جعفر بن الزبير عن عروة بن الزبير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لس عمير بن وهب الجمحى مع صفوان بن امية بعد مصاب اهل بدر من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حجر بيسير وكان عمير بن وهب شيطانا من شباطبن قريش وكان ممن يؤ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واصحابه ويلقون منه عناء وهو بمكة وكان ابنه وهب بن عم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سارى بدر فذكر اصحاب القليب ومصابهم فقال صفوان لمن في العيش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ير بعدهم قال له عمير صدقت اما والله لولا دين على ليس له عندى قضاء وعي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شى عليهم الضيعة بعدى لركبت إلى محمد حتى اقتله فان لى فيهم علة ابنى اس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يديهم قال فاغتنمها صفوان فقال على دينك انا اقضيه عنك وعيالك مع عيا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واسيهم ما بقوا لا يسعنى شئ ويعجز عنهم قال عمير فاكتم عنى شأنى وشأ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فعل قال ثم امر عمير بسيفه فشحذ له وسم ثم انطلق حتى قدم المدينة فب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بن الخطاب في نفر من المسلمين يتحدثون عن يوم بدر ويذكرون ما اكرم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ه وما اراهم من عدوهم اذ نظر عمر إلى عمير بن وهب حين اناخ على ب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سجد متوشحا السيف فقال هذا الكلب عدو الله عمير بن وهب ما جاء الا ل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5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ذا الذى حرش بيننا وحزرنا للقوم يوم بدر ثم دخل عمر عل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يا نبى الله هذا عدو الله عمير بن وهب وقد جاء متوشحا سيفه قال فأدخله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فأقبل عمر حتى اخذ بحمالة سيفه في عنقه فلب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ا وقال لرجال ممن كانوا م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انصار ادخلوا على رسول الله صلى الله عليه وسلم فاجلسوا عنده واحذروا عليه هذا الخب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ه غير مأمون ثم دخل به على رسول الله صلى الله عليه وسلم فلما رآه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وعمر آخذ بحمالة سيفه في عنقه قال ارسله يا عمر ادن يا عمير اد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عمير فدنا ثم قال انعموا صباحا وكانت تحية اهل الجاهلية بينهم فقا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قد اكرمنا الله بتحية خير من تحيتك يا عمير بالسلام تحية اهل الج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ما والله ان كنت بها يا محمد لحديث عهد قال فما جاء بك يا عمير قال جئ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ذا الاسير الذى فيكم فاحسنوا فيه قال فما بال السيف في عنقك قال قبحها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سيوف وهل اغنت عنا شيئا قال اصدقنى ما الذى جئت له قال ما جئت ا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ذلك قال بلى قعدت انت وصفوان بن امية في الحجر فذكرتما اصحاب القل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قريش ثم قلت لولا دين على وعيال لى لخرجت حتى اقتل محمدا فتحمل 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فوان بدينك وعيالك على ان تقتلنى له والله حائل بينك وبين ذلك قال عم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شهد انك رسول الله قد كنا يا رسول الله نكذبك بما تأتى به من خبر السم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ينزل عليك من الوحى وهذا امر لم يحضره الا انا وصفوان فوالله انى لاع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اتاك به الا الله والحمد لله الذى هدانى للاسلام وساقنى هذا المساق ثم تشه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هادة الحق فقال رسول الله صلى الله عليه وسلم فقهوا اخاكم في دينه واقرئوه القرآن واطلق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اسيره ففعلوا ذلك ثم قال يا رسول اللهه انى كنت جاهدا على اطفاء نور الله شد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ذى لمن كان على دين الله فأنا احب ان تأذن لى فأقدم مكة فأدعوهم إ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ى الاسلام لعل الله يهديهم والا آذيتهم في دينهم كما كنت اؤذى اصحاب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علها في عنقه وجره بها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5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دينهم قال فأذن له رسول الله صلى الله عليه وسلم فلحق بمكة قال وكان صفوان ح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رج عمير يقول ابشروا بوقعة تأتيكم الآن تنسيكم وقعة بدر وكان صفوان يسأ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ه الركبان حتى قدم راكب فأخبره عن اسلامه فحلف ان لا يكلمه اب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ن لا ينفعه بنفع ابد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فوائد تتعلق بهذه الاخبا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در بن قريش بن يخلد بن النضر حفر هذه البئر فنسبت ا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تحس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حاء ان تستمع الاخبار بنفسك ، وبالجيم ان تفحص عنها بغير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طيمة الع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حمل الطيب والبز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ضيعة الرجل حرفته وصناع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قنب زهاء ثلاثمائة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خ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وله لاط له بأربعة آلاف درهم اى أربى له ، ، ومنه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كا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ين لا رهن فيه فهو لياط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صل هذه اللفظة من اللصو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غور ما وراءه من الق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د بالعين المهملة وبالغين المعجمة وتشديد الواو ، والسهيلى يقول بضم العين المهم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كون الواو وقال وجاء على لغة من يقول قول القول وبوع المتا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قبت الح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شتد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ستنتل امام الص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تقد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عريش ما يستظل 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طن قدمه اسرع قطعها فطارت اى طن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مسكة السوار من الذبل وهو جلد السلحفا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خلف الرجل سيفه مده لحاج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قدم حيزوم بضم الدال اقدم الخيل وحيز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رس جبريل وقيل في تقييدها غير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ضخة النوى بالحاء المهملة وبالمعج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يل الرضح بالمهملة كسر اليابس وبالمعجمة كسر الرط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ضبث الشئ قب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5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بيده وضبثه ضر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هيم بن الصلت اسلم عام حنين ووقع في الرواية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ى الص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عوذ بن عفراء بكسر الواو وكان الوقشى يأبى الا الفت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جذ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له بن ذياد ، قال ابوعمر ويقال ذياد والكسر اكث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واسيد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ربيعة قال عياض قال فيه عبدالرزاق ووكيع بضم الهمزة وقال ابن مه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ها ، قال احمد بن حنبل والصواب الا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وداود المازنى اسمه عمرو و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ير بن عامر وكان الجيانى يقول ابودا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عياض ان ابن مسعود ان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ضع رجله على عنق ابى جهل لتصدق رؤياه ، قال ابن قتيبة ذكر ان ابا ج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لابن مسعود لاقتلنك فقال والله لقد رأيت في النوم انى اخذت حدجة حنظ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ضعتها بين كتفيك ورأيتنى اضرب كتفيك بنعلى ولئن صدقت رؤياى لاط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رقبتك ولاذبحنك ذبح الشا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دجة الحنظلة الشديدة ، فلما انقضى امر ب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زل الله فيه سورة الانفال بأسر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5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سمية من شهد بدرا من المسلمي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هاشم بن عبد منا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رسول الله صلى الله عليه وسلم وحمزة بن ع بدالمطلب وعلى بن ابى طا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مواليهم زيد بن حارثة وانسة وابوكبش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ئهم ابومرثد حل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مزة وابنه مرثد ثما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لمطلب بن عبد مناف عبيدة بن الحرث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طلب واخواه الطفيل والحصين ومسطح بن اثاثة ارب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بد شمس ابن عبد مناف عثمان بن عفان خلفه عليه السلام على ابنته رقية وضرب له بسه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جره فهو معدود فيهم وابوحذيفة بن عتبة بن ربيعة وسالم مولاه وصبيح م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ى العاص بن امية وقيل رجع لمرض اصابه ثم شهد ما بعد بد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ئ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جحش وعكاشة بن محصن واخوه ابوسنان وابنه سنان بن ابى سن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شجاع وعقبة ابنا وهب ويزيد بن رقيش بن رئاب بن يعمر بن صبرة بن م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كبير بن غنم بن دودان وربيعة بن اسد بن خزيمة ومحرز بن نضلة وربي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كت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ء بنى كبير بن غنم بن دودان ثقف بن عمرو واخواه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دلج ويقال مدلاج وابومخشى سويد بن مخشى الطائى حليف لهم سبعة عش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نوفل بن عبد مناف عتبة بن غزوان وخباب مولاه رجل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د بن عبدالعزى بن قصى الزبير بن العوام وحاطب بن ابى بلتعة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اشد بن معاذ اللخمى مولى الزبير وسعد مولى حاطب ثلا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بد الد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قصى مصعب بن عمير وسويبط رجل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زهرة عبدالرحم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وف وسعد بن ابى وقاص واخوه عم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ئهم المقداد بن عمرو و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5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سعود ومسعود بن ربيعة وذو الشمالين عمير بن عبد عمرو بن نضلة بن غبش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ليم بن ملكان بن افصى بن حارثة بن عمرو بن عامر من خزاعة وخب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ارت بن حندلة بن سعد بن خزيمة بن كعب بن سعد بن عبد مناة بن تم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حقه سباء في الجاهلية فاشترته امرأة من خزاعة واعتقته وكانت من حلفاء بنى زه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ا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تيم بن مرة ابوبكر الصديق ومولياه بلال وعامر بن فهيرة وصه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سنان وطلحة بن عبيد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بالشام فضرب له رسول الله صلى الله عليه وسلم بسه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جره خمس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مخزوم ابوسلمة بن عبدالاس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شماس بن عثم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ارقم بن ابى الارق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مار بن ياسر مولا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عتب بن عوف السلولى حل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مس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عدى بن كعب عمر بن الخط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وه زيد ومهج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ولاه وعمرو بن سراق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خوه عبد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واقد بن عبد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ب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خولى ومالك ابنا ابى خو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امر بن ربي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ا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خال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ي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اق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و البكير وسعيد بن زيد بن عمرو بن نف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شام بعد ما قدم رسول الله صلى الله عليه وسلم من بدر فكلمه فضرب له بسه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جره اربعة عشر ومن بنى جمح بن عمرو عثمان بن مظع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واه قدا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عبدالله وابنه السائب بن عثمان ومعمر بن الحر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مس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س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نيس بن حذاف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ل و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امر بن لؤى ابوسبرة بن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عبدالله بن مخر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عبدالله بن سهيل بن عمر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مرو او عم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وف مولى سهيل بن عمرو وسعد بن خولة حليف 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مس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لح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فهر ابوعبيدة بن الجرا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مرو بن الحار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هيل بن و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فوان ابنا بيضاء وعمرو بن ابى سر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مسة وذكر ابوعمر فيهم وهب بن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رح اخا عمرو المذكور وحكاه عن موسى بن عقبة ولم نره في مغازيه ويشبه ان يك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ذكر ابن هشام عن غير ابن اسحق في بنى عامر بن لؤى وه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5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عد بن ابى سرح وهو ابن الحرث بن حبي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قال حبيب بتشديد الي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زيمة بن مالك بن حسل بن عامر فيمن شهد بدرا وهو عند ابن عقبة ، و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قبة فيهم عياض بن زهير بن ابى شداد بن ربيعة بن هلال بن اهي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ضبة بن الحارث بن فه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عضهم يقول هلال بن مالك بن ضبة وذكره فيهم ايض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ليفة بن خياط والواقدى وحكاه ابوعمر عن ابن اسحق من رواية ابراهي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عد عنه وحاطب بن عمرو العام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ه ابن هشام وحكاه ابوعمر عن مو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قبة ولم نجده في مغاز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من ذكره ابوعمر فيهم خريم بن فاتك الاس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خريم بن الاخرم بن شداد بن عمرو بن الفاتك بن القليب بن عمرو بن اس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خريمة واخوه سب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وعمر وقد قيل ان خريما هذا وابنه ايمن بن خر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لما جميعا يوم فتح مكة والاول اص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صحح البخارى وغيره ان خري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خاه سبرة شهدا بدرا وهو الصحيح ان شاء الله وطليب بن عم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ه الزب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واقدى وروى عن ابن اسحق من غير طريق البكائ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من ذكر فيهم كثي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السلمى حليف بنى اسد ذكره ابن السراج في روايته عن عمر بن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سن الاسدى عن ابيه عن زياد عن ابن اسحق وذكر اخويه مالك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ثقف بن عمرو وقد تقدم ذكر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وعمر لم ار كثيرا في غير هذه الروا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عله ان يكون ثقف له لقبا واسمه كثير ويزيد بن الاخنس السلم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نه مع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زيد وابوه الاخنس ولا يعرف فيمن شهد بدرا ثلاثة اب وجد وابن الا هؤل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كثر اهل العلم بالسير لا يصحح شهودهم بدرا فهؤلاء اربعة وتسع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هشام بن عروة عن ابيه عن الزبير قال ضربت يوم بدر للمهاجرين بمائة س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شهدها من الانصار ثم من الاوس ثم من بنى عبد الاشه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بن معا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نعمان بن امرئ القيس بن زيد بن عبد الاشهل واخوه عمرو والحارث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وس بن معاذ والحرث بن انس بن رافع بن امرئ القيس واخوه شريك واب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6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ويزيد بن السكن بن رافع بن امرئ القيس وابنه عامر واخوه زيا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كن عند ابن الكلبى وحده وابنه عمارة بن زياد وسعد بن ر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ه بن سلا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وق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باد بن بشر بن وقش وسلمة بن ثابت بن وقش ورافع بن ي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كرز بن سكن بن زعوراء واياس بن اوس بن عتيك بن عمرو بن عبد الاع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امر بن زعوراء بن جشم اخى عبد الاشهل من ساكنى رات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وه الحا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وس عند ابن عق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الناس من يقول في عتيك عبيد و ابوالهيث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يه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وه عبيد ويقال عتيك والحرث بن خزمة بن عدى بن ابى بن غن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الم بن عوف بن عمرو بن عوف بن الخزرج حليف لهم ومحمد بن مسل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خلف بن عدى بن مجدعة بن حارثة بن الحارث من بنى حارثة وسلم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لم بن حريش بن عدى بن مجدعة بن حارثة بن الحارث وعببد الله بن سهل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د بن كعب بن عامر بن عدى بن مجدعة بن حارثة بن الحارث ثلاثة وعشر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ظفر وهو كعب بن الخزرج بن عمرو بن مالك بن الاوس قتادة بن النع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د بن عامر بن سواد بن كعب وعبيد بن اوس بن مالك بن سواد ونض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حرث بن عبيد بن رزاح بن كعب ومعتب بن عبيد عم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ئ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له بن طارق البلوى خمس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حارثة بن الحراث بن الخزرج مسع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سعد بن عامر بن عدى بن جشم بن مجدعة بن حارثة وابوعب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رحمن بن جبر بن عمرو بن زيد بن جشم ومن حلفائهم من بلى ابوبر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انئ بن نيار بن عمرو بن عبيد بن كلاب بن دهمان بن غنم بن ذبيان بن هم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كاهل بن ذهل بن هنى اخى فران ابنى بلى اخى بهراء ابنى عمرو بن الحا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قضاعة ثلا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مرو بن عوف بن مالك بن الاوس ثم من بنى ضبي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د بن مالك بن عوف بن عمرو بن عوف عاصم بن ثابت بن ابى الاقل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ات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طم من آطام اليهود في المدينة وتسمى الناحية ب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6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س بن عصمة بن مالك بن امية بن ضبيعة ومعتب بن قشير بن مليك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36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37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2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س بن عصمة بن مالك بن امية بن ضبيعة ومعتب بن قشير بن مليك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عطاف بن ضبيعة وابومليك بن الازعر بن زيد بن العطاف بن ضبي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مير بن معبد بن الازعر بن زيد بن العطاف بن ضبيعة ارب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د بن مالك مبشر بن عبدالمنذر بن زنبر بن زيد بن امية ورفاعة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نذر بن زنبر وسعد بن عبيد بن النعمان بن قيس بن عمرو بن زيد بن امية وعوي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ساع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افع بن عنجدة وهى امه وابوه عبد الحارث حليف له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لى وعبيد بن ابى عبيد وثعلبة بن حاطب وزعموا ان ابا لبابة بن عبدالمنذ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حارث بن حاطب بن عمر بن عبيد بن امية بن زيد خرجا مع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فرجعهما رسول الله صلى الله عليه وسلم وامر ابا لبابة على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ضرب لهما سهمين مع اصحاب بدر تسعة نف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بيد بن زيد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يس وخداش ابنا قتادة بن ربيعة بن مطروف بن الحارث بن زيد بن عبيد وا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طروف خال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ئهم من بلى معن بن عدى بن الجد بن العجلان بن ضبي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خوه عاصم ضرب له بسهمه في بدر وثابت بن اقر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قال اقر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ثعلب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دى بن العجلان و عبدالله بن سلمة بن مالك بن الحرث بن عدى بن ال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عجلان وزيد بن اسلم بن ثعلبة بن عدى المذكو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بعى بن رافع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رث بن زيد بن حارثة بن الجد بن العجلان ثمانيه نف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معاوي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لك بن عوف بن عمرو بن عوف جبر بن عتيك بن قيس بن هيشة بن الحا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مية بن معاوية وعمه الحارث بن قي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ئهم مالك بن نميل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زينة ونميلة امه وهو مالك بن ثابت والنعمان بن عصر بن عبيد بن رائلة بن جار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ضبيعة بن حرام بن جعيل بن عمرو بن جشم بن وذم بن ذبيان بن همي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هل بن دهل بن هنى بن ب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صر بفتحتين عند ابن الكلبى ومكسور الع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كن الصاد عند ابن اسحق والواقدى وابى معشر وابن عقبة قاله الدمياط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6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رب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حنش بن عوف بن عمرو بن عوف سهل بن حنيف بن وا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عكيم بن ثعلبة بن الحرث بن مجدعة بن عمرو بن حنش رج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لفة بن عوف بن عمرو بن عوف المنذر بن محمد بن عقبة بن احيحة بن الجلا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حريش بن جحجبا بن كلف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ئهم ابوعقيل عبدالرحمن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ثعلبة بن ببحان بن عامر بن الحارث بن مالك بن عامر بن انيف بن جش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ئذ الله بن تميم بن عوف بن مناة بن ناج بن تيم بن اراش بن عامر بن عبيل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سميل بن فران بن بلى رجل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ثعلبة بن عمرو بن عوف عبدالله بن جبي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عمان بن امية بن البرك وهو امرؤ القيس بن ثعلبة واخوه خوات بن جبير قيل خرج إلى ب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سر بالروحاء فرده رسول الله صلى الله عليه وسلم وضرب له بسهمه واجره وعمهما الحارث بن النع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وضياح النعمان بن ثابت بن النعمان بن امية والنعمان والحرث ابنا ابى خزم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عمان بن امية بن البرك وابوح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ب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ثابت اخو اببى ضياح عند ابن القدا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بوح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ن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مالك بن عمرو بن ثابت بن كلفة بن ثعلبة وسالم بن عمي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ابت بن كلفة وعاصم بن قيس بن ثابت بن كلفة بن ثعلبة عشر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غنم بن السلم بن امرئ القيس بن مالك بن الاوس سعد بن خيث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نذر ومالك ابنا قدامة بن الحرث بن مالك بن كعب بن النحاط والحرث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رفجة بن الحارث بن مالك ذكره ابن عقبة والواقدى وغيرهما وتميم مولى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نم بن السلم خمس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جملة من ذكرنا من الاوس اربعة وسبع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شهدها من الانصار ثم من الخزرج ثم من بنى مغا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بنو عدى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الك بن النجار ابوشيخ ابى بن ثابت بن المنذر بن حرام بن عمرو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اة بن عدى واخوه اوس وابوطلحة زيد بن سهل بن الاسود بن حرام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زيد مناة بن عدى المذكور ثلا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حديلة وهى بنت مالك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6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اة بن حبيب بن عبد حارثة بن مالك بن غضب بن جشم بن الخزرج وهى 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اوية بن عمرو بن مالك بن النجار انس بن معاذ بن انس بن قيس بن عب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زيد بن معاوية بن عمرو بن مالك بن النجار وابى بن كع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وحب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د بن الحباب بن انس بن زيد بن عبيد بن زيد بن معاوية قاله ابن الكل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لا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غنم بن مالك بن النجار ابوايوب خالد بن ز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مار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ز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ثابت بن خالد بن النعمان بن خنساء بن عشيرة وقال ابن هشام عشيرة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وف بن غنم وسراقة بن كعب بن عمرو بن عبدالعزى بن عزية بن 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بن غوف بن غنم بن مالك بن النجار ومنهم من اسقط بعد كعب عم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رب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ثعلبة بن غنم بن مالك بن النجار سليم بن قيس بن فهد واس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الد بن قيس بن ثعلبة بن عبيد بن ثعلبة بن غنم وحارثة بن النعمان بن يف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د بن عبيد بن ثعلبة بن غنم وسهيل واخوه سهل ابنا رافع بن ابى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ئذ بن ثعلبة بن غنم ومسعود بن اوس بن زيد بن اصرم بن زيد بن ثعل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غنم واخوه ابوخزيمة بن اوس ورافع بن الحارث بن سواد بن زيد بن ثعل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غنم كذا عند الواقدى سواد وعند ابن عمارة الاسود سب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سو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غنم بن مالك بن النجار كذا عند ابن الكلبى ، وابن سعد يقول سواد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غنم بن مالك معاذ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عوذ وعو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و الحارث بن رفاعة وامهم عفر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ت عبيد وهم ثلاثة عند ابى معشر والواقدى وابن القداح وكان ابن اسحق ي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م رابعا يسميه رفاعة شهد عنده بدرا وانكره الواقدى والنعمان بن عمر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نعي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و وعامر بن مخلد بن الحارث بن سواد و عبدالله بن قيس بن خلد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رث بن سواد وعمرو بن قيس بن زيد بن سواد مذكور في البدريين عند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شر وابن القداح والواقدى وقيس ابنه عندهم ايضا ولم يذكرهما في البدري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قبة ولا ابن اسحق ، وثابت بن عمرو بن زيد بن عدى بن سواد عشر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6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مبذول وهو عامر بن مالك بن النجار ثعلبة بن عمرو بن محصن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تيك بن عمرو بن عامر والحارث بن الصمة بن عمرو بن عتيك خرج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در فكسر بالروحاء فرده عليه السلام وضرب له بسهمه وأجره وسهل بن عتي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امر بن سعد بن عمرو بن ثقف واسمه كعب بن مالك بن مبذول ذكره ابن عمارة 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عد ولم يذكره 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ئهم عدى بن ابى الزغباء سنان بن سبيع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علبة بن ربيعة بن زهرة بن بديل بن سعد بن عدى بن نصر بن كاهل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غطفان بن قيس بن جهينة حليف بنى عائذ بن ثعلبة بن غنم بن مالك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جار ووديعة بن عمرو بن جراد بن يربوع بن طحيل بن عمرو بن غنم بن الراب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رشدان بن قيس بن جهينة حليف بنى سواد بن غنم بن مالك النج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ومعشر يسميه رفاعة بن عمرو وعصيمة حليف لهم من اشجع لم يذكره ابن عق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ه غيره كذا قال ابن سعد ، والذى قال في السيرة ان عصيمة من بنى اس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خزيمة وانه حليف بنى مازن بن النجار وكذا ذكره ابن سعد في بنى ماز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ب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دى بن النجار ثم من بنى عدى بن مالك بن عدى بن النج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رثة بن سراقة بن الحرث بن عدى وهو اول قتيل بعد مهجع وعمرو بن ثعل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وهب بن عدى ومحرر بن مالك بن عامر بن عدى وسليط بن قيس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يد بن مالك بن عدى وابوسليط عسيرة بن ابى خارجة عمرو بن ق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الك بن عدى وذكر الكلبى ان اباه خارجة شهد بدرا وفيه نظ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امر بن امية بن زيد بن الحسحاس بن مالك بن عدى وابوصرمة قي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ى قيس صرمة بن ابى انس قيس بن صرمة بن مالك بن عدى قال ابو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 يختلف في شهوده بدرا ولم يذكره فيهم ابن عقبة ولا ابن اسحق ولا ا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ذا عجيب من ابى عمر رحمه الله ثما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حرام بن جندب بن ع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غنم بن عدى بن النجار ابوالاعور الحارث بن ظالم بن عبس بن حر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6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رام وسليم ابنا ملحان بن خالد بن زيد بن حرام امهما مليكة بنت مالك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دى بن زيد مناة بن عدى بن عمرو بن مالك بن النج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ء بنى ع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نجار سواد بن غزية بن وهب من بلى وهو الذى قال له النبى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استقدمنى وهو الذى اسر خالدا والعاصى والحارث اخوة ابى جهل 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رب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مرو بن عوف بن مبذول بن عمرو بن غنم بن مازن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عب ببن عمرو و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خنساء بن مبذول المذكور ابوداود عمي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امر بن مالك بن خنساء وسراقة بن عمرو بن عطية بن خنساء اثن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علبة بن مازن بن النجار قيس بن مخلد بن ثعلبة بن صخر بن حبيب بن الحا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ثعلبة وابوحبس المازنى تميم بن عبد عمرو بن قيس بن محرث بن الحرث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عل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وعمر شهد بدرا وقال شيخنا الحافظ ابومحمد الدمياطى وهذا غير ثا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ذا هو عند ابن سعد معدود في الطبقة الثالثة ممن شهد الخندق وما بعدها اثنا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دينار بن النجار سليم بن الحارث بن ثعلبة بن كعب بن عبد الاشهل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رثة بن دينار والنعمان والضحاك ابنا عبد عمرو وكعب بن زيد بن قيس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كعب بن عبد الاشهل وسعيد بن سهل بن مالك بن كعب بن عبد الاشهل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ن اسحق وابومعشر يقولان في سهل سهيل وبجير بن ابى بجير حليف له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ى او جهينة ست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لحارث بن الخزرج ثم من بنى مالك الاغر بن ثعل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كعب بن الخزرج عبدالله بن رواحة بن ثعلبة بن امرئ القيس الاصغ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امرئ القيس الاكبر بن مالك الاغر قال ابن سعد ليس له عقب ول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ذلك وسعد بن الربي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خارجة بن ز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خلاد بن سو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ش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ماك بن سعد اخوه ست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حارثة بن ثعلبة بن ك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خزرج بن الحارث بن الخزرج يزيد بن الحرث بن قيس بن مالك بن اح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حارثة و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دى بن كعب بن الخزرج خبيب بن يساف وي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6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اف بن عنبة بن عمرو بن خديج بن عامر بن جشم وعن حبيب بن عبدالرحمن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ده خبيبا هذا ضرب يوم بدر فمال شقه فتفل عليه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امه ورده فانطلق و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زيد منا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عضهم يسقط مناة بن الحرث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خزرج عبدالله بن زيد بن عبد ربه صاحب الاذ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وه حريث وسفي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سر ويقال بشر بن عمرو بن الحرث بن كعب بن زيد مناة ثلا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وف بن الحارث بن الخزرج ثم من بنى جدارة بن عوف تميم بن يعار بن ق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دى بن امية بن جدارة وابن عمه زيد بن المزين بن قيس بن عدى و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عمير بن حارثة بن ثعلبة بن خلاس بن امية بن جدارة لم يذكره ابن عما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بدريين وذكره غيره و عبدالله بن عرفطة بن عدى بن امية بن جدارة ك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سبه ابن اسحق وابن سعد يقول عبدالله بن عرفطة حليف لهم وعقبة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ومسعود البد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ده البخارى في البدريين ، والمشهور انه لم يشهد بد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نما هو منسوب إلى المات خمس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لابجر خدرة بن عوف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ربي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طريف بن الخزرج بن ساعدة بن كعب بن الخز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عد بن عبا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ع في صحيح مسلم ولم يصح شهوده بدرا وعبد ربه بن 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وس بن عامر بن ثعلبة بن وقش بن ثعلبة بن طريف اثن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ثعل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خزرج بن ساعدة المنذر بن عمر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ودجانة سماك بن خرشة ابولوذ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دود ببن زيد بن ثعلبة وابن الكلبى يقول سماك بن اوس بن خرشة اثنا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مرو بن الخزرج بن ساعدة ابواسيد مالك بن ربيعة بن البد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عضهم يقول الي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عامر وقيل عمرو بن عوف بن حارثة بن عمرو وقيل البد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عامر او عمرو بن عوف وابن عمه مالك بن مسعود بن البدن وسعد 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الك بن خالد بن تعلبة بن حارثة بن عمر تجهز لبدر فمات فضرب ل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بسهمه وأج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ئهم بسبس بن عمرو بن ثعل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6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خرشة بن عمرو بن سعد بن ذبيان بن رشدان بن قيس بن جهينة واخواه زي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ضمرة وبعضهم يقول في ضمرة ابن اخى زياد ، وعند ابن سعد زياد بن ك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و بن عدى بن عامر بن رفاعة بن كليب بن مودعة بن عدى بن غن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بعة بن رشدان بن قيس بن جهينة و عبدالله بن عامر البلوى وكعب بن جماز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عضهم يقول حماز وعند الزمخشرى حماز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مالك بن ثعلبة بن خرشة ، وبعض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سقط من نسبه مالكا ثما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لحبلى اوس بن خولى بن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رث بن عبيد بن مالك بن سالم الحبلى وريد بن وديعة بن عمرو بن قي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زى بن عدى بن مالك بن سالم ورفاعة بن عمر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بنه ما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ه الاموى فيمن شهد العقبة وبدرا ومعبد بن عبادة بن قشع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قال قشير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فدم بن سالم بن مالك بن سا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حلفائهم عقبة بن و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سلمة بن عامر وعاصم بن العكير من مزينة ثما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غنم بن عو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خزرج وهو قوقل عبادة بن الصام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نعمان الاعرج بن مالك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علبة بن اصرم بن فهر بن ثعلبة بن غنم والنعمان بن مالك بن ثعلبة بن د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هر بن ثعلبة بن غنم ومالك بن الدخش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حرث بن خزمة بن عد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ى غنم حليف لبنى عبد الاشهل من الاوس ونوفل بن عبدالله بن نضلة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عجلان بن زيد بن غنم بن سالم وعتبان بن مالك بن عمرو بن العجلان ومل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وبرة بن خالد بن العجلان وابن اخيه عصمة بن الحصين بن وبرة عند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داح والواقدى وهبيل اخوه ذكره ابراهيم بن المنذر قال حدثنى عبدالله بن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يحيى بن عروة عن هشام بن عروة عن ابيه فيمن شهد بدرا ، حكاه ابو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 نظر ، وثابت بن هزال بن عمرو بن قريوش بن غنم بن امية بن لوذ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الم والربيع وودفة ابنا اياس بن عمرو بن غنم بن ام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ئهم المجذ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ياد بن عمرو بن زمزمه بن عمرو بن عمارة بن مالك بن غصينة بن عمرو بن بثيرة بن مشنو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6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قشر بن تيم بن عوذ مناة بن ناج بن تيم بن اراشه بن عامر بن عميلة بن قسميل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ان بن بلى بن عمرو بن الحاف بن قضاعة وعند ابن اسحق مشنو بن قشر بن تيم بن ارا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مر باسقاط ما زاد على ذلك البلوى وعبدة بن الحسحاس عند الواقدى مهملة الح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سين ومعجمتهما عند ابن اسحق وقيل عبا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حاث بن ثعلبة بن خزمة بن اصر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و بن عمارة بالباء الموحدة وآخرها ثاء مثلثة عند ابن الكلبى وعند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حق بالنون وآخرها باء موحدة ، واخوه عبد الله بن ثعلبة وعتبة بن ربيع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الد بن معاوية من بنى بهراء اخى بلى ابنى عمرو بن الحاف بن قضاعة وا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بن القداح يقولان من بنى به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بهراء قال ابوعمر وقد اختلف في شهوده بد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مرو بن اياس بن زيد بن جشم من اهل اليمن من غسان تسعة عش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مة بن سعد بن على بن اسد بن ساردة بن تزيد بن جشم ، تم من بنى حرا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عب بن غنم بن سلمة عبدالله بن عمرو بن حرام بن ثعلبة بن عمرو بن حر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وجابر وقد ذكر فيهم ابنه جابر قال الواقدى غلط من عده في البدريين من ا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راق لم يذكره ابن عقبة ولا ابن اسحق ولا ابومعشر وعمرو بن الجمو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وته معوذ وخلاد ومعاذ وخراش بن الصمة بن عمرو بن الجموح بن ز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رام واخوه معاذ بن الصمة ، وقال محمد بن عمر ليس بثبت ولا مجمع عليه ، وعم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رام بن عمرو بن الجموح شهد بدرا عند الواقدى وابن عمارة ، ولم يذك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قبة ولا ابن اسحق ولا ابومعشر ، وعمير بن الحمام بن الجموح والحبا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نذر بن الجموح وعقبة بن عامر بن ناب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مير بن عامر اخوه شهد بد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غيرها عند ابن الكلبى ، وقال الدمياطى ولم ار من تابع ابن الكلبى على ذك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صحابة ، وثابت بن ثعلبة وهو ابن الجذع وعمر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يل عمير بن الحارث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مواليهم تميم مولى خراش بن الصمة وحبيب بن الاسود سبعة عشر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سنان بن كعب بن غنم بن كعب بن سلمة عمرو بن طلق بن زيد بن ا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6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سنان ، ولم يذكره ابن عقبة و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بيد بن عدى بن غنم بن ك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سلمة البراء بن معرو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نه بشر و عبدالله بن الجد بن قيس بن صخ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خنساء بن سنان بن عبيد وعتبة بن عبدالله بن صخر بن خنساء بن سن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نان بن صيف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طفيل بن ما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طفيل بن النعمان بن خنس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سعد ولا احسبه الا وهلا وجبار بن صخ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زيد بن خذ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سعود بن ز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ش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خناس بن سنان بن عبيد يز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نذ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خوه معق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عبدالله بن النعمان بن بلذ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خناس و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تادة بن ربعى بن بلذمة بن خناس مختلف في شهوده بد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رب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عمان بن سنان بن عبيد عبدالله بن عبد مناف بن النعمان وخليد وخلاد ولب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و قيس بن النعمان وجابر بن عبدالله بن رئاب بن النعم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مس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ثعل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يد بن عدى بن غنم بن كعب بن سلمة الضحاك بن حار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و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 رزن بن زيد بن ثعل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ثن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ربيعة بن عبيد معبد بن قي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يفى بن صخر بن حرام بن ربيعة واخوه عبدالله وحمزة بن الحمير من حلفائ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بن اسحق يسميه خارج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خوه عبدالله والنعمان بن سنان مولى 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مس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سواد بن غنم بن كعب بن سلمة قطبة بن عامر بن حدي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ه سليم بن عمرو بن حديدة وابواليسر كعب بن عمر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يف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وا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ثعلبة بن عن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ببس بن عامر بن سن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قيس بن ابى بن كعب بن عمرو بن القين بن كعب بن سوا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ئ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عاذ بن جب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ا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زريق ذكوان بن عبد قي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ثمان بن خلدة واخوه عقبة وابن عمهما قيس بن محصن بن خلدة بن مخ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خاء المعجمة والذال المعجمة ، وق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ر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مهملة والراء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باء الموحدة وسكون اللام وفتح الذال المعجمة ، وقيل بالمهمل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7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امر بن زريق والحارث بن قي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بير بن اياس بن خلدة بن مخ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امر بن زريق ومسعود بن خلدة بن مخلد بن عامر بن زريق وعباذ بن قي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افع بن ما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ناه رفاعة وخلاد وعبيد بن زيد بن عامر بن العجلان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مر بن زريق والعجلان بن النعمان بن عامر بن العجلان واسعد بن ي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فاكه بن زيد بن خلدة بن عامر بن زريق والفاكه بن بشر بن الفاك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د بن خلدة ومعاذ وعائذ ابنا ماعص بن قيس بن خلدة بن عامر ومسع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عد بن قيس بن خلدة بن عامر ، ومن حلفائهم من بنى مالك اخى الحا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افع بن المعلى بن لوذان بن حارثة بن زيد بن ثعلبة بن عدى بن مالك واخ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لال بن المعلى ولم يذكره ابن اسحق قال ابن الكلبى وشهد رافع وراشد وهل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بوقيس بنو المعلى بدرا ولم يذكر ابن اسحق منهم سوى راف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ثنان وعشر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بياضة بن عامر بن زريق زياد بن لب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ليفة بن عدى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مالك بن عامر بن بياضة وفروة بن عمر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غنام بن اوس بن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لك بن عامر بن بياضة ذكره ابن الكلبى وخالد بن قي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حيل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علبة بن خالد بن ثعلبة بن عامر بن بياضة وعطية بن نوير بن عامر بن عطي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امر بن بياضة قاله ابن الكلب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بع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جملة من ذكرنا من الخزرج مائة وخمسة وتسعون ، ومن الاوس ارب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بعون ، ومن المهاجرين اربعة وتسعون فذلك ثلاثمائة وثلاثة وست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دد اكثر من عدد اهل بدر وانما جاء ذلك من جهة الخلاف في بعض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نا ، وقد تقدم نظير ذلك في اهل العقبة والله اع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معهم من الخ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س مرثد بن ابى مرثد الغنوى السبل وفرس المقداد بعرجة ويقال سبحة و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رس الزبير اليعسوب وقال ابن عقبة ويقال كان مع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7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سان على احدهما مصعب بن عمير وعلى الاخرى سعد بن خيثمة ومرة الزب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37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38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6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سان على احدهما مصعب بن عمير وعلى الاخرى سعد بن خيثمة ومرة الزب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عوام ومرة المقداد بن الاسو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شهد مع رسول الله صلى الله عليه وسلم يوم بدر من المسلمين عبيدة بن الح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مير بن ابى وقاص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ت سنه ستة عشر او سبعة عشر عا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مير بن الحم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سلمة من الانصار وسعد بن خيثمة من بنى عمرو بن عوف من الاوس وذ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مالين بن عبد عمرو بن نضلة الخزاعى حليف ببنى زهرة ومبشر بن عبدالمنذ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عمرو بن عوف وعاقل بن البكير الليثى ومهجع مولى عمر حليفا بنى ع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فوان بن بيضاء الفهرى ويزيد بن الحرث من بنى الحرث بن الخزرج وراف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مع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د تقدم الخلاف في اخيه هل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ارثة بن سراقة من بنى النج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وف ومعوذ ابنا عفراء اربعة عش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تة من المهاجرين وثمانية من الانص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ت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لخزرج واثنان من الاوس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تل من المشركين سبعون وأسر سبع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بخارى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ثنى عمر بن خالد ثنا زهير ثنا ابواسحق قال سمعت البراء قال جعل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لرماة يوم أحد عبدالله بن جبير فأصابوا منا سبعين وكان النبى صلى الله عليه وسلم واصحا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وم بدر اصاب من المشركين اربعين ومائة سبعين اسيرا وسبعين قتي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من مشاهير القت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عبد شمس حنظلة بن ابى سفيان قتله ز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رثة وعبيدة بن سعيد بن العاص قتله الزبير واخوه العاصى بن سعيد قتله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يل غيره وعتبة وشيبة ابنا ربيعة والوليد بن عتبة قتلهم حمزة وعبيدة وعلى ك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قدم وعقبة بن ابى معيط قتله عاصم بن ثابت صبرا وقيل بل على بأمر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له بذلك والحرث بن عامر بن نوفل قتله على وطعيمة بن ع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ه حمزة وقيل بل قتل صبرا والاول اشهر وزمعة بن الاسود بن المطلب بن اس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7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نه الحرث بن زمعة واخوه عقيل بن الاسود وا بوالبخترى بن العاصى 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تقدم الخلاف في قاتله من هو ونوفل بن خويلد بن اسد قتله على وقيل الزب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نضر بن الحرث قتل صبرا بالصفراء وعمير بن عثمان عم طلحة بن عبيد 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ثمان وابوجهل بن هشام واخوه العاصى بن هشام قتله عمر ومسعود بن ابى ا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خزومى اخو ام سلمة وابوقيس بن الوليد اخو خالد بن الوليد وقيس بن الفاك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مغيرة والسائب بن ابى السائب المخزومى وقد قيل لم يقتل يومئذ واسلم ب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ومنبه ونبيه ابنا الحجاج بن عامر السهمى والعاصى والحارث ابنا منب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جاج وامية بن خلف الجمحى وابنه عل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سر يومئذ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لك بن عبيد الله اخو طلحة فمات اسيرا وحذيفة بن ابى حذي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مغيرة ثم قتل وقيل اخوه هشام بن ابى حذيفة ، وأسر من بنى مخزوم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لفائهم يومئذ اربعة وعشرون رج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بد شمس وحلفائهم اثنا ع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لا منهم عمرو بن ابى سفيان والحرث بن ابى وحرة بن ابى عمرو بن امية و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اصى بن الربيع صهر رسول الله صلى الله عليه وسلم على ابنته زين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ر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هاشم العباس بن ع بدالمطلب وعقيل بن ابى طالب ونوفل بن الحرث بن عبد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ط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المطلب بن عبد مناف السائب بن عبيد والنعمان بن عمرو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نوفل عدى بن الخي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عبد الدار ابوعزيز بن عم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سائ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ش السائب بن ابى حبيش والحرث بن عامر بن عثمان بن اسد وخالد 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و ابى جهل وصيفى بن ابى رفاعة واخوه ابوالمنذر بن ابى رفاعة والمطل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نطب وخالد بن الاعلم وهو القائ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سنا على الاعقاب تدمى كلوم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كن على اقدامنا تقطر الد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اول من فر يوم بدر فأدرك وأسر وعثمان بن عبد شمس بن حابر الماز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7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ليف لهم وهو ابن عمة عتبة بن غزوان وامية بن ابى حذيفة بن المغيرة وابوق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وليد اخو خالد بن الوليد وعثمان بن عبدالله بن المغيرة وابوعطاء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بى السائب بن عابد المخزومى وابووداعة بن صبيرة السهم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اول اس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دى م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بد الله بن ابى بن خلف الجمحى واخوه عمرو وابوعزة الجمحى وسه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مرو العامرى وعبد بن زم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قيس العامرى وعبيد الله بن حم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زهير الاس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ؤلاء المشاهير من الاسرى والقتلى ، نقلت ذلك عن ابى عمر ولو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شية الاطالة لاتيت عليهم ، وكان الفداء من اربعة آلاف إلى ثلاثة آلاف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فين إلى الف د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سعد قال انا الفضل بن دكين قال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رائيل عن جابر بن عامر قال اسر رسول الله صلى الله عليه وسلم يوم بدر سبع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يرا وكان يفادى بهم على قدر اموالهم وكان اهل مكة يكتبون واهل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يكتبون فمن لم يكن عنده فداء دفع اليه عشرة غلمان من غلمان المدينة يعلم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ذا حذقوا فهو فداؤ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ه قال انا محمد بن عبدالله الانصارى فثنا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سان فثنا محمد بن سيرين عن عبيدة ان جبريل نزل على النبى صلى الله عليه وسلم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ارى بدر فقال ان شئتم قتلتموهم وان شئتم اخذتم منهم الفداء ويستشه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بل منكم سبعون قال فنادى النبى صلى الله عليه وسلم في اصحابه فجاءوا او من ج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م فقال ان هذا جبريل يخبركم بين ان تقدموهم فتقتلوهم وبين ان تفادو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ستشهد قابل منكم بعدتهم فقالوا بل نفاديهم فنتقوى به عليهم ويدخل قابل م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جنة سبعون ففادو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له بن زم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خطأ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ستشه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اخ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يستشهد </w:t>
      </w:r>
      <w:r>
        <w:rPr>
          <w:rFonts w:cs="Arial" w:ascii="Arial" w:hAnsi="Arial"/>
          <w:color w:val="000000"/>
          <w:sz w:val="28"/>
          <w:szCs w:val="28"/>
          <w:rtl w:val="true"/>
        </w:rPr>
        <w:t>"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7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من اسلم من اسرى بدر بعد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باس بن ع بدالمط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قيل بن ابى طا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وفل بن الحارث بن ع بدالمطل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والعاص بن الربي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وعزيز بن عمير العبدز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ائب بن ابى حبي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ال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شام المخزوم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له بن ابى السائ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طلب بن حنظ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ووداعة السهم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له بن ابى خلف الجمح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ب بن عمير الجمح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هيل بن عمرو العامر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 بن زمعة اخو سو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يس بن السائب المخزوم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سطاس مولى امية بن خلف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ذكر ان العباس كان جسيما اسره ابواليسر كعب بن عمرو وكان دميما ف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لعباس لو اخذته بكفك فقال ما هو الا ان لقيته فظهر في عي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لخندمة ، والخندمة جبل من جبال مك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ضل من شهد بدرا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من طريق البخارى حدثنى اسحق بن ابراهيم قال انا جرير عن يحي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عيد عن معاذ بن رفاعة بن رافع الزرقى عن ابيه وكان ابوه من اهل ب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جاء جبريل إلى النبى صلى الله عليه وسلم فقال ما تعدون اهل بدر فيكم قال من افض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سلمين او كلمة نحوها قال وكذلك من شهد بدرا من الملائك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7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قيل من الشعر في بد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مزة بن ع بدالمطلب رضى الله عنه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لم تر أمرا كان من عجب الده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لحين اسباب مبينة ال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 ذاك الا ان قوما افاد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انوا تواص بالعقوق وبالك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شية راحوا نحو بدر جميع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كانوا رهونا للرك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نا طلبنا العير لم نبغ غير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اروا الينا فالتقينا على ق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ما التقينا لم تكن مثنو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نا غير طعن بالمثقفة الس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ضرب ببيض يجتلى الهام حد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شهرة الالوان بينة الاث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نحن تركنا عتبة الغى ثاوي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شيبة في قتلى تجرجم في الج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مر وثوى فيمن ثوى من حمات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شقت جيوب النائحات على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يوب نساء من لؤى بن غا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رام تفرعن الذوائب من ف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ولئك قوم قتلوا في صلاب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لوا لواء غير محتضر النص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واء ضلال قاد ابليس اه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خاس بهم ان الخبيث إلى غ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لهم اذ عاين الامر واضح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ئت اليكم ما بى اليوم من ص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نى ارى ما لا ترون وانن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خاف عقاب الله والله ذو قس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دمهم للحين حتى تورط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بما لم يخبر القوم ذا خ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كانوا غداة البئر الفا وجمع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لاث مئين كالمسدمة الز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ينا جنود الله حين يمد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م في مقام ثم مستوضح ال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شد بهم جبريل تحت لوائ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دى مازق فيه مناياهم تج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رك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بئ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و قهر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7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د الرجل فيدا وفودا مات وافاده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جفر البئر غير المطو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سد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قولهم فحل سدم اذا كان هائج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مازق موضع الحر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الناس من ينكر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حمز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جابه الحارث بن هشام المخزومى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لا يا لقوم للصبابة والهج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لحزن منى والحزازة في الص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لدمع من عينى جودا كأ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يد هوى من سلك ناظمه يج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البطل الحلو الشمائل اذ ثو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هين مقام للركية من ب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ا تبعدن يا عمرو من ذى القرا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ذى ندام كان من خلق غ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ن يك قوم صادفوا منك دو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بد للايام من دول الد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د كنت في صرف الزمان الذى مض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ريهم هوانا منك ذا سبل وع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بيا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ما يعزى لعلى بن ابى طالب رضى الله عنه في ابيات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لم تر ان الله ابلى رس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لاء عزيز ذى اقتدار وذى فض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ما انزل الكفار دار مذ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اقوا هوانا من اسار ومن 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جابه الحارث 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بت لاقوام تعنى سفيه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مر سفاه ذى اعتراض وذى بط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غنى بقتلى يوم بدر تتابع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رام المساعى من غلام ومن ك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صاليت بيض من ذؤابة غا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طاعين في الهيجا مطاعيم في المح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صيبوا كراما لم يبيعوا عشي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قوم سواهم نازحى الدار والا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ما اصبحت غسانة فيكم بطا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كم بدلا منا فيا لك من فع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7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قوقا واثما بينا وقطي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رى جوركم فيها ذو الرأى والعق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ن يك قوم قد مضوا لسبي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ير المنايا ما يكون من ال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ا تفرحوا ان تقتلوهم فقت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كم كائن خبلا مقيما على خ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بيات ذكر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ضرار بن الخطاب الفهرى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جبت لفخر الاوس والحين دائ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م غدا والدهر فيه بصائ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خر بنى النجار ان كان معش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بدر اصيبوا كلهم ثم صائ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ن تك قتلى غودرت من رجال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بدر فانا بعدهم سنغا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ردى بنا الجرد العناجيج وسط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الاوس حتى يشفى النفس ثائ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وسط بنى النجار سوف يكر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نا بالقنا والدرعين زوا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نترك صرعى تعصب الطير نحو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يس لهم الا الامانى ناص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بكيهم من اهل يثرب نسو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ن بهاليل عن النوم سا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ذلك انا لا تزال سيوف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ن دم مما يحاربن مائ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ن تظفروا في يوم بدر فان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حمد امسى جدكم وهو ظا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النفر الاخيار هم اولياؤ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حامون في اللاو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وت حاض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عد ابوبكر وحمزة 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دعى على وسط من انت ذا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ولئك لا من نتجت من ديار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و الاوس والنجار حين تفاخ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كن ابوهم من لؤى بن غا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ا عدت الانساب كعب وع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م الطاعنون الخيل في كل معر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داة الهياج الاطيبون الاكا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ناجيج جياد الخيل واحدها عنجو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ئر مترد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او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شد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7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ما قاله حسان بن ثابت الانصارى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وت فؤادك في المقام خري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شفى الضجيع ببارد بس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لمسك تخلطه بماء سحا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و عاتق كدم الذبيح مد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ما النهار فلا افتر ذكر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يل توزعنى بها احلا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قسمت انساها واترك ذكر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تغيب في الضريح عظا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 من لعاذلة تلوم سفاه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قد عصيت على الهوى لوا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كنت كاذبة الذى حدثتن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جوت منجى الحارث 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رك الاحبة ان يقاتل دو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نجا برأس طم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ج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بيات يعير الحارث بن هشام بالفرار ، وكان الحرث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يعلم ما تركت قتا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رموا فرسى بأشقر مز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لمت انى ان اقاتل واح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قتل ولا يضرر عدوى مشه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صددت عنهم والاحبة 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معا لهم بلقاء يوم مفس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الاصمعى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احسن ما قيل في الاعتذار عن الفرار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لف الاحمر يقول احسن ما قيل في ذلك ابيات بن ابى وهب المخزو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عمرك ما وليت ظهرى محم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صحابه جبنا ولا خيفة ال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كننى قلبت امرى فلم اج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سيفى مساغا ان ضربت ولا ن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فت فلما خفت ضيعة موقف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ت لعود كالهزبر ابى الش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كسر الطاء المهملة والميم وتشديد الراء مفتوح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ر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ستفز للوثب والعود ، وقال ابوعبيدة هو المشمر الخلق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و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7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تقاربا لفظا ومعنى فليس ببعيد من ان يكون الثانى اجود من الاول لا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كثر انتفاء من الجبن ومن خوف القتل ، وانما علل فراره بعدم افادة وقوفه فق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لك في الاول جزء علة والجزء الاخر قوله اقتل ، وقوله رموا فرسى بأشقر مز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نى الدم ويحتمل ان يكون ذلك مقيدا بكون مشهده لا يضر عدوه ومع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لثانى اسلم من ذلك معنى واصرح لفظ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ما قاله حسان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قد علمت قريش يوم بد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داة الاسر والقتل الشد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أناحين نستجر العو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ماة الحرب يوم ابى الول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تلنا ابنى ربيعة يوم سار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نا في مضاعفة الحد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ر بها حكيم يوم جا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و النجار تخطر كالاس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ولت عند ذاك جموع فه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لمها الحويرث من ب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ت قتيلة بنت الحارث اخت النضر بن الحارث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راكبا ان الاثيل مظ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صبح خامسة وانت موف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لغ بها ميتا بأن تح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ان تزال بها النجائب تخف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ى اليك وعبرة مسفوح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دت بوا كفها واخرى تخن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لى يسمعن النضر ان نادي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 كيف يسمع ميت لا ينط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محمد يا خير ضنئ كري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قومها والفحل فحل معر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كان ضرك لو مننت ورب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فتى وهو المغيظ المحن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و كنت قابل فدية فلننفق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عز ما يغلو به ما ينف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كريم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8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لنضر اقرب من اسرت قرا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حقهم ان كان عتق يعت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ظلت سيوف بنى ابيه تنوش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له ارحام هناك تشق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برا يقاد إلى المنية مثغ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ف المقيد وهو عان موث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قال ان رسول الله صلى الله عليه وسلم قال لو بلغنى هذا الشعر قبل قت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مننت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فراغ رسول الله صلى الله عليه وسلم من بدر في عقب رمضان اوائل شوا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8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صل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38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39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7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صل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حافظ ابوعمر بن عبدالبر رحمه الله فلما اوقع الله بالمشركين يوم ب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أصل وجوههم قالوا ان ثأرنا بأرض الحبشة فلنرسل إلى ملكها يدفع ال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عنده من اتباع محمد فلنقتلهم بمن قتل منا ببد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خبرنا عبدالله بن محمد ف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بكر فثنا ابوداود فثنا ابن السرج فثنا ابن وهب قال اخبرنى يون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ن شهاب قال بلغنى ان مخرج عمرو بن العاص وابن ابى ربيعة إلى ار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بشة فيمن كان بأرضهم من المسلمين كان بعد وقعة بدر فلما بلغ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عليه وسلم مخرجهما بعث عمرو بن امية من المدينة إلى النجاشى بكتا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وقد تقدم القول عند ذكر الهجرة إلى ارض الحبشة ان توجه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تابى رسول الله صلى الله عليه وسلم في المحرم سنة سبع يدعوه في احدهما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سلام والثانى في تزويجه عليه السلام ام حبيبة وقيل في شهر ربيع الاول م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يل في سنة ست حكاه ابوعمر عن الواق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ا عمرو بن امية فشهد بد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حدا مع المشركين واسلم بعد ذلك وكان اول مشهد شهده بئر معونة فأسرته بن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ر يومئذ فقال له عامر بن الطفيل انه كان على امى نسمة فاذهب فأنت حر ع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ز ناصيته وبعثه ايضا رسول الله صلى الله عليه وسلم إلى ابى سفيان بن ح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دية إلى مكة ، وسيأتى ذكر كتاب النبى صلى الله عليه وسلم إلى النجاشى مع عمرو ع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 كتب النبى صلى الله عليه وسلم إلى الملوك في وضعه من هذا الكت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شاء الله ، وهذا الفصل ذكره ابوعمر في هذا الموضع من كتابه في المغاز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يه نظ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)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8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رية عمير بن عدى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ن سعد قال ثم سرية عمير بن عدى بن خرشة الخطمى إلى عصم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ت مروان من بنى امية بن زيد لخمس ليال بقين من شهر رمضان على رأس تس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شر شهرا من مهاجر رسول الله صلى الله عليه وسلم ، وكانت عصماء عند يز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د بن حصن الخطمى وكانت تعيب الاسلام وتؤذى النبى صلى الله عليه وسلم وتحرض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قول الشعر فجاءها عمير بن عدى في جوف الليل حتى دخل عليها بيتها وحول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فر من ولدها نيام منهم من ترضعه في صدرها فجسها بيده وكان ضرير البصر ونح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بى عنها ووضع سيفه على صدرها حتى انفذه من ظهرها ثم صلى الصبح مع ال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فقال له رسول الله صلى الله عليه وسلم أقتلت اب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روان قال نعم فهل على في ذلك من شئ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ينتطح فيها عنز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ت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لمة اول ما سمعت من رسول الله صلى الله عليه وسلم وسم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يرا اليعمير قيل وكان اول من اسلم من خطمة عمير بن عدى وكان يدعى القار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ن امام قومه وقارئ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8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رية سالم بن عمي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ينا عن ابن سعد قال ثم سرية سالم بن عمير إلى ابى عف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ودى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وال على رأس عشرين شهرا من مهاجر رسول الله صلى الله عليه وسلم وكان ابوعفك 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عوف شيخا كبيرا قد بلغ عشرين ومائة سنة وكان يهوديا وكان يحر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رسول الله صلى الله عليه وسلم ويقول الشعر فقال سالم بن عمير وهو احد البكائ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من شهد بدرا على نذر ان اقتل ابا عفك او اموت دونه فأمهل يطلب له غرة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ت ليلة صائفة فنام ابوعفك بالفناء وسمع به سالم بن عمير فأقبل فوضع الس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كبده ثم اعتمد عليه حتى خش في الفراش وصاح عدو الله فثاب اليه ناس م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و على قوله فأدخلوه منزله وقبرو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ت امامة المريد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كذب دين الله والمرء احم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عمرو الذى امناك ان بئس ما يم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باك حنيفا آخر الليل طع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ا عفك خذها على كبر الس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بيتان عن ابن 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ابوعفك ممن نجم نفاقه حين قتل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الحرث بن سويد بن الصامت وشهد سالم بدرا وأحدا والخند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شاهد كلها مع رسول الله صلى الله عليه وسلم وتوفى في خلافة معاوية بن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فيان ، وقال فيه موسى بن عقبة سالم بن عبد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عين المهمل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ضم الميم وكسر الر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بطن من بل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8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بنى سلي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لما قدم رسول الله صلى الله عليه وسلم المدينة يعنى من بدر لم يقم الا سب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ال حتى غزا بنفسه يريد بنى سل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استعمل على المدينة سبا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رفطة الغفارى او ابن مكت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بلغ ماء من مياههم ي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ه الكد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قام عليه ثلاث ليال ثم رجع إلى المدينة ولم يلق كيد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ضم الكاف وسكون الدال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8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بنى قينقاع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وكانت يوم السبت للنصف من شوال على رأس عشرين شه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مهاج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كان من بنى قينقاع ان رسول الله صلى الله عليه وسلم جمع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وق بنى قينقاع ثم قال يا معشر يهود احذروا من الله مثل ما نزل بقريش من النق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لموا فانكم قد عرفتم انى نبى مرسل تجدون ذلك في كتابكم وعهد الله الي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يا محمد انك ترى انا قومك ولا يغرنك انك لقيت قوما لا علم لهم بالح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صبت لهم فرصة اما والله لو حاربتنا لتعلمن انا نحن الناس ، فحدثنى مولى لآ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د بن ثابت عن سعيد بن جبير او عن عكرمة عن ابن عباس قال ما نزل هؤل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ان الا 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 للذين كفروا ستغلبون وتحشرون إلى جهنم وبئس المه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د كان لكم آية في فئتين التقت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ى اصحاب بدر من اصحاب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ري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ئة تقاتل في سبيل الله واخرى كافرة ترونهم مثليهم رأى العين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ؤيد بنصره من يشاء ان في ذلك لعبرة لاولى الابص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حدثنى عاص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بن قتادة انهم كانوا اول يهود نقضوا ما بينهم وبين رسول الله صلى الله عليه وسلم وحارب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ما بين بدر وأحد فحاصرهم رسول الله صلى الله عليه وسلم حتى نزلوا على حكم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ذكر عبدالله بن جعفر بن المسور بن مخرمة عن ابى عون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 من امر بنى قينقاع ان امرأة من العرب قدمت بجلب لها فباعته بسوق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نقاع وجلست إلى صائغ فجعلوا يريدونها على كشف وجهها فأبت فعمد الصائغ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طرف ثوبها فعقده إلى ظهرها فلما قامت انكشفت سوءتها فضحكوا م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8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صاحت فوثب رجل من المسلمين على الصائغ فقتله وكان يهوديا وشدت اليهود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سلم فقتلوه فاستصرخ اهل المسلم المسلمين على اليهود فأغضب المسلمين فوقع ال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هم وبين بنى قينقاع وتبرأ عبادة بن الصامت من حلفهم إل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شبث به عبدالله بن ابى فيما روينا عن ابن اسحق عن ابيه عن عباد بن الوليد بن عب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صامت قال وفيه وفى عبدالله 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يها الذين آمنوا لا تتخذوا اليه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نصارى اولياء بعضهم اولياء بعض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ن حزب الله هم الغالبو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سعد قال وكانوا قوما من يهود حلفاء لعبد الله بن ابى بن سلول وكانوا اشجع يهود وكانوا صاغة فوادعوا النبى صلى الله عليه وسلم فلما كانت وق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در اظهروا البغى والحسد ونبذوا العهد والمدة فأ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ا تخافن من ق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يانة فانبذ اليهم على سواء ان الله لا يحب الخائن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انا اخاف من بنى قينقاع فسار اليهم ولواؤه بيد حمزة بن عبد المط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ابيض ولم تكن الرايات يومئذ واستخلف على المدينة ابا لبابة بن عبدالمنذ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اصرهم خمس عشرة ليلة إلى هلال ذى القعدة وكانوا اول من عدر من اليه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اربوا وتحصنوا في حصنهم فحاصرهم اشد الحصار حتى قذف الله في قلوبهم الر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زلوا على حكم رسول الله صلى الله عليه وسلم على ان لرسول الله صلى الله عليه وسلم اموا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لهم النساء والذرية فأنزلهم فكتفوا واستعمل على كتافهم المنذر بن قدامة السل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لم ابن ابى فيهم رسول الله صلى الله عليه وسلم وألح عليه فقال حلوهم لعنهم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عنه معهم وتركهم من القتل وامر ان يجلوا من المدينة وتولى ذلك عباد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امت فلحقوا بأذرعات فما كان اقل بقاءهم بها وذكر ما تنفل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سلاحهم وسيأتى ذكرنا له ، وخمست اموالهم فأخذ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فية الخمس وفض اربعة اخماس على اصحا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كان اول ما خمس بعد بد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الذى ولى قبض اموالهم محمد بن مسل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تهى ما وجدته عن ابن 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8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ع صفية الخمس والمعروف ان الصفى غير الخم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لشعبى من طر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ى داود قال كان لرسول الله صلى الله عليه وسلم سهم يدعى الصفى قبل الخمس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عائشة كانت صفية رضى الله عنها من الصفى فلا ادرى اسقطت الواو او كان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بل حكم الصفى والله اع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وا اربعمائة حاس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ثلاثمائة دارع وكانوا حلف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ز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اس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و الذى لا درع ولا مغفر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8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السويق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محمد بن اسحق قال ثم غزا ابوسفيان بن حرب في ذى الحجة غزو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وي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سعد خروج النبى صلى الله عليه وسلم من المدينة لخمس خل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ذى الحجة يوم الاحد على رأس اثنين وعشرين شهرا من مهاجر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إلى ابن اسحق قال وكان ابوسفيان كما حدثنى محمد بن جعفر بن الزب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زيد بن رومان ومن لا اتهم عن عبدالله بن كعب بن مالك وكان من اع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نصار ان ابا سفيان حين رجع إلى مكة ورجع فل قريش من بدر نذر ان لا يم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سه ماء من جنابة حتى يغزو محمدا صلى الله عليه وسلم فخرج في مائتى راكب من قريش لي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مينه فسلك النجدية حتى نزل بصدر قناة إلى جبل يقال له ني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مدينة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يد او نحوه ثم خرج من الليل حتى اتى بنى النضير تحت الليل فأتى حيى بن اخط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ضرب عليه بابه فأبى ان يفتح له بابه وخافه فانصرف عنه إلى سلام بن مش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سيد بنى النضير في زمانه ذلك وصاحب منزهم فاستأذن عليه فأذن له فقر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قاه وبطن له من خبر الناس ثم خرج في عقب ليلته حتى اتى اصحابه ف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الا من قريش فأتوا ناحية منها يقال لها العريض فحرقوا في اصو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نخ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ا ووجدوا رجلا من الانصار وحليفا لهم في حرثهما فقتلوهما ثم انصرفوا راجع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ذر بهم الناس فخرج رسول الله صلى الله عليه وسلم في طلبهم في مائتي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نون وسكون الياء وهناك جبل آخر يسم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يت </w:t>
      </w:r>
      <w:r>
        <w:rPr>
          <w:rFonts w:cs="Arial" w:ascii="Arial" w:hAnsi="Arial"/>
          <w:color w:val="000000"/>
          <w:sz w:val="28"/>
          <w:szCs w:val="28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مع صور وهو النخل المجتمع الصغار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9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هاجرين والانص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ذا العدد عن ابن 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عمر على المدينة بشي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منذر فيما قال ابن هشام حتى بلغ قرقرة الكدر قال ابن سعد وجعل ابوسفي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صحابه يتخففون للهرب وكان اصحابه مائتين كما قدمنا وقيل كانوا اربعين فيلقون جرب السويق وهى عامة ازوادهم فيأخذها المسلمون فسميت غزوة السويق ، 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لحقوهم وانصرف رسول الله صلى الله عليه وسلم راجعا إلى المدينة وكان غاب خمسة ايا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سحق وقال المسلمون حين رجع بهم رسول الله صلى الله عليه وسلم يا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أتطمع ان تكون لنا غزوة قال نع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9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قرقرة الكد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39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40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6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قرقرة الكد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ويقال قرارة الكدر للنصف من المحرم على رأس ثلاثة وعشر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هرا من مهاجره وهى بناحية معذن بنى سليم قريب من الارحضية وراء سد معو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ين المعدن وبين المدينة ثمانية بر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الذى حمل لواء رسول الله صلى الله عليه وسلم عل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ى طا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خلف على المدينة ابن ام مكتوم وكان بلغه ان بهذا الموضع جم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سليم وغطفان فسار اليهم فلم يجد في المحال احدا وارسل نفرا من اصحا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على الوادى واستقبلهم رسول الله صلى الله عليه وسلم في بطن الوادى فو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عاء منهم غلام يقال له يسار فسأله عن الناس فقال لا علم لى بهم انما اورد لخم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ذا يوم ربعى والناس قد ارتفعوا في المياه ونحن عزاب في الغنم فانصرف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وقد ظفر بالنعم فانحدر به إلى المدينة واقتسموا غنائم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صرار على ثلاثة اميال من المدينة وكانت النعم خمسمائة بعير فأخرج خمسه وق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ربعة اخماسه على المسلمين فأصاب كل رجل منهم بعيرين وكانوا مائتى رجل وص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سار في سهم النبى صلى الله عليه وسلم فأعتقه وذلك انه رآه يصلى وغاب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خمس عشرة ل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قرقرة ارض ملساء والكدر طير في الوانها كد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رف بها ذلك الموض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كان عمر بن الخطاب رضى الله عنه يذكر مسيره 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في تلك الغزو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مس بكسر الخاء من اظماء الابل اى ترعى ثلاثة ايام ثم ترد اليوم الرابع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يل أخمس الرجل اى وردت ابله خمسا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9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رية كعب بن الاشرف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ن سعد انها كانت لاربع عشرة ليلة مضت من شهر ربيع الا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رأس خمسة وعشرين شهرا من مهاجره عليه ال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حديث كعب بن الاشرف انه لما اصيب اصحاب القليب يوم بدر وقدم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ارثة إلى اهل السافلة و عبدالله بن رواحة إلى اهل العالية بشيرين بالفت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كعب وكان رجلا من طئ ثم احد بنى نبهان وكانت امه من بنى النضير ا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أترون ان محمدا قتل هؤلاء الذين يسمى هذا الرجلان فهؤلاء اشراف الع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لوك الناس والله ان كان محمد اصاب هؤلاء القوم لبطن الارض خير من ظهر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ايقن عدو الله الخبر خرج حتى قدم مكة فنزل على المطلب بن ابى وداعة السه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عل يحرض على رسول الله صلى الله عليه وسلم وينشد الاشعار ويبكى على اصح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ليب ثم رجع إلى المدينة فتشب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ساء المسلمين حتى آذا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ئذ عن الوليد بن مسلم عن عبدالله بن لهيعة عن ابى الاسود عن عروة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انبعث عدو الله يهجو رسول الله صلى الله عليه وسلم والمؤمن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متدح عدوهم ويحرض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م فلم يرض بذلك حتى ركب إلى قريش فاستغواهم على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فقال له ابوسفيان والمشركون اديننا احب اليك ام دين محمد واصحا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ى دينينا أهدى في رأيك واقرب إلى الحق فقال انتم اهدى منهم سبيلا وافضل و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رسول الله صلى الله عليه وسلم من لنا من ابن الاشراف فقد استعلن بعداوت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غزل بوصف محاسنه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مسلمين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9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جائنا وقد خرج إلى قريش فاجمعهم على قتالنا وقد اخبرنى الله عزوجل ب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قدم اخبث ما كان ينتظر قريشا تقدم عليه فيقاتلنا ثم قرأ على المسلمين ما ا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تعالى عليه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 تر إلى الذين اوتوا نصيبا من الكت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ية وخم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آيات فيه وفى قريش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خبر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كما حدثنى عبدالله بن المغيث بن ابى بر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لى من ابن الاشراف فقال له محمد بن مسلمة اخو بنى الاشهل انا لك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رسول الله انا اقتله قال فافعل ان قدرت على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جع محمد بن مسلمة فمك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لاثا لا يأكل ولا يشرب الا ما تعلق به نفسه فذكر ذلك ل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فدعاه فقال لم تركت الطعام والشراب ؟ قال يا رسول الله قلت لك قولا لا اد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ل أفين لك به ام لا قال انما عليك الجهد قال يا رسول الله انه لا بد لنا من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قول قال قولوا ما بدا لكم فأنتم في حل من ذلك فاجتمع في قتله محمد بن مسل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كان بن سلامة بن وقش وكان اخا لكعب من الرضاعة وعباد بن ب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وقش احد بنى عبد الاشهل والحرث بن اوس بن معاذ وابوعبس بن جب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وهؤلاء الخمسة من الاوس ، ثم قدموا إلى عدو الله كعب بن الاشرف 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يأتوه سلكان بن سلامة فجاءه فتحدث معه ساعة وتناشدا شعرا وكان 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ائلة سلكان يقول الشعر ثم قال ويحك يا ابن الاشرف انى قد جئتك لحاجة ار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ها لك فاكتم عنى قال افعل قال كان قدوم هذا الرجل علينا بلاء من البل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دتنا العرب ورمتنا عن قوس واحدة وقطعت عنا السبل حتى جاع العي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هدت الانفس واصبحنا قد جهدنا وجهد عيالنا فقال كعب انا ابن الاش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ا والله لقد كنت اخبرك يا ابن سلامة ان الامر سيصير إلى ما اقول فقال له سل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اردت ان تبيعنا طعاما ونرهنك ونوثق لك وتحسن في ذلك قال اترهنو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9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اءكم قال قد اردت ان تفضحنا ان معى اصحابا على مثل رأيى وقد اردت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تيك بهم فتبيعهم وتحسن في ذلك ونرهنك من الحلقة ما فيه وفاء واراد سل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لا ينكر السلاح اذا جاءوا بها قال ان في الحلقة لوفاء قال فرجع سلكان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صحابه فأخبرهم خبره وامرهم ان يأخذوا السلاح ثم ينطلقوا فيجتمعوا اليه فاجتمع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د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يقال قال اترهنونى نساء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وا كيف نرهنك نساءنا وانت اشب اهل يثرب واعط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ترهنونى ابناءك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حدثنى ثور بن زيد عن عكرمة عن ابن عباس قال مشى مع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إلى بقيع الغرق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وجههم وقال انطلقوا على اسم الله اللهم اع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رجع رسول الله صلى الله عليه وسلم إلى بيته وهو في ليلة مقمرة واقبلوا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تهوا إلى حصنه فهتف به ابونائلة وكان حديث عهد بعرس فوثب في ملح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خذت امرأته بناحيتها وقالت انك امرؤ محارب وان اصحاب الحرب لا ينزل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مثل هذه الساعة قال انه ابونائلة لو وجدنى نائما ما ايقظنى فقالت والله 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عرف في صوته الشر قال يقول لها كعب لو يدعى الفتى لطعنة لاجاب فنزل فتحد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هم ساعة وتحدثوا معه وقالوا هل لك يا ابن الاشرف ان تمشى معنا إلى ش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جوز فنتحدث به بقية ليلتنا فقال ان شئتم فخرجوا يتماشون فمشوا ساعة ثم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ا نائلة شام يده في ف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سه ثم شم يده فقال ما رأيت كالليلة طيبا اعطر ثم مش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عة ثم عاد لمثلها حتى اطمأن ثم مشى ساعة ثم عاد لمثلها فأخذ بفود رأ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قال اضربوا عدو الله فضربوه فاختلفت عليه اسيافهم فلم تغن شيئ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مسلمة فذكرت مغولا في سيفى حين رأيت اسيافنا لا تغنى شيئا فأخذ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صاح عدو الله صيحة لم يبق حولنا حصن الا اوقدت عليه نارا قال فوضع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قيع الغرقد هو مقبرة اهل المدينة ، وانما سمى بذلك لانه كان فيه غر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طع ، والغرقد من شجر العضاه وشجر الشو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ياتى تفسير الغريب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9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ثنته ثم تحاملت عليه حتى بلغ عانته فوقع عدو الله وقد أصيب الحرث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س بن معاذ فجرح في رأسه وفى رجله أصابه بعض أسيافنا قال فخرجنا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كنا على بنى أمية بن زيد ثم على بنى قريظة ثم على بعاث حتى أسندنا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رة العريض وقد أبطأ علينا صاحبنا الحرث بن أوس ونزفه الدم فوقفنا له سا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أتانا يتبع آثارنا فاحتملناه فجئنا به رسول الله صلى الله عليه وسلم آخر الل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قائم يصلى فسلمنا عليه فخرج الينا فأخبرناه بمقتل عدو الله وتفل على جر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احبنا ورجعنا إلى أهلنا فأصبحنا وقد خافت يهود لوقعتنا بعدو الله فليس ب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هودى إلا وهو يخاف على نفس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تهى خبر ابن إسحق ، وقال عباد بن ب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ذلك شعرا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رخت به فلم يعرض لصوت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وفى طالعا من رأس جد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عدت له فقال من المنا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لت أخوك عباد بن ب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ذى درعنا رهنا فخذ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شهر إن وفى أو نصف ش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 معاشر سغبوا وجاع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عدموا الغنى من غير فق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قبل نحونا يهوى سري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لنا لقد جئتم ل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أيماننا بيض حدا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جربة بها الكفار نف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عانقه ابن مسلمة المر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الكفار كالليث الهز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شد بسيفه صلتا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طره أبوعبس بن ج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الله سادسنا فأب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نعم نعمة وأعز نص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اء برأسه نفر كر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م ناهيك من صدق و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شهد عباد بن بشر يوم اليمامة ، وذكر موسى بن عقبة عن ابن شه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و لغة في الجدار ، وفى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در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9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ممن شهد بدرا مع رسول الله صلى الله عليه وسلم عباد بن بشر وقتل يوم اليما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هيدا ، وكان له يومئذ بلاء وعناء فاستشهد وهو ابن خمس وأربعين سن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9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بر محيصة بن مسعود مع ابن سنين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وقال رسول الله صلى الله عليه وسلم من ظفرتم به من رج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هود فاقتلوه فوثب محيصة بن مسعود على ابن سني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قال ابن سبينة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هشام رجل من تجار يهود وكان يلابسهم ويبايع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تله وكان حويص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سعود إذ ذاك لم يسلم وكان أسن من محيصة فلما قتله جعل حويصة يضربه و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ى عدو الله أقتله أما والله لرب شحم في بطنك من ماله قال محيصة فقلت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د أمرنى بقتله من لو أمرنى بقتلك لضربت عنقك قال فوالله ان كان لاول 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ويصة قال أى والله لو أمرك محمد بقتلى لقتلتنى قال قلت نعم والله لو أمر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ضرب عنقك لضربتها قال والله ان دينا يبلغ بك هذا لعجب فأسلم حويص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حدثنى هذا الحديث مولى لبنى حارثة عن ابنة محيصة عن أب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 محيصة في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لوم ابن أمى لو أمرت بقت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طبقت ذفراه بأبيض قاض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سام كلون الملح أخلص صق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تى ما أصوبه فليس بكاذ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 سرنى أنى قتلتك طائ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 لنا ما بين بصرى وما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يل ان الذى قتله محيصة وقال له أخوة حويصة في حقه ما قال وراجعه بما ذكر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عب بن يهو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سعد قال أنا محمد بن حميد العبدى عن م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راشد عن الزهرى في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تسمعن من الذين أوتوا الكتاب من قبلكم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ذين أشركوا أذى كث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هو كعب بن الاشرف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9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فوائد تتعلق بهذا الخب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ما نقلته من الحواشى التى ذكرتها بخط جدى رحمه الله على قوله ما تعلق به نف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هو مأخوذ من العلقة والعلقة والعلاق بلغة من الطعام إلى وقت الغداء ومعن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يمسك رمقه من الغذاء ، ومنه ليس المتعلق كالمتأن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لى قوله أنه لابد لن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 نق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مبرد في الكامل حقه أن يقول نتقول يريد افتعل قولا اختال به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وفى العين قولته مالم يق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ولته ادعيته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لى قوله نرهنك من الحلق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هذا هو المعروف يعنى سكون اللام ، وحكى سيبويه عن أبى عمرو أنهم كا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لقة بفتح ال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لى قوله بقيع الغرقد قال الاصمعى قطعت غرقدات فدف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ا عثمان بن مظعون فسمى المكان بقيع الغرقد لهذا السب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لى قوله شام ي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فوده أى أدخل يده ، والفود الشعر مما يلى الاذ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شمت السيف إذا أغمد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من الاضداد ، قال والمغول سيف قصير يشتمل عليه الرج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ثنة 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رة والعا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لى قول ابن هشام ابن سبينة ، وقال الاستاذ أبوعلى يع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يخه عمر بن محمد الازدى ولم يذكره أصحاب الحديث يعنى سبي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وله لطبقت ذفراه طبق أصاب المفصل والذفرى في القف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وعبس بن ج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مه عبدالرحم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كان اسمه سع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9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غطفان بناحية نجد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هى غزوة ذى أمر ، واستعمل على المدينة عثمان بن عفان في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أقام بنجد صفرا كله وقريبا من ذلك ثم رج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المدينة ولم يلق كي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ذو أمر بناحية النخيل وكانت في شهر ربي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ول على رأس خمسة وعشرين شهرا من مهاجره وذلك أنه بلغ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جمعا من ثعلبة ومحارب بذى أمر قد تجمعوا يريدون أن يصيبوا من أطرا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، جمعهم رجل منهم يقال له دعثور بن الحرث 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ارب فندب رسول الله صلى الله عليه وسلم المسلمين وخرج لاثنتى عشرة لي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ضت من شهر ربيع الاول في أربعمائة وخمسين رجلا ومعهم أفراس واستخ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المدينة عثمان فأصابوا رجلا منهم بذى القص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ال له حبان من بنى ثعلبة فأدخ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رسول الله صلى الله عليه وسلم فأخبره من خبرهم وقال لن يلاقوك لو سمع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سيرك لهربوا في رءوس الجبال وأنا سائر معك فدعاه رسول الله صلى الله عليه وسلم إلى ا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سلم وضمه رسول الله صلى الله عليه وسلم إلى بلال ولم يلاق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أحدا إلا أنه ينظر اليهم في رءوس الجبال وأصاب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وأصحابه مطر فنزع رسول الله صلى الله عليه وسلم ثوبيه ونشرهما ليجفا وألقاهما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جرة واضطجع وجاء رجل من العدو يقال له دعثور بن الحرث ومعه سيف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م على رأس رسول الله صلى الله عليه وسلم ثم قال من يمنعك منى اليوم قا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و القصة بالفت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وضع قريب من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0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ودفع جبريل في صدره فوقع السيف من يده فأخذ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وقال له من يمنعك منى قال لا أحد أشهد أن لا إله إ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وأشهد أن محمدا رسول الله ثم أتى قومه فجعل يدعوهم إلى الاسلام ونزلت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أيها الذين آمنوا اذكروا نعمة الله عليكم إذ هم ق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ية ثم أقب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ولم يلق كي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ت غيبته إحدى عشرة ليل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0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بحرا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40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41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7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بحرا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ثم غزا يريد قريشا واستعمل على المدينة ابن أم مكتوم في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حتى بلغ بحران معدنا بالحجاز من ناحية الفرع فأقام به شهر ربي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خر وجمادى الاولى ثم رجع إلى المدينة ولم يلق كي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إنه 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ست خلون من جمادى الاولى على رأس سبعة وعشرين شهرا من مهاجره و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ه بلغه أن بها جمعا من بنى سليم كثيرا فخرج في ثلاثمائة رجل من أصحابه قال فأغذ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ير حتى ورد بحران فوجدهم قد تفرقوا في مياههم فرجع ولم يلق كي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ت غيبته عشر لي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فرع بفتح الفاء والراء قيده السهيل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سرع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0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رية زيد بن حارث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فردة اسم م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من حديثها ان قريشا خافوا من طريقهم ال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سلكون إلى الشام حين كان من وقعة بدر ما كان فسلكوا طريق العرا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خرج منهم تجار فيهم أبوسفيان بن حرب ومعهم فضة كثيرة وهى عظم تجارت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أجروا رجلا يقال له فرات بن حيان يدلهم في دلك الطريق وبعث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زيد بن حارثة فلقيهم على ذلك الماء فأصاب تلك العير وما ف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عجزه الرجال فقدم بها على رسول الله صلى الله عليه وسلم فقال حسان بن ثابت بعد أحد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بدر الآخرة يؤنب قريشا في أخذها تلك الطريق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عوا فلجات الشام قد حال دون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لاد كأفواه المخاض الاوار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أيدى رجال هاجروا نحو رب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صاره حقا وأيدى الملائ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ذا سلكت للغور من بطن عال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ولا لها ليس الطريق هن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كانت لهلال جمادى الآخرة على رأس ثمانية وعشرين شه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مهاجره وهى أول سرية خرج فيها زيد أم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فردة من أرض نجد من الربذ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غمرة ناحية ذات عرق ، بعثه رسول الله صلى الله عليه وسلم يعترض العير ل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ا صفوان بن أمية وحويطب بن عبدالعزى و عبدالله بن أبى ربيعة ومعه م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ثير وآنية فضة وزن ثلاثين ألف د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دليلهم فرات بن حيان فخرج ب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0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ذات عرق طريق العراق وبلغ رسول الله صلى الله عليه وسلم أمرهم فوجه زيد بن حارث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مائة راكب فاعترض لها فأصابوا العير وأفلت عيان القوم وقدموا بالعير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خمسها فبلغ الخمس قيمة عشرين ألف درهم وق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بقى على أهل السر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سر فرات بن حيان فأتى به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يل له إن تسلم تترك فأسلم فتركه رسول الله صلى الله عليه وسلم من ال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حسن إسلام فرات بعد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 قال عليه السلام ان منكم رجالا نكلهم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سلامهم منهم فر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فردة بالفاء المفتوحة وسكون الراء ، وضبطها بعضهم بفت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اف والراء والله أعلم بالصو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*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خر الجزء الاول من تجزئة اثنين من السيرة النبو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صاحبها أفضل الصلاة والسلام لله الحمد والم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تلوه الثانى بغزوة أ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ذا في الاصل وقد تابعناه في التجزئ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0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أحد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أبى النور اسماعيل بن نور بن قمر الهيتى اخبركم أبونصر موس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 القادر الجيلى قراءة عليه وانتم تسمعون قال أنا أبوالقاسم سعيد بن أ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بناء قال أنا أبوالقاسم على بن أحمد بن محمد البسرى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أبوطاهر محمد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حمن المخلص فثنا عبدالله فثنا العباس بن الوليد فثنا أبوعوانة عن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سلمة عن ابيه عن أبى هريرة قال قال رسول الله صلى الله عليه وسلم ان أحدا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بل يحبنا ونح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ت في شوال سنة ثلاث يوم السبت لاحدى عشرة ليلة خ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 عند ابن عائذ ، وعند ابن سعد لسبع ليال خلون منه على رأس اثنين وثلاث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هرا من مهاجره وقيل للنصف م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من حديث أحد قال ابن اسحق كما حدث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مسلم الزهرى ومحمد بن يحيى بن حبان وعاصم بن عمر بن قتادة والحص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رحمن بن عمرو بن سعد بن معاذ وغيرهم من علمائنا كلهم قد حد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ض الحديث عن يوم أحد وقد اجتمع حديثهم كله فيما سقت من هذا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يوم احد قالوا أو من قال منهم لما أصيب يوم بدر من كفار قريش اصح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ليب ورجع فلهم إلى مكة ورجع أبوسفيان بن حرب بعيره مشى عبدالله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بيعة وعكرمة بن أبى جهل وصفوان بن أمية في رجال من قريش ممن أص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باؤهم واخوانهم وأبناؤهم يوم بدر فكلموا أبا سفيان بن حرب ومن كانت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تلك العير من قريش تجارة فقالوا يا معشر قريش ان محمدا قد وتركم وقتل خيار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عينونا بهذا المال على حربه لعلنا ندرك منه ثأرا بمن أصاب منا ففعل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عد لما رجع من حضر بدرا من المشركين إلى مكة وجدوا العير التى قد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ا أبوسفيان بن حرب موقوفة في دار الندوة فمشت اشراف قريش إلى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فيان فقالوا نحن طيبو أنفس أن تجهزوا بربح هذه العير جيشا إلى محمد فقال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0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فيان فأنا أول من أجاب إلى ذاك وبنوا عبد مناف فباعوها فصارت ذه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ت ألف بعير والمال خمسين الف دينار فسلم إلى أهل العير رؤوس أموا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خرجوا أرباحهم وكانوا يربحون في تجاراتهم لكل دينار دينا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فيهم كما ذكر لى بعض أهل العلم ا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الذين كفروا ينفقون أموا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صدوا عن سبيل الله ف سينفقونها ثم تكون عليهم حسرة ثم يغلبون وال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فروا إلى جهنم يحشر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جتمعت قريش لحرب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حين فعل ذلك أبوسفيان واصحاب العير بأحابيش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اطاعها من قبائ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نانة وأهل تها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وكتب العباس بن عبد المطلب إلى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بخبرهم كله فأخبر رسول الله صلى الله عليه وسلم سعد بن الربيع بكتاب العباس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خبر 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أبوعزة عمرو بن عبدالله الجمحى قد من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يوم بدر وكان فقيرا ذا عيال وحاجة وكان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سار فقال يا رسول الله انى فقير ذو عيال وحاجة قد عرفتها فامنن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ك فمن عليه رسول الله صلى الله عليه وسلم فقال له صفو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ية يا ابا عزة انك رجل شاعر فأعنا بلسانك فاخرج معنا فقال ان محمدا قد من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ا اريد ان اظاهر عليه قال بلى فأعنا بلسانك فلك الله على ان رجعت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غنيك وإن أصبت ان اجعل بناتك مع بناتى يصيبهن ما أصابهن من عسر ويس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جع أبوعزة ومشافع بن عبد مناف يستنفران الناس بأشعار لهما فأما أبوعز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ظفر به رسول الله صلى الله عليه وسلم بعد الوقعة بحمراء الاسد فقال يا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قلنى فقال لا والله لا تمسح عارضيك بمكة تقول خدعت محمدا مرتين ثم أمر عاص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ثابت فضرب عنقه وقال سعيد بن المسيب فيه قال عليه السلام لا يلدغ المؤ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جحر مرتين ودعا جبير بن مطعم غلاما له حبشيا يقال له وحشى يقذف بحر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قذف الحبشة قلما يخطئ بها فقال له اخرج مع الناس فان انت قتلت حمز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 محمد بعمى طعيمة بن عدى فأنت عتيق وخرجوا معهم بالظعن التماس الحفيظ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ن لا يفروا فأقبلوا حتى نزلوا بعين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بل ببطن السبخة من قناة على شف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وادى مقابل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سمع بهم رسول الله صلى الله عليه وسلم والمسلمون قد نز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حب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جمع ، وقيل حالفوا قريشا تحت جبل يسمى حبشيا فسموا ب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0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يث نزلوا قال رسول الله صلى الله عليه وسلم للمسلم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ى قد رأيت والله خ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قرا تذبح ورأيت في ذباب سيفى ثلما ورأيت أنى أدخلت يدى في درع حصينة فأولت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ابن هشام فأما البقر فناس من اصحابى يقتلون وأما الثلم 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يت في سيفى فهو رجل من أهل بيتى يقتل وقال ابن عقبة ويقول رجال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رأى بسيفه الذى اصاب وجهه فان العدو اصابوا وجه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ومئذ وقصموا رباعيته وجرحوا شفته وسيأتى ذكر من فعل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ابن عائ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 الرؤيا كانت ليلة الجم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إلى الاول قال ابن اسحق قال يعنى النبى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فان رأيتم ان تقيموا بالمدينة وتدعوهم حيث نزلوا فان أقاموا أقاموا ب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قام وان هم دخلوا علينا قاتلناهم فيها ، وكان رأى عبدالله بن أبى بن سلول 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ى رسول الله صلى الله عليه وسلم رأى ان لا يخرج اليهم فقال رجل من المسل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من اكرم الله بالشهادة يوم احد وغيره ممن فاته بدر مع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أخرج بنا إلى اعدائنا لا يرون أنا جبنا عنهم وضعفنا فلم يزالوا ب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حتى دخل فلبس لام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لك يوم الجمعة حين فرغ من ال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مات في ذلك اليوم رجل من الانصار يقال له مالك بن عمرو أحد بنى النج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صلى عليه رسول الله صلى الله عليه وسلم ثم خرج اليهم وقد ندم الناس و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كرهنا رسول الله صلى الله عليه وسلم ولم يكن لنا ذلك فلما خرج عل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قالوا يا رسول الله ا ستكرهناك ولم يكن ل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فان شئت فاقعد فقال رسول الله صلى الله عليه وسلم ما ينبغ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لنبى إذا لبس لامته ان يضعها حتى يقاتل فخرج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في ألف من اصحا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استعمل ابن أم مكتوم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لاة بالناس ، قال ابن إسحق حتى إذا كانوا بالشوط بين المدينة وأح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خز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ه عبدالله بن أبى بثلث الناس وقال أطاعهم وعصانى ما ندرى على ما ن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فسنا فرجع بمن تبعه من قومه من أهل النفاق والريب واتبعهم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حرام يقول يا قوم أذكركم الله أن تخذلوا قومكم ونبيكم عندما حض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ا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درع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انفرد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0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عدوهم قالوا لو نعلم أنكم تقاتلون لما أسلمناكم ولكنا لا نرى أنه يكون قت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لما استعصوا عليه وأبوا إلا الانصراف قال أبعدكم الله أعداء الله فسيغ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نكم نبيه ، قال ابن عقبة فلما رجع عبدالله بن أبى بثلثمائة سقط في أي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طائفتين من المسلمين وهما أن يقتتلا وهما بنو حارثة وبنو سلمة كما ي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مام الزاهد أبوإسحق إبراهيم بن على بن أحمد بن الواسطى قراءة عليه وأ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سمع قال أنا المشايخ أب والبركات داود بن أحمد بن محمد بن ملاعب البغدا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ونصر موسى بن عبد القادر الجيلى وأبوالفضل محمد بن محمد بن السباك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ولان أنا أبوالقاسم سعيد بن أحمد بن محمد بن البنا وقال الثانى أنا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عالى محمد بن محمد بن الجيان قال الاول أنا وقال الثانى أنبأنا أبوالقاس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سرى قال أنا أبوطاهر محمد بن عبدالرحمن الذهبى فثنا عبدالله بن محمد فثنا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ر بن أبى شيبة فثنا أبوأسامة عن شعبة عن عدى بن ثابت عن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زيد عن البراء بن عازب قال لما خرج رسول الله صلى الله عليه وسلم إلى أحد خرج م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ناس فرجعوا قال فكان أصحاب النبى صلى الله عليه وسلم فيهم فرقتين ف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رقة نقتلهم وقالت فرقة لا نقتلهم قال ف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مالكم في المنافقين فئتين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ركسهم بما كسب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قال رسول الله صلى الله عليه وسلم أنها طيبة وأنها تنفى الخب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ما تنفى النار خبث الفض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ابن اسحق من غير طريق زياد عن الزهرى أن الانص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احد قالوا يا رسول الله ألا نستعين بحلفائنا من يهود فقال لا حاجة لنا فيهم قال زي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ثنى محمد بن اسحق قال ومضى رسول الله صلى الله عليه وسلم حتى سلك في حرة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رثة فذب فرس بذنبه فأصاب كلاب سيف واستله فقال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يحب الفأل ولا يعتا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صاحب السيف ش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فك فانى أرى السيو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تستل اليوم ثم قال رسول الله صلى الله عليه وسلم لاصحابه من رجل يخرج ب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القوم من كث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من قر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طريق لا يمر بنا عليهم فقال أبوخيث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و بنى حارثة بن الحارث أنا يا رسول الله فنفذ به في حرة بنى حارثة 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والهم حتى سلك في مال لمربع بن قيظى وكان رجلا منافقا ضرير البصر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عله من العيافة زجر الطي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سل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0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مع رسول الله صلى الله عليه وسلم ومن معه من المسلمين قام يحث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وجوه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راب ويقول إن كنت رسو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ى لا أحل لك أن تدخ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ئطى وقد ذكر لى أنه اخذ حفنة من تراب في يده ثم قال والله لو أعلم أنى لا أص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ا غيرك يا محمد لضربت بها في وجهك فابتدره القوم ليقتلوه فقال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لا تقتلوه فهذا الاعمى أعمى القلب أعمى البصر ، وقد بدر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بن زيد أخو بنى عبد الاشهل قبل نه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ضربه بالقوس في رأسه فشجه ومضى رسول الله صلى الله عليه وسلم حتى 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عب من أحد في عروة الوادى إلى الجبل فجعل ظهره وعسكره إلى أحد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يقاتلن أحد حتى آمره بالقتال وقد سرحت قريش الظهر والكراع في زروع 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صمغة من قناة للمسلمين فقال رجل من الانصار حين نهى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عن القتال أترعى زروع بنى قيلة ولما تضار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عبأ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للقتال وهو في سبعمائة رجل وأمر على الرماة عبدالله بن جب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ا بنى عمرو بن عوف وهو معلم يومئذ بنياب بيض ، والرماة خمسون رج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انضح الخيل عنا بالنبل لا يأتونا من خلفنا إن كانت لنا أو علينا فأث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كانك لا نؤتين من قبلك ، وظاهر رسول الله صلى الله عليه وسلم بين درع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دفع اللواء إلى مصعب بن عمير أخى بنى عبد الد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عقبة وكان حا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واء المهاجرين رجل من أصحاب النبى صلى الله عليه وسلم فقال أنا عاصم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اء الله لما معى فقال له طلحة هل لك يا عاصم في المبارزة قال نعم فبدره ذلك ال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ضربه بالسيف على رأس طلحة حتى وقع السيف في لحيته فقتله فكان قتل صاح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واء المشركين تصديقا لرؤيا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ى مردف كبش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رع صاحب اللواء انتشر النبى صلى الله عليه وسلم واصحابه وصاروا كتائ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تفرقة فجاسوا العدو ضربا حتى اجهضو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أثقالهم وحملت خيل المشرك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المسلمين ثلاث مرات كل ذلك تنضح بالنب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رجع مفلولة وحمل المسلمون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رم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حوهم وأزالو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رمى بالنبل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1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شركين فنهكوهم قت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عائذ ان طلحة المذكور في هذا الخبر 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ثمان اخو شيبة من بنى عبد الدار وكان بيده لواء المشركين يومئذ وان ال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كان بيده لواء المسلمين المهاجرين على بن أبى طالب ، والذى قاله ابن هشام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ه القصة قال ويقال ان أبا سعيد بن أبى طلحة خرج بين الصفين فنادى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صم من يبارزنى مرارا فلم يخرج اليه احد فقال يا اصحاب محمد زعمتم ان قتلا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جنة وان قتلانا في النار كذبتم واللات لو تعلمون ذلك حقا لخرج إلى بعض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خرج اليه على بن أبى طالب فاختلفا ضربتين فقتله على رضى الله عنه قال ا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جاز رسول الله صلى الله عليه وسلم يومئذ سمرة بن جندب الفزارى ورافع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ديج احد بنى حارثة وهما ابنا خمس عشرة سنة وكان قد ردهما فقيل له ان رافعا ر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جازه فلما اجاز رافعا قيل له يا رسول الله فان سمرة يصرع رافعا فأجازه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ورد اسامة بن زيد و عبدالله بن عمر وزيد بن ثابت واسيد بن ظهير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جازهم يوم الخندق وهم ابناء خمس عشرة س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أبى الهيجاء غازى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ضل اخبركم أبوعلى حنبل بن عبدالله بن الفرج سماعا قال أنا أبوالقاس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صين قال أنا أبوعلى بن المذهب قال انا أبوبكر القطيعى فثنا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مد فثنا أبى فثنا يحيى عن عبيد الله قال اخبرنى نافع عن ابن عمر أن النبى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عرضه يوم احد وهو ابن أربع عشرة سنة فلم يجزه ثم عرضه يوم الخند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ابن خمس عشرة سنة فأجاز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اه أبوداود عن الامام أحم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برت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يدة مونسة خاتون ابنة السلطان الملك العادل سيف الدين أبى بك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يوب رحمهما الله ورحم سلفها سماعا قالت اخبرتنا أم هانئ عفيفة بنت أ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 لفارقانية اجازة قالت انا أبوطاهر عبدالواحد بن محمد بن أحمد بن الدشت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أبونعيم الحافظ قال انا أبوعلى محمد بن احمد بن الصواف فثنا جع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حمد فثنا هشام بن عمار فثنا اسمعيل بن عياش فثنا أبو بكر الهذلى عن ناف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عمر بن عبدالعزيز سأله هل تدرون ما شهد عبدالله بن عمر مع النبى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من المغازى فقال نعم حدثنا عبدالله بن عمر قال كانت غزوة ب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ا ابن ثلاث عشرة سنة فلم اخرج مع النبى صلى الله عليه وسلم ثم كانت غزو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حد وانا بن اربع عشرة سنة فخرجت إلى النبى صلى الله عليه وسلم فلما رآ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1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صغرنى فردنى وخلفنى في حرس المدينة في نفر ردهم منهم زيد بن ثا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41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42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6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صغرنى فردنى وخلفنى في حرس المدينة في نفر ردهم منهم زيد بن ثا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رابة بن اوس ورافع بن خديج وكان رافع أطولنا يومئذ فأنفذه النبى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فلم يرده معنا وكانت غزوة الخندق وانا ابن خمس عش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نة وانفذنى فغزوت معه فلما حدث هذا الحديث دعا كاتبه فقال اعجل على كات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امصار كلها فان رجالا يقدمون إلى يستفرضون لابنائهم واخوانهم فانظ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فرضت له فاسألوهم عن اسنانهم فمن كان منهم ابن خمس عشرة سنة فافرض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ه في المقاتلة ومن كان دون ذلك فافرضوا له في الذر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وقع في هذا الخ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س بن عرابة وإنما هو عرابة بن أوس وأبوه أوس بن قيظى كان من كب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نافقين وهو أحد القائلين إن بيوتنا عو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رابة الذى يقول فيه الشماخ بن ضرار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أيت عرابة الاوسى يسم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خيرات منقطع القر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ذا ما راية رفعت لمج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لقاها عرابة بالي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د رسول الله صلى الله عليه وسلم يوم احد أيضا البراء بن عازب وأبا س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درى وزيد بن ارقم وسعد بن عقيب بن عمرو بن عدى بن زيد بن جش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ارثة الانصارى الحارثى وسعد بن حبت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د أبى يوسف الفقيه وهو سعد بن بح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عاوية حليف بنى عمرو بن عوف امه حبتة بنت مالك وزيد بن جارية 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عوف ، وذكره ابن أبى حاتم فيمن اسم أبيه على حرف الحاء يعنى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ارثة فوهم في ذلك وهو اخو مجمع بن جارية وجابر بن عبد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يس ب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روى عنه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وتعبأت قريش وهم ثلاثة آلاف 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فتح الحاء المهملة وسكون الباء الموحدة وفتح التاء المثناة من فوق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اء التأن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ي القاموس حبتة بنت الحباب من الانصار صحابية ، من نسل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يوسف القاضى ، قال البرهان الحلبى صريح كلامه أنها أسلمت قال ولم أر ل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ا في الصحابة انما ذكروا حبتة أخت خوات بن جبير بن النعمان بن أمية الانصار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باء الموحدة وكسر الحاء المهملة وسكون الياء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1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عهم مائتا فر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عقبة وليس في المسلمين فرس واحد قال الواقدى 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كن مع المسلمين يوم احد من الخيل الا فرس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رس ابى بر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عقبة فجعلوا على ميمنة الخيل خالد بن الوليد و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يسرتها عكرمة بن ابى جه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وجعلوا على الخيل صفوان بن ا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يل عمرو بن العاص وعلى الرماة عبدالله بن ابى ربيعة وكانوا مائة وف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بعمائة دارع والظعن خمس عشرة امرأ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شاع خبرهم في الناس ومسيرهم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زلوا ذا الحليفة فبعث رسول الله صلى الله عليه وسلم عينين له انسا ومؤنسا ا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ضالة الظفريين ليلة الخميس لخمس مضت من شوال فأتيا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بخبرهم وانهم قد حلوا ابلهم وخيلهم في الزرع الذى بالعريض حتى ترك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س به خضراء ثم بعث الحباب بن المنذر بن الجموح اليهم ايضا فدخل ف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زرهم وجاءه بعلمهم وبات سعد بن معاذ واسيد بن حضير وسعد بن عبادة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دة ليلة الجمعة عليهم السلاح في المسجد بباب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رست المدينة حتى اصبحوا وذكر الرؤيا واختلافهم في الخروج كما سقناه ف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الجمعة بالناس ثم وعظهم وأمرهم بالجد والاجته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برهم ان لهم النصر ما صبروا وأمرهم بالتهيؤ لعدوهم ففرح الناس بذلك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بالناس العصر وقد حشدوا وحضر أهل العوالى ثم دخل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بيته ومعه أبوبكر وعمر فعمماه ولبساه ، وصف الناس ينتظرون خروج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لهم سعد بن معاذ واسيد بن حضير استكرهتم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على الخروج فردوا الامر اليه فخرج رسول الله صلى الله عليه وسلم وقد لب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مته وأظهر الدرع وحزم وسطها بمنطقة من اد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حمائل سيف واعتم وتق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يف وألقى الترس في ظهره فندموا جميعا على ما صنع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وا ما كان لنا ان نخالف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صنع ما بدالك فقال لا ينبغى لنبى إذا لبس لامته ان يضعها حتى يحكم الله بينه 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عدائه وعقد ثلاثة ألوية لواء للاوس بيد أسيد بن الحضير ولواء المهاجرين ب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لقيم في اله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طقة من أديم منشور فيها ثلا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لق من فضة وابزيم من فضة والطرف من فض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قال بعضهم ، وقال ابن تي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م يبلغنا أن رسول الله صلى الله عليه وسلم شد على وسطه منطق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1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بن أبى طالب وقيل بيد مصعب بن عمير ولواء للخزرج بيد الحباب بن المنذ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يل بيد سعد بن عبادة وفى المسلمين مائة دارع وخرج السعدان أمامه يعد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بن معاذ وسعد بن عبادة دارعين ، واستعمل على المدينة ابن أم مكت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لى الحرس تلك الليلة محمد بن مسلمة في خمسين وأدج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في السحر ودليله أبوخيثمة الحارثى فحانت الصلاة يعنى الصبح ف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نخز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نئذ ابن أبى من ذلك المكان بثلاثمائة ومعه فرس وفرس لابى بر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نيار وهو يقول عصانى وأطاع الولدان ومن لا أرى ل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خبر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قال رسول الله صلى الله عليه وسلم من يأخ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السيف بحقه فقام اليه رجال فأمسكه عنهم حتى قام اليه أبودجانة سماك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رشة اخو بنى ساعدة فقال وما حقه يا رسول الله قال ان تضرب به في وج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دو حتى ينحنى قال أنا آخذه يا رسول الله بحقه فأعطاه إياه ، وكان أبودجا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لا شجاعا يختال عند الحرب إذا كانت ، وحين رآه عليه السلام يتبختر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ها لمشية يبغضها الله إلا في مثل هذا الموط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أول من أنشب الحرب بي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عامر عبد بن عمرو بن صفى بن ملك بن النعمان احد بنى ضبيعة وكان في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 ابن إسحق عن عاصم بن عمر بن قتادة خرج حين خرج إلى مكة مباع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رسول الله صلى الله عليه وسلم معه خمسون غلاما من الاوس وبعض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 خمسة عشر وكان يعد قريشا ان لو لقى قومه لم يتخلف عليه منهم رجل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قيهم في الاحابيش وعبدان أهل مكة فنادى يا معشر الاوس أنا أبوعامر 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ا أنعم الله بك عينا يا فاسق وكان يسمى في الجاهلية الرا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ما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الفاسق فلما سمع ردهم عليه قال لقد أصاب قومى بع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ر ثم قاتلهم قتالا شديدا ثم راضخهم بالحجا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قد قال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فيان لاصحاب اللواء من بنى عبد الدار يحرضهم على القتال يا بنى عبد الد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كم قد وليتم لواءنا يوم بدر فأصابنا ما قد رأيتم وانما يؤتى الناس من قبل رايات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ذا زالت زالوا فاما ان تكفونا لواءنا واما ان تخلوا بيننا وبينه فنكفيكموه فهموا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انفرد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1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وعدوه وقالوا نحن نسلم اليك لواءنا ستعلم غدا اذا التقينا كيف نصنع وذلك أر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سفيان فلما التقى الناس قامت هند بنت عتبة في النسوة اللاتى معها واخذن الدفو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ضربن بها خلف الرجال ويحرضنهم فقالت هند فيما ت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ها بنى عبد الد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ها حماة الادب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ضربا بكل بت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ق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تقبلوا نعانق ونفرش النمارق أو تدبروا نفارق فراق غير وام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قتتل الناس حتى حميت الحرب ، قاتل أبودجانة حتى امعن في الن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شام وحدثنى غير واحد ان الزبير بن العوام قال وجدت في نفسى حين سأ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السيف فمنعنيه واعطاه أبا دجانة فقلت والله لانظر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يصنع فاتبعته فأخذ عصابة له حمراء فعصب بها رأسه وقالت الانصار أخرج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جانة عصابة الموت وهكذا كان يقول اذا عصب بها فخرج وهو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ا الذى عاهدنى خلي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حن بالسفح لدى النخ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لا أقوم الدهر في الكي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ضرب بسيف الله وال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جعل لا يلقى احدا الا قت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في المشركين رجل لا يدع لنا جريحا الا دف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فجعل كل واحد منهما يدنو من صاحبه فدعوت الله أن يجمع بينهما فالتقي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ختلفا ضربتين فضرب المشرك أبا دجانة فاتقاه بدرقته فعضت بسيفه وضر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دجانة فقتله ثم رأيته حمل بالسيف على رأس هند بنت عتبة ثم عدل الس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وقال ابودجانة رأيت انسانا يح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حمشا شدي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عمدت اليه فلما حملت عليه السيف ولول فاكرمت سيف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ان اضرب به امرأ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تل حمزة بن ع بدالمطلب حتى قتل ارطا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ؤخر الصفوف ، وهو بفتح الكاف وضم الياء المثناة من تحت المشد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جهز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حرضهم على القتال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1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رحبيل بن هاشم بن عبد مناف بن عبد الدار وكان احد النفر الذين يحملون اللو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مر به سباع بن عبدالعزى الغبشانى فقال له هلم يا ابن مقطعة البظو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ت امه ختانة بمكة فلما التقيا ضربه حمزة فقتله قال وحشى غلام جبير بن مط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انى لانظر إلى حمزة يهد الناس بسيفه فما يليق شيئا مثل الجمل الاورق ا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قدم اليه سباع بن عبدالعزى فضربه ضربة فكانما اخطأ رأسه وهززت خربتى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ذا رضيت منها دفعتها عليه فوقعت في ثن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خرجت من بين رج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قبل نحوى فغلب فوقع فامهلته حتى اذ مات جئته فأخذت حربتى ثم تنح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العسكر ولم يكن لى بشئ حاجة 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تل مصعب بن عمير د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حتى قتل وكان الذى قتله ابن قمئة الليثى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ظنه رسول الله صلى الله عليه وسلم فرجع إلى قريش فقال قتلت محمدا فلما 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صعب اعطى رسول الله صلى الله عليه وسلم الراية علي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صعب بن عمير فأخذ اللواء ملك في صورة مصعب وحضرت الملائكة يومئذ 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قاتل وحكى دنو القوم بعضهم من بعض والرماة يرشقون خيل المشركين فت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وارب فصاح طلحة بن أبى طلحة صاحب اللواء من يبارز فبرز له على فقت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بش الكتيبة الذى تقدمت الاشارة اليه في الرؤيا ، ثم حمل لواءهم عثمان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لحة فحمل عليه حمزة فقطع يده وكتفه حتى انتهى إلى مؤتزره وبدا سح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حمله أبوسعيد بن أبى طلحة فرماه سعد بن أبى وقاص فأصاب حنجرته فقت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حمله مسافع بن طلحة فرماه عاصم بن ثابت فقتله ثم حمله الحارث بن طلحة فرم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صم فقتله ثم حمله كلاب بن طلحة فقتله الزبير بن العوام ثم حمله الجلاس بن طلح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تله طلحة بن عبيد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حمله ارطاة بن شرحبيل فقتله على بن أبى طالب ثم حمله شري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قارظ فلسنا ندرى من قتله ثم حمله صواب غلامهم فقتل قتله سعد بن أبى وقاص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يل على وقيل قزمان وهو اثبت الاقاو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إلى خبر ابن اسحق والتقى حنظل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عامر الغسيل وأبوسفيان فلما استعلاه حنظلة رآه شداد بن الاوس فدعا أ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فيان فضربه شداد فقتله فقال رسول الله صلى الله عليه وسلم ان صاحب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نى حنظلة لتغسله الملائكة فسئلت صاحبته فقالت خرج وهو جنب حين س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ث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بين السرة والعا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دره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1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هاتفة فقال رسول الله صلى الله عليه وسلم لذلك غسلته الملائكة ثم انزل الله تعا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صره على المسلمين فحشوهم بالسيوف حتى كشفوهم عن العسكر وكانت الهزي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شك في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ثنى يحيى بن عباد بن عبدالله بن الزبير عن أبيه عباد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الزبير أنه قال والله لقد رأيتنى انظر إلى خدم هند بنت عتبة وصواحب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شمرات هوارب ما دون أخذهن قليل ولا كثير اذ مالت الرماة إلى العسكر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شفنا القوم عنه وخلوا ظهورنا للخيل فأتينا من خلفنا وصرخ صارخ ألا إن محم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قتل فانكفأنا وانكفأ القوم علينا بعد ان أصبنا أصحاب اللواء حتى ما يدن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ه احد من الق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حدثنى بعض أهل العلم ان اللواء 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زل صريعا حتى أخذته عمرة بنت علقمة الحارثية فرفعته لقريش فلاثوا 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خر من أخذ اللواء منهم صواب فقاتل به حتى قطعت يداه ثم برك عليه فأخ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صدره وعنقه حتى قتل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فلما قتل أصحاب اللواء انكش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شركون منهزمين لا يلوون على شئ ونساؤهم يدعون بالويل وتبعهم المسلم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ضعون السلاح فيهم حيث شاؤوا حتى أجهضو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لعسكر ووقعوا ينتهب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سكر ويأخذون ما فيه من الغنائم وتكلم الرماة الذين على عينين واختلف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هم وثبت أميرهم عبدالله بن جبير في نفر يسير دون العشرة مكانه وقال 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جاوز امر رسول الله صلى الله عليه وسلم بغنى ووعظ اصحابه وذكرهم امر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فقالوا لم يرد رسول الله صلى الله عليه وسلم هذا قد انهز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شركون فما مقامنا ههنا فانطلقوا يتبعون العسكر وينتهبون معهم وخ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جب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ظر خالد بن الوليد إلى خلاء الجبل وقلة أهله فكر بالخيل وتب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كرمة بن أبى جهل فحملوا على من بقى من الرماة فقتلوهم وقتل أميرهم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بير وانتقضت صفوف المسلمين واستدارت رحاهم وجالت الريح فصارت دبو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ت قبل ذلك ص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ادى ابليس ان محمدا قد قتل واختلط المسلمون فصا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تتلون على غير شعار ويضرب بعضهم بعضا ما يشعرون به من العجلة والده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نادى المشركون بشعارهم بالعزى بالهب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وجعوا في المسلمين قتلا ذريعا و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جتمعوا حول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زالوهم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1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ولى منهم يومئذ ، قال موسى بن عقبة ولما فقد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قال رجل منهم ان رسول الله صلى الله عليه وسلم قد قتل فارجعوا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مكم فيؤمنونكم قبل ان يأتوكم فيقتلوكم فانهم داخلو البيوت وقال رجل م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و كان لنا من الامر شئ ما قتلنا ههنا وقال آخرون ان كان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قد قتل افلا تقاتلون على دينكم وعلى ما كان عليه نبيكم حتى تلقوا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زوجل شهداء منهم انس بن ملك بن النضر شهد له بها سعد بن معاذ ع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كذا وقع في هذا الخبر انس بن مالك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ضر وانما هو انس بن النضر عم انس بن ملك بن النض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إلى خبر ا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ثبت رسول الله صلى الله عليه وسلم ما يزول يرمى عن قوسه حتى صار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ظايا ويرمى بالحجر وثبت معه عصابة من أصحابه اربعة عشر رجلا سبعة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هاجرين فيهم ابوبكر الصديق وسبعة من الانصار حتى تحاجز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بخارى لم يبق مع النبى صلى الله عليه وسلم الا اثنا عشر رج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ابى طلح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شينا النعاس ونحن في مصافنا يوم أحد فجعل سيفى يسقط من يدى وآخ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سقط وآخذه وكان يوم يوم بلاء وتمحيص اكرم الله فيه من اكرم من المسلمين بالشهادة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لص العدو إلى رسول الله صلى الله عليه وسلم فقذف بالحجارة حتى وقع لشق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صيبت رباعيته وشج في وجهه وكلم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فته وكان الذى اصابه عتبة بن ابى وقاص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فحدثنى حميد الطويل عن انس بن ملك قال كسرت رباع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بى صلى الله عليه وسلم يوم احد وشج وجهه فجعل الدم يسيل على وجه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عل يمسح الدم وهو يقول كيف يفلح قوم خضبوا وجه نبيهم وهو يدعو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ربهم فأنزل الله تبارك وتعالى في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س لك من الامر شئ أو يتوب عل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 يعذبهم فانهم ظالم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هشام وذكر لى ربي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عبدالرحمن بن ابى س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درى عن ابيه عن ابى سعيد الخدرى ان عتبة بن ابى وقاص رمى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يومئذ فكسر رباعيته اليمنى السفلى وجرح شفته السفلى 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شهاب الزهرى شجه في وجهه وان ابن قمئة جرح وجنته فدخ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رح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ضم الراء وفتح الباء الموحدة وسكون الياء المثناة وح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هم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لترمذى قال البخارى منكر الحديث ، وقال ابن عدى أرجو أنه لا بأس ب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1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لقتان من المغفر في وجنته ووقع رسول الله صلى الله عليه وسلم في حفرة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فر التى عمل أبوعامر ليقع فيها المسلمون وهم لا يعلمون فأخذ على بن أبى طا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د رسول الله صلى الله عليه وسلم ورفعه طلحة بن عبدالله حتى استوى قائ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ص ملك بن سنان أبوأبى سعيد الخدرى الدم من وجهه ثم ازدر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من مس دمى دمه لم تصبه الن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عبدالعزي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حمد الدراوردى ان النبى صلى الله عليه وسلم قال من سره ان ينظر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هيد يمشى على وجه الارض فلينظر إلى طلحة بن عبد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عيسى بن طلحة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ئشة عن أبى بكر الصديق ان أبا عبيدة بن الجراح نزع احدى الحلقتي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ه رسول الله صلى الله عليه وسلم فسقطت ثنيته ثم نزع الاخرى فسقط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نيته الاخرى فكان ساقط الثنيت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عائذ قال أنا الوليد بن م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حدثنى عبدالرحمن بن يزيد بن جابر أن الذى رم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حد فجرحه في وجهه قال لما رماه فأصابه خذها وأنا ابن قمئة فقال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اقماك الله عزوجل ، قال ابن جابر انصرف ابن قمئة من ذلك اليوم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هله فخرج إلى غنمه فوافاها على ذروة جبل فأخذ فيها يعترض عليها ويشد عليه تيس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نطحه نطحة ارداه من شاهقة الجبل فتقط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قال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حين غشيه القوم من رجل يشترى لنا نفسه كما حدثنى الحصي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رحمن بن عمرو بن سعد بن معاذ عن محمود بن عمر وقال فقام زياد بن السك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نفر خمسة من الانصار وبعض الناس يقول إنما هو عمارة بن يزيد بن السك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تلوا دون رسول الله صلى الله عليه وسلم رجلا رجلا يقتلون دونه حتى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خرهم زيادا وعمارة فقاتل حتى أثبته الجراحة ، ثم فاءت فيئة من المسل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جهضوهم عنه فقال رسول الله صلى الله عليه وسلم أدنوه منى فأدنوه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وسده قدمه فمات وخده على قدم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ف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 عمارة نسيبة بنت كعب المازنية يوم احد فذكر سعيد بن أبى يزيد الانص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أم سعيد ابنة سعد بن الربيع كانت تقول دخلت على أم عمارة فقلت يا خا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ينى خبرك فقالت خرجت أول النهار وأنا أنظر ما يصنع النسا ومعى سق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تلع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1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 ماء فانتهيت إلى رسول الله صلى الله عليه وسلم وهو في أصحابه والدو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ريح للمسلمين فلما انهزم المسلمون انحزت إل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مت أباشر القتال وأذب عنه بالسيف وأرمى عن القوس حتى خلصت الجراح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فرأيت على عاتقها جرحا أجوف له غور فقلت من أصابك بهذا قالت ابن قمئ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قماه الله لما ولى الناس عن رسول الله صلى الله عليه وسلم أقبل يقول دلونى على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ا نجوت ان نجا فاعترضت له أنا ومصعب بن عمير وأناس ممن ثبت مع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فضربنى هذه الضربة ولكن ضربته ضربا على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كن عدو الله كان عليه درعان قال ابن اسحق وترس دون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أبودجانة بنفسه يقع النبل في ظهره وهو منحن عليه حتى كث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 النبل ورمى سعد بن أبى وقاص دون رسول الله صلى الله عليه وسل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فلقد رأيته يناولنى النبل ويقول ارم فداك أبى وأمى حتى أنه ليناول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هم ماله من نصل فيقول ارم به ، وحدثنى عاصم بن عمر بن قتادة ان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رمى عن قوسه حتى اندقت سيت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خذها قتاد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عمان فكانت عن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صيبت يومئذ عين قتادة بن النعمان حتى وقعت على وجن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دثنى عاصم بن عمر ان رسول الله صلى الله عليه وسلم ردها بيده ف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حسن عينيه واحد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لاصمعى عن أبى معشر المدنى قال وفد أبو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حمد بن عمرو بن حزم بديوان أهل المدينة إلى عمر بن عبدالعزيز رجلا من و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تادة بن النعمان فلما قدم عليه قال له ممن الرجل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ا ابن الذى سالت على الخد عي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دت بكف المصطفى أحسن الر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عادت كما كانت لاول أمر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ا حسن ما عين ويا حسن ما ر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كاه ابوعمر قال ابن سعد ورمى يومئذ أبورهم الغفارى كلثوم بن الحص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سهم فوقع في نح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جاء رسول الله صلى الله عليه وسلم فبصق عليه فبرأ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سحق وكان أول من عرف رسول الله صلى الله عليه وسلم بعد الهزيمة و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ية القوس ما عطف من طرفيها والجمع سيات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2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قتل رسول الله صلى الله عليه وسلم كما ذكر لى ابن شهاب الزهرى ك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لك قال عرفت عينيه تزهران من تحت المغفر فناديت بأعلى صوتى يا مع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سلمين ابشروا هذا رسول الله صلى الله عليه وسلم فأشار لى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ان انصت فلما عرف المسلمون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هضوا به ونهض معهم نحو الشعب معه أبوبكر وعمر وعلى وطلحة والزب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حرث بن الصمة ورهط من المسلم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موسى بن عقبة بايعوه على المو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اسند رسول الله صلى الله عليه وسلم أدركه أبى بن خلف وهو يقول أين محمد لا نجو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 نجو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عقبة قال سعيد بن المسيب فاعترض له رجال من المسلمين فأمر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خلوا طريقه واستقبله مصعب بن عمير أخو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 الدار يقى رسول الله صلى الله عليه وسلم بنفسه فقتل مصعب بن عمير وأبص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ترقوة أبى بن خلف من فرجة من سابغة الدر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بيضة فطعنه بحربته فوقع أبى عن فرسه ولم يخرج من طعنته دم قال س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كسر ضلعا من أضلاعه قال ففى ذلك 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رميت اذ رميت ولكن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م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اسحق في هذا الخبر كان أبى بن خلف كما حدثنى صالح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براهيم بن عبدالرحمن بن عوف يلقى رسول الله صلى الله عليه وسلم بمكة ف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محمد ان عندى العود فرساله أعلفه كل يوم فرقاس ذرة أقتلك عليها فيقو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بل أنا أقتلك ان شاء الله فلما رجع إلى قريش وقد خدش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عنقه خدشا غير كبير فاحتقن الدم قال قتلنى والله محمد قالوا له ذهب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ؤادك والله ان بك من بأس قال انه قد كان قال لى بمكة أنا أقتلك فوالله لو بص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لقتلنى فمات عدو الله بسر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قافلون به إلى مكة ، وقال ابن عقبة قال و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فسى بيده لو كان هذا الذى بى بأهل ذى المجاز لماتوا اجمعو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إلى الاول فلما انتهى رسول الله صلى الله عليه وسلم إلى فم الشعب خرج عل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طالب حتى ملا درقته من المهراس فجاء به إلى رسول الله صلى الله عليه وسلم ليش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 فوجد له ريحا فعافه فلم يشرب منه وغسل عن وجهه الدم وصب على رأ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سين وكسر الراء موضع في طريق مك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2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يقول اشتد غضب الله على من دمى وجه نب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دثنى صالح بن كيس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42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43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6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يقول اشتد غضب الله على من دمى وجه نب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دثنى صالح بن كيس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من حدثه عن سعد بن أبى وقاص أنه كان يقول والله ما حرصت على 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ل قط حرصى على قتل عتبة بن أبى وقاص وإن كان ما علمت لسئ الخلق مبغض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قومه ولقد كفانى منه قول رسول الله صلى الله عليه وسلم اشتد غضب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من دمى وجه رس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بينا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شعب معه أولئك النفر من أصحابه اذ علت عالية من قريش الجبل فقا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اللهم انه لا ينبغى لهم ان يعلونا فقاتل عمر بن الخط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هط من المهاجرين حتى أهبطوهم من الجب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هض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إلى صخرة من الجبل ليعلوها وقد كان بدن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وظاهر بين درعين فلما ذهب لينهض لم يستطع فجلس تحته طلح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يد الله فنهض به حتى استوى عليها فقال رسول الله صلى الله عليه وسلم ك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ثنى يحيى بن عباد بن عبدالله بن الزبير عن أبيه عن عبدالله بن الزبير بن العو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سمعت رسول الله صلى الله عليه وسلم يقول يومئذ اوجب طلحة حين صن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رسول الله صلى الله عليه وسلم ما صن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بلغنى عن عكر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ن عباس ان رسول الله صلى الله عليه وسلم لم يبلغ الدرجة المبنية في الش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عمر مولى غفرة ان النبى صلى الله عليه وسلم صلى الظهر يوم أحد قاع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لجراح التى أصابته وصلى المسلمون خلفه قعو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قد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انهزموا عن رسول الله صلى الله عليه وسلم حتى انتهى بعضهم إلى المنع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ون الاعوص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ثنى عاصم بن عمر بن قتادة عن محمود بن لبيد قال فلما 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إلى أحد رفع حسيل بن جابر وهو اليمان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ذيفة بن اليمان وثابت بن وقش في الاط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 النساء والصبيان فقال أحد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صاحبه وهما شيخان كبيران لا أبالك ما ننتظر فوالله ان بقى لواحد منا من عم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ا ظمء حم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ما نحن هامة اليوم أو غدا أفلا نأخذ أسيافنا ثم نلحق ب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حاشية الاصل 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مع أطم بالض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اء مرتفع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شئ يسير ، وانما خص الحمار لانه أقل الدواب صبرا عن الماء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2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لعل الله يرزقنا شهادة مع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خذا أسيافهما ثم خرجا حتى دخلا في الناس ولم يعلم بهما فأما ثابت بن وق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تله المشركون وأما حسيل بن جابر فاختلفت عليه أسياف المسلمين فقتل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يعرفونه فقال حذيفة أبى والله أبى قالوا والله ان عرفناه وصدقوا فقال حذي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غفر الله لكم وهو ارحم الراحمين فأراد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يديه فتصدق حذيفة بديته على المسلمين فزاده عند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خ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حدثنى عاصم بن عمر بن قتادة قال كان ف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ل أت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ندرى ممن هو يقال له قزمان وكان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إذا ذكره يقول انه لمن أهل الن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لما كان يوم احد قاتل قتالا شدي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تل وحده ثمانية أو سبعة من المشرك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ذا بأس فأثبتته الجراحة فاحت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دار بنى ظفر قال فجعل رجال من المسلمين يقولون والله لقد أبليت الي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قزمان فأبشر قال بماذا أبشر فوالله ان قاتلت الا على أحساب قومى ولولا ذلك 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تلت قال فلما اشتدت عليه جراحته أخذ سهما من كنانته فقتل به نفس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من قتل يومئذ مخيريق وقد تقدم خبره ، وكان الحارث بن سويد بن الصام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افقا لم ينصرف مع عبدالله بن أبى في حين انصرافه عن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مع جماعته عن غزوة 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هض مع المسلمين فلما التقى المسلم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شركون عدا على المجذر بن زياد وعلى قيس بن زيد احد بنى ضبيعة فقتل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ر إلى الكفار وكان المجذر قد قتل في الجاهلية سويد بن الصامت والد الح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ذكور في بعض حروب الاوس والخزر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ان الحرث رجع إلى المدينة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مه وأتى رسول الله صلى الله عليه وسلم الخبر من السماء ونزل جبريل عليه فأخب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الحرث بن سويد قدم فانهض اليه واقتص منه لمن قتله من المسلمين غد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احد فنهض رسول الله صلى الله عليه وسلم إلى قباء في وقت لم يكن يأت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 فخرج اليه الانصار أهل قباء في جماعتهم وفى جملتهم الحرث بن سويد و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وب مورس فأمر رسول الله صلى الله عليه وسلم عويم بن ساعدة بضرب عنق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الحرب لم يا رسول الله فقال بقتلك المجذر بن زياد وقيس بن زيد فما راج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غريب ، يقال رجل أتى وأتاو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2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رث بكلمة وقدمه عويم فضرب عنقه ثم رجع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م ينزل عند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عن أبى عمر النمرى ، والمأمور بضرب عنقه عند بعضهم عث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فان وعند آخرين بعض الانصار ، وفى قتل المجذر سويدا خلاف بين 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ق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حدثنى الحصين بن عبدالرحمن بن عمرو بن سعد بن معاذ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سفيان مولى ابن أبى أحمد عن أبى هريرة قال كان يقول حدثونى عن 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خل الجنة لم يصل قط فاذا لم يعرفه الناس سألوه من هو فيقول اصيرم بنى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شهل عمرو بن ثابت بن وقش قال الحصين فقلت لمحمود بن لبيد كيف كان ش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صيرم قال كان يأبى الاسلام على قومه فلما كان يوم خروج النبى صلى الله عليه وسلم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د بدا له في الاسلام فأسلم ثم اخذ سيفه فغدا حتى دخل في عرض الناس فقاتل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ثبته الجراحة قال فبينا رجال من بنى عبد الاشهل يلتمسون قتلاهم في المعركة إذا هم به ف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ان هذا للاصيرم ما جاء به لقد تركناه وانه لمنكر لهذا الحديث فسألوه ما ج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 أحدب على قومك او رغبة في الاسلام فقال بل رغبة في الاسلام آم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له ورسوله وأسلمت ثم أخذت سيفى فغدوت مع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قاتلت حتى أصابنى ما أصابنى ثم لم يلبث ان مات في ايديهم فذكروه ل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فقال انه لمن أهل الجنة ، وحدثنى أبى اسحق بن يسار عن اشيا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سلمة ان عمرو بن الجموح كان رجلا أعرج شديد العرج ، وكان له بن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ربعة مثل الاسد يشهدون المشاهد مع رسول الله صلى الله عليه وسلم فلما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احد أرادوا حبسه فأتى رسول الله صلى الله عليه وسلم فقال ان بنى يريد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يحبسونى عن هذا الوجه والخروج معك فيه فوالله إنى لارجو أن اطأ بعرج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ه في الجنة فقال رسول الله صلى الله عليه وسلم أما أنت فقد عذرك الله ف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هاد عليك وقال لبنيه ما عليكم ان لا تمنعوه لعل الله يرزقه شهادة فخرج م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تل يوم أحد ، وذكر أبوعمر في خبره قال فأخذ سلاحه وولى فلما 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قبل على القبلة وقال اللهم ارزقنى الشهادة ولا تردنى إلى أهلى خائ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 ث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والذى نفسى بيده ان منكم من لو أقسم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لابره منهم عمرو بن الجموح ولقد رأيته يطأ في الجنة بعرجته ، وقيل حمل 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2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بنه خلاد حين انكشف المسلمون فقتلا جمي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وقعت ه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ت عتبة كما حدثنى صالح بن كيسان والنسوة اللاتى معها يمثلن بالقتلى من أصح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يجدعن الآذان والانف حتى اتخذت هند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ذان الرجال وآنفهم خدما وقلائد واعطت خدمها وقلائدها واقرطتها وحشي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لام جبير بن مطعم وبقرت من كبد حمزة فلاكتها فلم تستطع ان تسيغها فلفظت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علت على صخرة مشرفة فصرخت بأعلى صوتها فقالت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حن جزيناكم بيوم بد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حرب بعد الحرب ذات سع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كان عن عتبة لى من ص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أخى وعمه و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فيت نفسى وقضيت نذ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فيت وحشى غليل صد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شكر وحشى على عم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ترم اعظمى في قب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جابتها هند بن أثاثة بن عباد بن المطلب فقالت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زيت في بدر وبعد بد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بنت وقاع عظيم الك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بحك الله غداة الفج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 الهاشميين الطوال الز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كل قطاع حمام يف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مزة ليثى وعلى صق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 رام شيب وأبوك غدرى فخضبا منه ضواحى النح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ذرك السوء فشر نذ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أن أبا سفيان حين أراد الانصراف اشرف على الجبل ثم صرخ بأعلى صو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عمت فقال ان الحرب سجال يوم بيوم بدر اعل هبل أى أظهر دي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رسول الله صلى الله عليه وسلم قم يا عمر فأجبه فقل الله اعلى وأجل لا سو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انا في الجنة وقتلاكم في النار وقال ان لنا العزى ولا عزى لكم قا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قولوا الله مولانا ولا مولى لكم عن ابن عائذ وغيره رج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اجاب عمر أبا سفيان قال له أبوسفيان هلم إلى يا عمر فقال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2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لعمر ائته فانظهر ما شأنه فجاءه فقال أبوسفيان انشدك الله يا 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قتلنا محم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عمر اللهم لا وانه يسمع كلامك الآن قال أئت اصدق عن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بن قمئة وأبر لقول ابن قمئة إنى قتلت محمدا ثم نادى أبوسفيان أنه قال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اكم مثل والله ما رضيت ولا سخطت ولا نهيت ولا أمرت ولما انص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سفيان واصحابه نادى ان موعدكم بدر للعام القابل فقال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لرجل من اصحابه قل نعم هو بيننا وبينكم موعد ثم بعث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على بن أبى طالب وقال ابن عائذ سعد بن أبى وقاص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رج في آثار القوم فانظر ماذا يصنعون وماذا يريدون فان كانوا قد جنبوا الخ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تطوا الابل فانهم يريدون مكة وان ركبوا الخيل وساقوا الابل فهم يريد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دينة والذى نفسى بيده ان أرادوها لاسيرن اليهم فيها ثم لاناجزنهم قال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خرجت في آثارهم انظر ما يصنعون فجنبوا الخيل وامتطوا الابل ووجهوا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كة وفرغ الناس لقتلاهم فقال رسول الله صلى الله عليه وسلم كما حدثنى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عبدالرحمن بن أبى صعصعة المازنى أخو بنى النجار من رجل ينظ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فعل سعد بن الربيع أفى الاحياء هو أم في الاموات فقال رجل من الانص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انظر لك يا رسول الله ما فعل فنظر فوجده جريحا في القتلى وبه رمق قال فق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ان رسول الله صلى الله عليه وسلم أمرنى ان انظر أفى الاحياء أنت أم في الامو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في الاموات فأبلغ رسول الله صلى الله عليه وسلم عنى السلام وقل له ا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ربيع يقول لك جزاك الله عنا خير ما جزى به نبيا عن أمته وأبلغ قومك عنى ال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ل لهم ان سعد بن الربيع يقول لكم إنه لا عذر لكم عند الله ان يخلص إلى نبيكم ومن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ن تطرف قال ثم لم ابرح حتى مات قال فجئت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خبرته خب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خرج رسول الله صلى الله عليه وسلم فيما بلغ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لتمس حمزة بن ع بدالمطلب فوجده ببطن الوادى قد بقر بطنه عن كبده ومث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 فجدع انفه وأذنا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برنا أبوالفضل عبد الرحيم بن يوسف بن يحيى و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هيجاء غازى بن أبى الفضل بن ع بدالوهاب بقراءة والدى عليهما وانا اس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تفرقين قالا أنا أبوحفص عمر بن محمد بن طبرزد قال انا أبوالقاسم هبة 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2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الحصين الشيبانى قال أنا أبوطالب محمد بن محمد بن غيلان قال انا أبو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عبدالله بن ابراهيم الشافعى فثنا حامد بن محمد فثنا بشر بن الوليد فثنا صال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رى عن سليمان التيمى عن أبى عثمان النهدى عن أبى هريرة ان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وقف على حمزة بن ع بدالمطلب حين استشهد فنظر إلى شئ لم ينظر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ئ قط كان أوجع لقلبه منه ونظر قد مثل به فقال رحمة الله عليك فانك ك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علمتك فعولا للخيرات وصولا للرحم ولولا حزن من بعدى عليك لسرنى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دعك حتى تحشر من أفواه شتى أما والله مع ذلك لامثلن بسبعين منهم قال ف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بريل عليه السلام والنبى صلى الله عليه وسلم واقف بعد بخواتيم سو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ح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ن عاقبتم فعاقبوا بمثل ما عوقبتم به ولئن صبرتم لهو خير للصابر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آخر السورة فصبر النبى صلى الله عليه وسلم فكفر عن يمينه وأمسك عما ارا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حدثنى من لا اتهم عن مقسم مولى عبدالله بن الحارث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اس قال أمر رسول الله صلى الله عليه وسلم بحمزة فسج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برده ثم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فكبر سبع تكبيرات ثم أتى بالقتلى يوضعون إلى جنب حمزة فصلى عليه وعل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عهم حتى صلى عليهم ثنتين وسبعين صلا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 حديث مقسم هذا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اس أتى بهم رسول الله صلى الله عليه وسلم يوم احد فجعل يصلى على عشرة عش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ديث من طريق ابن ماجه عن محمد بن عبدالله بن نمير عن أبى بكر بن عياش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زيد بن أبى زياد عن مقسم 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سعد قال أنا أبوالمنذر البز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ثنا سفيان الثورى عن حصين عن أبى مالك ان رسول الله صلى الله عليه وسلم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قتلى 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عقبة لم يغسلهم ولم يصل على احد منهم كما يصلى على المو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م يدف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غير ثيابهم التى قتلوا في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واختلف في صلاة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على شهداء احد ولم يختلف عنه في انه أمر أن يدفنوا بثياب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دمائهم ولم يغسلوا ومثل يومئذ بعبد الله بن جحش بن رئاب غير انه لم يبق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غط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كفنهم </w:t>
      </w:r>
      <w:r>
        <w:rPr>
          <w:rFonts w:cs="Arial" w:ascii="Arial" w:hAnsi="Arial"/>
          <w:color w:val="000000"/>
          <w:sz w:val="28"/>
          <w:szCs w:val="28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بقر أى يشق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2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ب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ابن وهب عن أبى صخر عن ابن قسيط عن اسحق 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بى وقاص عن أبيه ان عبدالله بن جحش قال له يوم احد ألا تأتى ندعو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خلوا في ناحية فدعا سعد فقال يا رب اذا لقيت العدو غدا فلقنى رجلا شدي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سه شديدا حرده اقاتله فيك ويقاتلنى ثم ارزقنى عليه الظفر حتى اقتله وآخ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به فأمن عبدالله بن جحش ثم قال اللهم ارزقنى غدا رجلا شديدا بأسه شدي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رده اقاتله فيك ويقاتلنى فيقتلنى ثم يأخذنى فيجدع انفى واذن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ذا لقيت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يا عبدالله فيم جدع أنفك وأذنك فاقول فيك وفى رسولك فيق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دقت قال سعد كانت دعوة عبدالله بن جحش خيرا من دعوتى لقد رأيته آخر النه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ن أذنه وأنفه معلقان في خيط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لزبير في ا لموفقيات ان عبدالله بن جح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قطع سيفه يوم أحد فأعطاه رسول الله صلى الله عليه وسلم عرجون نخلة فصار في يده سيف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ال ان قائمه منه وكان يسمى العرجون ولم يزل يتناقل حتى بيع من بغا التركى بمائ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ين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ال انه قتل يومئذ عبدالله أبوالحكم بن الاخنس بن شريق الثقف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دفن هو وحمزة بن عبد المطلب في قبر و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ودفن عبدالله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رام وعمرو بن الجموح في قبر واحد ودفن خارجة بن زيد وسعد بن الربي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قبر و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فن النعمان بن ملك وعبدة بن الخشخاش في قبر واحد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أو عامتهم قد حملوا قتلاهم إلى المدينة فدفنوهم في نواحيها فنادى منا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ردوا القتلى إلى مضاجعهم فأدرك المنادى رجلا واح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 يكن دفن فرد وهو شماس بن عثمان المخزومى ، وسيأتى لوفاة شماس ذكر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شعار أحد ان شاء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أبوعمر فقال يومئذ احتمل ناس من المسل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تلاهم إلى المدينة فردهم رسول الله صلى الله عليه وسلم ليدفنوا حيث قتل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واق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لى رسول الله صلى الله عليه وسلم تركة عبدالله بن جحش واشترى لابنه ما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خيبر ، و عبدالله لاميمة بنت ع بدالمطلب بن هاشم عمة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ويومئذ قال رسول الله صلى الله عليه وسلم وقد أشرف على القتلى أنا شه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هؤلاء وما من جريح يجرح في الله الا والله يبعثه يوم القيامة يدمى جرحه اللون ل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دم والريح ريح مس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أبى بكر الشافعى بالاسناد المذكور آنفا ف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على بن اسمعيل فثنا قطن فثنا حفص فثنا ابراهيم عن عباد بن اسحق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2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مسلم الزهرى عن عبدالله بن ثعلبة انه أخبره ان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قال لقتلى أحد زملوهم بجراحهم إنه ليس مكلوم يكلم في الله تعالى إلا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أتى يوم القيامة لونه لون دم وريحه ريح مس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ذلك رواه محمد بن مصعب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وزاعى عن الزهرى وغيره يخالف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دارقطنى الصواب رواية الليث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فق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وه عن الزهرى عن عبدالرحمن بن كعب عن جابر ويومئذ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بى صلى الله عليه وسلم لسعد بن أبى وقاص ارم فداك أبى وأم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ئ على عبدالرحيم بن يوسف بن يحيى الموصلى وأنا أسمع أخبركم أبوعلى حن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له بن الفرج بن سعادة الرصافى قراءة عليه وانت حاضر في الخامس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نا أبوالقسم هبة الله بن محمد بن الحصين قال أنا أبوعلى الحسن بن عل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ذهب قال أنا أبوبكر أحمد بن جعفر بن حمدان بن ملك القطيعى قال أ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احمد فثنا أبى فثنا وكيع فثنا سفيان عن سعد بن ابراهيم ع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شداد عن على قال ما سمعت رسول الله صلى الله عليه وسلم يفدى أح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بويه الا سعد بن ملك فانى سمعته يقول له يوم أحد إرم سعد فداك أبى وأ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رسول الله صلى الله عليه وسلم في الشهداء أنظروا أكثر هؤلاء جم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لقرآن فاجعلوه امام أصحابه في القبر وكانوا يدفنون الثلاثة والاثنين في القب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وقال رسول الله صلى الله عليه وسلم ادفنوا عبدالله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مرو بن الجموح في قبر واحد لما كان بينهما من الصفاء قال فحفر عنهما وعلي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مرت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عبدالله قد أصابه جرح في وجهه فيده على جرحه فأميطت يده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هه فانبعث الدم فردت يده إلى مكانها فسكن الد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أنا عمرو بن الهي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قطن فثنا هشام الدستوائى عن أبى الزبير عن جابر قال صرخ بنا إلى قتل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أحد حين أجرى معاوية العين فأخرجناهم بعد أربعين سنة لينة أجساد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نثنى أطراف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ئ على الحرة الاصيلة أم محمد شامية بنت الحافظ ص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دين أبى على الحسن بن محمد بن محمد بن البكرى وأنا أسمع بالقاهرة سنة ث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ل شملة مخططة من مآزر الاعراب فهى نمرة كأنها أخذت من لون الن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ما فيها من السواد والبياض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2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بعين وستمائة أخبرك الشيخ أبوحفص عمر بن محمد بن طبرزد الدارق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اءة عليه وأنت تسمعين فأقرت به قال أنا أبوغالب أحمد بن الحسن بن أ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بناء قراءة عليه وأنا أسمع قال أنا القاضى أبويعلى محمد بن الحسين بن خ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فراء قراءة عليه وأنا أسمع قال أنا أبوالحسن على بن معروف بن محمد البزا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اءة عليه في رجب سنة ست وثمانين وثلاثمائة قال أنا أبواسحق ابراهي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صمد بن موسى الهاشمى فثنا خلاد بن أسلم قال أخبرنى النضر بن شم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ثنا شعبة فثنا محمد بن المنكدر قال سمعت جابرا قال قتل أبى يوم أحد فجئت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مثل به وهو مغطى الوجه فكشفت عن وجهه وجعلت أبكى وجعل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نهونى ورسول الله صلى الله عليه وسلم لا ينهانى وجعلت فاطمة بنت عمر عم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بكيه فقال رسول الله صلى الله عليه وسلم لا تبكيه فما زالت الملائكة تظله بأجنحتها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فعتمو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رأت على عبدالله محمد بن أبى الفتح الحنبلى الصورى وأبى الن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معيل بن نور بن قمر الهيتى قلت للاول أخبرك أب والبركات بن ملاعب والث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كم أبونصر موسى بن عبد القادر قالا أنا سعيد بن البناء قال أنا أبوالقاسم بن البس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أبوطاهر المخلص فثنا يحيى يعنى ابن صاعد فثنا عبدالله بن محمد بن المس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ثنا سفيان قال أنا كوفى لنا قال أنا محمد بن يحيى عن عبد الله بن محمد بن ع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جابر بن عبدالله قال قال رسول الله صلى الله عليه وسلم أعلمت ان الله أحي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اك فقال له تمنه فقال أرد إلى الدنيا فأقتل فقال قد قضيت انهم إلى الدنيا لا يرجعو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وقع في هذه الرواية عن سفيان قال أنا كوفى لنا قال انا محمد بن يحيى وكأ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صحيف ولعل الصواب فيه ثنا سفيان قال انا كوفى لنا قال محمد بن على عن ابن عقيل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على بن ربيعة السلمى أبوعتاب الكوفى ابن عم منصور بن المعت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خوه لامه رأى ربعى بن حرا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ى عن ابن عقيل وغيره وروى عنه سفي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ينة وغيره وثقه يحيى بن معين وقال ابن أبى حاتم عن أبيه هو من الشيعة ق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حاله قال صدوق لا بأس به صالح الحديث ووقع في ترجمته وهم عن ابن ابى حا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بع فيه البخارى على عادته نبه عليه أبوبكر الخطيب وقد أثبته هناك ، وك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 هذا الخبر أبوعمر بن عبدالبر قال وروى ابن عيينة عن محمد بن على السلمى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له بن محمد بن عقيل عن جابر فذك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ومئذ نهى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عن النوح قال ابن اسحق وحدثنى عبدالواحد بن أبى عون عن اسماع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حمد بن سعد بن أبى وقاص قال مر رسول الله صلى الله عليه وسلم بامرأة 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ينار وقد أصيب زوجها وأخوها وأبوها مع رسول الله صلى الله عليه وسلم بأح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نعوا لها قالت فما فعل رسول الله صلى الله عليه وسلم قالوا خيرا يا أم فل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و بحمد الله تعالى كما تحبين قالت أرونيه حتى انظر اليه قال فأشير لها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ى اذا رأته قالت كل مصيبة بعدك جل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ريد صغي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لطلحة بن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ومئذ المقام المحمود في الذب عن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زب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غيره وأبلى طلحة بلاء حسنا يوم احد ووق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فسه واتقى عنه النبل بيده حتى شلت اصبعه وضرب الضربة في رأسه وح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اوجب طلحة 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رأت على أبى الفتح يوسف بن يعقو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يبانى بسفح قاسيون أخبرتكم أم الفضل زينب بنت محمد بن أحمد بن عقيل القيس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اءة عليها وأنت تسمع سنة ست وستمائة قالت أنا الفقيه أبوالفتح نصر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محمد بن عبد القوى المصيصى قراءة عليه ونحن نسمع قال أنا الحافظ أبو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حمد بن على بن ثابت الخطيب قراءة عليه وأنا أسمع قال أنا الحسن بن أبى 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نا محمد بن عبدالله الشافعى فثنا محمد بن احمد بن النضر الازدى فثنا معاو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و عن أبى اسحق يعنى الفزارى عن حميد عن أنس قال غاب عمى أن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ضر عن قتال أهل بدر فقال غبت عن أول قتال قاتله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المشركين اما والله اما والله لئن اشهدنى الله قتالا ليرين الله ما اصنع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 يوم أحد انكشف المسلمون فقال اللهم انى أعتذر اليك مما صنع هؤل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صحابه وأبرأ اليك مما جاء به هؤلاء المشركون ثم تقدم فلقيه سعد بن معاذ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ين يا سعد واها لريح الجنة والله انى لاجد ريحها دون 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سعد ف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طعت اصنع ما صنع مضى حتى استشهد قال قال انس ما عرفته الا ببنانه لا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ثل به وجدنا فيه بضعة وثمانين اثرا من بين ضربة بالسيف وطعنة بالرمح ور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سهم فكنا نتحدث ان فيه وفى اصحابه 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مؤمنين رجال صدق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عاهدوا الله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اسحق عن حميد الطويل عن انس بن النض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3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ئذ سبعين ضربة فما عرفته الا أخته عرفته ببنانه أخبرتنا السيدة الاصيلة مونس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43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44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7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ئذ سبعين ضربة فما عرفته الا أخته عرفته ببنانه أخبرتنا السيدة الاصيلة مونس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اتون بنت السلطان الملك العادل سيف الدين ابى بكر بن ايوب رحم الله سلف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ما قرأته عليها عن عفيفة بنت احمد بن عبدالله ا لفارقانية اجازة قالت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وطاهر عبدالواحد بن محمد بن احمد بن الصباغ قال انا أبونعيم الحافظ قال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على بن الصواف فثنا محمد بن نضر يعنى ابا جعفر الصايغ فثنا ابراهيم يع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مزة فثنا عبدالعزيز يعنى ابن محمد عن عبيد الله يعنى ابن عمر عن نافع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ان عمر بن الخطاب قال لاخيه زيد بن الخطاب يوم احد خذ درعى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أخى فقال له انى اريد من الشهادة مثل ما تريد فتركاها جمي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ا انتهى رسول الله صلى الله عليه وسلم إلى اهله ناول سيفه ابنته فاطمة فقال اغس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هذا دمه يا بنية فوالله لقد صدقنى اليوم وناولها على بن ابى طالب سيف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وهذا فاغسلى عنه دمه فوالله لقد صدقنى اليوم فقال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لئن كنت صدقت القتال لقد صدق معك سهل بن حنيف وابودجان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عقبة ولما رأى رسول الله صلى الله عليه وسلم سيف على مختض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ما قال ان تكن أحسنت القتال فقد أحسن عاصم بن ثابت بن أبى الاقل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حرث بن الصمة وسهل بن حنيف ، ثم قال أخبرونى عن الناس ما فعلوا وأ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تهم ثم قال ان المشركين لن يصيبوا منا مثلها حتى نتيحهم ، ومثل المشرك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ئذ بقتلى المسلمين الا ما كان من حنظلة ابن أبى عامر فان أباه كان معهم فل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 يمثلوا به وذكره ابن عقبة وقال قال سهل بن سعد الساعدى قال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اللهم اغفر لقومى فانهم لا يعلمون وانهزم قوم من المسلمين م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ثمان بن عفان وسعد بن عثمان وأخوه عقبة بن عثمان من بنى زريق وخارج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امر الانصارى ثم عفا الله عنهم ونزل 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الذين تولوا منكم يوم التقى الجمع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ما استزلهم الشيطان ببعض ما كسب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ية قال ابن عقبة تولوا حتى انتهوا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ير جر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محمد بن سعد قال أبوالنمر الكنانى هو جد شريك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ابى نمر المحدث شهد أحدا مع المشركين وقال رميت يومئذ بخمس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ماة فأصبت منها بأسهم وانى لانظر إلى رسول الله صلى الله عليه وسلم 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حابه لمحدقون به وان النبل ليمر عن يمينه وعن شماله ويقصر بين يديه ويخرج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ائه ، ثم هداه الله للا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3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فوائد تتعلق بهذه الاخبا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حابيش الذين حالفوا قريشا هم بنو المصطلق سعد بن عمرو وبنو الهو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زيمة اجتعمعوا بذنبة حبشى وهو جبل بأسفل مكة فتحالفوا بالله إنا ليد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يرنا ما سجى ليل ووضح نهار وما رسا حبشى مكانه فسموا أحابيش باسم الجبل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حماد الراوية سموا أحابيش لاجتماعهم والتجمع في كلام العرب هو التحب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ه ابن قتيبة في كتاب المعارف 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يت ذلك بخط جدى رحمه الله وقال ا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رأه على ابى على شيخه عمر بن محمد الاز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ثلم ساكن اللام في السيف والثلم مفتو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ام ثلم الوا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أبا حيثمة الحارثى دليل رسول الله صلى الله عليه وسلم 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نبه عليه ابن هشام والذى ذكره ابن سعد وغيره أبوحثمة وهو عندهم والد س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بى حثمة ، قال أبوعمر وليس في الصحابة أبوخيثمة الا عبدالله بن خيث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المى له خبر معروف في غزوة تبوك وأبوخيثمة عبدالرحمن بن أبى سبرة الجعف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د خيثمة بن عبدالرحمن صاحب عبدالله بن مسعود ، وأبوحثمة هذا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وقيل عامر بن ساعدة بن عامر بن عدى بن مجدعة بن حارثة بن الحارث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زرج بن عمرو بن ملك بن الاوس نسبه كذلك أبوعمر ، ونضحت النشاب بالح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هملة رمي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ذكر الرجز الذى قالته هند بنت عت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 تقبلوا نعان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وله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حن بنات طار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مشى على النمار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ذا ذكره ابن سعد فقال روى هذا الشعر لهند بنت عتبة كما 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حق والشعر ليس لها وانما هو لهند بنت بياضة بن طارق بن رياح بن طار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يادى قالته حين لقيت إياد جيش الفرس بجزيرة الموصل وكان رئيس اياد بياض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طار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قع في شعر أبى دؤاد الايادى وذكر ابورياش وغيره ان 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3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وائل لما لقيت تغلب يوم قصة ويسمى يوم التحليق اقبل الفن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زمانى ومعه ابنتان وكانت احداهما تق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حن بنات طار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طارق على روا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رواه لهند بنت عتبة أو لبنت الفند الزمانى تمثيل واستعارة لا حقيق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بهت اباها بالنجم الطارق في شرفه وعلوه ، وعلى رواية من رواه لهند بنت بياض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قيقة لا استعارة لانه اسم جدها ، قال البطليوسى والاظهر انه لب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ياضة وإنما قاله غيرها متمث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أبوالقاسم السهيلى على قول من قال أرادت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جم لعلوه وهذا التأويل عندى بعيد لان طارقا وصف للنجم لطروقه فل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رادته لقالت بنات الطارق فعلى تقدير الاستعارة يك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فوعا و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قدير أن يكون الشعر لابنة بياضة بن طارق يكون منصوبا على المدح والاختصاص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ح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حن بنى ضبة أصحاب الجم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كيول آخر القوم أو آخر الصفو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و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رأة دعت بالو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يليق ما يبق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هنذ معجم الذال القطع ومهملها الهد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و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أنما اخطأ رأسه اخطأ الشئ اذا لم يتعمده أى كان في إلقائه رأسه كأنه لم يتعم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ا قص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حمس الناس بالسين المهملة يشجعهم من الحماسة وبالمعجمة من أحمش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ر أوقدتها أى يغضبهم ، وذكر خبر قتادة بن النعمان في ذهاب عينه ورجوع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ى أن عينيه جميعا سقطتا رواه محمد بن أبى عثمان عن ملك بن أنس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عبدالله بن أبى صعصعة عن أبيه عن أبى سعيد عن أخيه قتادة بن النع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صيبت عيناى يوم احد فسالتا على وجنتى فأتيت بهما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عادهما مكانهما وبصق فيهما فعادتا تبرق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دارقطنى هذا حديث غر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ملك تفرد به عمار بن نصر وهو ثقة ورواه الدارقطنى عن ابراهيم الحر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عمار بن نصر هذا ، وذكر قتل خسيل أبى حذيفة بن اليمان ويقال الذى قت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طأ عتبة بن مسعود أخو عبدالله بن مسع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هامة كانت العرب تقول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ح الميت تصير هامة وم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يف حياة أصداء وه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ظمؤ حمار الحمار أقص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دواب ظمأ وأطولها الابل ، وقوله عليه السلام من رجل ينظر ما صنع 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سر الفاء وسكون النون ودال مهملة هو لقب ، واسمه سهل الزمانى ك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ه شيخنا مجد الدين في قاموسه ولفظة الفند بالكسر الحبل العظيم أو قطعة منه ويفت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الصحاح والفند قطعة من الحبل طولا والفند الزمانى الشاعر انته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3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بيع لم يسم في الخبر قال الواقدى هو محمد بن مسلمة وذكر أبوعمر أنه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كعب ، وذكر السهيلى في حديث ابن اسحق عمن لا يتهم عن مقسم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اس في صلاة النبى صلى الله عليه وسلم على شهداء أحد انه يعنى بمن لا يت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سن بن عمارة وضعف الحديث به ، لكن قد ذكرناه من رواية ي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بى زياد عن مقسم من طريق ابن ماجه ، ويزيد أخرج له مسلم مقرو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غيره في الاطعمة ، وصحح الترمذى حديثه في غير ما موضع ، وبينه 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سن بن عمارة بون بعيد ، وقد رأيت قبل هذا موضعا تكلم فيه السهي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رواية لابن اسحق عمن لا يتهم فقال هو الحسن بن عما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ذا يحتا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نقل عن ابن اسحق واقل ما في ذلك نقل عن معاصر له أو قريب منه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طبقة والا فما المانع من أن يكون الذى لا يتهمه في هذا الخبر هو ي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بى زياد فكثيرا ما يروى عنه وهو أجدر بالثناء عليه ، وقد روى الخبر ع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بكر بن عياش كما أوردناه ، وعند ابن اسحق رجل آخر يقال له يزيد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اد ، وهو يزيد بن زياد بن ابى زياد ميسرة يروى عن محمد بن كعب القرظى مست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وجب طلحة احدث شيئا يستوجب به الج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تى الغريب لا يدرى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 اتى وكذا وقع في هذا الخبر عند ابن اسحق ، وذكره ابن سعد فقال قز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حارث من بنى عبس حليف لبنى ظف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وقاع السب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ضاحية الشئ ناحيته ، انعم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فعال اسم للفعل الحسن وانعم زاد وقال السهيلى معناه انعمت الازلام وكان استق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ا حين خروجه إلى 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كان فيما انزل الله من القرآن يوم اح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تون آية من سورة آل عمران فيها صفة ما كان في يومهم يقول الله تعالى لنبي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ذ غدوت من اهلك تبوئ المؤمنين مقاعد للقتال والله سميع عليم </w:t>
      </w:r>
      <w:r>
        <w:rPr>
          <w:rFonts w:cs="Arial" w:ascii="Arial" w:hAnsi="Arial"/>
          <w:color w:val="000000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3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من استشهد يوم أحد من المهاجري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دهم من بنى هاشم بن عبد مناف حمزة بن ع بدالمطلب بن هاش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مية بن عبد شمس عبدالله بن جحش حليف لهم من بنى اسد بن حزي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ى عبد الدار بن قصى مصعب بن عم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مخزوم بن يقظة شماس بن عث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زاد ابن عقبة خامسا وهو سعد مولى حاطب من بنى أسد بن عبدالعزى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زاد ابن سعد عبدالله و عبدالرحمن ابنى الهبيب من بنى سعد بن ليث وو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قابوس المزنى وابن أخيه الحرث بن عقبة بن قابوس وملكا ونعمان ابنى خ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وف بن دارم بن عنز بن وائلة بن سهم بن مازن بن الحارث بن سلامان بن أ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فصى بن حارثة كانا طليعتين للنبى صلى الله عليه وسلم فقتلا يوم أحد شهيد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فنا في قبر أحد عشر ، وزاد أبوعمر وثقف بن عمرو الاسلمى حليف بنى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مس وعقربة أبا بشير بن عقربة الجهنى ، وذكر أن خنيس بن حذافة بن ق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دى بن سعيد بن سهم القرشى شهد أحدا ونالته بها جراحات مات م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مدينة وليس ذلك بشئ والمعروف انه مات بالمدينة على رأس خمسة وعشرين شه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 رجوعه من بدر ، وتأيمت منه حفصة بنت عمر فتزوجها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في شعبان على رأس ثلاثين شهرا كما سيأتى إن شاء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ل ذلك قبل أح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قول أبى عمر عدى بن سعيد بن سهم وهم ثان انما هو عدى بن سعد بن سهم و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عيد ابنا سهم فعدى من ولد سعد والله أعلم ومن الانصار ثم من الا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من بنى عبد الاشهل عمرو بن معاذ وابن أخيه الحارث بن اوس والحارث بن أنس وعما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اد وسلمة وعمرو ابنا ثابت بن وقش وأبوهما وعمهما رفاعة وحسيل بن جا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وحذيفة بن اليمان حليف لهم وصيفى وخباب ابنا قيظى ، وعند ابن سعد صيف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حباب ابنا قيظى بن عمرو بن سهل بن مخرمة بن قلع بن حريس بن عبد الاش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3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ابن الكلبى يقول حريس بن جشم أخى عبد الاشهل ليس ول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شه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ول ، وعمهما عباد بن سهل وعمه معبد بن مخرمة عند ابن سعد وعنده أيض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ر بن يزيد بن السكن وعند ابن اسحق في اخبار الوقعة مقتل زياد بن السك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ين قال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يشرى لنا نفس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قام زيا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كن في خمسة من الانصار فقاتلوا حتى قتلوا ، وكان زياد آخرهم قال وبع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يقول هو عمارة بن يزيد ويزيد بن السكن بن رافع وسهل رومى بن وق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افع بن يزيد وقرة بن عقبة بن قرة حليف لهم وفى عدادهم من ولد جش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ارث ابى عبد الاشهل عندهم اياس بن اوس بن عتيك ، ومن حلفائهم حب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د بن تيم بن امية بن خفاف بن بياضة قال ابوعمر وقيل بل قتل بصف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ذكره ابن سعد حبيب بن زيد في حلفاء بنى عبد الاشهل ورأيته في موضع آخ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ولد مرة بن مالك بن الاوس وهو حبيب بن زيد بن تيم بن امية بن بياض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خفاف بن سعيد بن مرة بن مالك قاله ابن الكلبى ، وعبيد بن التيهان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 ابن عقبة وابى معشر وابن القداح عتيك وابن عمارة ينسبه إلى جش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رث هذا وغيره يقول من حلفائهم وليس من انفسهم ، وقد سبق ذلك ع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خيه ابى الهيث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وع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يل قتل بصفين ، وعند ابن سعد سهل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دى بن زياد بن عامر بن جشم اخى عبد الاشهل بن جشم بن الحرث ويس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ولى ابى الهيثم بن التيهان ، اربعة وعشرون انفرد منهم ابن سعد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حق بتس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ظفر يزيد بن حاطب بن امية بن رافع بن سويد بن حر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هيثم بن ظف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حارثة بن الحارث بن الخزرج بن عمرو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بيت بن مالك بن الاوس وعند ابن سعد قيس بن الحرث بن عدى بن جش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جدعة بن حارثة ، والاقدى وابن عمارة يقولان فيه قيس بن محرث قال ابن عما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ما قيس بن الحارث فقتل يوم اليما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مرو بن عوف ثم من بنى ا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د بن مالك بن عوف بن عمرو بن عوف رفاعة بن عبدالمنذر عند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عد وفيه نظ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ضبيعة بن زيد ابوسفي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الحارث بن قيس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عل ابا عمر قال ذلك في غير الاستيع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و متفق مع ابى سفي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حرث بن ع بدالمطلب ابن عم النبى صلى الله عليه وسلم في الكنية واسم الاب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3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ضبيعة وحنظلة بن ابى عامر بن صيفى بن النعمان بن مالك بن امية بن ضبي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ه ابوسفيان بن حرب وكان حنظلة بن ابى سفيان قتل يوم بدر فكان ابوه ا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فيان يقول حنظلة بحنظ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بيد بن زيد اخى ضبيعة انيس بن قتا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حلفاء بنى زيد بن مالك من بنى العجلان عبد الله بن سلمة بن مالك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ارث بن عدى بن الجد بن العجلان وهو عند ابن اسحق حليف لبنى ال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مرئ القيس ، ومن بنى العجلان وانيف من بلى حلفاء بنى زيد عند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ثابت بن الدحداح ويقال الدحداحة بن نعيم بن غنم بن اياس ، و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اوية بن مالك بن عمرو بن عوف سبيع بن حاطب بن قيس بن هئبشة بن الح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مية بن معاوية وقال فيه ابن عقبة سويبق ومن حلفائهم مالك بن نم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ه ابن سعد وابن هشام وليس عند ابن اسحق في روايتنا وقال ابوعمر ذك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راهيم بن سعد عن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ثعلبة بن عمرو بن عوف ابوح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باء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مرو بن ثابت عند آخرين منهم ابن سعد ابوح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ن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ثابت و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بن جب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لسلم بن امرئ القيس بن مالك بن الاوس خيثم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ارث بن مالك بن كعب بن النحاط بن كعب بن حارثة بن غنم بن ال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ابوسعد بن خيث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خطمة وهو عبدالله بن جشم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اوس عند ابن هشام الحارث بن عدى بن خرشة بن امية بن عا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طمة اربعة عشر منهم تسعة متفق عليهم ومن الخزرج ثم من بنى النجار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سواد بن غنم بن مالك بن النجار وابن سعد يقول سواد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نجار وابن سعد يقول سواد بن مالك بن غنم بن النجار والمعرو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ولد غنم بن مالك ثلاثة عوف وثعلبة وسوا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قال ابن الكلبى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قيس وابنه قيس وثابت بن عمرو وعامر بن مخلد وزاد ابن سعد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داح و عبدالله بن قيس ، وخالفه الواقدى فزعم انه تأخر إلى خلافة عثمان وز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هشام فيهم مالك بن اياس ولم يوصل نسبه ، ومن بنى مبذول وهو عا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لك بن النجار ابوهبيرة بن الحارث بن علقمة بن عمرو بن ثقف بن مبذ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ميلة بالنون المضمومة وهى امه ، وهو مالك بن ثابت المزنى ، و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م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تاء المثناة من فوق وقيل نمل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4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هو عن ابن اسحق وابن سعد يقول ثقف بن مالك بن مبذول قلت و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بدول ومالك بن مبذول معروفان ، وكان الواقدى يقول فيه ابواسيرة وابن ع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مطرف بن علقمة ومنهم من يقول فيه مطرف بن عمرو ، و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غالة وهم من بنى عمر بن مالك بن النجار اوس بن ثابت غير ان الواقدى ان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وزعم انه بقى إلى خلافة عثمان ، ومن بنى عدى بن النجار انس بن النض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ضمضم بن زيد بن حرام بن جندب بن عامر بن غنم بن عدى وزاد ا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ر بن امية وزاد ابن هشام في بنى عمر بن مالك اياس بن عدى ولم يصل نسبه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مازن النجار قيس بن مخلد وكيسان عبد لهم زاد ابن سعد ورافع م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زية بن عمرو ، ومن بنى دينار بن النجار سليم بن الحارث والنعمان بن عبد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زاد ابن سعد وابوحرام عمرو بن قيس بن مالك بن كعب بن عبد الاشهل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لحارث بن الخزرج خارجة بن زيد وسعد بن الربيع بن عمرو وا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ارقم بن زيد بن قيس بن نعمان بن مالك الاغر ، زاد ابن سعد والحا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ثابت بن سفيان بن عدى بن عمرو بن امرئ القيس بن مالك الاغ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حارث بن ثابت بن عبدالله بن سعد بن عمرو بن قيس بن عمرو بن امر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يس بن مالك ، ومن بنى الابجر وهو خدرة بن عوف بن الحارث بن الخز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لك بن سنان بن عبيد بن ثعلبة بن عبيد بن الابجر كذا هو عند ابن اسحق و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لبى وخليفة ابن خياط وابن سعد يخالفهم فيسقط عبيد الاول واما ابو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سقطه في نسب ابى سعيد الخدرى كما فعل ابن سعد واثبته في نسب ابيه ك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غيره وسعيد بن سويد بن قيس بن عامر بن عباد بن الابجر وهو 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ويد بن عبيد بن ثعلبة بن عبيد بن ابجر عند الدمياطى وسعد بن سو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يد بن ابجر عند ابن 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قد ابوعمر ترجمتين في كتابه في الصحا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حداهما في باب سعد والاخرى في باب سعيد وقال في كل منهما قتل بأح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هيدا ويحتمل ان يكون واحدا وقع الاختلاف فيه ، وعتبة بن ربيع بن راف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عاوية بن عبيد بن ثعلبة بن عبيد بن الابجر وابن سعد يقول معاوي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يد بن الابجر و عبدالله بن الربيع بن قيس ذكره ابن الكلبى ، ومن بنى ساع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كعب بن الخزرج ثعلبة بن سعد بن مالك بن خالد بن ثعلبة بن حارث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4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الخزرج بن ساعدة وثقف بن فروة بن البدى وبعضهم يفتح قافه ايض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44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44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8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الخزرج بن ساعدة وثقف بن فروة بن البدى وبعضهم يفتح قافه ايض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قال فيه ثقيب ويقال في البدى البدن بن عامر بن عوف بن حارثة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خزرج وعبيد بن مسعود بن البدن قاله ابن عقبة ، و عبدالله بن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ب بن ثعلبة بن وقش بن ثعلبة بن طريف بن الخزرج بن ساعدة وضمرة حل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 من جهينة وهو ضمرة بن عمرو بن كعب بن عمرو بن عدى بن عا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فاعة بن كليب بن مودعة بن مودعة بن عدى بن غنم بن الربعة بن رشد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س بن جهينة ، ومن القواقلة وهم بنو غنم وبنو سالم ابنى عوف بن عمرو بن عو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خزرج العباس بن عبادة بن نضلة ونوفل بن عبدالله بن نضلة المذكور وغ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سحق يقول نوفل بن ثعلبة بن عبدالله بن نضلة والنعمان بن مالك ، ومن حلفائ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جذر بن ذيا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بدة بن الخشخاش ويقال فيه عبادة ومن بنى الحبلى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لم بن غنم بن عوف بن الخزرج رفاعة بن عمرو بن زيد وزيد بن وديعة ذك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دمياط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سلمة ثم من بنى حرام عبدالله بن عمرو ابوجابر و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موح وابنه خلاد وابوايمن مولى عمرو وهذا هو المشهور قال ابوعمر وي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و اب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سواد بن غنم سليم بن عمرو ومولاه عنترة وسهل بن قي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زريق ذكوان بن عبد قيس زاد ابن سعد ورافع بن مالك ومن بنى حب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حارثة بن مالك بن غضب بن جشم بن الخزرج عبيد بن المعلى بن لوذ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ارثة بن زيد بن ثعلبة بن عدى بن مالك بن زيد بن مناة بن حبيب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بعة واربعون عند ابن اسحق منهم سبعة وثلاثون فجميعهم ستة وتسع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م من المهاجرين ومن ذكر معهم احد عشر ومن الانصار خمسة وثمان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الاوس ثمانية وثلاثون ومن الخزرج سبعة وابعون منهم عند ابن اس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مهاجرين اربعة ومن الانصار واحد وستون ومن الاوس اربعة وعشر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الخزرج سبعة وثلاثون والباقون عن موسى بن عقبة وعن ابن سعد و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هشام وقد ذكر ابوعمر فيهم زياد بن السكن ابا عمارة ببن زياد وقد حك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ن اسحق كيف وقع ذكره عنده وهو داخل في المعدودين من بنى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جذر بضم الميم وفتح الجيم والذال المعجمة المشد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ذياد بكسر الذال المعجمة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4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شهل ، وممن ذكره ابوعمر في الاستيعاب ابا زيد الانصارى وهو ابوبشي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ى زيد ذكره عن ابن الكلبى وفى باب الباء في باب بشير ابنه وذكر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تاب الصحابة حارثة بن عمرو الانصارى من بنى ساعدة ولم يصل نسبه ، و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افظ ابومحمد الدمياطى في نسب الاوس له خداش بن قتادة بن ربيعة بن خا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حارث بن زيد بن عبيد بن زيد اخا انيس بن قتادة وقال شهد بدرا و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أحد قاله ابن الكلبى وقد ذكرنا اخاه انيسا في شهداء 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وعمر في كتا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مغازى منهم عمير بن عدى الخطمى وغيره يقول في عمير لم يشهد أح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ضرير البصر فقد تجاوزوا بهذه الزيادات المائة على انه قد ذكر ان قت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د سبعون ومن الناس من يجعل السبعين من الانصار خاصة وكذلك قال ا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باب غزوة أحد لكنهم في تراجم الطبقات له زادوا على ذلك ويذكر في تفس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و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و لما اصابتكم مصيبة مثلي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ه تسلية للمؤمنين عمن اصيب م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احد بأنهم اصابوا من المشركين يوم بدر سبعين قتيلا وسبعين اسيرا فان ص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لك نقلا وحملا فالزيادة ناشئة عن الخلاف في التفصيل وليست زيادة في الجمل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تل من كفار قريش يوم أحد ثلاثة وعشرون رجلا منهم حملة اللواء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عبد الدار بن قصى عشرة قد سبق ذكرهم ومنهم ابويزيد بن عمير بن هاش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مناف بن عبد الدار والقاسط بن شريح بن هاشم بن عبد مناف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د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اسد بن عبدالعزى عبدالله بن حميد بن زهير بن الحرث بن اس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زهرة بن كلاب ابوالحكم بن الاخنس بن شريق الثقفى حليف لهم وسبا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عزى واسمه عمرو بن نضلة من غبشان بن سليم بن ملكان حليف 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خزاعة ، ومن بنى مخزوم هشام بن ابى امية بن المغيرة والوليد بن العاص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شام بن المغيرة وابوامية بن ابى حذيفة بن المغيرة وخالد بن الاعلم حليف لهم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جمح عمرو بن عبد الله بن عمير بن وهب بن حذافة بن جمح وهو ابوعز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ى بن خلف بن وهب بن حذافة قتله رسول الله صلى الله عليه وسلم ،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عامر بن لؤى عبيدة بن جابر وشيبة بن مالك ، وذكر غير ابن اسحق ف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ريح بن قارظ والله اعل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ما قيل من الشعر يوم احد قول حسان بن ثابت يذكر اصحاب اللواء من بنى عبد الدار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4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ع النوم بالعشاء الهم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يال اذا تغور النج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حبيب اصاب قلبك م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قم فهو داخل مكت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م تفتها شمس النهار بشئ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ير ان الشباب ليس يد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ب حلم اضاعه عدم ال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 وجهل غطى عليه النع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تسببنى فلست بسبي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سبيى من الرجال الكر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ابالى أنب بالحزن تي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 لحانى بظهر غيب لئ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ى البأس منكم اذ رحلت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رة من بنى قصى صم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سعة احمل اللواء وطار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رعاع من القنا مخز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قاموا حتى اتيحوا جمي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مقام وكلهم مذم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قاموا حتى ازيروا شعو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قنا في نحورهم محط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ريش تفر منا لواذ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يقيموا وخف منها الحل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م تطق حمله العواتق م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ما يحمل اللواء النج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ابيات لعبد الله بن الزبعرى ولك يكن اسلم يومئذ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غراب البين اسمعت فق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ما تنطق شيئا قد فع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ل عيش ونعيم زائ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نات الدهر يلعبن بك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لغن حسان عنا 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ريض الشعر يشفى ذا العل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م قتلنا من كريم س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جد الجدين مقدام بط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ادق النجدة قر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ر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ير ملتا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دى وقع الاس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ين حكت بقباء برك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حر القتل في عبد الاش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ت اشياخى ببدر شهد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ذع الخزرج من وقع الاس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تلنا الضعف من اشراف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دلنا ميل بدر فاعتد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ب بكسر السين المهملة هو الذى يسا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المو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مستخفي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سي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غير مضطرب ، وسيأتى تفسير باقى الالفاظ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4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حسان يبكى حمزة من ابيات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تعرف الدار عفا رسم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ك صوب المسبل الهاط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اءلتها عن دا فاستعجم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 تدر ما مرجوعة السائ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ع عنك دارا قد عفا رسم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ك على حمزة ذى النائ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الئ الشيزى اذا اعصف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براء في ذى الشبم الماح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تارك القرن لذى لب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ثر في ذى الخرص الذائ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ابس الخيل اذا اخجم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لليث في غابته الباس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يض في الذروة من هاش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 يمر دون الحق بالباط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ل شهيدا بين اسياف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لت يدا وحشى من قا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امرئ غادر في أ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طرورة مارنة العا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ظلمت الارض لفقدا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ود نور القمر الناص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عليه الله في ج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لية مكرمة الداخ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نا نرى حمزة حرزا ل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كل امر نابنا نا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كعب بن مالك يبكى حمزة ايضا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رقت همومك فالرقاد مسه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زعت ان سلخ الشباب الا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دعت فؤادك للهوى ضمر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واك غورى وصحبك من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دع التمادى في الغواية ساد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كنت في طلب الغواية تف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قد أنى لك ان تناهى طائ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و تستفيق اذا نهاك المرش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قد هددت لفقد حمزة ه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ظلت بنات الجوف منها تر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و انها فجعت حراء بمثل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رأيت رأسى صخرها يتهد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رم تمكن في ذؤابة هاش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ث النبوة والندى والسود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عاقر الكوم الجلاد اذا غد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يح يكاد الماء منها يج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تارك القرن الكمى مجد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الكريهة والقنا يتقص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4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راه يرفل في الحديد كأ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و لبدة شثن البراثن ار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 النبى محمد وص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د الحمام فطاب ذاك المور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تى المنية معلما في اس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صروا النبى ومنهم المستشه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قد اخال بذلك هندا بشر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تميت داخل عصة لا تبر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ما اصبحنا بالعقنقل قوم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ا تغيب فيه عنها الا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بئر بدر اذ يرد وجوه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بريل تحت لوائنا و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ى رأيت لدى النبى سرات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سمين نقتل من نشاء ونطر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قام بالعطن المعطن م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بعون عتبة منهم والاس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بن المغيرة قد ضربنا ضر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ق الوريد لها رشاش مز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مية الجمحى قوم مي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ضب بأيدى المؤمنين مه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تاك فل المشركين كأ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خيل تثقفهم نعام شر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تان من هو في جهنم ثاوي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دا ومن هو في الجنان مخ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كعب يذكر يوم احد انشده ا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ائل قريشا غداة السفح من 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ذا لقينا وما لاقوا من اله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نا الاسود وكانوا النمر اذ زحف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ان تراقب من آل ولا نس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كم تركنا بها من سيد بط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مى الذمار كريم الجد والحس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نا الرسول شهاب ثم يتبع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ور مضئ له فضل على الش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ق منطقه والعدل سير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من يجبه اليه ينج من تب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جد المقدم ماضى الهم معتز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ن القلوب على رجف من الر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مضى ويذمرنا من غير معص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أنه البدر لم يطبع على الكذ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دا لنا فاتبعناه نصدق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ذبوه فكنا أسعد الع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الوا وجلنا فما فاءوا ولا رجع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حن نتبعهم لم نأل في الط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سنا سواء وشتى بين أمر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زب الاله وأهل الشرك والنص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من الهلاك والخسران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4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ضرار بن الخطاب الفهرى يذكر يوم أحد من أبي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بال عينك قد أزرى بها السه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أنما جال في أجفانها الر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من فراق حبيب كنت تألف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حال من دونه الاعداء والب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م ذاك من شغب قوم لا جداء ب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ذ الحروب تلظت نارها ت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ينتهون عن الغى الذى ركب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لهم من لؤى ويحهم عض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د نشدناهم بالله قاط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ما تردهم الارحام والنش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ى إذا ما أبوا إلا محار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حصدت بيننا الاضغان والح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رنا اليهم بجيش في جوان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اضب البيض والمحبوكة السر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برز الحين قوما من مناز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 منا ومنهم ملتقى أح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د تركناهم للطير ملح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لضباع إلى أجسادهم تف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ت نعم امرأة شماس بن عثمان تبكى شماسا وكان أصيب يوم أحد رحمه الله ورضى ع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عين جودى بفيض غير ابس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كريم من الفتيان ل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عب البديهة ميمون نقيب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مال ألوية ركاب أفر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قول لما أتى الناعى له جر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دى الجواد وأودى المطعم الك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لت لما خلت منه مجالس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يبعد الله منا قرب شم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جابها أخوها يغزيها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قنى حياءك في عز وفى كر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ما كان شماس من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تقتلى النفس إذ حانت مني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طاعة الله يوم الروع وال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د كان حمزة ليث الله فاصطب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ذاق يومئذ من كاس شم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الارق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على غير مهل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4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أبوعمر البيتين الاول والاخير من هذه الابيات الثلاثة ونسبها لح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زى أخت شماس فيه ، وهو شماس بن عثمان بن الشريد بن هرمى بن عا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خز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نسبه ابن الكلبى ، وزاد فيه أبوعمر سويدا بين الشريد وهر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يس بشئ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شماس لقب واسمه عثمان بن عثمان قتل يوم أحد ابن أربع وثلاث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نة وكان رسول الله صلى الله عليه وسلم لا يرمى ببصره يمينا ولا شمالا يومئ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ا رأى شماسا في ذلك الوجه يذب بسيفه عنه حتى غشى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القوم فترس بنفسه دونه حتى قتل فحمل إلى المدينة وبه رمق فأدخ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عائشة فقالت أم سلمة ابن عمى يدخل على غيرى فقال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احملوه إلى أم سلمة فحمل اليها فمات عندها فأمر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أن يرد إلى أحد فيدفن هنالك كما هو في ثيابه التى مات فيها بعد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كث يوما وليلة إلا أنه لم يأكل ولم يشرب ولم يصل عليه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ولم يغسله ، وكان خارجة بن زيد بن أبى زهير قد أخذته الرماح ي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د فجرح بضعة عشر جرحا فمر به صفوان بن أمية فعرفه فاجهز عليه ومث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 وقال هذا ممن أعزى بأبى على يوم بدر يعنى أباه أمية بن خل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ضهم خارجة فيمن قتل أم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ا قتل صفوان بن أمية من قتل يوم أحد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ن شفيت نفسى حين قتلت الاماثل من أصحاب محمد قتلت ابن قوقل و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ى زهير وأوس بن أرق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4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فوائد تتعلق بما ذكرناه من الاشعا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لسهيلى في قول حس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هل غطى عليه النع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اية يونس بن حب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طا مخففة الطاء ومعناه عنده علا عليه النع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 تطق حمله العوات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ريد بذلك أنه عندما قتل صواب مولى بنى عبد الدار وكان عاشر مقت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حت لوائهم سقط فرفعته امرأة منهم هى عمرة بنت علقمة كما ذكرناه من 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طرح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شعر ابن الزبعرى عبد الاش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ريد عبد الاشه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شيز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شب تعمل منه القصعة وقيل القصعة من خشب الجوز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رص الرمح القص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معه خرص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راه جح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الة الحر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نان طرير ذو هيئة حسن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رنة لبنة ، عامل الرمح صدره ، والناصل الخار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كوم جمع كوماء وه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طويلة السن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جلاد أدسم الابل لب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القوطية ثفن الرجل ثف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ضربه وثفن الكثيبة طردها ، ذمرته لمته وحضضت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 الاشهل </w:t>
      </w:r>
      <w:r>
        <w:rPr>
          <w:rFonts w:cs="Arial" w:ascii="Arial" w:hAnsi="Arial"/>
          <w:color w:val="000000"/>
          <w:sz w:val="28"/>
          <w:szCs w:val="28"/>
          <w:rtl w:val="true"/>
        </w:rPr>
        <w:t>"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44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ضل شهداء أحد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ن اسحق قال حدثنى اسماعيل بن أمية عن أبى الزبير عن ابن ع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قال رسول الله صلى الله عليه وسلم لما أصيب اخوانكم بأحد جعل الله أرواح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أجواف طير خضر ترد أنهار الجنة وتأكل من ثمارها وتأوى إلى قنادي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هب في ظل العرش فلما وجدوا طيب مأكلهم ومشربهم وحسن مقيلهم 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ليت اخواننا يعلمون ما صنع الله بنا لئلا يزهدوا في الجهاد ولا ينكلوا ع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ر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الله تبارك وتعالى فأنا أبلغهم عنكم فأنزل الله عزوجل على نب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ه الآي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ا تحسبن الذين قتلوا في سبيل الله أمواتا بل أحي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ا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اسحق هاهنا حدثنى الحرث بن فضيل عن محمود بن لبيد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اس أنه قال قال رسول الله صلى الله عليه وسلم الشهداء على بارق نه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ب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جنة في قبة خضراء يأتيهم فيها رزقهم بكرة وعشي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ه على السيدة مؤنس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اتون ابنة السلطان الملك العادل سيف الدين أبى بكر بن أيوب رحم الله سلف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تك الشيخة أم هانئ عفيفة بنت احمد بن عبدالله كتابة عن أبى طاهر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واحد بن محمد بن احمد الصباغ قال أنا أبونعيم قال أنا أبوعلى بن الصوا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ثنا أبوجعفر احمد بن يحيى الحلوانى فثنا سعيد بن سليمان فثنا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مير عن محمد بن اسحق فذكر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روا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حافة نهر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6:02:00Z</dcterms:created>
  <dc:creator>منيرة</dc:creator>
  <dc:description/>
  <dc:language>en-US</dc:language>
  <cp:lastModifiedBy>منيرة</cp:lastModifiedBy>
  <dcterms:modified xsi:type="dcterms:W3CDTF">2003-10-05T16:03:00Z</dcterms:modified>
  <cp:revision>1</cp:revision>
  <dc:subject/>
  <dc:title> </dc:title>
</cp:coreProperties>
</file>