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0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عرض رسول الله صلى الله عليه وسلم نفسه على قبائل العرب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20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20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7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عرض رسول الله صلى الله عليه وسلم نفسه على قبائل العرب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برنا محمد بن ابراهيم المقدسى الامام قراءة عليه وانا حاضر في الرابعة و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حيم بن يوسف المزى قراءة عليه وانا اسمع بالجامع الازهر قال الاول اخبر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واليمن زيد بن الحسن الكندى بن زيد قراءة عليه وانا اسمع وقال الث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برنى ابوحفص عمر بن محمد بن طبرزذ سماعا عليه في الخامسة قالا انا ابو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عبدالباقي بن محمد الانصارى قال انا ابوالحسن على بن ابراهيم بن عي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اقلانى قال انا ابوبكر محمد بن اسمعيل الوراق ثنا ابواحمد اسمعيل بن مو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براهيم الحاسب ثنا ابوبكر بن ابى شيبة ثنا محمد بن عبدالله الاسدى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رائيل يعنى ابن يونس عن عثمان بن ابى المغيرة الثقفى عن سالم بن ابى الج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جابر بن عبدالله قال كان النبى صلى الله عليه وسلم يعرض نفسه على الناس في الموق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قول ألا رجل يعرض على قومه فان قريشا قد منعونى ان ابلغ كلام رب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بر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رحيم بن يوسف الموصلى بقراءة والدى عليه وغازى بن ابى الفضيل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 بدالوهاب الدمشقى بقراءتى عليه قالا انا ابن طبرزذ قال انا ابن الحصين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ا ابن غيلان قال انا محمد بن عبدالله الشافعى ثنا اسحق بن الحسن بن ميم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ربى ثنا عبدالله بن رجاء ثنا سعيد بن سلمة بن ابى الحسام ثنا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نكدر انه سمع ربيعة بن عباد او عباد الدؤلى يقول رأيت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يطوف على الناس في منازلهم قبل ان يهاجر إلى المدينة يقول يأيها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الله يأمركم ان تعبدوه ولا تشركوا به شيئا قال ووراءه رجل يقول يأيها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0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 هذا يأمركم أن تتركوا دين آبائكم فسألت من هذا الرجل فقيل أبوله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إسحق عرضه عليه السلام نفسه على كندة وعلى كلب وعلى بنى حني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ولم يك أحد من العرب أقبح ردا عليه منهم وعلى بنى عامر بن صعصع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لواقدى دعاءه عليه السلام بنى عبس إلى الاسلام وانه أتى غسان في مناز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نى محارب ك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قاسم بن ثابت فيما رأيته عنه من حديث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اس عن على بن أبى طالب في خروجهما هو وابوبكر مع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لذلك قال على وكان أبوبكر في كل خير مقدما فقال ممن القوم ف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شيبان بن ثعلبة فالتفت أبوبكر إلى رسول الله صلى الله عليه وسلم فقال ب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ت وأمى هؤلاء غرر في قومهم وفيهم مفروق بن عمرو وهانئ بن قبيصة ومثن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رثة والنعمان بن شريك وكان مفروق بن عمرو قد غلبهم جمالا ولسانا و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غديرتان وكان أدنى القوم مجلسا من أبى بكر رضى الله عنه فقال له أبوبكر رض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نه كيف العدد فيكم فقال مفروق إنا لنزيد على الالف ولن تغلب الا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قلة فقال أبوبكر كيف المنعة فيكم فقال مفروق علينا الجهد ولكل قوم 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أبوبكر فكيف الحرب بينكم وبين عدوكم فقال مفروق إنا لاشد ما نك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ضبا حين نلقى وإنا لاشد ما نكون لقاء حين نغضب وإنا لنؤثر الجياد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ولاد والسلاح على اللقاح والنصر من عند الله يديلنا مرة ويديل علينا أخ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علك أخو قريش فقال أبوبكر أو قد بلغكم أنه رسول الله فها هو ذا فقال مفرو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بلغنا انه يذكر ذلك فالام تدعو يا أخا قريش فتقدم رسول الله صلى الله عليه وسلم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دعو إلى شهادة أن لا إله إلا الله وحده لا شريك له وأنى رسول الله وأن تؤو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نصرونى فان قريشا قد تظاهرت على أمر الله وكذبت رسله واستغنت بالباط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لحق والله هو الغنى الحميد فقال مفروق والى م تدعو أيضا يا أخا قريش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خ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اقطة من الاصل والتصحيح من الظاهري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0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 تعالوا أتل ما حرم ربكم عليكم أن لا تشرك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شيئا و بالوالدين احسانا ولا تقتلوا أولادكم من املاق نحن نرزقكم وإيا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تقربوا الفواحش ما ظهر منها وما بطن ، ولا تقتلوا النفس التى حرم الله إلا بال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لكم وصاكم به لعلكم تعقل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مفروق وإلى م تدعو أيضا يا أخا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 الله يأمر بالعدل والاحسان وإيتاء ذى القر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نهى عن الفحشاء والمنكر والبغى يعظكم لعلكم تذكر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مفروق دعو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يا أخا قريش إلى مكارم الاخلاق ومحاسن الاعمال ولقد أفك قوم كذبو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ظاهروا عليك وكأنه أراد أن يشركه في الكلام هانئ بن قبيصة فقال هذا هان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قبيصة شيخنا وصاحب ديننا فقال هانئ قد سمعنا مقالتك يا اخا قريش و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رى ان تركنا ديننا واتباعنا إياك على دينك لمجلس جلسته الينا ليس له ا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آخر زلة في الرأى وقلة نظر في العاقبة وإنما تكون الزلة مع العجلة ومن ورائ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م نكرة ان نعقد عليهم عقدا ولكن نرجع وترجع وننظر وتنظر وكأنه أحب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شركه في الكلام المثنى بن حارثة فقال وهذا المثنى بن حارثة شيخنا وصاح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ربنا فقال المثنى قد سمعت مقالتك يا اخا قريش والجواب هو جواب هانئ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بيصة في تركنا ديننا واتباعنا دينك لمجلس جلسته الينا ليس له اول ولا آخ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نما إنما نزلنا بين صري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مامة والسمامة فقال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هذان الصريان فقال أنهار كسرى ومياه العرب فأما ما كان من انهار كس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ذنب صاحبه غير مغفور وعذره غير مقبول وأما ما كان من مياه العرب فذن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احبه مغفور وعذره مقبول وانا إنما نزلنا على عهد أخذه علينا كسرى ان لا نحد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ثا ولا نؤوى محدثا وانى ارى ان هذا الامر الذى تدعونا اليه انت هو مما يكره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لوك فان احببت ان نؤويك وننصرك مما يلى مياه العرب فعلنا فقال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صاد تثنية صرى وهو الماء الذى يطول استنقاع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0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ما اسأتم في الرد إذ فصحتم في الصدق وان دين الله لن ينص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ا من حاطه من جميع جوانبه ارأيتم ان لم تلبثوا إلا قليلا حتى يورثكم الله ارض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يارهم واموالهم ويفرشكم نساءهم اتسبحون الله وتقدسونه فقال النعمان بن شري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م لك ذا فتلا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يها النبى انا ارسلناك شاهدا ومبش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نذيرا وداعيا إلى الله باذنه وسراجا من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نهض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فأخذ بيدى فقال يا أبا بكر يا أبا حسن أية أخلاق في الجاهلية ما أشرفها ب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دفع الله بأس بعضهم عن بعض وبها يتجازون فيما بينهم قال ثم دفعنا إلى مجلس الا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خزرج فما نهضنا حتى بايعوا النبى صلى الله عليه وسلم وكانوا صدقا صبرا 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زل رسول الله صلى الله عليه وسلم في ذلك كله يدعو إلى دين الله ويأمر به ك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لقيه ورآه من العرب إلى ان قدم سويد بن الصامت أخو بنى عمرو بن عو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اوس فدعاه رسول الله صلى الله عليه وسلم إلى الاسلام فلم يبعد ولم يجب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صرف إلى يثرب فقتل في بعض حروب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فان كان رجا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ومه ليقولون إنا لنراه قد قتل وهو م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م مكة أبوالحيسر أنس بن رافع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ية من قومه بنى عبد الاشهل يطلبون الحلف فدعاهم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إلى الاسلام فقال رجل منهم اسمه اياس بن معاذ وكان شابا يا قوم هذا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ير مما قدمنا له فضربه أبوالحيسر وانتهره فسكت ثم لم يتم لهم الحلف فانصرف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بلادهم ومات اياس بن معاذ فقيل انه مات مسلم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0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دء اسلام الانصار وذكر العقبة الاولى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انصار بنو الاوس والخزرج ابنى حارثة بن ثعلبة العنقاء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زيقياء بن عامر ماء السماء ابن حارثة الغطريف بن امرئ القيس البطريق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علبة البهلول بن مازن بن الازد در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الغوث بن نبت بن مالك بن ز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هلان بن سبأ عامر بن يشجب بن يعرب بن يقطن قحط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أراد الله اظهار دينه واعزاز نبيه وانجاز موعده له خرج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في الموسم الذى لقى فيه النفر من الانصار فعرض نفسه على قبائل الع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ما كان يصنع في كل موسم فبينما هو عند العقبة لقى رهطا من الخزرج أراد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م خيرا فقال لهم من أنتم قالوا نفر من الخزرج قال أمن موالى يهود قالوا ن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فلا تجلسون أكلمكم قالوا بلى فجلسوا معه فدعاهم إلى الله وعرض عل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سلام وكان مما صنع الله بهم في الاسلام أن يهود كانوا معهم في بلادهم وكا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هل علم وكتاب وكانوا هم أهل شرك أصحاب أوثان وكانوا قد غزوهم ببلاد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وا إذا كان بينهم شئ قالوا لهم إن نبيا مبعوثا الآن قد أظل زمانه نتب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قتلكم معه قتل عاد وارم فلما كلم رسول الله صلى الله عليه وسلم أولئك النفر ودعاهم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قال بعضهم لبعض تعلموا والله انه للنبى الذى توعدكم به يهود فلا يسبقنكم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جابوه فيما دعاهم اليه بأن صدقوه وقبلوا منه ما عرض عليهم من الاسلام وقالوا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ا تركنا قومنا ولا قوم بينهم من العداوة والشر ما بينهم فان يجمعهم الله علي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كسر الدال المهملة وفتح الراء مهموز ممدود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0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ا رجل أعز منك ثم انصرفوا راجعين إلى بلادهم قد آمنوا وصدق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في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 لى ستة نفر من الخزرج ثم من بنى النجار وهم تيم الله بن ثعلبة بن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زرج الاكبر اسعد بن زرارة بن عدس بن عبيد بن ثعلبة بن غنم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نج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وف بن الحرث بن رفاعة بن الحرث بن سواد بن غنم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نج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بن سعد يقول سواد بن مالك بن غنم بن مالك وهو ابن عفراء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زريق رافع بن مالك بن العجلان بن عمرو بن عامر بن زري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واد بن غنم بن كعب بن سلمة قطبة بن عامر بن حديدة بن عمرو بن سوا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سلمة بن سعد بن على بن اسد بن شاردة بن تزيد بن جشم ثم 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رام بن كعب بن غنم بن كعب بن سلمة عقبة بن عامر بن نابى بن ز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ر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بيد بن عدى بن غنم بن كعب بن سلمة جابر بن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ئاب بن النعمان بن سنان بن عب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ومن أهل العلم بالسير من يجع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م عبادة بن الصامت ويسقط جابر بن رئاب والله أعل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0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عقبة الثاني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إذا كان العام المقبل قدم مكة من الانصار اثنا عشر رجلا منهم خمس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ستة الذين ذكرناهم أبوأمامة وعوف بن عفراء ورافع بن مالك وقطبة وعقبة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قيتهم معاذ بن الحرث بن رفاعة وهو ابن عفراء أخو عوف المذكو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د قيس بن خلدة بن مخل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عامر بن زريق الزرقى ، وذكروا انه رح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رسول الله صلى الله عليه وسلم إلى مكة فسكنها فهو مهاجرى أنصارى قتل يوم أح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بادة بن الصامت بن قيس بن أصرم بن فهر بن ثعلبة بن غنم بن عوف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رو بن عوف بن الخزر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سالم بن عوف بن عمر بن عوف بن الخز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باس بن عبادة بن نضلة بن مالك بن العجلان بن زيد بن غنم بن سا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لفائهم يزيد بن ثعلبة بن خز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سكون الزاى والطبرى يفتح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أصرم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ما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عين وتشديد الم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مالك من بنى فزارة من بلى ومن الاوس بن حارث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ى الخزرج ثم من بنى جشم أخى عبد الاشهل بن جشم بن الحرت بن الخزرج من يع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ولى لهم ابن عمرو بن مالك بن الاوس أبوالهيثم مالك بن التيه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هل الحجاز يخفف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ياء وغيرهم يشدد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مالك بن عمرو بن زيد بن جشم بن عمرو بن جشم ومن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يعده مولى لهم من ب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أمية بن زيد بن مالك بن عوف بن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وف بن مالك بن الاوس عويم بن ساعدة بن عايش بن قيس بن النعم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ل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خاء وسكون اللام وفتح الدال ،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خل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ضم الم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تح الخاء وفتح اللام المشدد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0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د بن أمية بن زيد بن أمية بن زيد فبايع رسول الله صلى الله عليه وسلم هؤل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د العقبة على بيعة النساء ولم يكن أمر القتال ب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 احمد بن يوس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ماوى بقراءة والدى عليه سنة ست وسبعين قال أنا أبوروح المطهر بن أبى 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يهقى سماعا عليه قال أنا أبوبكر الطوسى قال أنا نصر الله بن أحمد الخشنا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أحمد بن الحسن ا لنيسابورى قال أنا محمد بن أحمد ثنا محمد بن يحيى الذه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عبدالرزاق قال أنا معمر عن الزهرى عن أبى إدريس الخولانى عن عباد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امت قال بايع رسول الله صلى الله عليه وسلم نفرا أنا منهم فتلا عليهم آية النساء لا تشرك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له شيئا ثم قال ومن وفى فأجره على الله ومن أصاب من ذلك شيئا فعوقب به في الدني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و طهر له أو قال كفارة ومن أصاب من ذلك شيئا فستره الله عليه فأمره إن ش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غفر له وإن شاء عذ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اه البخا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ثنى إسحق بن منصور قال أنا يعقو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براهيم ثنا ابن اخى ابن شهاب عن عمه فذكره بمعناه فلما انصرفوا 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معهم ابن أم مكتوم ومصعب بن عمير يع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م القرآن ويدعو من لم يسلم إلى الاسلام فنزل مصعب بن عمير على أ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رارة وكان مصعب بن عمير يدعى المقرئ والقارئ وكان يؤمهم وذلك أن الا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خزرج كره بعضهم ان يؤمه بعض فجمع بهم أول جمعة جمعت في الا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إسحق أول من جمع بهم أبوأمامة أسعد بن زرا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أبى عرو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هاشم بن القاسم ثنا ابن وهب عن يونس عن ابن شهاب قال بلغنا ان أ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جمعت الجمعة بالمدينة قبل أن يقدمها رسول الله صلى الله عليه وسلم فجمع بالمسلمين مص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مير بن عبد منا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ه قال ثنا هاشم ثنا ابن وهب قال أخبرنى ابن جري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سليمان بن موسى ان النبى صلى الله عليه وسلم كتب اليه يأمره ب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طريق أبى داود ثنا قتيبة بن سعيد ثنا ابن إدريس عن محمد بن إسحق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ظاهر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علمان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0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حمد بن أبى أمامة بن سهل عن أببه عن عبدالرحمن بن كعب بن ما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ئد أبيه بعد ما ذهب بص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أبيه كعب بن مالك انه كان إذا سمع النداء ي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معة ترحم لاسعد بن زرارة فقلت له إذا سمعت النداء ترحمت لاسعد بن زرا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لانه أول من جمع بنا في هزم النبيت من حرة بنى بياضة في بقيع يقال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قيع الخضمات قلت كم أنتم يومئذ قال أربع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قيع الخضمات بالباء وقع في هذه الروا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يده البكرى بالن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، وقال هزم النبيت جبل على بريد من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سهي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جميع أصحاب رسول الله صلى الله عليه وسلم الجمعة وتسميتهم إياها بهذا الا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داية من الله لهم قبل أن يؤمروا بها ثم نزلت سورة الجمعة بعد أن هاجر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إلى المدينة فاستقر فرضها واستمر حكمها ولذلك قال عليه ال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ضلته اليهود والنصارى وهداكم الله 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عبد بن حميد ثنا عبدالرزاق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مر عن أيوب عن ابن سيرين قال جمع أهل المدينة قبل أن يقدم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المدينة وقبل ان تنزل الجمعة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الدارقطنى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اس إذن النبى صلى الله عليه وسلم بها لهم قبل الهج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ريق أبى عروبة الاثر عن سليمان بن موسى ب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في النها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قيع الخضمات هو موضع بنواحى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نا 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1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سلام سعد بن معاذ وأسيد بن حضي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21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22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3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سلام سعد بن معاذ وأسيد بن حضي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يدى معصب بن عم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ثنى عبيد الله بن المغيرة بن معيقيب و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بكر بن محمد بن عمرو بن حزم أن أسعد بن زرارة خرج بمصع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ير يريد دار بنى الاشهل ودار بنى ظفر فدخل حائط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حوائ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ظفر فجلسا فيه واجتمع اليهما رجال ممن أسلم وسعد بن معاذ وأسيد بن حض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ئذ سيدا قومهما وكلاهما مشرك على دين قومه فلما سمعا به قال سعد بن معا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سيد بن حضير لا أبا لك انطلق إلى هذين الرجلين اللذين قد أتيا دارينا ليسف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ضعفاءنا فازجرهما وانههما عن أن يأتيا دارينا فانه لولا أن أسعد بن زرارة م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ث قد علمت كفيتك ذلك هو ابن خالتى ولا أجد عليه مقدما فأخذ أس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ضير حربته ثم أقبل اليهما فلما رآه أسعد بن زرارة قال المصعب هذا س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مه قد جاءك فاصدق الله فيه ثم قال مصعب إن يجلس هذا أكلمه قال فوق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ما متشتما فقال ما جاء بكما الينا تسفهان ضعفاءنا اعتزلانا إن كانت لكما بأنفسك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جة فقال له مصعب أو تجلس فتسمع فان رضيت أمرا قبلته وإن كرهته كف ع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تكره قال أنصفت ثم ركز حربته وجلس اليهما فكلمه مصعب بالاسلام وقرأ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رآن فقالا فيما يذكر عنهما والله لعرفنا في وجهه الاسلام قبل أن يتكلم ث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أحسن هذا وأجمله كيف تصنعون إذا أردتم أن تدخلوا في هذا الدين قالا له تغتس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طهر وتطهر ثوبيك ثم تشهد شهادة الحق ثم تصلى فقام فاغتسل وطهر ثوبيه وتشه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هادة الحق ثم قام فركع ركعتين ثم قال لهما ان ورائى رجلان ان اتبعكما لم يتخلف عنه أح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قومه وسأرسله اليكما الآن وهو سعد بن معاذ ثم أخذ حربته فانصرف إلى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بستانا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1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ومه وهم جلوس في ناديهم فلما نظر اليه سعد بن معاذ مقبلا قال أحلف بالله ل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ءكم أسيد بن حضير بغير الوجه الذى ذهب به من عندكم فلما وقف على النا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له سعد ما فعلت قال كلمت الرجلين فوالله ما رأيت بهما باسا وقد نهيتهما فقا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فعل ما أحببت وقد حدثت أن بنى حارثة خرجوا إلى أسعد بن زرارة ليقتل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لك أنهم عرفوا أنه ابن خالتك ليخفروك فقام سعد مغضبا مبادرا تخوفا ل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 له من بنى حارثة فأخذ الحربة من يده وقال والله ما أراك أغنيت عنا شيئ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خرج اليهما فلما رآهما سعد مطمئنين عرف أن أسيدا إنما أراد منه أن يس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ما فوقف عليهما متشتما ثم قال لاسعد بن زرارة يا أبا امامة أما والله لولا ما بي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ك من القرابة ما رمت منى هذا أتغشانا في دارينا بما نكره ، وقد قال أ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رارة لمصعب بن عمير أى مصعب جاءك والله سيد من وراءه من قومه إ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تبعك لا يتخلف عنك منهم اثنان قال فقال له مصعب أو تقعد فتسمع ف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ضيت أمرا قبلته وان كرهته عزلنا عنك ما تكره قال سعد أنصفت ثم رك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ربة وجلس فعرض عليه الاسلام وقرأ عليه القرآن قالا فعرفنا والله في وجه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سلام قبل أن يتكلم ثم قال لهما كيف تصنعون اذا أنتم أسلمتم ودخلتم في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دين قالا تغتسل فتطهر وتطهر ثوبيك ثم تشهد شهادة الحق ثم تركع ركعتين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م فاغتسل وطهر ثوبيه ثم شهد شهادة الحق ثم ركع ركعتين ثم أخذ حربته فأ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دا إلى نادى قومه ومعهم أسيد بن حضير فلما رآه قومه مقبلا قالوا نحلف ب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د رجع اليكم سعد بغير الوجه الذى ذهب به من عندكم فلما وقف عليه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بنى عبد الاشهل كيف تعلمون أمرى فيكم قالوا سيدنا وأفضلنا رأيا وأيمننا نقي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ان كلام رجالكم ونسائكم على حرام حتى تؤمنوا بالله ورسوله قال فوالله ما أم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وعب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قال فلان ميمون النقيبة إذا كان مبارك النف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كيت إذا كان ميمون الامر بنجح فيما يحاول ، وقال ثعلب إذا كان ميمون المشور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1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دار بنى عبد الاشهل رجل ولا إمرأة إلا مسلما أو مسل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حاش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صيرم وهو عمرو بن ثابت بن وقش فانه تأخر إسلامه إلى يوم أحد فأسلم واستشه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م يسجد لله سجدة وأخبر رسول الله صلى الله عليه وسلم أنه من أهل الجن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إلى ابن إسحق قال ورجع مصعب إلى منزل أسعد بن زرارة فأقام عنده يدع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إلى الاسلام حتى لم يبق دار من دور الانصار إلا وفيها رجال ونساء مسلم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ا ما كان من دار بنى أمية بن زيد وخطمة ووائل وواقف وتلك أوس الله و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اوس بن حارثة ، قال أبوعمر وكانوا سكانا في عوالى المدينة فأسلم منهم قوم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دهم أبوقيس صيفى بن الاسلب فتأخر إسلامه وإسلام سائر قومه إلى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ضت بدر وأحد والخندق ثم أسلموا ك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أيت في التاريخ الاوسط للبخ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 أهل مكة سمعوا هاتفا يهتف قبل إسلام سعد بن معاذ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ن يسلم السعدان يصبح محم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كة لا يخشى خلاف المخا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سبوا أنه يريد القبيلتين سعد هزيم من قضاعة وسعد بن زيد منا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ميم حتى سمعوه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ا سعد سعد الاوس كن أنت ناص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ا سعد سعد الخزرجين الغطا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جيبا إلى داعى الهدى وتمني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لله في الفردوس منية عا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أبيات وقد روينا ذلك أطول من هذ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1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براء بن معرور وصلاته إلى القبل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لعقبة الثالث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ثم ان مصعب بن عمير رجع إلى مكة وخرج من خرج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نصار من المسلمين إلى الموسم مع حجاج قومهم من أهل الشرك حتى قدموا مك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اعدوا رسول الله صلى الله عليه وسلم العقبة من أوسط أيام التشريق فحدث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بد بن كعب بن مالك ان أخاه عبدالله وكان من أعلم الانصار حدثه أن أب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عبا حدثه وكان ممن يشهد العقبة وبايع رسول الله صلى الله عليه وسلم بها قال خرجنا من حجا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منا من المشركين وقد صلينا وفقهنا ومعنا البراء بن معرور سيدنا وكبيرنا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هنا لسفرنا وخرجنا من المدينة قال البراء لنا يا هؤلاء إنى قد رأيت رأيا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أدرى أتوافقونى عليه أم لا قال قلنا وما ذاك قال رأيت أن لا أدع هذه البنية م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ظهر يعنى الكعبة وأن أصلى اليها قال قلنا والله وما بلغنا أن نبينا يصلى إلا إلى ال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 نريد أن نخالفه قال فقال إنى لمصل اليها قال قلنا له لك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نفعل قال فكنا إ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ضرت الصلاة صلينا إلى الشام وصلى إلى الكعبة حتى قدمنا مكة قال وقد ك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نا عليه ما صنع وأبى إلا الاقامة على ذلك قال فلما قدمنا مكة قال لى يا ابن أخ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طلق بنا إلى رسول الله صلى الله عليه وسلم حتى أسأله عما صنعت في سفرى هذا فانه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د وقع في نفسى منه شئ لما رأيت من خلافكم إياى فيه قال فخرجنا نسأل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وكنا لا نعرفه ولم نره قبل ذلك فلقينا رجل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ك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كنا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1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هل مكة فسألناه عن رسول الله صلى الله عليه وسلم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ل تعرفانه قل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هل تعرفان العباس بن ع بدالمطلب عمه قل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عم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نا نعرف العباس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يزال يقدم علينا تاجرا قال فاذا دخلتما المسجد هو الرجل الجالس مع الع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دخلنا المسجد فاذا العباس جالس ورسول الله صلى الله عليه وسلم معه فسلم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جلسنا اليه فقال رسول الله صلى الله عليه وسلم للعب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ل تعرف هذين الرجل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أبا الفضل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عم هذا البراء بن معرور سيد قومه وهذا كعب بن مالك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الله ما أنسى قول رسول الله صلى الله عليه وسلم الشاعر قال نعم قال فقال له البراء بن معر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نبى الله إنى خرجت في سفرى هذا وقد هدانى الله للاسلام فرأيت أن لا أجع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ه البنية منى بظهر فصليت اليها وخالفنى أصحابى في ذلك حتى وقع في نف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ذلك شئ فماذا ترى يا رسول الله قال لقد كنت على قبلة لو صبرت علي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ج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راء إلى قبلة رسول الله صلى الله عليه وسلم وصلى إلى الشام وأهله يزعمون أ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إلى الكعبة حتى مات وليس كما قالوا نحن أعلم به منهم ثم خرجنا إلى الح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اعدنا رسول الله صلى الله عليه وسلم العقبة من واسط أيام التشريق فلما فرغ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حج وكانت الليلة التى واعدنا رسول الله صلى الله عليه وسلم لها ومعنا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عمرو بن حرام أبوجابر سيد من ساداتنا أخذناه وكنا نكتم من معن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منا من المشركين أمرنا فكلمناه وقلنا له يا جابر إنك سيد من سادات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شريف من أشرافنا وإنا نرغب بك عما أنت فيه أن تكون حطبا للنار غدا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عوناه إلى الاسلام وأخبرناه بميعاد رسول الله صلى الله عليه وسلم إيانا العقبة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سلم وشهد معنا العقبة وكان نقيبا فنم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لك الليلة مع قومنا في رحالنا حتى اذا مض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لث الليل خرجنا من رحالنا لميعاد رسول الله صلى الله عليه وسلم تسلل القطا مستخفين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جتمعنا في الشعب عند العقبة ونحن ثلاثة وسبعون رجلا ومعنا إمرأتان من نسائ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مكث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ك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نمنا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1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سيبة بنت كعب أم عمارة إحدى نساء بنى مازن بن النجار وأسماء بنت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دى بن نابى إحدى نساء بنى سلمة وهى أم منيع قال فاجتمعنا في الش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نتظر رسول الله صلى الله عليه وسلم حتى جاءنا ومعه العباس بن ع بدالمط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يومئذ على دين قومه الا أنه أحب أن يحضر أمر ابن أخيه ويتوثق له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لس كان أول من تكلم فقال يا معشر الخزرج وكانت العرب إنما يسمون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ى من الانصار الخزرج خزرجها وأوسها إن محمدا منا حيث قد علمتم وقد منعن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قومنا ممن هو على مثل رأينا فيه فهو في عز من قومه ومنعة في بلده وانه قد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ا الانحياز اليكم واللحوق بكم فان كنتم ترون انكم وافون له بما دعوتموه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نعوه ممن خالفه فأنتم وما تحملتم من ذلك وان كنتم ترون انكم مسلموه وخاذل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 الخروج به اليكم فمن الآن فدعوه فانه في عز ومنعة من قومه وبلده قال فقل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قد سمعنا ما قلت فتكلم يا رسول الله فخذ لنفسك ولربك ما أحببت قال فتك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تلا القرآن ودعا إلى الله ورغب في ا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قال أبايعكم على ان تمنعونى مما تمنعون منه نساءكم وأبناءكم قال فأخذ البر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عرور بيده ثم قال نعم والذى بعثك بالحق لمنعنك مما نمنع منه نساء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زرنا فبايعنا رسول الله صلى الله عليه وسلم فنحن والله أهل الحروب و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لق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ثناها كابرا عن كابر قال فاعترض الق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براء يكلم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والهيثم بن التيهان فقال يا رسول الله ان بين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 الرجال حبالا وإنا قاطعوها يعنى اليهود فهل عسيت ان نحن فعلنا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أظهرك الله أن ترجع إلى قومك وتدعنا قال فتبسم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ثم قال بل الدم الدم والهدم الهدم انا منكم وأنتم منى أحارب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ربتم وأسالم من سالمتم وقال رسول الله صلى الله عليه وسلم أخرجوا إلى من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الدروع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1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ثنى عشر نقيبا يكونون على قومهم بما فيهم فأخرجوا تسعة من الخز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ثلاثة من الاوس فمن الخزرج ثم من بنى النجار أسعد بن زرارة بن عدس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مالك الاغر بن ثعلبة بن كعب بن الخزرج بن الحرث بن الخزرج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احة بن ثعلبة بن امرئ القيس بن عمرو بن امرئ القيس الاكبر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غ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عد بن الربيع بن عمرو بن أبى زهير بن مالك بن امرئ القي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لك الاغ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زريق رافع بن مالك بن العجل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سلمة ثم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رام عبدالله بن عمرو بن حرام بن ثعلبة بن حر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بيد بن ع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غنم بن كعب بن سلمة البراء بن معرور بن صخر بن خنساء بن سن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طريف بن الخزرج بن ساعدة بن كعب بن الخزرج 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ادة بن دليم بن حارثة بن أبى خزيمة بن ثعلبة بن طري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ثعلب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زرج أخى طريف المنذر بن عمرو بن خنيس بن لوذان بن عبد ود بن ز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عل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غنم بن عوف بن عمرو بن عوف بن الخزرج عبادة بن الصام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الاوس ثم من بنى عبد الاشهل بن جشم بن الحرث بن الخزرج بن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لك بن الاوس أسيد بن حضير بن سماك بن عتيك بن امرئ القيس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د الاشه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لسلم بن امرئ القيس بن مالك بن الا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بن خيثمة بن الحرث بن مالك بن كعب بن النحاط بن ك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حارثة بن غنم بن ال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أمية بن زيد رفاعة بن عبدالمنذ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زن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 زيد بن أم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أهل العلم يعدون فيهم أبا الهيثم بن التيهان بد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فا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أبى بكر البيهقى بسنده إلى مالك قال فحدثنى شيخ من الانص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 جبريل عليه السلام كان يشير له إلى من يجعله نقي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قيل إن الذى ت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كلام مع الانصار وشد العقد لرسول الله صلى الله عليه وسلم أسعد ببن زرا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زاى وسكون النون وفتح الباء وآخره راء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1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ريق العدنى ثنا يحيى بن سليم عن ابن خيثم عن أبى الزبير عن جابر ف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يث العقبة وفيه فأخذه بيده يعنى النبى صلى الله عليه وسلم أسعد بن زرارة وهو أصغر السبع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ا أنا فقال رويدا يا أهل يثرب إنا لم نضرب اليه أكباد المطى إلا ونحن نع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ه رسول الله وان اخراجه اليوم مفارقة العرب كافة وقتل خياركم وان تعض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يوف فأما أنتم قوم تصبرون عليها إذا مستكم بقتل خياركم ومفارقة العرب كا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خذوه وأجركم على الله وأما أنتم تخافون من أنفسكم خيفة فذروه فهو أعذر ل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د الله فقالوا يا أسعد أمط عنا يدك فوالله لا نذر هذه البيعة ولا نستقيلها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يل بل العباس بن عبادة بن نض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ن اسحق قال حدثنى عاص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 بن قتادة أن القوم لما اجتمعوا لبيعة رسول الله صلى الله عليه وسل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باس بن عبادة بن نضلة يا معشر الخزرج انكم تبايعونه على حرب الاح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اسود من الناس فذكر نحو ما تقدم قال فأما عاصم فقال والله ما قال ذلك العب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ا ليشد العقد لرسول الله صلى الله عليه وسلم وأما عبدالله بن أبى بكر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قال ذلك العباس إلا ليؤخر القوم تلك الليلة رجاء أن يحضرها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ى بن سلول فيكون أقوى لامر القوم فالله أعلم أى ذلك ك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ت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يعة على حرب الاسود والاحمر وأخذ رسول الله صلى الله عليه وسلم لنفسه واشتر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م لربه وجعل لهم على الوفاء بذلك الجنة فأول المبايعين فيها مختلف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ويناه عن ابن اسحق من طريق البكائى ومن طريق أبى عروبة عن سلي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يف عن سعيد بن بزيع عنه قال بنو النجار يزعمون أن أبا أمامة أ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رارة كان أول من ضرب على يد رسول الله صلى الله عليه وسلم وبنو عبد الاش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لك بن النجار سهل بن عتيك بن النعمان بن زيد بن معاوية بن عمرو بن عتي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مرو بن عا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حد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بن كعب بن قيس بن عبيد بن ز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ضم الحاء المهملة وفتح الدال المهملة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2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اوية بن عمرو بن مالك بن النجار وحديلة أم معاوية بن عمرو وهى ابنة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د مناة بن حبيب بن عبد حارثة بن مالك بن غضب بن جشم بن الخز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م يذكره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مغالة وهم بنو عدى بن عمرو بن مالك بن النج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س بن ثابت بن المنذر بن حرام بن عمرو بن زيد مناة بن عدى أبوطلح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زيد بن سهل بن الاسود بن حر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مازن بن النجار قيس بن أبى صعص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زيد بن عوف بن مبذول بن عمرو بن غنم بن مازن عمرو بن غزي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رو بن ثعلبة بن خنساء بن مبذول وابن هشام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و غزية بن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طية بن خنساء ، وغيرهما يثبتهما م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لحرث بن الخزرج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احة سعد بن الربيع خارجة بن يزيد بن أبى زهير بن مالك بن امرئ الق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الك الاغر بن ثعلبة بن كعب بن الخزرج بشير بن سعد بن ثعلبة بن خل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خاء المعجمة وتشديد اللام للدارقطنى وبكسرها وتخفيف اللام عند 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ز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مناة بن مالك الاغر خلاد بن سويد بن ثعلبة بن عمرو بن حارث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مرئ القيس بن مالك الاغر عبدالله بن زيد بن ثعلبة بن عبد ربه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رث بن الخزر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عضهم يقول في زيد زيد مناة وابن عمارة يسقط ثعلبة صاح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ذ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لابجر خدرة بن عوف بن الحرث بن الخزرج عبدالله بن ربي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قيس بن عامر بن عباس الابج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أخيه خدارة بن عوف عقب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ثعلبة بن أسيرة بن عسيرة بن عطية بن خدارة بن عوف بن الح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مسعود وكان أحدثهم سنا ، وابن إسحق يسقط منه عطية ، وأسيرة عنده بالي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سيرة وذكرها الدارقطنى وأبوبكر الخطيب عن ابن اسحق نسيرة بالنون المضمو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هم الامير وابن عبدالبر من قال ذلك ، وأما ابن عقبة فقال أسيرة بفتح الهمز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ذلك اختلفوا في تقييد عسيرة فمنهم من يفتح العين ويكسر السين ومنه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ز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عله خطأ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2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فتح السين وبضم العين ، وخدارة منهم من يقولها بالجيم ومنهم من يقولها بالخ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22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23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3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فتح السين وبضم العين ، وخدارة منهم من يقولها بالجيم ومنهم من يقولها بالخ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عجمة والذين يقولونها بالجيم منهم من يضمها ومنهم من يكسر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زر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حارثة رافع بن مالك بن العجلان ذكوان بن عبد قيس عباد بن ق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مر بن خالد بن عامر بن زريق بدل الحرث بن قيس بن خالد بن مخل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امر بن زريق وعند ابن الكلبى خلدة بدل خال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بياضة بن عا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ريق زياد بن لبيد بن ثعلبة بن سنان بن عامر بن عدى بن أمية بن بياضة فرو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و بن ودقة بن عبيد بن عامر بن بياضة خالد بن قيس بن مالك بن العجل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امر بن بياض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سلمة ثم من بنى عبيد البراء بن معرور وابنه ب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نان بن صيفى بن صخر بن خنساء بن سنان بن عبيد الطفيل بن النعم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نساء بن سنان بن عب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لا أحسبه إلا وهما ومعقل ويزيد اب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نذر بن سرح بن خناس بن سنان بن عبيد ومسعود بن يزيد بن سبيع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نساء بن سنان بن عبيد والضحاك بن حارثة بن زيد بن ثعلبة بن عبيد ويز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د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عضهم يقول حر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 سبيع بن خنساء بن سنان بن عبيد ، وجب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خر بن امية بن خنساء بن سنان بن عبيد ويقال خناس والطفيل بن مالك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نساء بن سنان بن عب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سلمة أيضا ثم من بنى سواد ثم من بنى ك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واد كعب بن مالك بن أبى كعب بن القين ، وعند غيره كعب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عب بن عمرو بن القين بن كعب بن سواد رح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غنم بن سواد قط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مر بن حديدة وأخوه يزيد بن عمرو بن حديدة أبواليسر كعب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اد بن عمرو بن غنم صيفى بن سواد بن عباد المذكور خمس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ن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و بن سواد ثعلبة بن غنمة بن عدى بن نابى أخوه عمر وعبس بن ع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دى بن نابى خالد بن عمرو بن عدى بن نابى عبدالله بن أنيس بن أ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جيم والباء الموحدة المشدد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2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رام بن حبيب بن مالك بن غنم بن كعب بن تيم بن بهثة بن ناشز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ربوع بن البرك وبرة والبرك دخل في جهينة حليف 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ند أبى عمر تيم بن نفا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ياس بن يربوع خمسة وعامر بن نابى أبوعقبة المذكور في العقبة الا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ه ابن الكلبى ، وعمير بن عامر بن نابى شهد المشاهد كلها قاله ابن الكلبى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لدمياطى ولم أر من تابعه على ذكر عمير في الصحا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سلمة ث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ى حرام عبدالله بن عمرو بن حرام ابنه جابر ثابت بن الجذ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علبة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حرث بن حرام عمير وقيل عمرو بن الحرث بن ثعلبة بن الحرث بن حرام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بن هشام يقول لبدة بدل ثعلبة عمرو بن الجموح بن زيد بن حرام ابنه معاذ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 يذكر ابن إسحق عمر لخديج بن سلامة بن أوس بن عمرو بن كع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راقر بن الضحيان أبوشب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ليف لهم من قضاعة سب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أد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أخى سلمة بن سعد معاذ بن جبل بن عمرو بن أوس بن عائذ بن عد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عب بن عمرو بن أدى عداده في بنى سلمة لانه كان أخا سهل بن محمد بن الج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قيس بن صخر بن سنان بن عبيد لام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غنم بن عوف أخى سا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بلى عبادة بن الصامت العباس بن عبادة بن نضلة يزيد بن ثعلبة البلو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ليفهم عمرو بن الحرث بن لبدة بن عمرو بن ثعلبة مالك بن الدخشم ب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دخشم بن مرضخة بن غنم وأبومعشر ينكر شهوده العقبة خمسة وه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واق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لحبلى سالم رفاعة بن عمرو بن زيد بن عمرو بن ثعلب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لك بن سالم وابنه مالك بن رفاعة ذكره الاموى ، وعقبة بن وهب بن كلد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عد بن هلال بن الحارث بن عمرو بن عدى بن جشم بن عوف بن بهث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ضم النون وثاء مثلث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كسر الجيم وسكون الذا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ضحيان بفتح الضاد وسكون الحاء ، ابن شباث بضم الشين وفتح الباء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2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له بن غطفان بن سعد بن قيس عيلان حليف لهم ثلا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ساع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بن عبادة المنذر بن عمرو والمرأتان من بنى مازن بن النجار نسيبة ب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عب بن عمرو بن عوف بن مبذول بن عمرو بن غنم بن مازن أم عما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ى سلمة أم منيع أسماء بنت عمرو بن عدى بن ناب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وقد ذكر بع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هل السير فيهم أوس بن عباد بن عدى في بنى سلم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فوائد تتعلق بخبر هذه العقب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ول البراء نمنعك مما نمنع منه أزر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رب تكنى عن المرأة بالازار وتك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 أيضا عن النفس وتجعل الثوب عبارة عن لابسه ويحتمل هنا الوجه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هي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معرور معناه مقصود ورأيت بخط جدى أبى بكر محمد بن احمد رح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براء في اللغة ممد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خر ليلة من الشهر وبها سمى البراء بن معرور و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رب تسمى بما تسمعه حال ولادة المول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وابنه بشر بن البراء 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وده رسول الله صلى الله عليه وسلم على بنى سلمة كما ذكر ابن اسحق وكما أنبأ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أبى الفتح الصورى بقراءة الحافظ أبى الحجاج المزى عليه وأنا أس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كم أبوالقاسم بن الحرستانى قراءة عليه وأنتم تسمعون فأقر به قال أنا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سن بن قبيس قال أنا أبوالحسن بن أبى الحديد قال أنا جدى أبوبكر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أبوبكر محمد بن جعفر الخرائطى ثنا أبوبكر احمد بن منصور الرمارى ثنا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زاق قال أنا معمر عن الزهرى عن أبى بن كعب بن مالك أن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قال لبنى ساعدة من سيدكم قالوا جد بن قيس قال بم سودتم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2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وا انه أكثرنا مالا وانا على ذلك لنز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بخل فقال النبى صلى الله عليه وسلم وأى د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دوا من البخل قالوا فمن قال سيدكم بشر بن البراء بن معرور وكان أول من است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ب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ا وميتا وكان يصلى إلى الكعبة ورسول الله صلى الله عليه وسلم ي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بيت المقدس فأطاع النبى صلى الله عليه وسلم فلما حضره الموت قال لاه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قبلوا بى الكعبة كذا روينا في هذا الخ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عمرو بن دينار و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منكدر والشعبى من طريق ابن سعد أن النبى صلى الله عليه وسلم قال 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يدكم الجعد الابيض عمرو بن الجمو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ه السهيلى عن الزهرى ، والذى وقع ل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الزهرى كرواية ابن اسحق وأنشد أبوع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ذلك لشاعر الانصار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رسول الله والحق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ن قال منا من تعدون سي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لنا له جد بن قيس على الت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بخله فيها وما كان أسو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سود عمرو بن الجموح لجو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ق لعمرو بالندى أن يسو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أبيات ذكر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بقى علينا في الخبر الذى أسندناه آنفا موضعان ينبغى التنبيه علي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دهما قوله لبنى ساعدة وليس بشئ ليس في نسب هؤلاء ساعدة هم بنو سل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سعد بن على بن أسد بن ساردة بن تزيد بن جشم بن الخزر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ثانى قو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بشر بن البراء وكان أول من استقبل الكعبة حيا وميتا وإنما ذلك أبوالبر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ير ش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لك رويناه فيما سلف وكذلك رويناه عن أبى عروبة ثنا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بيب ثنا عبدالرزاق قال أنا معمر قال قال الزه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راء بن معرور أو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قبل القبلة حيا وميت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يزيد بن خزام هو عند ابن اسحق وعند مو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تهم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كعبة </w:t>
      </w:r>
      <w:r>
        <w:rPr>
          <w:rFonts w:cs="Arial" w:ascii="Arial" w:hAnsi="Arial"/>
          <w:color w:val="000000"/>
          <w:sz w:val="28"/>
          <w:szCs w:val="28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وعمرو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2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قبة يزيد بن خدارة وعند أبى عمر يزيد بن حرام ويزيد بن خز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ك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زاى عند ابن اسحق وابن الكلبى وفتحها الطب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يزيد بن ثعل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خزمة بن أصرم بن عمرو بن عما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عين وتشديد الم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رو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وذقة عند ابن اسحق بالذال المعجمة وقال ابن هشام بالدال المهملة ورجح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هيلى فسر الودقة بالروضة الناع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وإنما جعل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قباء اثنى عشر اقتداء بقوله سبحانه في قوم موس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عثنا منهم اثنى ع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قي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وله يا أهل الجباجب يعنى منازل من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زب العقبة شيط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وله 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دم الدم والهدم الهد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الهدم بفتح الدال ، وقال ابن قتي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ت العرب تقول عند عقد الحلف والجوار دمى دمك وهدمى هدمك أ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هدمت من الدماء هدمته أنا قال ويقال ايضا بل اللدم اللدم والهدم الهدم وأنشد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الحقى بهدمى ولدم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للدم جمع لادم وهم أهله الذين يلتدمون عليه إذا م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من لدمت صدره إذا ضرب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هدم قال ابن هشام الحرمة وإنما كنى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رمة الرجل وأهله بالهدم لانهم كانوا أهل نجعة وارتحال ولهم بيوت يستخفو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ظعنهم فكلما ظعنوا هدموها ، والهدم بمعنى المهدوم كالقبض ثم جع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هدم وهو البيت المهدوم عبارة عما حوى ثم قالوا هدمى هدمك أى رحلتى رحلتك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2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هجرة إلى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لما تمت بيعة هؤلاء لرسول الله صلى الله عليه وسلم في لي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قبة وكانت سرا عن كفار قومهم وكفار قريش أمر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من كان معه بالهجرة إلى المدينة فخرجوا أرسالا أولهم فيما قيل أبوسل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اسد المخزومى وحبست عنه امرأته أم سلمة هند بنت أبى أمي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غيرة بن عبدالله بن عمرو بن مخزوم بمكة نحو سنة ثم أذن لها بنو المغيرة ال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بسوها في اللحاق بزوجها فانطلقت وحدها مهاجرة حتى إذا كانت بالتنعيم لق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ثمان بن طلحة أخا بنى عبد الدار وكان يومئذ مشركا فشيعها حتى أوفى على قر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عمرو بن عوف بقباء قال لها هذا زوجك في هذه القرية ثم انصرف راج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مكة فكانت تقول ما رأيت صاحبا قط كان أكرم من عثمان بن ابى طلح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د قيل إن أول المهاجرين مصعب بن عم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أبى عروبة ثنا ابن بش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ن المثنى قالا ثنا محمد بن جعفر ثنا شعبة عن أبى اسحق قال سمعت البر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 كان أول من قدم المدينة من أصحاب النبى صلى الله عليه وسلم مصعب بن عمير ثم ع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ربيعة حليف بنى عدى بن كعب معه امرأته ليلى بنت أبى حثمة بن غان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أبوعمر وهى أول ظعينة دخلت من ا لمهاجرات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موسى بن عق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ول امرأة دخلت المدينة أم سلمة ثم عبدالله بن جحش بن رئاب بأهله وأخ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 بن جحش أبى أحمد وكان ضريرا وكان منزلهما ومنزل أبى سلمة وعامر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بشر بن عبدالمنذر بن زنبر بقباء في بنى عمرو بن عو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وهاج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2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ميع بنى جحش بنسائهم فعدا أبوسفيان على دارهم فتملكها وكانت الفارعة ب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سفيان بن حرب تحت أبى احمد بن جحش ، وزاد غير أبى عمر فباعها م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لقمة أخى بنى عامر بن لؤى فذكر ذلك عبدالله بن جحش لما بلغ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فقال له رسول الله صلى الله عليه وسلم ألا ترضى يا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يعطيك الله بها دارا في الجنة خيرا منها قال بلى قال فذلك لك فلما افتت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مكة كلمه أبواحمد في دارهم فأبطأ عليه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فقال الناس لابى احمد يا أبا احمد إن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يكره أن ترجعوا في شئ أصيب منكم في الله فأمسك عن ك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خبر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بنو غنم بن دودان أهل اسلام قد أوعب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دينة مع رسول الله صلى الله عليه وسلم هجرة رجالهم ونساءهم عكاشة بن محص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حرثان بن قيس بن مرة بن كبير بن غنم بن دودان بن أسد بن خزيمة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صن حليف بنى أمية وأخوه عمرو بن محصن وشجاع وعقبة ابنا وهب بن ربي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سد بن صهيب بن مالك بن كبير بن غنم بن دودان بن أسد بن خزي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ربد بن جمي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ابن هشام حميرة بالحاء وهو عند ابن سعد حم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قذ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باتة بن عامر بن غنم بن دود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عيد بن رقيش ومحرز بن نضلة بن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رة بن كبير بن غنم وزيد بن رقيش وقيس بن جابر ومالك بن عمرو وصف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و وثقف بن عمرو حليف بنى عبد شمس وربيعة بن أكتم بن سخب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و بن لكيز بن عامر بن غنم بن دودان بن أسد والزبير بن عبيدة وتم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يدة وسخبرة بن عبيدة ومحمد بن عبدالله بن جح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نسائهم زين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رجوا جميع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زيا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س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2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ت جحش وام حبيبة بنت جحش وجدامة بنت جندل وأم قيس بنت محص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م حبيبة بنت ثمامة وآمنة بنت رقيش وسخبرة بنت تميم وحمنة بنت جحش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وعمر ثم خرج عمر بن الخطاب وعياش بن أبى ربيعة في عشرين راك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دموا المدينة فنزلوا في العوالى في بنى أمية بن زيد وكان يصلى بهم سالم م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حذيفة وكان أكثرهم قرآنا وكان هشام بن العاص بن وائل قد أسلم ووا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بن الخطاب أن يهاجر معه وقال تجدنى أو أجدك عند إضاءة بنى غفار ففط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هشام قومه فحبسوه عن الهج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إن أبا جهل والحرث 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يذكر معهما أخاهما العاصى 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رجا حتى قدما المدينة و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بمكة فكلما عياش بن أبى ربيعة وكان أخاهما لامهما وابن عم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خبراه أن أمه قد نذرت أن لا تغسل رأسها ولا تستظل حتى تراه فرقت نف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دقهما وخرج راجعا معهما فكتفاه في الطريق وبلغا به مكة فحبساه بها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خلصه الله تعالى بعد ذلك بدعاء رسول الله صلى الله عليه وسلم له في قنو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صلاة اللهم أنج الوليد بن الوليد وسلمة بن هشام وعياش بن أبى ربي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إسحق فحدثنى بعض آل عياش بن أبى ربيعة أنهما حين دخلا مكة دخ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 نهارا موثقا ثم قالا يا أهل مكة هكذا فافعلوا بسفهائكم كما فعلنا بسفيهنا هذ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حدثنى من أثق به أن رسول الله صلى الله عليه وسلم قال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مدينة من لى بعياش بن أبى ربيعة وهشام بن العاص فقال الوليد بن الول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غيرة أنا لك يا رسول الله بهما فخرج إلى مكة فقدمها مستخفيا فلقى امرأة تح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عاما فقال لها أين تريدين يا أمة الله قالت أريد هذين المحبوسين تعنيهما فتبع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عرف موضعهما وكانا محبوسين في بيت لا سقف له فلما أمسى تسور علي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أخذ مروة فوضعها تحت قيديهما ثم ضربهما بسيفه فقطعهما فكان يقال الس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و المروة لذلك ثم حملهما على بعيره وساق بهما فعثر فدميت أصبعه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ل أنت إلا أصبع دمي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سبيل الله مالق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قدم بهما على رسول الله صلى الله عليه وسلم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نزل ع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طاب حين قدم المدينة ومن لحق به من أهله وقومه وأخوه زيد بن الخط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مرو و عبدالله ابنا سراقة ابنا المعتمر بن أنس بن اداة بن رياح بن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ط بن رزاح بن عدى بن كعب وخنيس بن حذافة السهمى وكان صهره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ته حفصة بنت عمر بن الخطاب خلف عليها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ه وسعيد بن زيد بن عمرو بن نفيل وواقد بن عبدالله التميمى حليف 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ولى بن أبى خولى ومالك بن أبى خولى واسم أبى خولى عمرو بن زهير ق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عفى وقيل عجلى وقيل غير ذلك حليفان لهم وبنو البكير اربعتهم إياس وعاق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امر وخالد حلفاؤهم من بنى سعد بن ليث على رفاعة بن عبدالمنذر بن زنبر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عمرو بن عوف بقباء وقد كان منزل عياش بن أبى ربيعة معه عليه حين قد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دينة ثم تتابع المهاجرون فنزل طلحة بن عبد الله وصهيب بن سنان على خب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ساف ويقال بل نزل طلحة على سعد بن زرارة أخى بنى النجار كذ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سعد وإنما هو أ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قد ذكر لى عن أبى عثمان النهدى أ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بلغنى أن صهيبا حين أراد الهجرة قال له كفار قريش أتيتنا صعلوكا حقي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ثر مالك عندنا وبلغت الذى بلغت ثم تريد أن تخرج بمالك ونفسك لا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يكون ذلك فقال لهم صهيب أرأيتم ان جعلت لكم مالى أتخلون سبيلى قالوا ن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فانى قد جعلت لكم فبلغ ذلك رسول الله صلى الله عليه وسلم فقال رب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هيب ربح صهي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نزل حمزة بن ع بدالمطلب وزيد بن حارث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ومرثد كناز بن الحصين بن يربوع بن عمرو بن يربوع بن خرشة بن 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ريف بن جلان بن غنم بن غنى بن يعصر الغنوى كذا ذكره أبوعمر عن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ابن الرشاطى فقال حصين بن عمرو بن يربوع بن طريف بن خرش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3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يد بن سعد بن عوف بن كعب بن جبلان بن غنم بن غنى وابنه مرثد وأنسة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23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24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0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يد بن سعد بن عوف بن كعب بن جبلان بن غنم بن غنى وابنه مرثد وأنس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وكبشة موليا رسول الله صلى الله عليه وسلم على كلثوم بن هدم أخى بنى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وف بقباء ويقال بل نزلوا على سعد بن خيثمة ويقال بل نزل حمز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 بدالمطلب على أسعد بن زرارة ونزل عبيدة بن الحرث وأخواه الطفيل والحص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سطح بن أثاثة واسمه عمرو بن أثاثة بن عباد بن المطلب بن عبد مناف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صى وسويبط بن سعد بن حرملة وطليب بن عمير وخباب مولى عتبة بن غز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عبدالله بن سلمة أخى بنى العجلان بقباء ونزل عبدالرحمن بن عوف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ال من المهاجرين على سعد بن الربيع ونزل الزبير بن العوام وأبوسبر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رهم على منذر بن محمد بن عقبة بن أحيحة بن الجلاح ونزل مصعب بن عم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سعد بن معاذ ونزل أبوحذيفة بن عتبة وسالم مولى أبى حذيفة وعتبة بن غز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عباد بن بشر بن وقش ونزل عثمان بن عفان على أوس بن ثابت أخى حس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قال بل نزل الاعزاب من المهاجرين على سعد بن خيثمة وذلك أنه كان عز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قام رسول الله صلى الله عليه وسلم بمكة بعد أصحابه من المهاجرين ينتظر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ؤذن له في الهجرة ولم يتخلف معه أحد من المهاجرين إلا من حبس أو افتت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ا على بن أبى طالب وأبوبكر ، وكان أبوبكر كثيرا ما يستأذن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في الهجرة فيقول له لا تعجل لعل الله أن يجعل لك صاحبا فيط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وبكر أن يكون ه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نا 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3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يوم الزحم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ا رأت قريش أن رسول الله صلى الله عليه وسلم قد 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شيعة وأصحاب من غيرهم بغير بلدهم ورأوا خروج أصحابه من المهاجرين ال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رفوا أنهم قد نزلوا دارا وأصابوا منعة فحزروا خروج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اليهم وعرفوا أنه قد أجمع لحربهم فاجتمعوا له في دار الندوة وهى دار قص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كلاب التى كانت قريش لا تقضى أمرا إلا فيها يتشاورون فيها ما يصنعون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مر رسول الله صلى الله عليه وسلم حين خافو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دثنى من لا أتهم من أصحاب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عبدالله بن أبى نجيح عن مجاهد بن جبر أبى الحجاج وغيره ممن لا أتهم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عباس قال لما اجتمعوا لذلك واتعدوا أن يدخلوا دار الندوة ليتشاو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ا في أمر رسول الله صلى الله عليه وسلم غدوا في اليوم الذى اتعدوا له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اليوم يسمى يوم الزحمة فاعترضهم ابليس لعنه الله في هيئة شيخ جليل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فوقف على باب الدار فلما رأوه واقفا على بابها قالوا من الشيخ قال شيخ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هل نجد سمع بالذى اتعدتم له فحضر معكم ليسمع ما تقولون وعسى أن لا يعدمكم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يا ونصحا قالوا أجل فادخل فدخل معهم وقد اجتمع فيها أشراف قريش 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 شمس عتبة بن ربيعة وشيبة بن ربيعة وأبوسفيان بن حر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نوف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د مناف طعيمة بن عدى وجبير بن مطعم والحرث بن عمرو بن نوف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فتح الباء الموحدة هو الكساء الغليظ المربع ، وقيل الطيلسان من خ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نحوه ، وقيل كساء من الصوف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3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عبد الدار بن قصى النضر بن الحرث بن كل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أسد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زى أ بوالبخترى بن هشام وزمعة بن الاسود وحكيم بن حز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مخز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وجهل 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سهم نبيه ومنبه ابنا الحجا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جمح أ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خلف أو من كان منهم وغيرهم ممن لا يعد من قريش فقال بعضهم لبعض إ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الرجل قد كان من أمره ما قد رأيتم وإنا والله ما نأمنه على الوثوب علينا ب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اتبعه من غيرنا فاجمعوا فيه رأيا قال فتشاوروا ثم قال قائل منهم احبسوه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ديد واغلقوا عليه بابا ثم تربصوا به ما أصاب أشباهه من الشعراء الذين كا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بله زهير والنابغة ومن مضى منهم من هذا الموت حتى يصيبه ما أصابهم قال الشي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جدى لا والله ما هذا لكم برأى والله لو حبستموه كما تقولون ليخرجن أمر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اء الباب الذى أغلقتم دونه إلى أصحابه فلاوشكوا أن يثبوا عليكم فينتزع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يديكم ثم يكاثروكم به حتى يغلبوكم على أمركم ما هذا لكم برأى فانظروا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يره فتشاوروا ثم قال قائل منهم نخرجه من بين أظهرنا فننفيه من بلادنا فاذا 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ا فوالله ما نبالى أين ذهب ولا حيث وقع إذا غاب عنا وفرغنا منه فأصلحنا أمر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لفتنا كما كانت ، قال الشيخ النجدى والله ما هذا لكم برأى ألم تروا حس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يثه وحلاوة منطقه وغلبته على قلوب الرجال بما يأتى به والله لو فعلتم ذلك ما أم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يحل على حى من العرب فيغلب بذلك عليهم من قوله وحديثه حتى يبايعوه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سير بهم اليكم حتى يطأكم بهم فيأخذ أمركم من أيديكم ثم يفعل بكم ما أراد أدب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 رأيا غير هذا قال فقال أبوجهل بن هشام والله إن لى فيه لرأيا ما أراكم وقع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بعد قالوا وما هو يا أبا الحكم ؟ قال أرى أن تأخذوا من كل قبيلة فتى شا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لدا نسيبا وسيطا ثم نعطى كل فتى منهم سيفا صارما ثم يعمدوا اليه فيضرب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ا ضربة رجل واحد فيقتلوه فنستريح منه فانهم إذا فعلوا ذلك تفرق دمه في القبائ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ميعا فلم يقدر بنو عبد مناف على حرب قومهم جميعا فرضوا منا بالعقل فعقلن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3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 قال يقول الشيخ النجدى القول ما قال هذا الرجل هذا الرأى ولا أرى غي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فرق القوم على ذلك وهم مجمعون له فأتى جبريل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لا تبت هذه الليلة على فراشك الذى كنت تبيت عليه قال فلما كانت عت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ليل اجتمعوا على بابه يرصدونه حتى ينام فيثبون عليه فلما رأى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مكانهم قال لعلى بن أبى طالب نم على فراشى وتس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بر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الحضرمى الاخضر فنم عليه فانه لن يخلص اليك شئ تكرهه منهم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ينام في برده ذلك إذا ن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دثنى يزيد بن زي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محمد بن كعب القرظى قال لما اجتمعوا وفيهم أبوجهل بن هشام فقال وهم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به إن محمدا يزعم أنكم إن تابعتموه على أمره كنتم ملوك العرب والعجم ثم بعث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عد موتكم فجعلت لكم جنان كجنان الاردن وان لم تفعلوا كان له فيكم ذب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بعثتم من بعد موتكم فجعلت لكم نار تحرقون فيها قال وخرج عليهم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فأخذ حفنة من تراب في يده ثم قال نعم أنا اقول ذلك وأنت أحد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خذ الله أبصارهم عنه فلا يرونه فجعل ينثر ذلك التراب على رءوسهم وهو يتل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ه الآي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س والقرآن الحكيم إنك لمن المرسلين على صراط مستق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غشيناهم فهم لا يبصر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فرغ رسول الله صلى الله عليه وسل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ؤلاء الآيات ولم يبق منهم رجل إلا وقد وضع على رأسه ترابا ثم انصرف إلى ح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راد أن يذهب فأتاهم آت ممن لم يكن معهم فقال وما تنتظرون هاهنا قالوا محم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قد خيبكم الله قد والله خرج عليكم محمد ثم ترك منكم رجلا إلا وقد وضع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سه ترابا وانطلق لحاجته أفما ترونها بكم قال فوضع كل رجل منهم يده على رأ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ذا عليه تراب ثم جعلوا يطلعون فيرون عليا على الفراش متسجيا ببرد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فيقولون والله إن هذا لمحمد نائما عليه برده فلم يزالوا كذلك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غط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3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بحوا فقال على على الفراش فقالوا والله لقد صدقنا الذى كان حدثنا فكان م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زل الله من القرآن في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إذ يمكر بك الذين كفروا ليثبتوك أو يقتلو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 يخرجوك ويمكرون ويمكر الله والله خير الماكر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و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 يقول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اعر نتربص به ريب المنون قل تربصوا فانى معكم من المتربصين </w:t>
      </w:r>
      <w:r>
        <w:rPr>
          <w:rFonts w:cs="Arial" w:ascii="Arial" w:hAnsi="Arial"/>
          <w:color w:val="000000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3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فوائد تتعلق بهذه الاخبا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وله بقب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و مسكن بنى عمرو بن عوف على فرسخ من المدينة ويمد ويقص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ؤنث ويذكر ويصرف ولا يصر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في مهاجرى بنى دودان بن أسد بن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حش بن رئاب وهن زينب وكان اسمها برة فسماها رسول الله صلى الله عليه وسلم زين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ى التى كانت عند زيد بن حارثة ونزلت في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قضى زيد منها وط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زوجناك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منة بنت جحش وهى التى كانت تحت عبدالرحمن بن عو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 حبيبة ، وقال السهيلى أم حبيب ، وحكاه أبوعمر وقال هو قول أكثرهم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شيخنا الحافظ أبومحمد عبدالمؤمن بن خلف الدمياطى رحمه الله يقول أ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بيب حبيبة ، وأما الحافظ أبوالقاسم بن عساكر فعنده أم حبيبة واسمها حم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ما اثنتان على هذا فقط ولم أجد في جمهرة ابن الكلبى وكتاب أبى محمد بن حز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نسب غير زينب وحمنة ، والسهيلى يقول كانت زينب عند زيد بن حارث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م حبيب تحت عبدالرحمن بن عوف وحمنة تحت مصعب بن عم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وق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موطأ وهم أن زينب كانت تحت عبدالرحمن بن عوف ولم يقله أحد والغل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يسلم منه بشر غير أن شيخنا أبا عبدالله محمد بن نجاح أخبرنا أن أم حب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 اسمها زينب فهما زينبان غلبت على إحداهما الكنية فعلى هذا لا يكون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يث الموطأ و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ذكر جدامة بنت جند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ى بالدال المهملة ومن أعجم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ضم القاف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3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د صح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لسهيلى وأحسبها جدامة بنت و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جدامة بنت جند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ير معروفة والذى ذكره أبوعمر جدامة بنت وهب أسلمت بمكة وهاجرت 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ومها إلى المدينة لا يعرف غير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في المهاجرين محرر بن نضلة و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قبة يقول فيه محرز بن و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في خبر يوم الزحمة تشاور قريش في أم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السلام ولم يسم المشيرين وكان الذى أشار بحبسه أ بوالبخترى 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ذى أشار باخراجه ونفيه هو أبوالاسود ربيعة بن عمير أخو بنى عامر بن لؤ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ه السهيلى عن ابن 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3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حاديث الهجرة وتوديع رسول الله صلى الله عليه وسلم مك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أبى حفص عمر بن عبد المنعم بعربيل من غوطة دمشق أخبر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القاسم عبدالصمد بن محمد الانصارى حضورا في الرابعة قال انا أبوالحس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لمى قال انا ابونصر الحسين بن محمد بن احمد بن طلاب الخطيب قال انا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ميع ثنا ابراهيم بن معاوية ثنا عبدالله بن سليمان ثنا نصر بن عاصم ثنا الول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طلحة عن عطاء عن ابن عباس قال قال رسول الله صلى الله عليه وسلم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ى لاخرج منك وإنى لاعلم أنك احب بلاد الله إلى الله وأكرمها على الله تعا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ولا أن اهلك اخرجونى منك ما خرجت من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أبوبكر يستأذنه عليه ال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هجرة فيثبطه ليكون معه من غير أن يصرح له بذلك كما اخبرنا الامام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محمد بن ابراهيم المقدسى بقراءة والدى عليه وأنا حاضر في الرابعة و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محمد بن عبدالمؤمن بقراءتى عليه بظاهر دمشق قالا أخبرنا أبوملا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الارموى قال أنا يوسف بن محمد بن احمد قال أنا أبوعمر بن مهدى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ابن مخلد ثنا ابن كرامة ثنا ابوأسامة عن هشام عن ابيه عن عائشة رض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ها قالت استأذن ابوبكر في الخروج من مكة حين اشتد عليه فقال ل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أقم فقال يا رسول الله اتطمع ان يؤذن لك فيقول إنى لارجو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تظره أبوبكر ثم أتى رسول الله صلى الله عليه وسلم آت يوم ظهرا فناداه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رج من عندك فقال يا رسول الله إنما هنا ابنتاى قال شعرت أنه قد أذن لى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روج فقال يا رسول الله الصحبة فقال الصحبة قال يا رسول الله عندى ناقتان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4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عدتهما للخروج فأعطى النبى صلى الله عليه وسلم احداهما وهى الجدعاء فركب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طلقا حتى أتيا الغار وهو بثور فتواريا فيه وكان عامر بن فهيرة غلاما لعبد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طفيل وهو أخو عائشة لامها وكانت لابى بكر منح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 يروح بها ويغد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ا ويصبح فيدلج اليهم ثم يسرح ولا يفطن له أحد من الرعاء فلما خرجا 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عهما يعقبانه حتى قدم المدينة فقتل عامر بن فهيرة يوم بئر معون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يث الغا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أبى الفتح الشيبانى بدمشق أخبركم الحسن بن على بن الحسي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سن بن محمد بن البن الاسدى قراءة عليه وأنت تسمع قال انا جدى قال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القاسم بن أبى العلاء قال انا ابن أبى النصر قال انا خيثمة ثنا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احمد الدورقى ثنا مسلم بن ابراهيم ثنا عوف بن عمرو القيسى أخو ريا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يسى ثنا أبومصعب المكى قال أدركت أنس بن مالك وزيد بن أرقم والمغي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شعبة فسمعتهم يتحدثون أن النبى صلى الله عليه وسلم ليلة الغار أمر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جرة فنبتت في وجه النبى صلى الله عليه وسلم فسترته وأمر الله حمامتين وحشيت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قفتا بفم الغار وأقبل فتيان قريش من كل بطن بعصيهم وهراويهم وسيوفهم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ذا كانوا من النبى صلى الله عليه وسلم على أربعين ذراعا تعجل بعضهم ينظر في الغار فلم 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ا حمامتين وحشيتين بفم الغار فرجع إلى أصحابه فقالوا له مالك قد رأ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مامتين وحشيتين فعرفت انه ليس فيه أحد فسمع النبى صلى الله عليه وسلم م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عرف رسول الله صلى الله عليه وسلم ان الله عزوجل قد درأ عن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نم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4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يث الهج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خبر سراقة بن مالك بن جعش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24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25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2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يث الهج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خبر سراقة بن مالك بن جعش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من طريق البخارى ثنا يحيى بن بكير ثنا الليث عن عقيل 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شام فأخبرنى عروة بن الزبير أن عائشة زوج النبى صلى الله عليه وسلم قالت 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عقل أبوى إلا وهما يدينان الدين ولم يمر علينا يوم إلا يأتينا فيه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طرفى النهار بكرة وعشية فلما ابتلى المسلمون خرج أبوبكر مهاج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حو أرض الحبشة حتى إذا بلغ برك الغماد لقيه ابن الدغنة وهو سيد الغارة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ين تريد يا أبا بكر قال أبوبكر أخرجنى قومى فأريد أن أسيح في الارض فأ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بى قال ابن الدغنة فان مثلك يا أبا بكر لا يخرج ولا يخرج إنك تكسب المعد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صل الرحم وتحمل الكل وتقرى الضيف وتعين على نوائب الحق فأنا لك ج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رجع فاعبد ربك ببلدك فرجع وارتحل مع ابن الدغنة فطاف ابن الدغنة عش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أشراف قريش فقال لهم إن أبا بكر لا يخرج مثله ولا يخرج أتخرجون رج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كسب المعدوم ويصل الرحم ويتحمل الكل ويقرى الضيف ويعين على نوائ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ق فلم يكذب قريش بجوار ابن الدغنة وقالوا لابن الدغنة مر أبا بكر فلي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به في داره فليصل فيها وليقرأ ما شاء ولا يؤذينا بذلك ولا يستعلن به فانا نخش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يفتن نساءنا وأبناءنا فقال ذلك ابن الدغنة لابى بكر فلبث أبوبكر ب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بد ربه في داره ولا يستعلن بصلاته ولا يقرأ في غير داره ثم بدا لابى بكر فابت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سجدا بفناء داره فكان يصلى فيه ويقرأ القرآن فيتقصف عليه نساء المشرك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كذا العنوان في نسخة ، وفى نسخة اخ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هجرة إلى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>)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4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ناؤهم وهم يعجبون منه وينظرون اليه وكان ابوبكر رجلا بكاء لا يكاد يم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نيه إذا قرأ القرآن فأفزع ذلك أشراف قريش من المشركين فأرسلوا إلى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دغنة فقدم عليهم فقالوا إنا كنا اجرنا أبا بكر بجوارك على ان يعبد ربه في دا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د جاوز ذلك فابتنى مسجدا بفناء داره فأعلن بالصلاة والقراءة فيه وإنا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شينا ان يفتن نساءنا وأبناءنا بهذا فان احب ان يقتصر على ان يعبد ربه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اره فعل وإن أبى إلا ان يعلن بذلك فسله ان يرد اليك ذمتك فانا قد كرهنا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خفرك ولسنا مقرين لابى بكر الاستعلان ، قالت عائشة فأتى ابن الدغنة إلى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ر فقال قد علمت الذى عاقدت لك عليه فاما ان تقتصر على ذلك وإما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رجع إلى ذمتى فانى لا احب ان تسمع العرب انى اخفرت في رجل عقدت له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أبوبكر فانى أرد اليك جوارك وأرضى بجوار الله ، و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ئذ بمكة فقال النبى صلى الله عليه وسلم للمسلمين إنى رأيت دار هجرتكم ذات نخل 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بتين ، وهما الحرتان فهاجر من هاجر قبل المدينة ورجع عامة من كان هاجر بأر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بشة إلى المدينة وتجهز أبوبكر قبل المدينة فقال له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رسلك فانى أرجو أن يؤذن لى فقال أبوبكر هل ترجو ذلك بأبى أنت قال ن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بس أبوبكر نفسه على رسول الله صلى الله عليه وسلم ليصحبه وعلف راحلت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ده ورق السمر وهو الخبط أربعة أشه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شهاب قال عروة قالت عائش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بينا نحن جلوس يوما في بيت ابى بكر في نحر الظهيرة قال قائل لابى بكر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متقنعا في ساعة لم يكن يأتينا فيها فقال أبوبكر فدى له أبى وأ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ما جاء به في هذه الساعة إلا أمر قالت فجاء رسول الله صلى الله عليه وسلم فاستأذن فأذن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دخل فقال النبى صلى الله عليه وسلم لابى بكر أخرج من عندك فقال أبوبكر إنما هم أهلك بأبى أ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رسول الله قال فانه قد أذن لى في الخروج فقال أبوبكر الصحابة بأبى أ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رسول الله قال رسول الله صلى الله عليه وسلم نعم قال أبوبكر فخذ بأبى أ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4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رسول الله احدى راحلتى هاتين قال رسول الله صلى الله عليه وسلم بل بالث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ت عائشة فجهزناهما أحت الجهاز وصنعنا لهما سفرة في جراب فقطعت أسم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ت أبى بكر قطعة من نطاقها فربطت به على فم الجراب فبذلك سميت ذ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طاقين قالت ثم لحق رسول الله صلى الله عليه وسلم وأبوبكر بغار في جبل ث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مكثا فيه ثلاث ليال يبيت عندهما عبدالله بن أبى بكر وهو غلام شاب ثق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ن فيدلج من عندهما بسحر فيصبح مع قريش بمكة كبائت فلا يسمع أم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كتادان به إلا وعاه حتى يأتيهما بخبر ذلك حين يختلط الظلام ويرعى علي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ر بن فهيرة مولى أبى بكر منحة من غنم فيريحها عليهما حين يذهب ساعة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شاء فيبيتان في رسل وهو لبن منحتهما ورضيفهما حتى ينعق بهما عامر بن فهي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غلس يفعل في كل ليلة من تلك الليالى الثلاث واستأجر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وأبوبكر من بنى الديل وهو من بنى عبد بن عدى هاديا خريت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خر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اهر بالهدا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غمس حلفا في آل العاص بن وائل السهمى وهو على دين كف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ش فأمناه فدفعا اليه راحلتيهما وواعداه غار ثور بعد ثلاث ليال فأتاهما ب راحلتي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بح ثلاث وانطلق معهما عامر بن فهيرة والدليل فأخذ بهم على طر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واح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شهاب وأخبرنى عبدالرحمن بن مالك المدلجى وهو ابن أخ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راقة بن مالك بن جعشم ان أباه اخبره أنه سمع سراقة بن مالك بن جعشم 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ءنا رسل كفار قريش يجعلون في رسول الله صلى الله عليه وسلم وأبى بكر د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ل واحد لمن قتله أو أسره فبينما أنا جالس في مجلس من مجالس قومى بنى مدل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قبل رجل منهم حتى قام علينا ونحن جلوس فقال يا سراقة إنى قد رأيت آنف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سودة بالساحل أراها محمدا وأصحابه قال سراقة فعرفت أنهم هم فقلت إنهم ليس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م ولكنك رأيت فلانا وفلانا انطلقوا بأعيننا ثم لبثت في المجلس ساعة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مت فدخلت فأمرت جاريتى ان تخرج بفرسى وهى من وراء اكمة فتحبسها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4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خذت رمحى فخرجت به من ظهر البيت فخططت بزج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فضت عاليه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تيت فرسى فركبتها فرفعتها تقرب بى حتى دنوت منهم فعثرت بى فرسى فخرر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ها فقمت فأهويت بيدى إلى كنانتى فاستخرجت منها الازلام فاستقسم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ا اضربهم ام لا فخرج الذى اكره فركبت فرسى وعصيت الازلام تقرب 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اذا سمعت قراءة رسول الله صلى الله عليه وسلم وهو لا يلتفت وابوبكر يكث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لتفات ساخت يدا فرسى في الارض حتى بلغتا الركبتين فخررت عنها ثم زجرت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هضت فلم تكد تخرج يديها فلما استوت قائمة اذا لاثر يديها عثان ساطع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ماء مثل الدخان فاستقسمت بالازلام فخرج الذى اكره فناديتهم بالا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قفوا فركبت فرسى حتى جئتهم ووقع في نفسى حين لقيت ما لقيت من الحب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هم ان سيظهر امر رسول الله صلى الله عليه وسلم فقلت له ان قومك جعلوا في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دية واخبرتهم اخبار ما يريد الناس بهم وعرضت عليهم الزاد والمتاع فلم يرزآ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 يسألانى الا ان قالا اخف عنا فسألته ان يكتب لى كتاب امن فأمر ع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فهيرة فكتب لى في رقعة من أدم ثم مضى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شهاب فأخبرنى عروة بن الزبير ان رسول الله صلى الله عليه وسلم لق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زبير في ركب من المسلمين كانوا تجارا قافلين من الشام فكسا الزبير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وابا بكر ثياب بياض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مع المسلمون بالمدينة خرو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من مكة فكانوا يغدون كل غداة إلى الح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نتظرونه حتى يردهم حر الظهيرة فانقلبوا يوما بعد ما اطالوا انتظارهم فلما أو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بيوتهم أوفى رجل من يهود على أطم من آطام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مر ينظر اليه فبصر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واصحابه مبيضين يزول بهم السراب فلم يملك اليهو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زج الحديدة التى في اسفل الرمح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طم هو ببناء مرتفع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4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قال بأعلى صوته يا معاش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رب هذا جدكم الذى تنتظرون فثار المسلمون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لاح فتلقوا رسول الله صلى الله عليه وسلم بظهر الحرة فعدل بهم ذات الي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نزل بهم في بنى عمرو بن عوف وذلك في يوم الاثنين من شهر ربيع الا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م ابوبكر للناس وجلس رسول الله صلى الله عليه وسلم صامتا فطفق من ج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انصار ممن لم ير رسول الله صلى الله عليه وسلم يحيى ابا بكر حتى اصا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مس رسول الله صلى الله عليه وسلم فأقبل ابوبكر حتى ظلل عليه بردائه فع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رسول الله صلى الله عليه وسلم عند ذلك فلبث رسول الله صلى الله عليه وسلم في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عوف بضع عشرة ليلة وأسس المسجد الذى أسس على التقوى وصلى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ثم ركب راحلته فسار يمشى معه الناس حتى برك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 مسجد الرسول صلى الله عليه وسلم بالمدينة وهو يصلى فيه يومئذ رجا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سلمين وكان مرب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لتمر لسهل وسهيل غلامين يتيمين في حجر سعد بن زرا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رسول الله صلى الله عليه وسلم حين بركت به راحلته هذا ان شاء الله تعا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نزل ثم دعا رسول الله صلى الله عليه وسلم الغلامين فساومهما بالمربد ليتخ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سجدا فقالا بل نهبه لك يا رسو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ع في البخارى في رواية ابى ذر عن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هيثم الكشميهنى عن الفرب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نا زيادة فأبى رسول الله صلى الله عليه وسلم ان يقبله من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بة حتى ابتاعه منهما ثم بناه مسجدا فطفق رسول الله صلى الله عليه وسلم ينق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عهم اللبن في بنائه ويقول وهو ينقل اللبن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ا الحمال لا حمال خي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ابر ربنا واط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م ان الاجر أجر الآخ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رحم الانصار والمهاج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معشر </w:t>
      </w:r>
      <w:r>
        <w:rPr>
          <w:rFonts w:cs="Arial" w:ascii="Arial" w:hAnsi="Arial"/>
          <w:color w:val="000000"/>
          <w:sz w:val="28"/>
          <w:szCs w:val="28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ربد هو الموضع الذى يجعل فيه التمر لينشف كالبيدر للحنط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وبرى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4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مثل بشعر رجل من المسلمين لم يسم 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شهاب ولم يبلغنا في الاحا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رسول الله صلى الله عليه وسلم تمثل ببيت شعر تام غير هذه الابي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وقع في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بر ان الذى كسا رسول الله صلى الله عليه وسلم وابا بكر الزبير وذكر مو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قبة انه طلحة بن عبيد الله في خبر ذك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بخارى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ا بكر كان يسأل عن النبى صلى الله عليه وسلم من هذا فيقول هذا الرجل يهدي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طريق قال فيحسب الحاسب انه يعنى الطريق وانما يعنى سبيل الخي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بن اسحق انه عليه السلام اعلم عليا بخروجه وأمره ان يتخ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ه حتى يؤدى عنه الودائع التى كانت عنده للناس وانا ابا بكر خرج بماله ك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فيما قيل خمسة آلاف او ستة آلاف د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برنا عبدالله بن احمد بن فار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وسف بن يعقوب بن المجاور قراءه على الاول وانا اسمع بالقاهرة وبقراءتى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ثانى بسفح قاسيون قالا ثنا ابواليمن الكندى قال اخبرنا هبة الله بن ا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ريرى قال انا ابوطالب العشارى قال انا ابوالحسين بن سمعون ثنا ع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سن بن على بن مالك قال انا يحيى بن اسمعيل الجري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جعفر بن على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ف عن بكر بن وائل عن الزهرى عن عروة عن عائشة قالت قال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ما احد أمن على في صحبته وذات يده من ابى بكر وما نفع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ل ما نفعنى مال ابى بكر ولو كنت متخذا خليلا لاتخذت ابا بكر خلي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هل مكة الخبر عنهم إلى ان سمعوا الهاتف يهتف بالشعر الذى فيه ذكر ام م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علموا انهم توجهوا نحو يثرب وانهم قد نجوا من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جيم وكسر الراء نسبة إلى جرير بن عبد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4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يث ام معب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برنا الشيخان ابوالفضل عبد الرحيم بن يوسف المزى بقراءه والدى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 بوالهيجاء غازى بن ابى الفضل بقراءتى عليه قالا انا ابن طبرزذ قال انا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صين قال انا ابن غيلان قال انا ابوبكر الشافعى ثنا محمد بن يونس القرش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عبدالعزيز بن يحيى مولى العباس بن ع بدالمطلب ثنا محمد بن سليمان بن سلي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نصارى قال حدثنى ابى عن ابيه عن جده ابى سليط وكان بدريا قال لما 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ي الهجرة ومعه ابوبكر الصديق وعامر بن فهي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ولى ابى بكر وابن اريقط يدلهم على الطريق مروا بأم معبد الخزاعية وهى لا تعرف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لها يا ام معبد هل عندك من لبن قالت لا والله وان الغنم لعازبة قال فما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اة التى أرى لشاة رآها في كفاء البيت قالت شاة خلفها الجهد عن الغن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تأذنين في حلابها قالت لا والله ما ضربها من فحل قط فشأنك بها فدعا بها فمس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 المؤلف خبر سراقة بن مالك قبل قصة ام معبد ، وقد قال مغلطا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سيرته انه عليه السلام نزل بقديد على ام معب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.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ذكر قصتها ثم قال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احوا من قديد تعرض لهما سراقة بن مالك المدلجى فذكر قص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لحاص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الترتيب يقتضى ذكر قصة ام معبد قبل قصة سراقة كما شرطه المؤلف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ول سيرته ولعله فعل ذلك لان خبر سراقة في الصحيح وحديث الهجرة لا ينف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حديث ام معبد ليس كذلك ولا هو في الصحيح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4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ظهرها وضرعها ثم دعا باناء يربض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هط فحلب فيه فملاه فسقى اصحابه عل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 نهل ثم حلب فيه آخر فغادره عندها وارتحل فلما جاء زوجها عند المساء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ام معبد ما هذا اللبن ولا حلوبة في البيت والغنم عاز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ت لا والله الا انه 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ا رجل ظاهر الوضاءة متبلج الوجه في اشفاره وط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عينيه دع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صو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ح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صن بين الغصنين لا تشنأه من طول ولا تقتحمه من قصر لم تعبه ثج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زره صع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أن عنقه ابريق فضة اذا صمت فعليه البهاء واذا نطق فعليه وق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كلام كخرزات النظم ازين اصحابه منظرا واحسنهم وجها اصحابه يحفون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ا امر ابتدروا امره واذا نهى ايتفقوا عند نهايته قال هذه والله صفة صاح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ريش ولو رأيته لاتبعته ولاجتهدن ان افع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لم يعلموا بمكة اين توج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وابوبكر حتى سمعوا هاتفا على رأس ابى قبيس وهو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زى الله خيرا والجزاء بكف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فيقين قالا خيمتى ام م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ما رحلا بالحق وانتزلا 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د فاز من امسى رفيق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ما حملت من ناقة فوق رحل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ر وأوفى ذمة من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كسى لبرد الحال قبل ابتذا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عطى برأس السابح المتجر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هن بنى كعب مكان فتات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قعدها للمؤمنين بمرص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رويهم حتى يناموا ويمتدوا على الارض من ربض اى اقا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مرعى البعي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شعر اجفانه طو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دة سوا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ير حا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ضخم بط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غر رأس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4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ه قال ابوبكر الشافعى حدثنا محمد بن يحيى بن سليمان ثنا احمد بن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وب ثنا ابراهيم بن سعد عن محمد بن اسحق قال حدثت عن اسماء بنت ابى 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ضى الله عنهما انها قالت لما خرج رسول الله صلى الله عليه وسلم اتانا نفر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ش فيهم ابوجهل بن هشام فوقفوا على باب ابى بكر رضى الله عنه فخرج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م فقالوا اين ابوك يا بنت ابى بكر قالت قلت والله لا ادرى اين ابى 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فع ابوجهل يده وكان فاحشا خبيثا فلطم خدى لطمة خرم منها قرطى قالت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صرفوا فمضى ثلاث ليال ما ندرى اين توجه رسول الله صلى الله عليه وسلم ا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قبل رجل من الجن من اسفل مكة يغنى بأبيات غنى بها العرب وان الناس ليتبعو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سمعون صوته وما يرونه حتى خرج بأعلى مكة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زى الله رب الناس خير جزائ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فيقين قالا خيمتى ام م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ما نزلا بالهدى واغتدوا 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فلح من امسى رفيق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هن بنى كعب مكان فتات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قعدها للمؤمنين بمرص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ت فلما سمعنا قوله عرفنا حيث توجه رسول الله صلى الله عليه وسلم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 حديث اسماء هذا متصلا من حديث هشام بن عروة عن ابيه عن اسم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برناه عبدالله بن احمد بن فارس قراءة عليه وانا اسمع بالقاهرة وابوالفتح يوس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يعقوب الشيبانى بقراءتى عليه بسفح قاسيون قالا انا ابواليمن زيد بن الحس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ندى قال انا ابوالقاسم هبة الله بن احمد بن عمر الحريرى قال انا ابوطا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على بن الفتح قال انا ابوالحسين محمد بن احمد ثنا عمر بن الحسن بن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الك الشيبانى قال انا يحيى بن اسمعيل ثنا جعفر بن على ثنا سيف ع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روة عن ابيه عن اسماء ابنة ابى بكر رضى الله عنهما قالت ارتحل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وبكر فلبثنا اياما ثلاثة او اربعة او خمس ليال لا ندرى اين توجه ولا يأت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5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ه خبر حتى اقبل رجل من الجن الحديث بنحو ما تقد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ى ب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افعى بالسند المتقدم ثنا بشر بن انس ابوالخبر ثنا ابوهشام محمد بن سلي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حكم بن ايوب بن سليمان بن زيد بن ثابت بن يسار الكعبى الربعى الخزاع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حدثنى عمى ايوب بن الحكم قال الشافعى وحدثنى احمد بن يوسف بن يوس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تميم البصرى ثنا ابوهشام محمد بن سليمان بقديد قال حدثنى عمى ايو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كم عن حزام بن هشام عن ابيه هشام عن جده حبيش بن خالد صاحب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أن رسول الله صلى الله عليه وسلم خرج من مكة مهاجرا إلى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ذكر نحو ما تقدم من خبر أبى سليط وذكر الابيات وزاد فيها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القصى ما زوى الله عن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من فعال لا تجازى وسود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لوا أختكم عن شاتها وإنات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كم إن تسألوا الشاة تشه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عاها بشاة حائل فتحلب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صريحا ضرة الشاة مز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غادرها رهنا لديها بحال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رددها في مصدر ثم مور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ما سمع بذلك حسان بن ثابت قال يجاوب الهاتف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قد خاب قوم زال عنهم نب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س من يسرى اليهم ويغت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رحل عن قوم فضلت عقو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ل على قوم بنور مجد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داهم به بعد الضلالة رب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رشدهم من يتبع الحق يرش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د نزلت منه على أهل يثر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كاب هدى حلت عليهم بأ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بى يرى مالا يرى الناس ح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تلو كتاب الله في كل مس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إن قال في يوم مقالة غائ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صديقها في اليوم أو في ضحى الغ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هن أبا بكر سعادة ج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صحبته من يسعد الله ي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جمع الزوائ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ختلافات وغلط يصحح مما جاء هنا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5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جتاز رسول الله صلى الله عليه وسلم في وجهه ذلك بعبد يرعى غنما فكان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25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26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8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جتاز رسول الله صلى الله عليه وسلم في وجهه ذلك بعبد يرعى غنما ف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شأنه ما رويناه من طريق البيهقى بسنده عن قيس بن النعمان قال لما انطل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بى صلى الله عليه وسلم وأبوبكر مستخفيين مرا بعبد يرعى غنما فاستسقياه اللبن فقال ما عن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اة تحلب غير أن هاهنا عناق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ملت أول وقد أخدج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بقى لها لبن فقال اد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ا فدعا بها فاعتقلها النبى صلى الله عليه وسلم ومسح ضرعها ودعا حتى أنزلت وقال جاء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ر بمجن فحلب فسقى أبا بكر ثم حلب فسقى الراعى ثم حلب فشرب فقال الراع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له من أنت فوالله ما رأيت مثلك قال أو تراك تكتم على حتى أخبرك قال ن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انى محمد رسول الله فقال أنت الذى تزعم قريش أنك صابئ قال ا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قولون ذلك قال فأشهد أنك رسول الله وأن ما جئت به حق وأنه لا يفع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فعلت إلا نبى وأنا متبعك قال إنك لن تستطيع ذلك يومك فاذا بلغ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ى قد ظهرت فائتن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ناق هى الانثى من أولاد المعز مالم يتم له سن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ولدت قبل أوانها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5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فوائد تتعلق بهذه الاخبا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ثان بضم العين المهملة والثاء المثل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به الدخان وهو مفسر في الخبر ب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معه عواث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مال جمع أو مصدر أى هذا الحمل أو المحمول من اللبن افض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مال خيبر التمر والزبيت المحمول منها ، قيل رواه المستملى بالجيم فيهما وله وج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اول أظه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 معبد عاتكة بنت خالد إحدى بنى كعب من خزاعة وه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خت حبيش بن خالد الذى روينا الخبر من طريقه وله صحبة وكان منزلها بقد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بوسليط اسيرة بن عمرو أنصارى من بنى النجار شهد بدرا وما بعد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ق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ابيات التى رويناها في الخبر من طريق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ما حملت من ناقة فوق رحلها </w:t>
      </w:r>
      <w:r>
        <w:rPr>
          <w:rFonts w:cs="Arial" w:ascii="Arial" w:hAnsi="Arial"/>
          <w:color w:val="000000"/>
          <w:sz w:val="28"/>
          <w:szCs w:val="28"/>
          <w:rtl w:val="true"/>
        </w:rPr>
        <w:t>*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بي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ذى يليه في ذلك الشعر وليس ذلك بمعروف والمعروف في هذا الشع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ه لابى اناس الديلى رهط أبى الاسود صحابى ذكره أبوعمر وعمه ساري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نيم الذى قال له عمر بن الخطاب يا سارية الجبل ، وكان أبواناس شاعرا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ائل ل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علم رسول الله انك قاد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كل حاف من تهام ومن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ى طويلة منها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 حملت من ناقة فوق رحل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ر وأوفى ذمة من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ضمن حديث أم معبد أشياء من صفة النبى صلى الله عليه وسلم يأتى شرح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شمائل إن شاء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فاء البيت سترة في البيت من اعلاه إلى اسفل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ؤخره ، وقيل الكفاء الشقة التى تكون في مؤخر الخباء وقيل هو كساء يلقى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خباء كالازار حتى يبلغ الارض وقد اكفى البي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ه ابن سيد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صغر هو موضع بين مكة و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5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دخوله عليه السلام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اهل المدينة يتوكف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وم رسول الله صلى الله عليه وسلم حين بلغ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وجهه اليهم فكانوا يخرجون كل يوم لذلك اول النهار ثم يرجعون حتى كان ي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ثنين لاثنتى عشرة ليلة خلت من شهر ربيع الاول خرجوا لذلك على عادت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جعوا ولم يقدم عليهم رسول الله صلى الله عليه وسلم ثم قدم من يومه ذلك ح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شتد الضحاء فنزل بقباء على بنى عمرو بن عوف على كلثوم بن هدم وكان يجل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لناس في بيت سعد بن خيث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واقدى ونزل على كلثوم ايضا جماعة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حابة منهم ابوعبيدة بن الجراح والمقداد بن عمرو وخباب بن الارت وسه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فوان ابنا بيضاء وعياض بن زهير و عبدالله بن مخرمة ووهب بن سعد بن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رح ومعمر بن ابى سرح وعمرو بن ابى عمرو من بنى محارب بن فهر وعمي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وف مولى سهيل بن عمرو وكل هؤلاء قد شهد بدرا ثم لم يلبث كلثوم ان م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بل بدر وكان رجلا صالحا غير مغموص عليه انتهى كلام الواق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يل 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وبكر على خبيب بن اساف وقيل على خارجة بن زيد بن ابى زهير وأقام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كة ثلاث ليال حتى ادى الودائع التى كانت عند النبى صلى الله عليه وسلم للناس ثم ج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زل على كلثوم فكان يقول كانت بقباء امرأة لا زوج لها مسلمة فرأيت انس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تيها من جوف الليل فيضرب عليها بابها فتخرج اليه فيعطيها شيئا معه فتأخ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استربت شأنه فقلت يا أمة الله من هذا الرجل الذى يضرب عليك باب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ل ليلة فتخرجين اليه فيعطيك شيئا لا أدرى ما هو وأنت امرأة مسلمة لا زو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نتظرون ويتوقعون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5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ك قالت هذا سهل بن حنيف قد عرف أنى امرأة لا أحد لى فاذا أمسى عدا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ثان قومه فكسرها ثم جاءنى بها فقال احتطى بهذا فكان على يأثر ذلك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مر سهل بن حني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فيمن خرج لينظر إل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وم من اليهود فيهم عبدالله بن 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 الشيخان أبوالفضل عبدالرح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يوسف وأ بوالهيجاء غازى بن أبى الفضل قالا انا أبوحفص عمرو بن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برزد قال انا أبوالقاسم بن الحصين قال انا أبوطالب بن غيلان قال انا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ر الشافعى ثنا معاذ ثنا مسدد ثنا يحيى عن عوف ثنا زرارة قال قال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لام لما قدم رسول الله صلى الله عليه وسلم المدينة قيل قدم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المدينة فانجفل الناس اليه فكنت فيمن انجفل فلما رأيت وجه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عرفت ان وجهه ليس بوجه كذاب فأول ما سمعته يقول افش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لام وأطعموا الطعام وصلوا الارحام وصلوا بالليل والناس نيام تدخلوا الج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شرقت المدينة بقدومه صلى الله عليه وسلم وسرى السرور إلى القلوب بحلوله ب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من طريق ابن ماجه حدثنا بشر بن هلال الصواف ثنا جعفر بن سلي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ضبعى ثنا ثابت عن أنس بن مالك قال لما كان اليوم الذى دخل فيه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المدينة أضاء منها كل شئ فلما كان اليوم الذى مات فيه أظ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ها كل شئ وما نفضنا عن النبى صلى الله عليه وسلم الايدى حتى أنكرنا قلوبن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ابن أبى خيثمة عن أنس شهدت يوم دخول النبى صلى الله عليه وسلم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م أر يوما أحسن منه ولا أضوأ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البخارى من حديث البراء بن عازب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ما رأيت اهل المدينة فرحوا بشئ فرحهم برسول الله صلى الله عليه وسلم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سحق وأقام رسول الله صلى الله عليه وسلم في بنى عمرو بن عوف يوم الاثن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وم الثلاثاء ويوم الاربعاء ويوم الخميس وأسس مسجدهم ثم أخرجه الله من 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ظهرهم يوم الجم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نو عمرو بن عوف يزعمون أنه مكث فيهم أكثر من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5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د روينا عن أنس من طريق البخارى إقامته فيهم أربع عشرة ل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شه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 أصحاب المغازى ما ذكره ابن اسحق فأدركت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معة في بنى سالم بن عوف فصلاها في المسجد الذى في بطن الوادى وادى رانو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ت أول جمعة صلاها بالمدينة فأتاه عتبان بن مالك وعباس بن عباد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ضلة في رجال من بنى سالم بن عوف فقالوا يا رسول الله أقم عندنا في العدد والع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منعة قالوا خلوا سبيلها فانها مأمو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ناق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خلوا سبيلها فانطلقت حتى واز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ار بنى بياضة تلقاه زياد بن لبيد وفروة بن عمرو في رجال من بنى بياضة ف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رسول الله هلم الينا إلى العدد والعدة والمنعة فقال خلوا سبيلها فانها مأمورة فانطلق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إذا مرت بدار بنى ساعدة اعترضه سعد بن عبادة والمنذر بن عمرو في رج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ساعدة فقالوا يا رسول الله هلم الينا إلى العدد والعدة والمنعة قال خلوا سبيل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ها مأمورة فخلوا سبيلها فانطلقت حتى إذا وازت دار بنى الحرث بن الخز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عترضه سعد بن الربيع وخارجة بن زيد و عبدالله بن رواحة في رجال 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لحارث بن الخزرج فقالوا يا رسول الله هلم الينا إلى العدد والعدة والمنعة قالوا خ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بيلها فانها مأمورة فخلوا سبيلها حتى إذا مرت بدار عدى بن النجار وهم أخوا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نيا أم ع بدالمطلب سلمى بنت عمرو وإحدى نسائهم اعترضه سليط بن ق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وسليط أسيرة بن أبى خارجة في رجال من بنى عدى بن النجار فقالوا يا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هلم إلى أخوالك إلى العدد والعدة والمنعة قالوا خلوا سبيلها فانها مأمورة فخ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بيلها فانطلقت حتى إذا أتت دار بنى مالك بن النجار بركت على باب مسج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وهو يومئذ مربد لغلامين يتيمين من بنى مالك بن النجار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جر معاذ بن عفراء سهل وسهيل ابنى عمرو فلما بركت و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ا لم ينزل وثبت فسارت غير بعيد ورسول الله صلى الله عليه وسلم واضع لها زمامها لا يثنيها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5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التفتت خلفها فرجعت إلى مبركها أول مرة فبركت فيه ثم تلحلح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رزم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وضعت جران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زل عنها رسول الله صلى الله عليه وسلم واحتمل أبوأيو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الد بن زيد رحله فوضعه في بيته ونزل عليه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أقامت ولزمت مكانها ، وفى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حلح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تصويب من النهاي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همزة وسكون الراء وفتح الزاى أى صوتت ، وفى روا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زمت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راء والزاى أى لم تقم من الاعياء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ران البعير مقدم عنق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5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اء المسجد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أله رسول الله صلى الله عليه وسلم عن المربد لمن هو ؟ فقال له معاذ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فراء هو يا رسول الله لسهل وسهيل ابنى عمرو وهما يتيمان لى وسأرضيهما منه فاتخ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سجدا فأمر به رسول الله صلى الله عليه وسلم أن يبنى ونزل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على أبى أيوب حتى بنى مسجده ومساكنه فعمل فيه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ليرغب المسلمين في العمل فيه فعمل فيه المهاجرون والانصار ودأب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 فقال قائل من المسلمين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ئن قعدنا والنبى يعم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ذاك منا العمل المضل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قام رسول الله صلى الله عليه وسلم بالمدينة إذ قدمها شهر ربيع الاول إلى ص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لسنة الداخلة يبنى له فيها مسجده ومساك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ى أن النبى صلى الله عليه وسلم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 يأخذه إلا بثمن فالله أع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بنى رسول الله صلى الله عليه وسلم مسجده وجع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ضادتيه الحجارة وسواريه جذوع النخل وسقفه جريدها بعد أن نبش قب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شركين وسواها وسوى الخرب وقطع النخل وعمل فيه المسلم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ت أبوأما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سعد بن زرارة حينئذ فوجد عليه رسول الله صلى الله عليه وسلم وجدا شدي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قد كواه من ذبح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زلت به وكان نقيب بنى النجار فلم يجعل عليهم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نقيبا بعده وقال لهم أنا نقيبكم فكانت من مفاخ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أ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حيى بن جابر البلاذرى قال فنزل رسول الله صلى الله عليه وسلم عند أبى أيو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اء يكون في الحلق يخنق صاحب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5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راده قوم من الخزرج على النزول عليهم فقال المرء مع رحله فكان مقامه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زل أبى أيوب سبعة أشهر ونزل عليه تمام الصلاة بعد مقدمه بشهر ووه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نصار لرسول الله صلى الله عليه وسلم كل فضل كان في خطط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وا يا نب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 شئت فخذ منازلنا فقال لهم خيرا قالوا وكان أبوأمامة أسعد بن زرارة يج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ن يليه في مسجد له فكان رسول الله صلى الله عليه وسلم يصلى فيه ثم انه سأله أسعد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بيعه أرضا متصلة بذلك المسجد كانت في يده ليتيمين في حجره يقال لهما س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هيل ابنا رافع بن عمرو بن عائذ بن ثعلبة بن غنم كذا نسبهما البلاذرى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خالف ما سبق عن ابن اسحق وغيره والاول أشهر ، قال فعرض عليه أن يأخذ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غرم عنه لليتيمين ثمنها فأبى رسول الله صلى الله عليه وسلم ذلك وابتاعها منهما بعشرة دنان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داها من مال أبى بكر ثم ان رسول الله صلى الله عليه وسلم أمر باتخاذ اللبن فاتخ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نى به المسجد ورفع أساسه بالحجارة وسقف بالجريد وجعلت عمده جذوعا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خلف أبوبكر لم يحدث فيه شيئا واستخلف عمر فوسعه فكلم العبا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 بدالمطلب في بيع داره ليزيدها يه فوهبها العباس لله والمسلمين فزادها عمر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سجد ثم ان عثمان بناه في خلافته بالحجارة والغصة وجعل عمدة حجارة وسقف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سلاج وزاد فيه ونقل اليه الحصباء من العقي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أول من اتخذ فيه المقصو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وان بن الحكم بناها بحجارة منقوشة ثم لم يحدث فيه شئ إلى أن ولى الول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ملك بن مروان بعد أبيه فكتب إلى عمر بن عبدالعزيز وهو عامله على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مره بهدم المسجد وبنائه وبعث اليه بمال وفسيفساء ورخام وبثمانين صانع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وم والقبط من أهل الشام ومصر فبناه وزاد فيه وولى القيام بأمره والنفقة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الح بن كيسان وذلك في سنة سبع وثمانين ، ويقال في سنة ثمان وثمانين ثم 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حدث فيه أحد من الخلفاء شيئا حتى استخلف المه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واقدى 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راضيها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5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هدى عبدالملك بن شبيب الغسانى ورجلا من ولد عمر بن عبد العزيز إلى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بناء مسجدها والزيادة فيه وعليها يومئذ جعفر بن سليمان بن على فمكثا في عم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نة وزادا في مؤخره مائة ذراع فصار طوله ثلاثمائة ذراع وعرضه مائتى ذراع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على بن محمد المدائنى ولى المهدى جعفر بن سليمان مكة والمدينة واليمامة فز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مسجد مكة ومسجد المدينة فتم بناء مسجد المدينة في سنة اثنتين وستين ومائة ،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هدى أتى المدينة في سنة ستين قبل الهجرة فأمر بقلع المقصورة وتسويتها مع المسج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6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موادعة بين المسلمين واليهود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كتب رسول الله صلى الله عليه وسلم كتابا بين المهاجر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انصار ووادع فيه يهود وعاهدهم وأقرهم على دينهم وأموالهم وشرط لهم واشتر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م الله الرحمن الرحيم هذا كتاب من محمد النبى صلى الله عليه وسلم بين المؤمن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سلمين من قريش ويثرب ومن تبعهم فلحق بهم وجاهد معهم انهم أمة واح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دون الناس المهاجرون من قريش على ربعتهم يتعاقلون بينهم وهم يفدون عان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معروف والقسط بين المؤمنين وبنو عوف على ربعتهم يتعاقلون معاقلهم الا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ل طائفة تفدى عانيها بالمعروف والقسط بين المؤمنين ، وذكر كذلك في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عدة وبنى جشم وبنى النجار وبنى عمرو بن عوف وبنى النبيت وبنى الا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 المؤمنين لا يتركون مفرحا بينهم أن يعطوه بالمعروف في فداء أو عقل ولا يحا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ؤمن مولى مؤمن دونه وأن المؤمنين المتقين على من بغى منهم أو ابتغى دسي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ظلم أو إثم أو عدوان أو فساد بين المؤمنين وأن أيديهم عليه جميعا ولو كان و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دهم ولا يقتل مؤمن مؤمنا في كافر ولا ينصر كافر على مؤمن وأن ذمة الله واح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جبر عليهم أدناهم وأن المؤمنين بعضهم موالى بعض دون الناس وأن من تبع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يهود فان له النصر والاسوة غير مظلومين ولا متناصر عليهم وأن سلم المؤمن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حدة لا يسالم مؤمن من دون مؤمن في قتال في سبيل الله إلا على سواء أو عد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لب دفعا على سبيل الظلم ، ويجوز أن يراد بها العطي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6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هم وأن كل غازية غزت معنا يعقب بعضها بعضا وأن المؤمنين يبئ بعض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26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27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3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هم وأن كل غازية غزت معنا يعقب بعضها بعضا وأن المؤمنين يبئ بعض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بعض بما نال دماءهم في سبيل الله وأن المتقين على أحسن هدى وأقومه وأ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يجبر مشرك مالا لقريش ولا نفسا ولا يحول دونه على مؤمن وأنه من اعتب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ؤمنا قتلا عن بينة فانه قود يد إلا أن يرضى ولى المقتول وأن المؤمنين عليه كا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يحل لهم إلا قيام عليه وان لا يحل لمؤمن أقر بما في هذه الصحيفة وآمن ب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يوم الآخر أن ينصر محدثا ولا يؤويه وأن من نصره أو آواه فان عليه لعنة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غضبه يوم القيامة ولا يؤخذ منه صرف ولا عدل وانكم مهما اختلفتم فيه من ش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 مرده إلى الله والى محمد وان اليهود يتفقون مع المؤمنين ما داموا محار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 يهود بنى عوف أمة مع المؤمنين لليهود دينهم وللمسلمين دينهم بنى النجار مث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واليهم وأنفسهم إلا من ظلم أو أثم فانه لا يوتغ إلا نفسه وأهل بي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مث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ليهود بنى النجار وبنى الحارث وبنى ساعدة وبنى جشم وبنى الاوس و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علبة وبنى الشطبة وأن جفنة بطن من ثعلبة وأن بطانة يهود كأنفسهم وان ال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ون الاثم وان موالى ثعلبة كأنفسهم وانه لا يخرج منهم أحد إلا باذن محمد وا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ينجحر عن ثأر جرح وانه من فتك فبنفسه إلا من ظلم وان الله على أبر هذا 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ليهود نفقتهم وعلى المسلمين نفقتهم وان بينهم النصر على من حارب أهل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حيفة وان بينهم النصح والنصيحة والبر دون الاثم وانه لن يأثم أمرؤ بحليف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النصر للمظلوم وان يثرب حرام جوفها لاهل هذه الصحيفة وان الجار كالنف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ير مضار ولا آثم وانه لا تجار حرمة إلا باذن أهلها وانه ما كان بين أهل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حيفة من حدث أو استجار يخاف فساده فان مرده إلى الله والى محمد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الله على أتقى ما في هذه الصحيفة وأبره وانه لاتجار قريش ولا من نصر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بينهم النصر على من دهم يثرب وإذا دعوا إلى صلح يصالحونه ويلبسو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هم يصالحونه ويلبسونه وانهم إذا دعوا إلى مثل ذلك فانهم لهم على المؤمن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6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ا من حارب في الدين على كل انسان حصتهم من جانبهم الذى قبلهم 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هود الاوس مواليهم وأنفسهم على مثل ما لاهل الصحيفة مع البراء المحض من 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ه الصحيفة وان البر دون الاثم لا يكتسب كاسب إلا على نفسه وان الله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دق ما في هذه الصحيفة وأبره وانه لا يحول هذا الكتاب دون ظالم ولا آ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من خرج آمن ومن قعد آمن بالمدينة إلا من ظلم أو أثم وان الله جار لمن 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تقى ومحمد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كذا ذكره ابن اسحق ، وقد ذكره ا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يثمة فأسن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ثنا احمد بن جناب أبوالوليد ثنا عيسى بن يونس ثنا كث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له بن عمرو المزنى عن أبيه عن جده أن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تب كتابا بين المهاجرين والانصار فذكر بنحو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6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رح ما فيه من الغريب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بعة الحالة التى جاء الاسلام وهم عليها من كتاب المزنى قال الخشنى رب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بعة ، وكذلك رباعة وربا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مفرح رواه ابن جريج مفرج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ب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عناهما واحد وقال أبوعبيد سمعت محمد بن الحسن يقول هذا يروى بالحاء وبالج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أ بوالعباس ثعلب المفرح المثقل من الديون وبالجيم الذى لا عشيرة 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عبيدة المفرج بالجيم أن يسلم الرجل فلا يوالى أحدا بقود فتكون جنايته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ت المال لانه لا عاقلة له فهو مفرج ، وقال بعضهم هو الذى لا ديوان له وقال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يد القاسم بن سلام عن محمد بن الحسن هو القتيل يوجد بأرض فلاة لا يك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د قرية فانه يودى من بيت المال ولا يطل دم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وله وان المؤمنين يبئ بعض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بعض يعنى أن دماءهم متكافئة يقال ما فلان ببواء لفلان أى بكفؤ له وي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ء الرجل بصاحبه يبوء بواء إذا قتل به كفؤ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 يفسره ابن قتيبة ومعناه ي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ضهم قاتل بعض يقال أبأت لفلان قاتله أى قتل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وتغ يفسد قاله ا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قلت هذه الفوائد من خط جدى رحمه الله من حواشى كتابه الذى تقدم ذكر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6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مواخا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ت المواخاة مرتين الاولى بين المهاجرين بعضهم وبعض قبل الهجرة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ق والمواساة آخى بينهم النبى صلى الله عليه وسلم فآخى بين أبى بكر وع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مزة وزيد بن حار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ين عثمان و عبدالرحمن بن عو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ين الزبير وابن مسعو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ين عبيدة بن الحارث وبل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ين مصعب بن عمير وسعد بن أبى وقاص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ى عبيدة وسالم مولى أبى حذيف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ين سعيد بن زيد وطلحة بن عبيد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ونفس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أبى الربيع سليمان بن احمد المرجانى بثغر الاسكندر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غيره عن محمد بن عماد قال انا ابن رفاعة قال انا الخلعى قال انا أ بوالعباس ا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حسن بن جعفر العطار وثنا ابومحمد الحسن بن رشيق العسكرى ثنا ابو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محمد بن رزي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جامع المدينى ثنا ابوالحسين سفيان بن بشر الاسدى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بن هاشم بن البريد عن كثير النواء عن جميع بن عمير عن عبدالله بن 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آخى رسول الله صلى الله عليه وسلم بين اصحابه فآخى بين أبى بكر و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لان وفلان حتى بقى على عليه السلام وكان رجلا شجاعا ماضيا على أمره إذا أر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يئا فقال رسول الله صلى الله عليه وسلم أما ترضى أن أكون أخاك قال ب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رسول الله رضيت قال فأنت أخى في الدنيا والآخرة قال كثير فقلت لجميع بن عم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ت تشهد بهذا على عبدالله بن عمر قال نعم أشهد فلما نزل عليه السلام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خى بين المهاجرين والانصار على المواساة والحق في دار أنس بن مالك فكا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و محمد بن رزيق بن جام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تقديم الراء على الزا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6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توارثون بذلك دون القرابات حتى نزلت وقت وقعة بد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ولوا الارحام بعض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لى ببعض في كتاب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نسخت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ت المواخاة بعد بنائه عليه ال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سج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قيل كان ذلك والمسجد يبنى ، وقال ابوعمر بعد قدومه عليه ال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دينة لخمسة أشه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ئ على أبى عبدالله بن أبى الفتح المقدسى بمرج دمش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ا أسمع أخبركم ابن الحرستانى سماعا قال أنا أبوالحسن على بن احمد بن منص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قبيس الغسانى قراءة عليه وأنا أسمع قال أنا أبوالحسن احمد بن عبدالواح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حمد بن أبى الحديد السلمى قال أنا جدى أبوبكر محمد بن احمد بن عثمان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محمد بن جعفر بن محمد أبوبكر الخرائطى قراءة عليه ثنا سعدان ثنا يزيد بن هار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حميد الطويل عن أنس بن مالك قال قال المهاجرون يا رسول الله ما رأ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ثل قوم قدمنا عليهم أحسن مواساة في قليل ولا أحسن بذلا من كثير كفو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ؤنة وأشركونا في المهنأ حتى لقد خشينا أن يذهبوا بالاجر كله قال لا ما أثني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م ودعوتم 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ه إلى الخرائطى ثنا سعدان بن نصر ثنا أبومعاوية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عمش عن نافع عن ابن عمر قال لقد رأيتنا وما الرجل المسلم بأحق بدينا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درهمه من أخيه الم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اه مسلم عن أبى كريب والترمذى والنسائى عن هن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ليهما عن أبى معاوية فوقع لنا بدلا عاليا 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اسحق آخى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بين أصحابه من المهاجرين والانصار فقال تواخوا في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وين أخوين ثم أخذ بيد على بن أبى طالب فقال هذا أخى فكان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وعلى أخوين وحمزة وزيد بن حارثة أخوين واليه أوصى حمزة يوم أح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سنيد بن داود أن زيد بن حارثة واسيد بن الحضير اخوان وهو حسن إذ 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صارى ومهاجرى ، واما المواخاة بين حمزة وزيد فقد ذكرناها في المرة الاول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س هو في مسلم ولا الترمذى ولا النسائ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6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عفر بن ابى طالب ومعاذ بن جبل اخوين وانك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واقدى لغيبة جعفر بالحبشة ، وعند سنيد أن المواخاة كانت بي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سعود ومعاذ بن جب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بكر بن أبى قحافة وخارجة بن زيد بن أبى زهير أخوين وع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طاب وعتبان بن مالك أخوين وابوعبيدة بن الجراح وسعد بن معاذ أخو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عبدالرحمن بن عوف وسعد بن الربيع أخوين والزبير بن العوام وسلمة بن سلا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وقش اخوين ويقال بل الزبير وعبد الله بن مسع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هذا كان في المواخ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ولى قبل الهجرة وعثمان بن عفان وأوس بن ثابت بن المنذر أخوين وطلح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يد الله وكعب بن مالك اخوين وسعيد بن زيد وأبى بن كعب اخوين ومص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ير وابوأيوب خالد بن زيد أخوين وابوحذيفة بن عتبة وعباد بن ب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وين وعمار بن ياسر وحذيفة بن اليمان اخوين ويقال بل ثابت بن قي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ماس وابوذر والمنذر بن عمرو أخوين ، وانكره الواقدى لغيبة ابى ذر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دينة وقال لم يشهد بدرا ولا أحدا ولا الخندق وإنما قدم بعد ذلك وعنده طل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مير والمنذر بن عمرو أخوي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اطب بن أبى بلتعة وعويم بن ساعدة اخو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ان الفارسى وا بوالدرداء اخوين وبلال وابورويحة عبدالله بن عبدالرح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خثعمى اخو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د سنيد بن داود فيما حكاه أبوعمر المواخاة بين أبى مرث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بادة بن الصامت وبين سعد وسعد بن معاذ وبين عبدالله بن جحش وعاص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ثابت بن أبى الافلح وبين عتبة بن غزوان وأبى دجانة وبين أبى سلم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اسد وسعد بن خيثمة وبين عثمان بن مظعون وأبى الهيثم بن التيه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ز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6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يره وبين عبيدة بن الحرث وعمير بن الحمام وبين الطفيل بن الحرث أخى عبي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فيان بن نس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زيد من بنى جشم بن الحرث بن الخزرج وبين الحصين أخي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عبدالله بن جبير وبين عثمان بن مظعون والعباس بن عبادة بن نضلة وبين صف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بيضاء ورافع بن المعلى وبين المقداد وابن رواحة وبين ذى الشمالين وي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حرث من بنى حارثة وبين عمير بن أبى وقاص وخبيب بن عدى وبي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مظعون وقطبة بن عامر بن حديدة وبين شماس بن عثمان وحنظل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عامر وبين الارقم بن أبى الارقم وطلحة بن زيد وبين زيد بن الخط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عن بن عدى وبين عمرو بن سراقة وسعد بن زيد من بنى عبد الاشهل 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قل بين البكير ومبشر بن عبدالمنذر وبين عبد الله بن مخرمة وفروة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ياضى وبين خنيس بن حذافة والمنذر بن محمد بن عقبة بن أحيحة بن الجلا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 سبرة بن أبى رهم وعبادة بن الخشخاش وبين مسطح بن أثاثة وز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زين وبين عكاشة بن محصن والمجذر بن ذياد حليف الانصار وبين عا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يرة والحرث بن الصمة وبين مهجع مولى عمر وسراقة بن عمرو بن عطية 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نم بن مالك بن النج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ل هذا المزيد عن أبى عمر ، وقيل كان عددهم مائ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مسين من المهاجرين وخمسين من الانص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زيد بن المزين كذا وجد بخط أبى 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زاى مفتوحة وياء آخر الحروف مشددة مفتوح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أصل ابن مفوز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زين مكس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يم ساكنة الزاى مفتوحة الي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ند ابن هشام ابن المزن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لما دون عمر الدواوين بالشام وكان بلال قد خرج إلى الشام فأق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ا مجاهدا فقال عمر لبلال إلى من تجعل ديوانك قال مع أبى رويحة لا أفارق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دا للاخوة التى كان رسول الله صلى الله عليه وسلم عقد بينى وبينه فضمه اليه وضم دي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نون ذكره الامير ، وقال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 بش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ابومعش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 بشر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6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بشة إلى خثعم لمكان بلال منهم فهو في خثعم إلى هذا اليوم بالش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رحيم بن يوسف الموصلى وغازى بن أبى الفضل الدمشقى قالا أنا ع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معمر قال أنا هبة الله بن محمد قال أنا أبوطالب محمد بن محمد قال أنا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ر محمد بن عبدالله ثنا أبو عبدالله الحسين بن عمر الثقفى ثنا العلاء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نفى ثنا أيوب بن مدرك عن مكحول عن أبى أمامة قال لما آخى النبى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بين الناس آخى بينه وبين ع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برنا أبوعبد الله بن أبى الفت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ما قرأ عليه الحافظ أبوالحجاج المزى وانا اسمع قال له اخبرك القاضى أبوالقاس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صمد بن محمد الانصارى قراءة عليه وأنت تسمع فأقر به قال أنا أبوالحس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بن احمد المالكى سماعا قال انا أبوالحسن احمد بن عبدالواحد السلمى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جدى أبوبكر محمد بن احمد قال انا محمد بن جعفر الخرائطى ثنا سعد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زيد ثنا يزيد بن هارون قال انا حميد الطويل عن أنس بن مالك أ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حمن بن عوف هاجر إلى المدينة فآخى رسول الله صلى الله عليه وسلم بينه 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بن الربيع فقال له سعد يا عبدالرحمن انى من أكثر الانصار مالا و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قاسمك وعندى امرأتان فأنا مطلق احداهما فاذا انقضت عدتها فتزوجها فقال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رك الله لك في أهلك وما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اه البخارى من حديث حميد عن أنس أطول من هذ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6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دء الاذا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الناس إنما يجتمعون إلى الصلاة لتحين مواقيتها من غير دعوة ف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أن يجعل بوقا كبوق اليهود الذين يدعون به لصلات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كرهه ثم أمر بالناقوس فنحت ليضرب به للمسلمين في الصلاة فبينما هم على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ى عبد الله بن زيد بن ثعلبة بن عبد ربه أخو بلحارث بن الخزرج الند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من طريق أبى داود ثنا عباد بن موسى الختلى وزياد بن أيوب وح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اد أتم قالا حدثنا هشيم عن أبى بشر قال زياد أنا أبوبشر عن أبى عمي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س عن عمومة له من الانصار قال اهتم النبى صلى الله عليه وسلم للصلاة ك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جمع الناس لها فقيل له أنصب راية عند حضور الصلاة فاذا رأوها آذن بعض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ضا فلم يعجبه ذلك قال فذكر له القنع يعنى الشبو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زياد شبور اليهود فلم يعج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وقال هو من أمر اليهود قال فذكر له الناقوس فقال هو من أمر النص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صرف عبدالله بن زيد وهو مهتم لهم رسول الله صلى الله عليه وسلم فأرى الاذ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منامه قال فغدا على رسول الله صلى الله عليه وسلم فأخبره فقال يا رسول الله إنى ل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ائم ويقظان إذ أتانى آت فأرانى الاذان قال وكان عمر بن الخطاب رضى الله ع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رآه قبل ذلك فكتمه عشرين يوما قال ثم اخبر النبى صلى الله عليه وسلم فقال له ما منع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تخبرنى فقال سبقنى عبدالله بن زيد فاستحييت فقال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يا بلال قم فانظر ماذا يأمرك به عبدالله بن زيد فافعله فأذن بلا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نع بضم القاف ، والشبور بفتح الشين المعجمة وضم الباء المشددة وهو البوق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7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وبشر فاخبرنى أبوعمير ان الانصار تزعم أن عبدالله بن زيد لولا أ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ن يومئذ مريضا لجعله رسول الله صلى الله عليه وسلم مؤذ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سحق من طريق زياد ومن طريق أبى داود ثنا محمد بن منصور الطوسى ثنا يعقو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نا أبى عن محمد بن إسحق قال حدثنى محمد بن ابراهيم بن الحرث التيمى عن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له بن زيد بن عبد ربه قال حدثنى أبى عبدالله بن زيد قال لما أ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بالناقوس يعمل ليضرب به للناس يجمع لل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اف بى وأنا نائم رجل يحمل ناقوسا في يده فقلت يا عبدالله أتبيع الناقوس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تصنع به فقلت ندعو به إلى الصلاة قال أفلا أدلك على ما هو خير من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لت بلى فقال تق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أكبر الله أكبر أشهد أن لا إله إلا الله أشه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لا إله إلا الله أشهد أن محمدا رسول الله أشهد أن محمدا رسول الله حى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لاة حى على الصلاة حى الفلاح حى الفلاح الله أكبر الله أكبر لا إ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ا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ثم استأخر عنى غير بعيد ثم قال تقول إذا أقمت الصلاة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أكبر الله أكبر أشهد أن لا إله إلا الله أشهد أن محمدا رسول الله حى على ال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ى على الفلاح قد قامت الصلاة الله أكبر الله أكبر لا إله إلا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أصبح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تيت رسول الله صلى الله عليه وسلم فأخبرته بما رأيت فقال إنها لرؤيا حق إ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اء الله فقم مع بلال فألق عليه ما رأيت فليؤذن به فانه أندى صوتا منك فقم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 بلال فجعلت ألقيه عليه ويؤذن به قال فسمع بذلك عمر بن الخطاب وهو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ته فخرج يجر رداءه يقول والذى بعثك بالحق يا رسول الله لقد رأيت مثل ما رأ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 رسول الله صلى الله عليه وسلم ف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فظ لابى دا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جريج قال قال لى عطاء سمعت عبيد بن عمير يقول ائتمر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صحابه بالناقوس للاجتماع للصلاة فبينما عمر بن الخطاب يريد ان يشترى خشبت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لناقوس إذ رأى في المنام ان لا تجعلوا الناقوس بل أذنوا للصلاة فذهب إلى ال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7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ليخبره بالذى رأى وقد جاء النبى صلى الله عليه وسلم الوح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27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28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3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ليخبره بالذى رأى وقد جاء النبى صلى الله عليه وسلم الوح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ذلك فما راع عمر إلا بلال يؤذن فقال رسول الله صلى الله عليه وسلم حين اخب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ذلك قد سبقك بذلك الوحى وكان يؤذن لرسول الله صلى الله عليه وسلم بل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ن أم مكتوم و أبومحذورة وسعد القرظ وهو ابن عائذ مولى عمار بن ياسر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لزم التجارة في القرظ فعرف بذلك وكان يؤذن لاهل قباء ، وابن أم مكتوم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قيس العام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يل عبدالله و ابومحذورة سمره بن معير وقيل أو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لطبرانى حدثنا ابو عبدالرحمن النسائى ثنا إسحق بن ابراهيم بن راهويه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اذ بن هشام ثنا أبى عن عامر الاحول عن مكحول عن عبدالله بن محيري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ابى محذورة قال علمنى رسول الله صلى الله عليه وسلم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اكبر الله اكبر الله اك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شهد أن لا إله إلا الله اشهد أن لا إله إلا الله اشهد أن محمدا رسول الله اشهد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ا رسول الله ثم يعود فيقول اشهد أن لا إله إلا الله اشهد أن لا إله إلا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شهد أن محمدا رسول الله اشهد أن محمدا رسول الله حى على الصلاة حى على ال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ى على الفلاح حى على الفلاح الله أكبر الله اكبر لا إله إلا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اه النسائ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سننه ك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واه مسلم عن ابى راهويه فوقع لنا عاليا وهذا من أعز ا لموافقا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ونصبت عند ذلك احبار يهود ل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داوة بغيا وحسدا وضغنا لما خص الله به العرب من أخذه رسوله منهم وانضا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م رجال من الاوس والخزرج ممن كان غسا على جاهليته فكانوا أهل نفا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دين آبائهم من الشرك والتكذيب بالمبعث إلا ان الاسلام قهرهم بظهوره واجتما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مهم عليه فظهروا بالاسلام واتخذوه جنة من القتل ونافقوا في السر فكان هوا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 يهود وكان احبار يهودهم الذين يسئلون رسول الله صلى الله عليه وسلم ويتعنتو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لبسوا الحق بالباطل فكان القرآن ينزل فيهم فيما يسئلون عنه إلا قليل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سائل في الحلال والحرام كان المسلمون يسئلون عنها فمن اليهود الموصوفين ب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7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ى بن اخطب واخواه ياسر وجدى وسلام بن مشكم وكنانة بن الربيع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قيق وكعب بن الاشرف و عبدالله بن صوريا الاعور من بنى ثعلبة بن الفطي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م يكن بالحجاز في زمانه أعلم بالتوراة وابن صلوبا ومخيريق وكان حبر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إسحق منهم جماعة منهم عبد الله بن سلام وكان خيرهم وأعلم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اسمه الحصين فلما أسلم سماه رسول الله صلى الله عليه وسلم عبد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كسر الفاء وسكون الطاء وفتح الياء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7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سلام عبدالله بن سلام رضى الله تعالى عنه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من بنى اسرائيل من ولد يوسف بن يعقوب نبى الله وهو حليف للقواق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م بنو غنم وبنو سالم ابنى عوف بن عمرو بن عوف بن الخزر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أخبرنا عبدالله بن عمر وأبومعمر المنقرى ثنا ع بدالوارث بن سعيد 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عزيز بن صهيب عن أنس بن مالك قال أقبل نبى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مدينة قالوا جاء نبى الله فاستشرفوا ينظرون إذ سمع به عبدالله بن سلام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خل لاهله يختر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 منه فعجل أن يضع التى يخترف لهم فيها فجاء وهى م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مع من نبى الله صلى الله عليه وسلم ثم رجع إلى أهله قال فلما خلى نبى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جاء عبدالله بن سلام فقال أشهد أنك رسول الله حقا وأ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ئت بحق ولقد علمت اليهود أنى سيدهم وابن سيدهم وأعلمهم وابن اعلمهم فادع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سئلهم عنى قبل أن يعلموا أنى قد أسلمت فانهم ان يعلموا انى قد أسلمت 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ماليس في فأرسل نبى الله صلى الله عليه وسلم اليهم فدخلوا عليه فقال لهم 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يا معشر اليهود ويلكم اتقوا الله فوالله الذى لا إله إلا 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كم لتعلمون أنى رسول الله حقا وانى جئتكم بحق اسلموا قالوا ما نعلمه فأعاد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م ثلاثا وهم يجيبونه كذلك قال فأى رجل فيكم عبدالله بن سلام قالوا ذا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دنا وابن سيدنا وأعلمنا وابن اعلمنا قال أفرأيتم ان أسلم قالوا حاشى 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كان ليسلم فقال يا ابن سلام أخرج عليهم فخرج اليهم فقال يا معشر اليه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جتن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7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لكم اتقوا الله والله الذى لا إله إلا هو إنكم لتعلمون انه رسول الله حقا وا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اء بالحق فقالوا كذبت فأخرجهم النبى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اه البخارى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يث عبدالعزيز بن صهي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بخارى حدثنى حا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عن بشر بن المفضل ثنا حميد ثنا أنس أن عبدالله بن سلام بلغه مقدم ال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المدينة فأتاه يسئله عن أشياء فقال انى سائلك عن ثلا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يعلمهن إلا نبى ما أول اشراط الساعة وما أول طعام يأكله أهل الجنة وما ب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ولد ينزع إلى أبيه وإلى أمه قال أخبرنى بهن جبريل آنفا قال ابن سلام ذا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دو اليهود من الملائكة قال أما أول اشراط الساعة فنار تحشرهم من المشر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مغرب وأما أول طعام يأكله أهل الجنة فزيادة كبد الحوت وأما الولد فا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بق ماء الرجل ماء المرأة نزع الولد وإذا سبق ماء المرأة ماء الرجل نزعت الول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أشهد أن لا إله إلا الله وأنك رسول الله قال يا رسول الله إن اليهود قوم به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ذكر نحو ما تقد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سعد أخبرنا يزيد بن هارون قال انا جوي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الضحاك في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 أرأيتم إن كان من عند الله وكفرتم به وشهد شاهد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ى اسرائيل على مث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جاء عبدالله بن سلام إلى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فقال يا رسول الله إن اليهود أعظم قوم عضيه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لهم عنى وخذ عليهم ميثاق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ى إن اتبعتك وآمنت بكتابك ان يؤمنوا بك وبكتابك الذى أنزل علي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خبئنى يا رسول الله قبل ان يدخلوا عليك فأرسل إلى اليهود فقال ما تعلم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سلام فيكم قالوا خيرنا واعلمنا بكتاب الله سيدنا وعالمنا وافضل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رأيتم ان شهد أنى رسول الله وآمن بالكتاب الذى أنزل على تؤمنون 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نعم قدعاه فخرج عليهم عبدالله بن سلام فقال يا عبدالله بن سلام أما تع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واجهون بالباط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ذبا وبهتانا ونميم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7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ى رسول الله تجدونى مكتوبا عندكم في التوراة والانجيل أخد الله ميثاقكم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ؤمنوا بى وان يتبعنى من أدركنى منكم قال بلى قالوا ما نعلم انت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فروا به وهم يعلمون انه رسول الله وان ما قال حق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 ارأيتم إ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ن من عند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عنى الكت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رسول وكفرتم به وشهد شاهد من بنى إسرائ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مث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عنى عبدالله بن 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آمن واستكبرتم إن الله لا يهدى القوم الظالمي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فى ذلك نزلت هذه 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7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بر مخيريق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حبرا عالما غنيا كثير الاموال من النخل وكان يعر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بصفته وما يجد في علمه وغلب عليه إلف دينه ف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زل على ذلك حتى كان يوم أحد يوم السبت قال والله يا معشر يهود إنكم لتعلم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نصر محمد عليكم لحق قالوا إن اليوم يوم السبت قال لا سبت لكم ثم أخ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احه فخرج حتى أتى رسول الله صلى الله عليه وسلم وأصحابه بأحد وعهد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وراءه من قومه ان قتلت هذا اليوم فأموالى إلى محمد يصنع فيها ما أراه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اقتتل الناس قاتل حتى قتل فكان رسول الله صلى الله عليه وسلم فيما بلغ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 مخيريق خير يهود وقبض رسول الله صلى الله عليه وسلم أمواله فعامة صدقات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بالمدينة من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لواقدى كان مخيريق أحد بنى النض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برا عالما فآمن برسول الله صلى الله عليه وسلم وجعل ماله له وهو سبعة حوائط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جعلها رسول الله صلى الله عليه وسلم صدقة وهى الميثب والضيافة والدلال وحس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رقة والاعواف ومشربة أم ابراهيم بن رسول الله صلى الله عليه وسلم وهى مارية القبطي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اسحق عن عبدالله بن أبى بكر قال حدثت عن صفية ابنة حيى أ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ت كنت أحب ولد أبى اليه وإلى عمى أبى ياسر فلما قدم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دينة غدوا عليه ثم جاءا من العشى فسمعت عمى يقول لابى أهو هو قال ن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له قال أتعرفه وتثبته قال نعم قال فما نفسك منه قال عداوته والله ما بقي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إسحق من المنافقين زوى بن الحرث والحرث بن سويد وجل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ساتين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7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ويد وكان ممن تخلف عن غزوة تبوك وقال لئن كان هذا الرجل صادقا لنح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ر من الحمر فرفع ذلك إلى رسول الله صلى الله عليه وسلم عمير بن سعد وكان في حجر جل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لف على أمه فقال له عمير والله يا جلاس إنك لاحب الناس إلى وأحسنهم عن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دا ولقد قلت مقالة لئن رفعتها عنك لافضحنك عنها ولئن صمت عنها ليهلك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ينى ولاحداهما أيسر على من الاخرى ، ثم مشى إلى رسول الله صلى الله عليه وسلم فذكر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قال جلاس فحلف جلاس بالله لرسول الله صلى الله عليه وسلم لقد كذب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ير وما قلت ما قال فأ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ستحلفون بالله ما قالوا ولقد قالوا كل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كفر وكفروا بعد إسلام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 لهم في الارض من ولى ولا نصير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زعموا أنه تاب فحسنت توب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زاد ابن سعد في هذا الخ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يعنى جلاس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قلته وقد عرض الله على التوبة فأنا أتوب فقبل ذلك منه ، وكان له قتيل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سلام فوداه رسول الله صلى الله عليه وسلم فأعطاه ديته فاستغنى ب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كان قد هم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لحق بالمشركين قال وقال رسول الله صلى الله عليه وسلم للغلام وفت أذنك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لواقدى ولم ينزع الجلاس عن خير كان يصنعه إلى عمير فكان ذلك م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رفت به توبته ، وأخوه الحارث هو الذى قتل المجذر بن ذياد البلوى يوم أح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بيه سويد بن الصامت فأمر رسول الله صلى الله عليه وسلم عمر بن الخطاب بقتل الحا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 ظفر به ففاته فكان بمكة ثم بعث إلى أخيه الجلاس يطلب التوبة فأ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فيه فيما بلغنى عن ابن عب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يف يهدى الله قوما كفروا بعد إيمانه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آخر القص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لواقدى إن الحارث أتى مسلما بعد الفتح وكان قد ارت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حق بالمشركين فقتله النبى صلى الله عليه وسلم بالمجذر ، ومن بنى ضبيعة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جاد بن عثمان ونبتل بن الحرث وهو الذى قال إنما محمد أذن من حدثه شيئا صدق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نزل الله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هم الذين يؤذون النبى ويقولون هو أذ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وحبيبة بن الازع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ممن بنى مسجد الضرار وثعلبة بن حاطب ومعتب بن قشير وهما اللذان عاه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7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ن آتانا من فض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آخر القصة ومعتب الذى قال يوم أ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و كان لن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مر شئ ما قتلنا هاه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الذى قال يوم الاحزاب كان محمد يعدنا أن نأك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نوز كسرى وقيصر وأحدنا لا يأمن أن يذهب إلى الغائط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إ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قول المنافقون والذين في قلوبهم مرض ما وعدنا الله ورسوله إلا غرو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هشام دخول ثعلبة ومعتب في المنافقين وعباد بن حنيف أخو سهل وعث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ارية بن عامر وابناه مجمع وز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يل لا يصح عن مجمع النفا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آخرين ومن بنى أمية بن زيد وديعة بن ثابت وهو الذى كان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ما ك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خوض ونلع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بد خدام بن خالد وهو الذى أخرج مسجد الضر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داره وبشر ورافع بن ز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النبيت عمر بن مالك بن الاوس مرب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قيظى وأخوه أوس وأوس الذى قال يوم الخندق إن بيوتنا عورة فأذ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نا فلنرجع اليها فأنزل الله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قولون إن بيوتنا عورة وما هى بعو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بنى ظفر حاطب بن أمية وبشير بن أبير والحرث بن عمرو بن حارث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د ابن إسحق بشير وهو أبوطعمة سارق الدرعين الذى أنزل الله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ا تجادل عن الذين يختانون أنفس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زمان حليف لهم وهو المقتول يوم أح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 أن أبلى في المشركين قتل نفسه بعد أن أخبر رسول الله صلى الله عليه وسلم أنه من 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 يكن في بنى عبد الاشهل منافق ولا منافقة إلا أن الضحاك بن ثا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تهم بشئ من ذلك ولم يص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الخزرج من بنى النجار رافع بن وديعة و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مرو وعمر بن قيس وقيس بن عمرو بن سه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جشم بن الخز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جد بن قيس وهو الذى يقول يا محمد إئذن لى ولا تفتن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بنى عوف بن الخز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له بن أبى بن سلول وكان رأس المنافقين وهو الذى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ئن رجعنا إلى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خرجن الاعز منها الاذ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غزوة بنى المصطلق وفيه نزلت سورة المنافقين بأسر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8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أبوع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زيد بن أرقم هو الذى رفع إلى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عن عبدالله بن أبى قوله لئن رجعنا إلى المدينة فأكذبه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بى وحلف فأنزل الله تصديق زيد بن أرقم فتبادر أبوبكر وعمرو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د ليبشراه فسبق أبوبكر فأقسم عمرو أن لا يبادره بعدها إلى شئ وجاء ال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فأخذ بأذن زيد وقال وفت أذنك يا غ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ديعة وسويد وداعس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هط ابن سلول وهم و عبدالله بن أبى الذين كانوا يدسون إلى بنى النضير ح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اصرهم رسول الله صلى الله عليه وسلم أن اثبتوا فوالله لئن أخرجتم لنخرجن معكم القص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فاق في الشيوخ ولم يكن في الشباب إلا في واحد وهو قيس بن عمرو بن س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 ممن تعوذ بالاسلام وأظهره وهو منافق من أحب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هود من بنى قينقاع سعد بن حنيف وزيد بن اللصيت ونعمان بن أوفى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ثمان بن أوفى وزيد بن اللصيت هو الذى قال حين ضلت ناقة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يزعم محمد أنه يأتيه خبر السماء وهو لا يدرى أين ناقته فقا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وجاءه الخبر بما قال عدو الله إن قائلا قال يزعم محمد أنه يأتيه خبر السم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يدرى أين ناقته وإنى والله ما أعلم إلا ما علمنى ربى وقد دلنى الله عليها وه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هذا الشعب قد حبسها شجرة بزمامها فذهب رجال من المسلمين فوجدوها ح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رسول الله صلى الله عليه وسلم كما وص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افع بن حريملة وهو الذى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ه رسول الله صلى الله عليه وسلم حين م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د مات اليوم عظيم من عظماء المنافقين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فاعة بن زيد بن التابوت وهو الذى اشتدت الريح يوم موته فقال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وهو قافل من غزوة بنى المصطل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ها هبت لموت عظي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ظماء الكف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سلة بن برهام وكنانة بن صوريا وكان هؤلاء يحضرون المس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سخرون من المسلمين فأمر صلى الله عليه وسلم باخراجهم منه فأخرجوا فف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زل صدر سورة البقرة إلى المائة من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كتب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8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إلى يهود خيبر فيما حدثنى مولى لآل زيد بن ثابت عن عكرمة أو س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28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29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4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إلى يهود خيبر فيما حدثنى مولى لآل زيد بن ثابت عن عكرمة أو س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جبير عن ابن عباس رضى الله عن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م الله الرحمن الرحيم من محمد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صاحب موسى وأخيه والمصدق لما جاء به موسى ألا إن الله تعالى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لكم يا معشر يهود أهل التوراة وإنكم تجدون ذلك في كتاب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والذين معه أشداء على الكفار رحماء بينهم تراهم ركعا سجدا يبتغون فض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له ورضوانا سيماهم في وجوههم من أثر السجود ذلك مثلهم في التوراة ومث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انجيل كزرع أخرج شطأه فآزره فاستغلظ فاستوى على سوقه يعجب الزرا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غيظ بهم الكفار وعد الله الذين آمنوا وعملوا الصالحات منهم مغفرة وأجرا عظيما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إنى أنشدكم بالله وأنشدكم بما أنزل عليكم وأنشدكم بالذى أطعم من كان قبل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سباطكم المن والسلوى وأنشدكم بالذى أيبس البحر لآبائكم حتى أنجا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فرعون وعمله إلا أخبرتمونا هل تجدون فيما أنزل عليكم أن تؤمنوا بمحمد وإ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نتم لا تجدون ذلك في كتابكم فلا كره عليكم قد تبين الرشد من الغى فأدعو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الله والى نب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ابن عباس رضى الله عنهما أن يهود كانوا يستفتح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لاوس والخزرج برسول الله صلى الله عليه وسلم قبل مبعثه فلما بعثه الله من العرب كف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 وجحدوا ما كانوا يقولون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لهم معاذ بن جبل وبشر بن البراء يا مع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هود اتقوا الله وأسلموا فقد كنتم تستفتحون علينا بمحمد ونحن أهل شرك وتخبرون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ه مبعوث وتصفونه لنا بصف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سلام بن مشكم أحد بنى النضير ما جاء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شئ نعرفه ما هو بالذى كنا نذكره لكم فأنزل الله في ذلك من قو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ا جاء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تاب من عند الله مصدق لما معهم وكانوا من قبل يستفتحون على الذين كف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ما جاءهم ما عرفوا كفروا به فلعنة الله على الكافري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مالك بن الضيف حين بعث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8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وذكر لهم ما أخذ الله عليهم له من الميثاق وما عهد الله اليهم فيه والله ما عه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ينا في محمد عهد وما أخذ له علينا ميثاق فأنزل الله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 كلما عاهدوا عه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بذه فريق منهم بل أكثرهم لا يؤمن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صلوبا القطيونى ل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يا محمد ما جئتنا بشئ نعرفه وما أنزل الله عليك من آية ب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نتبعك بها فأنزل الله في ذلك من قو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قد أنزلنا إليك آيات بين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 يكفر بها إلا الفاسق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رافع بن حريملة ووهب بن زيد ل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يا محمد إئتنا بكتاب تنزله من السماء نقرؤه وفجر لنا أنهارا نتبع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نصدقك فأنزل الله في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 تريدون أن تسألوا رسولكم كما سئل مو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قبل ومن يتبدل الكفر بالايمان فقد ضل سواء السب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حيى بن أخط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وياسر بن أخطب من أشد يهود للعرب حسدا إذ خصهم الله برسو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كانا جاهدين في رد الناس عن الاسلام بما استطاعا فأنزل الله في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 كث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هل الكتاب لو يردونكم من بعد إيمانكم كفارا حسدا من عند أنفس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بعد ما تبين لهم ال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ا قدم أهل نجران من النصارى على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أتتهم أحبار يهود فتنازعوا عند رسول الله صلى الله عليه وسلم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افع بن حريملة ما أنتم على شئ وكفر بعيسى وبالانجيل فقال رجل من أهل نجر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نصارى لليهود ما أنتم على شئ وجحد نبوة موسى وكفر بالتوراة فأنز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ت اليهود ليست النصارى على شئ وقالت النصارى ليست اليهود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ئ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رافع بن حريملة يا محمد إن كنت رسولا من الله كما تقول فقل 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يكلمنا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الذين لا يعلمون لولا يكلمنا الله أو تأتينا 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 الله بن صوريا الاعور ما الهدى إلا ما نحن عليه فاتبعنا يا محمد تهت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صارى مثل ذلك فأ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وا كونوا هودا أو نصارى تهتدوا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أل معاذ بن جبل وسعد بن معاذ وخارجة بن زيد نفرا من أحبار يه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8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بعض ما في التوراة فكتموهم إياه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 الذين يكتمون ما أنزلن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بينات واله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عا عليه السلام اليهود إلى الاسلام فقال له راف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لك بن عوف بل نتبع ما وجدنا عليه آباءنا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إذا قيل لهم اتبع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أنزل الله قالوا بل نتبع ما وجدنا عليه آباء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ا أصاب الله قريشا يوم ب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مع رسول الله صلى الله عليه وسلم يهود في سوق بنى قينقاع حين قدم المدينة فقال يا مع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هود أسلموا قبل أن يصيبكم الله بمثل ما أصاب به قريشا قالوا له يا محمد لا يغر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نفسك أنك قتلت نفرا من قريش كانوا أغمارا لا يعرفون القتال إنك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و قاتلتنا لعرفت أنا نحن الناس وانك لم تلق مثلنا و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 للذين كف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تغلبون وتحشرون إلى جهنم وبئس المها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والتى بعد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خ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بيت المدارس على جماعتهم من يهود فدعاهم إلى الله فقال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عمان بن عمرو والحارث بن زيد وعلى أى دين أنت يا محمد قال على ملة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ينه قالا فان ابراهيم كان يهوديا فقال لهما رسول الله صلى الله عليه وسلم فهلم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وراة فهى بيننا وبينكم فأبيا عليه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لم تر إلى الذين أوتوا نصيب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كتاب يدعون إلى كتاب الله ليحكم بينهم ثم يتولى فريق منهم وهم معرضو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والتى تلي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أحبار يهود ما كان ابراهيم إلا يهوديا وقالت نص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جران ما كان إلا نصرانيا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أهل الكتاب لم تحاجون في ابراهيم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ات إ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له ولى المؤمن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عبدالله بن صيف وعدى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حرث بن عوف بعضهم لبعض تعالوا نؤمن بما أنزل الله على محمد غدوة ونكفر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شية حتى نلبس عليهم دينهم لعلهم يصنعون كما نصنع فيرجعون عن دي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أهل الكتاب لم تلبسون الحق بالباطل وتكتمون الحق وأن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علم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له واسع عل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أبونافع القرظى حين اجتمعت الاحب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يهود والنصارى من أهل نجران عند رسول الله صلى الله عليه وسلم ودعا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8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لاسلام أتريد منا يا محمد أن نعبدك كما تعبد النصارى عيسى بن مر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رجل من نصارى نجران مثله ؟ قال رسول الله صلى الله عليه وسلم معاذ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 يعبد غير الله فأ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كان لبشر أن يؤتيه الله الكتاب والح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نبوة ثم يقول للناس كونوا عبادا لى من دون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ذكر ما أخ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م من الميثاق بتصديقه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إذ أخذ الله ميثاق النبيين لما آتيناك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تاب وحكمة ثم جاءكم رسول مصدق لما معكم لتؤمنن به ولتنصر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آخ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ص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ر شاس بن قيس وكان شيخا قد عس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ظيم الكفر شديد الطعن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سلمين شديد الحسد لهم على نفر من أصحاب رسول الله صلى الله عليه وسلم من الا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خزرج يتحدثون فغاظه ما رأى من إلفتهم وجماعتهم بعد ما كان بينهم من العداو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قد اجتمع ملا بنى قيلة بهذه البلاد لا والله مالنا معهم إذا اجتمعوا من قر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مر فتى شابا من يهود كان معهم فقال اعمد اليهم فاجلس معهم ثم اذكر يوم بغا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كان فيه وأنشدهم بعض ما كانوا يتقاولون فيه من الاشعار ففعل فتكلم الق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 ذلك وتنازعوا حتى تواثب رجلان على الركب أوس بن قيظى من الا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بار بن صخر من الخزرج فتقاولا ثم قال أحدهما لصاحبه إن شئتم رددتها الآ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ذعة وغضب الفريقان جميعا وقالوا قد فعلنا موعدكم الظاه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ظاهرة الحرة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لاح السلاح فخرجوا وبلغ ذلك رسول الله صلى الله عليه وسلم فخرج ال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من معه من المهاجرين من أصحابه حتى جاءهم فقال يا معشر المسلمين الله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دعوى الجاهلية وأنا بين أظهركم بعد أن هداكم الله إلى الاسلام وأكرمكم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طع به عنكم أمر الجاهلية واستنقذكم من الكفر وألف به بينكم فعرف الق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ها نزغة من الشيطان وكيد من عدوهم فبكوا وعانق الرجال من الاوس الرج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خزرج ثم انصرفوا مع رسول الله صلى الله عليه وسلم فأنز الله في شا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بر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8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ي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ل يا أهل الكتاب لم تصدون عن سبيل الله من آمن تبغونها عوجا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أوس وجب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يها الذين آمنوا إن تطيعوا فريقا من الذين أوت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كتاب يردوكم بعد إيمانكم كافر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لئك لهم عذاب عظ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ال من المسلمين يواصلون رجالا من يهود لما كان بينهم من الجوار فأنز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أيها الذين آمنوا لا تتخذوا بطانة من دونكم لا يألونكم خبا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ذات الصدو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خل أبوبكر بيت المدراس فقال لفنحاص اتق الله وأسلم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ك لتعلم أن محمدا لرسول الله فقال والله يا أبا بكر ما بنا إلى الله من فقر وإنه ال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فقير فغضب أبوبكر وضرب وجه فنحاص ضربا شديدا وقال لولا العهد 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نا وبينك لضربت عنقك فشكاه فنحاص إلى رسول الله صلى الله عليه وسلم فذكر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وبكر ما كان منه فأنكر قوله ذلك فأ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د سمع الله قول ال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وا إن الله فقير ونحن أغني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نزل في أبى بك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تسمعن من ال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وتوا الكتاب من قبلكم ومن الذين أشركوا أذى كث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كرد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قيس وأسامة بن حبيب في نفر من يهود يأتون رجالا من الانصار يتنصح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هم فيقولون لهم لا تنفقوا أموالكم فانا نخشى عليكم الفقر فأنزل الله 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بخلون ويأمرون الناس بالبخل ويكتمون ما آتاهم الله من فض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ى التور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ى فيها تصديق ما جاء محم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عتدنا للكافرين عذابا مهي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رفا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د بن التابوت من عظماء يهود إذا كلم رسول الله صلى الله عليه وسلم لو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سانه وقال أرعنا سمعك يا محمد حتى نفهمك ثم طعن في الاسلام وعابه فأنز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لم تر إلى الذين أوتوا نصيبا من الكتاب يشترون الضلالة ويريدون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ضلوا السب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كن لعنهم الله بكفرهم فلا يؤمنون إلا قلي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لم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رؤساء من أحبار يهود منهم عبدالله بن صوريا الاعور وك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سد فقال لهم يا معشر يهود اتقوا الله وأسلموا فوالله إنكم لتعلمون أن 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8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ئتكم به لحق قالوا ما نعرف ذلك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يها الذين أوتوا الكتاب آم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ا نزلنا مصدقا لما معكم من قبل أن نطمس وجوها فنردها على أدبارها أو نلع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ما لعنا أصحاب السبت وكان أمر الله مفعو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سكين بن عدى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محمد ما نعلم أن الله أنزل على بشر من شئ بعد موسى فأ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ا أوح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يك كما أوحينا إلى نوح والنبيين من بعد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الله عزيزا حكيما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خلت على رسول الله صلى الله عليه وسلم جماعة منهم فقال لهم أما والله إن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تعلمون أنى رسول الله قالوا ما نعلمه وما نشهد عليه فأ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كن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شهد بما أنزل اليك أنزله بعلمه والملائكة يشهدون وكفى بالله شهي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نعمان بن أضا وبحرى بن عمرو وشاس بن ع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لموه وكلمهم ودعاهم إلى الله وحذرهم نقمته فقالوا ما تخوفنا يا محمد نحن أبناء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حباؤه كقول النصارى فأنزل الله تعالى 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ت اليهود والنصارى نح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 ناء الله وأحباؤ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عاهم إلى الاسلام مرة وحذرهم عقوبة الله فأب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فقال لهم معاذ بن جبل وسعد بن عبادة وعقبة بن وهب يا معشر يهود اتق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فوالله إنكم لتعلمون انه رسول الله ولقد كنتم تذكرونه لنا قبل مبعثه وتصفو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صفته ، فقال رافع بن حريملة ووهب بن يهوذا ما قلنا لكم هذا وما أنزل الل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تاب بعد موسى وما أرسل بشيرا ولا نذيرا بعده فأنزل الله وذلك في قول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تاب قد جاءكم رسولنا يبين لكم على فترة من الرسل أن تقولوا ما جاءنا من بشير و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ذير فقد جاءكم بشير ونذ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جتمع أحبارهم في بيت المدراس فأت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جل وامرأة زنيا بعد إحصانهما فقالوا حكموا فيهما محمدا فان حكم فيهما بحكم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تجبية وهو الجلد بحبل من ليف يطلى بقار ثم نسود وجوههما ثم يحمل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حمارين وجوهما من قبل أدبار الحمارين فانما هو ملك فان حكم فيهما بالرج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و نبى فاحذروه على ما في أيديكم أن يسلبكموه ففعلوا ، فمشى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8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حتى أتى بيت المدراس فقال لهم أخرجوا إلى علماءكم فأخرجوا له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صوريا فخلا به يناشده هل تعلم أن الله حكم فيمن زنى بعد إحصانه بالرجم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وراة قال اللهم نعم أما والله يا أبا القاسم انهم ليعرفون أنك نبى مرسل ولك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حسدونك قال فخرج رسول الله صلى الله عليه وسلم فأمر بهما فرجما عند باب مسج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جحد ابن صوريا بعد ذلك نبوة رسول الله صلى الله عليه وسلم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سول لا يحزنك الذين يسارعون في الكفر من الذين قالوا آمنا بأفواههم ولم تؤ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لوب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بعض طرق هذا الحديث أن حبرا منهم جلس يتلو التور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 يدى رسول الله صلى الله عليه وسلم فوضع يده على آية الرجم فضرب عبدالله بن 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ده وقال هذه آية الرجم أبى أن يتلوها علي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كعب بن أس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ن صلوبا وابن صوريا وشاس بن قيس بعضهم لبعض اذهبوا بنا إلى محمد لعل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فتنه عن دينه فانما هو بشر فأتوه فقالوا قد عرفت أنا أحبار يهود وأشرافهم وأ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 اتبعناك اتبعك يهود ولم يخالفونا وان بيننا وبين بعض قومنا خصومة فنحاكم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ك فتقضى لنا عليهم ونؤمن بك ونصدقك فأبى ذلك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ن احكم بينهم بما أنزل الله ولا تتبع أهواء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حسن من الله حكما لقوم يوقن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تى رسول الله صلى الله عليه وسلم جما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هم فسألوه عمن يؤمن به من الرسل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ؤمن بالله وما أنزل الينا وما أنزل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راهيم واسمعيل واسحق ويعقوب والاسباط وما أوتى موسى وعيسى وما أو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بيون من ربهم لا نفرق بين أحد منهم ونحن له مسلم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ذكر عي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حدوا نبوته وقالوا لا نؤمن بعيسى ولا نؤمن بمن آمن به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كتاب هل تنقمون منا إلا أن آمنا بالله وما أنزل الينا وما أنزل من قبل و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كثركم فاسق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تى رسول الله صلى الله عليه وسلم رافع بن حارثة وسلام بن مشكم و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صيف ورافع بن حريملة فقالوا يا محمد ألست تزعم أنك على ملة ابراهيم ودي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8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ؤمن بما عندنا من التوراة وتشهد أنها من الله حق قال بلى ولكنكم أحدث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حدتم ما فيها مما أخذ عليكم من الميثاق وكتمتم منها ما أمرتم ان تبينوه ل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برئت من احداثكم قالوا فانا نأخذ بما في أيدينا فانا على الهدى والحق ولا نؤ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ك ولا نتبعك فأ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 يا أهل الكتاب لستم على شئ حتى تقيم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وراة والانجيل وما أنزل اليكم من رب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رفاعة بن زيد بن التابو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ويد بن الحارث قد أظهرا الاسلام ونافقا فكان رجال من المسلمين يوادون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يها الذين آمنوا لا تتخذوا الذين اتخذوا دينكم هزؤا ولعب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ذين أوتوا الكتاب من قبلكم والكفار أولي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أعلم بما كا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كتم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جبل بن أبى قيشير وشمويل بن زيد يا محمد متى الساعة إن ك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بيا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سئلونك عن الساعة أيان مرساها قل إنما علمها عند ربى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ية وأتى رسول الله صلى الله عليه وسلم سلام بن مشكم ونعمان بن أوفى ومحم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دحية في نفر منهم فقالوا له كيف نتبعك وقد تركت قبلتنا وأنت لا تزعم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زيرا ابن الله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ت اليهود عزير ابن الله وقالت النصارى المسي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له ذلك قولهم بأفواه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تى رسول الله صلى الله عليه وسلم محم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يحان وعزير بن أبى عزير في جماعة منهم فقالوا إنا لا نرى ما جئت به متسق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ما تتسق التوراة أما يعلمك هذا إنس ولا جن فقال لهم أما والله انكم لتعلمون أن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 الله وأنى رسول الله تجدون ذلك مكتوبا عندكم في التوراة قالوا فان الله يصن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رسوله إذا بعثه ما يشاء فأنزل علينا كتابا من السماء نقرؤه ونعرفه وإلا جئنا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مثل ما تأتى به ف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 لئن اجتمعت الانس والجن على أن يأتوا بمثل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رآن لا يأتون بمثله ولو كان بعضهم لبعض ظه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قوم منهم لعبد 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ام حين أسلم ما تكون النبوة في العرب ولكن صاحبك ملك منقول ثم جاء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ألوه عن ذى القرنين فقص عليهم ما جاءه من الله فيه مما كان قص على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8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كانوا ممن أمر قريشا أن يسألوا رسول الله صلى الله عليه وسلم عنه حين بعث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م النضر بن الحارث وعقبة بن أبى معيط وأتى رهط منهم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فقالوا يا محمد هذا الله خلق الخلق فمن خلقه فغضب حتى امتقع لونه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اورهم غضبا لربه فجاءه جبريل فسكنه وأنزل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ل هو الله أ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و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تلاها عليهم قالوا فصف لنا كيف خلقه وكيف ذراعه وكيف عضده فغض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شد من غضبه الاول فأتاه جبريل من الله تعالى بقو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قدروا الله 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د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الذين حزبوا الاحزاب من قريش غطفان وبنى قريظة حي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خطب وسلام بن أبى الحقيق أبورافع والربيع بن الربيع بن أبى الحق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وعمار ووحوح بن عامر وهوذة بن قيس فإما وحوح وأبوعمار وهوذة فمن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ئلة وسائرهم من بنى النضير فلما قدموا على قريش قالوا هؤلاء أحبار يهود و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لم بالكتاب الاول فاسألوهم أدينكم خير أم دين محمد فسألوهم فقالوا بل دين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ير من دينه وأنتم أهدى منه ومن اتبعه فأنزل الله 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لم تر إلى ال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توا نصيبا من الكتاب يؤمنون بالجبت والطاغوت ويقولون للذين كفروا هؤل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هدى من الذين آمنوا سبي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لكا عظيما </w:t>
      </w:r>
      <w:r>
        <w:rPr>
          <w:rFonts w:cs="Arial" w:ascii="Arial" w:hAnsi="Arial"/>
          <w:color w:val="000000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م على رسول الله صلى الله عليه وسلم وفد نصارى نجر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تون راكبا فيهم أربعة عشر رجلا من أشرافهم في الاربعة عشر منهم ثلاثة ن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م يؤل أمرهم العاقب أمير القوم وذو رأيهم واسمه عبد المسيح والسيد ثما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احب رجلهم واسمه الايهم وأبوحارثة بن علقمة أخو بكر بن وائل أسقف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يرهم وحبرهم وامامهم فكان أبوحارثة قد شرف فيهم ودرس كتبهم حتى حسن عل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دينهم فكانت ملوك الروم من أهل النصرانية قد شرفوه ومولوه وأخدموه وب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الكنائس فبسطوا عليه الكرامات لما يبلغهم عنه من علمه واجتهاده في دي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9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وجهوا إلى رسول الله صلى الله عليه وسلم من نجران جلس أبوحارثة على بغ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موجها إلى جنبه أخ له يقال له كوز بن علقمة فعثرت بغلة أبى حارثة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وز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عس الا بعد يريد رسول الله صلى الله عليه وسلم فقال له أبوحارثة بل أنت تعست قال 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أخى قال بلى والله انه للنبى الذى كنا ننتظر فقال له كوز فما يمنعك منه وأنت تعلم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ما صنع بنا هؤلاء القوم شرفونا ومولونا وأكرمونا وقد أبوا إلا خلافه فلو فع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زعوا منا كل ما ترى فأضمر عليها منه أخوه كوز بن علقمة حتى أسلم بعد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و كان يحدث عنه هذا الحديث فيما بلغنى ودخلوا على النبى صلى الله عليه وسلم مسجده ح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عصر عليهم ثياب الحبر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بب وأردية في جمال رجال بنى الحرث بن ك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يقول بعض من رآهم من أصحاب النبى صلى الله عليه وسلم يومئذ ما رأينا بعد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دا مثلهم وقد حانت صلاتهم فقالوا في مسجد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صلون فقال رسول الله صلى الله عليه وسلم دعوهم فصلوا إلى المشرق وكان تس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ربعة عشر السيد والعاقب وأبوحارثة وأوس والحرث وزيد وقيس ويزيد ونب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ويلد وعمرو وخالد و عبدالله ويحنس فكلم رسول الله صلى الله عليه وسلم م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حارثة والعاقب والايهم وهم من النصرانية على دين الملك مع اختلاف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رهم يقولون هو الله ويقولون هو ولد الله ويقولون هو ثالث ثلاثة وكذلك 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صرانية فهم يحتجون في قولهم هو الله بأنه كان يحيى الموتى ويبرئ الاسق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خبر بالغيوب ويخلق من الطين كهيئة الطير فينفخ فيه فيكون طائرا ، و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له بأمر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بارك وتعالى وليجعله آية للناس ، ويحتجون في قولهم بأنه ثال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لاثة بقول الله فعلنا وامرنا وخلقنا وقضينا فيقولون لو كان واحدا ما قال الا فع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ضم الكاف وآخره ز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ذا قيده ابن ماكولا ، وهو كور بن علقم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ما كرز بن علقمة بالراء بدل الواو فهو صحابى 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ثياب اليمن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9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رت وقضيت وخلقت ولكنه هو عيسى ومريم ففى كل ذلك من قولهم 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29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30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0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رت وقضيت وخلقت ولكنه هو عيسى ومريم ففى كل ذلك من قولهم 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رآن فلما كلمه الحبران قال لهما رسول الله صلى الله عليه وسلم اسلما قالا قد اسلم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نكما لم تسلما فاسلما قالا بلى قد اسلمنا قبلك قال كذبتما يمنعكما من ا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عاؤكما لله ولدا وعبادتكما الصليب واكلكما الخنزير قالا فمن ابوه يا محمد فصم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 يجبهما فأنزل الله صدر سورة آل عمران إلى بضع وثمانين آية فلما أتى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الخبر من الله عنه والفصل من القضاء بينه وبينهم وامر بما امر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لاعنتهم ان ردوا ذلك عليه دعاهم إلى ذلك فقالوا يا ابا القاسم دعنا ننظر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رنا ثم نأتك بما تريد ان تفعل فيما دعوتنا اليه فانصرفوا عنه ثم خلوا بالعاق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ذا رأيهم فقالوا يا عبد المسيح ما ترى فقال والله يا معشر النصارى لقد عرف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محمدا لنبى مرسل ولقد جاءكم من خبر صاحبكم ولقد علمتم ما لاعن قوم نبيا ق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بقى كبيرهم ولا نبث صغيرهم وانه للاستئصال منكم ان فعلتم فان كنتم قد ابي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 الف دينكم والاقامة على ما انتم عليه من القول في صاحبكم فوادعوا الرجل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صرفوا إلى بلادكم فأتوا رسول الله صلى الله عليه وسلم فقالوا يا ابا القاسم قد رأينا ان لا نلاع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نتركك على دينك ونرجع على ديننا ولكن ابعث معنا رجلا من اصحاب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رضاه لنا يحكم بيننا في اشياء اختلفنا فيها من اموالنا فانكم عندنا رضى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ائتونى العشية ابعث معكم القوى الامين ف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بن الخطاب رضى الله عنه يقول ما احببت الامارة قط حبى اياها يومئذ رج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يكون صاحبها فرحت إلى الظهر مهجرا فلما صلى بنا رسول الله صلى عليه وسلم الظ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م ثم نظر عن يمينه ويساره فجعلت اتطاول ليرانى فلم يزل يلتمس ببصره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ى ابا عبيدة بن الجراح فدعاه فقال اخرج معهم فاقض بينهم بالحق فيما اختلف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 قال عمر فذهب بها ابوعبيدة رضى الله عن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9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بر عبدالله بن ابى سلول وابى عامر الفاسق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يقال له الرا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م رسول الله صلى الله عليه وسلم المدينة كما حدثنى عاص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 بن قتادة وسيد اهلها عبدالله بن ابى سلول لا يختلف عليه في شرف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قومه اثنان لم يجتمع الاوس والخزرج قبله ولا بعده على رجل من احد الفريق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جاء الاسلام وغيره ومعه في الاوس رجل هو في قومه من الاوس شر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طاع ابوعامر عبد عمر بن صيفى بن النعمان احد بنى ضبيعة بن زيد وهو ابوحنظ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غسيل يوم احد وكان قد ترهب في الجاهلية ولبس المسوح فكان يقال له الرا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شقيا بشرفهما ، اما ابن ابى فكان قومه قد نظموا له الخرز ليتوجوه ثم يملك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م فجاءهم الله برسوله وهم على ذلك فلما انصرف قومه عنه إلى الاسلام ضغ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أى ان رسول الله صلى الله عليه وسلم قد سلبه ملكا عظيما فلما رأى قومه قد أبوا الا ا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خل فيه كارها مصرا على نفاق ، واما ابوعامر فأبى الا الكفر والفراق لقو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ن اجتمعوا على الاسلام فخرج منهم إلى مكة ببضعة عشر رجلا مفارقا ل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رسول الله صلى الله عليه وسلم لا تقولوا الراهب ولكن قولوا الفاسق وكان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لرسول الله صلى الله عليه وسلم قبل ان يخرج إلى مكة ما هذا الذى جئت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جئت بالحنيفية دين ابراهيم عليه السلام قال فأنا عليها قال له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انك لست عليها قال بلى انك ادخلت يا محمد في الحنيفية ما ليس منه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فعلت ولكنى جئت بها بيضاء نقية قال الكاذب أماته الله طريدا غري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يدا فقال النبى صلى الله عليه وسلم أجل فكان هو ذلك خرج إلى مكة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فتتح رسول الله صلى الله عليه وسلم مكة خرج إلى الطائف فلما اسلم اهل الطائ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رج إلى الشام فمات بها طريدا غريبا وحيد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9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ماع ابواب مغازى رسول الله صلى الله عليه وسلم وبعوثه وسراياه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ما أذن الله عزوجل لنبيه في القتال كانت اول آية نزلت في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ذ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لذين يقاتلون بأنهم ظلموا وان الله على نصرهم لقد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ما روينا من طريق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روبة ثنا سلمة ثنا عبدالرزاق قال انا الثورى عن الاعمش عن مسلم البطين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عيد بن جبير عن ابن عباس قال كان يقرأ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ذن للذين يقاتلون بأنهم ظلموا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وهى اول آية نزلت في القت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عائذ قال اخبرنا الول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عن محمد بن مسلم الزهرى قال وكان اول آية نزلت في القتال قوله عزو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ذن للذين يقاتلون بأنهم ظلموا وان الله على نصرهم لقدير الذين اخرجو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يارهم بغير حق الا ان يقولوا ربنا الله ولولا دفع الله الناس بعضهم ببعض لهدم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وامع وبيع وصلوات ومساجد يذكر فيها اسم الله كثيرا ولينصرن الل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نصره ان الله لقوى عزيز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ئ على ابى محمد عبدالعزيز بن عبد المنعم الحر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ا اسمع اخبركم ابوعلى بن ابى القاسم بن الخريف حضورا في الخامسة قال 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وبكر محمد بن عبدالباقي بن محمد الانصارى قال انا ابوالحسن على بن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اقلانى قال انا ابوبكر احمد بن جعفر القطعى قال انا ابومسلم اببراهيم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البصرى قال حدثنا ابوعاصم الضحاك بن مخلد عن ابن عجلان عن المقب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يه عن ابى هريرة رضى الله عنه قال قال رسول الله صلى الله عليه وسلم امرت ان اقا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حتى يقولوا لا اله الا الله فاذا قالوها عصموا منى دماءهم واموالهم الا بحق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حسابهم على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94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الخبر عن عدد مغازى رسول الله صلى الله عليه وسلم وبعوثه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ن سعد قال انا محمد بن عمر بن واقد الاسلمى ثنا عمر بن عث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رحمن بن سعيد بن يربوع المخزومى وموسى بن محمد بن ابراهيم بن الح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يمى ومحمد بن عبدالله بن مسلم ابن اخى الزهرى وموسى بن يعقوب بن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وهب بن زمعة بن الاسود و عبدالله بن جعفر بن عبدالرحمن بن المسو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خرمة الزهرى ويحيى بن عبد الله بن ابى قتادة الانصارى وربيعة بن عثم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الهدير التيمى واسمعيل بن ابراهيم بن ابى حبيبة الاشهلى و عبدالحم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جعفر الحكمى وعبد الرحمن بن ابى الزناد ومحمد بن صالح التمار قال ا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ا رويم بن يزيد المقرئ ثنا هارون بن ابى عيسى عن محمد بن اسحق قال و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سين بن محمد عن ابى معشر قال وانا اسمعيل بن عبدالله بن ابى اويس المد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سمعيل بن ابراهيم بن عقبة عن عمه موسى بن عقبة دخل حديث بعضهم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يث بعض قالوا كان عدد مغازى رسول الله صلى الله عليه وسلم التى غزا بنفسه سبعا وعشر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ت سراياه التى بعث فيها سبعا واربعين سرية وكان ما قاتل فيه من المغاز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سع غزوات بدر القتال وأحد والمريسيع والخندق وقريظة وخيبر وفتح مك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حنين والطائ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ذا ما اجتمع لنا عليه ، وفى بعض رواياتهم انه قاتل في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ضير ولكن الله جعلها له نفلا خاصة وقاتل في غراة وادى القرى منصرفه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يبر وقتل بعض اصحابه وقاتل في الغاب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ول مغازيه صلى الله عليه وسلم بنفسه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95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ودان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ى عروبة ثنا سليمان بن سيف ثنا سعيد بن بريع ثنا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حق قال خرج رسول الله صلى الله عليه وسلم في صفر غازيا على رأس اثنى عشر شهر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قدمه المدينة لاثنتى عشرة ليلة مضت من شهر صفر حتى بلغ ودان وكان ير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شا وبنى ضمرة وهى غزوة الابواء ثم رجع إلى المدينة وكان استعمل عليها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ادة فيما ذكره ا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وادعته فيها بنو ضمرة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وادعه منهم عليهم مخشى بن عمرو الضمرى وكان سيدهم في زمانه ذلك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رسول الله صلى الله عليه وسلم إلى المدينة ولم يلق كي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96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ث حمزة وعبيدة بن الحرث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ن اسحق قال فأقام رسول الله صلى الله عليه وسلم بها بقية ص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درا من شهر ربيع الاول وبعث في مقدمه ذلك عبيدة بن الحرث بن المط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مناف في ستين او ثمانين راكبا من المهاجرين ليس فيهم من الانص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حد فسار حتى بلغ ماء بالحجاز بأسفل ثنية المرة فلقى بها جمعا عظيما من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 يكن بينهم قتال الا ان سعد بن ابى وقاص قد رمى يومئذ بسهم فكان ا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هم رمى به في الاسلام ثم انصرف القوم عن القوم وللمسلمين حامية وفر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شركين إلى المسلمين المقداد بن عمرو وعتبة بن غزوان وكانا مسلمين ولكن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رجا ليتوصلا بالكفار وكان على القوم عكرمة بن ابى جهل وقال ابن هشام مكر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حفص بن الاخي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كانت راية عبيدة فيما بلغنا اول را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قدت في الاسلام وبعض العلماء يزعم ان رسول الله صلى الله عليه وسلم بعث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ن اقبل من غزوة الابواء قبل ان يصل إلى المدينة وبعث في مقامه ذلك حمز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 بدالمطلب بن هاشم إلى سيف البحر من ناحية العيض في ثلاثين راك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مهاجرين ليس فيهم من الانصار احد فلقى ابا جهل بن هشام في ذلك الساح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ثلاثمائة راكب فحجز بينهم مجدى بن عمرو الجهنى وكان موادعا للفريق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ميعا فانصرف بعض القوم عن بعض ولم يكن بينهم قتال فقال وبعض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 كانت راية حمزة اول راية عقدها رسول الله صلى الله عليه وسلم وذلك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9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ثه وبعث عبيدة كانا معا فشبه ذلك على الن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موسى بن عق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اول البعوث بعث حمزة في ثلاثين راكبا فلقوا ابا جهل في ثلاثين ومائة راك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مشركين ثم كانت الابواء على رأس اثنى عشر شهرا ثم بعث عبيدة فلقوا بعث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ظيما من المشركين على ماء يدعى الاحياء من رابغ قال وهو اول يوم التقى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سلمون والمشركون في قت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عائذ عن الوليد عن ابن لهيعة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ى الاسود عن عروة ان راية حمزة هى الاو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ه ايضا عن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عيب عن عثمان بن عطاء الخراسانى عن ابيه عن عكرمة عن ابن عباس 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ث عبيدة ثم بعث حمزة بنحو ما ذكر ابن اسحق وروينا عن ابن سعد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ول لواء عقده رسول الله صلى الله عليه وسلم لحمزة بن ع بدالمطلب في شهر رمض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رأس سبعة اشهر لواء ابيض وكان الذى حمله ابومرثد كناز بن الحص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غنوى في ثلاثين راكبا من المهاجر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لم يبعث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احدا من الانصار مبعثا حتى غزا بهم بدرا ، وذلك انهم شرطوا له ا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منعونه في دارهم وخرج حمزة يعرض لع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ش قد جاءت من الشام تريد مك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ا ابوجهل بن هشام في ثلاثمائة رجل ثم سرية عبيدة في ستين من المهاجر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بطن رابغ في شوال على رأس ثمانية اشهر عقد له لواء ابيض حمله مسطح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ثاثة فلقى ابا سفيان بن حرب في مائتين من اصحابه على ماء يقال له احي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وعمر ابنى من بطن رابغ على عشرة اميال من الجحفة وانت تريد قديدا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سار الطريق وانما نكبوا عن الطريق ليرعوا ركاب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افلة وهى الابل والدواب تحمل الطعام وغيره من التجارات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9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رية سعد بن ابى وقاص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الخراز في ذى القعدة على رأس تسعة اشه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قد له لواء ابيض حمله المقد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مسين ومائة ويقال في مائتين من قريش من المهاجرين ممن انتدب ولم يك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دا على الخروج وخرجوا على ثلاثين بعيرا يعتقبونها وخرج يعترض لعير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ن أبدأت إلى الشام فكان قد جاءه الخبر بقفولها من مكة فيها أموال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بلغ ذا العشيرة وهى لبنى مدلج بناحية الينبع وبين ينبع والمدينة تسعة برد فو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ير التى قد خرج اليها قد مضت قبل ذلك بأيام وهى العير التى خرج اليها ح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ت من الشام فكانت بسببها وقعة بدر الكبر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29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بواط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غزا رسول الله صلى الله عليه وسلم في شهر ربيع الا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ريد قريشا حتى بلغ بواط من ناحية رضوى ثم رجع إلى المدينة ولم يلق كي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عمل على المدينة السائب بن مظعون فيما ذكر ابن هشام ، وحمل اللو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أبيض سعد بن معاذ فيما ذكر ابن سعد ، وقال وخرج في مائتي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صحابه يعرض لعير قريش فيها أمية بن خلف الجمحى ومائة رجل من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لفان وخمسمائة بعي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غر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بال جهينة على ابراد من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0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زوة العشيرة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أثناء جمادى الاولى يعنى من السنة الثانية ثم غزا قريش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نزل العشيرة من بطن ينبع فأقام بها جمادى الاولى وليالى من جمادى الآخ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ادع فيها بنى مدلج وحلفاءهم من بنى ضمرة وفيها كنى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عليا أبا تراب حين وجده نائما هو وعمار بن ياسر وقد علق به تراب فأيقظ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السلام برجله وقال له مالك أبا تراب لما يرى عليه من التراب ثم قال أ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دثكما بأشقى الناس رجلين قلنا بلى يا رسول الله قال أحيمر ثمود الذى عقر الناق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ذى يضربك يا على على هذ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ضع يده على قرنه حتى يبل منها هذه وأخ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حي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ستعمل على المدينة أبا سلمة بن عبدالاسد فيما ذكر ا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عد أنها كانت في جمادى الآخرة على رأس ستة عشر شهرا وحمل لو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يها حمزة بن ع بدالمطلب وكان أبيض وخرج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لاصحابه وقال قد نهانى أن أستكره أحدا منكم فمضوا لم يتخلف عليه م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د وسلك على الحجاز حتى إذا كان بمعدن فوق الفرع يقال له بحران أضل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أبى وقاص وعتبة بن غزوان بعيرا لهما كانا يعتقبا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خلفا عليه في طل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ضى عبدالله بن جحش وأصحابه حتى نزل بنخلة فمرت به عير لقريش ف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الحضرمى وعثمان بن عبدالله بن المغيرة وأخوه نوفل ا لمخزوميان والح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كيسان مولى هشام بن المغيرة فلما رآهم القوم هابوهم وقد نزلوا قريبا م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شرف عليهم عكاشة بن محصن وكان قد حلق رأسه فلما رأوه أمنوا وقالوا عما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ركبه أحدهما مرة والآخر أخر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301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6:01:00Z</dcterms:created>
  <dc:creator>منيرة</dc:creator>
  <dc:description/>
  <dc:language>en-US</dc:language>
  <cp:lastModifiedBy>منيرة</cp:lastModifiedBy>
  <dcterms:modified xsi:type="dcterms:W3CDTF">2003-10-05T16:02:00Z</dcterms:modified>
  <cp:revision>1</cp:revision>
  <dc:subject/>
  <dc:title>ـ201ـ</dc:title>
</cp:coreProperties>
</file>