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</w:rPr>
      </w:r>
    </w:p>
    <w:p>
      <w:pPr>
        <w:pStyle w:val="Normal"/>
        <w:jc w:val="center"/>
        <w:rPr>
          <w:rFonts w:cs="Monotype Koufi"/>
          <w:color w:val="0000FF"/>
          <w:sz w:val="52"/>
          <w:szCs w:val="52"/>
        </w:rPr>
      </w:pPr>
      <w:r>
        <w:rPr>
          <w:rFonts w:cs="Monotype Koufi"/>
          <w:color w:val="0000FF"/>
          <w:sz w:val="52"/>
          <w:sz w:val="52"/>
          <w:szCs w:val="52"/>
          <w:rtl w:val="true"/>
        </w:rPr>
        <w:t>أنموذج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FF"/>
          <w:sz w:val="52"/>
          <w:sz w:val="52"/>
          <w:szCs w:val="52"/>
          <w:rtl w:val="true"/>
        </w:rPr>
        <w:t>اللبيب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FF"/>
          <w:sz w:val="52"/>
          <w:sz w:val="52"/>
          <w:szCs w:val="52"/>
          <w:rtl w:val="true"/>
        </w:rPr>
        <w:t>في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FF"/>
          <w:sz w:val="52"/>
          <w:sz w:val="52"/>
          <w:szCs w:val="52"/>
          <w:rtl w:val="true"/>
        </w:rPr>
        <w:t>خصائص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FF"/>
          <w:sz w:val="52"/>
          <w:sz w:val="52"/>
          <w:szCs w:val="52"/>
          <w:rtl w:val="true"/>
        </w:rPr>
        <w:t>الحبيب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تأليف</w:t>
      </w:r>
    </w:p>
    <w:p>
      <w:pPr>
        <w:pStyle w:val="Normal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الإم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علام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جل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د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سيوطي</w:t>
      </w:r>
    </w:p>
    <w:p>
      <w:pPr>
        <w:pStyle w:val="Normal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Cs w:val="40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سنة</w:t>
      </w:r>
      <w:r>
        <w:rPr>
          <w:rFonts w:cs="Monotype Koufi"/>
          <w:sz w:val="40"/>
          <w:szCs w:val="40"/>
        </w:rPr>
        <w:t>911</w:t>
      </w:r>
      <w:r>
        <w:rPr>
          <w:rFonts w:cs="Monotype Koufi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هـ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عين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الحم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ؤت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لَ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لَ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ك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ه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نموذج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طيف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عنو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يف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خصت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تاب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كب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ذ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جمع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عجز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خصائص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بو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دلائلها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تتبع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حاديث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وار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ص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بو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عظي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ضائلها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صرت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يرا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خصائص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رد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جيزاً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ميز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و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نواع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مييزاً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سميته</w:t>
      </w:r>
      <w:r>
        <w:rPr>
          <w:rFonts w:cs="Simplified Arabic"/>
          <w:color w:val="FF0000"/>
          <w:sz w:val="32"/>
          <w:szCs w:val="32"/>
        </w:rPr>
        <w:t xml:space="preserve">: </w:t>
      </w:r>
    </w:p>
    <w:p>
      <w:pPr>
        <w:pStyle w:val="Normal"/>
        <w:jc w:val="righ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أنموذج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بي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صائص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حبي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ص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آ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سلم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ين</w:t>
      </w:r>
      <w:r>
        <w:rPr>
          <w:rFonts w:cs="Simplified Arabic"/>
          <w:sz w:val="32"/>
          <w:szCs w:val="32"/>
        </w:rPr>
        <w:t>: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ُ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ث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أ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كم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ه،و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ث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صر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شت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د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إ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ط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غ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بع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لَ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ق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طل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ر،ع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غ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إيت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عجـِز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غ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ُ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ج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ب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زركشي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ُضّ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cs="Simplified Arabic"/>
          <w:sz w:val="32"/>
          <w:szCs w:val="32"/>
          <w:rtl w:val="true"/>
        </w:rPr>
        <w:t xml:space="preserve">" :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ُج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ج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ان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ج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ا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ُ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و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ُص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ا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ة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م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س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سلام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ي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ميز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ض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بو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ميني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سِخ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ب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ِ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سو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اً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ُ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عْنِيَّـ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قو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ز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ج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ذ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ط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ط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Simplified Arabic"/>
          <w:sz w:val="32"/>
          <w:szCs w:val="32"/>
          <w:rtl w:val="true"/>
        </w:rPr>
        <w:t>)) (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و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س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َرَ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ِلّ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ؤ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َّ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سلام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ت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جرت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ط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سلام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إحياء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ُ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َوُع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ُف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ك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ئك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فرائي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قة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ُيّ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بر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ك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ُ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ا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ضاعف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ه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د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ديتم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س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نذ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ُحِ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ُر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ُم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ُح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أذ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َم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طِئـَ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ُ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ن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سلام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ُ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اوردي</w:t>
      </w:r>
      <w:r>
        <w:rPr>
          <w:rFonts w:cs="Simplified Arabic"/>
          <w:sz w:val="32"/>
          <w:szCs w:val="32"/>
        </w:rPr>
        <w:t xml:space="preserve">". 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Simplified Arabic"/>
          <w:sz w:val="32"/>
          <w:szCs w:val="32"/>
        </w:rPr>
        <w:t>":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َ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ور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سم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سماء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ية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َص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نائ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مه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أعداد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ج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ن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م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ف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أعداد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عِش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ت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ين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صَ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ى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فى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س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ت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ف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ُو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ر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وبالس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سِ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أحوذي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ذب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ب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نَّ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ن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ف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ن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ُ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ا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الاستغ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الاست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حوق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لحد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ن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كرم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ث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ح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ان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فّ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ث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ـُرِ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نا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س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ي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م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والاخت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ِفاف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وبو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صتو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ستدرك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س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سخ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الع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ات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ي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ز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و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إس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از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حوا،واش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منون،و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مه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حن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ح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ف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وق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حال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اخ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كر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هب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ح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مع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ـُغ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لَ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ؤ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ـُرِ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Simplified Arabic"/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شـُر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ُخِّص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ؤو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شـُر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ـُر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ج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و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استعمال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ر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ص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لك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جّ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ح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ُ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أ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وي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خ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بي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ـُفت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واحهم،وتت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ئكت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ئكت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ب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ش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يرفع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َلبَ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دِّي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ء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ب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ؤ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ـُت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قَب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فضِ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غ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ين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ني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ب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ؤ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ُعِ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ل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َدو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أص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ب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بيهم</w:t>
      </w:r>
      <w:r>
        <w:rPr>
          <w:rFonts w:cs="Simplified Arabic"/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ّ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سن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س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راب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ق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قيق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نب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ر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زل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د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سب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بيته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و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ل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ز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وا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اح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ب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تص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و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ب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ا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،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ض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لو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ك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ين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َم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اك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ك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ت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ل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ِ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ـُنعِ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خادم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و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و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ُي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م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لو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نزِلت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السا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ط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جزو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ها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ٌّ،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ِلّ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ل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م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َ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ف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د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ث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د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ُ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ك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ئ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ي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فِ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شـَفَّ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حي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لَ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ُيتَ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ز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عروةالوثقى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ب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لّ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فّ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ي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ؤم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ص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ـَمُ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كو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حوض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ضاً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حو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Simplified Arabic"/>
          <w:sz w:val="32"/>
          <w:szCs w:val="32"/>
        </w:rPr>
        <w:t>":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لي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لا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ب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ُنتَ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تَ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ح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ح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تَق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ر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ْق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ؤ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صيص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نا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ك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ُ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،و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ـُر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ح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ما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َ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حس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ي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ُجّ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ز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ح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ن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ى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ر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ئ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ح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اؤ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ف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ـك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و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ـ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ون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ـُّ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ر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حـ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ً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زاق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ع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ء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ل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جات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ُ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ه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ض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ستدرك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ب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ـُ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ـُكلِّ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ـُ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ـ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شافي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ذخائر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وض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قواطع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ئ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ساك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وض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أص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ر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وض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أصله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ـُ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م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لخيصه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فى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كُلـّ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ـّ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ض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ف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غان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فى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و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نب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بارة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ومما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ـُج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ق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خـُص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غل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خ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و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عس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ظ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ين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شاف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ل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ي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ات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ُ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ب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نذورات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قي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ع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جواه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قَم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وض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راهت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فى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و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تهذيب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يئ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ْ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َ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كث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تـّ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Simplified Arabic"/>
          <w:sz w:val="32"/>
          <w:szCs w:val="32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رِه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ت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َ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قي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ُ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ا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ره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غ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بي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ُر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ث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ونُ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ُم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ين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ل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ستدرك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ها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ش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ات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ُ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ب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ة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ذب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خادم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ِر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ّ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،والقُ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ين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اب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ب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ـُه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و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داف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هاء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د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كحه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خلاصة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ب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ُ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ج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َّ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ب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وض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فى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ؤ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عتَد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ي،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ع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ي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وض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وج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ا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ص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حق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ّ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ِ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ص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تجريد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خُم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يت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م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حي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لَ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ط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ر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ذ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ن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ر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صمته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ق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ل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ك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ائل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ُ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رَ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ض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اب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ُ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ي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جاميع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يت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ًزُ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ف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ؤا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ف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وو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غي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س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ط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ل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خاط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سحوا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ي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ِدّ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د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ِن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ئط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عِ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من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أوسط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ث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فرو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ُ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َـ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حذ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ُقنع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ِسـْ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ض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س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سطها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خيص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ُنُو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ـَفُ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ه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ز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ؤ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غ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عليق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ق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و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ض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م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آ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ر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َ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ُ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وترخ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جام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َ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عَت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ح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ز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ر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و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ستدرك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ث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ضـَّع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أذن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وء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اء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ل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ر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ر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مـ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نـص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ظ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طش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ت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اً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ش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ور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دين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ذ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تل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ج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ك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ل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و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تض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هل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َين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ر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أسلم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رض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م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و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م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اغ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ظ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ع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ع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ضا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اريخه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ُد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سم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ك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محمد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و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ت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صرف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ان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يص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ظ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تذكر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قرط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ا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رع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ي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ف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قيني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ـس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َطَيَّ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ر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ع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ا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خت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ل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فا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صح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ـِلْ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طـ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مع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ظ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حس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ُسي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كت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خاد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خ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حلبيا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سب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ح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تق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خادم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أعداد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ب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ّ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ف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َـلْ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س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اءالفاطميين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فت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ير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ذخ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بى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دلائ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بيهق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ش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ف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فاق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َ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ح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ـَعْ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ث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خ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ه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ُر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و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ناشر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ُ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ستدرك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غير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ُ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ت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ق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سكاك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ل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اً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بسوط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،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ت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تد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ُّ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تريدي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ستدرك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َوَّ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ر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ت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طلِّ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ن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رجمنك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ف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ِّب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ي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ق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غ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را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سخ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ا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ا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ر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ُ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ز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تب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ر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ئ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ِلْ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هج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،وال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،والت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َبْ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اؤ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هة</w:t>
      </w:r>
      <w:r>
        <w:rPr>
          <w:rFonts w:cs="Simplified Arabic"/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ئم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اؤك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بك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ح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بي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ضله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ب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وس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قم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حك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يافع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و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مثاله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ؤ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ت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ر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َ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وا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ف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يب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ر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اء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ُ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شاف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د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ضدا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؟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اك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وه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ص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تنوي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لة</w:t>
      </w:r>
      <w:r>
        <w:rPr>
          <w:rFonts w:cs="Simplified Arabic"/>
          <w:sz w:val="32"/>
          <w:szCs w:val="32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ف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ؤ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،انتهى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ختصاص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الدمام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نيـِّ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ؤث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ُ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،و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رقي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ز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َج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ته؟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نَيـ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اً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عت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عيل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ب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ق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عت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عي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ُ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م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هو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ذكر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ص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َصَ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توشيح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cs="Simplified Arabic"/>
          <w:sz w:val="32"/>
          <w:szCs w:val="32"/>
        </w:rPr>
        <w:t xml:space="preserve">: 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زي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َ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؟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َلْ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َ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طبقات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ي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ة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آب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و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*********************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2"/>
          <w:szCs w:val="24"/>
        </w:rPr>
        <w:t xml:space="preserve"> </w:t>
      </w:r>
      <w:r>
        <w:rPr>
          <w:sz w:val="22"/>
          <w:sz w:val="22"/>
          <w:szCs w:val="24"/>
          <w:rtl w:val="true"/>
        </w:rPr>
        <w:t>قال الأهدل في فتح الكريم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تنبيه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هذا الغين ليس بغين أغيار، إنما هو غين أنوار كما قاله بعضهم، وقال السيد السمهودي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لا يعتقد أن الغين حالة نقص، بل هو الكمال أو تتمة الكمال، فهو كجفن العين حين يسيل لدفع القذى، فإنه يمنع العين من الرؤية ، فهو من هذه الحيثية نقص ، وفي الحقيقة كمال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انتهى</w:t>
      </w:r>
      <w:r>
        <w:rPr>
          <w:sz w:val="22"/>
          <w:sz w:val="22"/>
          <w:szCs w:val="24"/>
        </w:rPr>
        <w:t xml:space="preserve"> </w:t>
      </w:r>
      <w:r>
        <w:rPr>
          <w:sz w:val="22"/>
          <w:szCs w:val="24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ه ما احتاج إلى إزالة شعر العالنة بالنورة</w:t>
      </w:r>
      <w:r>
        <w:rPr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Simplified Arabic Fixed"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Andalus"/>
      <w:sz w:val="7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480"/>
      <w:ind w:left="0" w:right="0" w:hanging="0"/>
      <w:jc w:val="center"/>
      <w:outlineLvl w:val="3"/>
    </w:pPr>
    <w:rPr>
      <w:rFonts w:cs="Simplified Arabic Fixed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480"/>
      <w:ind w:left="-1080" w:right="-720" w:firstLine="720"/>
      <w:jc w:val="center"/>
      <w:outlineLvl w:val="4"/>
    </w:pPr>
    <w:rPr>
      <w:rFonts w:ascii="Algerian" w:hAnsi="Algerian" w:cs="Andalus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480"/>
      <w:ind w:left="0" w:right="0" w:hanging="0"/>
      <w:jc w:val="center"/>
      <w:outlineLvl w:val="5"/>
    </w:pPr>
    <w:rPr>
      <w:rFonts w:cs="Courier New"/>
      <w:b/>
      <w:bCs/>
      <w:sz w:val="40"/>
      <w:szCs w:val="40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480"/>
      <w:ind w:left="0" w:right="0" w:hanging="0"/>
      <w:jc w:val="left"/>
    </w:pPr>
    <w:rPr>
      <w:rFonts w:ascii="Book Antiqua" w:hAnsi="Book Antiqua" w:cs="Courier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spacing w:lineRule="auto" w:line="480"/>
      <w:ind w:left="-1080" w:right="-1080" w:firstLine="720"/>
      <w:jc w:val="left"/>
    </w:pPr>
    <w:rPr>
      <w:rFonts w:cs="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18:04:00Z</dcterms:created>
  <dc:creator>*****</dc:creator>
  <dc:description/>
  <cp:keywords/>
  <dc:language>en-US</dc:language>
  <cp:lastModifiedBy>*****</cp:lastModifiedBy>
  <dcterms:modified xsi:type="dcterms:W3CDTF">2005-07-31T18:06:00Z</dcterms:modified>
  <cp:revision>3</cp:revision>
  <dc:subject/>
  <dc:title>أنموذج اللبيب في خصائص الحبيب</dc:title>
</cp:coreProperties>
</file>