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677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746885</wp:posOffset>
                </wp:positionH>
                <wp:positionV relativeFrom="paragraph">
                  <wp:posOffset>2506345</wp:posOffset>
                </wp:positionV>
                <wp:extent cx="2626360" cy="1463040"/>
                <wp:effectExtent l="82550" t="825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200" cy="146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52"/>
                                <w:rFonts w:ascii="MS Sans Serif" w:hAnsi="MS Sans Serif" w:eastAsia="Times New Roman" w:cs="MCS Shafa S_U normal."/>
                                <w:color w:val="auto"/>
                                <w:lang w:val="en-US" w:eastAsia="en-US" w:bidi="ar-SA"/>
                              </w:rPr>
                              <w:t>الفهـــــــ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55pt;margin-top:197.35pt;width:206.75pt;height:11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52"/>
                          <w:rFonts w:ascii="MS Sans Serif" w:hAnsi="MS Sans Serif" w:eastAsia="Times New Roman" w:cs="MCS Shafa S_U normal."/>
                          <w:color w:val="auto"/>
                          <w:lang w:val="en-US" w:eastAsia="en-US" w:bidi="ar-SA"/>
                        </w:rPr>
                        <w:t>الفهـــــــرس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tbl>
      <w:tblPr>
        <w:tblW w:w="7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Heading5"/>
              <w:spacing w:before="0" w:after="8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2"/>
              <w:spacing w:before="0" w:after="80"/>
              <w:ind w:left="0" w:right="0" w:hanging="0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قد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.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وائ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قد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كت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ز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ع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ضائ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ك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خواص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ض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ش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ذ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ج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ي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تفاض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ش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ذ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ج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عش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واخ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مض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ب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يل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ليل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إسر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ختا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عا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عم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غير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شر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سمائه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زواج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كا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معاشر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هله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سير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نو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نتباه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ت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شي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لوس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تكائه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ض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اج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ط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توابع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شار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باق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عيش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حتجا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ضح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بك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صلا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استفتا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صلا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راء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صلا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واض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دع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صلا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دع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ضطجاع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ج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ي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ي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5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جمع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6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استسق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7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ف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عباد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7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مع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لصلا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سف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7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غائ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7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سب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شر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صدو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8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صي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8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صي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رف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8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صي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وم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سب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أح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ه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......</w:t>
            </w: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  <w:lang w:eastAsia="en-US"/>
              </w:rPr>
              <w:t>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9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4"/>
              <w:spacing w:before="0" w:after="80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  <w:lang w:eastAsia="en-US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eastAsia="en-US"/>
              </w:rPr>
              <w:t xml:space="preserve">فصل في هدي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eastAsia="en-US"/>
              </w:rPr>
              <w:t xml:space="preserve"> في الاعتكاف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9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ج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عم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9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إعلان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جت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9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نس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فس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ك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حر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صي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ل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9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م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سي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ائش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ض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ن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6"/>
              <w:spacing w:before="0" w:after="8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ع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تح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ص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قط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احل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م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…….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0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فاض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رف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0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دع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شاع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0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ضحاي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عقيق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0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فظ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نط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ختي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لفاظ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1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ه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شت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ده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1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ذك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طا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1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ذك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سف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آداب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2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7"/>
              <w:spacing w:before="0" w:after="80"/>
              <w:ind w:left="0" w:right="0" w:hanging="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ره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2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7"/>
              <w:spacing w:before="0" w:after="8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لفاظ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ك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2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جه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مغاز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سراي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بعو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رات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جه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3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جسد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رات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جه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كل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3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آم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شرك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ك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قت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0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حوي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بل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كعب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شرف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دائ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ي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غاز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بعوث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ج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اختص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ر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بي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ار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5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ر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ع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ب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قا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بو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واط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كرز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اب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هر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ذ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ش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ر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حش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سد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كبر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ن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لي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سوي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طف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حر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ن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نيقا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5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ت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كع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ب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شر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6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ح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sz w:val="36"/>
                <w:szCs w:val="36"/>
                <w:lang w:eastAsia="en-US"/>
              </w:rPr>
              <w:t>16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شتمل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غزا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حك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فق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6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غاي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كان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قع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ح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7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ستخلا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فوائ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كان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ح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7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دي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إف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8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صل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ديب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8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ص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ديب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وائ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قه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9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إشا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ضمنت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هد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9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خيب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9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خيب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حك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قه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19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حري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تع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س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0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د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ر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0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ق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ص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0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نح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حص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0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ر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خبط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ي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بح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1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ق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ص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1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رب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ه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م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مة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واره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1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صل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ه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ر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1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بَّ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1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خطب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ظي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ثان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ت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2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ر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ج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منته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جو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2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د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واز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2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إشا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ضمن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سائ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قه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نّك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كمية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2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ضم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ار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2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جوز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ق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ر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د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2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وطا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غني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أهل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سلام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3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طائ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3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جو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بو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دي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نو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3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دخو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دي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جوع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ز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بو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5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ج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ب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ك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صدي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س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قد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بو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5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ض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ضمنته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صة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ف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قيف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فوائد…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6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ضمن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ص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ي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ق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فوائ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Symbol" w:hAnsi="Symbo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Symbol" w:hAnsi="Symbol"/>
                <w:sz w:val="36"/>
                <w:szCs w:val="36"/>
                <w:lang w:eastAsia="en-US"/>
              </w:rPr>
              <w:t>26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Symbol" w:hAnsi="Symbol" w:cs="Traditional Arabic"/>
                <w:sz w:val="36"/>
                <w:szCs w:val="36"/>
                <w:lang w:eastAsia="en-US"/>
              </w:rPr>
            </w:pP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تضمنته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قصة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وفد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حنيفة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ymbol" w:hAnsi="Symbol" w:cs="Traditional Arabic"/>
                <w:sz w:val="36"/>
                <w:sz w:val="36"/>
                <w:szCs w:val="36"/>
                <w:rtl w:val="true"/>
              </w:rPr>
              <w:t>والفوائد</w:t>
            </w:r>
            <w:r>
              <w:rPr>
                <w:rFonts w:ascii="Symbol" w:hAnsi="Symbol" w:eastAsia="Symbol" w:cs="Symbo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6"/>
                <w:sz w:val="36"/>
                <w:szCs w:val="36"/>
                <w:rtl w:val="true"/>
              </w:rPr>
              <w:t>………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6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د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كن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6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د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دو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ب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خيب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6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د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نجر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7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ظ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خل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و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زل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بودية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7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د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ل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7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د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صد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ثم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8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د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ف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ن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نتف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8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ط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بوي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8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تداو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9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ا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ستطل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بطن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9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وق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جا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9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ي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ك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جا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29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ط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رو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ك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</w:t>
            </w:r>
          </w:p>
        </w:tc>
      </w:tr>
      <w:tr>
        <w:trPr>
          <w:trHeight w:val="115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00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0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ا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جس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ول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م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              </w:t>
            </w:r>
          </w:p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ضم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ط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جاه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0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يج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ضم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طبي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جاه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تل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نف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0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ن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تداو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المحرم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0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ا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كر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غ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حز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1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نه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شر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ثل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د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1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ئ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وال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رطب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…………………</w:t>
            </w:r>
            <w:r>
              <w:rPr>
                <w:sz w:val="36"/>
                <w:rtl w:val="true"/>
              </w:rPr>
              <w:t>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1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ئ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سمية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عام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  </w:t>
            </w:r>
            <w:r>
              <w:rPr>
                <w:sz w:val="36"/>
                <w:sz w:val="36"/>
                <w:rtl w:val="true"/>
              </w:rPr>
              <w:t>………………</w:t>
            </w:r>
            <w:r>
              <w:rPr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1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اج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رع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  </w:t>
            </w:r>
            <w:r>
              <w:rPr>
                <w:sz w:val="36"/>
                <w:sz w:val="36"/>
                <w:rtl w:val="true"/>
              </w:rPr>
              <w:t>………………………</w:t>
            </w:r>
            <w:r>
              <w:rPr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1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ض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ق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الز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1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جما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2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ئ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مر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2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/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ئ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بة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داء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2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ئ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نجبي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2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ئ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بيب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2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تر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2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80"/>
              <w:ind w:left="0" w:righ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36"/>
                <w:szCs w:val="36"/>
                <w:u w:val="none"/>
                <w:lang w:eastAsia="en-US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>أحاديث</w:t>
            </w:r>
            <w:r>
              <w:rPr>
                <w:rFonts w:eastAsia="MS Sans Serif" w:cs="MS Sans Serif"/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>موضوعة</w:t>
            </w:r>
            <w:r>
              <w:rPr>
                <w:rFonts w:eastAsia="MS Sans Serif" w:cs="MS Sans Serif"/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>………</w:t>
            </w:r>
            <w:r>
              <w:rPr>
                <w:b w:val="false"/>
                <w:bCs w:val="false"/>
                <w:sz w:val="36"/>
                <w:szCs w:val="36"/>
                <w:u w:val="none"/>
                <w:rtl w:val="true"/>
              </w:rPr>
              <w:t>..</w:t>
            </w:r>
            <w:r>
              <w:rPr>
                <w:rFonts w:eastAsia="Traditional Arabic" w:ascii="Traditional Arabic" w:hAnsi="Traditional Arabic"/>
                <w:b w:val="false"/>
                <w:bCs w:val="false"/>
                <w:sz w:val="36"/>
                <w:szCs w:val="36"/>
                <w:u w:val="none"/>
                <w:rtl w:val="true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2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أربع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شي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مر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جس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3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سط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كس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مع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ح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3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اج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ات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نب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3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ء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مأ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</w:t>
            </w:r>
          </w:p>
        </w:tc>
      </w:tr>
      <w:tr>
        <w:trPr>
          <w:trHeight w:val="65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3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ئ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اك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3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ئد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ع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باء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4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د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صلا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طع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ق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ذب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إرشاد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دف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ضر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سم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أضدادها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4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حاربين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9"/>
              <w:jc w:val="center"/>
              <w:rPr/>
            </w:pPr>
            <w:r>
              <w:rPr>
                <w:sz w:val="36"/>
              </w:rPr>
              <w:t>342</w:t>
            </w:r>
            <w:r>
              <w:rPr>
                <w:sz w:val="36"/>
                <w:rtl w:val="true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طرح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4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القسا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عر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ات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4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زو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مرأ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ب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4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ض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تأخ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صا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جر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ندم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4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ض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ج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4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ه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دو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5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ت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جلاً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سرق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5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6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ائه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rFonts w:ascii="Symbol" w:hAnsi="Symbol" w:cs="Symbol"/>
                <w:sz w:val="36"/>
                <w:sz w:val="36"/>
                <w:rtl w:val="true"/>
              </w:rPr>
              <w:t>نكاح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ويض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6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كمه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ن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زوج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مرأة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جدها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ب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6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كث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رب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نس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و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أختين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6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ب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زو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غ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ذ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وال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اه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6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نكا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تع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6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زوج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س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حده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ب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آخ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6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سبحا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تحري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س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س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نب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6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س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ابتد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دو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زوج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</w:tc>
      </w:tr>
      <w:tr>
        <w:trPr>
          <w:trHeight w:val="104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72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7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نكا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زان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</w:t>
            </w:r>
          </w:p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ض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حري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ط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رأ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ب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واط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7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ثبو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خي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لمعتق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ح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عبد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7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ض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صد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كث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قض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صح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كا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زو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قر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8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خل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 xml:space="preserve">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83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حك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طل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8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اق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غلاق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>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8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حري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طل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حائ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.....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8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رأ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قي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شاهداً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حداً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طل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زوج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الزو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نك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89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طلق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ثلاثاً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تح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لأ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طأ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زو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9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ظه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بي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نز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94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إ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يل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9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ع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3</w:t>
            </w: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9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قضا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الوح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رآ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0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لاعن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حضرة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00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لاعن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حضر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عة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0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Style9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يئة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لاعن</w:t>
            </w:r>
            <w:r>
              <w:rPr>
                <w:rFonts w:eastAsia="MS Sans Serif" w:cs="MS Sans Serif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02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ألفاظ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ملاع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sz w:val="36"/>
                <w:szCs w:val="36"/>
                <w:rtl w:val="true"/>
                <w:lang w:eastAsia="en-US"/>
              </w:rPr>
              <w:t>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06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حو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نس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الزو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خال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لد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و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07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الول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لفراش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بالزو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خال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ولد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لو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09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5"/>
              <w:spacing w:before="0" w:after="20"/>
              <w:ind w:left="0" w:right="0" w:hanging="0"/>
              <w:jc w:val="left"/>
              <w:rPr>
                <w:rFonts w:ascii="Arial" w:hAnsi="Arial"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وافق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كتا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1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5"/>
              <w:spacing w:before="0" w:after="20"/>
              <w:ind w:left="0" w:right="0" w:hanging="0"/>
              <w:jc w:val="left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رضاع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كم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كم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رضاع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أثي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18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5"/>
              <w:spacing w:before="0" w:after="20"/>
              <w:ind w:left="0" w:right="0" w:hanging="0"/>
              <w:jc w:val="left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2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5"/>
              <w:spacing w:before="0" w:after="20"/>
              <w:ind w:left="0" w:right="0" w:hanging="0"/>
              <w:jc w:val="left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حدا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عتد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نفياً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ثباتاً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2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5"/>
              <w:spacing w:before="0" w:after="2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إستبراء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3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خات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نسأ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حسن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Arial" w:hAnsi="Arial"/>
                <w:sz w:val="36"/>
                <w:szCs w:val="36"/>
                <w:lang w:eastAsia="en-US"/>
              </w:rPr>
              <w:t>435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Arial" w:hAnsi="Arial" w:cs="Traditional Arabic"/>
                <w:sz w:val="36"/>
                <w:szCs w:val="36"/>
                <w:lang w:eastAsia="en-US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الفهر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  <w:lang w:eastAsia="en-US"/>
              </w:rPr>
              <w:t>……………………………</w:t>
            </w:r>
          </w:p>
        </w:tc>
      </w:tr>
    </w:tbl>
    <w:p>
      <w:pPr>
        <w:pStyle w:val="Normal"/>
        <w:spacing w:before="0" w:after="80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9639" w:h="13608"/>
      <w:pgMar w:left="1134" w:right="1418" w:gutter="0" w:header="709" w:top="1701" w:footer="709" w:bottom="1701"/>
      <w:pgNumType w:start="4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b2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center"/>
      <w:rPr>
        <w:rFonts w:cs="Simplified Arabic"/>
        <w:b/>
        <w:b/>
        <w:bCs/>
        <w:sz w:val="22"/>
        <w:szCs w:val="26"/>
        <w:lang w:eastAsia="en-US"/>
      </w:rPr>
    </w:pPr>
    <w:r>
      <w:rPr>
        <w:rFonts w:cs="Simplified Arabic"/>
        <w:b/>
        <w:bCs/>
        <w:sz w:val="22"/>
        <w:szCs w:val="26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02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MS Sans Serif"/>
        <w:lang w:eastAsia="en-US"/>
      </w:rPr>
    </w:pPr>
    <w:r>
      <w:rPr>
        <w:rFonts w:cs="MS Sans Serif"/>
        <w:lang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40080</wp:posOffset>
              </wp:positionH>
              <wp:positionV relativeFrom="paragraph">
                <wp:posOffset>99060</wp:posOffset>
              </wp:positionV>
              <wp:extent cx="4572000" cy="365760"/>
              <wp:effectExtent l="0" t="0" r="5080" b="135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0" cy="365760"/>
                        <a:chOff x="0" y="0"/>
                        <a:chExt cx="4572000" cy="365760"/>
                      </a:xfrm>
                    </wpg:grpSpPr>
                    <wps:wsp>
                      <wps:cNvSpPr/>
                      <wps:spPr>
                        <a:xfrm flipH="1">
                          <a:off x="91440" y="307440"/>
                          <a:ext cx="402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156560" y="91440"/>
                          <a:ext cx="415440" cy="216000"/>
                        </a:xfrm>
                      </wpg:grpSpPr>
                      <wps:wsp>
                        <wps:cNvSpPr/>
                        <wps:spPr>
                          <a:xfrm>
                            <a:off x="19944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360"/>
                            <a:ext cx="29088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528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نزهـــة العبـــا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4pt;margin-top:7.8pt;width:360pt;height:28.8pt" coordorigin="1008,156" coordsize="7200,576">
              <v:line id="shape_0" from="1152,640" to="7487,640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554;top:300;width:654;height:340">
                <v:rect id="shape_0" fillcolor="black" stroked="t" o:allowincell="f" style="position:absolute;left:7868;top:300;width:339;height:33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7554;top:357;width:458;height:283">
                  <v:rect id="shape_0" fillcolor="white" stroked="t" o:allowincell="f" style="position:absolute;left:7729;top:357;width:282;height:28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7641;top:413;width:226;height:226;mso-wrap-style:none;v-text-anchor:middle;mso-position-horizontal-relative:page">
                    <v:fill o:detectmouseclick="t" type="solid" color2="#7f7f7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7554;top:470;width:169;height:169;mso-wrap-style:none;v-text-anchor:middle;mso-position-horizontal-relative:page">
                    <v:fill o:detectmouseclick="t" type="solid" color2="#3f3f3f"/>
                    <v:stroke color="silver" weight="9360" joinstyle="miter" endcap="flat"/>
                    <w10:wrap type="none"/>
                  </v:rect>
                </v:group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08;top:156;width:2015;height:57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نزهـــة العبـــا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bidi w:val="0"/>
      <w:jc w:val="left"/>
      <w:rPr>
        <w:rFonts w:cs="MS Sans Serif"/>
        <w:lang w:eastAsia="en-US"/>
      </w:rPr>
    </w:pPr>
    <w:r>
      <w:rPr>
        <w:rFonts w:cs="MS Sans Serif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"/>
      <w:lvlJc w:val="center"/>
      <w:pPr>
        <w:tabs>
          <w:tab w:val="num" w:pos="648"/>
        </w:tabs>
        <w:ind w:left="0" w:hanging="72"/>
      </w:pPr>
      <w:rPr>
        <w:sz w:val="24"/>
        <w:rFonts w:ascii="Wingdings" w:hAnsi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0" w:right="0" w:hanging="0"/>
      <w:jc w:val="center"/>
      <w:outlineLvl w:val="0"/>
    </w:pPr>
    <w:rPr>
      <w:rFonts w:cs="Traditional Arabic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0" w:right="0" w:hanging="0"/>
      <w:jc w:val="left"/>
      <w:outlineLvl w:val="1"/>
    </w:pPr>
    <w:rPr>
      <w:rFonts w:cs="Traditional Arabic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6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0" w:right="0" w:hanging="0"/>
      <w:jc w:val="center"/>
      <w:outlineLvl w:val="4"/>
    </w:pPr>
    <w:rPr>
      <w:rFonts w:cs="Simplified Arabic"/>
      <w:b/>
      <w:bCs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0"/>
      <w:ind w:left="0" w:right="0" w:hanging="0"/>
      <w:jc w:val="center"/>
      <w:outlineLvl w:val="5"/>
    </w:pPr>
    <w:rPr>
      <w:rFonts w:ascii="Arial" w:hAnsi="Arial" w:cs="Simplified Arabic"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ind w:left="0" w:right="0" w:hanging="0"/>
      <w:jc w:val="left"/>
      <w:outlineLvl w:val="6"/>
    </w:pPr>
    <w:rPr>
      <w:rFonts w:cs="Simplified Arabic"/>
      <w:sz w:val="28"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Wingdings" w:hAnsi="Wingdings"/>
      <w:sz w:val="20"/>
    </w:rPr>
  </w:style>
  <w:style w:type="character" w:styleId="WW8Num3z0">
    <w:name w:val="WW8Num3z0"/>
    <w:qFormat/>
    <w:rPr>
      <w:rFonts w:ascii="Wingdings" w:hAnsi="Wingding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S Sans Serif" w:hAnsi="MS Sans Serif" w:cs="Traditional Arabic"/>
      <w:sz w:val="28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ف"/>
    <w:basedOn w:val="Normal"/>
    <w:qFormat/>
    <w:pPr>
      <w:numPr>
        <w:ilvl w:val="0"/>
        <w:numId w:val="2"/>
      </w:numPr>
      <w:spacing w:before="0" w:after="80"/>
      <w:ind w:left="360" w:right="360" w:hanging="0"/>
      <w:jc w:val="left"/>
    </w:pPr>
    <w:rPr>
      <w:rFonts w:ascii="MS Sans Serif" w:hAnsi="MS Sans Serif" w:cs="Traditional Arabic"/>
      <w:b/>
      <w:bCs/>
      <w:sz w:val="32"/>
      <w:szCs w:val="38"/>
      <w:u w:val="single"/>
    </w:rPr>
  </w:style>
  <w:style w:type="paragraph" w:styleId="Style9">
    <w:name w:val="ع"/>
    <w:basedOn w:val="Heading"/>
    <w:qFormat/>
    <w:pPr>
      <w:ind w:left="0" w:right="0" w:hanging="0"/>
      <w:jc w:val="center"/>
    </w:pPr>
    <w:rPr>
      <w:sz w:val="3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MS Sans Serif" w:hAnsi="MS Sans Serif"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MS Sans Serif" w:hAnsi="MS Sans Serif"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3:36:00Z</dcterms:created>
  <dc:creator>Win98</dc:creator>
  <dc:description/>
  <dc:language>en-US</dc:language>
  <cp:lastModifiedBy>user</cp:lastModifiedBy>
  <dcterms:modified xsi:type="dcterms:W3CDTF">1989-12-31T20:48:00Z</dcterms:modified>
  <cp:revision>5</cp:revision>
  <dc:subject/>
  <dc:title/>
</cp:coreProperties>
</file>