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غ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خصائ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br/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فص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ه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قن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14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93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ض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بعد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هذ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ختصر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افع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اء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عا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تعل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خصائص</w:t>
      </w:r>
      <w:r>
        <w:rPr>
          <w:rFonts w:cs="Simplified Arabic"/>
          <w:color w:val="FF0000"/>
          <w:sz w:val="27"/>
          <w:szCs w:val="27"/>
          <w:rtl w:val="true"/>
        </w:rPr>
        <w:br/>
      </w:r>
      <w:r>
        <w:rPr>
          <w:rFonts w:cs="Simplified Arabic"/>
          <w:color w:val="FF0000"/>
          <w:sz w:val="27"/>
          <w:sz w:val="27"/>
          <w:szCs w:val="27"/>
          <w:rtl w:val="true"/>
        </w:rPr>
        <w:t>أشرف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خلوق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أفض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ابق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لاحق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لي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FF0000"/>
          <w:sz w:val="27"/>
          <w:szCs w:val="27"/>
          <w:rtl w:val="true"/>
        </w:rPr>
        <w:t xml:space="preserve">}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ع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ائر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نبي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آ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سائر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صالحين</w:t>
      </w:r>
      <w:r>
        <w:rPr>
          <w:rFonts w:cs="Simplified Arabic"/>
          <w:color w:val="FF0000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أق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ح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ج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حبا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يا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س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س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ا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ج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ك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د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ض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ا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ف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ئ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ذ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ن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سو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ح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ب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ص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ج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عل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ا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ع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ح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ي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ي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ل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زا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لب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ر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ذ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ط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ح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ي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ي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غا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ي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ع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ح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س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ب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ي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د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ختي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ت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ظه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ثا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ج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أ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ي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ع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يا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أ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ا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ظه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ت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د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خت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حرم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كر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ب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شب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ك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ه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أ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ن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ي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دل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ن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دل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ي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)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جد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ق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حرم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عل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ي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ع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خت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باح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خفي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ب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باح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ط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غ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آ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ن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ف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خ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ا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اث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ر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م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د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ع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عل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قا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ل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ت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طئ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س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ط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ؤ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خفيف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عل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ت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ب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لو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ر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بت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جز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ح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ف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ه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ل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ق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بتل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ئذ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ن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ذ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ج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طخ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ق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ل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وج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ح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ا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ن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ح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ئ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ضعي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ع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خت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ضائ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ك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عل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زو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لا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ص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ف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تعي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ش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ي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ك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ط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يم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ظ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ضح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ض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طف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س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أ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ح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ي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ي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ذ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ش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ذن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ط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ت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ر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خوا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ؤ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غل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م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ق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ض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ا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ي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با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م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أ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ف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وص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ت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خاص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ع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رام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ئ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قرا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ا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ست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شفا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ل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ز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ضا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ز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ز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ي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اه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ؤ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ا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ط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ط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ف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ن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ا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ه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ن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ظ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ذ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سمي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ضغ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ئ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ثاء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اء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ا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او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عز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ب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و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ع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ر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ص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آ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تق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غاي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سول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في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خصائص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                      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04:00Z</dcterms:created>
  <dc:creator>Registered User</dc:creator>
  <dc:description/>
  <cp:keywords/>
  <dc:language>en-US</dc:language>
  <cp:lastModifiedBy>Registered User</cp:lastModifiedBy>
  <dcterms:modified xsi:type="dcterms:W3CDTF">2006-07-25T17:12:00Z</dcterms:modified>
  <cp:revision>3</cp:revision>
  <dc:subject/>
  <dc:title>غاية السول في خصائص الرسول صلى الله عليه وسلم</dc:title>
</cp:coreProperties>
</file>