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27.xml" ContentType="application/vnd.openxmlformats-officedocument.wordprocessingml.header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30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-</w:t>
      </w:r>
      <w:r>
        <w:rPr/>
        <w:t>22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يخر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فِرَاسِي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َ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ُقَ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َ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ْ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شاء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م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َّ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دَع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َّح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ه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أبو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بكر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يفسر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رؤيا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رسول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ص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ل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علي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دِي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عْبَ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مل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بْ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ق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دْرِ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رت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وَ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ْقَ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َلَ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</w:p>
    <w:p>
      <w:pPr>
        <w:sectPr>
          <w:headerReference w:type="default" r:id="rId2"/>
          <w:type w:val="nextPage"/>
          <w:pgSz w:w="11906" w:h="16838"/>
          <w:pgMar w:left="1985" w:right="1985" w:gutter="0" w:header="720" w:top="1701" w:footer="0" w:bottom="1701"/>
          <w:pgNumType w:start="156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ع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َعْ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خ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لقص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ِعَ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قْعُ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ث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ه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س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لِ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َ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لِ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ذ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وَ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دَّثَتْ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وَ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ؤذّ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ّ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403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َ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ي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ص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د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ي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ِ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ٍ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جاري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طِئُ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كير</w:t>
      </w:r>
      <w:r>
        <w:rPr>
          <w:rFonts w:cs="Simplified Arabic"/>
          <w:szCs w:val="28"/>
          <w:rtl w:val="true"/>
        </w:rPr>
        <w:t>.</w:t>
      </w:r>
    </w:p>
    <w:p>
      <w:pPr>
        <w:sectPr>
          <w:headerReference w:type="default" r:id="rId3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403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د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يل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يل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ل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ثقفى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عن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ش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سو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أم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مس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ربعاً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فار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ائره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ه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جا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خت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ربعاً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ه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را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مس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زو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ل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لي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ابع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حت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ه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جا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تفص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ته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زو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رك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استفص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خ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ت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صولي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ص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ص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م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عا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وي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ت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ره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ر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استفص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كاي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اًحو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احتم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تنز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ز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م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حدي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يل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غيل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سرى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سأ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ح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؟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يل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ائ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ت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ري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ت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في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صغ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ت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كب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نس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بر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كا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سر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ذ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نفي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صحي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خباري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دمنا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ع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TextBodyIndent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800000"/>
          <w:rtl w:val="true"/>
        </w:rPr>
        <w:t>ق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firstLine="316"/>
        <w:jc w:val="left"/>
        <w:rPr>
          <w:rFonts w:cs="Simplified Arabic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ضحَّ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َوْ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ه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ت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16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ك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ب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زل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طائ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م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ك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في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سرو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د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طائ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كر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كُ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كر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فاض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حاب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بصرة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زر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د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حار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تطب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و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م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ولا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ار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يا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في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ل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زر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ل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زر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ي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ذك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مدين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نتسب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س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غل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تي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عا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ج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م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ذكو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اس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ج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ل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زر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خ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اس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ك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ا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بع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تب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ل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تي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وه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4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16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لئ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ب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نبع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ضطج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بد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د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عثم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ام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ت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حن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ب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د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بع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ا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رد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ر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رد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عب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بي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رش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براهي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اب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ض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خرش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ج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ؤل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ب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سادت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سلمو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ك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سحا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وا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ش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(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سهيل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ـ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–</w:t>
      </w:r>
      <w:r>
        <w:rPr>
          <w:rFonts w:cs="Simplified Arabic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</w:rPr>
        <w:t>164</w:t>
      </w:r>
      <w:r>
        <w:rPr>
          <w:rFonts w:cs="Simplified Arabic"/>
          <w:sz w:val="18"/>
          <w:szCs w:val="28"/>
          <w:u w:val="single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أهلِ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ش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لابي،فك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ق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أ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غ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رض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و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يق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ِهِ</w:t>
      </w:r>
      <w:r>
        <w:rPr>
          <w:rtl w:val="true"/>
        </w:rPr>
        <w:tab/>
        <w:tab/>
      </w:r>
      <w:r>
        <w:rPr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َي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ي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ص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َقْب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سُوا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مُهم</w:t>
      </w:r>
      <w:r>
        <w:rPr>
          <w:rtl w:val="true"/>
        </w:rPr>
        <w:tab/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ُ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يقب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ُ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ُرْفُ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َ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ي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رُ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شو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ظ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ه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خر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ظ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5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خي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ذل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ه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ُلَيْ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ذ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ه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ص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نذ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ُقَي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ُ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ْ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جَي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هَي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جَ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هَ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ى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يْنٍ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غ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س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لم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بيع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ط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ثم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زين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رف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أم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ن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بر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خت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وأ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م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وأ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6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ُلا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ر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ر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ت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ت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ر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از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ْع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ُلالة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ي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حذ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نو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ُلا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رور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ضم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مه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ص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ا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خف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ز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رو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بيح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نصْ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كنّ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لفي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=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ْ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ه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تبدّ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زّ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ِ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ُغْلَقِ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ت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رَاَجةٍ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شه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مَلْمُو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ر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حَضَناً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مَشْ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ُ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قِى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color w:val="000000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حْصنَت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كالنَّه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ق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ْ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جُدُ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َمَ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الَنا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 xml:space="preserve">=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سخ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قيّد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ي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خفوض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إضاف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ا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ُلا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ضافت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ك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امّ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كتف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س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ح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اعله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جو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جعل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م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م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مص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ث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فجا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ُنص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ظ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يّ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سخة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تص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</w:rPr>
        <w:t>165</w:t>
      </w:r>
      <w:r>
        <w:rPr>
          <w:rFonts w:cs="Simplified Arabic"/>
          <w:sz w:val="18"/>
          <w:szCs w:val="28"/>
          <w:u w:val="single"/>
          <w:rtl w:val="true"/>
        </w:rPr>
        <w:t xml:space="preserve"> 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تحقيقن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كلي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زهر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اه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غو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انهما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ه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لا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شد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سراناً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س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ك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رجراج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كتي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خ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جرج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دّ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رك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اضطر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فيل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ل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اه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لمو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جتم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ضر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ظه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كث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ديد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ض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م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ج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ر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كل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هرا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و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و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كل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ش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هرا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تغ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يدي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وضع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ض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رجل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وض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ديه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ب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قُدْ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ع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سنّة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5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هْ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د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ُمّ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ها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رتف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َيل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وق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7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6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ُدُ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نسوج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سج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ُحكَماً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حرِّ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ن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ي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ياها،</w:t>
      </w:r>
    </w:p>
    <w:p>
      <w:pPr>
        <w:pStyle w:val="1"/>
        <w:jc w:val="center"/>
        <w:rPr/>
      </w:pPr>
      <w:r>
        <w:rPr>
          <w:rtl w:val="true"/>
        </w:rPr>
        <w:t>و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1"/>
        <w:jc w:val="center"/>
        <w:rPr/>
      </w:pPr>
      <w:r>
        <w:rPr>
          <w:rtl w:val="true"/>
        </w:rPr>
        <w:t>و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</w:p>
    <w:p>
      <w:pPr>
        <w:pStyle w:val="Style9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حْن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ْرَان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م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ى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اوض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َ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عْرا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ْ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عَي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دِّه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وا،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(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َحْنَ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فت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ك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ان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خالي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طائ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ح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ل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را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بي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دي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ل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حن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سح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ظه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عم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را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وا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ا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س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ظه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روج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تفاق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اي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ختلف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ا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س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ظه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رو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ص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رو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ني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بوط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دي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لت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ايتين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ذكره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طبر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حدي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ي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قو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ع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عرا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سك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ص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ك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رأ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قض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زل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لق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جعران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سم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يط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عد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وض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م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ع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8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راريّ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نس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ذريّ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عل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غ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ك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ريّ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حد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جمع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في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لا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غ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فصح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رأ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بع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ثان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سر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رو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اب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ثالث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ت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خفي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ز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ري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رأ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ثم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رّي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راريّ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طلق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ر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آب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ض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جازاً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الوِ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عش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ْن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ه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رَد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تُ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اض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لْ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حْن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مِ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ُ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َو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ئ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ي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ف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ُ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أ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َح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مِ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ُ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ناؤ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اؤ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َّر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ساب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اء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ّ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ش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عط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ف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ل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ّ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ي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ص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ر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ؤس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ش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>)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صد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لي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عد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ه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كر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9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َلَحْ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رضعن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رد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،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لَ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َلَ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0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رَد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لَي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َّنْتُم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. 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اء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firstLine="307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ْز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َ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يْ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َّ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صَي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َّ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ّ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ه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07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م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ُصْل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</w:p>
    <w:p>
      <w:pPr>
        <w:pStyle w:val="Normal"/>
        <w:ind w:left="0" w:right="0" w:firstLine="307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نتمو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عفتموني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07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ذك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باي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از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ط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فس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ر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وض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ي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ستط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فو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اق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قاس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ع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جو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إم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سر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س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جو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قاس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أه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يب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رك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َال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مسلم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رض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فتتحو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و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يد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جو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إم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رد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ك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</w:p>
    <w:p>
      <w:pPr>
        <w:pStyle w:val="Normal"/>
        <w:ind w:left="0" w:right="0" w:firstLine="307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يؤد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ز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كون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ح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ك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سلم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إم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خ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سر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تل</w:t>
      </w:r>
    </w:p>
    <w:p>
      <w:pPr>
        <w:pStyle w:val="Normal"/>
        <w:ind w:left="0" w:right="0" w:firstLine="307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الفد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استرقا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فد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نفو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م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كث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قه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</w:p>
    <w:p>
      <w:pPr>
        <w:sectPr>
          <w:headerReference w:type="default" r:id="rId10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07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لرج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رار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نساء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ي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استرتا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فادا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نفو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يهيّئو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خرج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دَّ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اءَنا،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م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ذ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ذو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 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ُي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.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ي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ِص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و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و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ظ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سب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ت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َ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هَي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ر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دي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ُها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سلم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جوز</w:t>
      </w:r>
      <w:r>
        <w:rPr>
          <w:rFonts w:cs="Simplified Arabic"/>
          <w:sz w:val="18"/>
          <w:szCs w:val="28"/>
          <w:u w:val="single"/>
          <w:rtl w:val="true"/>
        </w:rPr>
        <w:t>.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ط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ثن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جوس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م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م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بنكا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ت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و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ض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تبرائه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كتابي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ا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خلا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وا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طئه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م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يم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Simplified Arabic"/>
          <w:sz w:val="18"/>
          <w:szCs w:val="28"/>
          <w:u w:val="single"/>
          <w:rtl w:val="true"/>
        </w:rPr>
        <w:t>.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و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طائف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ابع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ر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ين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باح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ط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جوس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وثن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ملك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يم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وقو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عا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{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وَلَا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تَنكِحُوا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الْمُشْرِكَاتِ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حَتَّى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يُؤْمِنّ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Cs w:val="28"/>
          <w:u w:val="single"/>
          <w:rtl w:val="true"/>
        </w:rPr>
        <w:t xml:space="preserve">} </w:t>
      </w:r>
      <w:r>
        <w:rPr>
          <w:rFonts w:cs="Simplified Arabic"/>
          <w:sz w:val="18"/>
          <w:szCs w:val="28"/>
          <w:u w:val="single"/>
          <w:rtl w:val="true"/>
        </w:rPr>
        <w:t>[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قرة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Cs w:val="28"/>
          <w:u w:val="single"/>
        </w:rPr>
        <w:t>221</w:t>
      </w:r>
      <w:r>
        <w:rPr>
          <w:rFonts w:cs="Simplified Arabic"/>
          <w:sz w:val="18"/>
          <w:szCs w:val="28"/>
          <w:u w:val="single"/>
          <w:rtl w:val="true"/>
        </w:rPr>
        <w:t>].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حري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صص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ائ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كتابي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نكا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ط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ع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لك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ن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ت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لا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أ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في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مر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جع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ين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زب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دي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خ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ك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زب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إسنا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حس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َهْ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ُذيف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دو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ف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ن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جاء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ال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رصاء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أخذ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ف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م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ع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مانغ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مانع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ر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قو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شج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ق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ج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نق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ظ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كس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ت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خر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راش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ظ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استعد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ال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س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ذ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مس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ا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دع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قد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ذ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ئ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دع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قد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ذ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مس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ائ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دع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ي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قص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ٍ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وم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مس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ائ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خم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ش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ريض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نا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عل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نقِ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م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ش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ريضة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11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ذيف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ص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ذيف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زار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وا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جد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رّ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كد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فر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ت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ي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َ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َ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بس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ح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ُي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( 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 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اج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ز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اك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ض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اكد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ر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يس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غزي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نو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ك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زير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بن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أحس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ضداد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ض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ك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بن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قص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اح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الصحي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كثر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ك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ليل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ج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{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لَا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يَخْرُجُ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إِلَّا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نَكِدا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} [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عراف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Cs w:val="28"/>
          <w:u w:val="single"/>
        </w:rPr>
        <w:t>58</w:t>
      </w:r>
      <w:r>
        <w:rPr>
          <w:rFonts w:cs="Simplified Arabic"/>
          <w:sz w:val="18"/>
          <w:szCs w:val="28"/>
          <w:u w:val="single"/>
          <w:rtl w:val="true"/>
        </w:rPr>
        <w:t xml:space="preserve">]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ك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مي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زير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را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ك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ق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ض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ك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كد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ب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ؤلف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لوب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س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سلا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د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رس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زل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{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وَلِلَّهِ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عَلَى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النَّاسِ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حِجُّ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الْبَيْتِ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Cs w:val="28"/>
          <w:u w:val="single"/>
          <w:rtl w:val="true"/>
        </w:rPr>
        <w:t xml:space="preserve">} </w:t>
      </w:r>
      <w:r>
        <w:rPr>
          <w:rFonts w:cs="Simplified Arabic"/>
          <w:sz w:val="18"/>
          <w:szCs w:val="28"/>
          <w:u w:val="single"/>
          <w:rtl w:val="true"/>
        </w:rPr>
        <w:t xml:space="preserve"> [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ران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Cs w:val="28"/>
          <w:u w:val="single"/>
        </w:rPr>
        <w:t>97</w:t>
      </w:r>
      <w:r>
        <w:rPr>
          <w:rFonts w:cs="Simplified Arabic"/>
          <w:sz w:val="18"/>
          <w:szCs w:val="28"/>
          <w:u w:val="single"/>
          <w:rtl w:val="true"/>
        </w:rPr>
        <w:t xml:space="preserve">]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س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؟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لت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وجب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ن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قط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ي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م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مأ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تدر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قطع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س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قتطع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نقط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استرجع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دي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شهو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س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قر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اب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اب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في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جاش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ميم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جاشع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ارم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12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ري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توسط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ص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ض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وثي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مي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ِعْر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سُه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ِه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أ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ُدى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ِ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ُه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السَّمْهَ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نَّدِ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ْطَ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هَب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صَد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ا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ُمال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َلِ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ه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ْ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ه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َ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هْ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هْ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هَبَاء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قا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ُر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شي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ُنْبَ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ُرَ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و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م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خدْ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ت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د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طل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ي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مرأ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خذرو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نثق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ض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مع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ترو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صانو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امته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خرو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قض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وائج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خد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ز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رف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بي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ما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حج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ما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ك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سخ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كس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عرو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بائ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ي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ل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فتح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هيل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بي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د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بي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ر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و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ق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ي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و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ي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ثق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5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ق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ره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شذ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كراه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سو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ع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قص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ق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؛نَقَم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</w:p>
    <w:p>
      <w:pPr>
        <w:sectPr>
          <w:headerReference w:type="default" r:id="rId13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أم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نقم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َقْ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نُقُو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نَقِمتُ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ق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ع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ن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ْ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جئ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ختط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دّ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ه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عَ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س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تم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ب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صْبَعَي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ُ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ُمُ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ّ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ِ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ِخْيَ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ُ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ِنَاراً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ُ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ْذَ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بِر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</w:p>
    <w:p>
      <w:pPr>
        <w:pStyle w:val="Normal"/>
        <w:ind w:left="0" w:right="0" w:firstLine="374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لط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ي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374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َن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بع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لألْ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غن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سن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ُن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ع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سْنِ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بن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مفع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َظ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نا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ي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را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غني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هم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جو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ِبد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إدغ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74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يا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ي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خي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ياط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(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ب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).</w:t>
      </w:r>
    </w:p>
    <w:p>
      <w:pPr>
        <w:pStyle w:val="Normal"/>
        <w:ind w:left="0" w:right="0" w:firstLine="374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 xml:space="preserve">( 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 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ل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يا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14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74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5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ن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م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بي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نيع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ردّ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ْيَ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ق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إعطاء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نبي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مؤلفة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قلوبه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من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غنائ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يتأ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،و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َ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َ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هَ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وَيْ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ز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ى</w:t>
      </w:r>
    </w:p>
    <w:p>
      <w:pPr>
        <w:pStyle w:val="Normal"/>
        <w:jc w:val="left"/>
        <w:rPr/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( 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عط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س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َ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ؤلفة</w:t>
      </w:r>
      <w:r>
        <w:rPr>
          <w:rFonts w:cs="Simplified Arabic"/>
          <w:sz w:val="18"/>
          <w:szCs w:val="28"/>
          <w:u w:val="single"/>
          <w:rtl w:val="true"/>
        </w:rPr>
        <w:t>.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لوب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نائ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ن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ت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كلم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ص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وكثر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ال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ال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ط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ناد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طين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سياف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ط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مائ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لعل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سأ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لاث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قو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حد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عطا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م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م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ردود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م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م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ح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ثا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عطا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أ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تيم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خصوص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ن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قو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بار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عا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{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قُلْ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الْأَنْفَالُ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لِلَّهِ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وَالرَّسُولِ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Cs w:val="28"/>
          <w:u w:val="single"/>
          <w:rtl w:val="true"/>
        </w:rPr>
        <w:t xml:space="preserve">} </w:t>
      </w:r>
      <w:r>
        <w:rPr>
          <w:rFonts w:cs="Simplified Arabic"/>
          <w:sz w:val="18"/>
          <w:szCs w:val="28"/>
          <w:u w:val="single"/>
          <w:rtl w:val="true"/>
        </w:rPr>
        <w:t>[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فال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]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ض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ر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سخ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آي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كل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زو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د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ل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حت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ص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نهزم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ن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أ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سو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م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ملائك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رجع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ت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ت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عا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غان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سو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ج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ط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يئ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رض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ش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ص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ذه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شا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بعي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رجع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رس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حالك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طي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فوس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د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ال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ثال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ختا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عطاء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م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يث</w:t>
      </w:r>
    </w:p>
    <w:p>
      <w:pPr>
        <w:sectPr>
          <w:headerReference w:type="default" r:id="rId15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ير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صلح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مسلم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ُيَيْ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ص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ْ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َ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21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خْ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وْ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ُم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ؤ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كَش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َهْم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21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69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صغر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عط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رْد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خط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ت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رِّي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ر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إيقاظ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وا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ج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ِ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َعِ</w:t>
      </w:r>
      <w:r>
        <w:rPr>
          <w:rFonts w:cs="Times New Roman"/>
          <w:rtl w:val="true"/>
        </w:rPr>
        <w:t xml:space="preserve">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ُها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عَد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ِ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Normal"/>
        <w:ind w:left="0" w:right="0" w:firstLine="369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جر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جر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ابتلا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جر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للق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طع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69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ج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كي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طل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هجو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اَ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َجْ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ً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َوْ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69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ب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ر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ا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ردا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16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69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فائ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صاغ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Style10"/>
        <w:numPr>
          <w:ilvl w:val="0"/>
          <w:numId w:val="2"/>
        </w:numPr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يف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    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ْفع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ش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ٌ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يف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د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ْ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إرضاء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رسول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ذ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ط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ضِى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رْد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ينة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" </w:t>
      </w:r>
      <w:r>
        <w:rPr>
          <w:rtl w:val="true"/>
        </w:rPr>
        <w:t>؟</w:t>
      </w:r>
    </w:p>
    <w:p>
      <w:pPr>
        <w:pStyle w:val="Normal"/>
        <w:ind w:left="0" w:right="0" w:firstLine="292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قر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َ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{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وَمَا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عَلَّمْنَاهُ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الشِّعْرَ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وَمَا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يَنْبَغِي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لَهُ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Cs w:val="28"/>
          <w:u w:val="single"/>
          <w:rtl w:val="true"/>
        </w:rPr>
        <w:t>}</w:t>
      </w:r>
      <w:r>
        <w:rPr>
          <w:rFonts w:cs="Simplified Arabic"/>
          <w:sz w:val="18"/>
          <w:szCs w:val="28"/>
          <w:u w:val="single"/>
          <w:rtl w:val="true"/>
        </w:rPr>
        <w:t>.[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Cs w:val="28"/>
          <w:u w:val="single"/>
        </w:rPr>
        <w:t>69</w:t>
      </w:r>
      <w:r>
        <w:rPr>
          <w:rFonts w:cs="Simplified Arabic"/>
          <w:sz w:val="18"/>
          <w:szCs w:val="28"/>
          <w:u w:val="single"/>
          <w:rtl w:val="true"/>
        </w:rPr>
        <w:t>]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292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يخ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292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نط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لا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سل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ي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وزو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ع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ستمع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ستجي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بحا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عا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{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وَمَا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عَلَّمْنَاهُ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الشِّعْرَ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وَمَا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يَنْبَغِي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لَهُ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Cs w:val="28"/>
          <w:u w:val="single"/>
          <w:rtl w:val="true"/>
        </w:rPr>
        <w:t>}</w:t>
      </w:r>
      <w:r>
        <w:rPr>
          <w:rFonts w:cs="Simplified Arabic"/>
          <w:sz w:val="18"/>
          <w:szCs w:val="28"/>
          <w:u w:val="single"/>
          <w:rtl w:val="true"/>
        </w:rPr>
        <w:t>.[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Cs w:val="28"/>
          <w:u w:val="single"/>
        </w:rPr>
        <w:t>69</w:t>
      </w:r>
      <w:r>
        <w:rPr>
          <w:rFonts w:cs="Simplified Arabic"/>
          <w:sz w:val="18"/>
          <w:szCs w:val="28"/>
          <w:u w:val="single"/>
          <w:rtl w:val="true"/>
        </w:rPr>
        <w:t xml:space="preserve">]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أقر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عيي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بل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رتب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بل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ض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بل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ت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إ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ند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مي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ق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يين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رت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ك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ب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بل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ض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قر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س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سلا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عيي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ز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دود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ه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ف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ت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رت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آ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طليحة،وأخذَ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سير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ج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بي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ول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ا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ك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ح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د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رتدد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يمان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م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ظاه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ز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افي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حم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تى</w:t>
      </w:r>
    </w:p>
    <w:p>
      <w:pPr>
        <w:sectPr>
          <w:headerReference w:type="default" r:id="rId17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292"/>
        <w:jc w:val="left"/>
        <w:rPr>
          <w:rFonts w:cs="Simplified Arabic"/>
          <w:szCs w:val="28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م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بحسب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سم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حم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طا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اج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صا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ج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ص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ريب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حقيقن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ي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ر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من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غنائ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حنين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Cs w:val="28"/>
          <w:rtl w:val="true"/>
          <w:lang w:eastAsia="ar-SA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يْ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ز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ك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َيْ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ِكْ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َ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ُهَ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ضْ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م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َيْ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مَي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ذافة</w:t>
      </w:r>
      <w:r>
        <w:rPr>
          <w:rFonts w:cs="Simplified Arabic"/>
          <w:szCs w:val="28"/>
          <w:rtl w:val="true"/>
        </w:rPr>
        <w:t>.</w:t>
      </w:r>
    </w:p>
    <w:p>
      <w:pPr>
        <w:sectPr>
          <w:headerReference w:type="default" r:id="rId18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ح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ا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اعر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حديث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بي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سلم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م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وج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ذك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حا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اج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ت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ار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تحقيقنا</w:t>
      </w:r>
      <w:r>
        <w:rPr>
          <w:rFonts w:cs="Simplified Arabic"/>
          <w:sz w:val="18"/>
          <w:szCs w:val="28"/>
          <w:u w:val="single"/>
          <w:rtl w:val="true"/>
        </w:rPr>
        <w:t>.</w:t>
      </w:r>
      <w:r>
        <w:rPr>
          <w:rFonts w:cs="Simplified Arabic"/>
          <w:sz w:val="18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ؤ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ُوَيْ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د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وْ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ز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فَاث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ِ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عْص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ص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ْوَ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ْذ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ص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رْ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ْذ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ْ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بوع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لَي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رْد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هْث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ط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يَيْ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ص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حنظ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ش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sectPr>
          <w:headerReference w:type="default" r:id="rId19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عَ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ي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ص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عَ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َمْ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ُعَ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ر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ِ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ي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ص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فت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َكَ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عَ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412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ي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َ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قْس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َيْص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م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َمِي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َ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ى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دْ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ى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ْ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ى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رْ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ind w:left="0" w:right="0" w:firstLine="412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طلا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ملؤ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ت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طل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س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412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ص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د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412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د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412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و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ط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412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5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ر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وج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كرش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20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412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6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دي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خ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خر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ئضئ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حقر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اتك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ات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صيامك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يام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مرق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مر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م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"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دي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ظه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د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دي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وار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ل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ئضئ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=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ي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نج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ذِرُ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سَح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ل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َر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كَنَةٌ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هَيْ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س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َرُ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َتُ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َز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زّرَ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تَمنٍ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ُ</w:t>
      </w:r>
      <w:r>
        <w:rPr>
          <w:rFonts w:cs="Times New Roman"/>
          <w:rtl w:val="true"/>
        </w:rPr>
        <w:t xml:space="preserve">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ع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ح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ُدّ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0" w:right="0" w:hanging="72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م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رِهم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د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َعرُ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) </w:t>
      </w:r>
      <w:r>
        <w:rPr>
          <w:rFonts w:cs="Simplified Arabic"/>
          <w:szCs w:val="28"/>
          <w:rtl w:val="true"/>
        </w:rPr>
        <w:t>وسا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ئب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جِرُو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ن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ْب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ر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َرُ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 xml:space="preserve">=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ج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ص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دؤ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ويصر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بت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(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ثد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ت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ض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حد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د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ثد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رأ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س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ثد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اف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ك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اود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غي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رقوص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او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ص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ع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نظ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هيل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</w:rPr>
        <w:t>198</w:t>
      </w:r>
      <w:r>
        <w:rPr>
          <w:rFonts w:cs="Simplified Arabic"/>
          <w:sz w:val="18"/>
          <w:szCs w:val="28"/>
          <w:u w:val="single"/>
          <w:rtl w:val="true"/>
        </w:rPr>
        <w:t xml:space="preserve"> 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راج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ت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رش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م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عتقاد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ر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سلم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شرك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فل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ِرَ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ائ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َهْنكَ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ثي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ح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يف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ام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صْر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 xml:space="preserve">( 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 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ق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ستع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لته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5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عترف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برو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ام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بنو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21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6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ل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جتمع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ز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لجأ</w:t>
      </w:r>
      <w:r>
        <w:rPr>
          <w:rFonts w:cs="Simplified Arabic"/>
          <w:sz w:val="18"/>
          <w:szCs w:val="28"/>
          <w:u w:val="single"/>
          <w:rtl w:val="true"/>
        </w:rPr>
        <w:t>.</w:t>
      </w:r>
      <w:r>
        <w:rPr>
          <w:rFonts w:cs="Simplified Arabic"/>
          <w:sz w:val="18"/>
          <w:szCs w:val="28"/>
          <w:rtl w:val="true"/>
        </w:rPr>
        <w:t xml:space="preserve">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نجا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َي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ح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وَرُ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ن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ظ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ُرُ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ب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فَرُ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ُدِ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َّ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ُ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رُو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Heading1"/>
        <w:ind w:left="0" w:right="0" w:firstLine="9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َج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ر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ب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خدْ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ِ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ل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ف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ظ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ظي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</w:p>
    <w:p>
      <w:pPr>
        <w:sectPr>
          <w:headerReference w:type="default" r:id="rId22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َهِ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ك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ُنا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ائض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ماره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ُعُ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وقد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ارها</w:t>
      </w:r>
      <w:r>
        <w:rPr>
          <w:rFonts w:cs="Simplified Arabic"/>
          <w:sz w:val="18"/>
          <w:szCs w:val="28"/>
          <w:u w:val="single"/>
          <w:rtl w:val="true"/>
        </w:rPr>
        <w:t>. 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>)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ِمْنَا</w:t>
      </w:r>
      <w:r>
        <w:rPr>
          <w:rFonts w:cs="Simplified Arabic"/>
          <w:sz w:val="18"/>
          <w:szCs w:val="28"/>
          <w:u w:val="single"/>
          <w:rtl w:val="true"/>
        </w:rPr>
        <w:t>: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َبُن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جِ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جدت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ل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د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ن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يبو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؟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رسول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0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صَدَقْ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صُدِّقْ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ي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كذَّ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دق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ذ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صر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ي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سي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َدْ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عَاعَ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ف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لم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كل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ع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َء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عْ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عْب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ع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0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ض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ض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س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ظًّ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ق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07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ِدَ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ص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جد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جدت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فسك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يئ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طبر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وج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ض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ه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غ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رد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ض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ن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23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07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عا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صْ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ج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ضر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ب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عي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ني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عا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ق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اعم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ح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ل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لو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ف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ل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عنى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رأ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ليح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فيف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لعل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ر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عاع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صيص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عْرانة</w:t>
      </w:r>
    </w:p>
    <w:p>
      <w:pPr>
        <w:pStyle w:val="1"/>
        <w:jc w:val="center"/>
        <w:rPr/>
      </w:pPr>
      <w:r>
        <w:rPr>
          <w:rtl w:val="true"/>
        </w:rPr>
        <w:t>واست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1"/>
        <w:jc w:val="center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ر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ق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ُب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َجَنَّ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تَّ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ِ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ّ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ّ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ُّ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بق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دره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تّ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ِ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</w:p>
    <w:p>
      <w:pPr>
        <w:sectPr>
          <w:headerReference w:type="default" r:id="rId24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َجَنَّ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فت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شد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م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ظهر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سف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كة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ِ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رَف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جَي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هَي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ل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ع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هَ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ذ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ِبَعْرَى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ُبَيْ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طِه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ئب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ِ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ً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؟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كَا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سفٍ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س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َّ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َّكا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لم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بي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با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ح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زي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زبَعْرَ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د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زًبَعْر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ي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د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رش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هميّ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اع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أشع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ريش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اهلي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ت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حسُ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سلا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ع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عاث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ع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إقا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ش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ف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ع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ب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ثر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25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 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رو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حمو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وا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سحا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را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محمو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حمد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أم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أم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ريش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سم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بوة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ه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عل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ثا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.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ف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نش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غ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شر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ِيَّةً</w:t>
      </w:r>
      <w:r>
        <w:rPr>
          <w:rtl w:val="true"/>
        </w:rPr>
        <w:tab/>
        <w:tab/>
      </w:r>
      <w:r>
        <w:rPr>
          <w:rtl w:val="true"/>
        </w:rPr>
        <w:t>فأنْه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َّكَا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خالف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َه</w:t>
      </w:r>
      <w:r>
        <w:rPr>
          <w:rtl w:val="true"/>
        </w:rPr>
        <w:tab/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كَا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ً</w:t>
      </w:r>
      <w:r>
        <w:rPr>
          <w:rtl w:val="true"/>
        </w:rPr>
        <w:tab/>
        <w:tab/>
        <w:tab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سفٍ</w:t>
      </w:r>
      <w:r>
        <w:rPr>
          <w:rtl w:val="true"/>
        </w:rPr>
        <w:tab/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</w:t>
      </w:r>
    </w:p>
    <w:p>
      <w:pPr>
        <w:pStyle w:val="Normal"/>
        <w:ind w:left="0" w:right="0" w:firstLine="326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ج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أ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سق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ُ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26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َي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ي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ِنَى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26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ْ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لا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؛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لك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لا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ير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26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26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خ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ه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حد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بش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حيم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ك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عراب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كلبى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غ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زمُ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ُ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لِتَ</w:t>
      </w:r>
      <w:r>
        <w:rPr>
          <w:rtl w:val="true"/>
        </w:rPr>
        <w:tab/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ُ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ُه</w:t>
      </w:r>
      <w:r>
        <w:rPr>
          <w:rtl w:val="true"/>
        </w:rPr>
        <w:tab/>
      </w:r>
      <w:r>
        <w:rPr>
          <w:rtl w:val="true"/>
        </w:rPr>
        <w:t>و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قصي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ب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رج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هَيْ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د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88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وا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ستقي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وا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الى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ى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ي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فس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قدي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تأخ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راد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د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ه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ي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ي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روا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سحا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شك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ص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ع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27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88"/>
        <w:jc w:val="left"/>
        <w:rPr>
          <w:rFonts w:cs="Simplified Arabic"/>
          <w:szCs w:val="28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ع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ح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عر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بو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هي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ق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ع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ه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ق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مض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ق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و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اع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ض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أمن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ئ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ر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َع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ئب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ف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ع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ب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ُتَيَّ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ث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ب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َلُوا</w:t>
      </w:r>
      <w:r>
        <w:rPr>
          <w:rtl w:val="true"/>
        </w:rPr>
        <w:tab/>
        <w:tab/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ْح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هَيْف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ِ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رةً</w:t>
      </w:r>
      <w:r>
        <w:rPr>
          <w:rtl w:val="true"/>
        </w:rPr>
        <w:tab/>
        <w:tab/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ارق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راق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يداً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تي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ستعبد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تب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سق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ضنا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فْدَ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خلَص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سْ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كب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ج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كاك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ك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دا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بيح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را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غنَ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ظ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غ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و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س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ضي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ط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فات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كح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سو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ف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28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يف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ام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ط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خص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جز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خ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جز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شتك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تَجْ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َمَتْ</w:t>
      </w:r>
      <w:r>
        <w:rPr>
          <w:rtl w:val="true"/>
        </w:rPr>
        <w:tab/>
        <w:tab/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ر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شُج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نِيَةٍ</w:t>
      </w:r>
      <w:r>
        <w:rPr>
          <w:rtl w:val="true"/>
        </w:rPr>
        <w:tab/>
        <w:tab/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م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تَن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ْرَطَهُ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َعَا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تْ</w:t>
      </w:r>
      <w:r>
        <w:rPr>
          <w:rtl w:val="true"/>
        </w:rPr>
        <w:tab/>
        <w:tab/>
        <w:tab/>
      </w:r>
      <w:r>
        <w:rPr>
          <w:rtl w:val="true"/>
        </w:rPr>
        <w:t>بوَع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ها</w:t>
      </w:r>
      <w:r>
        <w:rPr>
          <w:rtl w:val="true"/>
        </w:rPr>
        <w:tab/>
        <w:tab/>
        <w:tab/>
      </w:r>
      <w:r>
        <w:rPr>
          <w:rtl w:val="true"/>
        </w:rPr>
        <w:t>فجْع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َلْع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خلاف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بد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ab/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جل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صق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ظه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كش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وا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سن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ظه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ح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ظ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سن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بريق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رقت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ض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ثل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به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سن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ه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سق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ا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م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ل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فع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َّ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عل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ثانى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ج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زج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ت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نكسر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َوْرته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شج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سر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علا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ج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ك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أ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شب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د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رودة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حن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عط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اد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ؤ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صف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بر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لذ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ط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س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س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ص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قي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ضح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خذ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ح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شت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شم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رب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ي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م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ت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رد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نف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بعد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ذ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ري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نحو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فرط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ب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يه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ملأ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و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ط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حا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اد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بكرة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ي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ا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ح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؟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بال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ينح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علاه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يعا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ض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در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حد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ل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مائه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ي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ب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ل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ج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اء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دي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خليلة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5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ي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ل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؛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ل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لحم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دم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خلا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صف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ل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لخل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إخلا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ل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عد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29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6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زع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اح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ظه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لا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ألو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تى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ضل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تبعه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سّ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تْ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ab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رّ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َان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قو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َتُه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أم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ِّغ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ab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ت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ي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َا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لِّغ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َافِرَةٌ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ab/>
        <w:tab/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ْقا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َبْغ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 w:val="16"/>
          <w:szCs w:val="28"/>
          <w:u w:val="single"/>
        </w:rPr>
      </w:pPr>
      <w:r>
        <w:rPr>
          <w:rFonts w:cs="Times New Roman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>(</w:t>
      </w:r>
      <w:r>
        <w:rPr>
          <w:rFonts w:cs="Simplified Arabic"/>
          <w:sz w:val="16"/>
          <w:szCs w:val="28"/>
          <w:u w:val="single"/>
        </w:rPr>
        <w:t>1</w:t>
      </w:r>
      <w:r>
        <w:rPr>
          <w:rFonts w:cs="Simplified Arabic"/>
          <w:sz w:val="16"/>
          <w:szCs w:val="28"/>
          <w:u w:val="single"/>
          <w:rtl w:val="true"/>
        </w:rPr>
        <w:t xml:space="preserve">)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ما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تمسك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أي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لا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تتمسك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28"/>
          <w:u w:val="single"/>
        </w:rPr>
      </w:pPr>
      <w:r>
        <w:rPr>
          <w:rFonts w:cs="Simplified Arabic"/>
          <w:sz w:val="16"/>
          <w:szCs w:val="28"/>
          <w:u w:val="single"/>
          <w:rtl w:val="true"/>
        </w:rPr>
        <w:t>(</w:t>
      </w:r>
      <w:r>
        <w:rPr>
          <w:rFonts w:cs="Simplified Arabic"/>
          <w:sz w:val="16"/>
          <w:szCs w:val="28"/>
          <w:u w:val="single"/>
        </w:rPr>
        <w:t>2</w:t>
      </w:r>
      <w:r>
        <w:rPr>
          <w:rFonts w:cs="Simplified Arabic"/>
          <w:sz w:val="16"/>
          <w:szCs w:val="28"/>
          <w:u w:val="single"/>
          <w:rtl w:val="true"/>
        </w:rPr>
        <w:t xml:space="preserve">)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فلا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يغرًنْك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فلا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يخدعثَك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.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ما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منَّت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أي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ما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منّتك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به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من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وصل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.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أماني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ما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يرجوه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إنسان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من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آمال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.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أحلام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ما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يتخيله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نائم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.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تضليل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سبب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في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ضلال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إنسان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عن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وجه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صواب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28"/>
          <w:u w:val="single"/>
        </w:rPr>
      </w:pPr>
      <w:r>
        <w:rPr>
          <w:rFonts w:cs="Simplified Arabic"/>
          <w:sz w:val="16"/>
          <w:szCs w:val="28"/>
          <w:u w:val="single"/>
          <w:rtl w:val="true"/>
        </w:rPr>
        <w:t>(</w:t>
      </w:r>
      <w:r>
        <w:rPr>
          <w:rFonts w:cs="Simplified Arabic"/>
          <w:sz w:val="16"/>
          <w:szCs w:val="28"/>
          <w:u w:val="single"/>
        </w:rPr>
        <w:t>3</w:t>
      </w:r>
      <w:r>
        <w:rPr>
          <w:rFonts w:cs="Simplified Arabic"/>
          <w:sz w:val="16"/>
          <w:szCs w:val="28"/>
          <w:u w:val="single"/>
          <w:rtl w:val="true"/>
        </w:rPr>
        <w:t xml:space="preserve">)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عرقوب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هو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عرقوب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بن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صخر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من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عماليق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ذين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سكنوا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بثرب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،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وقيل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بل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هو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من</w:t>
      </w:r>
    </w:p>
    <w:p>
      <w:pPr>
        <w:pStyle w:val="Normal"/>
        <w:jc w:val="left"/>
        <w:rPr>
          <w:rFonts w:cs="Simplified Arabic"/>
          <w:sz w:val="16"/>
          <w:szCs w:val="28"/>
          <w:u w:val="single"/>
        </w:rPr>
      </w:pPr>
      <w:r>
        <w:rPr>
          <w:rFonts w:cs="Simplified Arabic"/>
          <w:sz w:val="16"/>
          <w:sz w:val="16"/>
          <w:szCs w:val="28"/>
          <w:u w:val="single"/>
          <w:rtl w:val="true"/>
        </w:rPr>
        <w:t>الأوس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والحزرج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،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وقصته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في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إخلاف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وعد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مشهور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حين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وعد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أخاه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بجنا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نخل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له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وعداً</w:t>
      </w:r>
    </w:p>
    <w:p>
      <w:pPr>
        <w:pStyle w:val="Normal"/>
        <w:jc w:val="left"/>
        <w:rPr>
          <w:rFonts w:cs="Simplified Arabic"/>
          <w:sz w:val="16"/>
          <w:szCs w:val="28"/>
          <w:u w:val="single"/>
        </w:rPr>
      </w:pPr>
      <w:r>
        <w:rPr>
          <w:rFonts w:cs="Simplified Arabic"/>
          <w:sz w:val="16"/>
          <w:sz w:val="16"/>
          <w:szCs w:val="28"/>
          <w:u w:val="single"/>
          <w:rtl w:val="true"/>
        </w:rPr>
        <w:t>من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بعد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وعد،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ثم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جذها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ليلا،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ولم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يعطه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شيئاً</w:t>
      </w:r>
      <w:r>
        <w:rPr>
          <w:rFonts w:cs="Simplified Arabic"/>
          <w:sz w:val="16"/>
          <w:szCs w:val="28"/>
          <w:u w:val="single"/>
          <w:rtl w:val="true"/>
        </w:rPr>
        <w:t xml:space="preserve">.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قال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علقم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يّة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واع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ثرب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28"/>
          <w:u w:val="single"/>
        </w:rPr>
      </w:pPr>
      <w:r>
        <w:rPr>
          <w:rFonts w:cs="Simplified Arabic"/>
          <w:sz w:val="16"/>
          <w:sz w:val="16"/>
          <w:szCs w:val="28"/>
          <w:u w:val="single"/>
          <w:rtl w:val="true"/>
        </w:rPr>
        <w:t>والأباطيل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جمع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باطل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،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جمعه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على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غير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قياس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28"/>
          <w:u w:val="single"/>
        </w:rPr>
      </w:pPr>
      <w:r>
        <w:rPr>
          <w:rFonts w:cs="Simplified Arabic"/>
          <w:sz w:val="16"/>
          <w:szCs w:val="28"/>
          <w:u w:val="single"/>
          <w:rtl w:val="true"/>
        </w:rPr>
        <w:t>(</w:t>
      </w:r>
      <w:r>
        <w:rPr>
          <w:rFonts w:cs="Simplified Arabic"/>
          <w:sz w:val="16"/>
          <w:szCs w:val="28"/>
          <w:u w:val="single"/>
        </w:rPr>
        <w:t>4</w:t>
      </w:r>
      <w:r>
        <w:rPr>
          <w:rFonts w:cs="Simplified Arabic"/>
          <w:sz w:val="16"/>
          <w:szCs w:val="28"/>
          <w:u w:val="single"/>
          <w:rtl w:val="true"/>
        </w:rPr>
        <w:t xml:space="preserve">)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تدنو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تظْهر</w:t>
      </w:r>
      <w:r>
        <w:rPr>
          <w:rFonts w:cs="Simplified Arabic"/>
          <w:sz w:val="16"/>
          <w:szCs w:val="28"/>
          <w:u w:val="single"/>
          <w:rtl w:val="true"/>
        </w:rPr>
        <w:t xml:space="preserve">.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إخال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بكسر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همز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لغ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تميم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بمعنى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أظن</w:t>
      </w:r>
      <w:r>
        <w:rPr>
          <w:rFonts w:cs="Simplified Arabic"/>
          <w:sz w:val="16"/>
          <w:szCs w:val="28"/>
          <w:u w:val="single"/>
          <w:rtl w:val="true"/>
        </w:rPr>
        <w:t xml:space="preserve">.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تنويل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وصل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و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عطاء</w:t>
      </w:r>
      <w:r>
        <w:rPr>
          <w:rFonts w:cs="Simplified Arabic"/>
          <w:sz w:val="16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28"/>
          <w:u w:val="single"/>
        </w:rPr>
      </w:pPr>
      <w:r>
        <w:rPr>
          <w:rFonts w:cs="Simplified Arabic"/>
          <w:sz w:val="16"/>
          <w:szCs w:val="28"/>
          <w:u w:val="single"/>
          <w:rtl w:val="true"/>
        </w:rPr>
        <w:t>(</w:t>
      </w:r>
      <w:r>
        <w:rPr>
          <w:rFonts w:cs="Simplified Arabic"/>
          <w:sz w:val="16"/>
          <w:szCs w:val="28"/>
          <w:u w:val="single"/>
        </w:rPr>
        <w:t>5</w:t>
      </w:r>
      <w:r>
        <w:rPr>
          <w:rFonts w:cs="Simplified Arabic"/>
          <w:sz w:val="16"/>
          <w:szCs w:val="28"/>
          <w:u w:val="single"/>
          <w:rtl w:val="true"/>
        </w:rPr>
        <w:t xml:space="preserve">)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عتاق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جمع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عتيق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كريم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.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نجيبات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جمع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نجيب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خفيف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سريعة</w:t>
      </w:r>
      <w:r>
        <w:rPr>
          <w:rFonts w:cs="Simplified Arabic"/>
          <w:sz w:val="16"/>
          <w:szCs w:val="28"/>
          <w:u w:val="single"/>
          <w:rtl w:val="true"/>
        </w:rPr>
        <w:t xml:space="preserve">.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مراسيل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16"/>
          <w:szCs w:val="28"/>
          <w:u w:val="single"/>
        </w:rPr>
      </w:pPr>
      <w:r>
        <w:rPr>
          <w:rFonts w:cs="Simplified Arabic"/>
          <w:sz w:val="16"/>
          <w:sz w:val="16"/>
          <w:szCs w:val="28"/>
          <w:u w:val="single"/>
          <w:rtl w:val="true"/>
        </w:rPr>
        <w:t>جمع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مرسال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،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سريع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أيضاً</w:t>
      </w:r>
      <w:r>
        <w:rPr>
          <w:rFonts w:cs="Simplified Arabic"/>
          <w:sz w:val="16"/>
          <w:szCs w:val="28"/>
          <w:u w:val="single"/>
          <w:rtl w:val="true"/>
        </w:rPr>
        <w:t>.</w:t>
      </w:r>
    </w:p>
    <w:p>
      <w:pPr>
        <w:sectPr>
          <w:headerReference w:type="default" r:id="rId30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16"/>
          <w:szCs w:val="28"/>
          <w:u w:val="single"/>
        </w:rPr>
      </w:pPr>
      <w:r>
        <w:rPr>
          <w:rFonts w:cs="Simplified Arabic"/>
          <w:sz w:val="16"/>
          <w:szCs w:val="28"/>
          <w:u w:val="single"/>
          <w:rtl w:val="true"/>
        </w:rPr>
        <w:t>(</w:t>
      </w:r>
      <w:r>
        <w:rPr>
          <w:rFonts w:cs="Simplified Arabic"/>
          <w:sz w:val="16"/>
          <w:sz w:val="16"/>
          <w:szCs w:val="28"/>
          <w:u w:val="single"/>
          <w:rtl w:val="true"/>
        </w:rPr>
        <w:t>آ</w:t>
      </w:r>
      <w:r>
        <w:rPr>
          <w:rFonts w:cs="Simplified Arabic"/>
          <w:sz w:val="16"/>
          <w:szCs w:val="28"/>
          <w:u w:val="single"/>
          <w:rtl w:val="true"/>
        </w:rPr>
        <w:t xml:space="preserve">)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عذافر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ناق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قوي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عظيمة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.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أيْن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تعب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 xml:space="preserve">.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إرقال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وتبغبل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،</w:t>
      </w:r>
      <w:r>
        <w:rPr>
          <w:rFonts w:cs="Simplified Arabic"/>
          <w:sz w:val="16"/>
          <w:szCs w:val="28"/>
          <w:u w:val="single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ضربان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من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عدْو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u w:val="single"/>
          <w:rtl w:val="true"/>
        </w:rPr>
        <w:t>السريع</w:t>
      </w:r>
      <w:r>
        <w:rPr>
          <w:rFonts w:cs="Times New Roman"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sz w:val="16"/>
          <w:szCs w:val="28"/>
          <w:u w:val="single"/>
          <w:rtl w:val="true"/>
        </w:rPr>
        <w:t>.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َّاخ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ف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قَتْ</w:t>
      </w:r>
      <w:r>
        <w:rPr>
          <w:rtl w:val="true"/>
        </w:rPr>
        <w:tab/>
        <w:tab/>
      </w:r>
      <w:r>
        <w:rPr>
          <w:rtl w:val="true"/>
        </w:rPr>
        <w:t>عُرْضَ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تر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ي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يْ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قٍ</w:t>
      </w:r>
      <w:r>
        <w:rPr>
          <w:rtl w:val="true"/>
        </w:rPr>
        <w:tab/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قَّ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ز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ضَخْ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ُقَلَّ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ُقيدُها</w:t>
      </w:r>
      <w:r>
        <w:rPr>
          <w:rtl w:val="true"/>
        </w:rPr>
        <w:tab/>
        <w:tab/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غَلْ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ك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َرَةٌ</w:t>
      </w:r>
      <w:r>
        <w:rPr>
          <w:rtl w:val="true"/>
        </w:rPr>
        <w:tab/>
        <w:tab/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َ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جلْ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يِّسُه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ab/>
      </w:r>
      <w:r>
        <w:rPr>
          <w:rtl w:val="true"/>
        </w:rPr>
        <w:t>طِلْح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ضاح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ْن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ز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ضاخ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ثي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ش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ر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فر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ُقْ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وج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ل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ذ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ُرْضتُ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ِمته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طام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ار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عل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لام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ك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طري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يُهتد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ص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اق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سر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نشا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ت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عر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تعوّ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سف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ع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طُّر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ام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يو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ث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طري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اب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الم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ي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فر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حشىّ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فرّ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لصحراء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ي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ز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ز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لظ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مك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ليظ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ل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صب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ثير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كثب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خ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م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تس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لبة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قل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وض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لا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ن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ع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متلى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ق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وض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يد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ائمه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بن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ح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نا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نسو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يه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لب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ليظ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ن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جن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ظي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جنت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ك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ديدة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ذك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ش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ك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ظ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لقة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ن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دام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نا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ط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ط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ن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5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ط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ُلَحْفا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حر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زراف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ليظ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لد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ؤيس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ؤث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طل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ش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غي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لز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جل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قراد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اح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ح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ظاه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شم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ت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كت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م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شم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هز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ف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طل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را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هز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31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المع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ل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ا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لاس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ؤث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را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هز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حَرْف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جَّنةٍ</w:t>
      </w:r>
      <w:r>
        <w:rPr>
          <w:rtl w:val="true"/>
        </w:rPr>
        <w:tab/>
        <w:tab/>
      </w:r>
      <w:r>
        <w:rPr>
          <w:rtl w:val="true"/>
        </w:rPr>
        <w:t>وع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ْ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ي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لِقُهُ</w:t>
      </w:r>
      <w:r>
        <w:rPr>
          <w:rtl w:val="true"/>
        </w:rPr>
        <w:tab/>
        <w:tab/>
        <w:tab/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ا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قْرَا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َها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عَيْر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ح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ضٍ</w:t>
      </w:r>
      <w:r>
        <w:rPr>
          <w:rtl w:val="true"/>
        </w:rPr>
        <w:tab/>
        <w:tab/>
      </w:r>
      <w:r>
        <w:rPr>
          <w:rtl w:val="true"/>
        </w:rPr>
        <w:t>مِرْفَ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ت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بَحَها</w:t>
      </w:r>
      <w:r>
        <w:rPr>
          <w:rtl w:val="true"/>
        </w:rPr>
        <w:tab/>
        <w:tab/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ْ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ْ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تُم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لٍ</w:t>
      </w:r>
      <w:r>
        <w:rPr>
          <w:rtl w:val="true"/>
        </w:rPr>
        <w:tab/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ِ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وَّ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أن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ك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ام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ثا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ك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به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ح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ط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ارج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و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خوه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عم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ال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داخ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س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ري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دخ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س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ري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هج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ري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بو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د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طوي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ظه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عن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م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ري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ف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زلق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قط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ب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د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قر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واص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ها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هل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ل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عنى</w:t>
      </w:r>
      <w:r>
        <w:rPr>
          <w:rFonts w:cs="Simplified Arabic"/>
          <w:sz w:val="18"/>
          <w:szCs w:val="28"/>
          <w:u w:val="single"/>
          <w:rtl w:val="true"/>
        </w:rPr>
        <w:t>: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نعومت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ثب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را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سدها</w:t>
      </w:r>
      <w:r>
        <w:rPr>
          <w:rFonts w:cs="Simplified Arabic"/>
          <w:sz w:val="18"/>
          <w:szCs w:val="28"/>
          <w:u w:val="single"/>
          <w:rtl w:val="true"/>
        </w:rPr>
        <w:t>. 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يرا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ا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ش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حش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صرع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نشاط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ح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ح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ان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رف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وص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را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ضد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ز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تص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رفق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ضلا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المع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رف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وا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ضلا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تك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حفوظ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غ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رفق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ضلاعه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ذبح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ب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ق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ط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و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حي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ظم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ذ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نب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سن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ف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رط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ج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ستط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حديد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32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5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سي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خ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ري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نب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وص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ص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فائ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ع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ار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ر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خو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نقص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حا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خار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فر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حليل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ق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َ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ab/>
        <w:tab/>
        <w:tab/>
      </w:r>
      <w:r>
        <w:rPr>
          <w:rtl w:val="true"/>
        </w:rPr>
        <w:t>عِتق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تَخ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tl w:val="true"/>
        </w:rPr>
        <w:tab/>
        <w:tab/>
      </w:r>
      <w:r>
        <w:rPr>
          <w:rtl w:val="true"/>
        </w:rPr>
        <w:t>ذوا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سُ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َا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َماً</w:t>
      </w:r>
      <w:r>
        <w:rPr>
          <w:rtl w:val="true"/>
        </w:rPr>
        <w:tab/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قَتْ</w:t>
      </w:r>
      <w:r>
        <w:rPr>
          <w:rtl w:val="true"/>
        </w:rPr>
        <w:tab/>
        <w:tab/>
      </w:r>
      <w:r>
        <w:rPr>
          <w:rtl w:val="true"/>
        </w:rPr>
        <w:t>و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ف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اق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رب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َخِداً</w:t>
      </w:r>
      <w:r>
        <w:rPr>
          <w:rtl w:val="true"/>
        </w:rPr>
        <w:tab/>
        <w:tab/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ح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ل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ه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ت</w:t>
      </w:r>
      <w:r>
        <w:rPr>
          <w:rtl w:val="true"/>
        </w:rPr>
        <w:tab/>
        <w:tab/>
      </w:r>
      <w:r>
        <w:rPr>
          <w:rtl w:val="true"/>
        </w:rPr>
        <w:t>وُ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وا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ون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حدود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رت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ذُن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ت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ر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ب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ض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سه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سهو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شو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م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خد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ُسر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ر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ائ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ر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يسر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ِفا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ح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ابقة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لزوا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ما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لْ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ح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عنى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َ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ري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مسّ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امسّ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ريع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ش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دْوه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جاي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عص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تص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حاف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ي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تفرقة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ك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رتفعة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ن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ظف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ا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يقي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جا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وْ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ر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ت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رجو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راعيه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لفَّ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ْتحَفَ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َا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بل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لصغ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؟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جا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ود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عسا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ر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قلو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را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د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تلفع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عسا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5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رب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و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و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غيرة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صطخد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حترق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حرا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مس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اح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ر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شم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مل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حرو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6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اد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ائ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ر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ر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رقاء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خض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ض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واد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ناد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ند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و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راد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ركض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دف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يل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ذوا</w:t>
      </w:r>
    </w:p>
    <w:p>
      <w:pPr>
        <w:sectPr>
          <w:headerReference w:type="default" r:id="rId33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راحتك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يلو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فٍ</w:t>
      </w:r>
      <w:r>
        <w:rPr>
          <w:rtl w:val="true"/>
        </w:rPr>
        <w:tab/>
        <w:tab/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و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ك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نَوَّ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ْ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ab/>
        <w:tab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تَف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َ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دْرَعُها</w:t>
      </w:r>
      <w:r>
        <w:rPr>
          <w:rtl w:val="true"/>
        </w:rPr>
        <w:tab/>
        <w:tab/>
      </w:r>
      <w:r>
        <w:rPr>
          <w:rtl w:val="true"/>
        </w:rPr>
        <w:t>مُشَقَّق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اب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ت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ب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ْلُهم</w:t>
      </w:r>
      <w:r>
        <w:rPr>
          <w:rtl w:val="true"/>
        </w:rPr>
        <w:tab/>
        <w:tab/>
        <w:tab/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ه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ط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يط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طويلة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ص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توسط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ا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ته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ك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يعيش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د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ثاك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ثك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ثي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ولاد</w:t>
      </w:r>
      <w:r>
        <w:rPr>
          <w:rFonts w:cs="Simplified Arabic"/>
          <w:sz w:val="18"/>
          <w:szCs w:val="28"/>
          <w:u w:val="single"/>
          <w:rtl w:val="true"/>
        </w:rPr>
        <w:t xml:space="preserve">.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ع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ش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ر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رك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د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يد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مرأ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لط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دي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جاو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سو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كا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شت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طمه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واح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ثي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و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يغ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بالغة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ائحة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خو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سترخية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بع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ضد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ك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ل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ع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خبر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مو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ق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ع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ت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رأ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حو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النا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ْ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ا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ي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عق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در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ع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إعياء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فر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ط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ب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د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در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ميص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راق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رقو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ظ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دز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رعاب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ط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رأ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ذه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قل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ط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ميص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أنامله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ميص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شقو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ظه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ظام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لص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ش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ه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قل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ح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مش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ير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هك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تقص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يد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ع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ض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صا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بياتْ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اب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نتق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ب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رجف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وا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فسد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نابي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واليها</w:t>
      </w:r>
      <w:r>
        <w:rPr>
          <w:rFonts w:cs="Simplified Arabic"/>
          <w:sz w:val="18"/>
          <w:szCs w:val="28"/>
          <w:u w:val="single"/>
          <w:rtl w:val="true"/>
        </w:rPr>
        <w:t xml:space="preserve">. 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لم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قت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رو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 xml:space="preserve">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يل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حس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عنى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و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صو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كل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بتدأ،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قو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ن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لم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قت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" :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ب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ئل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ي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؟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ي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حد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و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ح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ص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-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لطح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ذب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م</w:t>
      </w:r>
    </w:p>
    <w:p>
      <w:pPr>
        <w:sectPr>
          <w:headerReference w:type="default" r:id="rId34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Fonts w:cs="Simplified Arabic"/>
          <w:sz w:val="18"/>
          <w:sz w:val="18"/>
          <w:szCs w:val="28"/>
          <w:u w:val="single"/>
          <w:rtl w:val="true"/>
        </w:rPr>
        <w:t>للم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لطِّح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ذِّب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كس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ن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س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اي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ص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=</w:t>
      </w:r>
      <w:r>
        <w:rPr>
          <w:rFonts w:cs="Simplified Arabic"/>
          <w:sz w:val="18"/>
          <w:szCs w:val="28"/>
          <w:rtl w:val="true"/>
        </w:rPr>
        <w:t xml:space="preserve">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لُه</w:t>
      </w:r>
      <w:r>
        <w:rPr>
          <w:rtl w:val="true"/>
        </w:rPr>
        <w:tab/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هِ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مُ</w:t>
      </w:r>
      <w:r>
        <w:rPr>
          <w:rtl w:val="true"/>
        </w:rPr>
        <w:tab/>
        <w:tab/>
        <w:tab/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ُه</w:t>
      </w:r>
      <w:r>
        <w:rPr>
          <w:rtl w:val="true"/>
        </w:rPr>
        <w:tab/>
        <w:tab/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ب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نُبّ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ْعَدَنى</w:t>
      </w:r>
      <w:r>
        <w:rPr>
          <w:rtl w:val="true"/>
        </w:rPr>
        <w:tab/>
        <w:tab/>
      </w:r>
      <w:r>
        <w:rPr>
          <w:rtl w:val="true"/>
        </w:rPr>
        <w:t>والعف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مَ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ظ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فص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tl w:val="true"/>
        </w:rPr>
        <w:tab/>
        <w:tab/>
        <w:tab/>
      </w:r>
      <w:r>
        <w:rPr>
          <w:rtl w:val="true"/>
        </w:rPr>
        <w:t>أذْ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 xml:space="preserve">=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تص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ُلم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وض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بق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بتدأ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ب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ج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جاز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م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خلو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لق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ك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-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ع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ج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{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وَقِيلِهِ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يَارَبِّ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Cs w:val="28"/>
          <w:u w:val="single"/>
          <w:rtl w:val="true"/>
        </w:rPr>
        <w:t>}</w:t>
      </w:r>
      <w:r>
        <w:rPr>
          <w:rFonts w:cs="Simplified Arabic"/>
          <w:sz w:val="18"/>
          <w:szCs w:val="28"/>
          <w:u w:val="single"/>
          <w:rtl w:val="true"/>
        </w:rPr>
        <w:t>[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زخرف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Cs w:val="28"/>
          <w:u w:val="single"/>
        </w:rPr>
        <w:t>88</w:t>
      </w:r>
      <w:r>
        <w:rPr>
          <w:rFonts w:cs="Simplified Arabic"/>
          <w:sz w:val="18"/>
          <w:szCs w:val="28"/>
          <w:u w:val="single"/>
          <w:rtl w:val="true"/>
        </w:rPr>
        <w:t xml:space="preserve">]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وض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د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{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وَمَنْ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أَصْدَقُ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مِنْ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اللَّهِ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قِيلًا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Cs w:val="28"/>
          <w:u w:val="single"/>
          <w:rtl w:val="true"/>
        </w:rPr>
        <w:t xml:space="preserve">} </w:t>
      </w:r>
      <w:r>
        <w:rPr>
          <w:rFonts w:cs="Simplified Arabic"/>
          <w:sz w:val="18"/>
          <w:szCs w:val="28"/>
          <w:u w:val="single"/>
          <w:rtl w:val="true"/>
        </w:rPr>
        <w:t>[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ساء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Cs w:val="28"/>
          <w:u w:val="single"/>
        </w:rPr>
        <w:t>122</w:t>
      </w:r>
      <w:r>
        <w:rPr>
          <w:rFonts w:cs="Simplified Arabic"/>
          <w:sz w:val="18"/>
          <w:szCs w:val="28"/>
          <w:u w:val="single"/>
          <w:rtl w:val="true"/>
        </w:rPr>
        <w:t xml:space="preserve">]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ديث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قول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م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ترجا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تم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عان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لهين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شغ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و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اعم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نفس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تك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ل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بيل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تركو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ق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د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إ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ع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ائ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طال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سلام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دب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عش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بئ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خبر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عد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هدد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قت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أم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رجو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5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دا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دا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ب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صف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عفو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اد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دى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إ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دع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هد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هاد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هد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اف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يا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رآ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د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ائ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بو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نح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سا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35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6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ذن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خطى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ق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ab/>
        <w:tab/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زِع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ِ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َ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ُهً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دَرُهُ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ْح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رْغام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ُهما</w:t>
      </w:r>
      <w:r>
        <w:rPr>
          <w:rtl w:val="true"/>
        </w:rPr>
        <w:tab/>
      </w:r>
      <w:r>
        <w:rPr>
          <w:rtl w:val="true"/>
        </w:rPr>
        <w:t>لح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د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ق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جل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حضر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المع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اع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ض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جلس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شع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هي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ض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جل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ضط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م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ع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ض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ث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ف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عظ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لق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ر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أخ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ع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سب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و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نو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طاء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ازع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طيع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قم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ق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طو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ي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فذ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خو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ش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خاف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رهاب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سو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سئ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سو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ّ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شي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لت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سئ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ه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5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يغ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سد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ر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ج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خ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ا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سد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ثَ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كث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با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غ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جم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ج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كث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لت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6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غد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خر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ه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صيد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لح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طع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حم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رغام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ث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رغ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بل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لأسد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ف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لق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ر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راد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: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تط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ح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قط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طع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غير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ف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ديث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ف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را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م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وب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م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خرد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"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خرد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ح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كلاليب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لت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را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هي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مع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يخ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افظ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ك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ح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لك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لكلالي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هو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جذ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ب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ني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استقا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را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تمث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</w:p>
    <w:p>
      <w:pPr>
        <w:sectPr>
          <w:headerReference w:type="default" r:id="rId36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آخ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ح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عاذ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ي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و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ab/>
        <w:tab/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ل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ةً</w:t>
      </w:r>
      <w:r>
        <w:rPr>
          <w:rtl w:val="true"/>
        </w:rPr>
        <w:tab/>
        <w:tab/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ج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ةٍ</w:t>
      </w:r>
      <w:r>
        <w:rPr>
          <w:rtl w:val="true"/>
        </w:rPr>
        <w:tab/>
        <w:tab/>
        <w:tab/>
      </w:r>
      <w:r>
        <w:rPr>
          <w:rtl w:val="true"/>
        </w:rPr>
        <w:t>مُضَرّ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ر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ab/>
        <w:tab/>
        <w:tab/>
      </w:r>
      <w:r>
        <w:rPr>
          <w:rtl w:val="true"/>
        </w:rPr>
        <w:t>مُهَن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ab/>
        <w:tab/>
      </w:r>
      <w:r>
        <w:rPr>
          <w:rtl w:val="true"/>
        </w:rPr>
        <w:t>بب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لُوا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ز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اس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ُف</w:t>
      </w:r>
      <w:r>
        <w:rPr>
          <w:rtl w:val="true"/>
        </w:rPr>
        <w:tab/>
        <w:tab/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َعاز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left"/>
        <w:rPr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ا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واث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صر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ر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مائ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جا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فل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كس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هز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أ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اف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ي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راج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جال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ج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جا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رج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رج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راج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زا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ي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رو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وز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عر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خ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اث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فس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ضر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خض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دماء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لا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رس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فر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ري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؟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ل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ثي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تض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هتد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هن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ي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طب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هند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سل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خر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م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5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ص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ما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ش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ربع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ول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ا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ا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ي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ب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حول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نتقلو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37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6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كا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هان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ش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نكشف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مع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نهزم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حسن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كو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از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لا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ش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بيض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َوَاب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قٌ</w:t>
      </w:r>
      <w:r>
        <w:rPr>
          <w:rtl w:val="true"/>
        </w:rPr>
        <w:tab/>
        <w:tab/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فْع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ُهُمُ</w:t>
      </w:r>
      <w:r>
        <w:rPr>
          <w:rtl w:val="true"/>
        </w:rPr>
        <w:tab/>
        <w:tab/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لُو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صمُهم</w:t>
      </w:r>
      <w:r>
        <w:rPr>
          <w:rtl w:val="true"/>
        </w:rPr>
        <w:tab/>
        <w:tab/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اب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ِهمُ</w:t>
      </w:r>
      <w:r>
        <w:rPr>
          <w:rtl w:val="true"/>
        </w:rPr>
        <w:tab/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ش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ص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ف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تو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علا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ا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ز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سيا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بو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لب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لا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س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او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سوج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رو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هيج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راب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رو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ي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جلوة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وابغ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طوي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افية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ك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دخ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ض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فع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ب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ش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س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تفر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ط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و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ش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ل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ر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جد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حك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نع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فاري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ثير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ر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فر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فرا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ال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صابت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جازب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ثير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ز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المفر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جزا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يل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صيبو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زه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ي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صم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منع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ر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ع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ص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ناب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نب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صي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جعل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ود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ال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ه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ي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ود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ل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بش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لاد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س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ف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يع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قو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طرا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ف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ي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توطن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ر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خالط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ود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الط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ي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طرا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لوا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خلاق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و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ب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ي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عز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جل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ازل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ارق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ب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ي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38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5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يا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و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را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هلا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قص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اح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ت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ه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أخير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ي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عَيْر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ذِ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تُمِر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تَف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رْ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64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ضي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ّ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مد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ء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وض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نَ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ِ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المُكرِ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هر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عٍ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</w:r>
      <w:r>
        <w:rPr>
          <w:rtl w:val="true"/>
        </w:rPr>
        <w:t>كسوال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ار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مَرَّ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ج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ي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ِ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الب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ِّه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ل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رارِ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الذ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ِ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 xml:space="preserve"> </w:t>
      </w:r>
      <w:r>
        <w:rPr>
          <w:rtl w:val="true"/>
        </w:rPr>
        <w:t>بالمشرف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َارِ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ab/>
        <w:t xml:space="preserve"> </w:t>
      </w:r>
      <w:r>
        <w:rPr>
          <w:rtl w:val="true"/>
        </w:rPr>
        <w:t>بد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</w:p>
    <w:p>
      <w:pPr>
        <w:pStyle w:val="Normal"/>
        <w:ind w:left="0" w:right="0" w:firstLine="634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364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قن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ا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را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ص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ظه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يل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64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مهر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م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وال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واش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هند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ي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نسو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هند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64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أع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حم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ر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جا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ض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حمر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ينا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64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عان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ر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ح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جع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يد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ت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64"/>
        <w:jc w:val="left"/>
        <w:rPr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5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شرف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ي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ما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ط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هتز</w:t>
      </w:r>
      <w:r>
        <w:rPr>
          <w:rFonts w:cs="Simplified Arabic"/>
          <w:sz w:val="18"/>
          <w:szCs w:val="28"/>
          <w:u w:val="single"/>
          <w:rtl w:val="true"/>
        </w:rPr>
        <w:t xml:space="preserve">. . </w:t>
      </w:r>
    </w:p>
    <w:p>
      <w:pPr>
        <w:sectPr>
          <w:headerReference w:type="default" r:id="rId39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64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6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رو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تقدو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سك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ادة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Style10"/>
        <w:numPr>
          <w:ilvl w:val="0"/>
          <w:numId w:val="2"/>
        </w:numPr>
        <w:ind w:left="0" w:right="0" w:hanging="0"/>
        <w:jc w:val="both"/>
        <w:rPr/>
      </w:pPr>
      <w:r>
        <w:rPr>
          <w:rtl w:val="true"/>
        </w:rPr>
        <w:t>دَر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َة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ُ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ُ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صب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فارِ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زَارِ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َّ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قو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ُ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للط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ثُومةٍ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عْ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افِ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قارِ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ب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دْ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هَي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ع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رب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عودو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ف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كث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اًسود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ل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لاظ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اًعف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ع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غير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ض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ث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متناع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م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ب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رب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ر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سعو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ز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سا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بن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نان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ًرا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رب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ريشأ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ً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نا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ار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جاد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5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و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قط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مط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قار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قار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ف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صن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طع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6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رو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قار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تهيؤ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ل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كائ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ِ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هي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ئ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دث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هي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سْ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َد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ق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رِ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ل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ر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وص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ّ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ْم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ُ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َ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ُع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ِ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ْم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أ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بت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ها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ئ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ه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َد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َ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دُّ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مي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بو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س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مس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ئ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يئاً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سب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ي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جل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ب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شى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ء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جع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دخل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هم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يكث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ؤه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سبه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س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ـ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لت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بوكان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ذ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ي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ك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تبى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ب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مي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بو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بو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لنقش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حف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ىء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م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ت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بوك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ز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40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صم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ص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ْفَر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نىِ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جْ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د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0000FF"/>
          <w:szCs w:val="28"/>
          <w:rtl w:val="true"/>
        </w:rPr>
        <w:t xml:space="preserve">{ </w:t>
      </w:r>
      <w:r>
        <w:rPr>
          <w:rFonts w:cs="Simplified Arabic"/>
          <w:color w:val="0000FF"/>
          <w:szCs w:val="28"/>
          <w:rtl w:val="true"/>
        </w:rPr>
        <w:t>وَمِن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قُول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ئْذ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فْتِنِّ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فِتْنَة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قَط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إِ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َهَنَّم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مُحِيطَة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ْكَافِرِينَ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49</w:t>
      </w:r>
      <w:r>
        <w:rPr>
          <w:rFonts w:cs="Simplified Arabic"/>
          <w:szCs w:val="28"/>
          <w:rtl w:val="true"/>
        </w:rPr>
        <w:t xml:space="preserve">].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أص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فِ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رج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وَقَال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نفِر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حَرّ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ُل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َار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َهَنَّم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شَدّ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رّ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و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ان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فْقَهُونَ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فَلْيَضْحَك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َلِيل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لْيَبْك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ثِير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َزَاء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ان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كْسِب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>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81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82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ind w:left="0" w:right="0" w:firstLine="302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دّ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َيْ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ُ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َي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ِ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َيْ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02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302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صف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ر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؟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يص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سحا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فر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د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يص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اًصف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و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س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سماع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ي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صف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إ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عم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ون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اف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و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</w:p>
    <w:p>
      <w:pPr>
        <w:sectPr>
          <w:headerReference w:type="default" r:id="rId41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02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ع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حقائ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شي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صحته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كس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لت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َش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َّ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يْرِقِ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وظ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يْل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أن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ى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ِهَ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ق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ن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جَ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كم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ِم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سبو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بكاء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ذَّ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كاء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لْب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طبق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و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ب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ي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غير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حثسب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ج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وا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ون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ر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كى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ك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ر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جهاد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رغب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ج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د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تقو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سو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جعل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سو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حمل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تصد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ك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ظل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صاب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</w:p>
    <w:p>
      <w:pPr>
        <w:sectPr>
          <w:headerReference w:type="default" r:id="rId42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م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س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صب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تصد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ي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جد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تصد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ي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يق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تزاه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ن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ُم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َفّ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زَ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بع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ْ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زَ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هَرَ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ِرْب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زَ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ستح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لُ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لَّ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ين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زَ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07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َي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َضْ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غَفّ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-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يحمل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ضِحاً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ح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و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07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ذّ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3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ط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َ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ْ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ِ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</w:p>
    <w:p>
      <w:pPr>
        <w:pStyle w:val="Normal"/>
        <w:ind w:left="0" w:right="0" w:firstLine="331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Cs w:val="28"/>
          <w:rtl w:val="true"/>
        </w:rPr>
      </w:r>
    </w:p>
    <w:p>
      <w:pPr>
        <w:pStyle w:val="Normal"/>
        <w:ind w:left="0" w:right="0" w:firstLine="331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=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يل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أخب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ش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و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ف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حم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ي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ت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زكا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تقب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ا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ب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عبد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غف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راه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ام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ع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بكي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زودهم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حمله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حق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هي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(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تحقيق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</w:rPr>
        <w:t>197</w:t>
      </w:r>
      <w:r>
        <w:rPr>
          <w:rFonts w:cs="Simplified Arabic"/>
          <w:sz w:val="18"/>
          <w:szCs w:val="28"/>
          <w:u w:val="single"/>
          <w:rtl w:val="true"/>
        </w:rPr>
        <w:t xml:space="preserve"> 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كلي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زهر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اهرة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31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ض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م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ق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اء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43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31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 xml:space="preserve">( 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تت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نتظ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تاب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ِ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ث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َّه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نِث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لَ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ىّ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َراوَرْ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خْرَ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ُ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با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ْفَط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ج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ق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ف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الجُرْ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َّف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قل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ف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بوا،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خل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ئ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ج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لفْ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ب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مدينة</w:t>
      </w:r>
      <w:r>
        <w:rPr>
          <w:rFonts w:cs="Simplified Arabic"/>
          <w:sz w:val="18"/>
          <w:szCs w:val="28"/>
          <w:u w:val="single"/>
          <w:rtl w:val="true"/>
        </w:rPr>
        <w:t>..</w:t>
      </w:r>
    </w:p>
    <w:p>
      <w:pPr>
        <w:sectPr>
          <w:headerReference w:type="default" r:id="rId44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ي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ب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دي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لاث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ي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  <w:r>
        <w:rPr>
          <w:rFonts w:cs="Simplified Arabic"/>
          <w:sz w:val="1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كَا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ْ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ح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ش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شّ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ش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َّ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ي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ِح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َيَّ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رأة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سن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َّص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ح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ِّ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ت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ض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فارت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َ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َ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ُمح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افق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نَو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ُ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عُمَ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َلّ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ريش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تظ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 xml:space="preserve">( 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 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ائ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بست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 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م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ض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ع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حم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ه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ئ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سَقْ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زر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اض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م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اضحاً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ل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نض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طش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َبُلُّ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َحْم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ص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تعم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ض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ير</w:t>
      </w:r>
    </w:p>
    <w:p>
      <w:pPr>
        <w:sectPr>
          <w:headerReference w:type="default" r:id="rId45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إ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حم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ف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دي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طع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اضح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ير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واض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قبل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لّ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خي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و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رَمَا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ٍ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مَا</w:t>
      </w:r>
      <w:r>
        <w:rPr>
          <w:rFonts w:cs="Times New Roman"/>
          <w:rtl w:val="true"/>
        </w:rPr>
        <w:t xml:space="preserve"> 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ر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َمَا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حَتْ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َّمَا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ِج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ِج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ئ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ض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نت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ب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ِّى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هد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نا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متن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بي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46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ر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ا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خ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س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م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ضج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حم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طي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ُ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ِّ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31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31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الحِج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حَث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ك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ط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26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ب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ي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اب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ط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ب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ر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sectPr>
          <w:headerReference w:type="default" r:id="rId47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26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قوّ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ص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َقَب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يًّ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ُصَي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يْنُقاع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صَ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ب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ُصَي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ب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َ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ع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س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مام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هب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ز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َجَ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دَّث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نف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صَي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ى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أ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اهي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اخْرُج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سائ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قول</w:t>
      </w:r>
    </w:p>
    <w:p>
      <w:pPr>
        <w:sectPr>
          <w:headerReference w:type="default" r:id="rId48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جأ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ط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يل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بع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يل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و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ت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اشي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يُ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ند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نا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ر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شر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ند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د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ند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ك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اج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صا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ج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ظه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تحقيقن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ل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مه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فظ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م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عنا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عاء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لم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مو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ح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مو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فرداً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كث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ستعم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نف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اشترا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ح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م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ح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فرد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اضر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ي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م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صوص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ل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م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ي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ح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نا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صوص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ما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قر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يبو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دي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تق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قد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ح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موت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خصوصاً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ٍ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نا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فرد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ذا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د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ون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ونس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صال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وط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قد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يبو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خصوص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صل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حم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كثر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لمواط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ن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تع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ح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إضاف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نا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مع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ي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أن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نبى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ع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ع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ي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شى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ض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ك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تعرف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تعين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إضاف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ن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شتق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م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صدر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ظاه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دمنا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فظ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نبى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ن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فعل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يد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د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زم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كي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شت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ى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ي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حد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ا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نتفاء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لحد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ح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ا</w:t>
      </w:r>
      <w:r>
        <w:rPr>
          <w:rFonts w:cs="Simplified Arabic"/>
          <w:sz w:val="18"/>
          <w:szCs w:val="28"/>
          <w:u w:val="single"/>
          <w:rtl w:val="true"/>
        </w:rPr>
        <w:t>.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يد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ث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ٍ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ل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اء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ح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جى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ي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إن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نع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نتف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جو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ب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تجد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لحد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(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ض</w:t>
      </w:r>
    </w:p>
    <w:p>
      <w:pPr>
        <w:sectPr>
          <w:headerReference w:type="default" r:id="rId49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لأن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</w:rPr>
        <w:t>196</w:t>
      </w:r>
      <w:r>
        <w:rPr>
          <w:rFonts w:cs="Simplified Arabic"/>
          <w:sz w:val="18"/>
          <w:szCs w:val="28"/>
          <w:u w:val="single"/>
          <w:rtl w:val="true"/>
        </w:rPr>
        <w:t xml:space="preserve"> 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تحقيقن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88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رَيْ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ْ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َبذ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لام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ص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س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ن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ين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ع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َّ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ُعْ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ن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ؤ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أعين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ست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ُ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88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تخو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دِ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ْ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َ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خَشّ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يّ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خْشِيّ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ش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حس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تال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88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بذ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نا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ر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ائغ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جل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ل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مي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بذ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ر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ام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سل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ب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َ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ِفَار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جما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حابة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50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88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ي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اح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صبا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ن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ت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ارس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س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دي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ه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ر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طري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ا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را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ح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لاث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َّ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ج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ه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َشّ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ِّ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قا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ف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قالتكم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-.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عَمَّ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رق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ذ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َقَبه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لع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وَلَئ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أَلْت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يَقُولُ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ُنّ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َخُوض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نَلْعَب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>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65</w:t>
      </w:r>
      <w:r>
        <w:rPr>
          <w:rFonts w:cs="Simplified Arabic"/>
          <w:szCs w:val="28"/>
          <w:rtl w:val="true"/>
        </w:rPr>
        <w:t xml:space="preserve">]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َشّ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ِّ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َشّ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َيِّ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سّ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ُ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ُ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ن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ؤ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ر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ْرُ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ُحَ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ب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ر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َرَنَ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خصُ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سائ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ير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ر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قَرَ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فتحت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غ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ثعال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ح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ر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ت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ُقرَ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ير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51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ق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ز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ش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ق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م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َ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ُحَنّ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ؤ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َّا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ح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ةُ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ه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م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ِ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ُري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َيْ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وْم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نْ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ِ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ن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ن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ئ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ون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و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ض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عرف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دوم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سماع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كرو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و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ند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دو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ض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خرى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ير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ول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ج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ومة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بالفت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أخر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ذكو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خب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ذك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ت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كي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و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تاب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ه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م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يد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رأ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تا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شيخ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نا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ضي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قضي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حيف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س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ّ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ح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حي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محم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س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كي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ج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سل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خل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دا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أصن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ال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ليد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سي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و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ند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كفانه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اح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ح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ب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عاف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غفال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لأ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حل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سلا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حاف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حص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ك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ام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خ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ع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عمور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عم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ارحتك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اردتك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حظ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ك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ب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يم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لا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وقتها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تؤت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زكا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حقه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ك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ه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يثا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ك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د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وفاء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هد</w:t>
      </w:r>
    </w:p>
    <w:p>
      <w:pPr>
        <w:sectPr>
          <w:headerReference w:type="default" r:id="rId52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ض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سلم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(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تحقيق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</w:rPr>
        <w:t>196</w:t>
      </w:r>
      <w:r>
        <w:rPr>
          <w:rFonts w:cs="Simplified Arabic"/>
          <w:sz w:val="18"/>
          <w:szCs w:val="28"/>
          <w:u w:val="single"/>
          <w:rtl w:val="true"/>
        </w:rPr>
        <w:t xml:space="preserve"> ).</w:t>
      </w:r>
      <w:r>
        <w:rPr>
          <w:rFonts w:cs="Simplified Arabic"/>
          <w:sz w:val="1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طار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ب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َوَّ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َ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َت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يدر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مس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عج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عج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ادي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ُ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كَيْ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ل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ِّي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جَي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جَرَ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ستخر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ِ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اوز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َقّ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شل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ك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ل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َقَّ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ي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ناد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مته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رفي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ثي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؟‍‍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53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ش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ل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خ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ب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أتي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ش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ُ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ض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خ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س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ِس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سمع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ج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عل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تب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ج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ن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ك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لَّ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شقّ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ض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ر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Heading4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ج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</w:p>
    <w:p>
      <w:pPr>
        <w:pStyle w:val="Normal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هيل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ك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اقد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بق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ي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رب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نافق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ت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شي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حار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ز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طائى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ودي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اب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ز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صي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54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ض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َلُّ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رَّشُّ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ضي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ِ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َّ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ج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ِ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ِسْ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ي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 xml:space="preserve">#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مَّل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ه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َيْم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ه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ه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ث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ص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َزَو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ُ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س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خ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َفِق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يق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فز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وّ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رْزِ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ُوزُ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راح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احم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رْ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قظ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ف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حو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عد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ول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جو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دي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طلح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صيب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وم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أحد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س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دخ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نا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نظر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ام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نا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يس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س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ف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إن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وض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عر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يس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منزل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رويد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سم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م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ع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ن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و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لأن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خرج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تأ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ح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آ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نح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ر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ا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ال</w:t>
      </w:r>
    </w:p>
    <w:p>
      <w:pPr>
        <w:sectPr>
          <w:headerReference w:type="default" r:id="rId55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ل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و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ِرْ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ط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حدث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خ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ُ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عَم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شَبَ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َ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ذك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ِف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هْ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ل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ء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ي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ز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و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ل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ت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َ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ل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غ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تين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ُخْش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ع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جْ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ثطا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فر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غ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ب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ع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حي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ح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اع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:</w:t>
      </w:r>
    </w:p>
    <w:p>
      <w:pPr>
        <w:pStyle w:val="Style10"/>
        <w:numPr>
          <w:ilvl w:val="0"/>
          <w:numId w:val="2"/>
        </w:numPr>
        <w:ind w:left="0" w:right="0" w:hanging="17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ك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sectPr>
          <w:headerReference w:type="default" r:id="rId56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بك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دخ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وض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لا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فار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فأهد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ِّ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ُخْ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ظ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ر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وَ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تَّخَذ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سْجِد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ضِرَار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كُفْر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تَفْرِيقً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َيْ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مُؤْمِن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>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07</w:t>
      </w:r>
      <w:r>
        <w:rPr>
          <w:rFonts w:cs="Simplified Arabic"/>
          <w:szCs w:val="28"/>
          <w:rtl w:val="true"/>
        </w:rPr>
        <w:t xml:space="preserve">]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ِ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ْ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تّ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شَ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ع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بَّ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نَ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نَ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ا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ُجَمّ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َبْ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بَيعة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حز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ب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د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bCs/>
          <w:color w:val="0000FF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مساجد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رسول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ص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ل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علي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حم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دا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ار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ام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طا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ذ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ا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لام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دث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ر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دمو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مام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ع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شي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شأ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ك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ط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ا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را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ز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ِمام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لي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إمام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مسج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ضرا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أقس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جم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شيئ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ر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ظ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ي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صدقه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عم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ق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ساج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دي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س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و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سج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س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صل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أذ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ل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كي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د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ش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و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داو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راس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والدارقط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ن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من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سج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ات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سج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شه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سج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رو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بذ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سج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هين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حس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سج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لم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ائر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ذكور</w:t>
      </w:r>
    </w:p>
    <w:p>
      <w:pPr>
        <w:sectPr>
          <w:headerReference w:type="default" r:id="rId57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ن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خض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ِطْ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ِّ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ِيف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ِجْ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َّ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ًقُ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ِ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ذ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ْ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َيْ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شُ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ِ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ذّ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َلِّم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َ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تذ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403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ُ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403"/>
        <w:jc w:val="left"/>
        <w:rPr>
          <w:rFonts w:cs="Simplified Arabic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ت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ح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خ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جم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وق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يف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جي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ت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رئ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   </w:t>
      </w:r>
    </w:p>
    <w:p>
      <w:pPr>
        <w:pStyle w:val="Normal"/>
        <w:ind w:left="0" w:right="0" w:firstLine="403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را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إِفلي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أحم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الد</w:t>
      </w:r>
      <w:r>
        <w:rPr>
          <w:rFonts w:cs="Simplified Arabic"/>
          <w:sz w:val="18"/>
          <w:szCs w:val="28"/>
          <w:u w:val="single"/>
          <w:rtl w:val="true"/>
        </w:rPr>
        <w:t xml:space="preserve">. (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).</w:t>
      </w:r>
    </w:p>
    <w:p>
      <w:pPr>
        <w:sectPr>
          <w:headerReference w:type="default" r:id="rId58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403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ع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ع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س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ع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ر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ع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وا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ن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ع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ل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س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ا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ز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شّم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زر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صار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لم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يِك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ي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ب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ح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ي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ثعل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ل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عا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عقبة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ث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َبُ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س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ل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ط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ة،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َلّ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ز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ِ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ز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ل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أهَّ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بت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ّ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ِبّ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عْر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ضِ</w:t>
      </w:r>
    </w:p>
    <w:p>
      <w:pPr>
        <w:sectPr>
          <w:headerReference w:type="default" r:id="rId59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ُع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فر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صع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ائ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اجة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مّ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د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د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تجه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سرع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َّ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غز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ز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موصا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07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ِ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ر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طْفَ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16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ّ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ثِّى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خْط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غ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اد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د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16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فر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ا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16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 xml:space="preserve">( 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 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غموص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طعو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16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ث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ز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16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ظ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شر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60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16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5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ا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ح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ا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نزاح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ذه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ص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يوح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زيحانا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ind w:left="0" w:right="0" w:firstLine="35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صبّ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جد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ك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َ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تذ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نيت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مان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ك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ئر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5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ض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الَ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ش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بتع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ِ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جد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رضي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يُوش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خط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قْب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ِ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بع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ذر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َّ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َ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ستغف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أكذّ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مْ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ْرو</w:t>
      </w:r>
      <w:r>
        <w:rPr>
          <w:rFonts w:cs="Times New Roman"/>
          <w:szCs w:val="28"/>
          <w:rtl w:val="true"/>
        </w:rPr>
        <w:t xml:space="preserve"> </w:t>
      </w:r>
    </w:p>
    <w:p>
      <w:pPr>
        <w:sectPr>
          <w:headerReference w:type="default" r:id="rId61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50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را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بيع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بي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مر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صار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م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و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في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َمَت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ُ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فاجتن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ب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كا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سو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ِ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د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ا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ّ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ت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فْ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وَّ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د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َّ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ش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شدت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ش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ففا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سور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َطى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َ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اق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سب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ق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زبيد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و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دّ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سو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طر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مساو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اثبة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دين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ناء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حي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ا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معن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عو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وث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دار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62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بط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ح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ب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كن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عرا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أرد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اصمت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بتر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"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ش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َقة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ف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ه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ضْيَ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سِ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"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ُّور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سجَرْت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</w:t>
      </w:r>
      <w:r>
        <w:rPr>
          <w:rFonts w:cs="Simplified Arabic"/>
          <w:szCs w:val="28"/>
          <w:rtl w:val="true"/>
        </w:rPr>
        <w:t>فأق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س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ط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ر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د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ت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نّ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ّ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وَّف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رأتِ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امرأ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خ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أ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>)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رق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شقة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واس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ك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واسا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3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جر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: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حرقت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له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ر</w:t>
      </w:r>
    </w:p>
    <w:p>
      <w:pPr>
        <w:pStyle w:val="Normal"/>
        <w:jc w:val="left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ت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ب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،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ُب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ن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م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ْ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ْعٍ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خ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ج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ن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ب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شرون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شرِّ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ل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30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ش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وْبَ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سو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بست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ي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ق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شرو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َهْن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َي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ي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</w:p>
    <w:p>
      <w:pPr>
        <w:sectPr>
          <w:headerReference w:type="default" r:id="rId63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firstLine="307"/>
        <w:jc w:val="left"/>
        <w:rPr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واز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ر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لقي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ج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ع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قي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طلح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ل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ب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ع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اذ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م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يدك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"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ف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م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د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ات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ز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ارث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د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ك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غير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ي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معا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حدي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عاوي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ُمث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ج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يام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يتبوأ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قعد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رو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يستج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ج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ع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وج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لمتكبر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غض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خط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ع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=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ل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ر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و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ْه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سك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َّ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ْب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ِّ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ْ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ى</w:t>
      </w:r>
      <w:r>
        <w:rPr>
          <w:rFonts w:cs="Simplified Arabic"/>
          <w:szCs w:val="28"/>
          <w:rtl w:val="true"/>
        </w:rPr>
        <w:t>.</w:t>
      </w:r>
    </w:p>
    <w:p>
      <w:pPr>
        <w:pStyle w:val="Heading7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{ </w:t>
      </w:r>
      <w:r>
        <w:rPr>
          <w:rFonts w:cs="Simplified Arabic"/>
          <w:color w:val="0000FF"/>
          <w:szCs w:val="28"/>
          <w:rtl w:val="true"/>
        </w:rPr>
        <w:t>لَقَد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اب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َبِيّ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ْمُهَاجِر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الْأَنصَار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تَّبَعُو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اعَة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عُسْرَة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َعْد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اد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زِيغ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ُلُوب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رِيقٍ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ُم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اب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لَيْ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ه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َءُوف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َحِيمٌ</w:t>
      </w:r>
      <w:r>
        <w:rPr>
          <w:rFonts w:cs="Simplified Arabic"/>
          <w:color w:val="0000FF"/>
          <w:szCs w:val="28"/>
          <w:rtl w:val="true"/>
        </w:rPr>
        <w:t>*</w:t>
      </w:r>
      <w:r>
        <w:rPr>
          <w:rFonts w:cs="Simplified Arabic"/>
          <w:color w:val="0000FF"/>
          <w:szCs w:val="28"/>
          <w:rtl w:val="true"/>
        </w:rPr>
        <w:t>وَعَ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ثَّلَاثَة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ُلِّفُو</w:t>
      </w:r>
      <w:r>
        <w:rPr>
          <w:rFonts w:cs="Simplified Arabic"/>
          <w:color w:val="0000FF"/>
          <w:szCs w:val="28"/>
          <w:rtl w:val="true"/>
        </w:rPr>
        <w:t>} [</w:t>
      </w:r>
      <w:r>
        <w:rPr>
          <w:rFonts w:cs="Simplified Arabic"/>
          <w:color w:val="0000FF"/>
          <w:szCs w:val="28"/>
          <w:rtl w:val="true"/>
        </w:rPr>
        <w:t>التوبة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</w:rPr>
        <w:t>118</w:t>
      </w:r>
      <w:r>
        <w:rPr>
          <w:rFonts w:cs="Simplified Arabic"/>
          <w:color w:val="0000FF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لسل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ال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ر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ل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رور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صد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ائ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إ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اط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ض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ت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ق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ي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ر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ي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روراً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ض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ه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ك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يا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ثم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سر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أخي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عم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ب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ج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ر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بار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عالى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إ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ارج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دي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ه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ع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(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</w:p>
    <w:p>
      <w:pPr>
        <w:sectPr>
          <w:headerReference w:type="default" r:id="rId64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السهيل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رو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حقيق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ـ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</w:rPr>
        <w:t>4</w:t>
      </w:r>
      <w:r>
        <w:rPr>
          <w:rFonts w:cs="Simplified Arabic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</w:rPr>
        <w:t>198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</w:rPr>
        <w:t>199</w:t>
      </w:r>
      <w:r>
        <w:rPr>
          <w:rFonts w:cs="Simplified Arabic"/>
          <w:sz w:val="18"/>
          <w:szCs w:val="28"/>
          <w:u w:val="single"/>
          <w:rtl w:val="true"/>
        </w:rPr>
        <w:t xml:space="preserve"> )</w:t>
      </w:r>
      <w:r>
        <w:rPr>
          <w:rFonts w:cs="Simplified Arabic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. . 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{ </w:t>
      </w:r>
      <w:r>
        <w:rPr>
          <w:rFonts w:cs="Simplified Arabic"/>
          <w:color w:val="0000FF"/>
          <w:szCs w:val="28"/>
          <w:rtl w:val="true"/>
        </w:rPr>
        <w:t>وَكُون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ع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َادِقِ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17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</w:rPr>
        <w:t>119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ذ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و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ِ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ه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{  </w:t>
      </w:r>
      <w:r>
        <w:rPr>
          <w:rFonts w:cs="Simplified Arabic"/>
          <w:color w:val="0000FF"/>
          <w:szCs w:val="28"/>
          <w:rtl w:val="true"/>
        </w:rPr>
        <w:t>سَيَحْلِف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اللَّه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ذ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نقَلَبْت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َيْهِ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تُعْرِض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أَعْرِض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نَّ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ِجْسٌ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مَأْوَا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َهَنَّمُ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َزَاءً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م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ان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كْسِبُونَ</w:t>
      </w:r>
      <w:r>
        <w:rPr>
          <w:rFonts w:cs="Simplified Arabic"/>
          <w:color w:val="0000FF"/>
          <w:szCs w:val="28"/>
          <w:rtl w:val="true"/>
        </w:rPr>
        <w:t xml:space="preserve">* </w:t>
      </w:r>
      <w:r>
        <w:rPr>
          <w:rFonts w:cs="Simplified Arabic"/>
          <w:color w:val="0000FF"/>
          <w:szCs w:val="28"/>
          <w:rtl w:val="true"/>
        </w:rPr>
        <w:t>يَحْلِفُو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ك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تَرْضَوْ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إِ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رْضَوْ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ْهُم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إِنّ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َه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رْض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نْ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قَوْم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ْفَاسِقِ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} </w:t>
      </w:r>
      <w:r>
        <w:rPr>
          <w:rFonts w:cs="Simplified Arabic"/>
          <w:szCs w:val="28"/>
          <w:rtl w:val="true"/>
        </w:rPr>
        <w:t xml:space="preserve"> 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95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96</w:t>
      </w:r>
      <w:r>
        <w:rPr>
          <w:rFonts w:cs="Simplified Arabic"/>
          <w:szCs w:val="28"/>
          <w:rtl w:val="true"/>
        </w:rPr>
        <w:t>]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ِ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َ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{ </w:t>
      </w:r>
      <w:r>
        <w:rPr>
          <w:rFonts w:cs="Simplified Arabic"/>
          <w:color w:val="0000FF"/>
          <w:szCs w:val="28"/>
          <w:rtl w:val="true"/>
        </w:rPr>
        <w:t>وَعَلَى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ثَّلَاثَةِ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َذِينَ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ُلِّفُوا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>.[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18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ي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خل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خل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رج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).</w:t>
      </w:r>
    </w:p>
    <w:p>
      <w:pPr>
        <w:sectPr>
          <w:headerReference w:type="default" r:id="rId65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ن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شت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غض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خل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نز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وعي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ز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ت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ّ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ثلاث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إ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ها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رو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كفاية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كن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أنصا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اص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رض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يع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ب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>-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ل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را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ول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خند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رتجز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ح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ايع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حمد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جها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قين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بد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.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خل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د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نم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خل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خرج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خذ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ير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ظنو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يكو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ت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لذل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تخلف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رسو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–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عل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س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ذ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غزا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بي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أنه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النكث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بيعت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ا</w:t>
      </w:r>
    </w:p>
    <w:p>
      <w:pPr>
        <w:pStyle w:val="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ُ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ف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ك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sectPr>
          <w:headerReference w:type="default" r:id="rId66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Heading8"/>
        <w:ind w:left="0" w:right="0" w:hanging="0"/>
        <w:jc w:val="left"/>
        <w:rPr/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دعوة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قوم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إ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إِسلا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وقتلهم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إياه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800000"/>
          <w:szCs w:val="28"/>
          <w:rtl w:val="true"/>
        </w:rPr>
        <w:t>قال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بن</w:t>
      </w:r>
      <w:r>
        <w:rPr>
          <w:rFonts w:cs="Times New Roman"/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ب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ط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ز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ِّ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مَو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َّ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زع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ْ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تَّ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رام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ر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ّ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دفنوني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ث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وة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شه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ت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َ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لم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ْنَ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اج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،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ّ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ت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رْب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ُ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2"/>
        <w:ind w:left="0" w:right="0" w:hanging="0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حتم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"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كمث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صاح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اس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ربد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مذكور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ور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اس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ذي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لقو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{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اتَّبِعُوا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الْمُرْسَلِينَ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}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س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Cs w:val="28"/>
          <w:u w:val="single"/>
        </w:rPr>
        <w:t>20</w:t>
      </w:r>
      <w:r>
        <w:rPr>
          <w:rFonts w:cs="Simplified Arabic"/>
          <w:sz w:val="18"/>
          <w:szCs w:val="28"/>
          <w:u w:val="single"/>
          <w:rtl w:val="true"/>
        </w:rPr>
        <w:t xml:space="preserve">]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قت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و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س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حبي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ر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يحتم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ريد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صاح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يا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يسع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إ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إليا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سم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اس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ضا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طبري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هو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 w:val="18"/>
          <w:szCs w:val="28"/>
          <w:u w:val="single"/>
          <w:rtl w:val="true"/>
        </w:rPr>
        <w:t>إلياس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ب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ياسي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في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قا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تبارك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تعالى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{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سَلَامٌ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عَلَى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إِلْ</w:t>
      </w:r>
      <w:r>
        <w:rPr>
          <w:rFonts w:cs="Times New Roman"/>
          <w:color w:val="0000FF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color w:val="0000FF"/>
          <w:sz w:val="18"/>
          <w:sz w:val="18"/>
          <w:szCs w:val="28"/>
          <w:u w:val="single"/>
          <w:rtl w:val="true"/>
        </w:rPr>
        <w:t>يَاسِينَ</w:t>
      </w:r>
      <w:r>
        <w:rPr>
          <w:rFonts w:cs="Simplified Arabic"/>
          <w:color w:val="0000FF"/>
          <w:sz w:val="18"/>
          <w:szCs w:val="28"/>
          <w:u w:val="single"/>
          <w:rtl w:val="true"/>
        </w:rPr>
        <w:t xml:space="preserve">} </w:t>
      </w:r>
      <w:r>
        <w:rPr>
          <w:rFonts w:cs="Simplified Arabic"/>
          <w:sz w:val="18"/>
          <w:szCs w:val="28"/>
          <w:u w:val="single"/>
          <w:rtl w:val="true"/>
        </w:rPr>
        <w:t>[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صافات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Cs w:val="28"/>
          <w:u w:val="single"/>
        </w:rPr>
        <w:t>130</w:t>
      </w:r>
      <w:r>
        <w:rPr>
          <w:rFonts w:cs="Simplified Arabic"/>
          <w:sz w:val="18"/>
          <w:szCs w:val="28"/>
          <w:u w:val="single"/>
          <w:rtl w:val="true"/>
        </w:rPr>
        <w:t xml:space="preserve">]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فالله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عل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67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سر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طيع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حيوا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فري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من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ساء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جماعة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نخل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،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هو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أيضا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طريق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-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قل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الصدر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أت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س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س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ك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َتّ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ُرَحْ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ِ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َتّ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هْ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ْ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ُ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ُ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طل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ف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ن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ناة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ْف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وْ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ك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عْيت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َ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َقَ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بر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شتدُّ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بش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رُ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تت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سم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بق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ُ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</w:p>
    <w:p>
      <w:p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Times New Roman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1</w:t>
      </w:r>
      <w:r>
        <w:rPr>
          <w:rFonts w:cs="Simplified Arabic"/>
          <w:sz w:val="18"/>
          <w:szCs w:val="28"/>
          <w:u w:val="single"/>
          <w:rtl w:val="true"/>
        </w:rPr>
        <w:t xml:space="preserve">) </w:t>
      </w:r>
      <w:r>
        <w:rPr>
          <w:rFonts w:cs="Simplified Arabic"/>
          <w:sz w:val="18"/>
          <w:sz w:val="18"/>
          <w:szCs w:val="28"/>
          <w:u w:val="single"/>
          <w:rtl w:val="true"/>
        </w:rPr>
        <w:t>نا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القو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 xml:space="preserve">: </w:t>
      </w:r>
      <w:r>
        <w:rPr>
          <w:rFonts w:cs="Simplified Arabic"/>
          <w:sz w:val="18"/>
          <w:sz w:val="18"/>
          <w:szCs w:val="28"/>
          <w:u w:val="single"/>
          <w:rtl w:val="true"/>
        </w:rPr>
        <w:t>سيدهم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sectPr>
          <w:headerReference w:type="default" r:id="rId68"/>
          <w:type w:val="nextPage"/>
          <w:pgSz w:w="11906" w:h="16838"/>
          <w:pgMar w:left="1985" w:right="1985" w:gutter="0" w:header="720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Simplified Arabic"/>
          <w:sz w:val="18"/>
          <w:szCs w:val="28"/>
          <w:u w:val="single"/>
        </w:rPr>
      </w:pPr>
      <w:r>
        <w:rPr>
          <w:rFonts w:cs="Simplified Arabic"/>
          <w:sz w:val="18"/>
          <w:szCs w:val="28"/>
          <w:u w:val="single"/>
          <w:rtl w:val="true"/>
        </w:rPr>
        <w:t>(</w:t>
      </w:r>
      <w:r>
        <w:rPr>
          <w:rFonts w:cs="Simplified Arabic"/>
          <w:sz w:val="18"/>
          <w:szCs w:val="28"/>
          <w:u w:val="single"/>
        </w:rPr>
        <w:t>2</w:t>
      </w:r>
      <w:r>
        <w:rPr>
          <w:rFonts w:cs="Simplified Arabic"/>
          <w:sz w:val="18"/>
          <w:szCs w:val="28"/>
          <w:u w:val="single"/>
          <w:rtl w:val="true"/>
        </w:rPr>
        <w:t>)</w:t>
      </w:r>
      <w:r>
        <w:rPr>
          <w:rFonts w:cs="Simplified Arabic"/>
          <w:sz w:val="18"/>
          <w:sz w:val="18"/>
          <w:szCs w:val="28"/>
          <w:u w:val="single"/>
          <w:rtl w:val="true"/>
        </w:rPr>
        <w:t>ضبر</w:t>
      </w:r>
      <w:r>
        <w:rPr>
          <w:rFonts w:cs="Simplified Arabic"/>
          <w:sz w:val="18"/>
          <w:szCs w:val="28"/>
          <w:u w:val="single"/>
          <w:rtl w:val="true"/>
        </w:rPr>
        <w:t>:</w:t>
      </w:r>
      <w:r>
        <w:rPr>
          <w:rFonts w:cs="Simplified Arabic"/>
          <w:sz w:val="18"/>
          <w:sz w:val="18"/>
          <w:szCs w:val="28"/>
          <w:u w:val="single"/>
          <w:rtl w:val="true"/>
        </w:rPr>
        <w:t>وثب</w:t>
      </w:r>
      <w:r>
        <w:rPr>
          <w:rFonts w:cs="Times New Roman"/>
          <w:sz w:val="18"/>
          <w:sz w:val="18"/>
          <w:szCs w:val="28"/>
          <w:u w:val="single"/>
          <w:rtl w:val="true"/>
        </w:rPr>
        <w:t xml:space="preserve"> </w:t>
      </w:r>
      <w:r>
        <w:rPr>
          <w:rFonts w:cs="Simplified Arabic"/>
          <w:sz w:val="18"/>
          <w:szCs w:val="28"/>
          <w:u w:val="single"/>
          <w:rtl w:val="true"/>
        </w:rPr>
        <w:t>.</w:t>
      </w:r>
    </w:p>
    <w:p>
      <w:pPr>
        <w:pStyle w:val="3"/>
        <w:ind w:left="0" w:right="0" w:hanging="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ومِ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َّ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9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ُ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ت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ْ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مًّ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</w:p>
    <w:p>
      <w:pPr>
        <w:pStyle w:val="Heading9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ظه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ه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رار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ر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ِّ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دما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س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ث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ث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نع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نؤتيك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تأمير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عثمان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بن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أبي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العاص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على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bCs/>
          <w:color w:val="0000FF"/>
          <w:sz w:val="28"/>
          <w:sz w:val="28"/>
          <w:szCs w:val="28"/>
          <w:rtl w:val="true"/>
          <w:lang w:eastAsia="ar-SA"/>
        </w:rPr>
        <w:t>ثقيف</w:t>
      </w:r>
      <w:r>
        <w:rPr>
          <w:rFonts w:cs="Times New Roman"/>
          <w:bCs/>
          <w:color w:val="0000FF"/>
          <w:sz w:val="28"/>
          <w:sz w:val="28"/>
          <w:szCs w:val="28"/>
          <w:rtl w:val="true"/>
          <w:lang w:eastAsia="ar-SA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ت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ص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ّ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headerReference w:type="default" r:id="rId69"/>
      <w:type w:val="nextPage"/>
      <w:pgSz w:w="11906" w:h="16838"/>
      <w:pgMar w:left="1985" w:right="1985" w:gutter="0" w:header="72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8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#"/>
      <w:lvlJc w:val="center"/>
      <w:pPr>
        <w:tabs>
          <w:tab w:val="num" w:pos="360"/>
        </w:tabs>
        <w:ind w:left="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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532" w:right="38" w:hanging="0"/>
      <w:jc w:val="left"/>
      <w:outlineLvl w:val="0"/>
    </w:pPr>
    <w:rPr>
      <w:rFonts w:cs="Arial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10" w:right="681" w:hanging="0"/>
      <w:jc w:val="right"/>
      <w:outlineLvl w:val="3"/>
    </w:pPr>
    <w:rPr>
      <w:rFonts w:cs="Arial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3" w:right="427" w:hanging="0"/>
      <w:jc w:val="left"/>
      <w:outlineLvl w:val="4"/>
    </w:pPr>
    <w:rPr>
      <w:rFonts w:cs="Arial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95" w:right="825" w:hanging="0"/>
      <w:jc w:val="right"/>
      <w:outlineLvl w:val="6"/>
    </w:pPr>
    <w:rPr>
      <w:rFonts w:cs="Arial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30" w:right="710" w:hanging="0"/>
      <w:jc w:val="right"/>
      <w:outlineLvl w:val="7"/>
    </w:pPr>
    <w:rPr>
      <w:rFonts w:cs="Arial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0" w:right="767" w:hanging="0"/>
      <w:jc w:val="left"/>
      <w:outlineLvl w:val="8"/>
    </w:pPr>
    <w:rPr>
      <w:rFonts w:cs="Arial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sz w:val="2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08" w:hanging="0"/>
      <w:jc w:val="left"/>
    </w:pPr>
    <w:rPr>
      <w:rFonts w:cs="Aria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معترض"/>
    <w:basedOn w:val="Normal"/>
    <w:qFormat/>
    <w:pPr>
      <w:widowControl w:val="false"/>
      <w:ind w:left="9" w:right="556" w:hanging="0"/>
      <w:jc w:val="left"/>
    </w:pPr>
    <w:rPr>
      <w:rFonts w:cs="Arial"/>
      <w:sz w:val="24"/>
      <w:szCs w:val="32"/>
    </w:rPr>
  </w:style>
  <w:style w:type="paragraph" w:styleId="2">
    <w:name w:val="نص أساسي 2"/>
    <w:basedOn w:val="Normal"/>
    <w:qFormat/>
    <w:pPr>
      <w:widowControl w:val="false"/>
      <w:ind w:left="0" w:right="427" w:hanging="0"/>
      <w:jc w:val="left"/>
    </w:pPr>
    <w:rPr>
      <w:rFonts w:cs="Arial"/>
      <w:sz w:val="24"/>
      <w:szCs w:val="32"/>
    </w:rPr>
  </w:style>
  <w:style w:type="paragraph" w:styleId="3">
    <w:name w:val="نص أساسي 3"/>
    <w:basedOn w:val="Normal"/>
    <w:qFormat/>
    <w:pPr>
      <w:widowControl w:val="false"/>
      <w:ind w:left="0" w:right="705" w:hanging="0"/>
      <w:jc w:val="left"/>
    </w:pPr>
    <w:rPr>
      <w:rFonts w:cs="Arial"/>
      <w:sz w:val="24"/>
      <w:szCs w:val="32"/>
    </w:rPr>
  </w:style>
  <w:style w:type="paragraph" w:styleId="TextBodyIndent">
    <w:name w:val="Body Text Indent"/>
    <w:basedOn w:val="Normal"/>
    <w:pPr>
      <w:ind w:left="0" w:right="0" w:firstLine="388"/>
      <w:jc w:val="left"/>
    </w:pPr>
    <w:rPr>
      <w:rFonts w:cs="Simplified Arabic"/>
      <w:szCs w:val="28"/>
    </w:rPr>
  </w:style>
  <w:style w:type="paragraph" w:styleId="1">
    <w:name w:val="نمط1"/>
    <w:basedOn w:val="Normal"/>
    <w:qFormat/>
    <w:pPr>
      <w:widowControl w:val="false"/>
      <w:ind w:left="0" w:right="0" w:firstLine="510"/>
      <w:jc w:val="center"/>
    </w:pPr>
    <w:rPr>
      <w:rFonts w:cs="Simplified Arabic"/>
      <w:bCs/>
      <w:color w:val="FF00FF"/>
      <w:sz w:val="28"/>
      <w:szCs w:val="28"/>
    </w:rPr>
  </w:style>
  <w:style w:type="paragraph" w:styleId="Style10">
    <w:name w:val="الشعر"/>
    <w:basedOn w:val="Normal"/>
    <w:qFormat/>
    <w:pPr>
      <w:widowControl w:val="false"/>
      <w:numPr>
        <w:ilvl w:val="0"/>
        <w:numId w:val="2"/>
      </w:numPr>
      <w:ind w:left="0" w:right="0" w:hanging="0"/>
      <w:jc w:val="left"/>
    </w:pPr>
    <w:rPr>
      <w:rFonts w:cs="Simplified Arabic"/>
      <w:color w:val="FF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8:15:00Z</dcterms:created>
  <dc:creator>منيرة</dc:creator>
  <dc:description/>
  <dc:language>en-US</dc:language>
  <cp:lastModifiedBy>منيرة</cp:lastModifiedBy>
  <dcterms:modified xsi:type="dcterms:W3CDTF">2003-10-06T08:15:00Z</dcterms:modified>
  <cp:revision>1</cp:revision>
  <dc:subject/>
  <dc:title>تابع الجزء الخامس</dc:title>
</cp:coreProperties>
</file>