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0" w:firstLine="425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</w:p>
    <w:p>
      <w:pPr>
        <w:pStyle w:val="1"/>
        <w:ind w:left="0" w:right="0" w:firstLine="425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</w:p>
    <w:p>
      <w:pPr>
        <w:pStyle w:val="1"/>
        <w:ind w:left="0" w:right="0" w:firstLine="425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2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273</w:t>
      </w:r>
    </w:p>
    <w:p>
      <w:pPr>
        <w:pStyle w:val="Heading8"/>
        <w:ind w:left="0" w:right="0" w:firstLine="425"/>
        <w:jc w:val="both"/>
        <w:rPr>
          <w:szCs w:val="28"/>
        </w:rPr>
      </w:pPr>
      <w:r>
        <w:rPr>
          <w:bCs/>
          <w:color w:val="0000FF"/>
          <w:szCs w:val="28"/>
          <w:rtl w:val="true"/>
        </w:rPr>
        <w:t>أبو</w:t>
      </w:r>
      <w:r>
        <w:rPr>
          <w:rFonts w:cs="Times New Roman"/>
          <w:bCs/>
          <w:color w:val="0000FF"/>
          <w:szCs w:val="28"/>
          <w:rtl w:val="true"/>
        </w:rPr>
        <w:t xml:space="preserve"> </w:t>
      </w:r>
      <w:r>
        <w:rPr>
          <w:bCs/>
          <w:color w:val="0000FF"/>
          <w:szCs w:val="28"/>
          <w:rtl w:val="true"/>
        </w:rPr>
        <w:t>عبيْدة</w:t>
      </w:r>
      <w:r>
        <w:rPr>
          <w:rFonts w:cs="Times New Roman"/>
          <w:bCs/>
          <w:color w:val="0000FF"/>
          <w:szCs w:val="28"/>
          <w:rtl w:val="true"/>
        </w:rPr>
        <w:t xml:space="preserve"> </w:t>
      </w:r>
      <w:r>
        <w:rPr>
          <w:bCs/>
          <w:color w:val="0000FF"/>
          <w:szCs w:val="28"/>
          <w:rtl w:val="true"/>
        </w:rPr>
        <w:t>يتولى</w:t>
      </w:r>
      <w:r>
        <w:rPr>
          <w:rFonts w:cs="Times New Roman"/>
          <w:bCs/>
          <w:color w:val="0000FF"/>
          <w:szCs w:val="28"/>
          <w:rtl w:val="true"/>
        </w:rPr>
        <w:t xml:space="preserve"> </w:t>
      </w:r>
      <w:r>
        <w:rPr>
          <w:bCs/>
          <w:color w:val="0000FF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ئتو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َشِ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ى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بب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ِّ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ئذ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ون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َ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ُحْ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ر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هَجِّر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ّ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ه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َ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ِ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ج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طاول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ران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ل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ت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ب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ع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خرج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قض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َ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بَيْ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ق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ب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أبيِ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ام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ي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و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وْ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بْلَ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ت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ث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تمع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ي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rFonts w:cs="Simplified Arabic"/>
          <w:color w:val="FF00FF"/>
          <w:sz w:val="36"/>
          <w:szCs w:val="28"/>
          <w:rtl w:val="true"/>
        </w:rPr>
        <w:t xml:space="preserve">-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ِ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ط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يْ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َيْ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نْظ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س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ُ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ب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س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ا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ق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رف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َرَّهم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فاق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مو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وج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لك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rStyle w:val="FootnoteCharacters"/>
          <w:rStyle w:val="FootnoteAnchor"/>
          <w:color w:val="FF00FF"/>
          <w:sz w:val="36"/>
          <w:sz w:val="36"/>
          <w:szCs w:val="28"/>
          <w:rtl w:val="true"/>
        </w:rPr>
        <w:footnoteReference w:id="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هُ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غ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ل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ْك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ره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صِر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َغ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كف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ام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ي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فرا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م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ضع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فارق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نظ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ا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س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ز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ي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تعريض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مِع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وي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نيف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خ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نيف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،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ض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اذ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ي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ري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ي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–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فتت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ائ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ائ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ي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ري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يد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اختصا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يراث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ي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ْق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ْو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قف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ص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يراث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ص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ص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ِد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َ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َبْر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ب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ر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لي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َر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ْقمة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اذ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بيــــث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سَعْيِك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شير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ُل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ــــــرف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خل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قِدْم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يمان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ف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425"/>
        <w:jc w:val="center"/>
        <w:rPr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ل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رف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ل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ردد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ره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عرض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غض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وم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ب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و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كْ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كافٌ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دَكِي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ْتَطم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ردفن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زَاح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ُمِ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زاح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ط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ذَم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اوز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ل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ي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كّ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ذَّ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شّ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ام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ك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ال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ق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غُتَّ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ل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ا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غشَ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ت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الس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و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وت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ب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ر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د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خ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كن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لاك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صْم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زل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ذِل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َصْرعْ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صارع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هض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از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غي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ناحِ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ذ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يشُ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ه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قع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غضب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ول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ا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ّ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ِ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ره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ف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َنْظِ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توِّج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بْتَ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ك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لّ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و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و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ب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ض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ء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قَم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هَيْر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اب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و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ضْر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َعْ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نو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ت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مرىء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صَبَّح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ِه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و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دْن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ِراك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عْلِه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نو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ه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د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ب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َوْقِ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با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تْفه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ن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وْقه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مرىء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جاه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طَوْقِه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ثَّوْ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حم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لده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َوْقه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</w:rPr>
        <w:footnoteReference w:customMarkFollows="1" w:id="13"/>
        <w:t>(</w:t>
      </w:r>
      <w:r>
        <w:rPr>
          <w:rStyle w:val="FootnoteCharacters"/>
          <w:rFonts w:cs="Simplified Arabic"/>
          <w:color w:val="008000"/>
          <w:sz w:val="36"/>
          <w:szCs w:val="28"/>
        </w:rPr>
        <w:t>1</w:t>
      </w:r>
      <w:r>
        <w:rPr>
          <w:rStyle w:val="FootnoteCharacters"/>
          <w:rFonts w:cs="Simplified Arabic"/>
          <w:color w:val="008000"/>
          <w:sz w:val="36"/>
          <w:szCs w:val="28"/>
          <w:rtl w:val="true"/>
        </w:rPr>
        <w:t>)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و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اق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ضْطَ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فن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يرت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8000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ِعْر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تن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لة</w:t>
      </w:r>
      <w:r>
        <w:rPr>
          <w:rFonts w:cs="Simplified Arabic"/>
          <w:color w:val="008000"/>
          <w:sz w:val="36"/>
          <w:szCs w:val="28"/>
          <w:rtl w:val="true"/>
        </w:rPr>
        <w:t>-</w:t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فَخ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ول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ِذْخ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ليل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ِدَن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ياه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جنَّــ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بْدُوَن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م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طُفيل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ف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دع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ق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ب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دين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ه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هْذُ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ْقِ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ِّب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َّ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ا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ن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ء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هْيَعَة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َهْيَع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حْف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ُ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م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ه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ض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عو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ص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ل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صل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ا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ائ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جش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ع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ُّق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ماس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ض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"/>
      </w:r>
      <w:r>
        <w:rPr>
          <w:color w:val="FF00FF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ت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هي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ر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وّ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ِت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رك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ثل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إسن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ت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كَّائ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َطلِبى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ث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ح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تد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لثن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ار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Times New Roman"/>
          <w:color w:val="FF00FF"/>
          <w:sz w:val="3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مر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ه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ٍ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مس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ثل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هر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خ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ُمادَي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ع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ض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و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ع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جّ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ح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از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د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َّان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دّ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بْو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م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دع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مْرة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د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خْش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مْري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ِّد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ا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َيْ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ُم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ام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ص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ا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ك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جاز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ني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رّ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ي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د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هرا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ه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ز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توص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كف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ك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كْرَ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ف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ْيَف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ي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ؤَ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ع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ك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هذ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سر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- 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ِن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َيْف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ْم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بطاح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َّمائِث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ِقْ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م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شير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د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ُؤ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ِرقة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صدُّه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ف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ذكير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عْث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عث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ا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ادق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تكَذَّب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ال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: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س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اكِث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عَوْنا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ق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دبر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َرُّ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َرِي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جْحِرات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واه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تَتْ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رابــــ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َرْك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ُّق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ىء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ر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جع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فرِه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قوقِ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َيبا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ِ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بائث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كب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طغيانَ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ضلالَه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يس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ذا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ابث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ح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اس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ؤاب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لــب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ز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روع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ثائ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ولِ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ب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اقِصا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شيَّ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راجيج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حْد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َريح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ثائ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5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دْ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باء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و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ك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كَّــف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ِدْ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ياض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ئْ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ائ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ئ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فيق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جل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ــــ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لالِ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س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ليْ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ل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حانث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تَبْتَدِرَنَّ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ر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صْـــــدَق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حرِّ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طها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ساء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طوامث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غاد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تْل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عْصِب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طي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ولَه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ترأف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فا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ف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ر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7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بلغ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هم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يْ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الــــ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فور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تغ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حث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شْعَث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رض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وء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يِك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ِّ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راضِ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ع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8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زبعر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ر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َعْ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هْ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ِن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ر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فر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عَثاعِث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ي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ين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معُ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بثِ</w:t>
      </w:r>
      <w:r>
        <w:rPr>
          <w:rStyle w:val="FootnoteAnchor"/>
          <w:rFonts w:cs="Arial"/>
          <w:rtl w:val="true"/>
        </w:rPr>
        <w:footnoteReference w:id="29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جَب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يا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ده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ج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بقات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ادث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جيش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ا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رام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قـود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بَيدة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دْع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ياج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رثِ</w:t>
      </w:r>
      <w:r>
        <w:rPr>
          <w:rStyle w:val="FootnoteAnchor"/>
          <w:rFonts w:cs="Arial"/>
          <w:rtl w:val="true"/>
        </w:rPr>
        <w:footnoteReference w:id="30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ترك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نام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ك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كَّفـ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اريث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وروث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يم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ارث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ينا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سُمْ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دَيْنَ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ُرْد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تاق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جاج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وَاهِ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1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يض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ِلح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ق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ونِ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دِ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مُا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ليوث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وائ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2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قي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صْعا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ئل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شف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ُّحو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جل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ب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3"/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كَفُّ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وف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ديد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يْب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عجب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ئ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4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فعل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اح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ِسو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ام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،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سْء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طام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5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ودرت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خب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ه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فِ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فل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حث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6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بلغ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ي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الـــ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راض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ِهْربماكث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جِب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مين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ليظــة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جد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رب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لْفة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َحانث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عرى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ع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قاص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ذك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ميت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هذ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سر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ميْ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حاب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صدو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بْلى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ذود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ائلَ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ـــــاد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ل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زُون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كل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هْ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7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عْتَد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ـــــدُوّ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سهم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ب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ل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َك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ن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ِــدْق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ق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ي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َدْ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نَجّ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ؤمنوِ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ُجـزِ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فا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قا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هْ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8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هل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وِي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عبن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وي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ى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يْحَ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ب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هْ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39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ع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ا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ِ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–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بو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علت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هذ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سر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ح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ح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ِي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ك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ك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جْدِي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ه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دع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فري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ا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كانت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حمز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ض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عْثَ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ُبّ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ع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ُبَيْ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قَوْم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تحلًّ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جهْـــل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لنقْص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جا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لعَقْ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لراكِبي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مظال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طَأ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رمات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وَام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ْ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0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بَلْنا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بْ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عفاف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العد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1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م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إسلام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قبلون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نزِ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زل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َزْ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رِح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نتدبْ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غار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ث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لُّ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ْتَغ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ح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َضْ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م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افــق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اء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ك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ح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بل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اء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دي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ص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ـــ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ام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ه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زيز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لُه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فض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ع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شِي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ر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شد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ُن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راج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ظ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حابه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غْلي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2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اديْ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اخ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قَّلـ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طا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َقَّل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د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رَض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ل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ل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: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ب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له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يرُن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ضلالة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بْ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ثا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هل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نال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غيـ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خا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د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ي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ه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حن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لاث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كب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ئت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حد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ضل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ي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لُؤَيّ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طيع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وَاتَك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يئ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ِإسلا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نهج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هْ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خاف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صَب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كُ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ذاب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تَدع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ندام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ثُّكْ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ه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ر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مز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جِب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سباب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فيظ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جهــــل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لشاغب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خلاف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البُطْ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لتارك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د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دودَنـ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َوِ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ساب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سُّؤْدَدالجزْ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و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إفك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ضلِّ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قولَن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يس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ضل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فكَهُ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ق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ق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ل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: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َ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خالفـــ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ِ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لاف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د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ه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فعل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دْع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ِســـــــوة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ن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واك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رزي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ثُّك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رجِع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علت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ن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وعمِّكم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فائظ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فَضْ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ال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: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د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ـــــد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ض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ذو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حلا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ق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ْ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لاف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زيَّنـــــو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ِماع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مورِبالقبيح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عل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يمَّمتُ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ساحلَيْ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غار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ترك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لعَصْف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4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رَّعن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جْدِي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ُحْبتـــ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َازَرون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سيوف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النب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5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إلّ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ج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ضيعُـــــه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ا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نْتَكث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ب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4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ر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ن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در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لاح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طي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ُكوف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بْ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إلّ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قَلَّصــــــــت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مانِن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د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يوف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ت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بقن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يا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جع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هـــ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يض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ِقاق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دّ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حْدَث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ق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د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ما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ُؤَي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لــــب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ا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ساع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ُدوب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َحْل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ط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عم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ظعو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واط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48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ح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ضْو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ب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ا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1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يرة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9"/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ستعم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دين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طريق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ذ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لك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هذ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غزو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ق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يْ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طح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زه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ثَم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ُ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ع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وضع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افِي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ر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ل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ُقِى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شْتَر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ت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لائ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سا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ُعب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ُع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م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ب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يس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ب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لْي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جت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جت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بُوع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0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ضَّبو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َرْ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رْش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لَ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ي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ُحَيْر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تد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شَيْر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نْبُ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اد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الى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اد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خ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دع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دلِ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لفاءَه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مْ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د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ن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يْث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حار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ع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رَظ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يْ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ي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ش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س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دْل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م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قظ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ى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ملو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َ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ئن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ظ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ش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ضطج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خ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2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َقْعاء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م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َبَّن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ر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ج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تر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َقْع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شق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ج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ث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ش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جُ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ي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و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ق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ر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رْ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بُل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ح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ً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ط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شيءٍ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لمْها،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ره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ا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ض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را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ط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ص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عْ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ا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رّ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ز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ق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د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وان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ش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ل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شر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رْ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َ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ست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دي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فْ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ح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ا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رْز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رك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َا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خ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ع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ش</w:t>
      </w:r>
    </w:p>
    <w:p>
      <w:pPr>
        <w:pStyle w:val="Heading8"/>
        <w:ind w:left="0" w:right="0" w:hanging="0"/>
        <w:jc w:val="center"/>
        <w:rPr/>
      </w:pPr>
      <w:r>
        <w:rPr>
          <w:color w:val="0000FF"/>
          <w:szCs w:val="28"/>
          <w:rtl w:val="true"/>
        </w:rPr>
        <w:t>ونز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 xml:space="preserve">: </w:t>
      </w:r>
      <w:r>
        <w:rPr>
          <w:color w:val="0000FF"/>
          <w:szCs w:val="28"/>
          <w:rtl w:val="true"/>
        </w:rPr>
        <w:t>}</w:t>
      </w:r>
      <w:r>
        <w:rPr>
          <w:color w:val="0000FF"/>
          <w:szCs w:val="28"/>
          <w:rtl w:val="true"/>
        </w:rPr>
        <w:t>يَسْأَلُونَك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ع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شَّهْ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ْحَرَامِ</w:t>
      </w:r>
      <w:r>
        <w:rPr>
          <w:color w:val="0000FF"/>
          <w:szCs w:val="28"/>
          <w:rtl w:val="true"/>
        </w:rPr>
        <w:t>{</w:t>
      </w:r>
      <w:r>
        <w:rPr>
          <w:color w:val="0000FF"/>
          <w:szCs w:val="28"/>
          <w:rtl w:val="true"/>
        </w:rPr>
        <w:t xml:space="preserve"> [</w:t>
      </w:r>
      <w:r>
        <w:rPr>
          <w:color w:val="0000FF"/>
          <w:szCs w:val="28"/>
          <w:rtl w:val="true"/>
        </w:rPr>
        <w:t>البقرة</w:t>
      </w:r>
      <w:r>
        <w:rPr>
          <w:color w:val="0000FF"/>
          <w:szCs w:val="28"/>
          <w:rtl w:val="true"/>
        </w:rPr>
        <w:t xml:space="preserve">: </w:t>
      </w:r>
      <w:r>
        <w:rPr>
          <w:color w:val="0000FF"/>
          <w:szCs w:val="28"/>
        </w:rPr>
        <w:t>217</w:t>
      </w:r>
      <w:r>
        <w:rPr>
          <w:color w:val="0000FF"/>
          <w:szCs w:val="28"/>
          <w:rtl w:val="true"/>
        </w:rPr>
        <w:t>]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كتا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ذ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م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ئ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ف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ا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صحا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ح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هذ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سر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َ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كَّا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حْص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ْث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زَي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زْ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نْز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ا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رِ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رْبو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َ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يْ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ه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ضاء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ح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فتح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ر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ي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مض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خْ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طائ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رصَّد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َعل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ار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ر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اع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خْ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ْصُ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ت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ب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ت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ً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ه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غ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نط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ض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خلف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خل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سر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ب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ز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عْد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ُرُ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ض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تب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تقب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خلف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قي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َخ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بي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دَم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ج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ضْرَم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7"/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يش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س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ضرم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نس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ضر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دِ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ِدِ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ِنْ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ِنْ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خزوم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يْ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جر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عر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ب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ش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كَّاش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ص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ن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َّار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شا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دخل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متن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قتل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ا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رد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ا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قد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ج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س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ق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مي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ضر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أ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ك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يْس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ف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جز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لأسي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ا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س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ئر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نكا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تال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شه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َ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تكم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ت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ا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5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سي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ق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ى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ظ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لك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خوان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و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ف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وا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َ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بان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فاءَ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ضر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ضر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ض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ا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قرآ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ق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ع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أَلُون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ه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رَا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ِتَال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ِتَال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بِي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صَدّ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بِي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كُفْ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مَسْجِ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رَا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خْرَاج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هْل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كْبَ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00"/>
          <w:sz w:val="36"/>
          <w:szCs w:val="28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000000"/>
          <w:sz w:val="36"/>
          <w:szCs w:val="28"/>
          <w:rtl w:val="true"/>
        </w:rPr>
        <w:t xml:space="preserve">: </w:t>
      </w:r>
      <w:r>
        <w:rPr>
          <w:rFonts w:cs="Simplified Arabic"/>
          <w:color w:val="000000"/>
          <w:sz w:val="36"/>
          <w:szCs w:val="28"/>
        </w:rPr>
        <w:t>217</w:t>
      </w:r>
      <w:r>
        <w:rPr>
          <w:rFonts w:cs="Simplified Arabic"/>
          <w:color w:val="000000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ل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دُّو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خراج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ُ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ك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فِتْن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كْبَ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َتْل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تن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د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م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كب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زَا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قَاتِلُون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تّ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رُدُّو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ِين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سْتَطَاعُو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17</w:t>
      </w:r>
      <w:r>
        <w:rPr>
          <w:rFonts w:cs="Simplified Arabic"/>
          <w:color w:val="FF00FF"/>
          <w:sz w:val="36"/>
          <w:szCs w:val="28"/>
          <w:rtl w:val="true"/>
        </w:rPr>
        <w:t xml:space="preserve">]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ي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ظ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ائ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ز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ف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سي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ء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يْ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ديكمو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د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زْ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ش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تلو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فدا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يْ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و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يد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فر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طمع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مي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سر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ج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ذلك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قر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ج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ط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و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عْط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اه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اج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جَاهَ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بِي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رْج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حْمَة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فُو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حِيمٌ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18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ض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ظ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ء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حل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في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ق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ل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م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اء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ُمس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غنيم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ي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ضر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ع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ب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ح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هذ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سر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ه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ف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عُدُّو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تل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ا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ظيمــــ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عظ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ش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شد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ودُ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قو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ـــــــد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ُفْر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اء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شاه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خراجُ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سجد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َ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ئ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ر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ّه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يت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جد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يَّرتمو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تلــ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رجف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ِإسلا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غ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حاسدُ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قَي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َضرَم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ماحَن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َخْلَ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قَ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قدُ</w:t>
      </w:r>
      <w:r>
        <w:rPr>
          <w:color w:val="008000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بن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ب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ثم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نن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نازع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لّ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د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ن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59"/>
      </w:r>
      <w:r>
        <w:rPr>
          <w:color w:val="008000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رف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ب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اني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قْ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center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غزو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كبر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0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ي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مِ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قب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ي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ج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ارا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خْر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ماع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فيا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ند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لتجار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ت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ع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ائ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ت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ق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ب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د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نْفِلُكمو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تد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ظ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لْق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حسس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1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با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سأل</w:t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ك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وف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ك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عي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ذر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ا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مْض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فار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ع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ى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ستنف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ُخب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صحا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مض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سريع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Times New Roman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ؤي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اتك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ت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ب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بر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ك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ت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مْض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ثل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زعت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ع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ظعت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خوفْ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صي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ك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ث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ك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أبط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ر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ف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غُدُ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صارعك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ت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بع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ي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2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ع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ر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ث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غد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صارع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ث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br w:type="page"/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بَيْس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ر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ث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ر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رس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ب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هْو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فضت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ؤي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كتم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ذكر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ح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نتشا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ديث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ؤي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يق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كت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ش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دثت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ديت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دو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طوف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ه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حد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ؤ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ت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ض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واف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س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ية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ؤ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ت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ي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نب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تنب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اؤ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ع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ت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ي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ف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نترب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ل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ّ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ل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ت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ذ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ك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رق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ي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ت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رر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س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ا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مع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ِي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ي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تعرض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لاكفينَّكُن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ضمض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غفار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ستنج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اً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دو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ال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ت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غْض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ت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رك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أ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م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عرَّض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فيف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ظ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تدُّ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ل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رَ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ات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معٍ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مْض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ِفا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ر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قف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د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َ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وّ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ميص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طيم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طيم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رَ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دْرِكو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وْث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وْث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غل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غ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تجهز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لخر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جه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را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ظ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ضر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علَم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وع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افِ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خل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ه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ن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ط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8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ربعة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أج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ز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م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خل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حا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تخلّ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يحٍ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ع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خ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ي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س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قي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ي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جم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م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َجْمَ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69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ِ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ج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ح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بّ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ه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قع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كنان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ر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ب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از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ير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خ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و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FF00FF"/>
          <w:sz w:val="36"/>
          <w:szCs w:val="28"/>
          <w:rtl w:val="true"/>
        </w:rPr>
        <w:t>-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ؤَ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ف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ْيَ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ي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ؤَ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تغ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ال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ضَج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ُؤا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ل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يفاً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لَوّ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ْم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يْ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ضَجْ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آ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جب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فص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ْ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دماء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َجُ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ب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م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كل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دُّ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بَلَ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ؤ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جا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تجا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ه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طل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ت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كرز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ام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ل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ي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فْ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ه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َوّ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وش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ي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ي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ت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عب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ح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لق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ت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ع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رفو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ف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بي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شاغ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ي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اف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ف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ي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و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مــــــــر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ذكر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شلاء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بيب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لحَّ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0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ل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فس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: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و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مـــــر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رْهبي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نظر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رْك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يقن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َلِّلْ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ربـــــة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بْ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فُراف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عْطَ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فض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أش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لقي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َلْكَل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طل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اك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لاح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َرَّب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1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ف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وع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وع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صار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ج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ساء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لل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ر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س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حل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ناس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ح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يهب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72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راف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ضب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ي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ب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ع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در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ثن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ب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ر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جع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لج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ره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راع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خرو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ض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ث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ض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ت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ت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ؤ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ا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وح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عم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و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الرايت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و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ص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ت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داو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ا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ق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خ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د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ب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عتقبو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رث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ث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نو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تقب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ش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س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تقب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تقب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عص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ز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طريق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ي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ق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ق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ليف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يْ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رْ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ل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م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َر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حَيْر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يال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4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ج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َوْح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نُو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تد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بي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ب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ّ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ف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ل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بر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قش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أ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وت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خْل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6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ه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حشْ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جْسج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7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َوْح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تحل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نْصَرَ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س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زي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8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ح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ز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ديا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79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حْق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ز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ضِ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فْراء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0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ض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ر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سْبَس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هَن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ّغْب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هنى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حس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ب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ت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فر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بَ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أ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ماهم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حد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سْل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ل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ْزِى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أ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ِف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ره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ر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فاء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مائ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ماء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رك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صف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س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َفِر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ز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ا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ك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عم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المقدا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شجيعاً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لجها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ا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سي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من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ش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بره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د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ض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رائ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ذْهَب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بُّ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َاتِ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اهُ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عِد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ئدة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4</w:t>
      </w:r>
      <w:r>
        <w:rPr>
          <w:rFonts w:cs="Simplified Arabic"/>
          <w:color w:val="FF00FF"/>
          <w:sz w:val="36"/>
          <w:szCs w:val="28"/>
          <w:rtl w:val="true"/>
        </w:rPr>
        <w:t xml:space="preserve">]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ت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ات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رْ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ما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جال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لغ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ستشار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ي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يع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عق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مامِ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ار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مت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من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م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ناءَ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ساءَ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خوَّ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ه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ي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دقن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ه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طين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ودَ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واثيق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طا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م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عرض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ح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ُض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خضن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لَّ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َّ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صُبُر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دُق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ق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ر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نُ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ُ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شَّط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شر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ائف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أ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صار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Times New Roman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تعر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خبا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ت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َف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ناي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صَافِ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ح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َبّ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نّ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ث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ل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ظ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ك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يْ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بر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ت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م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لغ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م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مْ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و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تمس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ا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اوية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ْل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َّ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رِي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و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ئ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ق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و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ق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َ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وهم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لقوهم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ركوهم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ك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جدت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تمو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ب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تمو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َث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-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عُدْ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صْ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كث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قَنْق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د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ح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و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س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ي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خْتَ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َ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ز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وْ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وَيل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ُعَي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َّض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َمَع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ُبَ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نَب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هَ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لاذ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د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سْبَ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َّغْب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اخ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نًّ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ق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ج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ه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بسب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ري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وا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ض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8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تلازما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89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لزوم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صاحب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د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ض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جْ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ت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َّ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َسْب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لس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ي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طلق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بر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جا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فيا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ال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َ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ء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ج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سس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ً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ك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خ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ق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نٍّ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طلق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اخَ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عار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ي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وى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ائ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ث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ري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احَ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1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س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نط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ؤي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ُهي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صارع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ب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حْف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هَ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لْ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خْ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ي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ئ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ئ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يقظ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ي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د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ِ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ب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رس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سكر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ْب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س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ضْ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لغ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ت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قين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فيا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رس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طل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جوع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ْ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س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َمن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ر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ا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وا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نج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جعو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ر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ت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ق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نح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ز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ط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ع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ُسْ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ز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مسي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َمْع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ا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ابون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مضو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خنس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رجع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هر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ق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جُحْ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َلَّ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خْ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منع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ْنَ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رجع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يْ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ه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ْرِ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اع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طاع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ه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رِ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بيل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او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م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Heading9"/>
        <w:ind w:left="0" w:right="0" w:hanging="0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لاهُم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مايَغْزُوَنّ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الـــــبْ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ُصبةٍ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حا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حاربْ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قْنبٍ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قانــبْ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لي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البْ</w:t>
      </w:r>
      <w:r>
        <w:rPr>
          <w:rStyle w:val="FootnoteAnchor"/>
          <w:color w:val="008000"/>
          <w:rtl w:val="true"/>
        </w:rPr>
        <w:footnoteReference w:id="92"/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لي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غ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الب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ل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و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شع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العدو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المسلمو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بد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ض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عُدْو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صْو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قَنْق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لْي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قَنْق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ث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قُلُب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3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دْ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ن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لْي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َهْسا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4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بّ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ن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د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تح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اد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با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شي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مكا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نز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ُد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م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أي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نز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َ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قد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أ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أي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ر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كيدة؟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ك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ه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نز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غَوّ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ء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لُ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و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مْلؤ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ش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رب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ه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قُلُ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غُوِّرت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وْض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لُ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ل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ذ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ع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ت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ُ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ائ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ل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ز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ظه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ب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ر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س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ائ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ح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ء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و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ش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ًّ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ل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ن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اصحو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جاه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ث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يش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رتح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دع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تح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ح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ب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صوّ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قَنْق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ث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ُيلائ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خر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حاد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كذّ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صر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ت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ِنْه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6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د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ح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طيع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رْشُدو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ف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حَض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ِفا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ض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فا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جزائر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7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د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ب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م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ل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رس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َلَتْ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ح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ض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عَمْ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ع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وض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ز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ز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حاول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جوع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قت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يا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طم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مَح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ْزُ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فر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س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ي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قص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هلو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دد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ع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لاي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ي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اضح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99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ثْ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َ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ج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و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دا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رَوْ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ُ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ز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يد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ط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ز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هر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ح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ضر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ل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نظلي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نظل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نسبه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نظل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َرَّ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هْشِ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نظ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طيب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صن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ْق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تم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ير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ج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ئ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د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ف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عَرَّض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ي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جد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ثَ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0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ِرْع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را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هْنِئه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1"/>
      </w:r>
      <w:r>
        <w:rPr>
          <w:rFonts w:cs="Simplified Arabic"/>
          <w:color w:val="FF00FF"/>
          <w:sz w:val="36"/>
          <w:szCs w:val="28"/>
          <w:rtl w:val="true"/>
        </w:rPr>
        <w:t xml:space="preserve">. 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هيئ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سل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ف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حْر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ل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زُو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وَّف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ضْر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أ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ش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فْرَتَك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ضْر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كتش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ر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عَمْر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عَمْر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م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َقِب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3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وس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َرِّ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ف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أي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بل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ف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حْر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صَفِّ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ِ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4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ف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حْر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ح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و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ر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ُص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صْب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ْض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ُدخ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ض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ظ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عتج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بر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قت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سو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ب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س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خزوم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خزو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رِس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ِّ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ُلُ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ا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شرب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وضِ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هدِمَن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موتَ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ق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ط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6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وْض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شخ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وْ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قتح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م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ب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و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دع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تب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بارز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ي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ص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بارز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ِت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ُوّذ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وَاح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ه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د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كْفاءَ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ن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ْ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ا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ي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خت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َر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ياف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َفَّف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تم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از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فت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س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تق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فريق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زاح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م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مر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كتنف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ضح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َّب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اريخ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قع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بي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ش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ض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ضر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غز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ّ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ّ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يا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ّ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ف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ح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09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د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ر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َو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زِيّ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َّ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ق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و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ف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ُسْتَنْت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0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سْتَنصلِ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1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ط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قدْ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و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جعت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د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دْني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2"/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ش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قدْ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عتن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بّ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اد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ض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ر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س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د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ناش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ب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نص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ّ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اش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ص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هْ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صا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عْب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3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ِى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اشد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ك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ْجِ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فق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5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فْق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شر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ذ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ع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ناي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قْع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هي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م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هْ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رَاق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ش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وْ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حرض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قت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رَّض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ت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ُ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ب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تسب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قب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دْب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خ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ر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كله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خ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خ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7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خ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تل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ذ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مر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ضْحك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19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مْ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سر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رع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ذف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ستفتح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ه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ع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ذْ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طَ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رح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آت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عْ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حِنْ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دا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تفتح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1"/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رم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شرك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الحصب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ف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صْب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هت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جو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فَح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ُدُّ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زي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اد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ا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س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م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وشِّ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رس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اف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ر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ع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راه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ق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ثخ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بق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ه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ن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ت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بعض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بب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ب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ه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تا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ى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تُ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َ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سْتكرَه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باءَ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ات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شيرت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ت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لحِ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–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لج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لغ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ف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نَّ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فْ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س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أ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ق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س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ف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،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ز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ئ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فر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ه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يد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َ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ف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ذ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لغ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ره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ح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َذّ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لَو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َذّ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ت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ي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2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ن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َيحة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ه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ن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يْ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مي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تارك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ي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موت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ت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اء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ي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ص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ي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ز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ذّ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ت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سْلِ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ر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ميلَـــــه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مو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ر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بيلَهْ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قتتل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ذّ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هِلْ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سي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سب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ثبِ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سب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ى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لِى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طاعن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ماح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يَزنــــ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ضارب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بش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حنِى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شِّ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يُت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َخْتــر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شِّر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ثلِ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نى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قا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ل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ل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طعن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صَّعْد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نْثَني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3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عبِط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ِرْ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َضْب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شْرَف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ْزِ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موت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إرزا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َرِي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4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جذَّر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فْرِ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رِي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25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َ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حاق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َ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س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ذّ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د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ستأ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آت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قاتل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تلتُ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ت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قت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م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خل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يق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سمَّ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ق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غ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اك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أع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ع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ي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سم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ع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عل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ي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ر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ر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لبت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در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6"/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طرح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در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ت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ش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فتد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إ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راه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يدي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ل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ي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فاع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قود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ذّ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ُخر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ض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ُضج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صَّخ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ظي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ز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ك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ا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َد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َحَد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و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أسي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ود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و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ر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صا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حاط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و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سْك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ُب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لف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8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ف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ج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ي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َ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ج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فس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جاء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بروهم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2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أسيا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ح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ه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راع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َجَع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ي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لائك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شه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قع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ِف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ع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ش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شر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نت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ق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َبْر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0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نت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حا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م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مْح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د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يْزوم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كش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ناع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ِدْ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ِ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اسك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ر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ري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ِع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ائ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مارى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ز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زني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تب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ضر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ُ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رف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قْ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ائ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ئ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سلو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و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ئ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ر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مائ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يج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ائ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ئ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خو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و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ر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راء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قْس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ائ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ي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ي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دا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َد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ضرب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قت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ه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تجز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نْقِ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ب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وان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ز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مَيْ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ديث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ِنىّ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33"/>
      </w:r>
    </w:p>
    <w:p>
      <w:pPr>
        <w:pStyle w:val="Heading6"/>
        <w:ind w:left="0" w:right="0" w:firstLine="425"/>
        <w:jc w:val="center"/>
        <w:rPr>
          <w:rFonts w:cs="Simplified Arabic"/>
          <w:color w:val="008000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ثلِ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ذا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دتنى</w:t>
      </w:r>
      <w:r>
        <w:rPr>
          <w:rFonts w:cs="Times New Roman"/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ى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ع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َد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َد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لْت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و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ْرمة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رَ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رَ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ت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أ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رابيّ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رَجة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ص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–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خل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أ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مَدْ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و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كن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طنَّ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َ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به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حت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5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و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ط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رْضخ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6"/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ر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تق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طر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عل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جلْ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نْ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هضن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ا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سح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ذت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ط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حت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قي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وّ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ر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ضَرَ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ر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و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لت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ظ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فى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ر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زدح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ا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أدُ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دْع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ف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يَس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فعتُ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بت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حش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حدا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حْ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جد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آ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مَ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رف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ض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ن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بَ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آذ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ز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ز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ما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ز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ْمَ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مو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3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ْبر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ئ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بَث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َزِ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اب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رْج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صبح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يْ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ينَك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د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ث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ضابث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اء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يد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َار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م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ئ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أس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د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د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ز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تق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ت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عبا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4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وَيْع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تزز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–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–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ق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غاز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ظ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ت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ح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ث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وق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41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ص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ديث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ُكاش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ِحْصَ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كَّاش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حْص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ْث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ي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قط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ط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ذْلا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4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تل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كَّاش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ز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و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ا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ت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س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و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شْ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ا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ِدّ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لي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وَي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لي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ظن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قو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تلون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يس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سْلم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رجا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ذاود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صِبْ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ِسْــــــوة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ذهب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ِرْغ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ت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ب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3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بْ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ِمالــــــة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اود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ِي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ُما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زَ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4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وم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ا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ِلا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صُونــ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وم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ا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ت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ِل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5"/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شيَّ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در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ر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اويــــ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ُكَّاش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َنْمِ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جال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ب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لَي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وَيل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ْر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ْ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كَّا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ص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د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د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عل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ع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د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عل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ق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كَّا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ر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عوةُ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46"/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كَّا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حْص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ضرا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زْو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س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حِل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ا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يث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بْق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ِكَّ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َعْبــــوبْ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ارم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قْت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ُلاَّ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ِيبْ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7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زي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َرَاوَرْ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طرح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شرك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قلي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قت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طرح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رح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ف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ِرْ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لأ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ه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حرك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زا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ر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ل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ر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جار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ق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ه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ّاً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ّ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ك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وْتَى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ُّ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ّ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و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م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و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ه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ي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ُّ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دّ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ّ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ّاً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اً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ن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جيفُو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4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طي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يبو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ا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ير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ى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بتمو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دق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رجتمو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و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تلتمو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صر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َ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ّ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ّاً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مقا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ع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سا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ذلك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رف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يا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زَيْن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كَثيب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خَط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َحْ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رق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َشي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49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داولُ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ياح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ــــوْن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َسْمِىّ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كو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0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مس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م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لَقـــــ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مست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باب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كِنِ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بيب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دع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ذكُّ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ــــوم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ُد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رار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د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ئيب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َبِّ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يْ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صِدْق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ي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خبا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ذو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نع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ليك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دا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ـــدر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شرك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َصي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دا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مَعَهُئ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ــــراء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ت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كانُ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نْح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رو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قَيناهُ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جَمْــــــع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سْ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اب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ردان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شيب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ا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ـــــ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زرو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داء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فْح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روب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يدي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وار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رهَفـــات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ل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جرَّ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اظِ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ُعو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1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وس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غَطارف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زرَتْه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جا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ي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لي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2"/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غادر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ه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ريعــ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عُتب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جَبو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3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شَيْب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جــال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و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سب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سب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سيب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ادي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سو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ـ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ذفنا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باكِ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َليب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4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جد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ام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قُّ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م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أخد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قَلوب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؟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طقوا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طق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قالـوا</w:t>
      </w:r>
      <w:r>
        <w:rPr>
          <w:rFonts w:cs="Simplified Arabic"/>
          <w:color w:val="008000"/>
          <w:sz w:val="36"/>
          <w:szCs w:val="28"/>
          <w:rtl w:val="true"/>
        </w:rPr>
        <w:t>:</w:t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ق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كن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أي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صيب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ل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ُ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ئ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كك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صر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ل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ضلإ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ج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د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ك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عْ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ج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زن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ع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فت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ذ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فّ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لَائِك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ظَالِم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ُسِهِ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ت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فّ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لَائِك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ظَالِم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ُس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تَضْعَف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رْض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سِع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ُهَاجِ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أْوَا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هَنَّ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سَاء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صِيرً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97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ت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ُسَمَّ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س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ب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عز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ص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خزوم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مَح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ا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هم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َ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باؤ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شائ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تن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فتتن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ي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يع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اختلا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س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ُ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خت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َ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ت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طلب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تم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غلْ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تم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ت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رس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اف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خا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ح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تا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ت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ن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ِف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ر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د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َ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ي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ح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اهل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دَي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أ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ف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اء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لاق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ز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ع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وَاء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55"/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واء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خزومي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م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َرْزُ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ف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ق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ئ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ر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ط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ُشر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فتح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ت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وا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ل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اف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َّيْ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را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ق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ف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ئ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ش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ي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َمْع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ُ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ن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ت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قّ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جوع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دين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ف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ي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َّض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ت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بذ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ز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َّغْباء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ِم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دورَ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سْبَـــس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س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طَّلْح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عَرَّس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صحراء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مَيْ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حْبَــس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طا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خَيَّس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56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حمْلُ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طريق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ْيَــس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ص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ر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خْنَسُ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هنئ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الفتح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ض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ض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ز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رْ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و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ت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وح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نئ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و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هنئون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جائز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لْع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لبُد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قَّ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حرنا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ب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ئ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أ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ر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رؤساء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قت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نض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عقب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صَّفْ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رْ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َّبْ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ي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رْ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ظَّب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صب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قل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د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رْ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يا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َم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لو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يْسا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57"/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م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ّ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ا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جَّا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ؤ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أنكِح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كِح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ار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را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أسارى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وْ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مْ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راء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ىمناح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و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ر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ْ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ن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ي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ار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ه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ح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مو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ن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ك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ي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يد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ام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به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ْ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حرّض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ك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مو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إيص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الأسار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أس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ق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وص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أس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ي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صْع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يز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58"/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صْ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سر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اع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د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ه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َّ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د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شاء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صو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خبز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ص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س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ح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ت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ر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ر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س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لوغ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صا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جاله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ك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ي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صْ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َسَ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زي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صاتُ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صْع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ش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عث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د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يْسُ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ُزاع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ء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ي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َمْ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ُ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ن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د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راف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ِج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ْ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ئ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فْ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؟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لس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ِج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تل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س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ْ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لا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خ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ل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ض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لم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ك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اف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ف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لَّ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ز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ج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س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ِزًّ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عيفأ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قد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ح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جرة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زمز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جا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ح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داح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ض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لس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رَّ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ِشَ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نُ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ر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59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بي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م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ند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م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بر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حن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تاف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دون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ء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أسرون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ء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ض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لْ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ل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60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61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ف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نُ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ائك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اورْتُ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62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حتمل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رب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عيف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ض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َعت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63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ج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ْكَ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ضعفته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د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ولِّ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يل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ل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عَدَس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64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نوح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تلاه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شع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سو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ث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ولاد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ح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بلُغ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شمَت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عث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ْتأ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رب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65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داء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َّ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م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م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ك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ن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ي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ئح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غ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ِل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ح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اها؟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ك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ي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م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ت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ك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ضل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بك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ضل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يــــر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منعُ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و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ُهو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بك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كْ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ـــ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ر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قاصرت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ُدو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ر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رَا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صيْــص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خزوم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َهْط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وليد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َكِّ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كيت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قيــل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كّ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رث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َ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سود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كيِّ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سَم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عــــ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ب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كيم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دِي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6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دَهُ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جـــــــال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و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سُودوا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قو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هو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عا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كفاء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67"/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قط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ا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د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سار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فد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داع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د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هْ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يِّس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اج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أ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ج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ف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د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جل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نسل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ط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Times New Roman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د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ُهَي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مر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ار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كْرَ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ف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ْ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هَ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ُخْشُ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6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ر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هيْ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تغـــــ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ير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ميع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ممْ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خِنْدف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ع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فتـــ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تا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هَي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ظَّلَم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رب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شَّفْر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69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نثن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كره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فس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لَم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هَ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ف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ُفْلَى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لك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ُخْشُ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نه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تمثي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العد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ط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ؤَ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نيتى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َدْلَع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طي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ثِّ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قا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ذمُّ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أ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ض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ش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كْرَ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نت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ض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ت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جع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فدائ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َلّ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هَ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بس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كْرز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كْر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دي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ذواد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ِمان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ِب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َتـــى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72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نا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صمي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ُرمُ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الي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هنْ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ا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يس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ي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شي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خازِيَ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73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ل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: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هيل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يرُ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اذهب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بنائِ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دي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مانيا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ع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ِكْرَز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س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مر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فيا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ي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ي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دَي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ج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ى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نْظ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فْ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اً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مسك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ي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محب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َّ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و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تم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رَيَّة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خ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ل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َّقيع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4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تم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ن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ظ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حب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تمر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هِ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ْرض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تم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د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بس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رهط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َّال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جيب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ُعــــاءَ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عاقدت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سلم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َيد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َهْلاَ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ْر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ئام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ذِلـــــــة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ئ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فُكُّ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يرِ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َبْلا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أج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</w:rPr>
        <w:t>8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ع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كة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طلقــ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أكثرَفي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ب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ؤْسَرَالقَتْلا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عَضْب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ُسَام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صفراء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بعة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حن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ْبِضَت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حْفِزُالنَّبل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75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بر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أ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طي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فكو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عث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ص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ين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ت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زوجه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عاص</w:t>
      </w:r>
      <w:r>
        <w:rPr>
          <w:rStyle w:val="FootnoteCharacters"/>
          <w:rStyle w:val="FootnoteAnchor"/>
          <w:rFonts w:cs="Simplified Arabic"/>
          <w:bCs/>
          <w:color w:val="0000FF"/>
          <w:sz w:val="36"/>
          <w:sz w:val="36"/>
          <w:szCs w:val="28"/>
          <w:rtl w:val="true"/>
        </w:rPr>
        <w:footnoteReference w:id="176"/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ت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ِرَ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ِمّ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دو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ا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جا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وَيْل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دي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دي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و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الف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ح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زوَّ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نز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بو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دي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ا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دَّقْ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هد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ِ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شغ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سلا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طلاق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ات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ق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ثو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ا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لعداو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رَّغْ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دُّ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تِ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شغ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نَّ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ش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وج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ا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حبت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مر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ث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ِهْ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َلِّ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نكح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ئ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وجتمو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قت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زوج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ارق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رج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ان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َلَف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حري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ين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عاص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بيع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ح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ح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غلوب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َّ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ج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ار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Times New Roman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د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ين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عاص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ء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ع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لادةٍ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دي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خل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ن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ق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قة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طل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ير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ر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َ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فعلوا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طلق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1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طلا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ظ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ُ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ُ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و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ط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جَ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صحب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ي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انَ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يْعِ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حو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ي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جَّهز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79"/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د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جه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حو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ت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ي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حوق</w:t>
      </w:r>
      <w:r>
        <w:br w:type="page"/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أب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د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ع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ت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ف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تبلغ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ضْطَني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0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ِفتُ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ك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جهز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Times New Roman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كنان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رجع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زين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ت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هدأ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صوات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ضده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از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مُوه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ِنان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ك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س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نان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ارا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وْد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ركو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ُو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بّ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ز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فِهْري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وَّ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بّ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ُّم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دج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م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يع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ح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رك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3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و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كَرْك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ل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لمَ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ص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ان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صيبتَ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كبتَ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ظ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ن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ا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ؤ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ظهر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ُل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صيبت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ع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َه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عَم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بس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ُؤْر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85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رأ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دأ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صوا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حد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دنا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ُلَّ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رًّ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لحق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ب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الي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دأ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صوا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اح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ع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خيثم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أ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ين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ا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يْث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ثمة</w:t>
      </w:r>
      <w:r>
        <w:rPr>
          <w:rFonts w:cs="Simplified Arabic"/>
          <w:color w:val="FF00FF"/>
          <w:sz w:val="36"/>
          <w:szCs w:val="28"/>
          <w:rtl w:val="true"/>
        </w:rPr>
        <w:t xml:space="preserve">-: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ان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قد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س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ــــدْرَ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زينَ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قوق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أثَ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خراجُ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خْز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ـــــد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أقِط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بين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ِطْ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نْشَ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86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مس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وسفيا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ِلْف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ضَمْضَـم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رب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َغْ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ف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َنْد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نّ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َ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مر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ول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مين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ذ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لَق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لْدِالصَّلاص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حكَ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87"/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قسمْ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نْفك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تائــب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ُراة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َميس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ُهام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َوَّ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88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زوع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ريش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كف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عُلَّه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خاطم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ق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نوف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يْسَ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89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نزل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كناف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جد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خلـ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إ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تْهم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خي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رَّجْ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تهِ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0"/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ه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ت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عَوَّج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ِربُن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ُلحق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ثار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اد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جُرْهم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1"/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يندَ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طيع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ــد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مرِ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يّ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نَدُّمِ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بلغ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فيا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َقِيتَ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ئـن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خلص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جود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تُسْلم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بشر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خزْي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ياة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ُجَّل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ِرْبا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ار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الد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هن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2"/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ر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رب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ضر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َار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ضر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ضر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ضر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ع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هن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كنان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هجر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ين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ف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ِلم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عْيار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فاء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غِلظةً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ر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شبا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ساء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َوارِك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3"/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ف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جب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بَّار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وباق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ِـــهِ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ريدو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خفار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نت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د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س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با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يِي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ديده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ستجمَعَت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بض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دِ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مهتد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bCs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ستبيح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د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هبا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ذ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وع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ت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ين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ك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َج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ي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َوْس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رير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رِي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فر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بّ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رِّقو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ن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ت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تح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تموهم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بغ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ذّ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نار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فر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قتلوهم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Heading8"/>
        <w:ind w:left="0" w:right="0" w:hanging="0"/>
        <w:jc w:val="center"/>
        <w:rPr>
          <w:color w:val="0000FF"/>
          <w:szCs w:val="28"/>
        </w:rPr>
      </w:pPr>
      <w:r>
        <w:rPr>
          <w:color w:val="0000FF"/>
          <w:szCs w:val="28"/>
          <w:rtl w:val="true"/>
        </w:rPr>
        <w:t>إسلام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ب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عاص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ربيع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و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ستولو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عاص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قدوم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استرداد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دين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بَ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ت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اج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أمون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و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ضعو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ار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ف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رِي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صا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جز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رب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ر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ل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ت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جارت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9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ب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رخ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ف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س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ر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مع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ج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ن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ص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نَ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ر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و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لص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ر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ث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م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حس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ر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يْء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ق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ر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د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دَّلْوِ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َّن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الِإداو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95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َظاظ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96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ر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حتم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ض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خ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ز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دن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ِيّ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يم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ه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وّف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ظ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ك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َ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رغ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تُ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ر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ين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عاص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و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ص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ك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حدث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19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مان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و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ين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و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و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ئ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نَو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ود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َع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ح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َنْ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ُنَّ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غي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د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rFonts w:cs="Simplified Arabic"/>
          <w:color w:val="FF00FF"/>
          <w:sz w:val="36"/>
          <w:szCs w:val="28"/>
          <w:rtl w:val="true"/>
        </w:rPr>
        <w:t>-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ن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فدائ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َّ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نْط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ُ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َّ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َّ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صَيْ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ت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ئ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بعث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فدائ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لَّوْ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ف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ىء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يفيّ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يُوف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مــ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َف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علب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ي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بعض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ارِد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ّ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ا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تاج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ى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منُن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ظا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دح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ز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ند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طلق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غي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مد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ن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بلغ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رسو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حمــد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أن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قّ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مليك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مي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مرؤ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دعوإ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حقِّ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هــدَ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ي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ظي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هيد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ن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مرؤ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وِّئت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َبــــــاءة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رجاتٌ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هْلة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عو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8"/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إن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اربت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ُحـــــــارَب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قِيّ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لمت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سعيد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ك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ذُكرْ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ر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هلَـــ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أوَّب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: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َسرةٌ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عودُ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199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قدا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فد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لأس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ن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مح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ِج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س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يْطان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اط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ؤذ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َلْقَ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ء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َيْ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عْ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ُّ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صا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ق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ض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يال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َّيْع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ك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ت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ه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غتنم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ُ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ض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يالُ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اس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قُ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سَعُ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ىء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ع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ك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أ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أنك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ي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ُحِ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م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طل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حدث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ذك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ر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وشح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ف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ه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شرّ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رَّ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َزَرن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0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ه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توشِّح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دخل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مَّا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ن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بَّ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رج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دخ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جلس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ذ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ب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أ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خ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دلائ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بوت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آ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ما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سل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دْ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ع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باح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ي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رم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تحية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ي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ح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ه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ج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ديث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ه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ير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حْس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يف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ق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َّح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غنت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دقْ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ئ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عدت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ف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ِج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ت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ّ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ي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خرج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ت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ح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ي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ي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تل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ذّ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ح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ض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ف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ل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دا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اق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د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ه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قرئ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طل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علو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ع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ه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ط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ذ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ذ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دع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هد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ذي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ذ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ش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وق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أت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نس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ان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سأ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ك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ك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خب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ف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د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ع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ؤذ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ً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يد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أ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بليس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ند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كص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قب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و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ر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َثَلَ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01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زَيَّ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يْطَا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عْمَا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الِ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يَو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در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ب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شبه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ُر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عْ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رَاء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فِئَتَا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ظ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ن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لائك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كَص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قِبَيْ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رِيء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رَوْ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د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رَوْ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خَاف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دِي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ِقَاب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8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202"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رَوْ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ر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ر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ت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ع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ور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ك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ج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كصتُ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قابِ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و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ئتُ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زَجُّو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فا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ميس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َرَمْرَمِ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ع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سا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ثابت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فخ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قوم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يذك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خداع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بليس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اً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م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ذ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ُ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آوَوْ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بيَّ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صدَّقو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أه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رض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ُفَّا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خصائص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قوام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لَــفٌ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لصالح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ع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نصار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صا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سْتبشر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قَسْ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ولُه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تا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ري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ص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ختارُ</w:t>
      </w:r>
      <w:r>
        <w:rPr>
          <w:rFonts w:cs="Simplified Arabic"/>
          <w:color w:val="008000"/>
          <w:sz w:val="36"/>
          <w:szCs w:val="28"/>
          <w:rtl w:val="true"/>
        </w:rPr>
        <w:t>:</w:t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هل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هل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ف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َمْن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فــــى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عَة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ع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بى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نع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َسْ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جا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نزلو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دار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ُخاف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ـ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ارَه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راً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هى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دا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اسَمُو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مــــــوال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ذ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م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هاجر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َسْ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جاحد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ارُ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ِر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سار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َــــــدْرٍ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ِحيْنه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علمو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قي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عل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ار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َلاَّهُم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غرور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سْلَمهـ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بيث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اَ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َزَّا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ال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ك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َار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وردَه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ر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وارد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ي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خِزْ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عار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ث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تقين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ولَّوْ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سَراتِهــمُ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نْجدين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ن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رق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غاروا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03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شد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ي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ص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تا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المطْعِ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عمو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04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اشم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ب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اف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ب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مس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ب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اف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وْفل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ب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ناف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ُعَي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تق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س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ب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عُزّ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خْت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ز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وي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تق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بد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ار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ص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لَ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ق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ْق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لَ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خزوم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قظة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ُمح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ه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ا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بَ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نبِّه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تق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م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امر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ن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ُؤَ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ه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ص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س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ث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ث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نَو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ب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ر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ِقْد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هْرا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عْزج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بْح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ر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و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َعْس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Heading8"/>
        <w:ind w:left="0" w:right="0" w:hanging="0"/>
        <w:jc w:val="center"/>
        <w:rPr/>
      </w:pPr>
      <w:r>
        <w:rPr>
          <w:color w:val="0000FF"/>
          <w:szCs w:val="28"/>
          <w:rtl w:val="true"/>
        </w:rPr>
        <w:t>نزول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سور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أنفال</w:t>
      </w:r>
      <w:r>
        <w:rPr>
          <w:rStyle w:val="FootnoteCharacters"/>
          <w:rStyle w:val="FootnoteAnchor"/>
          <w:color w:val="0000FF"/>
          <w:szCs w:val="28"/>
          <w:rtl w:val="true"/>
        </w:rPr>
        <w:footnoteReference w:id="205"/>
      </w:r>
      <w:r>
        <w:rPr>
          <w:rFonts w:cs="Times New Roman"/>
          <w:color w:val="0000FF"/>
          <w:szCs w:val="28"/>
          <w:rtl w:val="true"/>
        </w:rPr>
        <w:t xml:space="preserve">  </w:t>
      </w:r>
      <w:r>
        <w:rPr>
          <w:color w:val="0000FF"/>
          <w:szCs w:val="28"/>
          <w:rtl w:val="true"/>
        </w:rPr>
        <w:t>تص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أحداث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ر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قسي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في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ع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ختلا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ق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آ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سر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ا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أَلُون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نْفَا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نْفَا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رَّسُو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تّ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وَأَصْلِح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ا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طِيع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سُو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ؤْمِنِي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206"/>
      </w:r>
      <w:r>
        <w:rPr>
          <w:rFonts w:cs="Simplified Arabic"/>
          <w:color w:val="FF00FF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ختلف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تز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د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ء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لاقُ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دّ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وَ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و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و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اع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ل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خرو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ملاقات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سير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مع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ني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خْرَج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ُ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ت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حَق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رِيق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َارِه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جَادِلُون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بَيَّ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أَن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سَاق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وْ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نظُر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راه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ق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كا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س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ِد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حْد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طَّائِفَتَي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وَد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يْ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وْك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ُو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ني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رِي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ِق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كَلِمَات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قْطَع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َابِر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كَافِرِي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7</w:t>
      </w:r>
      <w:r>
        <w:rPr>
          <w:rFonts w:cs="Simplified Arabic"/>
          <w:color w:val="FF00FF"/>
          <w:sz w:val="36"/>
          <w:szCs w:val="28"/>
          <w:rtl w:val="true"/>
        </w:rPr>
        <w:t xml:space="preserve">]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وق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ناد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د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سْتَغِيث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َك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دع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ظ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سْتَج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ع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عائكم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مِدّ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لْف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لَائِك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رْدِفِي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9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207"/>
      </w:r>
      <w:r>
        <w:rPr>
          <w:rFonts w:cs="Simplified Arabic"/>
          <w:color w:val="FF00FF"/>
          <w:sz w:val="36"/>
          <w:szCs w:val="28"/>
          <w:rtl w:val="true"/>
        </w:rPr>
        <w:t>. .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غَشِّي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ُعَا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َن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ز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نة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م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اف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نَزِّل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مَاء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ء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مط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ي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ب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ب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ل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ُطَهِّر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ذْهِ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ِجْز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يْطَا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يَرْبِط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ثَبِّ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قْدَام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208"/>
      </w:r>
      <w:r>
        <w:rPr>
          <w:rFonts w:cs="Simplified Arabic"/>
          <w:color w:val="FF00FF"/>
          <w:sz w:val="36"/>
          <w:szCs w:val="28"/>
          <w:rtl w:val="true"/>
        </w:rPr>
        <w:t xml:space="preserve"> 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ك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شيط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خوي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جلاد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0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هو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ز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ق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َّ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بشي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تحريض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قت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وح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بُّ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لَائِك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ثَبِّ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ز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أُلْق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رُّعْ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ضْرِب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وْق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عْنَاق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ضْرِب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نَانٍ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اقّ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سُو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شَاقِق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سُو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دِي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ِقَاب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2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13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210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قِي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 w:val="36"/>
          <w:szCs w:val="28"/>
          <w:rtl w:val="true"/>
        </w:rPr>
        <w:t>زَحْف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وَلُّو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دْبَار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Style w:val="FootnoteCharacters"/>
          <w:rStyle w:val="FootnoteAnchor"/>
          <w:rFonts w:cs="Simplified Arabic"/>
          <w:color w:val="0000FF"/>
          <w:sz w:val="36"/>
          <w:szCs w:val="28"/>
          <w:rtl w:val="true"/>
        </w:rPr>
        <w:footnoteReference w:id="211"/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وَلّ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وْمَئِذ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ُبُر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تَحَرِّف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قِتَال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تَحَيِّز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ئ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غَضَب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أْوَا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هَنَّ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ِئْس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صِي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6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ر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ئ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ك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مي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الحصب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حصب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م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مَي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مَي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م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Style w:val="FootnoteCharacters"/>
          <w:rStyle w:val="FootnoteAnchor"/>
          <w:rFonts w:cs="Simplified Arabic"/>
          <w:color w:val="0000FF"/>
          <w:sz w:val="36"/>
          <w:szCs w:val="28"/>
          <w:rtl w:val="true"/>
        </w:rPr>
        <w:footnoteReference w:id="212"/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رمي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ز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يُبْلِي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لَاء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سَنً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7</w:t>
      </w:r>
      <w:r>
        <w:rPr>
          <w:rFonts w:cs="Simplified Arabic"/>
          <w:color w:val="FF00FF"/>
          <w:sz w:val="36"/>
          <w:szCs w:val="28"/>
          <w:rtl w:val="true"/>
        </w:rPr>
        <w:t xml:space="preserve">]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ع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ظها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عر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شك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استفتاح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سْتَفْتِح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ء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فَتْحُ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طع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رحم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آت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عر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حْ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َد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استفت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نص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عاء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ناؤ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نتَه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ريش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ُو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َعُد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ق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ن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غْنِي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ئَت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ئ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ثُر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ِي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9</w:t>
      </w:r>
      <w:r>
        <w:rPr>
          <w:rFonts w:cs="Simplified Arabic"/>
          <w:color w:val="FF00FF"/>
          <w:sz w:val="36"/>
          <w:szCs w:val="28"/>
          <w:rtl w:val="true"/>
        </w:rPr>
        <w:t xml:space="preserve">]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ثر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س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غني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ئ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ص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قرآ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حض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طاع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طِيع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سُو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لّ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سْمَع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ال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م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زع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ُو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مِع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مَع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ظه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ا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ُس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ص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ر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َّوَاب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ُم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بُكْم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قِل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افق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ي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و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ق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رف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ق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تَّباع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13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ِ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أَسْمَع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Style w:val="FootnoteCharacters"/>
          <w:rStyle w:val="FootnoteAnchor"/>
          <w:rFonts w:cs="Simplified Arabic"/>
          <w:color w:val="0000FF"/>
          <w:sz w:val="36"/>
          <w:szCs w:val="28"/>
          <w:rtl w:val="true"/>
        </w:rPr>
        <w:footnoteReference w:id="214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ف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لسن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ل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ف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تَوَلَّ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عْرِضُو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(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1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23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سْتَجِيب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لرَّسُو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َعَا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ْيِيكُم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4</w:t>
      </w:r>
      <w:r>
        <w:rPr>
          <w:rFonts w:cs="Simplified Arabic"/>
          <w:color w:val="FF00FF"/>
          <w:sz w:val="36"/>
          <w:szCs w:val="28"/>
          <w:rtl w:val="true"/>
        </w:rPr>
        <w:t xml:space="preserve">]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عز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ا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ع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ع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ذْكُ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ِيل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سْتَضْعَف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خَاف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تَخَطَّف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آوَا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يَّد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نَصْر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زَق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طَّيِّب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عَلّ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شْكُر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خُو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رَّسُو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خُو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َانَات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لَمُونَ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6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27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ظه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الف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مانا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ي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فس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تّ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جْع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ُرْقَان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كَفِّر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يِّئَات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غْفِر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ُو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فَضْ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ظِيم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9</w:t>
      </w:r>
      <w:r>
        <w:rPr>
          <w:rFonts w:cs="Simplified Arabic"/>
          <w:color w:val="FF00FF"/>
          <w:sz w:val="36"/>
          <w:szCs w:val="28"/>
          <w:rtl w:val="true"/>
        </w:rPr>
        <w:t xml:space="preserve">]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ظ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طفى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ف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تذك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ع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َكّ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ع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قتل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ثبت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رجوه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مْكُ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مْكُ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اكِرِي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0</w:t>
      </w:r>
      <w:r>
        <w:rPr>
          <w:rFonts w:cs="Simplified Arabic"/>
          <w:color w:val="FF00FF"/>
          <w:sz w:val="36"/>
          <w:szCs w:val="28"/>
          <w:rtl w:val="true"/>
        </w:rPr>
        <w:t xml:space="preserve">]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ك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ي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صت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غر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ريش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استفتاح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نفس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ِ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فتاح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ا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ق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َمْطِر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ِجَار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مَاء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طر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ئْتِ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عَذَاب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ِيمٍ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27</w:t>
      </w:r>
      <w:r>
        <w:rPr>
          <w:rFonts w:cs="Simplified Arabic"/>
          <w:color w:val="FF00FF"/>
          <w:sz w:val="36"/>
          <w:szCs w:val="28"/>
          <w:rtl w:val="true"/>
        </w:rPr>
        <w:t xml:space="preserve">]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ذ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م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ذ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تغف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ذ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ب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خرج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ا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ظه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ال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ر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فتاح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ما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ُعَذِّب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عَذِّب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سْتَغْفِ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(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3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تغ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ظهرن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عَذِّب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ظه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تغف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صُدّ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سْجِد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رَا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تبع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لِيَاء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لِيَاؤُ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تَّق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ر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م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ي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كْثَر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َلَات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نْد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بَيْت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عم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كَاء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صْدِيَةً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ك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ي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تصد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صف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تر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ْس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لرُبّ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ِرْنٍ</w:t>
      </w:r>
      <w:r>
        <w:rPr>
          <w:color w:val="008000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ركت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جَــدَّل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َمكُو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ريصتُه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شِدْق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أعْلم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5"/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و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ع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ِّرِمَّ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ائ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>-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لَّ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ِيعت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t xml:space="preserve">-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صَدا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رَكْدةَ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ُصْدَا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علَ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بنَىْ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شَمام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بَوائن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6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ْوِ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ز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ع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فا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كد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ع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فاة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صف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ُضْد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ِرْ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ا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ض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فت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ذُو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ذَا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ْفُر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4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35</w:t>
      </w:r>
      <w:r>
        <w:rPr>
          <w:rFonts w:cs="Simplified Arabic"/>
          <w:color w:val="FF00FF"/>
          <w:sz w:val="36"/>
          <w:szCs w:val="28"/>
          <w:rtl w:val="true"/>
        </w:rPr>
        <w:t xml:space="preserve">]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ق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حي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زَّمِّ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زم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ذَرْن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مُكَذِّب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ول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عْم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هِّلْ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ِيل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دَي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كَا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جَحِيمًا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طَعَام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ُصّ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ذَاب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ِيمً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زم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1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ـ</w:t>
      </w:r>
      <w:r>
        <w:rPr>
          <w:rFonts w:cs="Simplified Arabic"/>
          <w:color w:val="FF00FF"/>
          <w:sz w:val="36"/>
          <w:szCs w:val="28"/>
        </w:rPr>
        <w:t>13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وق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ك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ِك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ؤ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َّ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Heading9"/>
        <w:ind w:left="0" w:right="0" w:firstLine="425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يكف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ِكْ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غ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ِكْلِ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جو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عاو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ب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فيا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نْفِق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وَا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َصُدّ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بِي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سَيُنفِقُونَ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ُو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يْ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سْر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ثُم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غْلَب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هَنّ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حْشَر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6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ش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جا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أل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قَو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علو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نتَه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غْفَر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لَف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ُودُو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رب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ضَت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ُنَّة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وَّلِي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8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م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قت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كفا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تِلُو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تّ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تْن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ك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ِّي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ُ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فت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وح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ص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ُخل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د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نتَه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مَل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صِيرٌ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لَّوْ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هم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عْلَم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وْلَاك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ز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صر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نِع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َوْ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نِع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صِيرُ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9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40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قسي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في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أسبا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نص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قاسِم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ي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ك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عْلَم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نِم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ُمُس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لرَّسُو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ِ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ُرْبَى</w:t>
      </w:r>
      <w:r>
        <w:rPr>
          <w:rStyle w:val="FootnoteCharacters"/>
          <w:rStyle w:val="FootnoteAnchor"/>
          <w:rFonts w:cs="Simplified Arabic"/>
          <w:color w:val="0000FF"/>
          <w:sz w:val="36"/>
          <w:sz w:val="36"/>
          <w:szCs w:val="28"/>
          <w:rtl w:val="true"/>
        </w:rPr>
        <w:footnoteReference w:id="217"/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يَتَام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ْمَسَاكِي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ب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بِي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ن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زَلْ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بْدِن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و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فُرْقَا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و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تَق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جَمْعَا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ُل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ِيرٌ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1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در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ع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عُدْو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ُّنْ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الْعُدْوَة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ُصْوَى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ا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رَّكْب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سْفَ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تأخذو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منعو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يع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وَاعَدتّ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خْتَلَف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ِيعَاد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يع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د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د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يتم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َقْضِي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فْعُو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قض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در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عز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ه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ذ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ه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فع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ط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َهْل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َل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ِّن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حْ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ي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ِّن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سَمِيع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ِيمٌ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2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ب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طف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تعا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ط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ي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رِيك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َام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ِي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رَاك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ثِي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فَشِل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تَنَازَع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مْر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لَّ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ِيم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ذَات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ُدُور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43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ج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تُخوِّ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ع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بد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كرها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18"/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رِيكُمُو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تَقَي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عْيُن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لِي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ُقَلِّلُ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عْيُن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يَقْضِي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مْ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فْعُولً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4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ؤ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نقم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نتق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إنع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ت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ي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عظ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سلم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تعليم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نو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ر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ظ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ه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ل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بغ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سي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ذ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قِي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ئَةً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قاتلو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ثْبُت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ذْكُ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ذل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فسكم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و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طيتم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عتكم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عَلّ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فْلِحُو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طِيع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َسُو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نَازَع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تَفْشَ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تلف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تف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ذْهَ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ِيحُكُم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ذ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صْبِ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ابِرِي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45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46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ل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ُو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رَج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ِيَار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طَ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رِئَاء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كو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صحا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نح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ُز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سق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ز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س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ياء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معة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م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لص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ّ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ِس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واز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م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طلب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ذ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زَيَّ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شَّيْطَان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عْمَا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قَال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الِب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يَوْ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اس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ّ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ا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rFonts w:cs="Simplified Arabic"/>
          <w:color w:val="0000FF"/>
          <w:sz w:val="36"/>
          <w:szCs w:val="28"/>
          <w:rtl w:val="true"/>
        </w:rPr>
        <w:t>{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ض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فس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ف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ق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صف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صفت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نت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ثْقَفَ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حَرْ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شَرِّ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لْف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عَل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ذَّكَّر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7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كِّ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ق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عِدّ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سْتَطَع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وَّة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ِبَاط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خَيْ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رْهِب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دُو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دُوّ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آخَر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دُون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عْلَمُون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نفِ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بِي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وَف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ي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ظْلَم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59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ض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ج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ة،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عا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ن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نَح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سَّل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اجْنَح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َا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و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صالح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وَكَّ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ف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مِيع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عَلِيمُ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1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نح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سَّل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سَّل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ن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جُنوح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هالِك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دَيْـــه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كِبًّ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يَجْتَلى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قَب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نِّصال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19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َّل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ض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ل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هِ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تَدْع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َل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ن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عْلَوْ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35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ر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ِل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نى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ْ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قد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قلت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إ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ُدْرِك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سّلْمَ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سعــــاً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بمال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عروف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قول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نَسْلَ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لغ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ص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نَح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لسَّل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إِ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دْخُ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ِلْ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فَّةً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قرة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</w:rPr>
        <w:t>208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ر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سِّلْم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ِإسل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َلْت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نابُ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سَلْم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حي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ُنْذِرُه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رُسْل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إله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م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انو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َضُدَ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دَلْ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ع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تط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ل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َرَ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ص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352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لها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ِرْفقا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أفتلا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كأنمـــا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تمرّ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سَلمَي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دالجٍ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ُتشددِ</w:t>
      </w:r>
      <w:r>
        <w:rPr>
          <w:rStyle w:val="FootnoteCharacters"/>
          <w:rStyle w:val="FootnoteAnchor"/>
          <w:rFonts w:cs="Simplified Arabic"/>
          <w:color w:val="008000"/>
          <w:sz w:val="36"/>
          <w:sz w:val="36"/>
          <w:szCs w:val="28"/>
          <w:rtl w:val="true"/>
        </w:rPr>
        <w:footnoteReference w:id="220"/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رِي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خْدَعُو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سْب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هُو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َّد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نَصْرِه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ع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بِالْمُؤْمِن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َلَّف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د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ث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م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و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فَق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جَمِيع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َّفْت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هِ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لَك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َّف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يْنَهُم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ي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ع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زِيز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كِيمٌ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2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63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بِي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سْبُ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تَّبَعَ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ِينَ</w:t>
      </w:r>
      <w:r>
        <w:rPr>
          <w:rFonts w:cs="Simplified Arabic"/>
          <w:color w:val="0000FF"/>
          <w:sz w:val="36"/>
          <w:szCs w:val="28"/>
          <w:rtl w:val="true"/>
        </w:rPr>
        <w:t xml:space="preserve">*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بِي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رِّض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مُؤْمِن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قِتَال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ِشْ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َابِر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غْلِب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ائَتَي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ائ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غْلِب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ْف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ف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أَنَّ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وْم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فْقَهُون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4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65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221"/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تل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ر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خ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َ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ج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ط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ب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ا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ظ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قا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ئت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ئة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لف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خف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نسخت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خر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آ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فَّف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ن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عَلِم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ضَعْف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ائ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صَابِر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غْلِب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ائَتَي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ْف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غْلِب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لْفَي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إِذْن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صَّابِرِي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6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ِط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بغ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ف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ا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تحوز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ز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غان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الأسار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تبه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ار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ا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بي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أ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غ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ع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س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صر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ُع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ج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هو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ط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وامع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حل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غنائم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ُحْل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ط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فا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ؤته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ى</w:t>
      </w:r>
      <w:r>
        <w:rPr>
          <w:rFonts w:cs="Simplified Arabic"/>
          <w:color w:val="FF00FF"/>
          <w:sz w:val="36"/>
          <w:szCs w:val="28"/>
          <w:rtl w:val="true"/>
        </w:rPr>
        <w:t xml:space="preserve">"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ا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نَبِيٍّ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ك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سْرَى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تّ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ثْخِ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ِ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0000FF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00FF"/>
          <w:sz w:val="36"/>
          <w:szCs w:val="28"/>
          <w:rtl w:val="true"/>
        </w:rPr>
        <w:footnoteReference w:id="222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ثخ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ُرِيدُو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رَض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دُّنْي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Style w:val="FootnoteCharacters"/>
          <w:rStyle w:val="FootnoteAnchor"/>
          <w:rFonts w:cs="Simplified Arabic"/>
          <w:color w:val="0000FF"/>
          <w:sz w:val="36"/>
          <w:szCs w:val="28"/>
          <w:rtl w:val="true"/>
        </w:rPr>
        <w:footnoteReference w:id="223"/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ت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د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أخ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جال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رِي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آخِرَةَ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ظه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ظها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د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آخ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وْل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ِتَاب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سَبَق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مَسّ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م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خَذ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ار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غا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ذَاب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ظِيمٌ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7</w:t>
      </w:r>
      <w:r>
        <w:rPr>
          <w:rFonts w:cs="Simplified Arabic"/>
          <w:color w:val="FF00FF"/>
          <w:sz w:val="36"/>
          <w:sz w:val="36"/>
          <w:szCs w:val="28"/>
        </w:rPr>
        <w:t>،</w:t>
      </w:r>
      <w:r>
        <w:rPr>
          <w:rFonts w:cs="Simplified Arabic"/>
          <w:color w:val="FF00FF"/>
          <w:sz w:val="36"/>
          <w:szCs w:val="28"/>
        </w:rPr>
        <w:t>68</w:t>
      </w:r>
      <w:r>
        <w:rPr>
          <w:rFonts w:cs="Simplified Arabic"/>
          <w:color w:val="FF00FF"/>
          <w:sz w:val="36"/>
          <w:szCs w:val="28"/>
          <w:rtl w:val="true"/>
        </w:rPr>
        <w:t xml:space="preserve">]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ذّ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ها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ذبت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نع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لَّ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مة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ئ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كُ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نِم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حَلَال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طَيِّب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تَّق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فُو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حِيمٌ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69</w:t>
      </w:r>
      <w:r>
        <w:rPr>
          <w:rFonts w:cs="Simplified Arabic"/>
          <w:color w:val="FF00FF"/>
          <w:sz w:val="36"/>
          <w:szCs w:val="28"/>
          <w:rtl w:val="true"/>
        </w:rPr>
        <w:t>]</w:t>
      </w:r>
      <w:r>
        <w:rPr>
          <w:rStyle w:val="FootnoteCharacters"/>
          <w:rStyle w:val="FootnoteAnchor"/>
          <w:rFonts w:cs="Simplified Arabic"/>
          <w:color w:val="FF00FF"/>
          <w:sz w:val="36"/>
          <w:szCs w:val="28"/>
          <w:rtl w:val="true"/>
        </w:rPr>
        <w:footnoteReference w:id="224"/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اأَيُّه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نَّبِيّ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ِمَ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يْدِي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سْر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َعْلَ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ُلُوب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يُؤْتِ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خَيْرً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ُخِذ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يَغْفِر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ل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لَّ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غَفُور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رَحِيمٌ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.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70</w:t>
      </w:r>
      <w:r>
        <w:rPr>
          <w:rFonts w:cs="Simplified Arabic"/>
          <w:color w:val="FF00FF"/>
          <w:sz w:val="36"/>
          <w:szCs w:val="28"/>
          <w:rtl w:val="true"/>
        </w:rPr>
        <w:t>]</w:t>
      </w:r>
    </w:p>
    <w:p>
      <w:pPr>
        <w:pStyle w:val="1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ال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ر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حض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مسلمي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على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تواصل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،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جعل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مهاجري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الأنصار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أهل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لاية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دي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دو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من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سواهم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،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وجعل</w:t>
      </w:r>
      <w:r>
        <w:rPr>
          <w:rFonts w:cs="Times New Roman"/>
          <w:bCs w:val="false"/>
          <w:color w:val="000000"/>
          <w:szCs w:val="28"/>
          <w:rtl w:val="true"/>
        </w:rPr>
        <w:t xml:space="preserve"> </w:t>
      </w:r>
      <w:r>
        <w:rPr>
          <w:rFonts w:cs="Simplified Arabic"/>
          <w:bCs w:val="false"/>
          <w:color w:val="000000"/>
          <w:szCs w:val="28"/>
          <w:rtl w:val="true"/>
        </w:rPr>
        <w:t>الكفار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بعض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ي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ل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فْعَلُوه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تْن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فَسَاد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َبِيرٌ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73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اف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ح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تَكُ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تْن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ض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به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باط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ظه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س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أ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تو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ا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ؤ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وار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ح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ا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ح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الَّذِين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آمَن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دُ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هَاجَر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جَاهَد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َعَ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َأُوْلَئِك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ن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وَأُوْلُو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ْأَرْحَام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َعْضُه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ْلَى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بَعْض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فِي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كِتَاب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ميراث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إِنّ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اللَّهَ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بِكُلِّ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شَيْءٍ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عَلِيمٌ</w:t>
      </w:r>
      <w:r>
        <w:rPr>
          <w:rFonts w:cs="Simplified Arabic"/>
          <w:color w:val="00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 xml:space="preserve"> 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فال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75</w:t>
      </w:r>
      <w:r>
        <w:rPr>
          <w:rFonts w:cs="Simplified Arabic"/>
          <w:color w:val="FF00FF"/>
          <w:sz w:val="36"/>
          <w:szCs w:val="28"/>
          <w:rtl w:val="true"/>
        </w:rPr>
        <w:t>].</w:t>
      </w:r>
    </w:p>
    <w:p>
      <w:pPr>
        <w:pStyle w:val="Heading8"/>
        <w:ind w:left="0" w:right="0" w:hanging="0"/>
        <w:jc w:val="center"/>
        <w:rPr>
          <w:color w:val="0000FF"/>
          <w:szCs w:val="28"/>
        </w:rPr>
      </w:pP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حض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بدر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م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color w:val="0000FF"/>
          <w:szCs w:val="28"/>
          <w:rtl w:val="true"/>
        </w:rPr>
        <w:t>المسلمين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هده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هاجر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نى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ؤ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ِه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ض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ِ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حم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رسو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صل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ل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ليه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س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ي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َحْب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كلب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س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راح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ِ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ذ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فَيْ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و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ب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س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بْ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َ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ش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رس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ث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نَّ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ص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بو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ربو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رَ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لاَّ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ْ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ي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نَّا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ص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ث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ث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ّف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ُص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ِسْط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َ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ث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ب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مس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ب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ا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ق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ْرِ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ْرُ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rFonts w:cs="Simplified Arabic"/>
          <w:color w:val="FF00FF"/>
          <w:sz w:val="36"/>
          <w:szCs w:val="28"/>
          <w:rtl w:val="true"/>
        </w:rPr>
        <w:t xml:space="preserve">.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هْ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ئ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ثُبَيت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غ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يَّب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نقط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تبنا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ُبيت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ح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عتق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ئ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ع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بيح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ْ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جه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خرو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م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ي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بي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ا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شه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اً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لف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ب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مس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،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ث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س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خُزَيم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ح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ئ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ْم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ب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ود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كَّا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حْص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ْث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د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جا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ب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ود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ً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زِ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قَيْ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ئ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عْم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ب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د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حْص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ْث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كَّا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حْص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حْرِ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ض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مُ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د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ك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خْبَ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َيْ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ود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لفا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كبي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غَنْ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دُودا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سد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ق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دْل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دْل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جْ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َ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ش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خْشِ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ئ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خْشِ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نوف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ب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ا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زْ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سَ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ز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ص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ْ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صَف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ي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َبَّ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زْ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س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ب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عز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ص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و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وَي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ت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ت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ت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خ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صْع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ص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وَيب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َيْم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َّب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هر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كلا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لفائ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د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طر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و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إ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َ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ز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ئ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ر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ّ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ْ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هْ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ضاع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َهِ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وْ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مْ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اهِ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ا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ذ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مَا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حَلّ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ذ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بَيْ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َو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زَي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ار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ار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Heading9"/>
        <w:ind w:left="0" w:right="0" w:firstLine="425"/>
        <w:jc w:val="center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صَف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َارَ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امَاهَ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م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ما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ض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ُبْش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َ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ل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ز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ما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َبَّ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ت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ا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بَّ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ت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ق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كوف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َّ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ز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خزو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َقَظ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ُر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ت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ق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حُ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ه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تق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وَلّ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ر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ب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ق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هَ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وَلّ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ول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ْ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ر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ُ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َم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ِن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ْ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د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ع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د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ه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دْع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و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ي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اشتُرِي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 "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ه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بق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ل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ْر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خزو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َقَظ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ُر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ال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مَّ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َر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رْ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مَّ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اس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ماس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َمامِ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ك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اهل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مي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ج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ما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تيك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م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أ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ت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سُ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ماس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ير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رْ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ْ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رْق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ك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نْد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نْس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ذْحَ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َتّ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ض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ف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بْشِي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ُ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زا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دْع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يْه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ف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-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زَ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ِهْج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فَّ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مِى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هْ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ك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رَ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ْتَم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َ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ذ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ي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ز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راق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ا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رْبو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نْظَ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وْ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وْ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وْ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وْ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ج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عْب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نْ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نْ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ئ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س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ن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ْ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د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فْ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عْمِ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د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الِ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ش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ِير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ْ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ي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ف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رْ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ي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دِ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ل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ُمَح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َمر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هُصَيْص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كع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ظ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ه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ا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د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ظ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ظْ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َعْم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ا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صي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ا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ام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ؤ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،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ث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لك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س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ام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ب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ه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س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خْر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هَ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س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ز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شه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هَ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وْ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و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ارث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ِهْ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ر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ر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ب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د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ب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ه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ب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ه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ض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رْ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ب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25"/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د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ه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اً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هاجر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م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مان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ث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ام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لؤ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رْ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ف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ارث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ه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يا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هي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ه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اً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نصا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ْه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ُبَيْ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كع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ب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شه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َعُور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ب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شه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عُور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قَ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غ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ِ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قَ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غ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عور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ل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قَ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رْ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ك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عُور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ز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سْ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جْدَ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ل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ْ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جْدَ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ِي</w:t>
      </w:r>
      <w:r>
        <w:rPr>
          <w:color w:val="FF00FF"/>
          <w:sz w:val="36"/>
          <w:sz w:val="36"/>
          <w:szCs w:val="28"/>
          <w:rtl w:val="true"/>
        </w:rPr>
        <w:t xml:space="preserve">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هَيْث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َّيه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َّيه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تَّيه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عُور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سّ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ظَفَر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َفَ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َ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َ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قَرِّ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ر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ئذ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زَ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ص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ْ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َتّ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لفائهم،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َلِيٍّ</w:t>
      </w:r>
      <w:r>
        <w:rPr>
          <w:bCs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ارث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ارث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خزر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مر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لك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وس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مسعود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بن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سعد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بن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عامر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بن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عَدي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بن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جُشَم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بن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مَجْدعة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ب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جْد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لفائ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،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ث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رْد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ِيَ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ِ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انىء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ي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هَ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ُبْ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م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ُه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ض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َمْر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َوْ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لك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وْس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َيْ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قْل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ص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َيْ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َتِّ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ش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طَّاف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َيْ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زْع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طَّ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َيع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ْ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زْع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ط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َيْ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ْب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ن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جد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حْزَج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نَ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م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ي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لك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بَشّ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نْ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نْب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و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نْج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نْج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زع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با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ج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جع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ّ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ا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د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د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َّوْحاء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اط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ا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ش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ُبي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زي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لك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َ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لفائه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َلِيٍّ</w:t>
      </w:r>
      <w:r>
        <w:rPr>
          <w:bCs/>
          <w:color w:val="00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د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َيْعة،و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قْر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َبْع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د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رد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26"/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ؤ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يَّ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ن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يَّ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َوَّ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ب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2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َحْجَبِ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كُلْف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و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َمر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و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ْذ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م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ق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َيْح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ل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حْجَبِ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ر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حْجَ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َي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ْح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رَ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سْمِ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ر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ِى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ض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رَاش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ِسْم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ار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ىِ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غنْ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سَّلْ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مرئ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قيس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لك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وْس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ْث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حَّا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نذر،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د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رف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دا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رْف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رف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حا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رْفج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-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يثم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إسحاق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عاوي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لك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و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مرو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و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ب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يْ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و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مي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ز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صَ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28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ِىّ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د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ه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اً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وس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م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تو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ه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اً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خزر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خار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وَا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َلاّ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و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</w:p>
    <w:p>
      <w:pPr>
        <w:pStyle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ش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ِل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ل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طأ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م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د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كع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خزر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ارث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خزر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يْ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يْش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َ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أحم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حارث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ثعلب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كعب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خزر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ارث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سْحُ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سْحُ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سْ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ُش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ارث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خزر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،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زي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ارث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خزر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،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هما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توأ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ب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تَ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بّ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رَيْ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عمو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ش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س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ِدَار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وف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حارث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خزر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دا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دَار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زَيّ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دَ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ري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رْفط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دا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ى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أبْجَ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دْ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بْج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ب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ب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م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ب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عظ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ط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ه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مرأ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وْ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جَزْء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د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الك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سال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غَنْ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ديع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29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زْ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لَد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طف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ِيٍّ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ض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مَيْض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ش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َد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ْ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شْغ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د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قَدّ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 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كَيْ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َيْ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َزْ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ض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ب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ام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ي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دَعْ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فِه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ثعلبة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غَنْم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َعْ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وْ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ْيو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وْ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ْي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َزّ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ْيو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0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ضَخ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ُخْ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ضَخ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ُّخ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خ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رْضَخ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وْ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وْ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س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رق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ُصَيْن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ُصَ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ذَّر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ي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مْز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ُصَيْ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تَ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شْنُو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س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رَ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ِسْمِ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ِ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ر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ض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س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رَاش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ِسْم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َار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ذّ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با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َشْخ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مْزُم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َحَّ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ز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ْ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حَّا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ز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ر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ع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و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ر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هْز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جا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مَّ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َ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ج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م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رَ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وْ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نذ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ن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وْ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ُد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نْبَ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دِي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ع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َر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ع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بِّه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ق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ق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ر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ه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ِ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مَّاز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1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ُبْشَ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َم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َسْب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 xml:space="preserve">. 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َم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اد،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ِشْر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ِ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ر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ِمَّ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م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ُبَ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را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ِمَّ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عُ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موح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و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َلاّ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بيب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ْوَ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ث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م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م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ِم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إ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م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بْد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ِ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س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ِ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رَّ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ْرُ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نْس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طُّف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س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طُّف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س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يْ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نْس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د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س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س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َبّ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س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ر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مَيِّ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مَيِّ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ج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هْ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س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بّ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خ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نَ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نَ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رْ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نَ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ِعْ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ر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ن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دُم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لْذُم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ُلْدُم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ضَّحَّ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و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ز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َعْ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ىّ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ِ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يْ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خ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خ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ئ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ُلَيْ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ُّ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ع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د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سَو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دي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لَ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ُط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نت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َ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ت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لَ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صور،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َكْ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ا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َ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اليَسَ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ه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َلْ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َئ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رِ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دَي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ن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س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م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سر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ه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َلّ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زْر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حص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ل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ص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َلَّ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ُب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َلَّ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ا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د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َلَّ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لَّ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َكْ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َلّ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َلَّ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ّ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ك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فاك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ِ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س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عِ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عِ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َ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جل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خو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اّ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اض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اض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رْو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ذْ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اض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دْفَ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اضة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ُجَي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اض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خَي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ط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و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ط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اض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ل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ه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ياضة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لَيف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َل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وْ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يو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س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س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س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س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ش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ا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ز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وْ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ر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زِي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ْ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لَ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ه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ه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فْ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ه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ائذ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َّغْب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هَي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زَي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ْر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َوّذ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اذ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فْراء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عَيْ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َّ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صَيْ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شْج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وَد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هَي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َاد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عم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ر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ر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مر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بذ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بْذ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حْص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ه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ِّم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ت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ُ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روح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دَيْ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و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دَي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ض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َ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و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و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تسب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ُ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-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غَا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زَي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َيْ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نسب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لي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وْس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ن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َي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س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2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ح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ى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ر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ه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ك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لي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ي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ر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ابت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نس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سْحَ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حْرِ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َوَ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زِيّ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ا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وَّا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رَ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ْد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ك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عُو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ْ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ع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ظ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ل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لْح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لْح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لح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ز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بْذ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ز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عْص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عْص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صَيْ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زَي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نس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بذ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ز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ا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نْس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ر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طِ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نْساء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َ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ز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خَلّ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َخ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ُّ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ضحَّ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ُلَ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ع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ضحا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مهم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ه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ين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ُج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جَي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ج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ب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غي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يْ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طَف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َذي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وَاحة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د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ه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اً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خزرج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ميع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كث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تْب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لَيْ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بَ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ِص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ص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بَ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رَ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َل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وْ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عْل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د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شه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اً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هاجر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و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م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د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سه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جر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ما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ر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مان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ت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ئ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ب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ُ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هاجر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ت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لم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ط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صفراء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/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ل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ُهرة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3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ِّمال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ضْ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ز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ُبْش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ُؤَ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ق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َيْ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نا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نا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ِهْجَ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ِه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ف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يْض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ت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يْث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بَشّ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نب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ُسْحُم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م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ض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عل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راق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4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ن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ج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ُعَوذ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وا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راء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ان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نْظَ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رث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ضْر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ضْرم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ّ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ص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لأو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يرَ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الم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و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5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ي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قْل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براً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6"/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ىّ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شَيْ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ول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ت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غي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ث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وْ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بي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ُعَيْ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ْ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مَع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ْو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ابت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ِذْ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ثاب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مَ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ْ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لىّ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رك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َ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جَذَّ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ِ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ي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لَو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َخْت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َوْفَ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وَي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دَوي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ُزا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صد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طلحة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كا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سم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ري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ياط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ُصَ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ر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لَ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ْق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براً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صفراء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لأثيل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7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ض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ْق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لَد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َي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َيْ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ال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با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ك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ز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ِقْد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ي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َيْم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ِ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َقَ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رّ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ه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س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-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ضر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مو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قط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ض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ِكْر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طرحها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ر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َوّ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ت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ثبت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8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ر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ب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َمَ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ذَفَّف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39"/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عو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حت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أسَ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لت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ط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م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ُجاع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ّ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ساف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شع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ج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َرْمل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ر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ه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رمل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سع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فاك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ُغ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رِ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لْ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زر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منذ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ع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َدّ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َجْ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نذِ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ب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ري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ع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شريك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ش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ل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ُما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حس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لام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غ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علم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0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ه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ه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تب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ا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س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لم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عطا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جِعِرَّان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نائ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ن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زب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وام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س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َ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ل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حاج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وَيْ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خْ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  <w:rtl w:val="true"/>
        </w:rPr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ذ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اجبَ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ىّ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وَيْ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وَيْ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ن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وْقَ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بارزة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َمْ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اب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ُ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ا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ىّ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ُقَيش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ُرْد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َيّ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ش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صَيْ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ؤ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َبِّه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َسَ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ِ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َبّ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بَي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رك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دِ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وْ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َي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هْ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َسَ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لم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ُصَيْ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ؤ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ز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عا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فر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ارج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َبي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رك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بن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َل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مَّ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اس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و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عْ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وذ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َح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ُصَيْ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َظْع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شترك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ؤ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او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َ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َيْ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كَّاش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ِحْصَ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َعْ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َل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َيْ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عبد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إي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ُكَي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جا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عدد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قُتل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م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المشركين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يومَ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 w:val="36"/>
          <w:szCs w:val="28"/>
          <w:rtl w:val="true"/>
        </w:rPr>
        <w:t>بدر</w:t>
      </w:r>
      <w:r>
        <w:rPr>
          <w:bCs/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36"/>
          <w:szCs w:val="28"/>
          <w:rtl w:val="true"/>
        </w:rPr>
        <w:t>: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جم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ص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ن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َتْ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مسو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ث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يد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انو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سر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ذ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ع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سيَّ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ف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كت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بار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تعالى</w:t>
      </w:r>
      <w:r>
        <w:rPr>
          <w:rFonts w:cs="Simplified Arabic"/>
          <w:color w:val="FF00FF"/>
          <w:sz w:val="36"/>
          <w:szCs w:val="28"/>
          <w:rtl w:val="true"/>
        </w:rPr>
        <w:t>}</w:t>
      </w:r>
      <w:r>
        <w:rPr>
          <w:rFonts w:cs="Simplified Arabic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وَلَمَّا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صَابَتْك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ُصِيبَةٌ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قَد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أَصَبْتُمْ</w:t>
      </w:r>
      <w:r>
        <w:rPr>
          <w:color w:val="00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8"/>
          <w:rtl w:val="true"/>
        </w:rPr>
        <w:t>مِثْلَيْهَ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{</w:t>
      </w:r>
      <w:r>
        <w:rPr>
          <w:rFonts w:cs="Simplified Arabic"/>
          <w:color w:val="FF00FF"/>
          <w:sz w:val="36"/>
          <w:szCs w:val="28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آ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ان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Cs w:val="28"/>
        </w:rPr>
        <w:t>165</w:t>
      </w:r>
      <w:r>
        <w:rPr>
          <w:rFonts w:cs="Simplified Arabic"/>
          <w:color w:val="FF00FF"/>
          <w:sz w:val="36"/>
          <w:szCs w:val="28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قو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أصحا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ك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و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صبت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ثلَيْ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ستُشه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ك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يلاً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ب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يراً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نشد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نصار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كع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008000"/>
          <w:sz w:val="36"/>
          <w:szCs w:val="28"/>
          <w:rtl w:val="true"/>
        </w:rPr>
        <w:t xml:space="preserve">#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فأقا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بالعَطَنِ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المعَطَّن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ـــم</w:t>
      </w:r>
      <w:r>
        <w:rPr>
          <w:rFonts w:cs="Simplified Arabic"/>
          <w:color w:val="008000"/>
          <w:sz w:val="36"/>
          <w:szCs w:val="28"/>
          <w:rtl w:val="true"/>
        </w:rPr>
        <w:tab/>
        <w:tab/>
      </w:r>
      <w:r>
        <w:rPr>
          <w:rFonts w:cs="Simplified Arabic"/>
          <w:color w:val="008000"/>
          <w:sz w:val="36"/>
          <w:sz w:val="36"/>
          <w:szCs w:val="28"/>
          <w:rtl w:val="true"/>
        </w:rPr>
        <w:t>سبعون</w:t>
      </w:r>
      <w:r>
        <w:rPr>
          <w:rFonts w:cs="Simplified Arabic"/>
          <w:color w:val="008000"/>
          <w:sz w:val="36"/>
          <w:szCs w:val="28"/>
          <w:rtl w:val="true"/>
        </w:rPr>
        <w:t xml:space="preserve">: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عُتبة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منهم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28"/>
          <w:rtl w:val="true"/>
        </w:rPr>
        <w:t>والأسْوَدُ</w:t>
      </w:r>
      <w:r>
        <w:rPr>
          <w:color w:val="008000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Cs w:val="28"/>
          <w:rtl w:val="true"/>
        </w:rPr>
        <w:br/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ع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ذ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بي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د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دي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ح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أذكر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عا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ضعها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ذك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ؤلاء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بع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نْم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َغيض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ي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م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ول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ُبَيْ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لَيْ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ب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ليط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ي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تي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لح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َار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عُ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تل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دعان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1"/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َ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ذَ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ع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ق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زهي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َيْ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بيع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ح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عوي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فتُ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مات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طري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ِراحةٍ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رح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ياه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مزةُ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يِّ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خي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قا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ُمح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َبْ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لك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ُنَبِّ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جاج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ُهَيْ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ن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و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ُب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ص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ضبيرة،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ت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صل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جلان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دُجان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</w:p>
    <w:p>
      <w:pPr>
        <w:pStyle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ذكر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س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شركي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ري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در</w:t>
      </w:r>
      <w:r>
        <w:rPr>
          <w:rStyle w:val="FootnoteCharacters"/>
          <w:rStyle w:val="FootnoteAnchor"/>
          <w:rFonts w:cs="Simplified Arabic"/>
          <w:color w:val="FF00FF"/>
          <w:sz w:val="36"/>
          <w:sz w:val="36"/>
          <w:szCs w:val="28"/>
          <w:rtl w:val="true"/>
        </w:rPr>
        <w:footnoteReference w:id="242"/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قي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طا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َّ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و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َّ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َّ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بَ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ز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َّلب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نُع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َ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لْقم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br w:type="page"/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في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ر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جز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َح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فيما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ربيع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ُزَّ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اص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فائ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ِيشَ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 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زْرق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ُقب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َضْرَمى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سب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خِي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د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وفل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مس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خ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غَزْو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جاب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از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صو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َوْ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َزيز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َيْ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اش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نا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دا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أس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يقولون؟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ح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أسو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بَّاَّ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جل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Times New Roman"/>
          <w:color w:val="FF00FF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عزى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قص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سائ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ُبَيْش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طلب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حُوَيْ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ا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و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حارث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ئذ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سد</w:t>
      </w:r>
      <w:r>
        <w:rPr>
          <w:rFonts w:cs="Simplified Arabic"/>
          <w:color w:val="FF00FF"/>
          <w:sz w:val="36"/>
          <w:szCs w:val="28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 w:val="36"/>
          <w:szCs w:val="28"/>
          <w:rtl w:val="true"/>
        </w:rPr>
        <w:t>قال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إسحاق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سال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شَمَّاخ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ليف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له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ثلاث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نفر</w:t>
      </w:r>
      <w:r>
        <w:rPr>
          <w:rFonts w:cs="Simplified Arabic"/>
          <w:color w:val="FF00FF"/>
          <w:sz w:val="36"/>
          <w:szCs w:val="28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م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يقظ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Cs w:val="28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خال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هشا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ُ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أمي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حذَيف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الول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ولي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عثما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مغير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الله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مر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مخزوم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،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وصيف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أبي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رفاعة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عابد</w:t>
      </w:r>
      <w:r>
        <w:rPr>
          <w:color w:val="FF00FF"/>
          <w:sz w:val="36"/>
          <w:sz w:val="36"/>
          <w:szCs w:val="28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8"/>
          <w:rtl w:val="true"/>
        </w:rPr>
        <w:t>بن</w:t>
      </w:r>
    </w:p>
    <w:p>
      <w:pPr>
        <w:pStyle w:val="Normal"/>
        <w:rPr>
          <w:rFonts w:cs="Simplified Arabic"/>
          <w:color w:val="FF00FF"/>
          <w:sz w:val="36"/>
          <w:szCs w:val="28"/>
        </w:rPr>
      </w:pPr>
      <w:r>
        <w:rPr>
          <w:rFonts w:cs="Simplified Arabic"/>
          <w:color w:val="FF00FF"/>
          <w:sz w:val="36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567" w:top="1701" w:footer="567" w:bottom="1701"/>
      <w:pgNumType w:start="126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0" w:right="0" w:firstLine="425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ل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زاعي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بلى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ب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ا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ن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ُبُ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ضمت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ره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ل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لو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لاو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ك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نحوه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ج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أن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عل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م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لم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رق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رقاو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سلم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ل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أن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لح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لح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لمي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تأن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أ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تأن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ي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أن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خل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أن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سم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أع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خالفاً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ن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أن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ع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طرد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طر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م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كت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ب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مخال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ي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راهيته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ح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أن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ب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ص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مرأ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ح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فل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راهيت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بق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أن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لم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ج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كراهيت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بق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أن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ه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لى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أ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سب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ل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زاع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د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ش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ل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رو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ل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عص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خو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م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عص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ول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يب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جمي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ل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لاث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رو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ثنت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روفت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ت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لم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3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ص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ي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و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توج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ي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حط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تو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بأ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شج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حط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تو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حطا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يد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تو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ذ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ن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اح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يمام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عش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</w:rPr>
      </w:pPr>
      <w:r>
        <w:rPr>
          <w:rFonts w:cs="Simplified Arabic"/>
          <w:color w:val="FF00FF"/>
          <w:sz w:val="36"/>
          <w:szCs w:val="26"/>
          <w:rtl w:val="true"/>
        </w:rPr>
        <w:t xml:space="preserve">#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ذ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ج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تئب</w:t>
      </w:r>
      <w:r>
        <w:rPr>
          <w:color w:val="FF00FF"/>
          <w:sz w:val="36"/>
          <w:sz w:val="36"/>
          <w:szCs w:val="26"/>
          <w:rtl w:val="true"/>
        </w:rPr>
        <w:t xml:space="preserve">      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م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و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ا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ضعا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رز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ا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اع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#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ع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رز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شر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جة</w:t>
      </w:r>
      <w:r>
        <w:rPr>
          <w:color w:val="FF00FF"/>
          <w:sz w:val="36"/>
          <w:sz w:val="36"/>
          <w:szCs w:val="26"/>
          <w:rtl w:val="true"/>
        </w:rPr>
        <w:t xml:space="preserve">    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شر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ش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امل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ي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اج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رزات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نظ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ب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توج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ذ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ج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طي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كس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ع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اد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وجه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لَّك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كن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د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ب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د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كن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ي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حراء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ك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رذ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مار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سو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د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حجا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طام</w:t>
      </w:r>
      <w:r>
        <w:rPr>
          <w:rFonts w:cs="Simplified Arabic"/>
          <w:color w:val="FF00FF"/>
          <w:sz w:val="36"/>
          <w:szCs w:val="26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جع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ا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مس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</w:t>
      </w:r>
    </w:p>
  </w:footnote>
  <w:footnote w:id="9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ط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ص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آط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دي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طو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م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م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زاح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ور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ط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لا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ط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اعد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ر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ط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ديل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ع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ق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الأط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أخو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ئتط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رتف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ل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ئتط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ض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نتف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أطم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ير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رو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ب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خم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أخ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أعن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م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ه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د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قي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اد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بر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طل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آ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راك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عو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ل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اضع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ذم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تحب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ق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</w:p>
  </w:footnote>
  <w:footnote w:id="12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م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ه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خف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دب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خف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مر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ر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رب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ه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ُدب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َدبة،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فت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ضم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َل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Cs w:val="26"/>
        </w:rPr>
        <w:t>1</w:t>
      </w:r>
      <w:r>
        <w:rPr>
          <w:rStyle w:val="FootnoteCharacters"/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ق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نه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ج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و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اهلي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5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ض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ار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ك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إذخ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ب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ظه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م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ائح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جل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نو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مو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م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ار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د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صاع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طع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صا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ط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ثل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رط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ئ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ثمان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شر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رهم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در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مس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خُمس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هيع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شت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ب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سب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عو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طائ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غد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سق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د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ل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بلغ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ج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س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قا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ائ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لغ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 (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</w:t>
      </w:r>
      <w:r>
        <w:rPr>
          <w:rFonts w:cs="Simplified Arabic"/>
          <w:color w:val="FF00FF"/>
          <w:sz w:val="36"/>
          <w:szCs w:val="26"/>
          <w:rtl w:val="true"/>
        </w:rPr>
        <w:t>).</w:t>
      </w:r>
    </w:p>
  </w:footnote>
  <w:footnote w:id="18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فظ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أو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طا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ضع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تطي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ي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لف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جز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ي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ت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صلا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ا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ائ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ريض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نافل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خا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خصيص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صلا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ف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ح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حت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طا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ص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صلا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ئم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ص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ا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عد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جمع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ص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ضطجع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!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د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ر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ري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ي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لف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ع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مشق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ن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سو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صح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صلا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ئم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ص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ا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عد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توه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سو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ئم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ضطجع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ترج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تا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ا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ئ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يس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و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ان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صلا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ئ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ص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ا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اع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ثل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تصح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طا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جمع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ضطج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ح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ح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اف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وافق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دع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جما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ألة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ليس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مسأ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جما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عم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جي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صحي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تنف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ضطجع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س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ص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يس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رم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نف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-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انظ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وج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آر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(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جته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نه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قتصد</w:t>
      </w:r>
      <w:r>
        <w:rPr>
          <w:rFonts w:cs="Simplified Arabic"/>
          <w:color w:val="FF00FF"/>
          <w:sz w:val="36"/>
          <w:szCs w:val="26"/>
          <w:rtl w:val="true"/>
        </w:rPr>
        <w:t xml:space="preserve">)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ش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تحقيق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شور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رو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9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ِكر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س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ك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ؤت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مخت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سا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َكر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فت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ِفع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َفع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ريز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ق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ي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خ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فت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همز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كو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خ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ك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ح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خ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تم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دّ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شخا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مي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َ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ض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همز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ت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ارقط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أخ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0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شه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صح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ز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هرى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رو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ئش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 "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ذ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بر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ع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س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خا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توك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ز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مائ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ر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ثبوا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مجحر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جئ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اضع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3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تت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تصلن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كار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حز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Cs w:val="26"/>
          <w:rtl w:val="true"/>
        </w:rPr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ثائ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جتم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5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والراقص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اقص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و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ش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حراجي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Times New Roman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طو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سري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رب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ف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خا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صي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جارة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رثائ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ال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ظب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أد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ظهور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طو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نبائ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خر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ر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ئ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ف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ص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جت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ار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ي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ار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ط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شعث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رق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ثاع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ن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يئاً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ر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د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دين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ما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نسو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دين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مرأ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ثق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ما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جر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ريع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جا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غبا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وائ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فسد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صع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ذح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أ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ائ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تم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مو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س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أخ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يض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ظنةَ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مل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فىّ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هت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زو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ع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س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بس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ط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ث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ر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كر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و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ائ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ترو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رع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بلنا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ديناهم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را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و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ح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اخ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ب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ق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صبح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اف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ه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م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ص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ر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ر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صف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ط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قيق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نحو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رع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ف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ج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ه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هد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47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ائ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ظع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ثم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ظع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ذا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ه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ذك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س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ق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دري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ائ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ثم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شه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يع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ل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ُ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يما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هيداً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وا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بل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ع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ح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ه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لسى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آخ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و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لس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ين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نسب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ين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و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49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شي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شير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الس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هم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ض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سي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سير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خا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ا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ئ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شي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سي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سير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غ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سر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سرى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غ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ص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رخ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سير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قل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ت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ذ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صيفة،ث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ح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سرى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Times New Roman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شي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ش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نقوط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واح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ش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غر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ضبو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ض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عو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ضبع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ر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ضباع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ر،و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ضبو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ز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جرة،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ا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وابت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َمَّ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جد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ستسق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نا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شي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كائ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ي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َلَ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ض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لل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اش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دي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بلغ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ه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ل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شر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يل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دي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كث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ليلاً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و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خ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غ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قع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ر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بَّ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قظ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ذ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ا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ذي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س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ه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فسد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صلح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ذكور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و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56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ديث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كن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ر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ص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ا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Times New Roman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خا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امع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-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ج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ائ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ن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جع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ح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ر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ن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ر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رج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Times New Roman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ج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غاضب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فاطم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خا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ن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ت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Times New Roman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ج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غزو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ظ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ت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ا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تحقيقنا</w:t>
      </w:r>
      <w:r>
        <w:rPr>
          <w:rFonts w:cs="Simplified Arabic"/>
          <w:color w:val="FF00FF"/>
          <w:sz w:val="36"/>
          <w:szCs w:val="26"/>
          <w:rtl w:val="true"/>
        </w:rPr>
        <w:t>-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ت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رو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57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ل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ضر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ضر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لاث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َم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ام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ل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لاء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فض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حاب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خت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ع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لح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د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في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سب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ضر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ضطر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بيع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يا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ص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58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حر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ت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شه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ر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مول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ه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براه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سماع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رم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ع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لح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أشه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ر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ب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لاث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رد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وا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د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لاث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يأ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جا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رد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ك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صادري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ه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ه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شه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اك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قص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ل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ث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رج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ك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لعم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أمن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قبل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راجع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صف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شه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إقب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نصف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إي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م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قاص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ل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ي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عت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ل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غ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ذا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د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كو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قص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از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عتمر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ي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مس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ش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م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قوات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تَأتب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و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ائ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نقَط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وبات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طا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كا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سالك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لح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ه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نظ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ب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بق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براه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س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ن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حرم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د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س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اح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ق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ر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شه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ر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نس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بحا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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مِنْهَ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أَرْبَعَةٌ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حُرُمٌ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ذَلِك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دِّينُ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قَيِّمُ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فَلَ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تَظْلِمُو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فِيهِنّ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أَنْفُسَكُ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26"/>
        </w:rPr>
        <w:t>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وبة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36</w:t>
      </w:r>
      <w:r>
        <w:rPr>
          <w:rFonts w:cs="Simplified Arabic"/>
          <w:color w:val="FF00FF"/>
          <w:sz w:val="36"/>
          <w:szCs w:val="26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و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ا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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جَعَل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لَّهُ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كَعْبَة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بَيْت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حَرَام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قِيَامً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لِلنَّاسِ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وَالشَّهْر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حَرَام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26"/>
        </w:rPr>
        <w:t>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ائدة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97</w:t>
      </w:r>
      <w:r>
        <w:rPr>
          <w:rFonts w:cs="Simplified Arabic"/>
          <w:color w:val="FF00FF"/>
          <w:sz w:val="36"/>
          <w:szCs w:val="26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تعظ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رمت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ت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(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هي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)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ر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ل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ا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ائ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د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نقط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60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ئ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فر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فا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ي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خل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م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ي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رو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ن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زكري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ع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حس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حاء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تس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خب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فس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تجس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ج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ح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غير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جسسو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حسسو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63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غُدر</w:t>
      </w:r>
      <w:r>
        <w:rPr>
          <w:rFonts w:cs="Simplified Arabic"/>
          <w:color w:val="FF00FF"/>
          <w:sz w:val="36"/>
          <w:szCs w:val="26"/>
          <w:rtl w:val="true"/>
        </w:rPr>
        <w:t xml:space="preserve">!!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ك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ض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غ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د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دو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ص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ا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ي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َغ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فت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س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تح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نا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حد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ستغاث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دخ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ن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د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غ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فر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حريض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خلفت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نت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قوم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تح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ستغاث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ناد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ق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ضم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ُ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خ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ستغاث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تح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ت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خ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ضمر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را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 (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). 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مِّ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ب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ر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ب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ال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رفضَّ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تت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د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ي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ط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ف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طي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ح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ط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68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ب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اط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لص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بي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بي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رب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اط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ص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صاح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ض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ض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لفظ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صو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جم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دا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جع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خو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مج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خو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فس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شل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ض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قط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ح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ه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ح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ح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طي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ح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ول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لك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ح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أ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هي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س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راف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ف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ح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طع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ا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ج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ظ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ني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ينو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ظب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ج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تا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تظ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مع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ظبي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ني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ينو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خ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ض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ستعار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ول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ق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77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جسجاً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روح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م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جسج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بل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ى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يئ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جس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جس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بر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هي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د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فظ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جا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ال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لك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ذا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كث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زج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م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اع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Cs w:val="26"/>
          <w:rtl w:val="true"/>
        </w:rPr>
        <w:t xml:space="preserve">#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شر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زج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سق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ياله</w:t>
      </w:r>
      <w:r>
        <w:rPr>
          <w:color w:val="FF00FF"/>
          <w:sz w:val="36"/>
          <w:sz w:val="36"/>
          <w:szCs w:val="26"/>
          <w:rtl w:val="true"/>
        </w:rPr>
        <w:t xml:space="preserve">  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جاج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أقر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عا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رق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رثا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فظ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ر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Cs w:val="26"/>
          <w:rtl w:val="true"/>
        </w:rPr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ز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ح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س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ضا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رو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طع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رضاً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فر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بي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81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ا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سبس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سب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ع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ا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ا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سبسة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بض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اء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طي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تشاؤ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نه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راه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بي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ض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اح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ي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دي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حبش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او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ق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ذلق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غ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ضر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فلا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ط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ظ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لاغ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ت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جاز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و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شر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ض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ب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ط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ل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تحقيقن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ا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اض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زل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اء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لاز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ل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غر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غري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زو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دي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ري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اح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قن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ما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ل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ئ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د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ؤن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ه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ر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ر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ور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ين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ع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ع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نس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ِإنس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رت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عار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ورت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ك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زائ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بائ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و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رب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ب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مو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سق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مو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فع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بع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ظ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حش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ث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واض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تق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ر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هنئ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طل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02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نش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ُفرت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ط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ي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ف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خفرت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ليف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م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جار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فر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ف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جر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خف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جي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ق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شتدو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04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ن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نس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ع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تط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خلو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صد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مبالغ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إهان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ط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د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عتج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م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ط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ط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ثب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رح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راح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غ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فف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رع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تن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تقد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تن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ار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قد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قت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فس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13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جته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نص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ع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ائ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نص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ت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بر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ناي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غبا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ص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خوض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مار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و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جه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ضرب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ه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ه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دع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ن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إم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ر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جته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م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ي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ري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فس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د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جهاد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ص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لائك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جتهد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ليؤث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ع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حز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دائ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جتلد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اشدت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ب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مفاع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ثن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نش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اجا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حاو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ري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اء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فاعل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ف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ذ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في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16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بر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ناي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ق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غبا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خر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Times New Roman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أي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قر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ا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مراء،وقدعص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ثني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غب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ي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ص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ص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ح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ص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ي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ب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ش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Heading3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Times New Roman"/>
          <w:color w:val="FF00FF"/>
          <w:sz w:val="36"/>
          <w:szCs w:val="26"/>
          <w:rtl w:val="true"/>
        </w:rPr>
        <w:t xml:space="preserve">                   </w:t>
      </w:r>
      <w:r>
        <w:rPr>
          <w:rFonts w:cs="Simplified Arabic"/>
          <w:color w:val="FF00FF"/>
          <w:sz w:val="36"/>
          <w:szCs w:val="26"/>
          <w:rtl w:val="true"/>
        </w:rPr>
        <w:t xml:space="preserve"># "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صب</w:t>
      </w:r>
      <w:r>
        <w:rPr>
          <w:rFonts w:cs="Times New Roman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ه</w:t>
      </w:r>
      <w:r>
        <w:rPr>
          <w:rFonts w:cs="Times New Roman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يق</w:t>
      </w:r>
      <w:r>
        <w:rPr>
          <w:rFonts w:cs="Times New Roman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rFonts w:cs="Times New Roman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صب</w:t>
      </w:r>
      <w:r>
        <w:rPr>
          <w:rFonts w:cs="Times New Roman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"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خالف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ا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ص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ص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ص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لبقي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تبق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ير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ط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ن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ر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ى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لص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عض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ت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مرأ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خ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ط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ص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نائ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لت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نائ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شرته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د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17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ا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عج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شى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د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خر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خْ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خٍ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قول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كر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خْ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خْ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خ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خ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و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و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ذ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نقوط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و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و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ا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عوذ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ضح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رض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ض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بش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ظه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را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ض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ظها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ضح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بحا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جاز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لاغة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بار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عا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ك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تفت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بتدئ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نفس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22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م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د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زد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حم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لق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ظه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ارث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Times New Roman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عود،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نانتعاق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ثلاث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ير،ف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بابة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زمي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>-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قب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ركب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نم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ت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أقو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ش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أغ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ج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كم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ع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ص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م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طل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م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عد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ب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ض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اط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ق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م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ح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مس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لافها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رامها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وت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در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أ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ج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26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ر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نب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شا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ش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فس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ض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س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را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شا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ق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خف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حرف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ق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ضم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نب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قا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ستفه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قا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ك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أنذ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ق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ع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ق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ع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ستغ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أن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لق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ب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هبر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ط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ظي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ح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طعوهم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ب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ائ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قدمُ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ض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ال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قد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زج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حيزو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بر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ا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م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خت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خ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يفهُ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ائ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33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و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دي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رى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بازل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ر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ذرو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ح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ب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ط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طارت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اح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ه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ه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لا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ضخ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و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لإرز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د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و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ع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جهض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لب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ح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د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39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و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س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أ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س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ر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شد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اهد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Cs w:val="26"/>
          <w:rtl w:val="true"/>
        </w:rPr>
        <w:t xml:space="preserve">#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عم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فا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و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د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عا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َّ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يوبه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ع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م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س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نا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ه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40">
    <w:p>
      <w:pPr>
        <w:pStyle w:val="Normal"/>
        <w:bidi w:val="1"/>
        <w:ind w:left="0" w:right="0" w:firstLine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"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تق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عب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ا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ه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غاز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ق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ع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الس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تحر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تك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سل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رع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Times New Roman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كت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سو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ح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سبغ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يض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تك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ختر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يفهُ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هل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ض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ق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أ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حت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أس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ك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آ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خب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ائ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ث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ضرب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ائ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ر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ذ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ج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43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ذو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لاث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ش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فرغ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ط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ط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ثأ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حب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ليح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لم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ويل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سل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كاشه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عتنق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ل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ضر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ليح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ر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ز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ا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حب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ص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شهورة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ب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ما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نز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ع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ز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ل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لبس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ر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صيان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رد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عو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رد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عو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حا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اد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عنا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بت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عو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لا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يعبو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ر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ث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48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ا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ون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لم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ا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ون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امع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آذا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رؤوس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ل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س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س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اءل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كثر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ن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أذ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ذه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ل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بتوج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ؤ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و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س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ض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رو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ئش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حتج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بحا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26"/>
        </w:rPr>
        <w:t>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وَمَ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أَنْت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بِمُسْمِعٍ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مَن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فِي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قُبُورِ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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طر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22</w:t>
      </w:r>
      <w:r>
        <w:rPr>
          <w:rFonts w:cs="Simplified Arabic"/>
          <w:color w:val="FF00FF"/>
          <w:sz w:val="36"/>
          <w:szCs w:val="26"/>
          <w:rtl w:val="true"/>
        </w:rPr>
        <w:t>]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هذ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آ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قو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ا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26"/>
        </w:rPr>
        <w:t>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أَفَأَنْت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تُسْمِعُ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صُّمّ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أَو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تَهْدِي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عُمْيَ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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خرف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40</w:t>
      </w:r>
      <w:r>
        <w:rPr>
          <w:rFonts w:cs="Simplified Arabic"/>
          <w:color w:val="FF00FF"/>
          <w:sz w:val="36"/>
          <w:szCs w:val="26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ه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وف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و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وعظ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ذ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لو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ع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فار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أموات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صم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ه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شب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أمو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الص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مع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حقيق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ب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ذ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ل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ه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أحده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ز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ع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ف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يم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ثا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ب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صد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يسمع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فع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ي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ي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49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ش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غ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دي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صف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سوم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شبهو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كت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ر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صف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ينئ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درو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إمح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د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ف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ي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طمو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آثا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ع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غ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ستشه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س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قش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الط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فس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نس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ما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ع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قش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س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ط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ر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اظ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كتز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كت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عو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ي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52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غطار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ا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زرت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زرت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هم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جاز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ز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نز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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فَآزَرَهُ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تح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29</w:t>
      </w:r>
      <w:r>
        <w:rPr>
          <w:rFonts w:cs="Simplified Arabic"/>
          <w:color w:val="FF00FF"/>
          <w:sz w:val="36"/>
          <w:szCs w:val="26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ز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و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س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زي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سم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زي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ز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ق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إ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ح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اح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قل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عي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ز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جأ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ز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لجأ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أ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لفيته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سخ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يخ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ح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زرت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لح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زرت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ز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ع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آزر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زنه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أفع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 (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).</w:t>
      </w:r>
    </w:p>
  </w:footnote>
  <w:footnote w:id="1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بو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أ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ج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حف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ج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ف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طع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ب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با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أ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دف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و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باك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ماع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55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ت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مو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سم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و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س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ع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ض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و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ض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ض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ضي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ر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خ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و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ر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فو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ق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رو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شه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ث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ؤمني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ا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غاز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Cs w:val="26"/>
          <w:rtl w:val="true"/>
        </w:rPr>
      </w:r>
    </w:p>
  </w:footnote>
  <w:footnote w:id="1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خ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حب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57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خل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ت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دقي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عج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Cs w:val="26"/>
          <w:rtl w:val="true"/>
        </w:rPr>
      </w:r>
    </w:p>
  </w:footnote>
  <w:footnote w:id="158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زي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رار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س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دائ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ن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مري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ع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خ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ي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ي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ثم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اج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عب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يب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زيز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رو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و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زي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ف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إس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ع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ل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ب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ا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زيز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فر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ص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خبا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بي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ي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ع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قت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أ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ف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Cs w:val="26"/>
          <w:rtl w:val="true"/>
        </w:rPr>
      </w:r>
    </w:p>
  </w:footnote>
  <w:footnote w:id="1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ن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ج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رف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بق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يئاً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61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اف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اف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براه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رمز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بطي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عب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وه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ن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-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ب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ش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راف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إسلا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عتق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-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ب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ع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ش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عتقو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ال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عيد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إ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ص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ن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أ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ص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و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اق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بل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ثم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سي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اور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ث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ع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ق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64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دس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ح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تشاء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ر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ش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دوى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م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رم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باع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و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بق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لاث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ناز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دف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م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خاف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فعو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فر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ذفو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حجا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رو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ن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حفر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ائ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ذف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حجا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ائ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رو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ث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ط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خر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ش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طاعون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ت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اح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ريعاً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أخر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د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را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شت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داء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سم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سامى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ند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ب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قو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إكف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يو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ف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عر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ختل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ر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ض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كس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خش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خي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خي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فر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ى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ر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ع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شقو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لي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ف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دل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خر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72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م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س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م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م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م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م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با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هو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سب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إصب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به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بّا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ش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ه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فع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ضع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ض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دي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ض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اط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صفر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و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صنو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ج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ح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صو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رها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بض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حر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و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تعداد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انطل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حف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رميه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قي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اش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هش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77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ق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ح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ت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ث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حتعتيب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طلقاه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ز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ه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ه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زلت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تَبَّت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يَدَ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أَبِي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لَهَبٍ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وَتَبَّ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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د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1</w:t>
      </w:r>
      <w:r>
        <w:rPr>
          <w:rFonts w:cs="Simplified Arabic"/>
          <w:color w:val="FF00FF"/>
          <w:sz w:val="36"/>
          <w:szCs w:val="26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تي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دع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تسل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ب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ا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فترس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سد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صحا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ي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و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ت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عت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سل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هما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ق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ظ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تحقيق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</w:rPr>
        <w:t>3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</w:rPr>
        <w:t>68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يعه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79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ه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ف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ب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حتا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ط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افة؟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هز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اف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تث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يأت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هاز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ضط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ستح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مو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زو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وج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أ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أ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و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مأ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ما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ه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"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اف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ال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ك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زا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ر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رك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د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ر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ع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روكاً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كر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ؤ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أ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86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أق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تر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ط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ش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ن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ص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عم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ش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مرأ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زا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بي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ط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ط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شترى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موتى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شاءم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م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حالف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و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غمس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دي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ش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ذكو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أكيد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ح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ض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ي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ثل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ش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مرأ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دان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ط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م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ربو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نظ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هذ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رأ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اح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واع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ا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اود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فس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شم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رائ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كنه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ف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خ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موس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عب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دع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ق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قى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يس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واع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ط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ش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ل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لاس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صلا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و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د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Cs w:val="26"/>
          <w:rtl w:val="true"/>
        </w:rPr>
        <w:t xml:space="preserve"> </w:t>
      </w:r>
      <w:r>
        <w:rPr>
          <w:rFonts w:ascii="Arial" w:hAnsi="Arial" w:cs="Simplified Arabic"/>
          <w:color w:val="FF00FF"/>
          <w:sz w:val="36"/>
          <w:sz w:val="36"/>
          <w:szCs w:val="26"/>
          <w:rtl w:val="true"/>
        </w:rPr>
        <w:t>السراة</w:t>
      </w:r>
      <w:r>
        <w:rPr>
          <w:rFonts w:ascii="Arial" w:hAnsi="Arial" w:eastAsia="Arial" w:cs="Arial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rial" w:hAnsi="Arial"/>
          <w:color w:val="FF00FF"/>
          <w:sz w:val="36"/>
          <w:szCs w:val="26"/>
          <w:rtl w:val="true"/>
        </w:rPr>
        <w:t xml:space="preserve">: </w:t>
      </w:r>
      <w:r>
        <w:rPr>
          <w:rFonts w:ascii="Arial" w:hAnsi="Arial" w:cs="Simplified Arabic"/>
          <w:color w:val="FF00FF"/>
          <w:sz w:val="36"/>
          <w:sz w:val="36"/>
          <w:szCs w:val="26"/>
          <w:rtl w:val="true"/>
        </w:rPr>
        <w:t>السادة</w:t>
      </w:r>
      <w:r>
        <w:rPr>
          <w:rFonts w:ascii="Arial" w:hAnsi="Arial" w:eastAsia="Arial" w:cs="Arial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rial" w:hAnsi="Arial"/>
          <w:color w:val="FF00FF"/>
          <w:sz w:val="36"/>
          <w:szCs w:val="26"/>
          <w:rtl w:val="true"/>
        </w:rPr>
        <w:t xml:space="preserve">. </w:t>
      </w:r>
      <w:r>
        <w:rPr>
          <w:rFonts w:ascii="Arial" w:hAnsi="Arial" w:cs="Simplified Arabic"/>
          <w:color w:val="FF00FF"/>
          <w:sz w:val="36"/>
          <w:sz w:val="36"/>
          <w:szCs w:val="26"/>
          <w:rtl w:val="true"/>
        </w:rPr>
        <w:t>والخميس</w:t>
      </w:r>
      <w:r>
        <w:rPr>
          <w:rFonts w:ascii="Arial" w:hAnsi="Arial" w:eastAsia="Arial" w:cs="Arial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rial" w:hAnsi="Arial"/>
          <w:color w:val="FF00FF"/>
          <w:sz w:val="36"/>
          <w:szCs w:val="26"/>
          <w:rtl w:val="true"/>
        </w:rPr>
        <w:t xml:space="preserve">: </w:t>
      </w:r>
      <w:r>
        <w:rPr>
          <w:rFonts w:ascii="Arial" w:hAnsi="Arial" w:cs="Simplified Arabic"/>
          <w:color w:val="FF00FF"/>
          <w:sz w:val="36"/>
          <w:sz w:val="36"/>
          <w:szCs w:val="26"/>
          <w:rtl w:val="true"/>
        </w:rPr>
        <w:t>الجيش</w:t>
      </w:r>
      <w:r>
        <w:rPr>
          <w:rFonts w:ascii="Arial" w:hAnsi="Arial" w:eastAsia="Arial" w:cs="Arial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rial" w:hAnsi="Arial"/>
          <w:color w:val="FF00FF"/>
          <w:sz w:val="36"/>
          <w:szCs w:val="26"/>
          <w:rtl w:val="true"/>
        </w:rPr>
        <w:t xml:space="preserve">. </w:t>
      </w:r>
      <w:r>
        <w:rPr>
          <w:rFonts w:ascii="Arial" w:hAnsi="Arial" w:cs="Simplified Arabic"/>
          <w:color w:val="FF00FF"/>
          <w:sz w:val="36"/>
          <w:sz w:val="36"/>
          <w:szCs w:val="26"/>
          <w:rtl w:val="true"/>
        </w:rPr>
        <w:t>واللهام</w:t>
      </w:r>
      <w:r>
        <w:rPr>
          <w:rFonts w:ascii="Arial" w:hAnsi="Arial" w:eastAsia="Arial" w:cs="Arial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rial" w:hAnsi="Arial"/>
          <w:color w:val="FF00FF"/>
          <w:sz w:val="36"/>
          <w:szCs w:val="26"/>
          <w:rtl w:val="true"/>
        </w:rPr>
        <w:t xml:space="preserve">: </w:t>
      </w:r>
      <w:r>
        <w:rPr>
          <w:rFonts w:ascii="Arial" w:hAnsi="Arial" w:cs="Simplified Arabic"/>
          <w:color w:val="FF00FF"/>
          <w:sz w:val="36"/>
          <w:sz w:val="36"/>
          <w:szCs w:val="26"/>
          <w:rtl w:val="true"/>
        </w:rPr>
        <w:t>الكثير</w:t>
      </w:r>
      <w:r>
        <w:rPr>
          <w:rFonts w:cs="Simplified Arabic" w:ascii="Arial" w:hAnsi="Arial"/>
          <w:color w:val="FF00FF"/>
          <w:sz w:val="36"/>
          <w:szCs w:val="26"/>
          <w:rtl w:val="true"/>
        </w:rPr>
        <w:t xml:space="preserve">. </w:t>
      </w:r>
      <w:r>
        <w:rPr>
          <w:rFonts w:ascii="Arial" w:hAnsi="Arial" w:cs="Simplified Arabic"/>
          <w:color w:val="FF00FF"/>
          <w:sz w:val="36"/>
          <w:sz w:val="36"/>
          <w:szCs w:val="26"/>
          <w:rtl w:val="true"/>
        </w:rPr>
        <w:t>والمسوم</w:t>
      </w:r>
      <w:r>
        <w:rPr>
          <w:rFonts w:ascii="Arial" w:hAnsi="Arial" w:eastAsia="Arial" w:cs="Arial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rial" w:hAnsi="Arial"/>
          <w:color w:val="FF00FF"/>
          <w:sz w:val="36"/>
          <w:szCs w:val="26"/>
          <w:rtl w:val="true"/>
        </w:rPr>
        <w:t xml:space="preserve">: </w:t>
      </w:r>
      <w:r>
        <w:rPr>
          <w:rFonts w:ascii="Arial" w:hAnsi="Arial" w:cs="Simplified Arabic"/>
          <w:color w:val="FF00FF"/>
          <w:sz w:val="36"/>
          <w:sz w:val="36"/>
          <w:szCs w:val="26"/>
          <w:rtl w:val="true"/>
        </w:rPr>
        <w:t>المعلم</w:t>
      </w:r>
      <w:r>
        <w:rPr>
          <w:rFonts w:ascii="Arial" w:hAnsi="Arial" w:eastAsia="Arial" w:cs="Arial"/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 w:ascii="Arial" w:hAnsi="Arial"/>
          <w:color w:val="FF00FF"/>
          <w:sz w:val="36"/>
          <w:szCs w:val="26"/>
          <w:rtl w:val="true"/>
        </w:rPr>
        <w:t>.</w:t>
      </w:r>
    </w:p>
  </w:footnote>
  <w:footnote w:id="1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زو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سو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ع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ع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كن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واح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ج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رتف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جاز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نخ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ض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ت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ها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خف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جاز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ه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هر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س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ط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ِّرب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لب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مي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ر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عي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مير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وار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رك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رأ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درس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طمث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اض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جار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طي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جار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س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همز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جر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عض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جار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ض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همز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ما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جار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ط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ق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الي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إداو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ن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لد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ظاظ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ش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قف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دخ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رو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ج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شظ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97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عا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ع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>-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رد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كا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دي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ديث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دا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ص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ص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ناد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قهاء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س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هم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ا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26"/>
        </w:rPr>
        <w:t>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لَ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هُنّ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حِلٌّ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لَهُم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وَلَ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هُم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يَحِلُّون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لَهُنَّ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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متحنة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10</w:t>
      </w:r>
      <w:r>
        <w:rPr>
          <w:rFonts w:cs="Simplified Arabic"/>
          <w:color w:val="FF00FF"/>
          <w:sz w:val="36"/>
          <w:szCs w:val="26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ده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كا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كا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د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حدث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زيا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ر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وئ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ز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1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أو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رش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سد</w:t>
      </w:r>
      <w:r>
        <w:rPr>
          <w:rFonts w:cs="Simplified Arabic"/>
          <w:color w:val="FF00FF"/>
          <w:sz w:val="36"/>
          <w:szCs w:val="26"/>
          <w:rtl w:val="true"/>
        </w:rPr>
        <w:t xml:space="preserve">.        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حز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د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د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خميناً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01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ار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شب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راق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ر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ك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ك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رح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ف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إ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لم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و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راق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دلج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م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خاف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دل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رض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شغلو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م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ت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بل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و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راق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دلج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دل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رو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أ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راق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م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راق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رمت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ص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وقع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هزيم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لَ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م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شى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ر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هزيمت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هد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م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دقو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لم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مع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ز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علم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بل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م</w:t>
      </w:r>
    </w:p>
  </w:footnote>
  <w:footnote w:id="202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ع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. 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أو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قو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ذ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اف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خ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ثا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نود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نز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م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خ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وع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26"/>
        </w:rPr>
        <w:t>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يَوْم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يَرَوْن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مَلَائِكَة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لَ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بُشْرَى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يَوْمَئِذٍ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لِلْمُجْرِمِي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26"/>
        </w:rPr>
        <w:t>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رقان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22</w:t>
      </w:r>
      <w:r>
        <w:rPr>
          <w:rFonts w:cs="Simplified Arabic"/>
          <w:color w:val="FF00FF"/>
          <w:sz w:val="36"/>
          <w:szCs w:val="26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ض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درك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ائ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ع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حز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افر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را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يار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ار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رقو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طعم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جي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و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05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غنائ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ت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مو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ف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حس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فض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نع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سم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غنائ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فالأ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ا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فض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م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م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يح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ب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اهل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هل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سم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فالاً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ها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سم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فال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ح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حم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أ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ع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طاء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ئلون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رأ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ما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  <w:r>
        <w:rPr>
          <w:rFonts w:eastAsia="AGA Arabesque" w:cs="AGA Arabesque" w:ascii="AGA Arabesque" w:hAnsi="AGA Arabesque"/>
          <w:color w:val="FF00FF"/>
          <w:sz w:val="36"/>
          <w:szCs w:val="26"/>
        </w:rPr>
        <w:t>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يَسْأَلُونَك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عَن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أَنْفَالِ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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حي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راءتين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ألو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أل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07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eastAsia="AGA Arabesque" w:cs="AGA Arabesque" w:ascii="AGA Arabesque" w:hAnsi="AGA Arabesque"/>
          <w:color w:val="FF00FF"/>
          <w:sz w:val="36"/>
          <w:szCs w:val="26"/>
        </w:rPr>
        <w:t>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بِأَلْفٍ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مِن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مَلَائِكَةِ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مُرْدِفِين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26"/>
        </w:rPr>
        <w:t>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رى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بِثَلَاثَةِ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آلَافٍ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مِن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مَلَائِكَةِ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مُنْزَلِينَ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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ان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124</w:t>
      </w:r>
      <w:r>
        <w:rPr>
          <w:rFonts w:cs="Simplified Arabic"/>
          <w:color w:val="FF00FF"/>
          <w:sz w:val="36"/>
          <w:szCs w:val="26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دف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ثلائ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ل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كث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دد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أق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دف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راء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س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دف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ض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دفي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ب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فت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أ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تل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ؤمن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eastAsia="AGA Arabesque" w:cs="AGA Arabesque" w:ascii="AGA Arabesque" w:hAnsi="AGA Arabesque"/>
          <w:color w:val="0000FF"/>
          <w:sz w:val="36"/>
          <w:szCs w:val="26"/>
        </w:rPr>
        <w:t>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فَثَبِّتُو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َّذِين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آمَنُ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26"/>
        </w:rPr>
        <w:t>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و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ج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ول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مؤمن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ثبتو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دوكم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قل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08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د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رز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ؤمن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حفر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فس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لمو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ث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جن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ض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صل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وسو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يط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لبعض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زعم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بق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داؤ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تم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طا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صل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ضو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نتظ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داؤ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ط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ط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قاب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ذهب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قوا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تحكم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ك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اءو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رس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ا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م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ح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زال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تطهرو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رو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لبد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قدام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مال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بخ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ثبت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قدام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هب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يط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هض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دائ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غلبو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ار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د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عط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فا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ص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ستجل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10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فس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ع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ضر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أ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ف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رفو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قت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ائك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ا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آث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و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عن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نان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اي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فاص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صاب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ير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حدت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انة،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م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ق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ث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جا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11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وله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فَلَ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تُوَلُّوهُم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ْأَدْبَار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26"/>
        </w:rPr>
        <w:t>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س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ر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ح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بائ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لح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ب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أ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خ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م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ق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حر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فر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ا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اح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وا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ثن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ا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ثلاث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ب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ا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ا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تحيز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ئ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نظ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وضو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مل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</w:rPr>
        <w:t>2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</w:t>
      </w:r>
      <w:r>
        <w:rPr>
          <w:color w:val="FF00FF"/>
          <w:sz w:val="36"/>
          <w:sz w:val="36"/>
          <w:szCs w:val="26"/>
          <w:rtl w:val="true"/>
        </w:rPr>
        <w:t xml:space="preserve">     </w:t>
      </w:r>
      <w:r>
        <w:rPr>
          <w:rFonts w:cs="Simplified Arabic"/>
          <w:color w:val="FF00FF"/>
          <w:sz w:val="36"/>
          <w:szCs w:val="26"/>
        </w:rPr>
        <w:t>81</w:t>
      </w:r>
      <w:r>
        <w:rPr>
          <w:rFonts w:cs="Simplified Arabic"/>
          <w:color w:val="FF00FF"/>
          <w:sz w:val="36"/>
          <w:szCs w:val="26"/>
          <w:rtl w:val="true"/>
        </w:rPr>
        <w:t xml:space="preserve"> - </w:t>
      </w:r>
      <w:r>
        <w:rPr>
          <w:rFonts w:cs="Simplified Arabic"/>
          <w:color w:val="FF00FF"/>
          <w:sz w:val="36"/>
          <w:szCs w:val="26"/>
        </w:rPr>
        <w:t>82</w:t>
      </w:r>
      <w:r>
        <w:rPr>
          <w:rFonts w:cs="Simplified Arabic"/>
          <w:color w:val="FF00FF"/>
          <w:sz w:val="36"/>
          <w:szCs w:val="26"/>
          <w:rtl w:val="true"/>
        </w:rPr>
        <w:t xml:space="preserve"> 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تحقيقن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12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يع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بضت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بلغ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ض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م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ائر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م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ل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م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حي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م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لوب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رع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م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صب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م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لا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م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رس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ا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تبليغ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ث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نب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خ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إرس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صا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تبليغ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ثبته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نفس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با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خ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رتك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ظا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أ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جز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آ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وَلَو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أَسْمَعَهُم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26"/>
        </w:rPr>
        <w:t>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ال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23</w:t>
      </w:r>
      <w:r>
        <w:rPr>
          <w:rFonts w:cs="Simplified Arabic"/>
          <w:color w:val="FF00FF"/>
          <w:sz w:val="36"/>
          <w:szCs w:val="26"/>
          <w:rtl w:val="true"/>
        </w:rPr>
        <w:t>]</w:t>
      </w:r>
    </w:p>
  </w:footnote>
  <w:footnote w:id="2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جد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ر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فريص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ز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ج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ت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أع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شقو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فة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لي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ير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دا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صفير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رك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مصد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در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ب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م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ضبت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ج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م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بوائ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بتعد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17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ختلف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و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ر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اش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من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ي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ت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تب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ج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رور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ختلف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يض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ا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م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اخل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؟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صحي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خو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و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ربى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قو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ل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طع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بي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عم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خلي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قائ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ختلفو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م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م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م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ل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 "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مس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!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كعب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خر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ص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م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ل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ص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اق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م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أرب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صن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ائ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م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م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اق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أرب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صناف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ائ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م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صرف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صن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ير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نم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26"/>
        </w:rPr>
        <w:t>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وَلِلرَّسُول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26"/>
        </w:rPr>
        <w:t>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نبيهاَ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ر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ك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ط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غن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ي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ف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لم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رض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فر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26"/>
        </w:rPr>
        <w:t>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لِلَّهِ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خُمُسَهُ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وَلِلرَّسُولِ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26"/>
        </w:rPr>
        <w:t>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اي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آي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دق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ث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أضاف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نفس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ل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دق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سا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ط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حم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آ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حم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26"/>
        </w:rPr>
        <w:t>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إِنَّمَ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الصَّدَقَاتُ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لِلْفُقَرَاءِ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وَالْمَسَاكِين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26"/>
        </w:rPr>
        <w:t>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وبة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60</w:t>
      </w:r>
      <w:r>
        <w:rPr>
          <w:rFonts w:cs="Simplified Arabic"/>
          <w:color w:val="FF00FF"/>
          <w:sz w:val="36"/>
          <w:szCs w:val="26"/>
          <w:rtl w:val="true"/>
        </w:rPr>
        <w:t>]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آي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س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حد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ؤلاء</w:t>
      </w:r>
    </w:p>
  </w:footnote>
  <w:footnote w:id="218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ها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خوفت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صل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فظ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ل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Cs w:val="26"/>
          <w:rtl w:val="true"/>
        </w:rPr>
      </w:r>
    </w:p>
  </w:footnote>
  <w:footnote w:id="2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هالك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صيق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س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ا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ها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د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نق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ص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صدؤ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ق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حدت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قب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ال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ح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ل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ئ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فرغ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مش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تمهل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21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قا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عا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FF00FF"/>
          <w:sz w:val="36"/>
          <w:szCs w:val="26"/>
        </w:rPr>
        <w:t>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إِن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يَكُن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مِنْكُمْ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عِشْرُون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صَابِرُونَ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يَغْلِبُو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مِائَتَيْن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26"/>
        </w:rPr>
        <w:t>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00"/>
          <w:sz w:val="36"/>
          <w:szCs w:val="26"/>
          <w:rtl w:val="true"/>
        </w:rPr>
        <w:t>[</w:t>
      </w:r>
      <w:r>
        <w:rPr>
          <w:rFonts w:cs="Simplified Arabic"/>
          <w:color w:val="000000"/>
          <w:sz w:val="36"/>
          <w:sz w:val="36"/>
          <w:szCs w:val="26"/>
          <w:rtl w:val="true"/>
        </w:rPr>
        <w:t>الأنفال</w:t>
      </w:r>
      <w:r>
        <w:rPr>
          <w:rFonts w:cs="Simplified Arabic"/>
          <w:color w:val="000000"/>
          <w:sz w:val="36"/>
          <w:szCs w:val="26"/>
          <w:rtl w:val="true"/>
        </w:rPr>
        <w:t>:</w:t>
      </w:r>
      <w:r>
        <w:rPr>
          <w:rFonts w:cs="Simplified Arabic"/>
          <w:color w:val="000000"/>
          <w:sz w:val="36"/>
          <w:szCs w:val="26"/>
        </w:rPr>
        <w:t>65</w:t>
      </w:r>
      <w:r>
        <w:rPr>
          <w:rFonts w:cs="Simplified Arabic"/>
          <w:color w:val="000000"/>
          <w:sz w:val="36"/>
          <w:szCs w:val="26"/>
          <w:rtl w:val="true"/>
        </w:rPr>
        <w:t>]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ن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صبر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غلبو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لبت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لم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م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ر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ل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دي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ظهور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ف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د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تشهد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جم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ابر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ثخ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ضيي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23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د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م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طي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ع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فض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فادا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رج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بحا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  <w:r>
        <w:rPr>
          <w:rFonts w:eastAsia="AGA Arabesque" w:cs="AGA Arabesque" w:ascii="AGA Arabesque" w:hAnsi="AGA Arabesque"/>
          <w:color w:val="FF00FF"/>
          <w:sz w:val="36"/>
          <w:szCs w:val="26"/>
        </w:rPr>
        <w:t>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فَإِمَّ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مَنًّ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بَعْدُ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وَإِمَّا</w:t>
      </w:r>
      <w:r>
        <w:rPr>
          <w:color w:val="00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26"/>
          <w:rtl w:val="true"/>
        </w:rPr>
        <w:t>فِدَاء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FF"/>
          <w:sz w:val="36"/>
          <w:sz w:val="36"/>
          <w:szCs w:val="26"/>
        </w:rPr>
        <w:t></w:t>
      </w:r>
      <w:r>
        <w:rPr>
          <w:rFonts w:cs="Simplified Arabic"/>
          <w:color w:val="FF00FF"/>
          <w:sz w:val="36"/>
          <w:szCs w:val="26"/>
          <w:rtl w:val="true"/>
        </w:rPr>
        <w:t>[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حمد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Cs w:val="26"/>
        </w:rPr>
        <w:t>4</w:t>
      </w:r>
      <w:r>
        <w:rPr>
          <w:rFonts w:cs="Simplified Arabic"/>
          <w:color w:val="FF00FF"/>
          <w:sz w:val="36"/>
          <w:szCs w:val="26"/>
          <w:rtl w:val="true"/>
        </w:rPr>
        <w:t xml:space="preserve">]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ي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د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ختا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أ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ذاه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قه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الأوزاع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في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ا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ره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أسي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و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د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رج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ختلف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جا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داء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م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ختل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صحي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ع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ع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إحل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غنائ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حم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م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25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ار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ه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يا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هي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ك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لفي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سخ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ي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ح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ير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س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حا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صو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يا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هي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يس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و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هاجر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بش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زه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و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ار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هي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غنم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ه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ياض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ن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اح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توح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 (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).</w:t>
      </w:r>
    </w:p>
  </w:footnote>
  <w:footnote w:id="226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دري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ص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شهدها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َ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حاء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لغ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ى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سجد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ضرا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تخلف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َب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الي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نظ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ض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سه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صفر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ب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قب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ج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صا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ورم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عت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ر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28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نس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ص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بي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ار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د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لو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ص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ب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ئل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ارث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لوى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ً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يما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ض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29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ديع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ز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ح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ل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زْ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س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ا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ج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غي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س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ا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 (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).</w:t>
      </w:r>
    </w:p>
  </w:footnote>
  <w:footnote w:id="230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وق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س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دري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بو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س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ا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ش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نقوط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قربو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س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همل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لي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كث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اي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بو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فت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اف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الب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ضمو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واحد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ربو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قرش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ك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الس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ر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ر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ربو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ش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نقوط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ص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قر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ك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سمي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ي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طر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(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)</w:t>
      </w:r>
    </w:p>
  </w:footnote>
  <w:footnote w:id="231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ماز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ج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زا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ن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دارقط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واي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الث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مان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بن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ح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كسو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لم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32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س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س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ا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حس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وقع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سخ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شي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ح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لط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صلح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إصلا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يخ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ا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ندر</w:t>
      </w:r>
      <w:r>
        <w:rPr>
          <w:rFonts w:cs="Simplified Arabic"/>
          <w:color w:val="FF00FF"/>
          <w:sz w:val="36"/>
          <w:szCs w:val="26"/>
          <w:rtl w:val="true"/>
        </w:rPr>
        <w:t>. (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و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ن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).</w:t>
      </w:r>
    </w:p>
  </w:footnote>
  <w:footnote w:id="233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واق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>-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ستصغر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بك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ُمي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ل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أ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اء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ذ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رو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تل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ش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ن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عيد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34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ارث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راق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لم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م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رق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س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ص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نجر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م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جاء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بي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ض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م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ض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ارث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م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صب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حتس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ست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صن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ح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ي؟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ن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إ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فردو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35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شرك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ع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ن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ع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سع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خذ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يف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تيف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ل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قت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ض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بعض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فس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ل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يَسَ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ع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و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زب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قاض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س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ي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ع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ه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ا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فر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د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براه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مز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براهي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عد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ال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ع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الح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يس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ه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ط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س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سج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ذ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ع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إن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خ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ا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د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ا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تذ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شر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ع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و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قتل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ن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اط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عج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و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قري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فض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لام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عظ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ان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ر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قري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وء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ل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صع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عمو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أي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بح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ر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أ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ثو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صدد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حم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قت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ب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د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د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رجل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س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أث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وض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ري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دين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ثب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رح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راح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غ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فف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ر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شرك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ائ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ائ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ائ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ي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بد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كو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ائ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ُت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فر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حس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لا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وضو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ضطر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ثب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شى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تقو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ج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41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دع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جدع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وا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شهور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صاح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فن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ظيم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أك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راك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عي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ى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تظ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ظل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وق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س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غر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كر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ول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هذ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كت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ديث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سب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نا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كا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علوك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ؤ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ئش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الن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نتف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جود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؟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  <w:footnote w:id="242"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س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حا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ه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ر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شرك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حاج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سة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بقارئ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سير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ر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.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أو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فضله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باس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فاء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إسلا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فض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ع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طا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م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حس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سلام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ديبي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ى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زي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ب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ُّ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قرابت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حبُّ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ن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ح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إيا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سك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بصر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ات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الش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خلاف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عاوية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نوف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حارث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ط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ي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ا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ندق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اج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قي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: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ب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ر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ذل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نب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ف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فس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يس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ل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فتد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ف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نفس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أرماح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ت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جدة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: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م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أح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جدة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رماحاً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غي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شه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أب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اص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ه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وج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بنت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زين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ض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ا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والسائ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ب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حبيش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مطل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س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ي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ب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عزى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ه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ذي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قال</w:t>
      </w:r>
    </w:p>
    <w:p>
      <w:pPr>
        <w:pStyle w:val="Normal"/>
        <w:bidi w:val="1"/>
        <w:ind w:left="0" w:right="0" w:firstLine="425"/>
        <w:jc w:val="both"/>
        <w:rPr>
          <w:rFonts w:cs="Simplified Arabic"/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م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خطاب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ضى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ذاك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ج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لم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ف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يباً،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م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حد</w:t>
      </w:r>
    </w:p>
    <w:p>
      <w:pPr>
        <w:pStyle w:val="Footnote"/>
        <w:bidi w:val="1"/>
        <w:ind w:left="0" w:right="0" w:hanging="0"/>
        <w:jc w:val="both"/>
        <w:rPr>
          <w:color w:val="FF00FF"/>
          <w:sz w:val="36"/>
          <w:szCs w:val="26"/>
        </w:rPr>
      </w:pPr>
      <w:r>
        <w:rPr>
          <w:rFonts w:cs="Simplified Arabic"/>
          <w:color w:val="FF00FF"/>
          <w:sz w:val="36"/>
          <w:sz w:val="36"/>
          <w:szCs w:val="26"/>
          <w:rtl w:val="true"/>
        </w:rPr>
        <w:t>إل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أنا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قدر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أعيب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بعد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سو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ل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–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صل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لي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وسلم</w:t>
      </w:r>
      <w:r>
        <w:rPr>
          <w:color w:val="FF00FF"/>
          <w:sz w:val="36"/>
          <w:sz w:val="36"/>
          <w:szCs w:val="26"/>
          <w:rtl w:val="true"/>
        </w:rPr>
        <w:t xml:space="preserve">  </w:t>
      </w:r>
      <w:r>
        <w:rPr>
          <w:rFonts w:cs="Simplified Arabic"/>
          <w:color w:val="FF00FF"/>
          <w:sz w:val="36"/>
          <w:szCs w:val="26"/>
          <w:rtl w:val="true"/>
        </w:rPr>
        <w:t xml:space="preserve">-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رضى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له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عن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 w:val="36"/>
          <w:szCs w:val="26"/>
          <w:rtl w:val="true"/>
        </w:rPr>
        <w:t>الجميع</w:t>
      </w:r>
      <w:r>
        <w:rPr>
          <w:color w:val="FF00FF"/>
          <w:sz w:val="36"/>
          <w:sz w:val="36"/>
          <w:szCs w:val="26"/>
          <w:rtl w:val="true"/>
        </w:rPr>
        <w:t xml:space="preserve"> </w:t>
      </w:r>
      <w:r>
        <w:rPr>
          <w:rFonts w:cs="Simplified Arabic"/>
          <w:color w:val="FF00FF"/>
          <w:sz w:val="3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rFonts w:ascii="Algerian;Courier New" w:hAnsi="Algerian;Courier New" w:cs="Algerian;Courier New"/>
        <w:sz w:val="44"/>
        <w:szCs w:val="44"/>
      </w:rPr>
    </w:pPr>
    <w:r>
      <w:rPr>
        <w:rFonts w:cs="Algerian;Courier New" w:ascii="Algerian;Courier New" w:hAnsi="Algerian;Courier New"/>
        <w:sz w:val="44"/>
        <w:szCs w:val="4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Arial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518" w:right="81" w:hanging="0"/>
      <w:jc w:val="center"/>
      <w:outlineLvl w:val="5"/>
    </w:pPr>
    <w:rPr>
      <w:rFonts w:cs="Arial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787" w:right="787" w:hanging="0"/>
      <w:jc w:val="left"/>
      <w:outlineLvl w:val="7"/>
    </w:pPr>
    <w:rPr>
      <w:rFonts w:cs="Simplified Arabic"/>
      <w:color w:val="FF00FF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73" w:right="73" w:firstLine="425"/>
      <w:jc w:val="center"/>
      <w:outlineLvl w:val="8"/>
    </w:pPr>
    <w:rPr>
      <w:rFonts w:cs="Arial"/>
      <w:color w:val="FF00FF"/>
      <w:sz w:val="36"/>
      <w:szCs w:val="32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rFonts w:cs="Traditional Arabic"/>
      <w:vertAlign w:val="superscript"/>
    </w:rPr>
  </w:style>
  <w:style w:type="character" w:styleId="PageNumber">
    <w:name w:val="Page Number"/>
    <w:basedOn w:val="Style10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bidi w:val="1"/>
      <w:ind w:left="787" w:right="787" w:hanging="0"/>
      <w:jc w:val="left"/>
    </w:pPr>
    <w:rPr>
      <w:rFonts w:cs="Monotype Koufi"/>
      <w:bCs/>
      <w:color w:val="0000FF"/>
      <w:sz w:val="36"/>
      <w:szCs w:val="3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21:00Z</dcterms:created>
  <dc:creator>منيرة</dc:creator>
  <dc:description/>
  <dc:language>en-US</dc:language>
  <cp:lastModifiedBy>منيرة</cp:lastModifiedBy>
  <dcterms:modified xsi:type="dcterms:W3CDTF">2003-10-06T08:22:00Z</dcterms:modified>
  <cp:revision>1</cp:revision>
  <dc:subject/>
  <dc:title>سيرة ابن هشام</dc:title>
</cp:coreProperties>
</file>