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4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س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</w:p>
    <w:p>
      <w:pPr>
        <w:pStyle w:val="Heading1"/>
        <w:ind w:left="94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جز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</w:rPr>
        <w:t>3</w:t>
      </w:r>
    </w:p>
    <w:p>
      <w:pPr>
        <w:pStyle w:val="Heading4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szCs w:val="28"/>
        </w:rPr>
        <w:t>125</w:t>
      </w:r>
    </w:p>
    <w:p>
      <w:pPr>
        <w:pStyle w:val="Heading1"/>
        <w:ind w:left="94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هج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تأخر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عل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هج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تظ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ؤْذَ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ج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خلف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ب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ُت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حا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د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ثي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تأذ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ج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ط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ون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قريش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تتشاور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مر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ر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ِ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غير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أ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و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ف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ر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اب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نَعَ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ذ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و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رف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ر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جتم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د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صَ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شاو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ن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ف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191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ن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جي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جا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ب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ا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م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تَّعد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خ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د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تشاو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دَوْ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تَّعد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عترض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ب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يئ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ليل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تل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ق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قف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بها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ي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د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4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تَّعد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ض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و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عدم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صح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دخ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جت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ر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َيْ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و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ُعَي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ُبَي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طْعِ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وْ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ص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لَ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ُزّ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خْتَرِي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َمْع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ك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ِز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ه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ب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نبّ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ا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مَ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خ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ي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أ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ث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تب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جم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اً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شاو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ئ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حبس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د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غلق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ب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بص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باه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عر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هي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ابغ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ي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2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ي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ئ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بستم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و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خرج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غلق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أوشك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ثب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ُنزِع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د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اثرو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غلبو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ِ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ظ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شاورو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ئ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خرج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ظهر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ن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د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ا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رغ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صلح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لفت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ي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د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رَوْ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س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يث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لاو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طق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َلب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غ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يث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ابع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طأ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د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َ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د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ف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ب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أي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كم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ع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ُ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ي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ا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لي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سي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يط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عط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ى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ف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ر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عْمِد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ضرب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ر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قتل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ستري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فر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بائ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يع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يع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ض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عق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قلن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ي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فر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جم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eastAsia="Arial" w:cs="Arial" w:ascii="Arial" w:hAnsi="Arial"/>
          <w:b/>
          <w:bCs/>
          <w:color w:val="0000FF"/>
          <w:kern w:val="2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ستخلاف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يّ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بري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بِت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ي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اشِ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تْم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جتم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صد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ثب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ا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لىّ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اش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َسَج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ِبُرْ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ضْرم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خض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خْلُ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ره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رْدِ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29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ا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ُرظ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جتم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عُ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ابعتم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لو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عج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عث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ت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ُع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ِن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جن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د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فع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َبْ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عث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ت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ع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حرق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فنة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ر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ُ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صارِ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رَوْن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نث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راب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ؤوسِ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ؤلاء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ي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 {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س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قُرْآ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كِيمِ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رْسَلِي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ِرَاط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سْتَقِيمٍ</w:t>
      </w:r>
      <w:r>
        <w:rPr>
          <w:rFonts w:cs="Simplified Arabic"/>
          <w:color w:val="0000FF"/>
          <w:sz w:val="36"/>
          <w:szCs w:val="28"/>
          <w:rtl w:val="true"/>
        </w:rPr>
        <w:t>*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نزِي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عَزِيز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رَّحِيم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 xml:space="preserve">} </w:t>
      </w:r>
      <w:r>
        <w:rPr>
          <w:rFonts w:cs="Simplified Arabic"/>
          <w:color w:val="000000"/>
          <w:sz w:val="36"/>
          <w:szCs w:val="28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س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Cs w:val="28"/>
        </w:rPr>
        <w:t>1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ـ</w:t>
      </w:r>
      <w:r>
        <w:rPr>
          <w:rFonts w:cs="Simplified Arabic"/>
          <w:color w:val="000000"/>
          <w:sz w:val="36"/>
          <w:szCs w:val="28"/>
        </w:rPr>
        <w:t>5</w:t>
      </w:r>
      <w:r>
        <w:rPr>
          <w:rFonts w:cs="Simplified Arabic"/>
          <w:color w:val="000000"/>
          <w:sz w:val="36"/>
          <w:szCs w:val="28"/>
          <w:rtl w:val="true"/>
        </w:rPr>
        <w:t>]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{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أَغْشَيْنَا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هُمْ</w:t>
      </w:r>
      <w:r>
        <w:rPr>
          <w:color w:val="00FF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 w:val="36"/>
          <w:sz w:val="36"/>
          <w:szCs w:val="28"/>
          <w:rtl w:val="true"/>
        </w:rPr>
        <w:t>لَا</w:t>
      </w:r>
      <w:r>
        <w:rPr>
          <w:color w:val="00FF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بْصِرُو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 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</w:rPr>
        <w:t>9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غ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ؤل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ي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اب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ص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ذهب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ت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نتظ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هنا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ب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ٍ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ِه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اب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نطل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اج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رَوْ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ض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ِ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اب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طلَّ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يَرو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را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تَسَجِّي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ِبُر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قو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ئمأ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رْدُ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رح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بحو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5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را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َّق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93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تربص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مشركي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الن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رآن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م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0000FF"/>
          <w:sz w:val="36"/>
          <w:szCs w:val="28"/>
          <w:rtl w:val="true"/>
        </w:rPr>
        <w:t xml:space="preserve"> {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مْكُر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يُثْبِتُو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و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قْتُلُو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و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خْرِجُو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َمْكُر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َمْكُر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يْر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اكِر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 xml:space="preserve">} 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30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{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قُول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اعِر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تَرَبَّص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يْ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نُونِ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رَبَّص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نّ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ع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تَرَبِّص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و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30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31</w:t>
      </w:r>
      <w:r>
        <w:rPr>
          <w:rFonts w:cs="Simplified Arabic"/>
          <w:color w:val="FF00FF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عر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ؤ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ذلي</w:t>
      </w:r>
    </w:p>
    <w:p>
      <w:pPr>
        <w:pStyle w:val="Normal"/>
        <w:bidi w:val="1"/>
        <w:ind w:left="0" w:right="0" w:hanging="0"/>
        <w:jc w:val="center"/>
        <w:rPr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نُو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رَيْب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توجَّع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دهر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س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ِمُعْتِب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جْزعُ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008000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ذِ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ب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جرة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يطمع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مصاح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أذ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ج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جل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بتا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حلت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حتبس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رِ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لف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عدا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هجرة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ئش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خطي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تى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ر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ه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ذ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ج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خرو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هري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ا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هاج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آ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خ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أ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ر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ل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ماء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،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رج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َ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تاي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6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ذ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رو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هج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ح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حبة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عر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ك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ر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ك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7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ت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حلت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ددت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ذ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2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استأجر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ق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ّئ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ه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شرك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ل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ر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فع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حلتي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ت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عا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يعادهم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83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أمر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هجرة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خرو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د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خروج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خ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ه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ؤدِّي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دائع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ى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ش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ق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ان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393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غار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8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رو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حاف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وخ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د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ثو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س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خل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سمَّ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هار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تي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ُهي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ع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مَه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هار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يح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تي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ارِ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ماء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أتي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ع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س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لحهم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س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س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صْري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ته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ل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خ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َمِ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نظ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فسِه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07"/>
        <w:jc w:val="both"/>
        <w:rPr/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قا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شأ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غ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ع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ئ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ق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هار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تم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شأ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أب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ك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تي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خبر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ب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ُهَي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ع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عْيان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حتل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بح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دَ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تب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ُ</w:t>
      </w:r>
    </w:p>
    <w:p>
      <w:pPr>
        <w:pStyle w:val="Normal"/>
        <w:bidi w:val="1"/>
        <w:ind w:left="0" w:right="0" w:firstLine="4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ُهَي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ثر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غن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عَفِّ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ض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لاث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ا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ُ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أجر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بعيريْ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تت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ماء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ُفْرت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س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ج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صاماً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9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رتح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ه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تعل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فرةَ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ص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ح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ِطاق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جع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صا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قت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تسمية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سماء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ذات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نط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س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ط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م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طا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فس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د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ل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ف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ق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طاق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ث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ق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ف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واح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نتطَقَت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آخ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07"/>
        <w:jc w:val="both"/>
        <w:rPr/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راحلة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رَّ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احلت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ضَلَ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ركب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ى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ك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ي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ى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م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تعت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ذا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تُ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0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ك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نطلق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رد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دِّ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ي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ف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خدمَ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ر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46"/>
        <w:jc w:val="both"/>
        <w:rPr/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جه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يضرب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س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حُدث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ماء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ا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قف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حش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بيثاً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ط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طمة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ر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رط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BlockText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eastAsia="Arial" w:cs="Arial" w:ascii="Arial" w:hAnsi="Arial"/>
          <w:b/>
          <w:bCs/>
          <w:color w:val="0000FF"/>
          <w:kern w:val="2"/>
          <w:sz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kern w:val="2"/>
          <w:sz w:val="28"/>
          <w:sz w:val="28"/>
          <w:rtl w:val="true"/>
        </w:rPr>
        <w:t>الجني الذي تغنى بمقدمه صلى الله عليه وسلم</w:t>
      </w:r>
      <w:r>
        <w:rPr>
          <w:rtl w:val="true"/>
        </w:rPr>
        <w:t xml:space="preserve"> 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ثم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نصرفو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مكثنا</w:t>
      </w:r>
      <w:r>
        <w:rPr>
          <w:rtl w:val="true"/>
        </w:rPr>
        <w:t xml:space="preserve"> </w:t>
      </w:r>
      <w:r>
        <w:rPr>
          <w:rFonts w:cs="Arial"/>
          <w:rtl w:val="true"/>
        </w:rPr>
        <w:t>ثلاثَ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يالٍ</w:t>
      </w:r>
      <w:r>
        <w:rPr>
          <w:rtl w:val="true"/>
        </w:rPr>
        <w:t xml:space="preserve">  </w:t>
      </w:r>
      <w:r>
        <w:rPr>
          <w:rFonts w:cs="Arial"/>
          <w:rtl w:val="true"/>
        </w:rPr>
        <w:t>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ندري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ينَ</w:t>
      </w:r>
      <w:r>
        <w:rPr>
          <w:rtl w:val="true"/>
        </w:rPr>
        <w:t xml:space="preserve"> </w:t>
      </w:r>
      <w:r>
        <w:rPr>
          <w:rFonts w:cs="Arial"/>
          <w:rtl w:val="true"/>
        </w:rPr>
        <w:t>وَجْهُ</w:t>
      </w:r>
      <w:r>
        <w:rPr>
          <w:rtl w:val="true"/>
        </w:rPr>
        <w:t xml:space="preserve"> </w:t>
      </w:r>
      <w:r>
        <w:rPr>
          <w:rFonts w:cs="Arial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سلم</w:t>
      </w:r>
      <w:r>
        <w:rPr>
          <w:rtl w:val="true"/>
        </w:rPr>
        <w:t xml:space="preserve">  </w:t>
      </w:r>
      <w:r>
        <w:rPr>
          <w:rFonts w:cs="Arial"/>
          <w:rtl w:val="true"/>
        </w:rPr>
        <w:t>،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Arial"/>
          <w:rtl w:val="true"/>
        </w:rPr>
        <w:t>رج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كة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يتغن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بأبيات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شعر</w:t>
      </w:r>
      <w:r>
        <w:rPr>
          <w:rtl w:val="true"/>
        </w:rPr>
        <w:t xml:space="preserve"> </w:t>
      </w:r>
      <w:r>
        <w:rPr>
          <w:rFonts w:cs="Arial"/>
          <w:rtl w:val="true"/>
        </w:rPr>
        <w:t>غِناءَ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ial"/>
          <w:rtl w:val="true"/>
        </w:rPr>
        <w:t>ليتبعون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tl w:val="true"/>
        </w:rPr>
        <w:t xml:space="preserve"> </w:t>
      </w:r>
      <w:r>
        <w:rPr>
          <w:rFonts w:cs="Arial"/>
          <w:rtl w:val="true"/>
        </w:rPr>
        <w:t>يسمعو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صوتَه</w:t>
      </w:r>
      <w:r>
        <w:rPr>
          <w:rtl w:val="true"/>
        </w:rPr>
        <w:t xml:space="preserve"> </w:t>
      </w:r>
      <w:r>
        <w:rPr>
          <w:rFonts w:cs="Arial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ial"/>
          <w:rtl w:val="true"/>
        </w:rPr>
        <w:t>يَرَوْنَه</w:t>
      </w:r>
      <w:r>
        <w:rPr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ial"/>
          <w:rtl w:val="true"/>
        </w:rPr>
        <w:t>خرج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Arial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Arial"/>
          <w:rtl w:val="true"/>
        </w:rPr>
        <w:t>مكة</w:t>
      </w:r>
      <w:r>
        <w:rPr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ial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Arial"/>
          <w:rtl w:val="true"/>
        </w:rPr>
        <w:t>:</w:t>
      </w:r>
    </w:p>
    <w:p>
      <w:pPr>
        <w:pStyle w:val="BlockText"/>
        <w:ind w:left="0" w:right="0" w:hanging="0"/>
        <w:jc w:val="center"/>
        <w:rPr>
          <w:rFonts w:cs="Simplified Arabic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جز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اس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ير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زائهِ</w:t>
      </w:r>
      <w:r>
        <w:rPr>
          <w:rFonts w:cs="Simplified Arabic"/>
          <w:color w:val="008000"/>
          <w:szCs w:val="28"/>
          <w:rtl w:val="true"/>
        </w:rPr>
        <w:tab/>
      </w:r>
      <w:r>
        <w:rPr>
          <w:rFonts w:cs="Simplified Arabic"/>
          <w:color w:val="008000"/>
          <w:szCs w:val="28"/>
          <w:rtl w:val="true"/>
        </w:rPr>
        <w:t>رفيق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لا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َيْمَتَى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عْـبَد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ه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ز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بَرّ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رَوَّحَـــــا</w:t>
      </w:r>
      <w:r>
        <w:rPr>
          <w:rFonts w:cs="Simplified Arabic"/>
          <w:color w:val="008000"/>
          <w:szCs w:val="28"/>
          <w:rtl w:val="true"/>
        </w:rPr>
        <w:tab/>
      </w:r>
      <w:r>
        <w:rPr>
          <w:rFonts w:cs="Simplified Arabic"/>
          <w:color w:val="008000"/>
          <w:szCs w:val="28"/>
          <w:rtl w:val="true"/>
        </w:rPr>
        <w:t>فأفلح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س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فيق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حمدِ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لِيهْن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ن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َعْبٍ</w:t>
      </w:r>
      <w:r>
        <w:rPr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مكان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تاتِهـــم</w:t>
      </w:r>
      <w:r>
        <w:rPr>
          <w:rFonts w:cs="Simplified Arabic"/>
          <w:color w:val="008000"/>
          <w:szCs w:val="28"/>
          <w:rtl w:val="true"/>
        </w:rPr>
        <w:tab/>
      </w:r>
      <w:r>
        <w:rPr>
          <w:rFonts w:cs="Simplified Arabic"/>
          <w:color w:val="008000"/>
          <w:szCs w:val="28"/>
          <w:rtl w:val="true"/>
        </w:rPr>
        <w:t>ومقعدُ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مؤمن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مرصــد</w:t>
      </w:r>
      <w:r>
        <w:rPr>
          <w:color w:val="FF00FF"/>
          <w:szCs w:val="28"/>
          <w:rtl w:val="true"/>
        </w:rPr>
        <w:t xml:space="preserve"> </w:t>
      </w:r>
    </w:p>
    <w:p>
      <w:pPr>
        <w:pStyle w:val="BlockText"/>
        <w:ind w:left="0" w:right="0" w:hanging="0"/>
        <w:jc w:val="left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نسب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عْبَدِ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1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ة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ز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ا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مَتَي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وح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ما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ف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جْ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جْه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ب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د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م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ُهَي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ْقَط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ليلهم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َيْق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88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وقف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هج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ي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بَّ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بَّا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د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حت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ّ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مس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ت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طل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خ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حاف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ص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ر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عك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ثير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ذ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جا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ضعت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ُوَّة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ض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وب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ض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س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غ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د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ي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83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سراقة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ه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عْشُم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رَاق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عْشُم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2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هاج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مدي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ئ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ق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َيْ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ل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كَ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نف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ر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ومأ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ي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ك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تغ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ا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ك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ث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يل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خ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فرس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ُ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ط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ا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ر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لاح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ُبُ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جرت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ِداح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تق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طلق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بس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م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رج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ِداح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ستقس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ض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ج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آ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ئ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ق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ك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ث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ي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س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شت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قط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رج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اح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ستقس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ض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"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ب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ك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ث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س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شت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قط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رج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اح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ستقس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ض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ب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ك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ث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أي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س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ه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قَطْ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تز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بع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خ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لإِعصا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رف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ن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اه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اد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راق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عْشُ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ظرو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لمْ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يب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ت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ى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ره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تغ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ت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كت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إسلا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سراقة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نِ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جع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ت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ظ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ق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زَف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ق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ذ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عل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ِنانت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كت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رغ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نَ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طائ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ع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ت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لق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قي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جِعِرَا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خ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ي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ع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رعون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رما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و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يد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ن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ق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أ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ظ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ق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ِرْزِه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أ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مَّا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ف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كت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راق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عْشُ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ْنُه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ن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سل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ذكر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أ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ذك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ا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ِ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غش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اض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لأت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إِبل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قيها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رّ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ُق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ق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هج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ليل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ْقَ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اح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ر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ر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سْفان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3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مَ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جا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ر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ر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ا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دَيد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ا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ا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َرَّ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نِي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ِقْف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فْت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4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عْقِ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وَي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ْهُذَ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زيع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حْلِب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ه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َفْت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حىّ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ثْلة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نِّحام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ا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دْلَ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ِق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بط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دْل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ا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جا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رْجِ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حاج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ط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رْجِ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َضَو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ضو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شْ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َداجَد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5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أجْر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ط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د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دْلِج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ِعْهِن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6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بابيد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7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باب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ِثْيا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باب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ا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اجَّ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احَّ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ب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رْ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طأ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ه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ج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َّداء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8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لا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ع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ُنَيْ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ليل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رْ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ن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ئ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كُو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ن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ائ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ب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ئ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ب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ثن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اث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شت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َّح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د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تد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قدوم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قب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وَيْ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ع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وكفن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9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و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ن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ب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ا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رَّت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نتظ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ر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غل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ظ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خ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لس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ل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خ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وت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خ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آ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صن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نتظ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صر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و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ل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0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دكُ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خل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كثرُ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ك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1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رف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ظ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ظ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دائ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رفن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2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نزل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قب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ذك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ُلْث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ِد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يْث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ُلث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ِد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ث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ِد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ل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يْث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ز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أعزاب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3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ن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يْث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ثم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عز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ن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نز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قب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د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بَي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َ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سُّنْ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ئ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ز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ر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هَيْ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17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نز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قباء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kern w:val="2"/>
          <w:sz w:val="28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يام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دائ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غ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ث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ِد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99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ضائ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سه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حنيف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kern w:val="2"/>
          <w:sz w:val="28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قام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ب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لت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ب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و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لمة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أ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سان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ت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ب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عط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أخ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ستر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ش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ب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ل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خرج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عط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سل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و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ن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ث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سر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حتط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ذ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ث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ن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عر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ن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سجد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قباء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4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ب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اث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لاث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بع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م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س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خروج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قباء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ذهاب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رج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ظه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م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ع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ث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دركت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معة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فصلا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ط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ا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نُونَ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ت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ا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دينة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عتراض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قبائ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لينز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ند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ت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تْب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ا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ض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د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عُد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َنَعَة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يلَ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أمو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ق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لَّوْ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يلَها؛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طلق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ز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يَاضَ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ق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ل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ر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يَاض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د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عُ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َنَعة؛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ي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أمو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لَّوْ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يل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طلق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ع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عترض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نذ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ع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د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عُ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نَعة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يلها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أمو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لَّوْ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يل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طلق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ز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عترض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ار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وَاحَ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ُ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د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عُ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َنَ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يل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أمو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لَّوْ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يل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طلق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ا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ِنْ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ْ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حد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سائ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عترض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ِي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ِي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َي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رج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د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عُ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َنَعة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يلَ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أمو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لَّوْ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يل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طلق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2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برك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ناق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ك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رْبَد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5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غلا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ي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ِج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ا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فْر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ه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ُهَي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ك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و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ث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ار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ض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مام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ثن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فت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ف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ج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برك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برك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حلْحَ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زَ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لق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جرانِه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6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حت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حل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ض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أ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ِرْبَ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فر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سه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ُهَي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ى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7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ي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أرضي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تخذْ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اً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سجد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ساك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رغ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ن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أب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8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ئ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ئ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عد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نبيّ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عمــــل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ذاك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م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ضلِّلُ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رتج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ن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يش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يش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آخـــر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رح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نصا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مهاجره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جز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خ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رح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نصا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مّار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الفئة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باغية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خ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س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ثقل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لَّبِ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و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م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م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وجٍ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أ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فُ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فْرَ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عْد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مَ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تلونك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ت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ئة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اغ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ارتج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ستو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عمر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ساجــــد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دأب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ئم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اعدَا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أ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ع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ز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رتج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دْر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ئ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ذ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س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تج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ث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رِّ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كَّائ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َ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9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را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أعر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ص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نف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ص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غض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عم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ع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دع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ِلْد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نى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ستب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جتنب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كري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عب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سر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0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ينز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ي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ساكنُهُ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1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تق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اك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ح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وا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دب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بيِ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يوب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kern w:val="2"/>
          <w:sz w:val="28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ب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رْث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َزَ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ه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َماع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ُف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ُل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ك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عظ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أ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ق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ت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ظ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ُلْوِ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ُف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ف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غشا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ف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ف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ق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كس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ب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2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طي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كش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خوّف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ط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ى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ؤذ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35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صن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ش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ل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يم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ض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ك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تغ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ركةَ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َشائ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ص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وْم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ثراً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ئ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زع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دد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شاءَ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ضع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دد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يم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ضع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تغ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ر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د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ي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ج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جى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ل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كلن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صن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ج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ُ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3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83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تلاحق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مهاجري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لا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فت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ب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ج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ه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وا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ا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سَمَّو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ظ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مَ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ح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ئ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ف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ُكَ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يْ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ف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ر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ُلق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جرة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74"/>
        <w:jc w:val="both"/>
        <w:rPr/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سفيا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يعتد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جح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حْ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ئ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اع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ق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ؤ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ح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ن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ا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ح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ط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نة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ى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74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33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فتت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مد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4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رِ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بطأ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ج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وا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مس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لغ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ُفيان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ـــن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واقب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دامهْ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ار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بن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مِّك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تَه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قض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ك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غرامه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حليفُك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بّ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اس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جته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َسَامَهْ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ذهب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ا،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ذهب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ُوِّقْتَ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َوْق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مامهْ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5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ق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شرك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دِم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اخل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ُ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ساكنه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تج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ُ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طْ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اق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ائ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ا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رك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3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خطب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ط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ط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و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مِ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ث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ِّ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نفس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عَلَّم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ُصْعَقَن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ُ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يَدَعَن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م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ع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قولن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ُّ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رج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ج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ج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ت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لَّغ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آتيت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فض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فس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ينظر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ما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نظر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ا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ن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طا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ه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ِشِ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يف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كل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يب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جز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س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ثال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ئ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ع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ح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ركا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ة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ر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321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إن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م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ّ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مدُه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ستعي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و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رو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فس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يئ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مال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ضِل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ضل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دي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ش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ر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س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ديث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ا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عال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ل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دخ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ف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ختا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و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اد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س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د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لغه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وبكم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6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لُّوا</w:t>
      </w:r>
    </w:p>
    <w:p>
      <w:pPr>
        <w:pStyle w:val="Normal"/>
        <w:bidi w:val="1"/>
        <w:ind w:left="0" w:right="0" w:firstLine="321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كلا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ِكْر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قْس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وبُ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ل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ت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صطفى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7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ِير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عمال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8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صطف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با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صال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د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عبد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شرك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تق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ا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دق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ل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و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فواه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حابُّ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و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غض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نْكَس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هدُه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م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39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يوادع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كتاب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ت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نص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د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ه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قرّ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وا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ر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شتر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4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ثرب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40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ع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ا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بْعَتِ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عاق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ف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انيهم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41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عر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قِس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بْع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عاق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قِلَهم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42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ئ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ف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ن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عر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قس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ع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بْعَتهم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43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عاق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قل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ئ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فْ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ن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عر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قس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بْع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عاق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قل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ئ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ف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ن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عر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قس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ش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بْع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عاق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ق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ئ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فْ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ن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عر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قس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بْعَ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عاق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قل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ئ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فْد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نيها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المعر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قس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ْ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بْعَته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عاق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قل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ئ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فْ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ن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عر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قس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َّبِ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بْع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عاق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قل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ئ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فْد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ن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عر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قس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رِبْع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عاق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ق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ئ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فْ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ن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عروف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494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القس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ر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فْرَحاً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44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عط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عر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ِد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ق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فْرَ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ثقّ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دَّي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كث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ي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اع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ت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برح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ؤد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انة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تحمل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خر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فرَحَتْك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دائعُ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ا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ؤمن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ؤ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َ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ت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غ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تغ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سيع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45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ُ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د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يع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ل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قت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ؤ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ؤمن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ف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ص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ف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ؤ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ج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ن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ا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ع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ص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سو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ظلو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تناص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ِلْ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ؤ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ؤمن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و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د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از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عق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بي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ماء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ت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س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َدْ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قو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ش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ؤم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عتبط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46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ؤمن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ى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قت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ف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ؤ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حي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آ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خ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ص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حْدِث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ؤو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ص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ض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يا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ؤ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ختلف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دّ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فق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ار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ا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فس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َ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ثِ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وتِغ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47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ه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ع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ش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عْ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َ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ثِ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وتغ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ه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48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فْن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ط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أنفس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ُّطَيْ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ثم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49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أنفس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طا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أنفس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إذ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حج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رْ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نفس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50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قت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قتَه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ص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حيف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ص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صيح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ِ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ؤ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حليف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ص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مظلو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فق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ار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ث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وف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حيفة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لنف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ض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ر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إذ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حيفة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شت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خ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ا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دّ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</w:p>
    <w:p>
      <w:pPr>
        <w:pStyle w:val="TextBody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ّ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حس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حي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س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س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د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حي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ر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ت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م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دي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َ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ثِ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ر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تق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51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Heading1"/>
        <w:ind w:left="94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مؤاخ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صار</w:t>
      </w:r>
    </w:p>
    <w:p>
      <w:pPr>
        <w:pStyle w:val="Normal"/>
        <w:bidi w:val="1"/>
        <w:ind w:left="0" w:right="0" w:firstLine="35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آخ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نصار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52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عو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قُل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آخَوْ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َوَي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َوَيْ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ى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رسل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م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ت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طير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53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ظ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با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ص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ض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ت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د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وت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ع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نا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ي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عا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5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ائ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ر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بش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د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حاف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ار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هَ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لْحَ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َ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ي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ط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ِتْب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را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ا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ْه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لْ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َوَي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زب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و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قْ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ع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ه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ف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و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ذِ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طلح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َ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فَي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صْعَ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َوي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ذي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َبَّ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قْش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س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ذي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ب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مَّ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ط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س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َ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رَي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نا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ِفا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ُنْذِ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ُعْنِ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موت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54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ع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م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ر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نْدَ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نا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لْتَ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ز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وَي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ع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ين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55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ْ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ارس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رد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وَيْ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</w:p>
    <w:p>
      <w:pPr>
        <w:pStyle w:val="Normal"/>
        <w:bidi w:val="1"/>
        <w:ind w:left="0" w:right="0" w:hanging="0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َلْ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وَيْ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وَي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ؤذِّ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وَيْح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َثْعَم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َزَع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56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ؤل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مِّ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َّ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ط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واو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جاه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ب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ج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وا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وَيْح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ارق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د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أخُو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و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بش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خَثْع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ثْع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ام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وت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م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َ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رَا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س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بن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بح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هق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ز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ي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را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ئ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افق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ي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فس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ً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88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نقابت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لبن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ت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تا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را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جتم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قي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ج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ا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ي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ال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قيبك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عُدُّ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قي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Heading1"/>
        <w:ind w:left="94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خ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ان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تفكير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تخاذ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امة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لحلو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طم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دي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جت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خوا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جت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ح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ِ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لا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ُرض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ك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صي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د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ُر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بوأ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ِ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ظه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وء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إي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ت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صل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اقيت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و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م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وق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بو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صلا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ره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ناق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نُحِ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ُ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مسلمي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صلا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57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93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رؤيا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زيد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أذا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kern w:val="2"/>
          <w:sz w:val="28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ي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بِّه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58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لْ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3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ند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ي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ئف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وب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ضر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قوسا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ق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صن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دع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لا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كب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كبرُ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كبرُ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برُ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ه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ه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ه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ى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لاةِ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ى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لاةِ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ى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لاح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ى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لاح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برُ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برُ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79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مر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لالاً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الأذ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ؤ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قّ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لق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يؤذ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ْدَى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59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وت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ذَّ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ط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داء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م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60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79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رؤيا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أذ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د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براه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بِّ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رَيْ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ط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يث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ئت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ناق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اجتما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صلا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ي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ط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شت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شبت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ناق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ط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جع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ق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ذِّ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صل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خب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بي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حى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ؤذِّ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ق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حى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61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79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يدعو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لا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فج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طول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ج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ؤذ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ج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ُل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دا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أ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َحَ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جل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تظ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ج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آ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طَّ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مدُ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ستعينُ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ي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م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رك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لة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ة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Heading1"/>
        <w:ind w:left="94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</w:p>
    <w:p>
      <w:pPr>
        <w:pStyle w:val="Normal"/>
        <w:bidi w:val="1"/>
        <w:ind w:left="0" w:right="0" w:firstLine="34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طمأنَّ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ظ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رّ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ن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يت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ِرْ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ِرْ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ِرْ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ِيّ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21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هَّ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اهل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ب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ُسو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ار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ث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غتس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نا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ط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ئ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س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هَم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نصران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س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خ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تخ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دخ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مِث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نُب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براهي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ر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ثا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َرِه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َ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َسُ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لامه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ب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َّا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حقّ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ظِّ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ّ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هلي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عا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قول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و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يس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 xml:space="preserve">-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صبح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ادي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>:</w:t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ستطعتُم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َصَات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فعلُو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وصيك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بِ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تقــ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عراضِك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،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برّ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َّل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إن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مُك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اد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حْسُدُنّهُـم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نت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ه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ياسة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عدِلُ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زلت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حد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واه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قومِك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نفُسَك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و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شيرة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جعلُ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اب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ُرْ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دحٌ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رفِقُوهُـ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مَّلُوك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لمَّات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حملُو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ت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ْعَرتُ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تعفَّفُـ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ضل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ي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ك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فضلُو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62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رو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اب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دح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رفدوهُمُ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ِرْ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بّح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رق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ُلّ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بــــاح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لعت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مسُ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لال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ل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ِّ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بيا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َدَيْنَــ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س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بُّ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ضلال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طير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ستريد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تأو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Simplified Arabic"/>
          <w:color w:val="008000"/>
          <w:sz w:val="36"/>
          <w:szCs w:val="28"/>
          <w:rtl w:val="true"/>
        </w:rPr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ور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آمنات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با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63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حش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فلاة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ا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rFonts w:cs="Simplified Arabic"/>
          <w:color w:val="008000"/>
          <w:sz w:val="36"/>
          <w:szCs w:val="28"/>
          <w:rtl w:val="true"/>
        </w:rPr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ِقاف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ظلا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ما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64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َوَّدَت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هود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دانــــــت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ين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كرت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ضَا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65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َمَّس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صار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امــــ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يد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ربِّ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حتفا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66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اهب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بيس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ـــــرا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هْن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ُؤْس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ا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اعم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67"/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نِي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 xml:space="preserve">-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رحام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قطعوه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صِلُو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صيرة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ِوا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68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تق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ِعاف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يتامـــ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ُبَّ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سْتَحلّ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لال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علم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يتيم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يًّـــ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لم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هتد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غير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ؤا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ل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يتيم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أكلـــــــو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ل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يتيم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رعا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َالِي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نِى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 xml:space="preserve">-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تخوم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خْزلوه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َزْل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تُّخو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و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قَّا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69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نِى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يام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أمَنُوهــ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حذَر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كْرَ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َر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يالى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علم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رَّ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نفاد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َلْـــقِ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ديد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الى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جمع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رَك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ِرّ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تقــ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ـو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تَرْك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َنَ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خذ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لا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ِرْ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رم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ا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عالى</w:t>
      </w:r>
    </w:p>
    <w:p>
      <w:pPr>
        <w:pStyle w:val="Normal"/>
        <w:bidi w:val="1"/>
        <w:ind w:left="0" w:right="0" w:hanging="0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ص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و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ريش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ِضْع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شْرة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ِجَّة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ذكِّر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لْق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ديق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واتِيَ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َعْرِض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ه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واسم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فسَ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ر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ن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ؤوِ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ر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َاعِيَ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تا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ظهر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ينَـ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صبح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سرور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طيبة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اضِيَ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لف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ديق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طمأنت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َّو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ا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وْن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ديَ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قُصّ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وحٌ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قومـهِ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وسى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جاب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نادِيَ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صبح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خْشَ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اس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حد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ريب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خش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اس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ائِيَ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ذلْ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موال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ِ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لِن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نفسَ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د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غَ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تَّآسِيَ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عل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ىء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يْرُه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عل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فضل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اديَ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عادِ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دَ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اس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ِه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ميع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بيب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صافيَ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قو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دْعوك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يْعَة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>:</w:t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باركت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كثَر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سمِك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اعيَ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قول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اوَزْ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ض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خُوفَة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>:</w:t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نَانَيْك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ظْهِر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لَى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عَادِيَ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طأ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عْرِض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ُتُوف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ثيرة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إنك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بق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نفسِك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اقِيَ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و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درِ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ت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يف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تَّق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و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جعل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قيَ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حْفِل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خل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عِيمة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بَّه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بحت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ِي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صبح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اوي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70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طأ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عْرِض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توف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ثيرة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و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در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ت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يف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تَّقى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لأفن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َّغْلب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رَي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عْشَ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71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Heading1"/>
        <w:ind w:left="94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عدا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</w:p>
    <w:p>
      <w:pPr>
        <w:pStyle w:val="Normal"/>
        <w:bidi w:val="1"/>
        <w:ind w:left="0" w:right="0" w:firstLine="379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قبائل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أسماؤ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صبت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ا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داوةَ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غي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س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غن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ض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سى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72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هلي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بائ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ِّ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تكذ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ه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ظهو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جتما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ِ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ظه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تخذ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ن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افق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َ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تكذي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بي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حو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أ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تعنت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أت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لَّب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َلْبِس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باط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رآ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أ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ي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ائ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أ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3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[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ضير</w:t>
      </w:r>
      <w:r>
        <w:rPr>
          <w:rFonts w:cs="Simplified Arabic"/>
          <w:color w:val="00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يَى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ْطَ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و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س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ُدَي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طب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73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شْ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نا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قَ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اّ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قَ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عو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خي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ق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حَّا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ع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يئ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بْه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جا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َرْد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ؤل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ي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و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ثعلبة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فِطْيَوْن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74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ور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عور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75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حجا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ما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تور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َلُوب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خَيْر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ب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و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ينُقا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َّصِ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ُّصَيْ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نَ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حم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يْح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زَيْ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زَيز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َي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َي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ُو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ف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ِنْح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شْيَ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ُ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ض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بَحْرِي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َأ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أ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ُ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ُكِ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كَ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َ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ْفَ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حم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َحْ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َي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ش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زَ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زَ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زَا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ز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ز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Heading6"/>
        <w:ind w:left="0" w:right="0" w:firstLine="29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َيْ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افع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رج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ف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اب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بْر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علم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صَي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ؤل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نُقَا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و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ريظ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ط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ه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َزَّ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مْوِيِ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ق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ز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َمو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َب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كَي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َّحَّ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َرْ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َرْد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س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ب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مَيْل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َ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شَيْ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هوذ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ؤل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و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هود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زُر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بِ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ْص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سائِه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76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و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هود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ورِي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و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هود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مرو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رْ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و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هود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جا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ِلْسِ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رْه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2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هؤل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رو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عدا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أل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ص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م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ِ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رو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طفئ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خَيْر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Heading1"/>
        <w:ind w:left="94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َم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77"/>
      </w:r>
    </w:p>
    <w:p>
      <w:pPr>
        <w:pStyle w:val="Normal"/>
        <w:bidi w:val="1"/>
        <w:ind w:left="0" w:right="0" w:firstLine="359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ا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ه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لا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بْ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لم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ف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فت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مان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توكَّف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78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ن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سِرًّ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مت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ُب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ْ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دو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خ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لس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د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بَّرْ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ت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بي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ب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و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د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دْ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َّةُ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عث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خ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ف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اع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79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ً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سلم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مر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سلمو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تكذيب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قوم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ت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لام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ئ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هْت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دخلَ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وتِك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غيِّ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سأ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برو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ل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إسلام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تو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بو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دخل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و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خ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لم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اءل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صَي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د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د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َبْر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لمن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غ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ش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تق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قب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كم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تعل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جد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تو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تور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س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ف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ه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دق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عرف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ذب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ق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هْ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ذ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جور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ظهر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لا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سل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ة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س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لامُه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7"/>
        <w:jc w:val="both"/>
        <w:rPr/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خير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خَيْر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بْ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لم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ي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ث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مو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خ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صف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تعل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ص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قّ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اح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ح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ن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اء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مو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ن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قت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خَيْر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80"/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بض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وال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قات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صفية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نت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حي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ز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دث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َف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َب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س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ْقَ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ا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بَ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د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ي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س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غَلَّسَي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جع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ر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تَ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الَّي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سلا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قط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ش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وين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شِشْ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ن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ف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َمّ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م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س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يىّ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ْطَ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عرف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ُثْب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ِ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اوتُه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قِي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منافقو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ض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اف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وْذ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وَي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ُبيب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مرو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ل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و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ا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وَيْ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ُل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خ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و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ئ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دق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ح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مُ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َ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ي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ِج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ل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َف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ل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ل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حب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َّ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حس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عز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ي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ىء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ره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قا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ئ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فعتُ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فضحَنَّ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ئ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َمت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هل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إِحدا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س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خ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ش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ل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ل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ذ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ْ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0000FF"/>
          <w:sz w:val="36"/>
          <w:szCs w:val="28"/>
          <w:rtl w:val="true"/>
        </w:rPr>
        <w:t xml:space="preserve">  </w:t>
      </w:r>
      <w:r>
        <w:rPr>
          <w:rFonts w:cs="AGA Arabesque"/>
          <w:color w:val="00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حْلِف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لِمَة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ُفْر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كَفَ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د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سْلَام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هَمّ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ن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قَم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غْنَا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رَسُولُ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ضْل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تُوب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كُ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يْر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تَوَلَّوْ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عَذِّبْ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ذَاب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لِيم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دُّنْي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آخِرَة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رْض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ِيّ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صِير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ب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74</w:t>
      </w:r>
      <w:r>
        <w:rPr>
          <w:rFonts w:cs="Simplified Arabic"/>
          <w:color w:val="FF00FF"/>
          <w:sz w:val="36"/>
          <w:szCs w:val="28"/>
          <w:rtl w:val="true"/>
        </w:rPr>
        <w:t xml:space="preserve">] 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ل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و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ب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تَرْفع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ُدور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َمرْدَلات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صُكّ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وهَ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هجٌ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يم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81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زع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سُ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وبتُ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ي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إِ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أخ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وَيْ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جذَّ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ِي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لو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يس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ُبَيْ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ق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ق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تل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ريش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جذَّر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82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وَيْ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ر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وَ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ر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جذَّ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ا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ب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م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دل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ذك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وَي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فْر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ِيلة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م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ا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ذك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ط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فا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ل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ب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ر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تبا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: { 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يْف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هْد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وْم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د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يمَان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شَهِد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رَّسُو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قّ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جَاء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بَيِّنَات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هْد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قَوْ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ظَّالِمِينَ</w:t>
      </w:r>
      <w:r>
        <w:rPr>
          <w:rFonts w:cs="Simplified Arabic"/>
          <w:color w:val="0000FF"/>
          <w:sz w:val="36"/>
          <w:szCs w:val="28"/>
          <w:rtl w:val="true"/>
        </w:rPr>
        <w:t xml:space="preserve">}  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86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ص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83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ُبَيْ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ِجَ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355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لَوْذا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َمْرو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بْت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ظ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يط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ينظ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بْت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سي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ذلم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84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ئ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ع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أ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ي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ْفَع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85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دَّ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حد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س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ق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يث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اف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ذُ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ّث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ق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ِ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 {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ِنْ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ؤْذ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بِي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َقُول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و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ذُن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ذُن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يْر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ؤْمِن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ُؤْمِن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ْمُؤْمِن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رَحْمَة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ؤْذ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سُو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ذَاب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لِيمٌ</w:t>
      </w:r>
      <w:r>
        <w:rPr>
          <w:rFonts w:cs="Simplified Arabic"/>
          <w:color w:val="0000FF"/>
          <w:sz w:val="36"/>
          <w:szCs w:val="28"/>
          <w:rtl w:val="true"/>
        </w:rPr>
        <w:t>(</w:t>
      </w:r>
      <w:r>
        <w:rPr>
          <w:rFonts w:cs="Simplified Arabic"/>
          <w:color w:val="0000FF"/>
          <w:sz w:val="36"/>
          <w:szCs w:val="28"/>
        </w:rPr>
        <w:t>61</w:t>
      </w:r>
      <w:r>
        <w:rPr>
          <w:rFonts w:cs="Simplified Arabic"/>
          <w:color w:val="0000FF"/>
          <w:sz w:val="36"/>
          <w:szCs w:val="28"/>
          <w:rtl w:val="true"/>
        </w:rPr>
        <w:t>)</w:t>
      </w:r>
      <w:r>
        <w:rPr>
          <w:rFonts w:cs="Simplified Arabic"/>
          <w:color w:val="FF00FF"/>
          <w:sz w:val="36"/>
          <w:szCs w:val="28"/>
          <w:rtl w:val="true"/>
        </w:rPr>
        <w:t xml:space="preserve"> }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ب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61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bidi w:val="1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لْع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دِّ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بر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ل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ذ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ئ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عر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أ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ْفَ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د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ي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أن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ِدْر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فْ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ب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غلظ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بد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م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ق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يثَ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اف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حذرْ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فة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بْت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ذك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31"/>
        <w:jc w:val="both"/>
        <w:rPr>
          <w:rFonts w:cs="Simplified Arabic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و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ضُبَ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بي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زْعَ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ر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عَتِّ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شَ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ذ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هد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ئ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تا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صدَّقَن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نكون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ال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ص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عَتِّ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هن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طَائِفَة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هَمَّتْ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فُسُ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ظُنّ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غَيْر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قّ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ظَ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جَاهِلِيَّة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قُول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َ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مْر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يْء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مْر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ل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َّ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خْف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فُس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بْد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قُول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و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مْر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يْء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تِل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َاهُ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54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ص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ز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عِدُ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أك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وز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س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يص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حدُ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31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ذهَ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ائط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{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قُول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نَافِق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ُوب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رَض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عَدَ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رَسُولُ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غُرُور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زاب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2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َتِّ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شَيْ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ثَعْ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يس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اف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ث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س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َبَّ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نَي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نَيف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َحْزَ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رَ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ِذَ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بْت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ثعلبة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مرو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ر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طَّ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بن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جمَّ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ر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ت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را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جَمَّ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لا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رآ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ث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جدُ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ط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ُلِّ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جَمِّ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إم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اف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ِّرار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ِ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م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شىء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ِ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لا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رئ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قرآن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آ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مو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ْس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زع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ك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و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و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مية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زيد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د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ر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خو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ل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ا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{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ئ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أَلْت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يَقُولُ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ن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خُوض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نَلْعَب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بِ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آيَات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رَسُول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ن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سْتَهْزِئُونَ</w:t>
      </w:r>
      <w:r>
        <w:rPr>
          <w:rFonts w:cs="Simplified Arabic"/>
          <w:color w:val="0000FF"/>
          <w:sz w:val="36"/>
          <w:szCs w:val="28"/>
          <w:rtl w:val="true"/>
        </w:rPr>
        <w:t xml:space="preserve">} 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ب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65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ص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و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ُبَيد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ِذ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ر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و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تَّبِ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رْب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ظ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ا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ئطه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86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ِل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ي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ئط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ف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ر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َ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ميت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بتد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قتل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عم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صي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ر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ق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شجّ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ظ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د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وتَ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ذَنْ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نرجع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{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قُول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ُيُوتَ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وْرَة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ِي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عَوْرَة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رِيد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رَار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زاب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3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ْوَر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عد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ائعة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مع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ر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بغ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بيا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ت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لْقَ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لق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بيت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وْرَة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ار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حْروما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َ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مر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ائعا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عو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رْم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عو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َوْءَة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قال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ب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سحاق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 xml:space="preserve">: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ظَفَر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َفَ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خ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سي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سَ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87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هلي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ثبت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راح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ُ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ف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تا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جت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سائ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ع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ج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جم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88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اقُ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ئذ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رْ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رر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ك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ه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ُشَي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َيْر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ُعمَ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ر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ِّرْع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{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جَادِ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خْتَان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فُس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حِبّ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وَّان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ثِيم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ساء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07</w:t>
      </w:r>
      <w:r>
        <w:rPr>
          <w:rFonts w:cs="Simplified Arabic"/>
          <w:color w:val="FF00FF"/>
          <w:sz w:val="36"/>
          <w:szCs w:val="28"/>
          <w:rtl w:val="true"/>
        </w:rPr>
        <w:t xml:space="preserve">]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ُزْ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ا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ا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دي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ضع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ك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ثبت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راحا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ُ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َف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زْمَ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لي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ش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تل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شتد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راحا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آذ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ه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ِنانتِ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ط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واهشَ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89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َه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ْ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ق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ح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هْ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ز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نف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ُ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بلغ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ضحاك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روقَ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عْيت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إسلام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تمَجَّدَ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تحب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هْدان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جاز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دينَه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ِبد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ِمارِ،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حب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مد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ين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عَمْر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افق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يننَ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ستن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آ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ضاء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خَوَّدا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ل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و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وب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عتِّ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شَ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ش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دْعَو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ع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صو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ع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ه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ك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اهل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 {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ل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ر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زْعُم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ّ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نزِ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يْ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نزِ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بْل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رِيد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تَحَاكَم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طَّاغُوت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مِ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كْفُ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ُرِيد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شَّيْطَان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ضِلّ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ضَلَال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ِيد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ساء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60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ص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دِي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َمْ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َ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ْ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ه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ش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ِم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د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ئذ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فتنِّ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{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ِنْ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قُول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ئْذ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فْتِنّ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فِتْنَة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قَط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هَنَّ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مُحِيطَة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كَافِرِي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 xml:space="preserve">} 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ب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49</w:t>
      </w:r>
      <w:r>
        <w:rPr>
          <w:rFonts w:cs="Simplified Arabic"/>
          <w:color w:val="FF00FF"/>
          <w:sz w:val="36"/>
          <w:szCs w:val="28"/>
          <w:rtl w:val="true"/>
        </w:rPr>
        <w:t xml:space="preserve">]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صة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و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وْف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َيّ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اف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تم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ئ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ع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خرج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عز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ذل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صْطَل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و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اف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سر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وْق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ُوَيْ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َاعس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ه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ُ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ؤلاء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ن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ِه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ُسُّ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ص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ثبت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ئ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رج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خرج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ط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وتل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نصر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 {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ل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ر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افَق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قُول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إِِخْوَان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هْ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ئ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خْرِج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نَخْرُجَ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ع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ُطِيع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حَد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بَد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وتِل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نَنْصُرَنّ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شْهَد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َاذِب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 xml:space="preserve">} 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ش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1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ص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و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ته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Cs w:val="28"/>
          <w:rtl w:val="true"/>
        </w:rPr>
        <w:t xml:space="preserve">{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مَثَ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شَّيْطَا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ْإِنسَا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كْفُر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لَم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رِيء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خَاف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ب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عَالَمِينَ</w:t>
      </w:r>
      <w:r>
        <w:rPr>
          <w:rFonts w:cs="Simplified Arabic"/>
          <w:color w:val="0000FF"/>
          <w:sz w:val="36"/>
          <w:szCs w:val="28"/>
          <w:rtl w:val="true"/>
        </w:rPr>
        <w:t xml:space="preserve">}  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ش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6</w:t>
      </w:r>
      <w:r>
        <w:rPr>
          <w:rFonts w:cs="Simplified Arabic"/>
          <w:color w:val="FF00FF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منافقو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حبار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وَّ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خ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ظه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ينُقا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نَي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ُّصيْ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ْف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ف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ُّصَيْ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Simplified Arabic"/>
          <w:color w:val="FF00FF"/>
          <w:sz w:val="36"/>
          <w:szCs w:val="28"/>
        </w:rPr>
        <w:t>0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ط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و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نقا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قة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عم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ت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ب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ق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اء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ح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َل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تبا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ق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  "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ئلأ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عم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ت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ق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َّم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لّ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ِّع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بست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ج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زمامِ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جدو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رَيْمل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-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ظ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ظ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افقي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ف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َّاب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ي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صْطَلَ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شتد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ف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خاف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ظ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ظ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فا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ف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َّاب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َبَّ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ي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ِلْس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ِرْه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نا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ورِي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79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طرد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منافقي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مس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ؤل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افق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ضُ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ستم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اد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َسْخَ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ستهزئ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جت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آ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حدث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ف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وا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ص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خرج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خراج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يف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ُلَي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ه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اهل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ج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ح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رج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ج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خرج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ْ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دِي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بَّ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دائ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ث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ث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ديد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ط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ه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رج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ج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ق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بيث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راجَ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11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رجع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ر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ئ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اع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ولَّ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دبر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دراجَ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ـد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ء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ظُّلْ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َم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ا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ز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و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ح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حي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يف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رج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ج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ا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دَيْ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َدَم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رِه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دْم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ر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دشْتني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ا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عد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ق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د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ذ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د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ربن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َّد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بط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م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قْبِ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لفؤاد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ِيب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حت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ْهـــرِ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َدْم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ليد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راء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غَيْب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حَجر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90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خف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به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91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ْري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ع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ْر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لا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اب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اف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ف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رج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ج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لْخُدْرَ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92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ه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ُدْ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إخرا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اف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ْ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مَّ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جُم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ح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ح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يفاً،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أر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رج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ج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افق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غلظْ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ربن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جِ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ْ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وَيّ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رج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خراج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يف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فَّ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يط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ْرُه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هؤلاء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ض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ج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اف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إخراج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المناف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ؤل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ناف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ورة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ئ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حان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حم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 {</w:t>
      </w:r>
      <w:r>
        <w:rPr>
          <w:rFonts w:cs="AGA Arabesque"/>
          <w:color w:val="FF00FF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م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َل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يْ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هِ</w:t>
      </w:r>
      <w:r>
        <w:rPr>
          <w:rFonts w:cs="Simplified Arabic"/>
          <w:color w:val="0000FF"/>
          <w:sz w:val="36"/>
          <w:szCs w:val="28"/>
          <w:rtl w:val="true"/>
        </w:rPr>
        <w:t xml:space="preserve">} 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2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ع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ؤي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ُذَ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قال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هِدْ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وم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صَر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يْب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َم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َحيم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93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ر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ي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زُه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ُذ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ن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ِيبُة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ريْب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94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و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Heading7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  <w:t xml:space="preserve">#   </w:t>
      </w:r>
      <w:r>
        <w:rPr>
          <w:color w:val="008000"/>
          <w:rtl w:val="true"/>
        </w:rPr>
        <w:t>كأن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ب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ريْب</w:t>
      </w:r>
    </w:p>
    <w:p>
      <w:pPr>
        <w:pStyle w:val="Normal"/>
        <w:bidi w:val="1"/>
        <w:ind w:left="0" w:right="0" w:hanging="0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ُؤي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ُذَ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0000FF"/>
          <w:sz w:val="36"/>
          <w:szCs w:val="28"/>
          <w:rtl w:val="true"/>
        </w:rPr>
        <w:t xml:space="preserve">{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ً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ْمُتَّقِينَ</w:t>
      </w:r>
      <w:r>
        <w:rPr>
          <w:rFonts w:cs="Simplified Arabic"/>
          <w:color w:val="0000FF"/>
          <w:sz w:val="36"/>
          <w:szCs w:val="28"/>
          <w:rtl w:val="true"/>
        </w:rPr>
        <w:t xml:space="preserve">}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ذ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قوبت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رْ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رف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دَ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رج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حمت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تصد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ؤْمِن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غَيْ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ُقِيم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صَّلَاة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ِم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زَقْنَا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نفِقُونَ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olor w:val="FF00FF"/>
          <w:sz w:val="36"/>
          <w:szCs w:val="28"/>
          <w:rtl w:val="true"/>
        </w:rPr>
        <w:footnoteReference w:id="95"/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3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ي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لا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فرْضِ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ؤت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ك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حتسا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{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ؤْمِن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نْزِ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يْ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نْزِ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بْل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} [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بقرة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0000FF"/>
          <w:sz w:val="36"/>
          <w:szCs w:val="28"/>
        </w:rPr>
        <w:t>4</w:t>
      </w:r>
      <w:r>
        <w:rPr>
          <w:rFonts w:cs="Simplified Arabic"/>
          <w:color w:val="0000FF"/>
          <w:sz w:val="36"/>
          <w:szCs w:val="28"/>
          <w:rtl w:val="true"/>
        </w:rPr>
        <w:t>]</w:t>
      </w:r>
      <w:r>
        <w:rPr>
          <w:rFonts w:cs="AGA Arabesque"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دقو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ئ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ن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رسل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فرق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ح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بِالْآخِرَة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وقِن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}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Cs w:val="28"/>
        </w:rPr>
        <w:t>4</w:t>
      </w:r>
      <w:r>
        <w:rPr>
          <w:rFonts w:cs="Simplified Arabic"/>
          <w:color w:val="000000"/>
          <w:sz w:val="36"/>
          <w:szCs w:val="28"/>
          <w:rtl w:val="true"/>
        </w:rPr>
        <w:t>]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بعث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قيامة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جنة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ار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ساب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يزانِ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ؤل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زْعُ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م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ك</w:t>
      </w:r>
      <w:r>
        <w:rPr>
          <w:rFonts w:cs="Simplified Arabic"/>
          <w:color w:val="FF00FF"/>
          <w:sz w:val="36"/>
          <w:szCs w:val="28"/>
          <w:rtl w:val="true"/>
        </w:rPr>
        <w:t xml:space="preserve">{ 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وْلَئ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دً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بّ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}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و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تق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ُوْلَئ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فْلِح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5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رك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لب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َجَوْا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رّ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ربوا</w:t>
      </w:r>
      <w:r>
        <w:rPr>
          <w:rFonts w:cs="Simplified Arabic"/>
          <w:color w:val="FF00FF"/>
          <w:sz w:val="36"/>
          <w:szCs w:val="28"/>
          <w:rtl w:val="true"/>
        </w:rPr>
        <w:t>. {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}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{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وَاء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أَنذَرْت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نذِرْ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ؤْمِن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}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Cs w:val="28"/>
        </w:rPr>
        <w:t>6</w:t>
      </w:r>
      <w:r>
        <w:rPr>
          <w:rFonts w:cs="Simplified Arabic"/>
          <w:color w:val="000000"/>
          <w:sz w:val="36"/>
          <w:szCs w:val="28"/>
          <w:rtl w:val="true"/>
        </w:rPr>
        <w:t>]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ف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حد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يث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ف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تم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ذا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ذير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ف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م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{ 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تَ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ُوب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مْع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بْصَار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غِشَاوَة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د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يب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د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ني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ذبو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ِّ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ؤم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م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لّ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ك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  <w:rtl w:val="true"/>
        </w:rPr>
        <w:t xml:space="preserve">}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اف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ذَاب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ظِيمٌ</w:t>
      </w:r>
      <w:r>
        <w:rPr>
          <w:rFonts w:cs="Simplified Arabic"/>
          <w:color w:val="00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7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ْب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ذب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ّ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رف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س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قُول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بِالْيَوْم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آخِر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ُؤْمِنِي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  <w:rtl w:val="true"/>
        </w:rPr>
        <w:t xml:space="preserve">}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اف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خَادِع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خْدَع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فُس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شْعُرُونَ</w:t>
      </w:r>
      <w:r>
        <w:rPr>
          <w:rFonts w:cs="Simplified Arabic"/>
          <w:color w:val="0000FF"/>
          <w:sz w:val="36"/>
          <w:szCs w:val="28"/>
          <w:rtl w:val="true"/>
        </w:rPr>
        <w:t>(</w:t>
      </w:r>
      <w:r>
        <w:rPr>
          <w:rFonts w:cs="Simplified Arabic"/>
          <w:color w:val="0000FF"/>
          <w:sz w:val="36"/>
          <w:szCs w:val="28"/>
        </w:rPr>
        <w:t>9</w:t>
      </w:r>
      <w:r>
        <w:rPr>
          <w:rFonts w:cs="Simplified Arabic"/>
          <w:color w:val="0000FF"/>
          <w:sz w:val="36"/>
          <w:szCs w:val="28"/>
          <w:rtl w:val="true"/>
        </w:rPr>
        <w:t>)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ُوب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رَضٌ</w:t>
      </w:r>
      <w:r>
        <w:rPr>
          <w:rFonts w:cs="AGA Arabesque"/>
          <w:color w:val="00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olor w:val="0000FF"/>
          <w:sz w:val="36"/>
          <w:szCs w:val="28"/>
          <w:rtl w:val="true"/>
        </w:rPr>
        <w:footnoteReference w:id="96"/>
      </w:r>
      <w:r>
        <w:rPr>
          <w:rFonts w:cs="Simplified Arabic"/>
          <w:color w:val="FF00FF"/>
          <w:sz w:val="36"/>
          <w:szCs w:val="28"/>
          <w:rtl w:val="true"/>
        </w:rPr>
        <w:t xml:space="preserve"> 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</w:rPr>
        <w:t>9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</w:rPr>
        <w:t>10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{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زَاد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رَض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ك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ذَاب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لِيم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كْذِبُونَ</w:t>
      </w:r>
      <w:r>
        <w:rPr>
          <w:rFonts w:cs="Simplified Arabic"/>
          <w:color w:val="0000FF"/>
          <w:sz w:val="36"/>
          <w:szCs w:val="28"/>
          <w:rtl w:val="true"/>
        </w:rPr>
        <w:t>(</w:t>
      </w:r>
      <w:r>
        <w:rPr>
          <w:rFonts w:cs="Simplified Arabic"/>
          <w:color w:val="0000FF"/>
          <w:sz w:val="36"/>
          <w:szCs w:val="28"/>
        </w:rPr>
        <w:t>10</w:t>
      </w:r>
      <w:r>
        <w:rPr>
          <w:rFonts w:cs="Simplified Arabic"/>
          <w:color w:val="0000FF"/>
          <w:sz w:val="36"/>
          <w:szCs w:val="28"/>
          <w:rtl w:val="true"/>
        </w:rPr>
        <w:t>)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ذ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ِي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فْسِد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رْض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حْن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صْلِح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0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11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ر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صلاح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ري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ت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{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فْسِد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ك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شْعُرُونَ</w:t>
      </w:r>
      <w:r>
        <w:rPr>
          <w:rFonts w:cs="Simplified Arabic"/>
          <w:color w:val="0000FF"/>
          <w:sz w:val="36"/>
          <w:szCs w:val="28"/>
          <w:rtl w:val="true"/>
        </w:rPr>
        <w:t>(</w:t>
      </w:r>
      <w:r>
        <w:rPr>
          <w:rFonts w:cs="Simplified Arabic"/>
          <w:color w:val="0000FF"/>
          <w:sz w:val="36"/>
          <w:szCs w:val="28"/>
        </w:rPr>
        <w:t>12</w:t>
      </w:r>
      <w:r>
        <w:rPr>
          <w:rFonts w:cs="Simplified Arabic"/>
          <w:color w:val="0000FF"/>
          <w:sz w:val="36"/>
          <w:szCs w:val="28"/>
          <w:rtl w:val="true"/>
        </w:rPr>
        <w:t>)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ذ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ِي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ِ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س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ُؤْمِن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سُّفَهَاء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سُّفَهَاء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ك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عْلَمُونَ</w:t>
      </w:r>
      <w:r>
        <w:rPr>
          <w:rFonts w:cs="Simplified Arabic"/>
          <w:color w:val="0000FF"/>
          <w:sz w:val="36"/>
          <w:szCs w:val="28"/>
          <w:rtl w:val="true"/>
        </w:rPr>
        <w:t>(</w:t>
      </w:r>
      <w:r>
        <w:rPr>
          <w:rFonts w:cs="Simplified Arabic"/>
          <w:color w:val="0000FF"/>
          <w:sz w:val="36"/>
          <w:szCs w:val="28"/>
        </w:rPr>
        <w:t>13</w:t>
      </w:r>
      <w:r>
        <w:rPr>
          <w:rFonts w:cs="Simplified Arabic"/>
          <w:color w:val="0000FF"/>
          <w:sz w:val="36"/>
          <w:szCs w:val="28"/>
          <w:rtl w:val="true"/>
        </w:rPr>
        <w:t>)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ذ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ق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ذ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لَوْ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يَاطِين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}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2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ـ</w:t>
      </w:r>
      <w:r>
        <w:rPr>
          <w:rFonts w:cs="Simplified Arabic"/>
          <w:color w:val="FF00FF"/>
          <w:sz w:val="36"/>
          <w:szCs w:val="28"/>
        </w:rPr>
        <w:t>14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مرو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تكذ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ل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ع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{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حْن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سْتَهْزِئ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ستهزئ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ل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{ 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سْتَهْزِئ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َمُدُّ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طُغْيَان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عْمَهُون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5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عْمَه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ا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مه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ر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ؤ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جا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Heading8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  <w:t xml:space="preserve"># </w:t>
      </w:r>
      <w:r>
        <w:rPr>
          <w:color w:val="008000"/>
          <w:rtl w:val="true"/>
        </w:rPr>
        <w:t>أعْم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ُد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جاهل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ُمَّه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جو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لعُمّ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ِ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عَمِه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رأ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ِه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َمْهاء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AGA Arabesque"/>
          <w:color w:val="00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وْلَئ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شْتَرَوْ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ضَّلَالَة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هُدَى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إي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{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بِح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ِجَارَتُ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هْتَدِي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40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ثَلُ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مَثَ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سْتَوْقَد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ار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لَم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ضَاء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وْل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َهَ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نُور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َرَك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ظُلُمَات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بْصِر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7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بص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و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لمة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طفئ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فرِ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فاق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رك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4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لم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ص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ُدً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تقي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ُمّ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ُكْم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ُمْي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رْجِع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8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ج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ُدَ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ج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يب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و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صَيِّب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سَّمَاء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ظُلُمَات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رَعْد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بَرْق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جْعَل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صَابِع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ذَان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صَّوَاعِق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ذَر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وْت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حِيط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كَافِرِي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9</w:t>
      </w:r>
      <w:r>
        <w:rPr>
          <w:rFonts w:cs="Simplified Arabic"/>
          <w:color w:val="FF00FF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firstLine="29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َيِّ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ه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يِّ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يائِ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لْق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بَدَ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ن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29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ه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ابت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حابـة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واعقُ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طيرِهن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َبيب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29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عْدِل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ن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ي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غَمَّر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قَتْك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وَاي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زْن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ث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صوب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97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26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ل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ذَ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تل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ل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تخ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ُص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ُل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َّي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ع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ذن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واع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ذَ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نْزِ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َّقْ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ي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كاف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كَاد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بَرْق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خْطَف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بْصَارَهُمْ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ش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و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لّ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ضَاء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شَوْ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ذ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ظْلَ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مُوا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رف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تكل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ق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26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رتكس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تحي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و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اء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ذَهَ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سَمْع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بْصَارِهِمْ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ك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رفته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لّ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يْء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دِيرٌ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Cs w:val="28"/>
        </w:rPr>
        <w:t>20</w:t>
      </w:r>
      <w:r>
        <w:rPr>
          <w:rFonts w:cs="Simplified Arabic"/>
          <w:color w:val="000000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أَيُّ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س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عْبُد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بَّكُمْ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فري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يع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كف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ناف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ِّد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ّ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لَق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بْلِ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عَلّ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تَّقُو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عَ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رْض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رَاش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سَّمَاء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نَاء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نْزَ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سَّمَاء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ء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أَخْرَج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ثَّمَرَات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ِزْق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جْعَ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َّ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دَاد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ن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عْلَمُونَ</w:t>
      </w:r>
      <w:r>
        <w:rPr>
          <w:color w:val="00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00"/>
          <w:sz w:val="36"/>
          <w:szCs w:val="28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Cs w:val="28"/>
        </w:rPr>
        <w:t>21</w:t>
      </w:r>
      <w:r>
        <w:rPr>
          <w:rFonts w:cs="Simplified Arabic"/>
          <w:color w:val="000000"/>
          <w:sz w:val="36"/>
          <w:sz w:val="36"/>
          <w:szCs w:val="28"/>
        </w:rPr>
        <w:t>،</w:t>
      </w:r>
      <w:r>
        <w:rPr>
          <w:rFonts w:cs="Simplified Arabic"/>
          <w:color w:val="000000"/>
          <w:sz w:val="36"/>
          <w:szCs w:val="28"/>
        </w:rPr>
        <w:t>22</w:t>
      </w:r>
      <w:r>
        <w:rPr>
          <w:rFonts w:cs="Simplified Arabic"/>
          <w:color w:val="000000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دا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مثا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ِ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ب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حْمَد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ِد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ـ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ديْ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ير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اء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َعَلْ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شرك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د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تن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ض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ل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زق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علم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عو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وح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ن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يْب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م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زَّل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بْدِنَا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ك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أْت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سُورَة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ثْل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دْع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ُهَدَاء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دُو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طع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وا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ن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َادِقِي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فْعَ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فْعَ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اتَّق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ر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ت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قُودُ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س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حِجَارَة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عِدّ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ْكَافِرِينَ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23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24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ف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غَّ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ذَّ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قض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يث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ب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ق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ق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ن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ع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بَن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سْرَائِيل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olor w:val="FF00FF"/>
          <w:sz w:val="36"/>
          <w:szCs w:val="28"/>
          <w:rtl w:val="true"/>
        </w:rPr>
        <w:footnoteReference w:id="98"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أحب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ذْكُ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ِعْمَت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ت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عَمْت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كُمْ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ئ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ائ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ر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ومه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وْف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عَهْدِي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ناق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بي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كم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وف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عَهْدِكُمْ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ج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دت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صديق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تبا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وض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غ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ناق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نوب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اث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يَّاي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ارْهَبُونِ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قم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ف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آمِ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زَلْت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صَدِّق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ع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كُو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وَّ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فِر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ند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يَّاي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اتَّقُونِ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لْبِس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ق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بَاطِ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َكْتُم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ق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ن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عْلَم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000000"/>
          <w:sz w:val="36"/>
          <w:szCs w:val="28"/>
          <w:rtl w:val="true"/>
        </w:rPr>
        <w:t>:</w:t>
      </w:r>
      <w:r>
        <w:rPr>
          <w:rFonts w:cs="Simplified Arabic"/>
          <w:color w:val="000000"/>
          <w:sz w:val="36"/>
          <w:szCs w:val="28"/>
        </w:rPr>
        <w:t>41</w:t>
      </w:r>
      <w:r>
        <w:rPr>
          <w:rFonts w:cs="Simplified Arabic"/>
          <w:color w:val="000000"/>
          <w:sz w:val="36"/>
          <w:sz w:val="36"/>
          <w:szCs w:val="28"/>
        </w:rPr>
        <w:t>،</w:t>
      </w:r>
      <w:r>
        <w:rPr>
          <w:rFonts w:cs="Simplified Arabic"/>
          <w:color w:val="000000"/>
          <w:sz w:val="36"/>
          <w:szCs w:val="28"/>
        </w:rPr>
        <w:t>42</w:t>
      </w:r>
      <w:r>
        <w:rPr>
          <w:rFonts w:cs="Simplified Arabic"/>
          <w:color w:val="000000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ت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عر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س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تم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تجد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ل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ت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يديكم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تَأْمُر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س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بِرّ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َنسَوْ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فُس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ن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تْل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ف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عْقِل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</w:rPr>
        <w:t>44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نْهوْن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ناس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ب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ع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ر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تر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فس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ف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ه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صد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نقض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يثاق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جح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ل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َّ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اث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ن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وب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قال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رِ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هْرَةً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ساء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53</w:t>
      </w:r>
      <w:r>
        <w:rPr>
          <w:rFonts w:cs="Simplified Arabic"/>
          <w:color w:val="FF00FF"/>
          <w:sz w:val="36"/>
          <w:szCs w:val="28"/>
          <w:rtl w:val="true"/>
        </w:rPr>
        <w:t xml:space="preserve">]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اه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ى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ت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خْزَ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مانى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ي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جه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جواف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يا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َّدُم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99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جو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يج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ظ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كش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ت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ْذ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اعق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غرّ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حياء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ظلي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م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زا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سلو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دْخُ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بَا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ُجَّد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قُو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ِطَّةٌ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</w:rPr>
        <w:t>58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ط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نوبَ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بدي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هزاء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م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قال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ُزْئ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29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ق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َحَ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ج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يَجْتَن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لو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س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شرب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أكل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ش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عْ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29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طعِم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ن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سلْوَ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كانَهُ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ص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اس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ُعْم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جَع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00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سّلْو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ت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ْو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ُمَا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عس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َلْوى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ه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ُذَ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29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اسَمَ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قّ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أنت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ذ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َّلْوَ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شُورُ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ِط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ط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نوبَن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دي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ل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يْس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ل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َّوْءَ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ري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خ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خ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جَّ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حف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ِنْ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عي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رو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نط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عي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29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تسقاء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ومه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ر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ِي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ضرب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ص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رَ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فجر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ثنت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ِبْط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01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شرب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ُل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ِبْ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ن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ش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و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صْبِر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طَعَام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حِد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ادْع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بَّ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خْرِج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م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نْبِت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رْض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قْلِ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قِثَّائِ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فُومِهَا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</w:rPr>
        <w:t>60</w:t>
      </w:r>
      <w:r>
        <w:rPr>
          <w:rFonts w:cs="Simplified Arabic"/>
          <w:color w:val="FF00FF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firstLine="29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29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33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نط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َّ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قف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33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وق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ِيزَ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ث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واب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ه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ِطَعٌ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لوَذِي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ِقْى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ُوم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02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ذ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ط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ض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ف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م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35"/>
        <w:jc w:val="both"/>
        <w:rPr>
          <w:rFonts w:cs="Simplified Arabic"/>
          <w:color w:val="FF00FF"/>
          <w:sz w:val="36"/>
          <w:szCs w:val="28"/>
        </w:rPr>
      </w:pPr>
      <w:r>
        <w:rPr>
          <w:rFonts w:cs="AGA Arabesque"/>
          <w:color w:val="00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عَدَسِ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بَصَلِ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تَسْتَبْدِل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و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دْن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َّذ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و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يْر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هْبِط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صْر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أَلْتُمْ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2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فعل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فْ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و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ق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أخذ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ت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س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دة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إحْداث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بق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ب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ت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ختلف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َّ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رد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س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و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لحجا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سو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 {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ِجَارَة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تَفَجَّر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نْهَار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شَّقَّق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يَخْرُج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اء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هْبِط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شْيَة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ا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ل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وب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د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غَافِل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م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عْمَل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ل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ؤْيس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فَتَطْمَع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ؤْمِ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رِيق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سْمَع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لَا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ثُم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حَرِّفُون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د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قَلُو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عْلَم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75</w:t>
      </w:r>
      <w:r>
        <w:rPr>
          <w:rFonts w:cs="Simplified Arabic"/>
          <w:color w:val="FF00FF"/>
          <w:sz w:val="36"/>
          <w:szCs w:val="28"/>
          <w:rtl w:val="true"/>
        </w:rPr>
        <w:t xml:space="preserve">]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"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يسمعون</w:t>
      </w:r>
      <w:r>
        <w:rPr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توراة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"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ص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و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30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س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َ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ؤ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سمع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ام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لم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يطَّهر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طه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ياب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يصوم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فعل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و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ش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مام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ق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جّ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ل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م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ا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ا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عال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م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نه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ق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ص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رائ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َّ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رائ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ذ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ر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ذ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اف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2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ذ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ق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َّا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صاحب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صة،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ذ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ضُ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ض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ُوا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دث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ذ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ستفتح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ذ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ق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ذ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ضُ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ض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تُحَدِّثُون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تَح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يُحَاجُّو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نْد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بِّ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ف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عْقِل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76</w:t>
      </w:r>
      <w:r>
        <w:rPr>
          <w:rFonts w:cs="Simplified Arabic"/>
          <w:color w:val="FF00FF"/>
          <w:sz w:val="36"/>
          <w:szCs w:val="28"/>
          <w:rtl w:val="true"/>
        </w:rPr>
        <w:t xml:space="preserve">]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ف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يث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تبا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بر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نتظ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جحد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عْلَم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عْلَم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سِرّ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عْلِنُو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ِنْ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مِّيّ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عْلَم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مَانِيّ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</w:rPr>
        <w:t>77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78</w:t>
      </w:r>
      <w:r>
        <w:rPr>
          <w:rFonts w:cs="Simplified Arabic"/>
          <w:color w:val="FF00FF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ْ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ني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اء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رأ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ت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ل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ت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رء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ون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أ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ن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ب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حوي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نَّ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أ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ا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عالى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AGA Arabesque"/>
          <w:color w:val="00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رْسَل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بْل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سُول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بِيّ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مَنّ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لْق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شَّيْطَان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مْنِيَّتِهِ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82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شد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ْ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حو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منَّ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تاب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ل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لــــهِ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آخرَه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ف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ِما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قادِر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شد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منَّ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تاب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ي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الي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منِّي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اود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زَّبور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ِسْ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اح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ما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ني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ما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م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لَ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ظُنّ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ل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تاب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ح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وت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ظ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ق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مَسَّ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ر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يَّام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عْدُودَة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اتَّخَذ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نْد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هْد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ل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خْلِف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هْد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قُول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عْلَم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80</w:t>
      </w:r>
      <w:r>
        <w:rPr>
          <w:rFonts w:cs="Simplified Arabic"/>
          <w:color w:val="FF00FF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دعا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يهود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ذاب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آخ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كْر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بَيْ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دِ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دة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دن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عة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عذ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ف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س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ن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ام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خ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ي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سب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قط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ذ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ق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مَسَّ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ر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يَّام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عْدُودَة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اتَّخَذ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نْد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هْد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ل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خْلِف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هْد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قُول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عْلَمُو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سَ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يِّئَة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حَاط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طِيئَتُهُ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80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81</w:t>
      </w:r>
      <w:r>
        <w:rPr>
          <w:rFonts w:cs="Simplified Arabic"/>
          <w:color w:val="FF00FF"/>
          <w:sz w:val="36"/>
          <w:szCs w:val="28"/>
          <w:rtl w:val="true"/>
        </w:rPr>
        <w:t xml:space="preserve">]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ما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فر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ي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ف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أُوْلَئ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صْحَاب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ر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الِدُون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ل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داً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عَمِ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صَّالِحَات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وْلَئ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صْحَاب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جَنَّة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الِد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Cs w:val="28"/>
        </w:rPr>
        <w:t>82</w:t>
      </w:r>
      <w:r>
        <w:rPr>
          <w:rFonts w:cs="Simplified Arabic"/>
          <w:color w:val="000000"/>
          <w:sz w:val="36"/>
          <w:szCs w:val="28"/>
          <w:rtl w:val="true"/>
        </w:rPr>
        <w:t>]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فر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ك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ب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و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خ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ق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د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قطا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ؤن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خَذ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يثَاق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ن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سْرَائِيل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يثاقكم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عْبُد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بِالْوَالِدَيْ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حْسَان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ذ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قُرْب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يَتَام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مَسَاكِي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قُو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نَّاس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ُسْن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قِيم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صَّلَاة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آت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زَّكَاة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ثُم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وَلَّي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لِيل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ن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عْرِض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ك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تنق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خَذ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يثَاق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سْفِك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دِمَاءَكُمْ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84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سف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صبُّ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ف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م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بَّ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ف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راق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اع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ضيف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ل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رضِنا</w:t>
      </w:r>
      <w:r>
        <w:rPr>
          <w:rFonts w:cs="Simplified Arabic"/>
          <w:color w:val="008000"/>
          <w:sz w:val="36"/>
          <w:szCs w:val="28"/>
          <w:rtl w:val="true"/>
        </w:rPr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فك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ماء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ُدْن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رْبة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ا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ح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الط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َهلة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د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بر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عو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ْت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نُو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سْرَائِيل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نس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90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ح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َمْأ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مأ</w:t>
      </w:r>
      <w:r>
        <w:rPr>
          <w:rFonts w:cs="Simplified Arabic"/>
          <w:color w:val="FF00FF"/>
          <w:sz w:val="36"/>
          <w:szCs w:val="28"/>
          <w:rtl w:val="true"/>
        </w:rPr>
        <w:t>".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خْرِج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فُس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دِيَارِ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ثُم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قْرَر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ن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شْهَد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يثاق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ثُم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َؤُلَاء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قْتُل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فُس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ُخْرِج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رِيق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دِيَار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ظَاهَر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إِثْم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عُدْوَانِ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</w:rPr>
        <w:t>85</w:t>
      </w:r>
      <w:r>
        <w:rPr>
          <w:rFonts w:cs="Simplified Arabic"/>
          <w:color w:val="FF00FF"/>
          <w:sz w:val="36"/>
          <w:szCs w:val="28"/>
          <w:rtl w:val="true"/>
        </w:rPr>
        <w:t xml:space="preserve">]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سفك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ماء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يخرج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ا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أْتُو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سَار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فَادُوهُمْ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عرف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هُو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حَرَّم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كُمْ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كم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AGA Arabesque"/>
          <w:color w:val="00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خْرَاجُ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فَتُؤْمِن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بَعْض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َكْفُر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بَعْضٍ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فادونهم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خرجو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فا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00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زَاء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فْعَل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َل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ِزْي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يَاة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دُّنْي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َوْ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قِيَامَة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رَدّ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شَدّ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عَذَا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غَافِل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م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عْمَلُو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وْلَئ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شْتَرَوْ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يَاة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دُّنْي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آخِرَة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خَفَّف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ْ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عَذَاب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نصَر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</w:rPr>
        <w:t>85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86</w:t>
      </w:r>
      <w:r>
        <w:rPr>
          <w:rFonts w:cs="Simplified Arabic"/>
          <w:color w:val="FF00FF"/>
          <w:sz w:val="36"/>
          <w:szCs w:val="28"/>
          <w:rtl w:val="true"/>
        </w:rPr>
        <w:t xml:space="preserve">]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ّ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ر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ك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مائِ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فترض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ر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ي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نقا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َفُّهم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03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ف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ض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ريظ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َفُّ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ف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نقا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رج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ريظ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ظا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ري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فاء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خوا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سافك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ماء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أيد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ر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رف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وس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ب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ث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رف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نة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ر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عْث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ا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ا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ام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ض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رب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زارَ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فتد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ار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صديق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را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ذ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فت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نقا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ر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فتدي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ريْظ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ُطِلُّون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04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م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َتْ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ظاه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فَتُؤْمِن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بَعْض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َكْفُر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بَعْضٍ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فاد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ح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ر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ر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ف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ُخرج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ُظا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شرك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ث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تغ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رَ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ني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ف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ِ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ص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5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تَي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وس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قَفَّي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د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رُّسُ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آتَي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يس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بْ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رْيَ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بَيِّنَاتِ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ي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ُض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حي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وت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لْقه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هيئ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ف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ي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إذ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بر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خ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ث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ي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خ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و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ر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ِنج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فر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فَكُلّ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اء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سُول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هْو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فُسُ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سْتَكْبَر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فَرِيق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ذَّب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فَرِيق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قْتُل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ق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ُوبُ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غُلْفٌ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ِن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عَن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كُفْر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قَلِيل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ؤْمِنُو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م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اء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ِتَاب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نْد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صَدِّق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ع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كَا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بْل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سْتَفْتِح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لَم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اء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رَف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لَعْنَة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َافِرِي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89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ا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ياخ</w:t>
      </w:r>
    </w:p>
    <w:p>
      <w:pPr>
        <w:pStyle w:val="Normal"/>
        <w:bidi w:val="1"/>
        <w:ind w:left="0" w:right="0" w:firstLine="35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ص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لَوْن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َهْ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اهل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ح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يًّ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تب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ظَل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مانه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قت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د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ر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تبعن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ف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لَم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اء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رَف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لَعْنَة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َافِرِينَ</w:t>
      </w:r>
      <w:r>
        <w:rPr>
          <w:rFonts w:cs="Simplified Arabic"/>
          <w:color w:val="0000FF"/>
          <w:sz w:val="36"/>
          <w:szCs w:val="28"/>
          <w:rtl w:val="true"/>
        </w:rPr>
        <w:t>(</w:t>
      </w:r>
      <w:r>
        <w:rPr>
          <w:rFonts w:cs="Simplified Arabic"/>
          <w:color w:val="0000FF"/>
          <w:sz w:val="36"/>
          <w:szCs w:val="28"/>
        </w:rPr>
        <w:t>89</w:t>
      </w:r>
      <w:r>
        <w:rPr>
          <w:rFonts w:cs="Simplified Arabic"/>
          <w:color w:val="0000FF"/>
          <w:sz w:val="36"/>
          <w:szCs w:val="28"/>
          <w:rtl w:val="true"/>
        </w:rPr>
        <w:t>)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ئْس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شْتَرَوْ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فُس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كْفُ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زَ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غْي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نَزِّ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ضْل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شَاء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بَادِهِ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بَاء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غَضَب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غَضَب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ِلْكَافِر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ذَاب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هِينٌ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89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90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اء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غض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عترف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تمل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عْش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عْ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الحُك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بوء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ِثله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صرْخَة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ُبْلَ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سَّرَتْ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بيلُه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05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رت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لست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ولا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لغض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ض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غض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ضيَّ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را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ض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ف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َّ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و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تخاذ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ج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ه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ِّ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دَّار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آخِرَة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نْد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الِصَة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دُو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س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تَمَنَّوْ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وْت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ن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َادِقِي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94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د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ري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ذ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بَوْ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ناؤ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ب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ل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تَمَنَّوْ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بَد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دَّم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يْدِيهِمْ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لم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ك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ن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غب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ي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ن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ط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تَجِدَنّ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حْرَص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س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يَاةٍ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يهود</w:t>
      </w:r>
      <w:r>
        <w:rPr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00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شْرَك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وَدّ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حَدُ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و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عَمَّر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لْف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نَة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و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ُزَحْزِح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عَذَا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عَمَّر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96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نج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ذ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ك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ج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يا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ودي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خ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ِزْ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َيَّ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دُوّ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جِبْرِي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ن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زَّل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لْب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إِذْ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</w:rPr>
        <w:t>97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سؤا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إجاب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سَي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َكِّ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ه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وْشَ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ْعَ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ُ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بع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سأ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ن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تبعن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دقن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آ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ه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يثاقُ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ئ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تُ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تصدِّقُنَّنِ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سئ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دَ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بر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ش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ل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ّ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ط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شد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أيا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رائ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ل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ط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ض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ليظ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ط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رأ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فر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قيق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يت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ت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ْبر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ومُ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شد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أيا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رائ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ل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و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زع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س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ن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ل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ظ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ومى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ن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ل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ظ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بر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ّ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رائي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شد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أيا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رائيل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ل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َب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ع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شر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با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ِ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ح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شتك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كو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اف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رّ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ع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شر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ك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ّ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ر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و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ِ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لبانها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بر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و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شد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أيامِه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رائ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لم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بري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تي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سف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ماء،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ل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تبعن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دُوّ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جِبْرِي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ن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زَّل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لْب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إِذْ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صَدِّق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يْ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دَيْ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هُدً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بُشْر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ْمُؤْمِنِي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. . 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و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لّ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اهَد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هْد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بَذ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رِيق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كْثَرُ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ؤْمِنُو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م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اء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سُول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نْد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صَدِّق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ع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بَذ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رِيق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وت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ِتَا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رَاء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ظُهُور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أَنّ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عْلَمُو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تَّبَع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تْلُو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شَّيَاطِين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لْك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ُلَيْمَا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أي</w:t>
      </w:r>
      <w:r>
        <w:rPr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سحر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00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ُلَيْمَان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ك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شَّيَاط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عَلِّم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س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سِّحْر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00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ـ</w:t>
      </w:r>
      <w:r>
        <w:rPr>
          <w:rFonts w:cs="Simplified Arabic"/>
          <w:color w:val="FF00FF"/>
          <w:sz w:val="36"/>
          <w:szCs w:val="28"/>
        </w:rPr>
        <w:t>103</w:t>
      </w:r>
      <w:r>
        <w:rPr>
          <w:rFonts w:cs="Simplified Arabic"/>
          <w:color w:val="FF00FF"/>
          <w:sz w:val="36"/>
          <w:szCs w:val="28"/>
          <w:rtl w:val="true"/>
        </w:rPr>
        <w:t>]</w:t>
      </w:r>
    </w:p>
    <w:p>
      <w:pPr>
        <w:pStyle w:val="Heading1"/>
        <w:ind w:left="94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يه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كر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ي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رْسَل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جبون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ي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يًّ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حراً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00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ُلَيْمَان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ك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شَّيَاط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ُوا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تباع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ح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نزِ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لَكَيْ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بَابِ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َارُوت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رُوت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عَلِّمَا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حَدٍ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.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كْر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ِ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رائي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ائدت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َب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كُلْيت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شح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ظَّهْ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قَرَّ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قرب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أك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كتاب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يهود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خي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ت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ب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كْر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ب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حمد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و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صدِّ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ش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را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تَجِدُ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حَمَّد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سُول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ع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شِدَّاء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ُفَّار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ُحَمَاء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يْن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رَا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ُكَّع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ُجَّد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بْتَغ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ضْل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رِضْوَان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ِيمَا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ُجُوه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ثَر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سُّجُود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َل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ثَلُ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تَّوْرَاة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ثَلُ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إِنْجِي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زَرْع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خْرَج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طْأ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آزَر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اسْتَغْلَظ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اسْتَو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ُوق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عْجِب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زُّرَّاع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يَغِيظ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ُفَّار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عَد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عَمِ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صَّالِحَات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غْفِرَة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جْر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ظِيمًا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تح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29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إ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شد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شد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شد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طْ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باط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سلْوَ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شد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ب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ح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آبائ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ج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تمو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ج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ؤم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حمد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ج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ُرْ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بَيَّ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رُّشْد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غَيِّ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256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دعو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طؤ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اخ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احد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طأ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طأ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ر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اخ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زَ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مه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ؤ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ج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ِنْدي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ِمَحْنية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آز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ضَّال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بتُه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جَر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يوش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انمي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خُيَّب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06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مَ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َرْقَ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ناة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316"/>
        <w:jc w:val="center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زَرْع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َضب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ؤْزَر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بات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07"/>
      </w:r>
    </w:p>
    <w:p>
      <w:pPr>
        <w:pStyle w:val="Normal"/>
        <w:bidi w:val="1"/>
        <w:ind w:left="0" w:right="0" w:firstLine="316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جو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وق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س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ج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س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رآن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خاص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ب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ف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أل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تعنت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ُلبس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باط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ُ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ا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ئ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س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ْطَب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تح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م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َل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يْ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هِ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2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ي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عَلَّ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م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َل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ُ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ت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ش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ي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ئ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ت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م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َل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ُ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لَى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اء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بر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ك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بياءَ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ل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َّ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لكِه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ْل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08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يِ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ب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حد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ب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تدخ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لك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ك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حد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ب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نة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21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حمدُ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ذا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مص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عراف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ثق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ط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ب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ص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س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ف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حد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ت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ئ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َر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br w:type="page"/>
      </w:r>
    </w:p>
    <w:p>
      <w:pPr>
        <w:pStyle w:val="Normal"/>
        <w:bidi w:val="1"/>
        <w:ind w:left="0" w:right="0" w:firstLine="302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ثق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ط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ر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ئت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حد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ثلاث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ئت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02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مر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ثق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ط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ب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ر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ئت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حد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ب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ئت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ُبِّ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ُ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د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لي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ط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ثي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س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خ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ب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ر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ُّ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حد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ب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حد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ت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ئ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حد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ثلاث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ئت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حد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ب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ئت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ئ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رب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ثلاث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ش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زع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ؤل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اي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يَات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حْكَمَات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مّ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ُخَر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تَشَابِهَاتٌ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7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</w:p>
    <w:p>
      <w:pPr>
        <w:pStyle w:val="Normal"/>
        <w:bidi w:val="1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ؤل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ي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ل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ر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دِ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أل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29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ه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نَي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ؤل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ي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ل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فس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64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كفر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الإِسلا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كْرِ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بَيْ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تفتح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بعث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ف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حد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ا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ِ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ر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عرو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تق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سْلِم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ستفتح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ح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خبرون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بعو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صف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صف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اّ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شْك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َّضِي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شى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رف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ذك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م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اء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ِتَاب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نْد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صَدِّق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ع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كَا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بْل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سْتَفْتِح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لَم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اء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رَف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لَعْنَة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َافِرِي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89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َّي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َ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يث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هِ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هِ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هد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يث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وَكُلّ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اهَد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هْد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بَذ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رِيق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كْثَرُ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ؤْمِن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00</w:t>
      </w:r>
      <w:r>
        <w:rPr>
          <w:rFonts w:cs="Simplified Arabic"/>
          <w:color w:val="FF00FF"/>
          <w:sz w:val="36"/>
          <w:szCs w:val="28"/>
          <w:rtl w:val="true"/>
        </w:rPr>
        <w:t xml:space="preserve"> ]</w:t>
      </w:r>
    </w:p>
    <w:p>
      <w:pPr>
        <w:pStyle w:val="Normal"/>
        <w:bidi w:val="1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َلُو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َطْيُو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ئت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شىء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رف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تبع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زَل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يْ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يَات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يِّنَات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كْفُر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فَاسِق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99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bidi w:val="1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رَيْمِل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</w:p>
    <w:p>
      <w:pPr>
        <w:pStyle w:val="Normal"/>
        <w:bidi w:val="1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ئت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ت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نز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قرؤ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َجِّ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ا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تبعْ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صدقْ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رِيد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سْأَ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سُول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ُئِ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وس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بْل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تَبَدَّ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ُفْر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إِيمَا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ضَل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وَاء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سَّبِيلِ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08</w:t>
      </w:r>
      <w:r>
        <w:rPr>
          <w:rFonts w:cs="Simplified Arabic"/>
          <w:color w:val="FF00FF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و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ب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َيْح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صار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رهطـهِ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غَيَّب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واء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ُلْحَ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09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أذكر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ضع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ي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س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طب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ع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د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صّ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س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هدَي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دّ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طاع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د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ثِير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هْ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و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رُدُّون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د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يمَانِ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فَّار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سَد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نْد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فُس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د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بَيَّ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قّ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اعْف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صْفَح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تّ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أْتِي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أَمْر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لّ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يْء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دِيرٌ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09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تنازع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ندَ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دِ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ر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صا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ا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ناز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رَيْم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ىء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ي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الإِنج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ر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صا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ى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و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تورا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قَال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يَهُود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يْس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صَار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يْء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قَال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صَار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يْس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يَهُود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يْء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تْل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ذَل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عْلَم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ثْ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وْل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حْكُم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يْن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وْ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قِيَامَة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خْتَلِف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13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صديق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و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يس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ن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ر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س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تصد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ي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ِنج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صد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ر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ْفُ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رَيْمِ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ُ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ّه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يكل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سمع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ام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قَا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عْلَم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وْ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كَلِّمُ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و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أْتِي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يَة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ذَل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بْل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ثْ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وْل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شَابَه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ُوبُ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يَّن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آيَات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قَوْم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وقِن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18</w:t>
      </w:r>
      <w:r>
        <w:rPr>
          <w:rFonts w:cs="Simplified Arabic"/>
          <w:color w:val="FF00FF"/>
          <w:sz w:val="36"/>
          <w:szCs w:val="28"/>
          <w:rtl w:val="true"/>
        </w:rPr>
        <w:t xml:space="preserve">]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ور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عو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ِطْيُو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ُد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تبع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هْتَدِ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صا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ور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صا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ق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و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ود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و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صَار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هْتَد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لَّة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بْرَاهِي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نِيف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شْرِكِي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35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ص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ِلْ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مَّة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ل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سَب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سَب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سْأَل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م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عْمَل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41</w:t>
      </w:r>
      <w:r>
        <w:rPr>
          <w:rFonts w:cs="Simplified Arabic"/>
          <w:color w:val="FF00FF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firstLine="398"/>
        <w:jc w:val="both"/>
        <w:rPr/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قالت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صرف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قبلة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كع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رِف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ب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عب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ُرف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ع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قْ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فاعة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َرْد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ْ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جا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قَ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نا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قيق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10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َّ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ت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زعم</w:t>
      </w:r>
    </w:p>
    <w:p>
      <w:pPr>
        <w:pStyle w:val="Normal"/>
        <w:bidi w:val="1"/>
        <w:ind w:left="0" w:right="0" w:firstLine="398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براه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ي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ر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ت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تبعْ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صدقْ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ي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ن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AGA Arabesque"/>
          <w:color w:val="00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يَقُول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سُّفَهَاء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س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َّا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ِبْلَت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ت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َّ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شْرِق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مَغْرِب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هْد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شَاء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ِرَاط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سْتَقِيمٍ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كَذَل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عَلْنَا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مَّة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سَط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تَكُو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ُهَدَاء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س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َك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رَّسُول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هِيد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عَل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قِبْلَة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ت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نت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نَعْلَ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تَّبِع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رَّسُو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مّ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نقَلِب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قِبَيْهِ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تل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ختبار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َبِيرَة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َد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ت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بَّ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يُضِيع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يمَانَكُمْ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ما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قب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صديق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تباع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ب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خ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طاعت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عطي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ر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يعاً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نَّاس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رَءُوف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حِيمٌ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43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ر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قَلُّ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جْه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سَّمَاء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لَنُوَلِّيَنَّ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ِبْلَة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رْضَا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وَلّ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جْهَ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طْر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سْجِد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رَام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حَيْث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ن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وَلّ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ُجُوه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طْرَهُ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44</w:t>
      </w:r>
      <w:r>
        <w:rPr>
          <w:rFonts w:cs="Simplified Arabic"/>
          <w:color w:val="FF00FF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ط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و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ص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اه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-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اه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عْص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-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ق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عدو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َطْر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مْع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ه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قدةٌ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رَب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َقْد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يفاد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َقَب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11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وَيْ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ُذَ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ق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َّعوس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اءٌ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خامِره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َشَطْرَ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ظر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َيْني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حْسور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ع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ق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ظ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ظ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هُو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سِيرٌ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ك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4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AGA Arabesque"/>
          <w:color w:val="00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وت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يَعْلَم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قّ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بّ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غَافِل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م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عْمَلُو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ئ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تَيْت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وت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كِتَا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كُلّ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يَة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بِع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ِبْلَتَ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ت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تَابِع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ِبْلَت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ضُ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تَابِع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ِبْلَة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ض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ئ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تَّبَعْت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هْوَاء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د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اءَ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عِلْم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ظَّالِمِي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44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145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قّ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بّ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كُونَ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مْتَرِي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00"/>
          <w:sz w:val="36"/>
          <w:szCs w:val="28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Cs w:val="28"/>
        </w:rPr>
        <w:t>147</w:t>
      </w:r>
      <w:r>
        <w:rPr>
          <w:rFonts w:cs="Simplified Arabic"/>
          <w:color w:val="000000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كتمان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تور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أ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َ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ْ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ار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يْ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لْ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را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تم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بر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كْتُم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زَل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بَيِّنَات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هُد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د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يَّنَّا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نَّاس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وْلَئ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لْعَنُ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َلْعَنُ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اعِن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59</w:t>
      </w:r>
      <w:r>
        <w:rPr>
          <w:rFonts w:cs="Simplified Arabic"/>
          <w:color w:val="FF00FF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جواب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دعا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إِ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ع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و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ت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ِ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غ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ذَّ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ذ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قم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ارج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لك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تب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د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اءَ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ي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ذ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ِي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تَّبِع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زَ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تَّبِع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لْفَي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بَاءَ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وَلَو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بَاؤُ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عْقِل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يْئ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هْتَد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70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جمع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سوق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قينقا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وْ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ُ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و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نقا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ْلِمُ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صيب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يغرنَّ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ِ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غْماراً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12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رف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ت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إ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تلت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رف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لْق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َ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تُغْلَب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ُحْشَر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هَنَّ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بِئْس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ِهَادُ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يَة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ئَتَيْ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تَقَت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ئَة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قَاتِل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بِي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ُخْر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فِرَة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رَوْن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ثْلَيْ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أْي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عَيْنِ</w:t>
      </w:r>
      <w:r>
        <w:rPr>
          <w:rStyle w:val="FootnoteCharacters"/>
          <w:rStyle w:val="FootnoteAnchor"/>
          <w:rFonts w:cs="Simplified Arabic"/>
          <w:color w:val="0000FF"/>
          <w:sz w:val="36"/>
          <w:sz w:val="36"/>
          <w:szCs w:val="28"/>
          <w:rtl w:val="true"/>
        </w:rPr>
        <w:footnoteReference w:id="113"/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ؤَيِّد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نَصْر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شَاء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َل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عِبْرَة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أُوْل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بْصَارِ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2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13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دخول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مِدْرَ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خ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يْ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ِدْرَاس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14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ع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براه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ين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براه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يُّ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لُم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را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َ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بَيَ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ل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ر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وت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صِيب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دْعَوْ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ِتَا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يَحْكُ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يْن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ثُم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تَوَلّ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رِيق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عْرِضُو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َل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أَنّ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مَسَّ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ر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يَّام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عْدُودَات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غَرّ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دِين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فْتَر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23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24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تنازع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إبراهيمَ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ا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صا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ر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جتم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ناز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ب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براه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صا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ر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براه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صْراني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هْ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حَاجّ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بْرَاهِي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نْزِل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تَّوْرَاة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إِنجِيل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د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ف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عْقِلُو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َاأَن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َؤُلَاء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اجَج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لْم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فَلِ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حَاجّ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يْس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لْم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عْلَم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ن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عْلَمُو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بْرَاهِيم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هُودِيّ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صْرَانِيّ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ك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نِيف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سْلِم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شْرِكِي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وْ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س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إِبْرَاهِي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تَّبَعُو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هَذ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بِيّ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ِيّ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ؤْمِنِي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65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ـ</w:t>
      </w:r>
      <w:r>
        <w:rPr>
          <w:rFonts w:cs="Simplified Arabic"/>
          <w:color w:val="FF00FF"/>
          <w:sz w:val="36"/>
          <w:szCs w:val="28"/>
        </w:rPr>
        <w:t>68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إيمان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غُدْوَة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كفر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َشِيًّ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َي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َد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َوْ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ؤم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ُدَو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ك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لب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ن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صن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رج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أَهْ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لْبِس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ق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بَاطِ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َكْتُم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ق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ن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عْلَمُو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قَال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طَائِفَة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هْ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ِ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َّذ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نْزِ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جْ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هَار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كْفُ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خِر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عَلّ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رْجِعُو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ؤْمِ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بِع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دِين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هُد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د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ؤْت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حَد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ثْ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وتِي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و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حَاجُّو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نْد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بِّ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فَضْ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يَد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ؤْتِي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شَاء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سِع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ِيمٌ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71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ـ</w:t>
      </w:r>
      <w:r>
        <w:rPr>
          <w:rFonts w:cs="Simplified Arabic"/>
          <w:color w:val="FF00FF"/>
          <w:sz w:val="36"/>
          <w:szCs w:val="28"/>
        </w:rPr>
        <w:t>73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bidi w:val="1"/>
        <w:ind w:left="0" w:right="0" w:firstLine="417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رافع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تريد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نعبدك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تعبد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ي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ُرظي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جتم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ب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صا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ر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ع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ر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بد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صا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ر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صرا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يِّ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رو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ُّبيِّ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رئ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دعونا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1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با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بَشَر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ؤْتِي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حُكْ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نُّبُوَّة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ثُم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قُو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نَّاس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و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بَاد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دُو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ك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و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بَّانِيّ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ن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عَلِّم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ب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ن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دْرُس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. . 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د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سْلِم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79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ـ</w:t>
      </w:r>
      <w:r>
        <w:rPr>
          <w:rFonts w:cs="Simplified Arabic"/>
          <w:color w:val="FF00FF"/>
          <w:sz w:val="36"/>
          <w:szCs w:val="28"/>
        </w:rPr>
        <w:t>80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باني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قه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ادة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بَّا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اع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ن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رتهِن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َوْس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فْتَنني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لا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ربانى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حبار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وم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ا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فتن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غ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تنن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لغ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ر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َصْل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َرمت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ندٌ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و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فت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ستنزلتن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ذ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ِسْحَيْ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َوْس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وم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ا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ربا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شت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ي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ي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يَسْق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ب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مْرًا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سف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41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أْمُر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تَّخِذ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لَائِكَة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نَّبِيّ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رْبَاب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يَأْمُرُ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كُفْر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د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سْلِم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80</w:t>
      </w:r>
      <w:r>
        <w:rPr>
          <w:rFonts w:cs="Simplified Arabic"/>
          <w:color w:val="FF00FF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eastAsia="Arial" w:cs="Arial" w:ascii="Arial" w:hAnsi="Arial"/>
          <w:b/>
          <w:bCs/>
          <w:color w:val="0000FF"/>
          <w:kern w:val="2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خذ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ميثاق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بيائ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يثاق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تصديق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قرا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خَذ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يثَاق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بِيّ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تَيْتُ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ِتَاب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حِكْمَة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ثُم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اء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سُول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صَدِّق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ع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تُؤْمِنُ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تَنْصُرُن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أَقْرَر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خَذ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َلِ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صْر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قْرَر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اشْهَد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ع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شَّاهِدِي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80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ص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سعي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وقيعة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أن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أ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خ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س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15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ظ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د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ّغ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د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جل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ع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حدث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غاظ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ف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ماع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لا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دا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اهلية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جت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لأ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لاد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جت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لؤ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ا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ا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عمد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جل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عا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ش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او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عار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عا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ا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قتت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ظ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ضَي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ِم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ه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ضيْر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ا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ُت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يعاً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ُجِعْ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ذ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ِفــاظ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عاودن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ز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صين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16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قتلو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مْــــــر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عَض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رأسِه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ضَبٌ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نين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17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عا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ط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ع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قصائ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طع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18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ن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نَّ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حذ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ف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ك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ناز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فاخر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واث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ي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ُّك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ظِ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َبَّ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َخْ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قا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صاح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ئ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ددنا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ذَ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غض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ريق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يع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عد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ظاه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ظاه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لاح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لاح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بلغ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دعْو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اهل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ظهرِ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دا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كرم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ط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اهل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تنقذ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ف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لَّ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وب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زْغ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19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يط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ك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ن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صرف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مع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طيع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طفأ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أ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أ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ن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هْ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كْفُر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آيَات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هِيد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عْمَلُو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هْ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صُدّ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بِي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بْغُونَ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وَج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ن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ُهَدَاء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غَافِل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م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عْمَلُونَ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(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98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99</w:t>
      </w:r>
      <w:r>
        <w:rPr>
          <w:rFonts w:cs="Simplified Arabic"/>
          <w:color w:val="FF00FF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ظ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ب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ما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ن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نع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خ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أ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اهل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يُّ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طِيع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رِيق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وت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رُدُّو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د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يمَانِ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فِرِي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كَيْف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كْفُر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ن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تْ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يَات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فِي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سُولُ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عْتَص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دِي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ِرَاط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سْتَقِيمٍ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ي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يُّ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تَّق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ق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قَات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مُوتُ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ن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سْلِم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00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ـ</w:t>
      </w:r>
      <w:r>
        <w:rPr>
          <w:rFonts w:cs="Simplified Arabic"/>
          <w:color w:val="FF00FF"/>
          <w:sz w:val="36"/>
          <w:szCs w:val="28"/>
        </w:rPr>
        <w:t>102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FF"/>
          <w:sz w:val="36"/>
          <w:szCs w:val="28"/>
          <w:rtl w:val="true"/>
        </w:rPr>
        <w:t xml:space="preserve">. 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ُوْلَئ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ذَاب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ظِيمٌ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00"/>
          <w:sz w:val="36"/>
          <w:szCs w:val="28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آل</w:t>
      </w:r>
      <w:r>
        <w:rPr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Cs w:val="28"/>
        </w:rPr>
        <w:t>105</w:t>
      </w:r>
      <w:r>
        <w:rPr>
          <w:rFonts w:cs="Simplified Arabic"/>
          <w:color w:val="000000"/>
          <w:sz w:val="36"/>
          <w:szCs w:val="28"/>
          <w:rtl w:val="true"/>
        </w:rPr>
        <w:t>]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قول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kern w:val="2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تبع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حمداً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شرارنا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ثعلبة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عْ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س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آم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دَّق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غب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سخ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تب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رار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يار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ك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ائ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هب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يْس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وَاء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هْ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مَّة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ئِمَة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تْل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يَات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نَاء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يْ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سْجُدُونَ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13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ن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ع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احد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ْ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ُتنَخِّ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ُذَ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وَيْ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ث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ثيْ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ُلْوٌ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ُ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عَطْف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ِدْح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يمته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ُلّ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ْى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ضا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يل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نْتَعل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ب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ا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حْش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طَرِّب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آناء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ها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وِ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قا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تِّجار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ديم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20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قصو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نس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ؤْمِن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يَوْم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آخِر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َأْمُر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مَعْرُوف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َنْهَوْ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نْكَر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ُسَارِع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خَيْرَات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ُوْلَئ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صَّالِحِي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14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bidi w:val="1"/>
        <w:ind w:left="0" w:right="0" w:firstLine="374"/>
        <w:jc w:val="both"/>
        <w:rPr/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نَهْ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باطنة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اص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</w:p>
    <w:p>
      <w:pPr>
        <w:pStyle w:val="Normal"/>
        <w:bidi w:val="1"/>
        <w:ind w:left="0" w:right="0" w:firstLine="374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و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ِ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ه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باطن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أَيُّ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تَّخِذ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طَانَة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دُونِ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أْلُون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بَال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دّ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ِتّ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د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بَغْضَاء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فْوَاه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خْ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ُدُورُ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كْبَر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يَّن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آيَات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ن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عْقِلُو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َاأَن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وْلَاء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حِبُّون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حِبُّون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ُؤْمِن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كِتَا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لِّهِ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18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119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ؤمن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تاب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ت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ف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تاب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بغض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ذ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قُو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ذ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لَوْ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ضّ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نَامِ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غَيْظ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وت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غَيْظِ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ِيم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ذَات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صُّدُورِ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19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صة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eastAsia="Arial" w:cs="Arial" w:ascii="Arial" w:hAnsi="Arial"/>
          <w:b/>
          <w:bCs/>
          <w:color w:val="0000FF"/>
          <w:kern w:val="2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دخو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مدر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خ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د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ر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س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ثي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جتم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ِنْح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مائ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حبا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ب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ا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ْ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فنح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ح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ح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ت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سْلم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ت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جد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تو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ر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إنج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ح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ر،و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فق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تضر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ضر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غنياء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غ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ي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قرض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والَ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ُ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ها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ُعْطين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ي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طا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غضِ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ْه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ح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ر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ديد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ضر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ِنْح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ظ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ن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نع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و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ظي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غني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ضب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ّ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ر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ه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ِنح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ح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صديق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AGA Arabesque"/>
          <w:color w:val="00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مِع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وْ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قِير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نَحْن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غْنِيَاء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نَكْتُب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قَتْل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نْبِيَاء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غَيْر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قّ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نَقُول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ُوق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ذَا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رِيقِ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81</w:t>
      </w:r>
      <w:r>
        <w:rPr>
          <w:rFonts w:cs="Simplified Arabic"/>
          <w:color w:val="FF00FF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د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ض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تَسْمَعُ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وت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بْلِ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شْرَك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ذً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ثِير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صْبِ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َتَّق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َل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زْم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ُمُورِ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86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ح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حب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خَذ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يثَاق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وت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تُبَيِّنُن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نَّاس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كْتُمُون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نَبَذُو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رَاء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ظُهُور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شْتَرَوْ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ثَمَن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لِيل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بِئْس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شْتَرُو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حْسَبَ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فْرَح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تَ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ُحِبّ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حْمَد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فْعَ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حْسَبَنّ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َفَازَة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عَذَا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ذَاب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لِيمٌ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87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188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ح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شْيَ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شباههما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ب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فرح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يب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ن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ناس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لال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حب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حمد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فع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م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يس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مل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ُد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حبو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و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البخ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رْدَم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س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ب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َحْ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ُي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ْطَ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ف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اب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ت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الطو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تصح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قو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نفق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والَ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خش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ق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هاب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سار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فق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د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ا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بْخَل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َأْمُر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س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بُخْ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َكْتُم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تَا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ضْلِهِ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را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صد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عْتَد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ْكَافِر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ذَاب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هِين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نفِق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مْوَال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ِئَاء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س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ؤْمِن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يَوْم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آخِرِ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…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إلى</w:t>
      </w:r>
      <w:r>
        <w:rPr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قوله</w:t>
      </w:r>
      <w:r>
        <w:rPr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تعالى</w:t>
      </w:r>
      <w:r>
        <w:rPr>
          <w:rFonts w:cs="AGA Arabesque"/>
          <w:color w:val="00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ك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ِيمًا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ساء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37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ـ</w:t>
      </w:r>
      <w:r>
        <w:rPr>
          <w:rFonts w:cs="Simplified Arabic"/>
          <w:color w:val="FF00FF"/>
          <w:sz w:val="36"/>
          <w:szCs w:val="28"/>
        </w:rPr>
        <w:t>39</w:t>
      </w:r>
      <w:r>
        <w:rPr>
          <w:rFonts w:cs="Simplified Arabic"/>
          <w:color w:val="FF00FF"/>
          <w:sz w:val="36"/>
          <w:szCs w:val="28"/>
          <w:rtl w:val="true"/>
        </w:rPr>
        <w:t>]..</w:t>
      </w:r>
    </w:p>
    <w:p>
      <w:pPr>
        <w:pStyle w:val="Normal"/>
        <w:bidi w:val="1"/>
        <w:ind w:left="0" w:right="0" w:firstLine="403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لعن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يجحدو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حق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ف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اب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ظ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سان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ْع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َ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هم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ِ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ل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ر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وت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صِيب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شْتَر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ضَّلَالَة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ُرِيد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ضِلّ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سَّبِيل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عْلَم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أَعْدَائِ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كَف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ِيّ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كَف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صِيرًا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َاد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حَرِّف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َلِ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وَاضِع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َقُول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مِع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عَصَي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سْمَع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غَيْر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سْمَع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رَاعِنَا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ع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يّ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أَلْسِنَت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طَعْن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دِّي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و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ّ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مِع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طَع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سْمَع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نظُر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يْر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قْوَ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ك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عَن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كُفْر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ؤْمِن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لِيلًا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ساء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44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ـ</w:t>
      </w:r>
      <w:r>
        <w:rPr>
          <w:rFonts w:cs="Simplified Arabic"/>
          <w:color w:val="FF00FF"/>
          <w:sz w:val="36"/>
          <w:szCs w:val="28"/>
        </w:rPr>
        <w:t>46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َ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ؤساء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ار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ور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عو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تق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سلم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تعل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ئت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حدوا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ف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فر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يُّ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وت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ِ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زَّل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صَدِّق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ع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بْ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طْمِس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ُجُوه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نَرُدَّ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دْبَارِ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و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لْعَن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عَن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صْحَا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سَّبْت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ك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مْر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فْعُولًا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ساء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47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ط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مسح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سويها،ف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ن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ر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ج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طَمَس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عْيُنَهُمْ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م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37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م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فن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مست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تاب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ث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ى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خط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َوْث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21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ُبَي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َّلْ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َّغْلب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ب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لَّف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تُكْلِيفُناهَ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امسة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ُّـوَ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طونٍ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ِرْباءَ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تململ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22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ُّو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و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صُّو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ع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ستد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ر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اء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سِح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ست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أر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ى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تي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حَزَّب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أحز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زَّب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زاب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طف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ي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ْطَ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قَ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قَ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َّ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َحْوَ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َوْذ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حْوَ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َّ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َوْذ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ئ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ئ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ي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ؤل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كت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ل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ُ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أل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ُ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ْد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تب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00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ل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ر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وت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صِيب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ؤْمِن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جِبْت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طَّاغُوتِ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بت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ا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طاغ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ض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ّ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َمْ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ِبْ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بوت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اغ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َوَاغ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لغ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جِي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ح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طاغ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يط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GA Arabesque"/>
          <w:color w:val="00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َقُول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َؤُلَاء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هْد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بِيلًا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ساء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51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حْسُد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س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تَا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ضْل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تَي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بْرَاهِي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حِكْمَة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آتَيْنَا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لْك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ظِيمًا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ساء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54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إنكار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يهودِ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تنزي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كَي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َ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ن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وْحَي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يْ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وْحَي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ُوح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نَّبِيّ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د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وْحَي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بْرَاهِي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سْمَاعِي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سْحَاق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َعْقُو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أَسْبَاط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عِيس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يُّو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ُونُس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هَار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سُلَيْم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آتَي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دَاوُود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زَبُورًا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رُسُل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صَصْنَا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بْل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رُسُل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قْصُصْ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كَلَّ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وس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كْلِيمًا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ُسُل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بَشِّر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ُنذِر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أَ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ك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نَّاس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ُجَّة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د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رُّسُ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ك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زِيز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كِيمًا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ساء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63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ـ</w:t>
      </w:r>
      <w:r>
        <w:rPr>
          <w:rFonts w:cs="Simplified Arabic"/>
          <w:color w:val="FF00FF"/>
          <w:sz w:val="36"/>
          <w:szCs w:val="28"/>
        </w:rPr>
        <w:t>165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br w:type="page"/>
      </w:r>
    </w:p>
    <w:p>
      <w:pPr>
        <w:pStyle w:val="Normal"/>
        <w:bidi w:val="1"/>
        <w:ind w:left="0" w:right="0" w:firstLine="311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دخ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َ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تعل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ل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ش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شْهَد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زَ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يْ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زَل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عِلْم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مَلَائِكَة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شْهَد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كَف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هِيدًا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ساء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66</w:t>
      </w:r>
      <w:r>
        <w:rPr>
          <w:rFonts w:cs="Simplified Arabic"/>
          <w:color w:val="FF00FF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تفاق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صخرة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َّض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تع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ِ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مريي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َّذَي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َّمْ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جد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رب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مَن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ظ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طر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خرة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ريح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حا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ب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ص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و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يُّ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ذْكُ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ِعْمَة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َم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وْم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بْسُط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يْ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يْدِي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كَف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يْدِي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ْ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تَّق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لْيَتَوَكَّ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ؤْمِن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ئد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1</w:t>
      </w:r>
      <w:r>
        <w:rPr>
          <w:rFonts w:cs="Simplified Arabic"/>
          <w:color w:val="FF00FF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firstLine="393"/>
        <w:jc w:val="both"/>
        <w:rPr/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دِّعاؤ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حباء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FF"/>
          <w:kern w:val="2"/>
          <w:sz w:val="28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ا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ض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َحْ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أ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لم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لم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ع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ذَّ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ِقْم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خوف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ناء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حباؤ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صا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قَال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يَهُود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نَّصَار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حْن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بْنَاء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حِبَّاؤُ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لِ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عَذِّبُ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ذُنُوبِ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شَر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مّ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لَق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غْفِر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شَاء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ُعَذِّب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شَاء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ِلَّ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لْك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سَّمَاوَات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أَرْض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يْنَهُ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لَيْ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صِيرُ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ئد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8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</w:p>
    <w:p>
      <w:pPr>
        <w:pStyle w:val="Normal"/>
        <w:bidi w:val="1"/>
        <w:ind w:left="0" w:right="0" w:firstLine="393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إنكار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نزو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و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ع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غ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ذ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قوب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بَوْ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ف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جبل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ا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ق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تق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تعل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ذكر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بعث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صف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صف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رَيْمل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هُو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س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شي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ذي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هْ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اء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سُولُ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بَيِّن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تْرَة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رُّسُ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قُو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اءَ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شِير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ذِير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اء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شِير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نَذِير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لّ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يْء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دِيرٌ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ئد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9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ب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نتقاض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د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اه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بع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قوبة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رجوع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رج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ه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زَيْ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دِّ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ي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يَّ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ري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جتم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ِدْر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َ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حصا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مرأ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ص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عث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رأ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سَل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ل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م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جب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تجب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ح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طْ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ار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سَوَّ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وه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حم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ِمَاري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ج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وه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ِبل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ب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ما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تبع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لِ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دق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رج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حذر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د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سْلبَكُم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ت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حصا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مرأ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ص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ح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ين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ش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ى</w:t>
      </w:r>
      <w:r>
        <w:br w:type="page"/>
      </w:r>
    </w:p>
    <w:p>
      <w:pPr>
        <w:pStyle w:val="Normal"/>
        <w:bidi w:val="1"/>
        <w:ind w:left="0" w:right="0" w:firstLine="29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حبار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ْرَ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رج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ماءَ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وري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رَيْظ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رج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وري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س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ْطَ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هُوذ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ؤل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ماؤن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أ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صّ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ور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ي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تور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تور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د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لا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ابّ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ث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ِ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لَظ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23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أل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وري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ْشُد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ذكِّ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يامِه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رائي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ن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حصانه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رج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راة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ا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عرف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رْس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سدو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ُج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وري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11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يُّ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رَّسُول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حْزُنْ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سَارِع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ُفْر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أَفْوَاه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ؤْ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ُوبُ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َاد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مَّاع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ْكَذِ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مَّاع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قَوْم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خَر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أْتُو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ئد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41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خلف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ر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11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ر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اض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حَرِّف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َلِ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د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وَاضِع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قُول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وتِي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َذ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خُذُو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ؤْتَوْهُ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رج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احْذَرُوا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ئد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41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ص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لح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كَا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ماع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براه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جم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ُج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ب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ودي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س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ِجا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نأ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ليْه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24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س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ارةِ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يعاً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ن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ق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ل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يْس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كَّ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تور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ب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لو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ب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لوَ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ح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ا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يد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ع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حصا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وك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ن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ر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ج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ج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ن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جتم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صلح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جب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ات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ع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ت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ل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ُج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مهم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ظلم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د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و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صَي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كْر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ي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ئ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احْ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يْن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و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عْرِض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ْ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عْرِض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ْ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ل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ضُرُّو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يْئ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كَمْت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احْ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يْن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قِسْط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حِبّ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قْسِطِي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ئد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42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ريظ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ؤ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ي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مل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ظ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ؤ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صف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حاك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م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ّ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ي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واء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رغبت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تنة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وب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وري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َأ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ذهب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ت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ش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تَوْ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ف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شرافهم</w:t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ساد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تبعن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تبعت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الفو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صو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نحاكم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قض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ؤ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صدق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حْ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يْن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زَ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تَّبِع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هْوَاء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حْذَرْ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فْتِنُو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ض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زَ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يْ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وَلَّوْ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اعْل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ّ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رِيد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صِيب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بَعْض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ُنُوب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ثِير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س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فَاسِقُو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فَحُكْ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جَاهِلِيَّة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بْغ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حْسَن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ُكْم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قَوْم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وقِن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ئد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49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50</w:t>
      </w:r>
      <w:r>
        <w:rPr>
          <w:rFonts w:cs="Simplified Arabic"/>
          <w:color w:val="FF00FF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إنكار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نبوةَ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س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ْ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فع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ز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ز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ال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ز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ز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شْ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أل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ؤ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س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ؤم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براهي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سماعي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سحاق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عقوب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سباط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يس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بي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ِّ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ِّق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ح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ل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َ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حد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و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ؤ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ي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م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هْ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َ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نقِم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نزِ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ي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نْزِ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بْل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كْثَر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اسِق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ئد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59</w:t>
      </w:r>
      <w:r>
        <w:rPr>
          <w:rFonts w:cs="Simplified Arabic"/>
          <w:color w:val="FF00FF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دعاؤ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ن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فع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شْ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ي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رَيملة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س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ز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براه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ي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ؤم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ر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ش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ق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َ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ث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حد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يث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تمتُ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ين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َرئْ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حداثِك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أخذ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دي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د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ؤ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تبع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0000FF"/>
          <w:sz w:val="36"/>
          <w:szCs w:val="28"/>
          <w:rtl w:val="true"/>
        </w:rPr>
        <w:t>(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ل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أه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كتاب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ستم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ل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يء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ت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قيم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توراة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الإِنجي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م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نزل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ليكم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بِّكم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ليزيدَ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ثيرا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نهم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نزل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ليك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بِّك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طُغيانا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كُفراً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ل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أس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ل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قوم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كافري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)</w:t>
      </w:r>
      <w:r>
        <w:rPr>
          <w:rFonts w:cs="Simplified Arabic"/>
          <w:color w:val="FF00FF"/>
          <w:sz w:val="36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إشراك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َّحَّام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َرْد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َحْ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ْ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ه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ُوَ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عث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عو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يّ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يْء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كْبَر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هَادَة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هِيد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يْن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بَيْن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ُوحِي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ي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َذ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قُرْآن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أُنذِر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لَغ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ئِنّ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تَشْهَد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ع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لِهَة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خْر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شْهَد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و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ه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حِد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َّن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رِيء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م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شْرِكُو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تَيْنَا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عْرِفُون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عْرِف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بْنَاء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سِ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فُس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ؤْمِن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عام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9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20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bidi w:val="1"/>
        <w:ind w:left="0" w:right="0" w:firstLine="359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نهْيُ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واد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فاعة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اب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ُوَ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ظهر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ِ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افق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ادو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يُّ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تَّخِذ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تَّخَذ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دِين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زُو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عِب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وت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بْلِ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كُفَّار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وْلِيَاء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تَّق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ن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ؤْمِنِي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ئد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57</w:t>
      </w:r>
      <w:r>
        <w:rPr>
          <w:rFonts w:cs="Simplified Arabic"/>
          <w:color w:val="FF00FF"/>
          <w:sz w:val="36"/>
          <w:szCs w:val="28"/>
          <w:rtl w:val="true"/>
        </w:rPr>
        <w:t xml:space="preserve">]. . 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ذ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اءُو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دَخَ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كُفْر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رَج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عْلَم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كْتُم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ئد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61</w:t>
      </w:r>
      <w:r>
        <w:rPr>
          <w:rFonts w:cs="Simplified Arabic"/>
          <w:color w:val="FF00FF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firstLine="359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سؤال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س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ب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شَيْ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َمْوِ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يْ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ُ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وم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اعة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ي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سْأَلُونَ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سَّاعَة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يّ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رْسَا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لْمُ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نْد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بّ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جَلِّي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وَقْتِ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و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ثَقُل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سَّمَاوَات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أَرْض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أْتِي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غْتَة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سْأَلُونَ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أَنَّ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فِيّ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ْ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لْمُ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نْد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ك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كْثَر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س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عْلَم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عراف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87</w:t>
      </w:r>
      <w:r>
        <w:rPr>
          <w:rFonts w:cs="Simplified Arabic"/>
          <w:color w:val="FF00FF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رْسَاها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سا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دَادِيَّة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ُزاع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جئ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ُخْفَ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ِّرّ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ن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ينَه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أسأل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يا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ا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اجع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؟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رسا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رَاس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ُمَيْ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مصيبي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ب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خطأ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ُرْسَ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اع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إِسلام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br/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رْس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ف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نته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َفِ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قد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تأخ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ألو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أ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فِى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خب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خ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َفِى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ر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تعه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ي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فِيًّا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يم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47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فياء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ش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سأل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ُبّ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ائل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فِ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عشَ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ث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ْعد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25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ُستحف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ىء،المبالغ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ل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دعاؤ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ُزَيْراً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اَّم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شْ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ف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حم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ِحْ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َّ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نتبع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ك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َت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ز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زي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قَال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يَهُود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ُزَيْر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بْن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قَال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صَار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سِيح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بْن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َل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وْلُ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أَفْوَاه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ضَاهِئ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وْ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بْل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تَل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ّ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ؤْفَك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ب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30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ص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ضاه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شا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ُ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فر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دِّ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حد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حد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ث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ضاه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طلب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كتاباً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س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و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يْح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ُ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ض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َحْ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زَيْ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زَيْز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َلاّ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شْ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قّ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ئ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فإ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ر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تسق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تس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ر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تعرف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جد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تو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را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جتم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ِنس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جن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ت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ث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ح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وري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وب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نا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ل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قَيق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شيْ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َمْوِ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كَ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لِّم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تعل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ج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تو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راة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ن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ش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د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قرؤ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عرف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ئن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أ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ئ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جْتَمَع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إِنس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جِنّ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أْت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ِثْ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َذ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قُرْآ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أْت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ِثْل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و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ضُ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بَعْض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ظَهِيرًا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راء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88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ظه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و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ظاه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و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اع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مِى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بيّ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بحت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دين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ام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لإِما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ظهيرَ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ُهراء</w:t>
      </w:r>
      <w:r>
        <w:rPr>
          <w:rFonts w:cs="Simplified Arabic"/>
          <w:color w:val="FF00FF"/>
          <w:sz w:val="36"/>
          <w:szCs w:val="28"/>
          <w:rtl w:val="true"/>
        </w:rPr>
        <w:t xml:space="preserve">. 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سؤال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ذ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قر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ي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َ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شْ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َمْو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اّ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ب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أل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رني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أ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َّض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وعُق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َيْ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تهجم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ُدث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يد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ب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هط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ُ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َق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لْق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غض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تق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نُه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و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ض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اء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بريلُ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كَّ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فِّض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اء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جواب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أل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و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حَدٌ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صَّمَدُ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لِ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ولَدْ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كُ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فُو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حَدٌ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خلاص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ـ</w:t>
      </w:r>
      <w:r>
        <w:rPr>
          <w:rFonts w:cs="Simplified Arabic"/>
          <w:color w:val="FF00FF"/>
          <w:sz w:val="36"/>
          <w:szCs w:val="28"/>
        </w:rPr>
        <w:t>4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ا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ص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ْقُ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ِرا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ض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غض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ض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ال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او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ت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بر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اء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جواب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أل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AGA Arabesque"/>
          <w:color w:val="00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دَ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ق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دْر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أَرْض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مِيع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بْضَتُ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وْ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قِيَامَة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سَّماوَات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طْوِيَّات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يَمِين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ُبْحَان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َعَا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م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شْرِك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م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67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br w:type="page"/>
      </w:r>
    </w:p>
    <w:p>
      <w:pPr>
        <w:pStyle w:val="Normal"/>
        <w:bidi w:val="1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َ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ري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ش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ساء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ئلُ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َق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َلْق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و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و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حَدٌ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صَّمَدُ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لِ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ولَدْ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كُ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فُو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حَدٌ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خلاص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ـ</w:t>
      </w:r>
      <w:r>
        <w:rPr>
          <w:rFonts w:cs="Simplified Arabic"/>
          <w:color w:val="FF00FF"/>
          <w:sz w:val="36"/>
          <w:szCs w:val="28"/>
        </w:rPr>
        <w:t>4</w:t>
      </w:r>
      <w:r>
        <w:rPr>
          <w:rFonts w:cs="Simplified Arabic"/>
          <w:color w:val="FF00FF"/>
          <w:sz w:val="36"/>
          <w:szCs w:val="28"/>
          <w:rtl w:val="true"/>
        </w:rPr>
        <w:t xml:space="preserve">]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تفُ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ا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يستعذ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يط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".</w:t>
      </w:r>
    </w:p>
    <w:p>
      <w:pPr>
        <w:pStyle w:val="Normal"/>
        <w:bidi w:val="1"/>
        <w:ind w:left="0" w:right="0" w:firstLine="29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صمَ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ُفْزَ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عْ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ضْ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ك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ع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ضْل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دي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ذ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ذ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خم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َن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َرِيين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26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َّذي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كو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29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كَر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اع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خَيْرَي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سدْ</w:t>
      </w:r>
      <w:r>
        <w:rPr>
          <w:rFonts w:cs="Simplified Arabic"/>
          <w:color w:val="008000"/>
          <w:sz w:val="36"/>
          <w:szCs w:val="28"/>
          <w:rtl w:val="true"/>
        </w:rPr>
        <w:tab/>
        <w:t xml:space="preserve">  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مرو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سعو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السيِّ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َّمَد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Heading1"/>
        <w:ind w:left="94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ا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ر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</w:p>
    <w:p>
      <w:pPr>
        <w:pStyle w:val="Normal"/>
        <w:bidi w:val="1"/>
        <w:ind w:left="0" w:right="0" w:firstLine="403"/>
        <w:jc w:val="both"/>
        <w:rPr/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عاقب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السيد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الأسق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َدِ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صار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جران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27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ت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كب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بعةَ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راف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بع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ة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ئول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ُ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ق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اح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شور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صْد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يح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س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الهم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28"/>
      </w:r>
      <w:r>
        <w:rPr>
          <w:color w:val="FF00FF"/>
          <w:sz w:val="36"/>
          <w:sz w:val="36"/>
          <w:szCs w:val="28"/>
          <w:rtl w:val="true"/>
        </w:rPr>
        <w:t xml:space="preserve"> 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احب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حْ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جتَمع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يْ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قمة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ئ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ْقُف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َبْ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مام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اح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دْرَ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ِهم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29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رُ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ر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ب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سُ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م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لو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صران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رف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ول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دم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َنَوْ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نائ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سط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رام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لغ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جتها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إسلا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كُوز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ق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ر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ل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غ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جِّه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ن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ُو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ق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ر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ثر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غ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و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عست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ن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نتظ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و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نع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ن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ؤل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رَّفو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َولو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كرمو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ُبوْ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ِلاَف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ى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ض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ُو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ق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حدِّ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د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رؤساء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نجرا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إسلا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رئ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لغ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ؤس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ر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وارث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ئيس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فْضَ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ياس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ُت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ت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وا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سِر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ئيس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ش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ث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بع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ف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ضائ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ت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بنه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ِم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س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وا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ِكْ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سُ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لامُه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BodyText3"/>
        <w:ind w:left="0" w:right="0" w:hanging="0"/>
        <w:jc w:val="center"/>
        <w:rPr/>
      </w:pPr>
      <w:r>
        <w:rPr>
          <w:rtl w:val="true"/>
        </w:rPr>
        <w:t xml:space="preserve"># </w:t>
      </w:r>
      <w:r>
        <w:rPr>
          <w:rtl w:val="true"/>
        </w:rPr>
        <w:t>إ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ينُها</w:t>
      </w:r>
      <w:r>
        <w:rPr>
          <w:rtl w:val="true"/>
        </w:rPr>
        <w:tab/>
        <w:tab/>
      </w:r>
      <w:r>
        <w:rPr>
          <w:rtl w:val="true"/>
        </w:rPr>
        <w:t>مُعْترِ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ينُها</w:t>
      </w:r>
      <w:r>
        <w:rPr>
          <w:rtl w:val="true"/>
        </w:rPr>
        <w:br/>
        <w:t xml:space="preserve">#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ُها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ض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ز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ز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ق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عر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عترض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طنِ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نينُها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شدن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صلات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جهة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مشر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خ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ص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ي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ِبرات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30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بَ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رد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آ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بي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اتُ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َعُوه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صلَّوْ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302"/>
        <w:jc w:val="both"/>
        <w:rPr/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أسماؤ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معتقدا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س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بع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رَ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ئ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قب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يح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سَّ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يْ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لْقَ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ئ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وْس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وَيْ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ُحَنَّ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ت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ك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ق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عاق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ي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صران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ختل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و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و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ل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صرانية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تج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 "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نّ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حي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وتى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برئ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خ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غي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خل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هيئ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فِ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ئر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ُّ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ا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ِنَجْعَل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يَة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نَّاسِ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يم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21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Style w:val="FootnoteCharacters"/>
          <w:rStyle w:val="FootnoteAnchor"/>
          <w:rFonts w:cs="Simplified Arabic"/>
          <w:color w:val="FF00FF"/>
          <w:sz w:val="36"/>
          <w:szCs w:val="28"/>
          <w:rtl w:val="true"/>
        </w:rPr>
        <w:footnoteReference w:id="131"/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br w:type="page"/>
      </w:r>
    </w:p>
    <w:p>
      <w:pPr>
        <w:pStyle w:val="Normal"/>
        <w:bidi w:val="1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يحتج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ن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حتج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لث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عَلْ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رْ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لقْ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َضَيْ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قو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ضي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ر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لقتُ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ي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ر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ف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رآ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َّ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بْر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ْلِ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س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سْلِ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َ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ذبت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نع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ِ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اؤ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ّ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د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ادت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ل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كل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نز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ص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بهم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74"/>
        <w:jc w:val="both"/>
        <w:rPr/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قرآ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ختل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و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ض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ثما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م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و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يّ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قَيُّومُ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</w:rPr>
        <w:t>1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2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فتت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و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تنز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وح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خل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ر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تد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ف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ع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داد،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احتجاج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عرف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لال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م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و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ر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يّ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قَيُّومُ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</w:rPr>
        <w:t>1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2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ُ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ق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ائ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ا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طا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ق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ال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ا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زَّ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حَقِّ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صد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ختلف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</w:p>
    <w:p>
      <w:pPr>
        <w:pStyle w:val="Normal"/>
        <w:bidi w:val="1"/>
        <w:ind w:left="0" w:right="0" w:firstLine="287"/>
        <w:jc w:val="both"/>
        <w:rPr/>
      </w:pPr>
      <w:r>
        <w:rPr>
          <w:rFonts w:cs="AGA Arabesque"/>
          <w:color w:val="00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نْزَ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تَّوْرَاة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إِنْجِيل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ر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س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إِنج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س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ت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ه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نْزَ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فُرْقَان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ص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باط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خت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ز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آيَات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ذَاب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دِيد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زِيز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ُو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نْتِقَامٍ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تق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يا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عرف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خْف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يْء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رْض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سَّمَاءِ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AGA Arabesque"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ي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ي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ضاه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س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ل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ه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بًّ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ن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ِر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ُف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و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صَوِّرُ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رْحَام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يْف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شَاءُ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و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ح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ف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كر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و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ه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28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زاه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فس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وحي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و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عَزِيز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كِيمُ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زي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تصا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ك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ج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ذ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br w:type="page"/>
      </w:r>
    </w:p>
    <w:p>
      <w:pPr>
        <w:pStyle w:val="Normal"/>
        <w:bidi w:val="1"/>
        <w:ind w:left="0" w:right="0" w:firstLine="287"/>
        <w:jc w:val="both"/>
        <w:rPr>
          <w:rFonts w:cs="Simplified Arabic"/>
        </w:rPr>
      </w:pPr>
      <w:r>
        <w:rPr>
          <w:rFonts w:cs="AGA Arabesque"/>
          <w:color w:val="00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و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زَ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يَات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حْكَمَات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مّ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ِ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Style w:val="FootnoteCharacters"/>
          <w:rStyle w:val="FootnoteAnchor"/>
          <w:rFonts w:cs="Simplified Arabic"/>
          <w:color w:val="FF00FF"/>
          <w:sz w:val="36"/>
          <w:szCs w:val="28"/>
          <w:rtl w:val="true"/>
        </w:rPr>
        <w:footnoteReference w:id="132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ِص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با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َفْ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ص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باط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صر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ر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ُخَر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تَشَابِهَاتٌ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صر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أو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ت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ن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با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تل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صْرَف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اط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حرَّف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أَم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ُوب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زَيْغٌ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Style w:val="FootnoteCharacters"/>
          <w:rStyle w:val="FootnoteAnchor"/>
          <w:rFonts w:cs="Simplified Arabic"/>
          <w:color w:val="FF00FF"/>
          <w:sz w:val="36"/>
          <w:szCs w:val="28"/>
          <w:rtl w:val="true"/>
        </w:rPr>
        <w:footnoteReference w:id="133"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دى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يَتَّبِع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شَاب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هُ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ص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صدق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7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تد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حدث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ت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ج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به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بْتِغَاء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فِتْنَةِ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بس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بْتِغَاء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أْوِيلِهِ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كِب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ضلا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َقْ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َضَيْن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عْلَم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أْوِيلَهُ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د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د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رَّاسِخ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عِلْم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قُول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لّ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نْد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بِّنَا</w:t>
      </w:r>
      <w:r>
        <w:rPr>
          <w:rFonts w:cs="Simplified Arabic"/>
          <w:color w:val="0000FF"/>
          <w:sz w:val="36"/>
          <w:szCs w:val="28"/>
          <w:rtl w:val="true"/>
        </w:rPr>
        <w:t xml:space="preserve">{ 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ت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د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أو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تش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ف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أو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حكمة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أو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أو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تس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ت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دَّ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فذ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ج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ظ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ذ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ا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اط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مغ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فر</w:t>
      </w:r>
      <w:r>
        <w:rPr>
          <w:rFonts w:cs="Simplified Arabic"/>
          <w:color w:val="FF00FF"/>
          <w:sz w:val="36"/>
          <w:szCs w:val="28"/>
          <w:rtl w:val="true"/>
        </w:rPr>
        <w:t xml:space="preserve">.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ذَّكَّرُ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وْ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لْبَابِ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بَّ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زِغ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ُوبَ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د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َدَيْتَنَا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وب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حداثن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هَب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دُنْ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حْمَة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ت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وَهَّابُ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5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ـ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</w:rPr>
        <w:t>8</w:t>
      </w:r>
      <w:r>
        <w:rPr>
          <w:rFonts w:cs="Simplified Arabic"/>
          <w:color w:val="FF00FF"/>
          <w:sz w:val="36"/>
          <w:szCs w:val="28"/>
          <w:rtl w:val="true"/>
        </w:rPr>
        <w:t xml:space="preserve"> ]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هِد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و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مَلَائِكَة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ُوْ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عِلْمِ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خل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ئِم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قِسْطِ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عد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يد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و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عَزِيز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كِيمُ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دّ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نْد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إِسْلَامُ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ح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تصد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رس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خْتَلَف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وت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د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اء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عِلْمُ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8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19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ا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ر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غْي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يْن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كْفُر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آيَات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رِيع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ِسَابِ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اجُّوك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ت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اط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َقْ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َعلْ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َرْ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ُبهة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طل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ف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سْلَمْت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جْه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َّهِ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تَّبَعَن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وت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أُمِّيِّينَ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أَسْلَم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سْلَم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هْتَدَ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وَلَّوْ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نّ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بَلَاغُ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صِير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عِبَادِ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آل</w:t>
      </w:r>
      <w:r>
        <w:rPr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Cs w:val="28"/>
        </w:rPr>
        <w:t>20</w:t>
      </w:r>
      <w:r>
        <w:rPr>
          <w:rFonts w:cs="Simplified Arabic"/>
          <w:color w:val="000000"/>
          <w:sz w:val="36"/>
          <w:szCs w:val="28"/>
          <w:rtl w:val="true"/>
        </w:rPr>
        <w:t xml:space="preserve">]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تبع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النصار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ع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تا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يع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ث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تدع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صارى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كْفُر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آيَات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َقْتُل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بِيّ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غَيْر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قّ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َقْتُل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أْمُر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قِسْط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سِ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21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م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ل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لْك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ؤْت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لْك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با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ؤْت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لْ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شَاء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َنْزِع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لْ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مّ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شَاء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ُعِزّ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شَاء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ُذِلّ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شَاء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يَد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خَيْرُ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ك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لّ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يْء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دِيرٌ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لطا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رت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ولِج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يْ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هَار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ُولِج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هَار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يْ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ُخْرِج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ي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يِّت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ُخْرِج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يِّت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يِّ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ت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د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َرْزُق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شَاء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غَيْر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ِسَابٍ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آل</w:t>
      </w:r>
      <w:r>
        <w:rPr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Cs w:val="28"/>
        </w:rPr>
        <w:t>26</w:t>
      </w:r>
      <w:r>
        <w:rPr>
          <w:rFonts w:cs="Simplified Arabic"/>
          <w:color w:val="000000"/>
          <w:sz w:val="36"/>
          <w:sz w:val="36"/>
          <w:szCs w:val="28"/>
        </w:rPr>
        <w:t>،</w:t>
      </w:r>
      <w:r>
        <w:rPr>
          <w:rFonts w:cs="Simplified Arabic"/>
          <w:color w:val="000000"/>
          <w:sz w:val="36"/>
          <w:szCs w:val="28"/>
        </w:rPr>
        <w:t>27</w:t>
      </w:r>
      <w:r>
        <w:rPr>
          <w:rFonts w:cs="Simplified Arabic"/>
          <w:color w:val="000000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ن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ط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ي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ع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حياء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وت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بر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خل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ط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إِخب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ي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جع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صديق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و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طا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ر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ط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ليك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و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بوة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ضع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ئ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يلا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ه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ه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خراج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خرا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ز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ئ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ج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لِّك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ب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ة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ك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م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و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نتق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لاد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رآ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ظ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حذي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ظ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ذَّ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ن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حِبّ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ق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بًّ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ّ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عظي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اتَّبِعُون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حْبِبْ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َغْفِر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ُنُوبَكُمْ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فر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غَفُور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حِيم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*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طِيع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رَّسُولَ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رف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جد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ك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وَلَّوْا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ف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حِبّ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َافِرِي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31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32</w:t>
      </w:r>
      <w:r>
        <w:rPr>
          <w:rFonts w:cs="Simplified Arabic"/>
          <w:color w:val="FF00FF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نزل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خبر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ري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زكري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صْطَف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دَ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نُوح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آ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بْرَاهِي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آ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مْر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عَالَمِينَ</w:t>
      </w:r>
      <w:r>
        <w:rPr>
          <w:rFonts w:cs="Simplified Arabic"/>
          <w:color w:val="0000FF"/>
          <w:sz w:val="36"/>
          <w:szCs w:val="28"/>
          <w:rtl w:val="true"/>
        </w:rPr>
        <w:t>(</w:t>
      </w:r>
      <w:r>
        <w:rPr>
          <w:rFonts w:cs="Simplified Arabic"/>
          <w:color w:val="0000FF"/>
          <w:sz w:val="36"/>
          <w:szCs w:val="28"/>
        </w:rPr>
        <w:t>33</w:t>
      </w:r>
      <w:r>
        <w:rPr>
          <w:rFonts w:cs="Simplified Arabic"/>
          <w:color w:val="0000FF"/>
          <w:sz w:val="36"/>
          <w:szCs w:val="28"/>
          <w:rtl w:val="true"/>
        </w:rPr>
        <w:t>)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ُرِّيَّة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ضُ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ض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مِيع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ِيمٌ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33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34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و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بّ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ذَرْت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طْن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حَرَّرًا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ذر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عل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تيق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بُّ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ّ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ت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شي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ن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تَقَبَّ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ّ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ت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سَّمِيع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عَلِيمُ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لَم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ضَعَتْ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بّ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ضَعْتُ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نْثَى</w:t>
      </w:r>
      <w:r>
        <w:rPr>
          <w:rStyle w:val="FootnoteCharacters"/>
          <w:rStyle w:val="FootnoteAnchor"/>
          <w:rFonts w:cs="Simplified Arabic"/>
          <w:color w:val="0000FF"/>
          <w:sz w:val="36"/>
          <w:sz w:val="36"/>
          <w:szCs w:val="28"/>
          <w:rtl w:val="true"/>
        </w:rPr>
        <w:footnoteReference w:id="134"/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عْلَم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ضَع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يْس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ذَّكَر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لْأُنْثَى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لأنث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لت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ر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ذيرة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ّ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مَّيْتُ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رْيَ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ّ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عِيذُ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ذُرِّيَّتَ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شَّيْطَا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رَّجِيمِ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</w:rPr>
        <w:t>35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36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ا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عالى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تَقَبَّلَ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بُّ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قَبُول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سَن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نْبَتَ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بَات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سَن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كَفَّلَ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زَكَرِيَّا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37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فَّ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مَّه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83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خبر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زكريا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ومري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يهما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كَّر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ي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برَ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ب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كر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ط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ي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ي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ائ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رْيَم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صْطَفَاك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طَهَّرَك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صْطَفَاك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ِسَاء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عَالَمِي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رْيَم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قْنُت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رَبِّك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سْجُد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رْكَع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ع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رَّاكِعِي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42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43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َل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نْبَاء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غَيْ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ُوحِي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يْ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نْت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دَيْهِمْ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لْق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قْلَام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يُّ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كْفُل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رْيَم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29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لام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هام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ِداح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ه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ِدْ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كر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م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س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س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ص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74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كفالة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جُرَيج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مر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ف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ه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رَيْ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ا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رائ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حمل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مل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كر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فَ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ص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رائ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ز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دي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ج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كر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ل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سته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فُلُ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رَي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ا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فو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فَلَ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نْت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دَيْ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خْتَصِم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تص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ب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خفىّ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تحق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و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ت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ف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30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لَائِكَة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رْيَم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بَشِّرُك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كَلِمَة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سْمُ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سِيح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يس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بْن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رْيَم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ك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و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جِيه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دُّنْي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آخِرَةِ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قَرَّبِي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ُكَلِّم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س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هْد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كَهْل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صَّالِحِينَ</w:t>
      </w:r>
      <w:r>
        <w:rPr>
          <w:color w:val="00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45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46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ب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حالاته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ق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ق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ما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غا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باراً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ص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ك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ه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ية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بو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عريف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عب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واقع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در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بّ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ّ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كُون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د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مْسَسْن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شَر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ذَلِك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خْلُق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شَاءُ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ن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خل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شاء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شر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ض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مْر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نّ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قُول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نْ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ش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يَكُونُ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ُعَلِّمُ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حِكْمَة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تَّوْرَاة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إِنجِيل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48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ث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ئ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بي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رَسُول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ن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سْرَائِي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ّ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ِئْتُ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آيَة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بِّكُمْ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ق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وت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ّ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خْلُق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طِّي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هَيْئَة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طَّيْر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أَنفُخ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يَكُون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طَيْر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إِذْ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كم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ُبْرِئ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كْم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أَبْرَص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.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ك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و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ؤ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جَّا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</w:p>
    <w:p>
      <w:pPr>
        <w:pStyle w:val="Heading3"/>
        <w:ind w:left="0" w:right="0" w:hanging="0"/>
        <w:jc w:val="center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َرَّجْ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رتد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رتدا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كْمه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ج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ُمْ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َرَّج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ح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أس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ب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جو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rFonts w:cs="Simplified Arabic"/>
          <w:color w:val="FF00FF"/>
          <w:sz w:val="36"/>
          <w:szCs w:val="28"/>
          <w:rtl w:val="true"/>
        </w:rPr>
        <w:t xml:space="preserve">.  </w:t>
      </w:r>
      <w:r>
        <w:rPr>
          <w:rFonts w:cs="AGA Arabesque"/>
          <w:color w:val="00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ُحْي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وْت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إِذْ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ُنَبِّئُ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أْكُل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دَّخِر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ُيُوتِ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َل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آيَة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ك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AGA Arabesque"/>
          <w:color w:val="00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ن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ؤْمِني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ُصَدِّق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يْ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دَي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تَّوْرَاةِ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ق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ِأُحِل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ض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ُرِّ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كُمْ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ا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ركتم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خفيف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صيبو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س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خرج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ِباعاتِه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35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جِئْتُ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آيَة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بِّ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اتَّق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طِيعُون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بّ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رَبُّكُمْ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ري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تجاج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اعْبُدُو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َذ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ِرَاط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سْتَقِيمٌ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لت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ئت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لَم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حَس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يس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ُفْر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عدو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صَار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وَارِيّ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حْن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صَار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له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ض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شْه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أَن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سْلِمُو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ؤل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اجُّو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بَّ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زَلْت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تَّبَع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رَّسُو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اكْتُب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ع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شَّاهِدِي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ك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يمانه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يسى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سلام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حا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فْع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جتم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كَ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كَر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يْر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اكِرِينَ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Style w:val="FootnoteCharacters"/>
          <w:rStyle w:val="FootnoteAnchor"/>
          <w:rFonts w:cs="Simplified Arabic"/>
          <w:color w:val="FF00FF"/>
          <w:sz w:val="36"/>
          <w:szCs w:val="28"/>
          <w:rtl w:val="true"/>
        </w:rPr>
        <w:footnoteReference w:id="136"/>
      </w:r>
      <w:r>
        <w:rPr>
          <w:rFonts w:cs="Simplified Arabic"/>
          <w:color w:val="FF00FF"/>
          <w:sz w:val="36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صَلْ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ف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طه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يس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تَوَفِّي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رَافِعُ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ي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ُطَهِّرُ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ُوا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موا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جَاعِل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تَّبَعُو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وْق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وْم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قِيَامَةِ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55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ص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ته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َل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تْلُو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يْك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آيَات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ذِّكْر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كِيمِ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58</w:t>
      </w:r>
      <w:r>
        <w:rPr>
          <w:rFonts w:cs="Simplified Arabic"/>
          <w:color w:val="FF00FF"/>
          <w:sz w:val="36"/>
          <w:szCs w:val="28"/>
          <w:rtl w:val="true"/>
        </w:rPr>
        <w:t xml:space="preserve">]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اط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اص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الط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اط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س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ختلف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بلن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ب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321"/>
        <w:jc w:val="both"/>
        <w:rPr/>
      </w:pPr>
      <w:r>
        <w:rPr>
          <w:rFonts w:cs="AGA Arabesque"/>
          <w:color w:val="00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ثَ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يس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نْد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rFonts w:cs="Simplified Arabic"/>
          <w:color w:val="0000FF"/>
          <w:sz w:val="36"/>
          <w:szCs w:val="28"/>
          <w:rtl w:val="true"/>
        </w:rPr>
        <w:t>}</w:t>
      </w:r>
      <w:r>
        <w:rPr>
          <w:rFonts w:cs="Simplified Arabic"/>
          <w:color w:val="000000"/>
          <w:sz w:val="36"/>
          <w:szCs w:val="28"/>
          <w:rtl w:val="true"/>
        </w:rPr>
        <w:t xml:space="preserve"> (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فاستمع</w:t>
      </w:r>
      <w:r>
        <w:rPr>
          <w:rFonts w:cs="Simplified Arabic"/>
          <w:color w:val="000000"/>
          <w:sz w:val="36"/>
          <w:szCs w:val="28"/>
          <w:rtl w:val="true"/>
        </w:rPr>
        <w:t>)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AGA Arabesque"/>
          <w:color w:val="00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مَثَ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دَ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لَق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رَاب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ثُم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يَكُونُ</w:t>
      </w:r>
      <w:r>
        <w:rPr>
          <w:rFonts w:cs="Simplified Arabic"/>
          <w:color w:val="0000FF"/>
          <w:sz w:val="36"/>
          <w:szCs w:val="28"/>
          <w:rtl w:val="true"/>
        </w:rPr>
        <w:t>*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قّ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بّ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 xml:space="preserve">}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ك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كُ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مْتَرِينَ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تريَن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ل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َ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ق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ت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د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ث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م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َعْ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َشر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ْ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َ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عج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اجَّ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د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اءَ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عِلْمِ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ص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ب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وكيف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عَالَوْ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دْع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بْنَاءَ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بْنَاء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نِسَاءَ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نِسَاء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نْفُسَ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نْفُس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ثُم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بْتَهِ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نَجْعَ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عْنَة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َاذِبِينَ</w:t>
      </w:r>
      <w:r>
        <w:rPr>
          <w:rFonts w:cs="AGA Arabesque"/>
          <w:color w:val="0000FF"/>
          <w:sz w:val="36"/>
          <w:szCs w:val="36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59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ـ</w:t>
      </w:r>
      <w:r>
        <w:rPr>
          <w:rFonts w:cs="Simplified Arabic"/>
          <w:color w:val="FF00FF"/>
          <w:sz w:val="36"/>
          <w:szCs w:val="28"/>
        </w:rPr>
        <w:t>61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Style w:val="FootnoteCharacters"/>
          <w:rStyle w:val="FootnoteAnchor"/>
          <w:rFonts w:cs="Simplified Arabic"/>
          <w:color w:val="FF00FF"/>
          <w:sz w:val="36"/>
          <w:szCs w:val="28"/>
          <w:rtl w:val="true"/>
        </w:rPr>
        <w:footnoteReference w:id="137"/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ْ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ت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دع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لع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ْشَى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عْلَ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</w:p>
    <w:p>
      <w:pPr>
        <w:pStyle w:val="Normal"/>
        <w:bidi w:val="1"/>
        <w:ind w:left="0" w:right="0" w:firstLine="321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008000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قْعُدَن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كَّلْتَ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طب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عوذ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رِّ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بتهل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دع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لع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321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َ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ن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هْلة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،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هْ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بت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ً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ته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عاء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َذ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 xml:space="preserve">}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ئ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ُو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قَصَص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قّ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ه</w:t>
      </w:r>
      <w:r>
        <w:rPr>
          <w:rFonts w:cs="AGA Arabesque"/>
          <w:color w:val="FF00FF"/>
          <w:sz w:val="36"/>
          <w:szCs w:val="36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ه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ُو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عَزِيز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كِيمُ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وَلَّوْ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ِيم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مُفْسِدِي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هْ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ِتَا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عَالَوْ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لِمَة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وَاء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يْنَ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بَيْن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عْبُد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ُشْر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يْئ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تَّخِذ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ضُ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ض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رْبَاب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دُو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ه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وَلَّوْ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قُو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شْهَد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أَن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سلمو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62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ـ</w:t>
      </w:r>
      <w:r>
        <w:rPr>
          <w:rFonts w:cs="Simplified Arabic"/>
          <w:color w:val="FF00FF"/>
          <w:sz w:val="36"/>
          <w:szCs w:val="28"/>
        </w:rPr>
        <w:t>64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ع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َّصَ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ط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إباؤهم</w:t>
      </w:r>
      <w:r>
        <w:rPr>
          <w:rFonts w:ascii="Arial" w:hAnsi="Arial" w:eastAsia="Arial" w:cs="Arial"/>
          <w:b/>
          <w:b/>
          <w:bCs/>
          <w:color w:val="0000FF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kern w:val="2"/>
          <w:sz w:val="28"/>
          <w:sz w:val="28"/>
          <w:szCs w:val="28"/>
          <w:rtl w:val="true"/>
        </w:rPr>
        <w:t>الملاع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ب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فَصْ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ض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لاعن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د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ا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نظ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أت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ر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وت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صرفوا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َوْ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عاق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ي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ى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صا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رَف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س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فَص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بر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ِ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م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يّ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ق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بيرُ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غي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استئص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ِ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إِق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د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صرِف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د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تَوْ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ا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لاع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تركَ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ِ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ر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عث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ض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ي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ختلف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والِ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ضاً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1070" w:right="590" w:firstLine="191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ج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جل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رأ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سن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شاعر</w:t>
      </w:r>
      <w:r>
        <w:rPr>
          <w:rFonts w:cs="Arial"/>
          <w:color w:val="000000"/>
          <w:sz w:val="30"/>
          <w:szCs w:val="28"/>
          <w:rtl w:val="true"/>
        </w:rPr>
        <w:t>:</w:t>
      </w:r>
    </w:p>
    <w:p>
      <w:pPr>
        <w:pStyle w:val="Normal"/>
        <w:bidi w:val="1"/>
        <w:ind w:left="1070" w:right="590" w:firstLine="191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Cs w:val="28"/>
          <w:rtl w:val="true"/>
        </w:rPr>
        <w:t xml:space="preserve">#" </w:t>
      </w:r>
      <w:r>
        <w:rPr>
          <w:rFonts w:cs="Arial"/>
          <w:color w:val="000000"/>
          <w:sz w:val="30"/>
          <w:sz w:val="30"/>
          <w:szCs w:val="28"/>
          <w:rtl w:val="true"/>
        </w:rPr>
        <w:t>و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ظ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ز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جل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"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وي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جلَل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ج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فت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ياس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لُل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ضم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س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فاع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جل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ك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رك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ض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ضاع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ستثقا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ضعي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بب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أن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بي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كا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يبو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ض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ص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بتل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كس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غليظ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4">
    <w:p>
      <w:pPr>
        <w:pStyle w:val="Normal"/>
        <w:bidi w:val="1"/>
        <w:ind w:left="1070" w:right="590" w:firstLine="191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إن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إن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ه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ج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ك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ه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ي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ن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وا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دخل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ك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شاو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ح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ه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هام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وا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حمد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ل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مث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هم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و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شيخ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جد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نظ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و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ن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</w:rPr>
        <w:t>2</w:t>
      </w:r>
      <w:r>
        <w:rPr>
          <w:rFonts w:cs="Arial"/>
          <w:color w:val="00000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</w:rPr>
        <w:t>229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  <w:color w:val="000000"/>
          <w:szCs w:val="28"/>
          <w:rtl w:val="true"/>
        </w:rPr>
        <w:t>??</w:t>
      </w:r>
      <w:r>
        <w:rPr>
          <w:rFonts w:cs="Arial"/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هي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" </w:t>
      </w:r>
      <w:r>
        <w:rPr>
          <w:rFonts w:cs="Arial"/>
          <w:color w:val="000000"/>
          <w:sz w:val="30"/>
          <w:sz w:val="30"/>
          <w:szCs w:val="28"/>
          <w:rtl w:val="true"/>
        </w:rPr>
        <w:t>وذك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ه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فس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ب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ان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قح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دا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ص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دا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ن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ن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اء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قت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ذك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خب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م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ولوج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صاح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مرأ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دا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بع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و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ن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سب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ر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تحد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سورن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يط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ا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تكن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ت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رمتن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قام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با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ت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صبح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نتظر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روج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طمس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صار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رج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راء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آيا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و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و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ي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فق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ذك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قراء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خائف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قتد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و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ار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سام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سند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ك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ض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" </w:t>
      </w:r>
      <w:r>
        <w:rPr>
          <w:rFonts w:cs="Arial"/>
          <w:color w:val="000000"/>
          <w:sz w:val="30"/>
          <w:sz w:val="30"/>
          <w:szCs w:val="28"/>
          <w:rtl w:val="true"/>
        </w:rPr>
        <w:t>ي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" </w:t>
      </w:r>
      <w:r>
        <w:rPr>
          <w:rFonts w:cs="Arial"/>
          <w:color w:val="000000"/>
          <w:sz w:val="30"/>
          <w:sz w:val="30"/>
          <w:szCs w:val="28"/>
          <w:rtl w:val="true"/>
        </w:rPr>
        <w:t>أن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رأ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ائ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ائ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شب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ا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سي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اطش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ق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ت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ك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لال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ثي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 w:val="30"/>
          <w:szCs w:val="28"/>
          <w:rtl w:val="true"/>
        </w:rPr>
        <w:t>وَنُنَزِّلُ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مِنْ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الْقُرْآنِ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مَا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هُوَ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شِفَاءٌ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وَرَحْمَةٌ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لِلْمُؤْمِنِينَ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00"/>
          <w:sz w:val="30"/>
          <w:szCs w:val="28"/>
          <w:rtl w:val="true"/>
        </w:rPr>
        <w:t>[</w:t>
      </w:r>
      <w:r>
        <w:rPr>
          <w:rFonts w:cs="Arial"/>
          <w:color w:val="000000"/>
          <w:sz w:val="30"/>
          <w:sz w:val="30"/>
          <w:szCs w:val="28"/>
          <w:rtl w:val="true"/>
        </w:rPr>
        <w:t>الإسراء</w:t>
      </w:r>
      <w:r>
        <w:rPr>
          <w:rFonts w:cs="Arial"/>
          <w:color w:val="000000"/>
          <w:sz w:val="30"/>
          <w:szCs w:val="28"/>
          <w:rtl w:val="true"/>
        </w:rPr>
        <w:t>:</w:t>
      </w:r>
      <w:r>
        <w:rPr>
          <w:rFonts w:cs="Arial"/>
          <w:color w:val="000000"/>
          <w:sz w:val="30"/>
          <w:szCs w:val="28"/>
        </w:rPr>
        <w:t>82</w:t>
      </w:r>
      <w:r>
        <w:rPr>
          <w:rFonts w:cs="Arial"/>
          <w:color w:val="000000"/>
          <w:sz w:val="30"/>
          <w:szCs w:val="28"/>
          <w:rtl w:val="true"/>
        </w:rPr>
        <w:t>]</w:t>
      </w:r>
    </w:p>
  </w:footnote>
  <w:footnote w:id="6">
    <w:p>
      <w:pPr>
        <w:pStyle w:val="Normal"/>
        <w:bidi w:val="1"/>
        <w:ind w:left="916" w:right="926" w:firstLine="383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ام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بخار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إن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ه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س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ائش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و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كح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ب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ك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و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م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ُوم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ام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ويمر،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وي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س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ي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رَوْم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فت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ضاً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راج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ت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بار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بتحقيقنا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ائش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رض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ن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ر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حد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بك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فر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ت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أي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ك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ومئذ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بك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فر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قال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صغ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نه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ن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ك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م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بلُ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8">
    <w:p>
      <w:pPr>
        <w:pStyle w:val="Normal"/>
        <w:bidi w:val="1"/>
        <w:ind w:left="619" w:right="1257" w:firstLine="407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ا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ب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و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جب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ك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حري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دين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ن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ر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و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دي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ور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ب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ك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إن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فظ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دي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كثر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ذ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حد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س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س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فك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كذا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راج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مفاتي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ار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بوا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ت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بار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للمحق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ص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حب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ش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زاد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0">
    <w:p>
      <w:pPr>
        <w:pStyle w:val="Normal"/>
        <w:bidi w:val="1"/>
        <w:ind w:left="959" w:right="609" w:firstLine="307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Arial"/>
          <w:color w:val="000000"/>
          <w:sz w:val="18"/>
          <w:szCs w:val="28"/>
          <w:rtl w:val="true"/>
        </w:rPr>
        <w:t>?</w:t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سئ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ه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بل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ث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ف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ك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كث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ق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لي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ح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مَنَّ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ه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م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ك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دف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ح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ائش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نت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ش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وقي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نشاً،</w:t>
      </w:r>
    </w:p>
    <w:p>
      <w:pPr>
        <w:pStyle w:val="Normal"/>
        <w:bidi w:val="1"/>
        <w:ind w:left="959" w:right="609" w:firstLine="307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ف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أ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سئ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ن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تك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جر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فس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ما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غب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ستكم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ض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هج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جها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ت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حواله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س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دثن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صحابن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فق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زاه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س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و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حم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  <w:p>
      <w:pPr>
        <w:pStyle w:val="Normal"/>
        <w:bidi w:val="1"/>
        <w:ind w:left="628" w:right="1166" w:firstLine="446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وذك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سحا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واي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ش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اق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تاع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س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Style w:val="FootnoteCharacters"/>
          <w:rFonts w:cs="Arial"/>
          <w:color w:val="000000"/>
          <w:sz w:val="18"/>
          <w:szCs w:val="28"/>
          <w:rtl w:val="true"/>
        </w:rPr>
        <w:t>?</w:t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ك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ومئذٍ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اق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سم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جدعاء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ضب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دي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ك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س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–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 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ناق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ال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ن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حش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و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يام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ج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وأن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ومئذ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ضباء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يارس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ت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اطم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ضباء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حش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برا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حش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اق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</w:p>
    <w:p>
      <w:pPr>
        <w:pStyle w:val="Footnote"/>
        <w:bidi w:val="1"/>
        <w:ind w:left="0" w:right="0" w:hanging="0"/>
        <w:jc w:val="left"/>
        <w:rPr>
          <w:rFonts w:cs="Arial"/>
          <w:color w:val="000000"/>
          <w:sz w:val="14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نو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جن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شا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ل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 (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و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ن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لإم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هيل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بتحقيقنا</w:t>
      </w:r>
      <w:r>
        <w:rPr>
          <w:rFonts w:cs="Arial"/>
          <w:color w:val="000000"/>
          <w:sz w:val="30"/>
          <w:szCs w:val="28"/>
          <w:rtl w:val="true"/>
        </w:rPr>
        <w:t>).</w:t>
      </w:r>
    </w:p>
    <w:p>
      <w:pPr>
        <w:pStyle w:val="Footnote"/>
        <w:bidi w:val="1"/>
        <w:ind w:left="0" w:right="0" w:hanging="0"/>
        <w:jc w:val="left"/>
        <w:rPr>
          <w:rFonts w:cs="Arial"/>
          <w:color w:val="000000"/>
          <w:sz w:val="14"/>
          <w:szCs w:val="28"/>
        </w:rPr>
      </w:pPr>
      <w:r>
        <w:rPr>
          <w:rFonts w:cs="Arial"/>
          <w:color w:val="000000"/>
          <w:sz w:val="14"/>
          <w:szCs w:val="28"/>
          <w:rtl w:val="true"/>
        </w:rPr>
      </w:r>
    </w:p>
  </w:footnote>
  <w:footnote w:id="11">
    <w:p>
      <w:pPr>
        <w:pStyle w:val="Normal"/>
        <w:bidi w:val="1"/>
        <w:ind w:left="628" w:right="1166" w:firstLine="446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30"/>
          <w:szCs w:val="28"/>
          <w:rtl w:val="true"/>
        </w:rPr>
      </w:r>
    </w:p>
    <w:p>
      <w:pPr>
        <w:pStyle w:val="Normal"/>
        <w:bidi w:val="1"/>
        <w:ind w:left="628" w:right="1166" w:firstLine="446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  <w:rFonts w:cs="Arial"/>
          <w:color w:val="000000"/>
          <w:sz w:val="18"/>
          <w:szCs w:val="28"/>
          <w:rtl w:val="true"/>
        </w:rPr>
        <w:t>?</w:t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سم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عاتك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ال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حد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ع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زاع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خ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بيش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ال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حب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رواي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شع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خو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حبيش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ال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خال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شع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وهما،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هو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ني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قذ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بيع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صر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ضبي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ر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بشي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ع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مر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زاع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راق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عش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كنان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دلج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ح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دلج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ي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ا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نان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3">
    <w:p>
      <w:pPr>
        <w:pStyle w:val="Normal"/>
        <w:bidi w:val="1"/>
        <w:ind w:left="926" w:right="590" w:hanging="0"/>
        <w:jc w:val="both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ُسف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سم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سف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تعس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ي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ئ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بو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ب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آمن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م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بواء؟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ل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ي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تبوء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ح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بعسفان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في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و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سك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جذماء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رأي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سندا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س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–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Times New Roman"/>
          <w:color w:val="00000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</w:p>
  </w:footnote>
  <w:footnote w:id="14">
    <w:p>
      <w:pPr>
        <w:pStyle w:val="Normal"/>
        <w:bidi w:val="1"/>
        <w:ind w:left="647" w:right="1113" w:hanging="0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قف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بفت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قيد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سحا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واي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ش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لفتاً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ستشه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ش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ق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ق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هذل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:</w:t>
      </w:r>
    </w:p>
    <w:p>
      <w:pPr>
        <w:pStyle w:val="Normal"/>
        <w:bidi w:val="1"/>
        <w:ind w:left="647" w:right="1113" w:hanging="0"/>
        <w:jc w:val="center"/>
        <w:rPr>
          <w:rFonts w:cs="Arial"/>
          <w:color w:val="008000"/>
          <w:sz w:val="30"/>
          <w:szCs w:val="28"/>
        </w:rPr>
      </w:pPr>
      <w:r>
        <w:rPr>
          <w:rFonts w:cs="Arial"/>
          <w:color w:val="008000"/>
          <w:sz w:val="30"/>
          <w:szCs w:val="28"/>
          <w:rtl w:val="true"/>
        </w:rPr>
        <w:t xml:space="preserve"># </w:t>
      </w:r>
      <w:r>
        <w:rPr>
          <w:rFonts w:cs="Arial"/>
          <w:color w:val="008000"/>
          <w:sz w:val="30"/>
          <w:sz w:val="30"/>
          <w:szCs w:val="28"/>
          <w:rtl w:val="true"/>
        </w:rPr>
        <w:t>نزيعاً</w:t>
      </w:r>
      <w:r>
        <w:rPr>
          <w:color w:val="008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8000"/>
          <w:sz w:val="30"/>
          <w:sz w:val="30"/>
          <w:szCs w:val="28"/>
          <w:rtl w:val="true"/>
        </w:rPr>
        <w:t>محلباً</w:t>
      </w:r>
      <w:r>
        <w:rPr>
          <w:color w:val="008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8000"/>
          <w:sz w:val="30"/>
          <w:sz w:val="30"/>
          <w:szCs w:val="28"/>
          <w:rtl w:val="true"/>
        </w:rPr>
        <w:t>من</w:t>
      </w:r>
      <w:r>
        <w:rPr>
          <w:color w:val="008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8000"/>
          <w:sz w:val="30"/>
          <w:sz w:val="30"/>
          <w:szCs w:val="28"/>
          <w:rtl w:val="true"/>
        </w:rPr>
        <w:t>أهل</w:t>
      </w:r>
      <w:r>
        <w:rPr>
          <w:color w:val="008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8000"/>
          <w:sz w:val="30"/>
          <w:sz w:val="30"/>
          <w:szCs w:val="28"/>
          <w:rtl w:val="true"/>
        </w:rPr>
        <w:t>لفت</w:t>
      </w:r>
      <w:r>
        <w:rPr>
          <w:color w:val="008000"/>
          <w:sz w:val="30"/>
          <w:sz w:val="30"/>
          <w:szCs w:val="28"/>
          <w:rtl w:val="true"/>
        </w:rPr>
        <w:t xml:space="preserve">        </w:t>
      </w:r>
      <w:r>
        <w:rPr>
          <w:rFonts w:cs="Arial"/>
          <w:color w:val="008000"/>
          <w:sz w:val="30"/>
          <w:sz w:val="30"/>
          <w:szCs w:val="28"/>
          <w:rtl w:val="true"/>
        </w:rPr>
        <w:t>لحى</w:t>
      </w:r>
      <w:r>
        <w:rPr>
          <w:color w:val="008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8000"/>
          <w:sz w:val="30"/>
          <w:sz w:val="30"/>
          <w:szCs w:val="28"/>
          <w:rtl w:val="true"/>
        </w:rPr>
        <w:t>بين</w:t>
      </w:r>
      <w:r>
        <w:rPr>
          <w:color w:val="008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8000"/>
          <w:sz w:val="30"/>
          <w:sz w:val="30"/>
          <w:szCs w:val="28"/>
          <w:rtl w:val="true"/>
        </w:rPr>
        <w:t>أثلة</w:t>
      </w:r>
      <w:r>
        <w:rPr>
          <w:color w:val="008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8000"/>
          <w:sz w:val="30"/>
          <w:sz w:val="30"/>
          <w:szCs w:val="28"/>
          <w:rtl w:val="true"/>
        </w:rPr>
        <w:t>والنجام</w:t>
      </w:r>
    </w:p>
    <w:p>
      <w:pPr>
        <w:pStyle w:val="Normal"/>
        <w:bidi w:val="1"/>
        <w:ind w:left="647" w:right="1113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يق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هيل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وألفي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اشي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شيخ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وض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لف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كسر</w:t>
      </w:r>
    </w:p>
    <w:p>
      <w:pPr>
        <w:pStyle w:val="Normal"/>
        <w:bidi w:val="1"/>
        <w:ind w:left="647" w:right="1113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ال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لفي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شع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ق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شعا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سخت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سخ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حيحة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جداً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ك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لفا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ثق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كلف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نظ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شع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ق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شعا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كسو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سخ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ال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قروء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زياد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ح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رأت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دُرَيْ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حم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في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" </w:t>
      </w:r>
      <w:r>
        <w:rPr>
          <w:rFonts w:cs="Arial"/>
          <w:color w:val="000000"/>
          <w:sz w:val="30"/>
          <w:sz w:val="30"/>
          <w:szCs w:val="28"/>
          <w:rtl w:val="true"/>
        </w:rPr>
        <w:t>صريح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حلب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"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ك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ضبط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كتا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ديم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ت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ضبط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فت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اض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يره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نته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حر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5">
    <w:p>
      <w:pPr>
        <w:pStyle w:val="Normal"/>
        <w:bidi w:val="1"/>
        <w:ind w:left="647" w:right="1113" w:hanging="0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جداج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بجيم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دال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أن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م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ديد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حسب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آبار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دي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أتين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ئ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دجد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ي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صوا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بئ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ديم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هرو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يزيد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و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بئ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دج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ك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مك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ف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رفر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 (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و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ن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).</w:t>
      </w:r>
    </w:p>
  </w:footnote>
  <w:footnote w:id="16">
    <w:p>
      <w:pPr>
        <w:pStyle w:val="Normal"/>
        <w:bidi w:val="1"/>
        <w:ind w:left="0" w:right="839" w:hanging="0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دلجةَ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عه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س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بتعه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خر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أ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ق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رف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مرأ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ت</w:t>
      </w:r>
    </w:p>
    <w:p>
      <w:pPr>
        <w:pStyle w:val="Normal"/>
        <w:bidi w:val="1"/>
        <w:ind w:left="0" w:right="839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تسك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نا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م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–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واستسقا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سق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دع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مسخت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صخ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ه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صخ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ذكر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 (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و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ن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).</w:t>
      </w:r>
    </w:p>
  </w:footnote>
  <w:footnote w:id="17">
    <w:p>
      <w:pPr>
        <w:pStyle w:val="Normal"/>
        <w:bidi w:val="1"/>
        <w:ind w:left="0" w:right="839" w:hanging="0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بابي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كأ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م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اد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ش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ه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بابي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أن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م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عباب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ب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اً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كأن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و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ع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ميا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ع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اب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ع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اً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واي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ون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ك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سحا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ردا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وكفن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نتظرنا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يل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جد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لأنصا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نسب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يها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زدحم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22">
    <w:p>
      <w:pPr>
        <w:pStyle w:val="Normal"/>
        <w:bidi w:val="1"/>
        <w:ind w:left="619" w:right="1175" w:hanging="0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دو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س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المدين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و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اثن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اثنت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ش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يل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بي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شه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ل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شهو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ج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سحا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دم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ثم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ل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ربي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كل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رج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غا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و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اثن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و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بي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دخ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دين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و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جمع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ثت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ش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يع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قب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وسط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شري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23">
    <w:p>
      <w:pPr>
        <w:pStyle w:val="Normal"/>
        <w:bidi w:val="1"/>
        <w:ind w:left="969" w:right="748" w:firstLine="499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كلثو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هد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مرئ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ي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ار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زي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و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مر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و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و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شيخ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بير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دو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س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المدين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يسي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نصا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دو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–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-.</w:t>
      </w:r>
    </w:p>
    <w:p>
      <w:pPr>
        <w:pStyle w:val="Normal"/>
        <w:bidi w:val="1"/>
        <w:ind w:left="969" w:right="748" w:firstLine="499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ث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د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سع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زرا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أي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ع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يثم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بي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يت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العزا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ك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و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وصوا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عزا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م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ز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ج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ز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مرأ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ز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مرأ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زب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تاء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ذك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أسي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سج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باء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س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أسس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ب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مر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و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نتق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دين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ذك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يثم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س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ح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سس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ض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جر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بل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ك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حج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وضع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م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حج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وضع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ج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ك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خذ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ا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بني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خطا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شمو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عم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ح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سج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ب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أت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حج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ه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ط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ضع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أت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ج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ري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ستطي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ت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م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دع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أخذ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ي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ي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صه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صه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لصق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شي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م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شتقا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صه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راب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سج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سج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إس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رب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م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جع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زر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تم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ييب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26">
    <w:p>
      <w:pPr>
        <w:pStyle w:val="Normal"/>
        <w:bidi w:val="1"/>
        <w:ind w:left="623" w:right="86" w:hanging="0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حلحل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رزم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لق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جران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بعنقه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فس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تيب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لحل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:</w:t>
      </w:r>
    </w:p>
    <w:p>
      <w:pPr>
        <w:pStyle w:val="Normal"/>
        <w:bidi w:val="1"/>
        <w:ind w:left="623" w:right="86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لز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كا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و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بر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نش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:</w:t>
      </w:r>
    </w:p>
    <w:p>
      <w:pPr>
        <w:pStyle w:val="Normal"/>
        <w:bidi w:val="1"/>
        <w:ind w:left="623" w:right="86" w:hanging="0"/>
        <w:jc w:val="center"/>
        <w:rPr>
          <w:rFonts w:cs="Arial"/>
          <w:color w:val="008000"/>
          <w:sz w:val="30"/>
          <w:szCs w:val="28"/>
        </w:rPr>
      </w:pPr>
      <w:r>
        <w:rPr>
          <w:rFonts w:cs="Arial"/>
          <w:color w:val="008000"/>
          <w:sz w:val="30"/>
          <w:szCs w:val="28"/>
          <w:rtl w:val="true"/>
        </w:rPr>
        <w:t xml:space="preserve"># </w:t>
      </w:r>
      <w:r>
        <w:rPr>
          <w:rFonts w:cs="Arial"/>
          <w:color w:val="008000"/>
          <w:sz w:val="30"/>
          <w:sz w:val="30"/>
          <w:szCs w:val="28"/>
          <w:rtl w:val="true"/>
        </w:rPr>
        <w:t>أناس</w:t>
      </w:r>
      <w:r>
        <w:rPr>
          <w:color w:val="008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8000"/>
          <w:sz w:val="30"/>
          <w:sz w:val="30"/>
          <w:szCs w:val="28"/>
          <w:rtl w:val="true"/>
        </w:rPr>
        <w:t>إذا</w:t>
      </w:r>
      <w:r>
        <w:rPr>
          <w:color w:val="008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8000"/>
          <w:sz w:val="30"/>
          <w:sz w:val="30"/>
          <w:szCs w:val="28"/>
          <w:rtl w:val="true"/>
        </w:rPr>
        <w:t>قيل</w:t>
      </w:r>
      <w:r>
        <w:rPr>
          <w:color w:val="008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8000"/>
          <w:sz w:val="30"/>
          <w:sz w:val="30"/>
          <w:szCs w:val="28"/>
          <w:rtl w:val="true"/>
        </w:rPr>
        <w:t>انفروا</w:t>
      </w:r>
      <w:r>
        <w:rPr>
          <w:color w:val="008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8000"/>
          <w:sz w:val="30"/>
          <w:sz w:val="30"/>
          <w:szCs w:val="28"/>
          <w:rtl w:val="true"/>
        </w:rPr>
        <w:t>قد</w:t>
      </w:r>
      <w:r>
        <w:rPr>
          <w:color w:val="008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8000"/>
          <w:sz w:val="30"/>
          <w:sz w:val="30"/>
          <w:szCs w:val="28"/>
          <w:rtl w:val="true"/>
        </w:rPr>
        <w:t>أتيتم</w:t>
      </w:r>
      <w:r>
        <w:rPr>
          <w:color w:val="008000"/>
          <w:sz w:val="30"/>
          <w:sz w:val="30"/>
          <w:szCs w:val="28"/>
          <w:rtl w:val="true"/>
        </w:rPr>
        <w:t xml:space="preserve">             </w:t>
      </w:r>
      <w:r>
        <w:rPr>
          <w:rFonts w:cs="Arial"/>
          <w:color w:val="008000"/>
          <w:sz w:val="30"/>
          <w:sz w:val="30"/>
          <w:szCs w:val="28"/>
          <w:rtl w:val="true"/>
        </w:rPr>
        <w:t>أقاموا</w:t>
      </w:r>
      <w:r>
        <w:rPr>
          <w:color w:val="008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8000"/>
          <w:sz w:val="30"/>
          <w:sz w:val="30"/>
          <w:szCs w:val="28"/>
          <w:rtl w:val="true"/>
        </w:rPr>
        <w:t>على</w:t>
      </w:r>
      <w:r>
        <w:rPr>
          <w:color w:val="008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8000"/>
          <w:sz w:val="30"/>
          <w:sz w:val="30"/>
          <w:szCs w:val="28"/>
          <w:rtl w:val="true"/>
        </w:rPr>
        <w:t>أثقالهم</w:t>
      </w:r>
      <w:r>
        <w:rPr>
          <w:color w:val="008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8000"/>
          <w:sz w:val="30"/>
          <w:sz w:val="30"/>
          <w:szCs w:val="28"/>
          <w:rtl w:val="true"/>
        </w:rPr>
        <w:t>وتلحلحوا</w:t>
      </w:r>
    </w:p>
    <w:p>
      <w:pPr>
        <w:pStyle w:val="Normal"/>
        <w:bidi w:val="1"/>
        <w:ind w:left="623" w:right="86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وأ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حلح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تقدي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معنا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ز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وضع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اشتقا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إ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لحل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ش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ك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حح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ينه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إ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صق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حلح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فاشتقا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انحل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نعكا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شيء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ك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واي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ي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سحا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تحلحل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تقدي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لا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ع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ك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قلوب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حلحل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ك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نا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لصق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مرضعه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قام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ع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س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تيب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لحلح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وأ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ورزم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اق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زوم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قام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كل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. </w:t>
      </w:r>
      <w:r>
        <w:rPr>
          <w:rFonts w:cs="Arial"/>
          <w:color w:val="000000"/>
          <w:sz w:val="30"/>
          <w:sz w:val="30"/>
          <w:szCs w:val="28"/>
          <w:rtl w:val="true"/>
        </w:rPr>
        <w:t>ونو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زمى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رزم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أل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معنا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رغ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رجَّع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غائه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أرز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عد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رزم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ي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قا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اح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ه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ه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اف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مر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مر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ي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علب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َنْ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جا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شه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ه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در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مشاه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له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ما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لاف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م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ه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شه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د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ما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ب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خ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ُه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  <w:color w:val="000000"/>
          <w:sz w:val="14"/>
          <w:szCs w:val="28"/>
          <w:rtl w:val="true"/>
        </w:rPr>
        <w:t>?</w:t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صحي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ي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جا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امنون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حائطك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را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تخذ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سجداً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رج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بخار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سأل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فق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بائ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و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تسمي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ث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طل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و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وض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سج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خ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خر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مقاب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شرك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أم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قبو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نبش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بالخر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سوي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بالنخ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قطع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راج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ت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بار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تحقيقنا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8"/>
          <w:szCs w:val="28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8"/>
          <w:rtl w:val="true"/>
        </w:rPr>
        <w:t>وإنما</w:t>
      </w:r>
      <w:r>
        <w:rPr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8"/>
          <w:rtl w:val="true"/>
        </w:rPr>
        <w:t>لم</w:t>
      </w:r>
      <w:r>
        <w:rPr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8"/>
          <w:rtl w:val="true"/>
        </w:rPr>
        <w:t>يسمه</w:t>
      </w:r>
      <w:r>
        <w:rPr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8"/>
          <w:rtl w:val="true"/>
        </w:rPr>
        <w:t>ابن</w:t>
      </w:r>
      <w:r>
        <w:rPr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8"/>
          <w:rtl w:val="true"/>
        </w:rPr>
        <w:t>هشام</w:t>
      </w:r>
      <w:r>
        <w:rPr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8"/>
          <w:rtl w:val="true"/>
        </w:rPr>
        <w:t>لئلا</w:t>
      </w:r>
      <w:r>
        <w:rPr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8"/>
          <w:rtl w:val="true"/>
        </w:rPr>
        <w:t>يذكر</w:t>
      </w:r>
      <w:r>
        <w:rPr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8"/>
          <w:rtl w:val="true"/>
        </w:rPr>
        <w:t>بسوء</w:t>
      </w:r>
      <w:r>
        <w:rPr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8"/>
          <w:rtl w:val="true"/>
        </w:rPr>
        <w:t>أحد</w:t>
      </w:r>
      <w:r>
        <w:rPr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8"/>
          <w:rtl w:val="true"/>
        </w:rPr>
        <w:t>الصحابة</w:t>
      </w:r>
      <w:r>
        <w:rPr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8"/>
          <w:rtl w:val="true"/>
        </w:rPr>
        <w:t>ولا</w:t>
      </w:r>
      <w:r>
        <w:rPr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8"/>
          <w:rtl w:val="true"/>
        </w:rPr>
        <w:t>نسميه</w:t>
      </w:r>
      <w:r>
        <w:rPr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8"/>
          <w:rtl w:val="true"/>
        </w:rPr>
        <w:t>نحن</w:t>
      </w:r>
      <w:r>
        <w:rPr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8"/>
          <w:rtl w:val="true"/>
        </w:rPr>
        <w:t>أيضاً</w:t>
      </w:r>
      <w:r>
        <w:rPr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8"/>
          <w:rtl w:val="true"/>
        </w:rPr>
        <w:t>فقد</w:t>
      </w:r>
      <w:r>
        <w:rPr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8"/>
          <w:rtl w:val="true"/>
        </w:rPr>
        <w:t>اختلفوا</w:t>
      </w:r>
      <w:r>
        <w:rPr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8"/>
          <w:rtl w:val="true"/>
        </w:rPr>
        <w:t>في</w:t>
      </w:r>
      <w:r>
        <w:rPr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8"/>
          <w:rtl w:val="true"/>
        </w:rPr>
        <w:t>اسمه</w:t>
      </w:r>
      <w:r>
        <w:rPr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8"/>
          <w:rtl w:val="true"/>
        </w:rPr>
        <w:t>على</w:t>
      </w:r>
      <w:r>
        <w:rPr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8"/>
          <w:rtl w:val="true"/>
        </w:rPr>
        <w:t>أقوال</w:t>
      </w:r>
      <w:r>
        <w:rPr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8"/>
          <w:rtl w:val="true"/>
        </w:rPr>
        <w:t>كثيرة،</w:t>
      </w:r>
      <w:r>
        <w:rPr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8"/>
          <w:rtl w:val="true"/>
        </w:rPr>
        <w:t>وليس</w:t>
      </w:r>
      <w:r>
        <w:rPr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8"/>
          <w:rtl w:val="true"/>
        </w:rPr>
        <w:t>في</w:t>
      </w:r>
      <w:r>
        <w:rPr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8"/>
          <w:rtl w:val="true"/>
        </w:rPr>
        <w:t>تسميته</w:t>
      </w:r>
      <w:r>
        <w:rPr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Arial"/>
          <w:color w:val="000000"/>
          <w:sz w:val="24"/>
          <w:sz w:val="24"/>
          <w:szCs w:val="28"/>
          <w:rtl w:val="true"/>
        </w:rPr>
        <w:t>فائدة</w:t>
      </w:r>
      <w:r>
        <w:rPr>
          <w:color w:val="000000"/>
          <w:sz w:val="24"/>
          <w:sz w:val="24"/>
          <w:szCs w:val="28"/>
          <w:rtl w:val="true"/>
        </w:rPr>
        <w:t xml:space="preserve"> </w:t>
      </w:r>
      <w:r>
        <w:rPr>
          <w:rFonts w:cs="Arial"/>
          <w:color w:val="000000"/>
          <w:sz w:val="24"/>
          <w:szCs w:val="28"/>
          <w:rtl w:val="true"/>
        </w:rPr>
        <w:t>.</w:t>
      </w:r>
    </w:p>
  </w:footnote>
  <w:footnote w:id="30">
    <w:p>
      <w:pPr>
        <w:pStyle w:val="Normal"/>
        <w:bidi w:val="1"/>
        <w:ind w:left="499" w:right="983" w:hanging="0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ي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ضا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ما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ي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سجد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ا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ا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؟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ق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ن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دي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سج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باء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مار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شا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ببنيا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م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جا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ل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سس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س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استت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يا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مار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31">
    <w:p>
      <w:pPr>
        <w:pStyle w:val="Normal"/>
        <w:bidi w:val="1"/>
        <w:ind w:left="499" w:right="983" w:hanging="0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Arial"/>
          <w:color w:val="000000"/>
          <w:sz w:val="18"/>
          <w:szCs w:val="28"/>
          <w:rtl w:val="true"/>
        </w:rPr>
        <w:t>?</w:t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بُن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سج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س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وسق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جري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جعل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بل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:</w:t>
      </w:r>
    </w:p>
    <w:p>
      <w:pPr>
        <w:pStyle w:val="Normal"/>
        <w:bidi w:val="1"/>
        <w:ind w:left="499" w:right="983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ب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جا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ضو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جعل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مد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ذو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خ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نخر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لاف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م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جرده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ل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ثم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ا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حجا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نقوش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فض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قف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ساج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جع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بل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جا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فل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با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ا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حم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عف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تسم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مهدى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وسع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زا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ن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نت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مائت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وأتق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يا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نقش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زي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بنيان</w:t>
      </w:r>
    </w:p>
    <w:p>
      <w:pPr>
        <w:pStyle w:val="Normal"/>
        <w:bidi w:val="1"/>
        <w:ind w:left="1137" w:right="691" w:firstLine="335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والنقوش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م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صو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زاد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شريفاً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يو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كان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سع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ري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ط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ط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قف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ريد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بعض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جا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رضوم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و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سقف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جري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ضا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س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س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كن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دخ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يو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ن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لام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Arial"/>
          <w:color w:val="000000"/>
          <w:sz w:val="30"/>
          <w:sz w:val="30"/>
          <w:szCs w:val="28"/>
          <w:rtl w:val="true"/>
        </w:rPr>
        <w:t>مراه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أن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ق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يد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كان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ج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اكسي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شع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ربوط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ش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رعر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اريخ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بخار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–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ر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أظاف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ل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و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زواج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خلط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بيو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حج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مسجد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ز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ل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ر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تا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ضج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ه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دين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بكاء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يو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فا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ري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شبات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مشدود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لي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يع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ز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مي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اشترا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ج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أربع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آلا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در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قا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تيبة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32">
    <w:p>
      <w:pPr>
        <w:pStyle w:val="Normal"/>
        <w:bidi w:val="1"/>
        <w:ind w:left="1137" w:right="691" w:firstLine="335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ج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بير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مع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بب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ث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ج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حج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كأ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خذ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فظ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با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ب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حبا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أل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ترافع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شاع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: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Cs w:val="28"/>
          <w:rtl w:val="true"/>
        </w:rPr>
        <w:t xml:space="preserve"># </w:t>
      </w:r>
      <w:r>
        <w:rPr>
          <w:rFonts w:cs="Arial"/>
          <w:color w:val="000000"/>
          <w:sz w:val="30"/>
          <w:sz w:val="30"/>
          <w:szCs w:val="28"/>
          <w:rtl w:val="true"/>
        </w:rPr>
        <w:t>ك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هيز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مشي</w:t>
      </w:r>
      <w:r>
        <w:rPr>
          <w:color w:val="000000"/>
          <w:sz w:val="30"/>
          <w:sz w:val="30"/>
          <w:szCs w:val="28"/>
          <w:rtl w:val="true"/>
        </w:rPr>
        <w:t xml:space="preserve">        </w:t>
      </w:r>
      <w:r>
        <w:rPr>
          <w:rFonts w:cs="Arial"/>
          <w:color w:val="000000"/>
          <w:sz w:val="30"/>
          <w:sz w:val="30"/>
          <w:szCs w:val="28"/>
          <w:rtl w:val="true"/>
        </w:rPr>
        <w:t>حبا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تب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بابا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Times New Roman"/>
          <w:color w:val="00000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حب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غ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ل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فاخا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ي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غا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ك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ج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شرا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33">
    <w:p>
      <w:pPr>
        <w:pStyle w:val="Normal"/>
        <w:bidi w:val="1"/>
        <w:ind w:left="508" w:right="1324" w:firstLine="374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رو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ي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دي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و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إ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لائك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تأذ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تأذ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إن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رو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صي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ار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أي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س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ن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قل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ا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رس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حدي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رو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و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لائك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تأذ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تأذ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إن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صحي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و؟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نع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34">
    <w:p>
      <w:pPr>
        <w:pStyle w:val="Normal"/>
        <w:bidi w:val="1"/>
        <w:ind w:left="926" w:right="945" w:firstLine="331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حم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سم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د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ثمام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أ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ص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كان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د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فارع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في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ب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ب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طر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في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ي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دا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حش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ذ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ته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في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ما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حم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خ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زين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ؤمن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لاف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مر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35">
    <w:p>
      <w:pPr>
        <w:pStyle w:val="Normal"/>
        <w:bidi w:val="1"/>
        <w:ind w:left="926" w:right="945" w:firstLine="331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في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طوقت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طو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مام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منتز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–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ص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شبر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ر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طوق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و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يام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ب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رض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طو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مامة،</w:t>
      </w:r>
    </w:p>
    <w:p>
      <w:pPr>
        <w:pStyle w:val="Normal"/>
        <w:bidi w:val="1"/>
        <w:ind w:left="926" w:right="945" w:firstLine="331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ل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طوق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فارقه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لق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فس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داً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فع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ب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طوق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آدمي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في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بي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لاو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إشا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ملاح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استعا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زي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و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طو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مام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أوَّ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طوَّق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ب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رض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طاق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طو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ن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ري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ستغر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مي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جز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ل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ك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ك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عم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ارج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ل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الص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لّ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إضاف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عا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د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جاز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س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قيق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حب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إراد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ارن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ستدع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لمحبو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طب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إ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شر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ك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ائد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بحا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كن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ضم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م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حدي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كأ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إ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دي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خل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ختار،</w:t>
      </w:r>
      <w:r>
        <w:rPr>
          <w:rStyle w:val="FootnoteCharacters"/>
          <w:rFonts w:cs="Arial"/>
          <w:color w:val="000000"/>
          <w:szCs w:val="28"/>
          <w:rtl w:val="true"/>
        </w:rPr>
        <w:t>?</w:t>
      </w:r>
      <w:r>
        <w:rPr>
          <w:rFonts w:cs="Arial"/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:  "</w:t>
      </w:r>
      <w:r>
        <w:rPr>
          <w:rFonts w:cs="Arial"/>
          <w:color w:val="000000"/>
          <w:sz w:val="30"/>
          <w:sz w:val="30"/>
          <w:szCs w:val="28"/>
          <w:rtl w:val="true"/>
        </w:rPr>
        <w:t>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مل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ذك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إ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خل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ختا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صط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". </w:t>
      </w:r>
      <w:r>
        <w:rPr>
          <w:rFonts w:cs="Arial"/>
          <w:color w:val="000000"/>
          <w:sz w:val="30"/>
          <w:sz w:val="30"/>
          <w:szCs w:val="28"/>
          <w:rtl w:val="true"/>
        </w:rPr>
        <w:t>اله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فإ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جوز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فالأعم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ذ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ل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ل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ختا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ش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بحا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 w:val="30"/>
          <w:szCs w:val="28"/>
          <w:rtl w:val="true"/>
        </w:rPr>
        <w:t>يَخْلُقُ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مَا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يَشَاءُ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وَيَخْتَارُ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00"/>
          <w:sz w:val="30"/>
          <w:szCs w:val="28"/>
          <w:rtl w:val="true"/>
        </w:rPr>
        <w:t>[</w:t>
      </w:r>
      <w:r>
        <w:rPr>
          <w:rFonts w:cs="Arial"/>
          <w:color w:val="000000"/>
          <w:sz w:val="30"/>
          <w:sz w:val="30"/>
          <w:szCs w:val="28"/>
          <w:rtl w:val="true"/>
        </w:rPr>
        <w:t>القصص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Cs w:val="28"/>
        </w:rPr>
        <w:t>68</w:t>
      </w:r>
      <w:r>
        <w:rPr>
          <w:rFonts w:cs="Arial"/>
          <w:color w:val="000000"/>
          <w:sz w:val="30"/>
          <w:szCs w:val="28"/>
          <w:rtl w:val="true"/>
        </w:rPr>
        <w:t>]</w:t>
      </w:r>
    </w:p>
  </w:footnote>
  <w:footnote w:id="38">
    <w:p>
      <w:pPr>
        <w:pStyle w:val="Normal"/>
        <w:bidi w:val="1"/>
        <w:ind w:left="1070" w:right="700" w:firstLine="407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ما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ير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عم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ع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ذك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تلاو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رآ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؟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بحا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 w:val="30"/>
          <w:szCs w:val="28"/>
          <w:rtl w:val="true"/>
        </w:rPr>
        <w:t>وَيَخْتَارُ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0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ختا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عم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والمصطف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اد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وسُم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صطف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اد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قوله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 w:val="30"/>
          <w:szCs w:val="28"/>
          <w:rtl w:val="true"/>
        </w:rPr>
        <w:t>الله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يَصْطَفِي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مِنْ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الْمَلَائِكَةِ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رُسُلًا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وَمِنْ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النَّاسِ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00"/>
          <w:sz w:val="30"/>
          <w:szCs w:val="28"/>
          <w:rtl w:val="true"/>
        </w:rPr>
        <w:t xml:space="preserve"> [</w:t>
      </w:r>
      <w:r>
        <w:rPr>
          <w:rFonts w:cs="Arial"/>
          <w:color w:val="000000"/>
          <w:sz w:val="30"/>
          <w:sz w:val="30"/>
          <w:szCs w:val="28"/>
          <w:rtl w:val="true"/>
        </w:rPr>
        <w:t>الحج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Cs w:val="28"/>
        </w:rPr>
        <w:t>75</w:t>
      </w:r>
      <w:r>
        <w:rPr>
          <w:rFonts w:cs="Arial"/>
          <w:color w:val="000000"/>
          <w:sz w:val="30"/>
          <w:szCs w:val="28"/>
          <w:rtl w:val="true"/>
        </w:rPr>
        <w:t xml:space="preserve">] </w:t>
      </w:r>
      <w:r>
        <w:rPr>
          <w:rFonts w:cs="Arial"/>
          <w:color w:val="000000"/>
          <w:sz w:val="30"/>
          <w:sz w:val="30"/>
          <w:szCs w:val="28"/>
          <w:rtl w:val="true"/>
        </w:rPr>
        <w:t>ويجوز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ك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نا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صطف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اد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عم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صطفا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ختا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عمال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ك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(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)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لتبعيض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ن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ك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ابتد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غاي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م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ستخرج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توفيق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يا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التأو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قر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أخ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ع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را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س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يخط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طب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ي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ذ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بعد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ن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نب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طُرَف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غاب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إمرأ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نصا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سم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قو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راج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ت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بار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ثر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يثر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س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ج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ز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مالي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عرف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سم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ثر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ي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هلا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وص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ملا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اوذ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ر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ل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كن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س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–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ك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ه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اس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عن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يثر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فظ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ثري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ماها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طيب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دين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طاب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سم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خر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ثيرة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اني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أسير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عاق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ديا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بعت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رباعت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بالأل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باء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فل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باع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م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قيبه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ووافد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قا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يد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فر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س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ش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س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ي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ثق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د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دسيع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عظيم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عتبط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قت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ناي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وتغ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:</w:t>
      </w:r>
      <w:r>
        <w:rPr>
          <w:rFonts w:cs="Arial"/>
          <w:color w:val="000000"/>
          <w:sz w:val="30"/>
          <w:sz w:val="30"/>
          <w:szCs w:val="28"/>
          <w:rtl w:val="true"/>
        </w:rPr>
        <w:t>يه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" </w:t>
      </w:r>
      <w:r>
        <w:rPr>
          <w:rFonts w:cs="Arial"/>
          <w:color w:val="000000"/>
          <w:sz w:val="30"/>
          <w:sz w:val="30"/>
          <w:szCs w:val="28"/>
          <w:rtl w:val="true"/>
        </w:rPr>
        <w:t>و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وتغ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فس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وب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ه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فس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تغ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ج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وتغ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يره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ب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د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إث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ب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وف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نبغ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ك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اجز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إث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ض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ه</w:t>
      </w:r>
    </w:p>
  </w:footnote>
  <w:footnote w:id="51">
    <w:p>
      <w:pPr>
        <w:pStyle w:val="Normal"/>
        <w:bidi w:val="1"/>
        <w:ind w:left="0" w:right="811" w:hanging="0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تق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صحيف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ب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حز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ؤمن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ض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ي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تا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مو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إن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ت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س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–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الكتا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ب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فر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جزي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إذ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إس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ضعيفاً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و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ليهو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  <w:r>
        <w:rPr>
          <w:rFonts w:cs="Arial"/>
          <w:color w:val="000000"/>
          <w:sz w:val="30"/>
          <w:sz w:val="30"/>
          <w:szCs w:val="28"/>
          <w:rtl w:val="true"/>
        </w:rPr>
        <w:t>إذ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ا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صي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غن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تل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سلم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شرط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كتا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فق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رو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52">
    <w:p>
      <w:pPr>
        <w:pStyle w:val="Normal"/>
        <w:bidi w:val="1"/>
        <w:ind w:left="868" w:right="1017" w:firstLine="350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آخ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س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ب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صحا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زل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دين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يذه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حش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غرب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ؤنس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فارق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ه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عشير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ش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ز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بع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ل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ز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إسلام</w:t>
      </w:r>
    </w:p>
    <w:p>
      <w:pPr>
        <w:pStyle w:val="Normal"/>
        <w:bidi w:val="1"/>
        <w:ind w:left="868" w:right="1017" w:firstLine="35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واجتم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شم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ذهب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وحش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ز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بحا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 w:val="30"/>
          <w:szCs w:val="28"/>
          <w:rtl w:val="true"/>
        </w:rPr>
        <w:t>وَأُوْلُوا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الْأَرْحَامِ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بَعْضُهُمْ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أَوْلَى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بِبَعْضٍ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فِي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كِتَابِ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الله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FF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[</w:t>
      </w:r>
      <w:r>
        <w:rPr>
          <w:rFonts w:cs="Arial"/>
          <w:color w:val="000000"/>
          <w:sz w:val="30"/>
          <w:sz w:val="30"/>
          <w:szCs w:val="28"/>
          <w:rtl w:val="true"/>
        </w:rPr>
        <w:t>الأنفال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Cs w:val="28"/>
        </w:rPr>
        <w:t>75</w:t>
      </w:r>
      <w:r>
        <w:rPr>
          <w:rFonts w:cs="Arial"/>
          <w:color w:val="000000"/>
          <w:sz w:val="30"/>
          <w:szCs w:val="28"/>
          <w:rtl w:val="true"/>
        </w:rPr>
        <w:t xml:space="preserve">] </w:t>
      </w:r>
      <w:r>
        <w:rPr>
          <w:rFonts w:cs="Arial"/>
          <w:color w:val="000000"/>
          <w:sz w:val="30"/>
          <w:sz w:val="30"/>
          <w:szCs w:val="28"/>
          <w:rtl w:val="true"/>
        </w:rPr>
        <w:t>أعن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يرا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ع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ؤمن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ل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خو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:</w:t>
      </w:r>
    </w:p>
    <w:p>
      <w:pPr>
        <w:pStyle w:val="Normal"/>
        <w:bidi w:val="1"/>
        <w:ind w:left="868" w:right="1017" w:firstLine="350"/>
        <w:jc w:val="left"/>
        <w:rPr>
          <w:rFonts w:cs="Arial"/>
          <w:color w:val="000000"/>
          <w:sz w:val="30"/>
          <w:szCs w:val="28"/>
        </w:rPr>
      </w:pP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 w:val="30"/>
          <w:szCs w:val="28"/>
          <w:rtl w:val="true"/>
        </w:rPr>
        <w:t>إِنَّمَا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الْمُؤْمِنُونَ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إِخْوَةٌ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00"/>
          <w:sz w:val="30"/>
          <w:szCs w:val="28"/>
          <w:rtl w:val="true"/>
        </w:rPr>
        <w:t xml:space="preserve"> [</w:t>
      </w:r>
      <w:r>
        <w:rPr>
          <w:rFonts w:cs="Arial"/>
          <w:color w:val="000000"/>
          <w:sz w:val="30"/>
          <w:sz w:val="30"/>
          <w:szCs w:val="28"/>
          <w:rtl w:val="true"/>
        </w:rPr>
        <w:t>الحجرات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Cs w:val="28"/>
        </w:rPr>
        <w:t>10</w:t>
      </w:r>
      <w:r>
        <w:rPr>
          <w:rFonts w:cs="Arial"/>
          <w:color w:val="000000"/>
          <w:sz w:val="30"/>
          <w:szCs w:val="28"/>
          <w:rtl w:val="true"/>
        </w:rPr>
        <w:t xml:space="preserve">] </w:t>
      </w:r>
      <w:r>
        <w:rPr>
          <w:rFonts w:cs="Arial"/>
          <w:color w:val="000000"/>
          <w:sz w:val="30"/>
          <w:sz w:val="30"/>
          <w:szCs w:val="28"/>
          <w:rtl w:val="true"/>
        </w:rPr>
        <w:t>يعن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وادّ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شم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دعوة</w:t>
      </w:r>
      <w:r>
        <w:rPr>
          <w:rFonts w:cs="Arial"/>
          <w:color w:val="000000"/>
          <w:sz w:val="30"/>
          <w:szCs w:val="28"/>
          <w:rtl w:val="true"/>
        </w:rPr>
        <w:t>.</w:t>
      </w:r>
    </w:p>
    <w:p>
      <w:pPr>
        <w:pStyle w:val="Normal"/>
        <w:bidi w:val="1"/>
        <w:ind w:left="868" w:right="1017" w:firstLine="35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Cs w:val="28"/>
          <w:rtl w:val="true"/>
        </w:rPr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خط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مث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و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سر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ا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ج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55">
    <w:p>
      <w:pPr>
        <w:pStyle w:val="Normal"/>
        <w:bidi w:val="1"/>
        <w:ind w:left="839" w:right="4" w:hanging="0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اط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حلي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سد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ي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د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عبي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مي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زهب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س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ز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ذحج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أشهر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أ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خ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!</w:t>
      </w:r>
    </w:p>
    <w:p>
      <w:pPr>
        <w:pStyle w:val="Normal"/>
        <w:bidi w:val="1"/>
        <w:ind w:left="839" w:right="4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دى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س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لتع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مر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ش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اذ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البلتع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بلت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ج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إ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ظر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ي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غري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صن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56">
    <w:p>
      <w:pPr>
        <w:pStyle w:val="Normal"/>
        <w:bidi w:val="1"/>
        <w:ind w:left="839" w:right="4" w:hanging="0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شهد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فر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ل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فت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فت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ثع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ما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د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اختل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ساب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مار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فَزَ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فت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زا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أ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فَزْ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سكون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فَزْ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بيعة</w:t>
      </w:r>
    </w:p>
    <w:p>
      <w:pPr>
        <w:pStyle w:val="Normal"/>
        <w:bidi w:val="1"/>
        <w:ind w:left="839" w:right="4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وك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فَزْ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زاع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ل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اكن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ضاً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بي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سابة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و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دا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طن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فز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فت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زا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رج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رو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مر</w:t>
      </w:r>
      <w:r>
        <w:rPr>
          <w:rFonts w:cs="Arial"/>
          <w:color w:val="000000"/>
          <w:sz w:val="30"/>
          <w:szCs w:val="28"/>
          <w:rtl w:val="true"/>
        </w:rPr>
        <w:t>. (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و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ن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).</w:t>
      </w:r>
    </w:p>
  </w:footnote>
  <w:footnote w:id="57">
    <w:p>
      <w:pPr>
        <w:pStyle w:val="Normal"/>
        <w:bidi w:val="1"/>
        <w:ind w:left="863" w:right="14" w:firstLine="393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ي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أن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شاورو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س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أن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كر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شبو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البو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صمع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لمفض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ازع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ي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شع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رف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فض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</w:p>
    <w:p>
      <w:pPr>
        <w:pStyle w:val="Normal"/>
        <w:bidi w:val="1"/>
        <w:ind w:left="863" w:right="14" w:firstLine="393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صو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صمع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فخ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شبو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فع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ك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م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ص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!  </w:t>
      </w:r>
      <w:r>
        <w:rPr>
          <w:rFonts w:cs="Arial"/>
          <w:color w:val="000000"/>
          <w:sz w:val="30"/>
          <w:sz w:val="30"/>
          <w:szCs w:val="28"/>
          <w:rtl w:val="true"/>
        </w:rPr>
        <w:t>وذكر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ض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ن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ر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صحي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ن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ب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قنع</w:t>
      </w:r>
    </w:p>
    <w:p>
      <w:pPr>
        <w:pStyle w:val="Normal"/>
        <w:bidi w:val="1"/>
        <w:ind w:left="863" w:right="14" w:firstLine="393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أو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صوا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قن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و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فع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ب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و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اراً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نرفعها،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فإ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آ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ا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قبل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صلا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ب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بع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جل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ناد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صلا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كث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ساب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زي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وثعلب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خ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زيد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د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أحس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بد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60">
    <w:p>
      <w:pPr>
        <w:pStyle w:val="Normal"/>
        <w:bidi w:val="1"/>
        <w:ind w:left="748" w:right="1089" w:firstLine="379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بين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أر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زي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ؤي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ك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سحا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ل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خب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س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–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وأم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لقي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ل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س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أن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أيته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ن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ن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حب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نفسى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ليؤذ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ل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تُق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صلا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فق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واز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ؤذ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ج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قي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ي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61">
    <w:p>
      <w:pPr>
        <w:pStyle w:val="Normal"/>
        <w:bidi w:val="1"/>
        <w:ind w:left="964" w:right="854" w:firstLine="379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أ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كم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خصيص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ذ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رؤي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ج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سلم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ك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حى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ل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س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ر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يل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إسراء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سمع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شاهد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و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ب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موا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</w:p>
    <w:p>
      <w:pPr>
        <w:pStyle w:val="Normal"/>
        <w:bidi w:val="1"/>
        <w:ind w:left="0" w:right="854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Times New Roman"/>
          <w:color w:val="000000"/>
          <w:sz w:val="30"/>
          <w:szCs w:val="28"/>
          <w:rtl w:val="true"/>
        </w:rPr>
        <w:t xml:space="preserve">          </w:t>
      </w:r>
      <w:r>
        <w:rPr>
          <w:rFonts w:cs="Arial"/>
          <w:color w:val="000000"/>
          <w:sz w:val="30"/>
          <w:sz w:val="30"/>
          <w:szCs w:val="28"/>
          <w:rtl w:val="true"/>
        </w:rPr>
        <w:t>و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قو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وح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ل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أخ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ر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ذ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دين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راد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ع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اس</w:t>
      </w:r>
    </w:p>
    <w:p>
      <w:pPr>
        <w:pStyle w:val="Normal"/>
        <w:bidi w:val="1"/>
        <w:ind w:left="964" w:right="854" w:firstLine="379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بوق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صلا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لب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وح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ت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أ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ؤي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وافق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أ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س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</w:p>
    <w:p>
      <w:pPr>
        <w:pStyle w:val="Normal"/>
        <w:bidi w:val="1"/>
        <w:ind w:left="964" w:right="854" w:firstLine="379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Cs w:val="28"/>
          <w:rtl w:val="true"/>
        </w:rPr>
        <w:t>-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ل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إن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رؤي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ش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ع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ينئذ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را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ق</w:t>
      </w:r>
    </w:p>
    <w:p>
      <w:pPr>
        <w:pStyle w:val="Normal"/>
        <w:bidi w:val="1"/>
        <w:ind w:left="964" w:right="854" w:firstLine="379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ب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آ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ماء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ك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ُن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ر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و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د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وافق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ؤي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م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لأنصاري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كين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نط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س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م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قتض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كم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إلهي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كون</w:t>
      </w:r>
    </w:p>
    <w:p>
      <w:pPr>
        <w:pStyle w:val="Normal"/>
        <w:bidi w:val="1"/>
        <w:ind w:left="964" w:right="854" w:firstLine="379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الأذ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س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–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ؤمن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نو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</w:p>
    <w:p>
      <w:pPr>
        <w:pStyle w:val="Normal"/>
        <w:bidi w:val="1"/>
        <w:ind w:left="964" w:right="854" w:firstLine="379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لعبد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رف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ذك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ل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ك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سا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و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فخ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شأ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ذا</w:t>
      </w:r>
    </w:p>
    <w:p>
      <w:pPr>
        <w:pStyle w:val="Normal"/>
        <w:bidi w:val="1"/>
        <w:ind w:left="964" w:right="854" w:firstLine="379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مع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يّ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إ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بحا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 w:val="30"/>
          <w:szCs w:val="28"/>
          <w:rtl w:val="true"/>
        </w:rPr>
        <w:t>وَرَفَعْنَا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لَكَ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ذِكْرَكَ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FF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[</w:t>
      </w:r>
      <w:r>
        <w:rPr>
          <w:rFonts w:cs="Arial"/>
          <w:color w:val="000000"/>
          <w:sz w:val="30"/>
          <w:sz w:val="30"/>
          <w:szCs w:val="28"/>
          <w:rtl w:val="true"/>
        </w:rPr>
        <w:t>الشرح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Cs w:val="28"/>
        </w:rPr>
        <w:t>4</w:t>
      </w:r>
      <w:r>
        <w:rPr>
          <w:rFonts w:cs="Arial"/>
          <w:color w:val="000000"/>
          <w:sz w:val="30"/>
          <w:szCs w:val="28"/>
          <w:rtl w:val="true"/>
        </w:rPr>
        <w:t xml:space="preserve">] </w:t>
      </w:r>
      <w:r>
        <w:rPr>
          <w:rFonts w:cs="Arial"/>
          <w:color w:val="000000"/>
          <w:sz w:val="30"/>
          <w:sz w:val="30"/>
          <w:szCs w:val="28"/>
          <w:rtl w:val="true"/>
        </w:rPr>
        <w:t>ف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َفْ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ك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شاد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س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ي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(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و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ن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).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معرت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فتقرت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ستري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تذه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ترج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قا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م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كد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ستدارة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ود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رجع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شم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:</w:t>
      </w:r>
      <w:r>
        <w:rPr>
          <w:rFonts w:cs="Arial"/>
          <w:color w:val="000000"/>
          <w:sz w:val="30"/>
          <w:sz w:val="30"/>
          <w:szCs w:val="28"/>
          <w:rtl w:val="true"/>
        </w:rPr>
        <w:t>تعبد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اه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بي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ذ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ُب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لذا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دنيا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صيد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فصلو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ت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ضلك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خو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حدو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خزل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قط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:</w:t>
      </w:r>
      <w:r>
        <w:rPr>
          <w:rFonts w:cs="Arial"/>
          <w:color w:val="000000"/>
          <w:sz w:val="30"/>
          <w:sz w:val="30"/>
          <w:szCs w:val="28"/>
          <w:rtl w:val="true"/>
        </w:rPr>
        <w:t>المنع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6"/>
          <w:szCs w:val="28"/>
          <w:rtl w:val="true"/>
        </w:rPr>
        <w:t xml:space="preserve"> </w:t>
      </w:r>
      <w:r>
        <w:rPr>
          <w:rFonts w:cs="Arial"/>
          <w:color w:val="000000"/>
          <w:sz w:val="32"/>
          <w:sz w:val="32"/>
          <w:szCs w:val="28"/>
          <w:rtl w:val="true"/>
        </w:rPr>
        <w:t>المعيمة</w:t>
      </w:r>
      <w:r>
        <w:rPr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Arial"/>
          <w:color w:val="000000"/>
          <w:sz w:val="32"/>
          <w:szCs w:val="28"/>
          <w:rtl w:val="true"/>
        </w:rPr>
        <w:t xml:space="preserve">: </w:t>
      </w:r>
      <w:r>
        <w:rPr>
          <w:rFonts w:cs="Arial"/>
          <w:color w:val="000000"/>
          <w:sz w:val="32"/>
          <w:sz w:val="32"/>
          <w:szCs w:val="28"/>
          <w:rtl w:val="true"/>
        </w:rPr>
        <w:t>العاطشة</w:t>
      </w:r>
      <w:r>
        <w:rPr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Arial"/>
          <w:color w:val="000000"/>
          <w:sz w:val="32"/>
          <w:sz w:val="32"/>
          <w:szCs w:val="28"/>
          <w:rtl w:val="true"/>
        </w:rPr>
        <w:t>،</w:t>
      </w:r>
      <w:r>
        <w:rPr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Arial"/>
          <w:color w:val="000000"/>
          <w:sz w:val="32"/>
          <w:sz w:val="32"/>
          <w:szCs w:val="28"/>
          <w:rtl w:val="true"/>
        </w:rPr>
        <w:t>والثاوى</w:t>
      </w:r>
      <w:r>
        <w:rPr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Arial"/>
          <w:color w:val="000000"/>
          <w:sz w:val="32"/>
          <w:szCs w:val="28"/>
          <w:rtl w:val="true"/>
        </w:rPr>
        <w:t xml:space="preserve">: </w:t>
      </w:r>
      <w:r>
        <w:rPr>
          <w:rFonts w:cs="Arial"/>
          <w:color w:val="000000"/>
          <w:sz w:val="32"/>
          <w:sz w:val="32"/>
          <w:szCs w:val="28"/>
          <w:rtl w:val="true"/>
        </w:rPr>
        <w:t>الهالك</w:t>
      </w:r>
      <w:r>
        <w:rPr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Arial"/>
          <w:color w:val="000000"/>
          <w:sz w:val="32"/>
          <w:szCs w:val="28"/>
          <w:rtl w:val="true"/>
        </w:rPr>
        <w:t>.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6"/>
          <w:szCs w:val="28"/>
          <w:rtl w:val="true"/>
        </w:rPr>
        <w:t xml:space="preserve"> </w:t>
      </w:r>
      <w:r>
        <w:rPr>
          <w:rFonts w:cs="Arial"/>
          <w:color w:val="000000"/>
          <w:sz w:val="32"/>
          <w:sz w:val="32"/>
          <w:szCs w:val="28"/>
          <w:rtl w:val="true"/>
        </w:rPr>
        <w:t>الأفنون</w:t>
      </w:r>
      <w:r>
        <w:rPr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Arial"/>
          <w:color w:val="000000"/>
          <w:sz w:val="32"/>
          <w:szCs w:val="28"/>
          <w:rtl w:val="true"/>
        </w:rPr>
        <w:t xml:space="preserve">: </w:t>
      </w:r>
      <w:r>
        <w:rPr>
          <w:rFonts w:cs="Arial"/>
          <w:color w:val="000000"/>
          <w:sz w:val="32"/>
          <w:sz w:val="32"/>
          <w:szCs w:val="28"/>
          <w:rtl w:val="true"/>
        </w:rPr>
        <w:t>الغصن</w:t>
      </w:r>
      <w:r>
        <w:rPr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Arial"/>
          <w:color w:val="000000"/>
          <w:sz w:val="32"/>
          <w:sz w:val="32"/>
          <w:szCs w:val="28"/>
          <w:rtl w:val="true"/>
        </w:rPr>
        <w:t>الناعم</w:t>
      </w:r>
      <w:r>
        <w:rPr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Arial"/>
          <w:color w:val="000000"/>
          <w:sz w:val="32"/>
          <w:sz w:val="32"/>
          <w:szCs w:val="28"/>
          <w:rtl w:val="true"/>
        </w:rPr>
        <w:t>،</w:t>
      </w:r>
      <w:r>
        <w:rPr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Arial"/>
          <w:color w:val="000000"/>
          <w:sz w:val="32"/>
          <w:sz w:val="32"/>
          <w:szCs w:val="28"/>
          <w:rtl w:val="true"/>
        </w:rPr>
        <w:t>والأفنون</w:t>
      </w:r>
      <w:r>
        <w:rPr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Arial"/>
          <w:color w:val="000000"/>
          <w:sz w:val="32"/>
          <w:sz w:val="32"/>
          <w:szCs w:val="28"/>
          <w:rtl w:val="true"/>
        </w:rPr>
        <w:t>أيضاً</w:t>
      </w:r>
      <w:r>
        <w:rPr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Arial"/>
          <w:color w:val="000000"/>
          <w:sz w:val="32"/>
          <w:sz w:val="32"/>
          <w:szCs w:val="28"/>
          <w:rtl w:val="true"/>
        </w:rPr>
        <w:t>العجوز</w:t>
      </w:r>
      <w:r>
        <w:rPr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Arial"/>
          <w:color w:val="000000"/>
          <w:sz w:val="32"/>
          <w:sz w:val="32"/>
          <w:szCs w:val="28"/>
          <w:rtl w:val="true"/>
        </w:rPr>
        <w:t>الغانية</w:t>
      </w:r>
      <w:r>
        <w:rPr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Arial"/>
          <w:color w:val="000000"/>
          <w:sz w:val="32"/>
          <w:szCs w:val="28"/>
          <w:rtl w:val="true"/>
        </w:rPr>
        <w:t>.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س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بق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ك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ُد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خط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بالجي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خ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ي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خط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د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حاء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ذك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دا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طن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س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تيب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ار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شها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د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ميم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ار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ر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فطي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كلم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راني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ا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م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يهود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ملك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جاش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ا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بش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خاق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ر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خ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.</w:t>
      </w:r>
    </w:p>
  </w:footnote>
  <w:footnote w:id="75">
    <w:p>
      <w:pPr>
        <w:pStyle w:val="Normal"/>
        <w:bidi w:val="1"/>
        <w:ind w:left="1243" w:right="628" w:firstLine="297"/>
        <w:jc w:val="both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وري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عو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علم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تورا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ك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قاش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س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حق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فا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حم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–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ورا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و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لي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ي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سحاق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ذك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سلامه</w:t>
      </w:r>
    </w:p>
  </w:footnote>
  <w:footnote w:id="76">
    <w:p>
      <w:pPr>
        <w:pStyle w:val="Normal"/>
        <w:bidi w:val="1"/>
        <w:ind w:left="902" w:right="33" w:hanging="0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ع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خذ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ضر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حر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بي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ح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س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</w:p>
    <w:p>
      <w:pPr>
        <w:pStyle w:val="Normal"/>
        <w:bidi w:val="1"/>
        <w:ind w:left="902" w:right="33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Cs w:val="28"/>
          <w:rtl w:val="true"/>
        </w:rPr>
        <w:t>-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جع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ح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شُط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مُشاط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رو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مشاق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قا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شاقة</w:t>
      </w:r>
    </w:p>
    <w:p>
      <w:pPr>
        <w:pStyle w:val="Normal"/>
        <w:bidi w:val="1"/>
        <w:ind w:left="902" w:right="33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الكت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جُ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طلع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كر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ه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ح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خ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كا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الج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غلا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لطلعة،</w:t>
      </w:r>
    </w:p>
    <w:p>
      <w:pPr>
        <w:pStyle w:val="Normal"/>
        <w:bidi w:val="1"/>
        <w:ind w:left="902" w:right="33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ويك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غيره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لج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يق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تصن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آني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ثلاث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و</w:t>
      </w:r>
    </w:p>
    <w:p>
      <w:pPr>
        <w:pStyle w:val="Normal"/>
        <w:bidi w:val="1"/>
        <w:ind w:left="902" w:right="33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حنيف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دينور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دف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ئ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رو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واكث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ه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دي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ول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ذروان</w:t>
      </w:r>
    </w:p>
    <w:p>
      <w:pPr>
        <w:pStyle w:val="Normal"/>
        <w:bidi w:val="1"/>
        <w:ind w:left="902" w:right="33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تح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اعوف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بئ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خ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سف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ائ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دي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شهور</w:t>
      </w:r>
    </w:p>
    <w:p>
      <w:pPr>
        <w:pStyle w:val="Normal"/>
        <w:bidi w:val="1"/>
        <w:ind w:left="902" w:right="33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عن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ا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اب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ه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دي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ج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كت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شهو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كم</w:t>
      </w:r>
    </w:p>
    <w:p>
      <w:pPr>
        <w:pStyle w:val="Normal"/>
        <w:bidi w:val="1"/>
        <w:ind w:left="902" w:right="33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لب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رس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–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ب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ح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ت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ش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ع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</w:p>
    <w:p>
      <w:pPr>
        <w:pStyle w:val="Normal"/>
        <w:bidi w:val="1"/>
        <w:ind w:left="902" w:right="33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البي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ام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م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اشد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و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م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زهر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سُح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س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</w:p>
    <w:p>
      <w:pPr>
        <w:pStyle w:val="Normal"/>
        <w:bidi w:val="1"/>
        <w:ind w:left="902" w:right="33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سن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خ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فع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فع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فع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طعن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عتزلة</w:t>
      </w:r>
    </w:p>
    <w:p>
      <w:pPr>
        <w:pStyle w:val="Normal"/>
        <w:bidi w:val="1"/>
        <w:ind w:left="902" w:right="33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دي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طوائ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ه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بد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ال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جوز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نبي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ُسحروا،</w:t>
      </w:r>
    </w:p>
    <w:p>
      <w:pPr>
        <w:pStyle w:val="Normal"/>
        <w:bidi w:val="1"/>
        <w:ind w:left="902" w:right="33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ول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از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سحرو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جاز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ُجنو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نز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ز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ج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:</w:t>
      </w:r>
      <w:r>
        <w:rPr>
          <w:rFonts w:cs="Arial"/>
          <w:color w:val="0000FF"/>
          <w:sz w:val="30"/>
          <w:szCs w:val="28"/>
          <w:rtl w:val="true"/>
        </w:rPr>
        <w:t xml:space="preserve"> 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 w:val="30"/>
          <w:szCs w:val="28"/>
          <w:rtl w:val="true"/>
        </w:rPr>
        <w:t>وَالله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يَعْصِمُكَ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مِنْ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النَّاسِ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FF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[</w:t>
      </w:r>
      <w:r>
        <w:rPr>
          <w:rFonts w:cs="Arial"/>
          <w:color w:val="000000"/>
          <w:sz w:val="30"/>
          <w:sz w:val="30"/>
          <w:szCs w:val="28"/>
          <w:rtl w:val="true"/>
        </w:rPr>
        <w:t>المائدة</w:t>
      </w:r>
      <w:r>
        <w:rPr>
          <w:rFonts w:cs="Arial"/>
          <w:color w:val="000000"/>
          <w:sz w:val="30"/>
          <w:szCs w:val="28"/>
          <w:rtl w:val="true"/>
        </w:rPr>
        <w:t>:</w:t>
      </w:r>
      <w:r>
        <w:rPr>
          <w:rFonts w:cs="Arial"/>
          <w:color w:val="000000"/>
          <w:sz w:val="30"/>
          <w:szCs w:val="28"/>
        </w:rPr>
        <w:t>67</w:t>
      </w:r>
      <w:r>
        <w:rPr>
          <w:rFonts w:cs="Arial"/>
          <w:color w:val="000000"/>
          <w:sz w:val="30"/>
          <w:szCs w:val="28"/>
          <w:rtl w:val="true"/>
        </w:rPr>
        <w:t xml:space="preserve">] </w:t>
      </w:r>
      <w:r>
        <w:rPr>
          <w:rFonts w:cs="Arial"/>
          <w:color w:val="000000"/>
          <w:sz w:val="30"/>
          <w:sz w:val="30"/>
          <w:szCs w:val="28"/>
          <w:rtl w:val="true"/>
        </w:rPr>
        <w:t>والحدي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اب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رج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ه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صحي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ط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</w:p>
    <w:p>
      <w:pPr>
        <w:pStyle w:val="Normal"/>
        <w:bidi w:val="1"/>
        <w:ind w:left="1262" w:right="595" w:firstLine="359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جه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ق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ه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ق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صم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ن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جب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قول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ديان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دان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إن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بتل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خلص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ي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جراح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ضر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سمو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قت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أخذ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خذ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س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–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ف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ن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وارح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د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أ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بحا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:</w:t>
      </w:r>
      <w:r>
        <w:rPr>
          <w:rFonts w:cs="Arial"/>
          <w:color w:val="000000"/>
          <w:sz w:val="30"/>
          <w:szCs w:val="28"/>
          <w:rtl w:val="true"/>
        </w:rPr>
        <w:t xml:space="preserve"> 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 w:val="30"/>
          <w:szCs w:val="28"/>
          <w:rtl w:val="true"/>
        </w:rPr>
        <w:t>وَالله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يَعْصِمُكَ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مِنْ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النَّاسِ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FF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[</w:t>
      </w:r>
      <w:r>
        <w:rPr>
          <w:rFonts w:cs="Arial"/>
          <w:color w:val="000000"/>
          <w:sz w:val="30"/>
          <w:sz w:val="30"/>
          <w:szCs w:val="28"/>
          <w:rtl w:val="true"/>
        </w:rPr>
        <w:t>المائدة</w:t>
      </w:r>
      <w:r>
        <w:rPr>
          <w:rFonts w:cs="Arial"/>
          <w:color w:val="000000"/>
          <w:sz w:val="30"/>
          <w:szCs w:val="28"/>
          <w:rtl w:val="true"/>
        </w:rPr>
        <w:t>:</w:t>
      </w:r>
      <w:r>
        <w:rPr>
          <w:rFonts w:cs="Arial"/>
          <w:color w:val="000000"/>
          <w:sz w:val="30"/>
          <w:szCs w:val="28"/>
        </w:rPr>
        <w:t>67</w:t>
      </w:r>
      <w:r>
        <w:rPr>
          <w:rFonts w:cs="Arial"/>
          <w:color w:val="000000"/>
          <w:sz w:val="30"/>
          <w:szCs w:val="28"/>
          <w:rtl w:val="true"/>
        </w:rPr>
        <w:t xml:space="preserve">] </w:t>
      </w:r>
      <w:r>
        <w:rPr>
          <w:rFonts w:cs="Arial"/>
          <w:color w:val="000000"/>
          <w:sz w:val="30"/>
          <w:sz w:val="30"/>
          <w:szCs w:val="28"/>
          <w:rtl w:val="true"/>
        </w:rPr>
        <w:t>فإ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د</w:t>
      </w:r>
    </w:p>
    <w:p>
      <w:pPr>
        <w:pStyle w:val="Normal"/>
        <w:bidi w:val="1"/>
        <w:ind w:left="1262" w:right="595" w:firstLine="359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رو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ُحر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غزو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ت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زل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آي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أم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راس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نصرفوا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ع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اج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ك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صمن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ا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أ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 (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و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ن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</w:rPr>
        <w:t>2</w:t>
      </w:r>
      <w:r>
        <w:rPr>
          <w:rFonts w:cs="Arial"/>
          <w:color w:val="00000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</w:rPr>
        <w:t>290</w:t>
      </w:r>
      <w:r>
        <w:rPr>
          <w:rFonts w:cs="Arial"/>
          <w:color w:val="000000"/>
          <w:sz w:val="30"/>
          <w:szCs w:val="28"/>
          <w:rtl w:val="true"/>
        </w:rPr>
        <w:t xml:space="preserve"> ) </w:t>
      </w:r>
      <w:r>
        <w:rPr>
          <w:rFonts w:cs="Arial"/>
          <w:color w:val="000000"/>
          <w:sz w:val="30"/>
          <w:sz w:val="30"/>
          <w:szCs w:val="28"/>
          <w:rtl w:val="true"/>
        </w:rPr>
        <w:t>بتحقيقنا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تخفي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وج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سم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َلاَ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تخفي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سلم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سم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لاَّ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تشديد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ثير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توك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نتوق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79">
    <w:p>
      <w:pPr>
        <w:pStyle w:val="Normal"/>
        <w:bidi w:val="1"/>
        <w:ind w:left="887" w:right="43" w:hanging="0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ك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: "</w:t>
      </w:r>
      <w:r>
        <w:rPr>
          <w:rFonts w:cs="Arial"/>
          <w:color w:val="000000"/>
          <w:sz w:val="30"/>
          <w:sz w:val="30"/>
          <w:szCs w:val="28"/>
          <w:rtl w:val="true"/>
        </w:rPr>
        <w:t>إن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ج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ف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اع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ت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"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</w:p>
    <w:p>
      <w:pPr>
        <w:pStyle w:val="Normal"/>
        <w:bidi w:val="1"/>
        <w:ind w:left="887" w:right="43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و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عا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Cs w:val="28"/>
          <w:rtl w:val="true"/>
        </w:rPr>
        <w:t>: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نَذِيرٌ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لَكُمْ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بَيْنَ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يَدَيْ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عَذَابٍ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شَدِيدٍ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00"/>
          <w:sz w:val="30"/>
          <w:szCs w:val="28"/>
          <w:rtl w:val="true"/>
        </w:rPr>
        <w:t xml:space="preserve"> [</w:t>
      </w:r>
      <w:r>
        <w:rPr>
          <w:rFonts w:cs="Arial"/>
          <w:color w:val="000000"/>
          <w:sz w:val="30"/>
          <w:sz w:val="30"/>
          <w:szCs w:val="28"/>
          <w:rtl w:val="true"/>
        </w:rPr>
        <w:t>سبأ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Cs w:val="28"/>
        </w:rPr>
        <w:t>46</w:t>
      </w:r>
      <w:r>
        <w:rPr>
          <w:rFonts w:cs="Arial"/>
          <w:color w:val="000000"/>
          <w:sz w:val="30"/>
          <w:szCs w:val="28"/>
          <w:rtl w:val="true"/>
        </w:rPr>
        <w:t xml:space="preserve">] </w:t>
      </w:r>
      <w:r>
        <w:rPr>
          <w:rFonts w:cs="Arial"/>
          <w:color w:val="000000"/>
          <w:sz w:val="30"/>
          <w:sz w:val="30"/>
          <w:szCs w:val="28"/>
          <w:rtl w:val="true"/>
        </w:rPr>
        <w:t>و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ين</w:t>
      </w:r>
    </w:p>
    <w:p>
      <w:pPr>
        <w:pStyle w:val="Normal"/>
        <w:bidi w:val="1"/>
        <w:ind w:left="887" w:right="43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يد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طال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نف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طال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تف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ك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ف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دي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ا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فت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ؤذن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قي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اع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دؤ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م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ظه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ارج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ظهرانيهم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عالى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80">
    <w:p>
      <w:pPr>
        <w:pStyle w:val="Normal"/>
        <w:bidi w:val="1"/>
        <w:ind w:left="1075" w:right="532" w:firstLine="427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Arial"/>
          <w:color w:val="000000"/>
          <w:sz w:val="18"/>
          <w:szCs w:val="28"/>
          <w:rtl w:val="true"/>
        </w:rPr>
        <w:t>?</w:t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" </w:t>
      </w:r>
      <w:r>
        <w:rPr>
          <w:rFonts w:cs="Arial"/>
          <w:color w:val="000000"/>
          <w:sz w:val="30"/>
          <w:sz w:val="30"/>
          <w:szCs w:val="28"/>
          <w:rtl w:val="true"/>
        </w:rPr>
        <w:t>مخيري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هو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" : </w:t>
      </w:r>
      <w:r>
        <w:rPr>
          <w:rFonts w:cs="Arial"/>
          <w:color w:val="000000"/>
          <w:sz w:val="30"/>
          <w:sz w:val="30"/>
          <w:szCs w:val="28"/>
          <w:rtl w:val="true"/>
        </w:rPr>
        <w:t>ومخيري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س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جوز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س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صارى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يهود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فع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ضي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ضيف</w:t>
      </w:r>
    </w:p>
    <w:p>
      <w:pPr>
        <w:pStyle w:val="Normal"/>
        <w:bidi w:val="1"/>
        <w:ind w:left="1075" w:right="532" w:firstLine="427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إ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فإ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وكي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از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؟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لن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لأ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هو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يهود،</w:t>
      </w:r>
    </w:p>
    <w:p>
      <w:pPr>
        <w:pStyle w:val="Normal"/>
        <w:bidi w:val="1"/>
        <w:ind w:left="0" w:right="532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Times New Roman"/>
          <w:color w:val="000000"/>
          <w:sz w:val="30"/>
          <w:szCs w:val="28"/>
          <w:rtl w:val="true"/>
        </w:rPr>
        <w:t xml:space="preserve">          </w:t>
      </w:r>
      <w:r>
        <w:rPr>
          <w:rFonts w:cs="Arial"/>
          <w:color w:val="000000"/>
          <w:sz w:val="30"/>
          <w:sz w:val="30"/>
          <w:szCs w:val="28"/>
          <w:rtl w:val="true"/>
        </w:rPr>
        <w:t>ويهو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س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ثمود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ال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إن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سب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هو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عقو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رب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ال</w:t>
      </w:r>
    </w:p>
    <w:p>
      <w:pPr>
        <w:pStyle w:val="Normal"/>
        <w:bidi w:val="1"/>
        <w:ind w:left="1075" w:right="532" w:firstLine="427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دالاً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إ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ل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يهو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أل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حتم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جه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س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د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و</w:t>
      </w:r>
    </w:p>
    <w:p>
      <w:pPr>
        <w:pStyle w:val="Normal"/>
        <w:bidi w:val="1"/>
        <w:ind w:left="1075" w:right="532" w:firstLine="427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اليهودي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س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ي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يمي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أ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د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:</w:t>
      </w:r>
    </w:p>
    <w:p>
      <w:pPr>
        <w:pStyle w:val="Normal"/>
        <w:bidi w:val="1"/>
        <w:ind w:left="1075" w:right="532" w:firstLine="427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النصار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مجو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عن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أن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ف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س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رآ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فظ</w:t>
      </w:r>
    </w:p>
    <w:p>
      <w:pPr>
        <w:pStyle w:val="Normal"/>
        <w:bidi w:val="1"/>
        <w:ind w:left="1075" w:right="532" w:firstLine="427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ثال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تصو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حد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د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د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س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بحا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:</w:t>
      </w:r>
    </w:p>
    <w:p>
      <w:pPr>
        <w:pStyle w:val="Normal"/>
        <w:bidi w:val="1"/>
        <w:ind w:left="1075" w:right="532" w:firstLine="427"/>
        <w:jc w:val="left"/>
        <w:rPr>
          <w:rFonts w:cs="Arial"/>
          <w:color w:val="000000"/>
          <w:sz w:val="30"/>
          <w:szCs w:val="28"/>
        </w:rPr>
      </w:pP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 w:val="30"/>
          <w:szCs w:val="28"/>
          <w:rtl w:val="true"/>
        </w:rPr>
        <w:t>وَقَالُوا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كُونُوا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هُودًا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أَوْ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نَصَارَى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FF"/>
          <w:sz w:val="30"/>
          <w:szCs w:val="28"/>
          <w:rtl w:val="true"/>
        </w:rPr>
        <w:t>.</w:t>
      </w:r>
      <w:r>
        <w:rPr>
          <w:rFonts w:cs="Arial"/>
          <w:color w:val="000000"/>
          <w:sz w:val="30"/>
          <w:szCs w:val="28"/>
          <w:rtl w:val="true"/>
        </w:rPr>
        <w:t>[</w:t>
      </w:r>
      <w:r>
        <w:rPr>
          <w:rFonts w:cs="Arial"/>
          <w:color w:val="000000"/>
          <w:sz w:val="30"/>
          <w:sz w:val="30"/>
          <w:szCs w:val="28"/>
          <w:rtl w:val="true"/>
        </w:rPr>
        <w:t>البقرة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Cs w:val="28"/>
        </w:rPr>
        <w:t>135</w:t>
      </w:r>
      <w:r>
        <w:rPr>
          <w:rFonts w:cs="Arial"/>
          <w:color w:val="000000"/>
          <w:sz w:val="30"/>
          <w:szCs w:val="28"/>
          <w:rtl w:val="true"/>
        </w:rPr>
        <w:t xml:space="preserve">] </w:t>
      </w:r>
      <w:r>
        <w:rPr>
          <w:rFonts w:cs="Arial"/>
          <w:color w:val="000000"/>
          <w:sz w:val="30"/>
          <w:sz w:val="30"/>
          <w:szCs w:val="28"/>
          <w:rtl w:val="true"/>
        </w:rPr>
        <w:t>بحذ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ياء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كون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هوداً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نه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أرا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هود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د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دين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كون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هود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تد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جاز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ض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ح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وجه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تقدم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قو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ر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كون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هودَ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غ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نو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كان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محالاً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بد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س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قيق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حال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شمردلا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إب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طو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6"/>
          <w:szCs w:val="28"/>
          <w:rtl w:val="true"/>
        </w:rPr>
        <w:t xml:space="preserve"> </w:t>
      </w:r>
      <w:r>
        <w:rPr>
          <w:rFonts w:cs="Arial"/>
          <w:color w:val="000000"/>
          <w:sz w:val="32"/>
          <w:sz w:val="32"/>
          <w:szCs w:val="28"/>
          <w:rtl w:val="true"/>
        </w:rPr>
        <w:t>المجذر</w:t>
      </w:r>
      <w:r>
        <w:rPr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Arial"/>
          <w:color w:val="000000"/>
          <w:sz w:val="32"/>
          <w:szCs w:val="28"/>
          <w:rtl w:val="true"/>
        </w:rPr>
        <w:t xml:space="preserve">: </w:t>
      </w:r>
      <w:r>
        <w:rPr>
          <w:rFonts w:cs="Arial"/>
          <w:color w:val="000000"/>
          <w:sz w:val="32"/>
          <w:sz w:val="32"/>
          <w:szCs w:val="28"/>
          <w:rtl w:val="true"/>
        </w:rPr>
        <w:t>اسمه</w:t>
      </w:r>
      <w:r>
        <w:rPr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Arial"/>
          <w:color w:val="000000"/>
          <w:sz w:val="32"/>
          <w:sz w:val="32"/>
          <w:szCs w:val="28"/>
          <w:rtl w:val="true"/>
        </w:rPr>
        <w:t>عبد</w:t>
      </w:r>
      <w:r>
        <w:rPr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Arial"/>
          <w:color w:val="000000"/>
          <w:sz w:val="32"/>
          <w:sz w:val="32"/>
          <w:szCs w:val="28"/>
          <w:rtl w:val="true"/>
        </w:rPr>
        <w:t>الله</w:t>
      </w:r>
      <w:r>
        <w:rPr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Arial"/>
          <w:color w:val="000000"/>
          <w:sz w:val="32"/>
          <w:sz w:val="32"/>
          <w:szCs w:val="28"/>
          <w:rtl w:val="true"/>
        </w:rPr>
        <w:t>،</w:t>
      </w:r>
      <w:r>
        <w:rPr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Arial"/>
          <w:color w:val="000000"/>
          <w:sz w:val="32"/>
          <w:sz w:val="32"/>
          <w:szCs w:val="28"/>
          <w:rtl w:val="true"/>
        </w:rPr>
        <w:t>والمجذر</w:t>
      </w:r>
      <w:r>
        <w:rPr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Arial"/>
          <w:color w:val="000000"/>
          <w:sz w:val="32"/>
          <w:sz w:val="32"/>
          <w:szCs w:val="28"/>
          <w:rtl w:val="true"/>
        </w:rPr>
        <w:t>هو</w:t>
      </w:r>
      <w:r>
        <w:rPr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Arial"/>
          <w:color w:val="000000"/>
          <w:sz w:val="32"/>
          <w:szCs w:val="28"/>
          <w:rtl w:val="true"/>
        </w:rPr>
        <w:t xml:space="preserve">: </w:t>
      </w:r>
      <w:r>
        <w:rPr>
          <w:rFonts w:cs="Arial"/>
          <w:color w:val="000000"/>
          <w:sz w:val="32"/>
          <w:sz w:val="32"/>
          <w:szCs w:val="28"/>
          <w:rtl w:val="true"/>
        </w:rPr>
        <w:t>الغيظ</w:t>
      </w:r>
      <w:r>
        <w:rPr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Arial"/>
          <w:color w:val="000000"/>
          <w:sz w:val="32"/>
          <w:sz w:val="32"/>
          <w:szCs w:val="28"/>
          <w:rtl w:val="true"/>
        </w:rPr>
        <w:t>والحنق</w:t>
      </w:r>
      <w:r>
        <w:rPr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Arial"/>
          <w:color w:val="000000"/>
          <w:sz w:val="32"/>
          <w:szCs w:val="28"/>
          <w:rtl w:val="true"/>
        </w:rPr>
        <w:t>.</w:t>
      </w:r>
    </w:p>
  </w:footnote>
  <w:footnote w:id="83">
    <w:p>
      <w:pPr>
        <w:pStyle w:val="Normal"/>
        <w:bidi w:val="1"/>
        <w:ind w:left="662" w:right="91" w:hanging="0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بحا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كَيْفَ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يَهْدِي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الله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قَوْمًا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كَفَرُوا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بَعْدَ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إِيمَانِهِمْ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0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Cs w:val="28"/>
          <w:rtl w:val="true"/>
        </w:rPr>
        <w:t>[</w:t>
      </w:r>
      <w:r>
        <w:rPr>
          <w:rFonts w:cs="Arial"/>
          <w:color w:val="000000"/>
          <w:sz w:val="36"/>
          <w:sz w:val="36"/>
          <w:szCs w:val="28"/>
          <w:rtl w:val="true"/>
        </w:rPr>
        <w:t>آل</w:t>
      </w:r>
      <w:r>
        <w:rPr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6"/>
          <w:sz w:val="36"/>
          <w:szCs w:val="28"/>
          <w:rtl w:val="true"/>
        </w:rPr>
        <w:t>عمران</w:t>
      </w:r>
      <w:r>
        <w:rPr>
          <w:rFonts w:cs="Arial"/>
          <w:color w:val="000000"/>
          <w:sz w:val="36"/>
          <w:szCs w:val="28"/>
          <w:rtl w:val="true"/>
        </w:rPr>
        <w:t xml:space="preserve">: </w:t>
      </w:r>
      <w:r>
        <w:rPr>
          <w:rFonts w:cs="Arial"/>
          <w:color w:val="000000"/>
          <w:sz w:val="36"/>
          <w:szCs w:val="28"/>
        </w:rPr>
        <w:t>86</w:t>
      </w:r>
      <w:r>
        <w:rPr>
          <w:rFonts w:cs="Arial"/>
          <w:color w:val="000000"/>
          <w:sz w:val="36"/>
          <w:szCs w:val="28"/>
          <w:rtl w:val="true"/>
        </w:rPr>
        <w:t xml:space="preserve">] </w:t>
      </w:r>
      <w:r>
        <w:rPr>
          <w:rFonts w:cs="Arial"/>
          <w:color w:val="000000"/>
          <w:sz w:val="30"/>
          <w:sz w:val="30"/>
          <w:szCs w:val="28"/>
          <w:rtl w:val="true"/>
        </w:rPr>
        <w:t>فق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إ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آية</w:t>
      </w:r>
    </w:p>
    <w:p>
      <w:pPr>
        <w:pStyle w:val="Normal"/>
        <w:bidi w:val="1"/>
        <w:ind w:left="662" w:right="91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مقصو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بب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خصوص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ب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هد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ف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</w:p>
    <w:p>
      <w:pPr>
        <w:pStyle w:val="Normal"/>
        <w:bidi w:val="1"/>
        <w:ind w:left="662" w:right="91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و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تو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ظلم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إ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التوب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فروض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ا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رتداد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قبلت</w:t>
      </w:r>
    </w:p>
    <w:p>
      <w:pPr>
        <w:pStyle w:val="Normal"/>
        <w:bidi w:val="1"/>
        <w:ind w:left="662" w:right="91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توبت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ق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ي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قب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وب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إ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كي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هد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</w:p>
    <w:p>
      <w:pPr>
        <w:pStyle w:val="Normal"/>
        <w:bidi w:val="1"/>
        <w:ind w:left="662" w:right="91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هد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آخر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Cs w:val="28"/>
          <w:rtl w:val="true"/>
        </w:rPr>
        <w:t>: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 w:val="30"/>
          <w:szCs w:val="28"/>
          <w:rtl w:val="true"/>
        </w:rPr>
        <w:t>وَالله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لَا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يَهْدِي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الْقَوْمَ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الظَّالِمِينَ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00"/>
          <w:sz w:val="30"/>
          <w:szCs w:val="28"/>
          <w:rtl w:val="true"/>
        </w:rPr>
        <w:t xml:space="preserve"> [</w:t>
      </w:r>
      <w:r>
        <w:rPr>
          <w:rFonts w:cs="Arial"/>
          <w:color w:val="000000"/>
          <w:sz w:val="30"/>
          <w:sz w:val="30"/>
          <w:szCs w:val="28"/>
          <w:rtl w:val="true"/>
        </w:rPr>
        <w:t>آ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مران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Cs w:val="28"/>
        </w:rPr>
        <w:t>86</w:t>
      </w:r>
      <w:r>
        <w:rPr>
          <w:rFonts w:cs="Arial"/>
          <w:color w:val="000000"/>
          <w:sz w:val="30"/>
          <w:szCs w:val="28"/>
          <w:rtl w:val="true"/>
        </w:rPr>
        <w:t xml:space="preserve">] </w:t>
      </w:r>
      <w:r>
        <w:rPr>
          <w:rFonts w:cs="Arial"/>
          <w:color w:val="000000"/>
          <w:sz w:val="30"/>
          <w:sz w:val="30"/>
          <w:szCs w:val="28"/>
          <w:rtl w:val="true"/>
        </w:rPr>
        <w:t>و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رج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خصوص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دمن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هداي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ظلم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د</w:t>
      </w:r>
    </w:p>
    <w:p>
      <w:pPr>
        <w:pStyle w:val="Normal"/>
        <w:bidi w:val="1"/>
        <w:ind w:left="662" w:right="91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الصراط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نو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و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يام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إ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ت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ائ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فره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وظلم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ع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ذ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مسترخ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شفت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ي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سو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طو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شيء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سف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ضر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مر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واد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ائط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بست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س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أس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ج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ظه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وض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واهش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عص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ظاه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راع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واحدت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اهشة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بي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تمي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قب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لد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ضر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غي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غائ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ر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91">
    <w:p>
      <w:pPr>
        <w:pStyle w:val="Normal"/>
        <w:bidi w:val="1"/>
        <w:ind w:left="739" w:right="62" w:hanging="0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ذك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سحا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مد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ج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جا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عرف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أكثر</w:t>
      </w:r>
    </w:p>
    <w:p>
      <w:pPr>
        <w:pStyle w:val="Normal"/>
        <w:bidi w:val="1"/>
        <w:ind w:left="739" w:right="62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أب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حم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سعو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و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زي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صر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زي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علبة</w:t>
      </w:r>
    </w:p>
    <w:p>
      <w:pPr>
        <w:pStyle w:val="Normal"/>
        <w:bidi w:val="1"/>
        <w:ind w:left="739" w:right="62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َن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جا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ع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شامي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زع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وت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ج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</w:p>
    <w:p>
      <w:pPr>
        <w:pStyle w:val="Normal"/>
        <w:bidi w:val="1"/>
        <w:ind w:left="739" w:right="62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ف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اد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كذ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حم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ع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خطأ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دو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بدري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واقد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وطائف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ذك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سحا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راج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إصاب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ج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صد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ريب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تحقيقنا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ريد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خدر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حي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قت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94">
    <w:p>
      <w:pPr>
        <w:pStyle w:val="Normal"/>
        <w:bidi w:val="1"/>
        <w:ind w:left="475" w:right="0" w:hanging="0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رجز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ستشه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بي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:</w:t>
      </w:r>
    </w:p>
    <w:p>
      <w:pPr>
        <w:pStyle w:val="Normal"/>
        <w:bidi w:val="1"/>
        <w:ind w:left="475" w:right="0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Cs w:val="28"/>
          <w:rtl w:val="true"/>
        </w:rPr>
        <w:t xml:space="preserve"># </w:t>
      </w:r>
      <w:r>
        <w:rPr>
          <w:rFonts w:cs="Arial"/>
          <w:color w:val="000000"/>
          <w:sz w:val="30"/>
          <w:sz w:val="30"/>
          <w:szCs w:val="28"/>
          <w:rtl w:val="true"/>
        </w:rPr>
        <w:t>ي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ل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ب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ؤيب</w:t>
      </w:r>
      <w:r>
        <w:rPr>
          <w:color w:val="000000"/>
          <w:sz w:val="30"/>
          <w:sz w:val="30"/>
          <w:szCs w:val="28"/>
          <w:rtl w:val="true"/>
        </w:rPr>
        <w:t xml:space="preserve">                </w:t>
      </w:r>
      <w:r>
        <w:rPr>
          <w:rFonts w:cs="Arial"/>
          <w:color w:val="000000"/>
          <w:sz w:val="30"/>
          <w:sz w:val="30"/>
          <w:szCs w:val="28"/>
          <w:rtl w:val="true"/>
        </w:rPr>
        <w:t>كن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تي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يب</w:t>
      </w:r>
    </w:p>
    <w:p>
      <w:pPr>
        <w:pStyle w:val="Normal"/>
        <w:bidi w:val="1"/>
        <w:ind w:left="475" w:right="0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Cs w:val="28"/>
          <w:rtl w:val="true"/>
        </w:rPr>
        <w:t xml:space="preserve"># </w:t>
      </w:r>
      <w:r>
        <w:rPr>
          <w:rFonts w:cs="Arial"/>
          <w:color w:val="000000"/>
          <w:sz w:val="30"/>
          <w:sz w:val="30"/>
          <w:szCs w:val="28"/>
          <w:rtl w:val="true"/>
        </w:rPr>
        <w:t>يش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ط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م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وبي</w:t>
      </w:r>
      <w:r>
        <w:rPr>
          <w:color w:val="000000"/>
          <w:sz w:val="30"/>
          <w:sz w:val="30"/>
          <w:szCs w:val="28"/>
          <w:rtl w:val="true"/>
        </w:rPr>
        <w:t xml:space="preserve">            </w:t>
      </w:r>
      <w:r>
        <w:rPr>
          <w:rFonts w:cs="Arial"/>
          <w:color w:val="000000"/>
          <w:sz w:val="30"/>
          <w:sz w:val="30"/>
          <w:szCs w:val="28"/>
          <w:rtl w:val="true"/>
        </w:rPr>
        <w:t>كأنن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ري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ريب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و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ؤي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تهم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مرأ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ل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95">
    <w:p>
      <w:pPr>
        <w:pStyle w:val="Normal"/>
        <w:bidi w:val="1"/>
        <w:ind w:left="1046" w:right="772" w:hanging="0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أص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ديم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والذ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يم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صلا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ن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غف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لاو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وإن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و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الَّذِينَ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يُؤْمِنُونَ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بِالْغَيْبِ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وَيُقِيمُونَ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الصَّلَاةَ</w:t>
      </w:r>
      <w:r>
        <w:rPr>
          <w:rFonts w:cs="Arial"/>
          <w:color w:val="0000FF"/>
          <w:sz w:val="30"/>
          <w:szCs w:val="28"/>
          <w:rtl w:val="true"/>
        </w:rPr>
        <w:t xml:space="preserve">{ </w:t>
      </w:r>
      <w:r>
        <w:rPr>
          <w:rFonts w:cs="Arial"/>
          <w:color w:val="000000"/>
          <w:sz w:val="30"/>
          <w:szCs w:val="28"/>
          <w:rtl w:val="true"/>
        </w:rPr>
        <w:t>[</w:t>
      </w:r>
      <w:r>
        <w:rPr>
          <w:rFonts w:cs="Arial"/>
          <w:color w:val="000000"/>
          <w:sz w:val="30"/>
          <w:sz w:val="30"/>
          <w:szCs w:val="28"/>
          <w:rtl w:val="true"/>
        </w:rPr>
        <w:t>البقرة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Cs w:val="28"/>
        </w:rPr>
        <w:t>3</w:t>
      </w:r>
      <w:r>
        <w:rPr>
          <w:rFonts w:cs="Arial"/>
          <w:color w:val="000000"/>
          <w:sz w:val="30"/>
          <w:szCs w:val="28"/>
          <w:rtl w:val="true"/>
        </w:rPr>
        <w:t xml:space="preserve">] </w:t>
      </w:r>
      <w:r>
        <w:rPr>
          <w:rFonts w:cs="Arial"/>
          <w:color w:val="000000"/>
          <w:sz w:val="30"/>
          <w:sz w:val="30"/>
          <w:szCs w:val="28"/>
          <w:rtl w:val="true"/>
        </w:rPr>
        <w:t>وك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جد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به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اشية</w:t>
      </w:r>
    </w:p>
    <w:p>
      <w:pPr>
        <w:pStyle w:val="BodyText2"/>
        <w:ind w:left="0" w:right="772" w:hanging="0"/>
        <w:jc w:val="left"/>
        <w:rPr>
          <w:color w:val="000000"/>
          <w:szCs w:val="28"/>
        </w:rPr>
      </w:pPr>
      <w:r>
        <w:rPr>
          <w:rFonts w:cs="Arial"/>
          <w:color w:val="000000"/>
          <w:szCs w:val="28"/>
          <w:rtl w:val="true"/>
        </w:rPr>
        <w:t>الشيخ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 xml:space="preserve">: </w:t>
      </w:r>
      <w:r>
        <w:rPr>
          <w:rFonts w:cs="Arial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الإ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بالغيب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أقوال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الغيب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ههنا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الموت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الآخرة،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 xml:space="preserve">: </w:t>
      </w:r>
      <w:r>
        <w:rPr>
          <w:rFonts w:cs="Arial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الغيب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 xml:space="preserve">: </w:t>
      </w:r>
      <w:r>
        <w:rPr>
          <w:rFonts w:cs="Arial"/>
          <w:color w:val="000000"/>
          <w:szCs w:val="28"/>
          <w:rtl w:val="true"/>
        </w:rPr>
        <w:t>القدر،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 xml:space="preserve">: </w:t>
      </w:r>
      <w:r>
        <w:rPr>
          <w:rFonts w:cs="Arial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الغيب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القلب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يؤمنون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بقلوبهم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 xml:space="preserve">: </w:t>
      </w:r>
      <w:r>
        <w:rPr>
          <w:rFonts w:cs="Arial"/>
          <w:color w:val="000000"/>
          <w:szCs w:val="28"/>
          <w:rtl w:val="true"/>
        </w:rPr>
        <w:t>يؤمنون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بالغيب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ب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عز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وجل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وأحسن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الأقوال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الربيع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أنس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 xml:space="preserve">: </w:t>
      </w:r>
      <w:r>
        <w:rPr>
          <w:rFonts w:cs="Arial"/>
          <w:color w:val="000000"/>
          <w:szCs w:val="28"/>
          <w:rtl w:val="true"/>
        </w:rPr>
        <w:t>يؤمنون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بظهر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الغيب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 xml:space="preserve">: </w:t>
      </w:r>
      <w:r>
        <w:rPr>
          <w:rFonts w:cs="Arial"/>
          <w:color w:val="000000"/>
          <w:szCs w:val="28"/>
          <w:rtl w:val="true"/>
        </w:rPr>
        <w:t>ليسوا</w:t>
      </w:r>
      <w:r>
        <w:rPr>
          <w:color w:val="000000"/>
          <w:szCs w:val="28"/>
          <w:rtl w:val="true"/>
        </w:rPr>
        <w:t xml:space="preserve"> </w:t>
      </w:r>
      <w:r>
        <w:rPr>
          <w:rFonts w:cs="Arial"/>
          <w:color w:val="000000"/>
          <w:szCs w:val="28"/>
          <w:rtl w:val="true"/>
        </w:rPr>
        <w:t>كالمنافقين</w:t>
      </w:r>
    </w:p>
    <w:p>
      <w:pPr>
        <w:pStyle w:val="Normal"/>
        <w:bidi w:val="1"/>
        <w:ind w:left="1046" w:right="772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الذ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ؤمن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ذا</w:t>
      </w:r>
      <w:r>
        <w:rPr>
          <w:color w:val="000000"/>
          <w:sz w:val="30"/>
          <w:sz w:val="30"/>
          <w:szCs w:val="28"/>
          <w:rtl w:val="true"/>
        </w:rPr>
        <w:t xml:space="preserve">   </w:t>
      </w:r>
      <w:r>
        <w:rPr>
          <w:rFonts w:cs="Arial"/>
          <w:color w:val="000000"/>
          <w:sz w:val="30"/>
          <w:sz w:val="30"/>
          <w:szCs w:val="28"/>
          <w:rtl w:val="true"/>
        </w:rPr>
        <w:t>لق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آمن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كفر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اب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د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ح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أو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بسياق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ك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ز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ج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 w:val="30"/>
          <w:szCs w:val="28"/>
          <w:rtl w:val="true"/>
        </w:rPr>
        <w:t>يَخْشَوْنَ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رَبَّهُمْ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بِالْغَيْبِ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FF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[</w:t>
      </w:r>
      <w:r>
        <w:rPr>
          <w:rFonts w:cs="Arial"/>
          <w:color w:val="000000"/>
          <w:sz w:val="30"/>
          <w:sz w:val="30"/>
          <w:szCs w:val="28"/>
          <w:rtl w:val="true"/>
        </w:rPr>
        <w:t>الأنبياء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Cs w:val="28"/>
        </w:rPr>
        <w:t>49</w:t>
      </w:r>
      <w:r>
        <w:rPr>
          <w:rFonts w:cs="Arial"/>
          <w:color w:val="000000"/>
          <w:sz w:val="30"/>
          <w:szCs w:val="28"/>
          <w:rtl w:val="true"/>
        </w:rPr>
        <w:t xml:space="preserve">] </w:t>
      </w:r>
      <w:r>
        <w:rPr>
          <w:rFonts w:cs="Arial"/>
          <w:color w:val="000000"/>
          <w:sz w:val="30"/>
          <w:sz w:val="30"/>
          <w:szCs w:val="28"/>
          <w:rtl w:val="true"/>
        </w:rPr>
        <w:t>ف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حتمل</w:t>
      </w:r>
    </w:p>
    <w:p>
      <w:pPr>
        <w:pStyle w:val="Normal"/>
        <w:bidi w:val="1"/>
        <w:ind w:left="1046" w:right="772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يخش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ب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غي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أويل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حداً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إ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ر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ختل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و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بحا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:</w:t>
      </w:r>
    </w:p>
    <w:p>
      <w:pPr>
        <w:pStyle w:val="Normal"/>
        <w:bidi w:val="1"/>
        <w:ind w:left="1046" w:right="772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 w:val="30"/>
          <w:szCs w:val="28"/>
          <w:rtl w:val="true"/>
        </w:rPr>
        <w:t>لَا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رَيْبَ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فِيهِ</w:t>
      </w:r>
      <w:r>
        <w:rPr>
          <w:rFonts w:cs="Arial"/>
          <w:color w:val="0000FF"/>
          <w:sz w:val="30"/>
          <w:szCs w:val="28"/>
          <w:rtl w:val="true"/>
        </w:rPr>
        <w:t>{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ث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ا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خصوص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ؤمن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</w:t>
      </w:r>
    </w:p>
    <w:p>
      <w:pPr>
        <w:pStyle w:val="Normal"/>
        <w:bidi w:val="1"/>
        <w:ind w:left="1046" w:right="772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ي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د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ؤل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ض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و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ضعي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برئ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عطي</w:t>
      </w:r>
    </w:p>
    <w:p>
      <w:pPr>
        <w:pStyle w:val="Normal"/>
        <w:bidi w:val="1"/>
        <w:ind w:left="1046" w:right="772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العمو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ص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ك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ظاه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خب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معنا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أ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رتابو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هي</w:t>
      </w:r>
    </w:p>
    <w:p>
      <w:pPr>
        <w:pStyle w:val="Normal"/>
        <w:bidi w:val="1"/>
        <w:ind w:left="1046" w:right="772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ع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خصص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د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ك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بر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حض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رآن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ليس</w:t>
      </w:r>
    </w:p>
    <w:p>
      <w:pPr>
        <w:pStyle w:val="Normal"/>
        <w:bidi w:val="1"/>
        <w:ind w:left="1046" w:right="772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ف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ري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ق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رابن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كذ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أيتَ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ُنك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ي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رآن</w:t>
      </w:r>
    </w:p>
    <w:p>
      <w:pPr>
        <w:pStyle w:val="Normal"/>
        <w:bidi w:val="1"/>
        <w:ind w:left="1046" w:right="772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نك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ق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إ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صدر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عب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شي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ري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عب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ضي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ضائ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شه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ع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عا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 w:val="30"/>
          <w:szCs w:val="28"/>
          <w:rtl w:val="true"/>
        </w:rPr>
        <w:t>لِيَوْمٍ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لَا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رَيْبَ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فِيهِ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FF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[</w:t>
      </w:r>
      <w:r>
        <w:rPr>
          <w:rFonts w:cs="Arial"/>
          <w:color w:val="000000"/>
          <w:sz w:val="30"/>
          <w:sz w:val="30"/>
          <w:szCs w:val="28"/>
          <w:rtl w:val="true"/>
        </w:rPr>
        <w:t>آ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مران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Cs w:val="28"/>
        </w:rPr>
        <w:t>9</w:t>
      </w:r>
      <w:r>
        <w:rPr>
          <w:rFonts w:cs="Arial"/>
          <w:color w:val="000000"/>
          <w:sz w:val="30"/>
          <w:szCs w:val="28"/>
          <w:rtl w:val="true"/>
        </w:rPr>
        <w:t xml:space="preserve">] </w:t>
      </w:r>
      <w:r>
        <w:rPr>
          <w:rFonts w:cs="Arial"/>
          <w:color w:val="000000"/>
          <w:sz w:val="30"/>
          <w:sz w:val="30"/>
          <w:szCs w:val="28"/>
          <w:rtl w:val="true"/>
        </w:rPr>
        <w:t>فهذا</w:t>
      </w:r>
    </w:p>
    <w:p>
      <w:pPr>
        <w:pStyle w:val="Normal"/>
        <w:bidi w:val="1"/>
        <w:ind w:left="1046" w:right="772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خب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ه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ك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وض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صف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  <w:p>
      <w:pPr>
        <w:pStyle w:val="Normal"/>
        <w:bidi w:val="1"/>
        <w:ind w:left="1046" w:right="772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و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: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لَا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رَيْبَ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فِيهِ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FF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وض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صف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يو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حيا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و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ي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ا</w:t>
      </w:r>
    </w:p>
    <w:p>
      <w:pPr>
        <w:pStyle w:val="Normal"/>
        <w:bidi w:val="1"/>
        <w:ind w:left="1046" w:right="772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ري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بحا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إعاد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قد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ي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ي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مع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ش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إطلا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Cs w:val="28"/>
          <w:rtl w:val="true"/>
        </w:rPr>
        <w:t xml:space="preserve">(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و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). </w:t>
      </w:r>
      <w:r>
        <w:rPr>
          <w:rFonts w:cs="Arial"/>
          <w:color w:val="000000"/>
          <w:sz w:val="30"/>
          <w:sz w:val="30"/>
          <w:szCs w:val="28"/>
          <w:rtl w:val="true"/>
        </w:rPr>
        <w:t>وراج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جام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حك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رآ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لإم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رطبي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96">
    <w:p>
      <w:pPr>
        <w:pStyle w:val="Normal"/>
        <w:bidi w:val="1"/>
        <w:ind w:left="988" w:right="47" w:firstLine="340"/>
        <w:jc w:val="both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Arial"/>
          <w:color w:val="0000FF"/>
          <w:sz w:val="14"/>
          <w:szCs w:val="28"/>
          <w:rtl w:val="true"/>
        </w:rPr>
        <w:t>?</w:t>
      </w:r>
      <w:r>
        <w:rPr>
          <w:rFonts w:cs="Arial"/>
          <w:color w:val="0000FF"/>
          <w:sz w:val="14"/>
          <w:szCs w:val="28"/>
          <w:rtl w:val="true"/>
        </w:rPr>
        <w:t xml:space="preserve"> 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فِي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قُلُوبِهِمْ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مَرَضٌ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00"/>
          <w:sz w:val="30"/>
          <w:szCs w:val="28"/>
          <w:rtl w:val="true"/>
        </w:rPr>
        <w:t xml:space="preserve"> </w:t>
      </w:r>
      <w:r>
        <w:rPr>
          <w:rFonts w:cs="Arial"/>
          <w:color w:val="FF00FF"/>
          <w:sz w:val="36"/>
          <w:szCs w:val="28"/>
          <w:rtl w:val="true"/>
        </w:rPr>
        <w:t>[</w:t>
      </w:r>
      <w:r>
        <w:rPr>
          <w:rFonts w:cs="Arial"/>
          <w:color w:val="FF00FF"/>
          <w:sz w:val="36"/>
          <w:sz w:val="36"/>
          <w:szCs w:val="28"/>
          <w:rtl w:val="true"/>
        </w:rPr>
        <w:t>البقرة</w:t>
      </w:r>
      <w:r>
        <w:rPr>
          <w:rFonts w:cs="Arial"/>
          <w:color w:val="FF00FF"/>
          <w:sz w:val="36"/>
          <w:szCs w:val="28"/>
          <w:rtl w:val="true"/>
        </w:rPr>
        <w:t xml:space="preserve">: </w:t>
      </w:r>
      <w:r>
        <w:rPr>
          <w:rFonts w:cs="Arial"/>
          <w:color w:val="FF00FF"/>
          <w:sz w:val="36"/>
          <w:szCs w:val="28"/>
        </w:rPr>
        <w:t>10</w:t>
      </w:r>
      <w:r>
        <w:rPr>
          <w:rFonts w:cs="Arial"/>
          <w:color w:val="FF00FF"/>
          <w:sz w:val="36"/>
          <w:szCs w:val="28"/>
          <w:rtl w:val="true"/>
        </w:rPr>
        <w:t xml:space="preserve">] </w:t>
      </w:r>
      <w:r>
        <w:rPr>
          <w:rFonts w:cs="Arial"/>
          <w:color w:val="000000"/>
          <w:sz w:val="30"/>
          <w:sz w:val="30"/>
          <w:szCs w:val="28"/>
          <w:rtl w:val="true"/>
        </w:rPr>
        <w:t>وأص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ر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ضع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فتو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عض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اهن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ضع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يق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فتو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ل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ظ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عط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Cs w:val="28"/>
          <w:rtl w:val="true"/>
        </w:rPr>
        <w:t xml:space="preserve">: 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 w:val="30"/>
          <w:szCs w:val="28"/>
          <w:rtl w:val="true"/>
        </w:rPr>
        <w:t>فَزَادَهُمْ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الله</w:t>
      </w:r>
      <w:r>
        <w:rPr>
          <w:rFonts w:cs="Arial"/>
          <w:color w:val="0000FF"/>
          <w:sz w:val="30"/>
          <w:szCs w:val="28"/>
          <w:rtl w:val="true"/>
        </w:rPr>
        <w:t>{</w:t>
      </w:r>
      <w:r>
        <w:rPr>
          <w:rFonts w:cs="Arial"/>
          <w:color w:val="000000"/>
          <w:sz w:val="30"/>
          <w:sz w:val="30"/>
          <w:szCs w:val="28"/>
          <w:rtl w:val="true"/>
        </w:rPr>
        <w:t>وإ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فعل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Arial"/>
          <w:color w:val="000000"/>
          <w:sz w:val="30"/>
          <w:sz w:val="30"/>
          <w:szCs w:val="28"/>
          <w:rtl w:val="true"/>
        </w:rPr>
        <w:t>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عط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اس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ث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جمل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ل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دا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زيد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أعطيته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درهم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جز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ك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ه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 w:val="30"/>
          <w:szCs w:val="28"/>
          <w:rtl w:val="true"/>
        </w:rPr>
        <w:t>فِي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قُلُوبِهِمْ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مَرَضٌ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0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مع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رض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لوب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ص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ط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فع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-</w:t>
      </w:r>
      <w:r>
        <w:rPr>
          <w:rFonts w:cs="Arial"/>
          <w:color w:val="000000"/>
          <w:sz w:val="30"/>
          <w:sz w:val="30"/>
          <w:szCs w:val="28"/>
          <w:rtl w:val="true"/>
        </w:rPr>
        <w:t>و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علم</w:t>
      </w:r>
    </w:p>
  </w:footnote>
  <w:footnote w:id="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غم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ساذج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جر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مور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98">
    <w:p>
      <w:pPr>
        <w:pStyle w:val="Normal"/>
        <w:bidi w:val="1"/>
        <w:ind w:left="964" w:right="139" w:hanging="0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بحانه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يَا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بَنِي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إِسْرَائِيلَ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0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6"/>
          <w:szCs w:val="28"/>
          <w:rtl w:val="true"/>
        </w:rPr>
        <w:t>[</w:t>
      </w:r>
      <w:r>
        <w:rPr>
          <w:rFonts w:cs="Arial"/>
          <w:color w:val="000000"/>
          <w:sz w:val="36"/>
          <w:sz w:val="36"/>
          <w:szCs w:val="28"/>
          <w:rtl w:val="true"/>
        </w:rPr>
        <w:t>البقرة</w:t>
      </w:r>
      <w:r>
        <w:rPr>
          <w:rFonts w:cs="Arial"/>
          <w:color w:val="000000"/>
          <w:sz w:val="36"/>
          <w:szCs w:val="28"/>
          <w:rtl w:val="true"/>
        </w:rPr>
        <w:t>:</w:t>
      </w:r>
      <w:r>
        <w:rPr>
          <w:rFonts w:cs="Arial"/>
          <w:color w:val="000000"/>
          <w:sz w:val="36"/>
          <w:szCs w:val="28"/>
        </w:rPr>
        <w:t>41</w:t>
      </w:r>
      <w:r>
        <w:rPr>
          <w:rFonts w:cs="Arial"/>
          <w:color w:val="000000"/>
          <w:sz w:val="36"/>
          <w:szCs w:val="28"/>
          <w:rtl w:val="true"/>
        </w:rPr>
        <w:t>]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وو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لاو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ذ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أص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" </w:t>
      </w:r>
      <w:r>
        <w:rPr>
          <w:rFonts w:cs="Arial"/>
          <w:color w:val="000000"/>
          <w:sz w:val="30"/>
          <w:sz w:val="30"/>
          <w:szCs w:val="28"/>
          <w:rtl w:val="true"/>
        </w:rPr>
        <w:t>ي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ه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كتا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"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</w:p>
    <w:p>
      <w:pPr>
        <w:pStyle w:val="Normal"/>
        <w:bidi w:val="1"/>
        <w:ind w:left="964" w:right="139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ك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و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بن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سرائ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عقو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سم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إسرائ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  <w:p>
      <w:pPr>
        <w:pStyle w:val="Heading9"/>
        <w:ind w:left="964" w:right="139" w:hanging="0"/>
        <w:jc w:val="left"/>
        <w:rPr>
          <w:color w:val="000000"/>
        </w:rPr>
      </w:pPr>
      <w:r>
        <w:rPr>
          <w:rFonts w:cs="Arial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سري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اللَة،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يذكروا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القراءة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أضيفوا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إسرائيل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Arial"/>
          <w:color w:val="000000"/>
          <w:rtl w:val="true"/>
        </w:rPr>
        <w:t>يُسموا</w:t>
      </w:r>
    </w:p>
    <w:p>
      <w:pPr>
        <w:pStyle w:val="Normal"/>
        <w:bidi w:val="1"/>
        <w:ind w:left="964" w:right="139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ف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بن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عقو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مت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كر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براهي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إسحا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عقو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س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سرائ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ذلك</w:t>
      </w:r>
    </w:p>
    <w:p>
      <w:pPr>
        <w:pStyle w:val="Normal"/>
        <w:bidi w:val="1"/>
        <w:ind w:left="964" w:right="139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لحكم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رقاني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و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وطب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باد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ذكر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د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سلاف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وعظة</w:t>
      </w:r>
    </w:p>
    <w:p>
      <w:pPr>
        <w:pStyle w:val="Normal"/>
        <w:bidi w:val="1"/>
        <w:ind w:left="964" w:right="139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ل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تنبيه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فلت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ُم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اس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ذك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له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إ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سرائ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سم</w:t>
      </w:r>
    </w:p>
    <w:p>
      <w:pPr>
        <w:pStyle w:val="Normal"/>
        <w:bidi w:val="1"/>
        <w:ind w:left="964" w:right="139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مضا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عا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أويل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أ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ر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كي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ع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سول</w:t>
      </w:r>
    </w:p>
    <w:p>
      <w:pPr>
        <w:pStyle w:val="Normal"/>
        <w:bidi w:val="1"/>
        <w:ind w:left="964" w:right="139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–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ح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دع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إس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ماً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بن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:</w:t>
      </w:r>
    </w:p>
    <w:p>
      <w:pPr>
        <w:pStyle w:val="Normal"/>
        <w:bidi w:val="1"/>
        <w:ind w:left="964" w:right="139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ي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سَّ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س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يك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حرض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تضيه</w:t>
      </w:r>
    </w:p>
    <w:p>
      <w:pPr>
        <w:pStyle w:val="Normal"/>
        <w:bidi w:val="1"/>
        <w:ind w:left="964" w:right="139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اسم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بودي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له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ك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بحا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Cs w:val="28"/>
          <w:rtl w:val="true"/>
        </w:rPr>
        <w:t>: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يَا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بَنِي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إِسْرَائِيلَ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0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ن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ر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</w:p>
    <w:p>
      <w:pPr>
        <w:pStyle w:val="Normal"/>
        <w:bidi w:val="1"/>
        <w:ind w:left="964" w:right="142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معر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ذك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د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ي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عبودي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لّ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كر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اس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لي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مقام</w:t>
      </w:r>
    </w:p>
    <w:p>
      <w:pPr>
        <w:pStyle w:val="Normal"/>
        <w:bidi w:val="1"/>
        <w:ind w:left="964" w:right="139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التذك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تحري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يق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ي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عقو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ك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وهب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إبراهيم</w:t>
      </w:r>
    </w:p>
    <w:p>
      <w:pPr>
        <w:pStyle w:val="Normal"/>
        <w:bidi w:val="1"/>
        <w:ind w:left="964" w:right="139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وتبشي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إسحا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عقو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فظ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عقو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و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ق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ن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وهبة</w:t>
      </w:r>
    </w:p>
    <w:p>
      <w:pPr>
        <w:pStyle w:val="Normal"/>
        <w:bidi w:val="1"/>
        <w:ind w:left="964" w:right="142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بعق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آخ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بشر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ق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شرى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إ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س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عقو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رانياً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ك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فظه</w:t>
      </w:r>
    </w:p>
    <w:p>
      <w:pPr>
        <w:pStyle w:val="Normal"/>
        <w:bidi w:val="1"/>
        <w:ind w:left="964" w:right="139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مواف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لعر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ق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تعقي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انظ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شاكل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اسم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لمقام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إ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ب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النظ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عجاز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رآ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بلاغ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لفاظ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تنز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ك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از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ائق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د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ه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يا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ديم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ج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نف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بط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جماع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لقبيل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ولا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سماع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شيز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خش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سو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صن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مشاط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قصا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غير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بنو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الجوا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حيا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جب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ي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اء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جم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ف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ُ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طل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يبطلون</w:t>
      </w:r>
    </w:p>
  </w:footnote>
  <w:footnote w:id="1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بيل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قابل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ستقب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ول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اد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حني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محنا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نعط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واد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جم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ح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ض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شج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عم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س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ضب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شج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متد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غصانها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ك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رز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لح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قبر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10">
    <w:p>
      <w:pPr>
        <w:pStyle w:val="Normal"/>
        <w:bidi w:val="1"/>
        <w:ind w:left="1247" w:right="590" w:firstLine="398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فه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ا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في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زل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آي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: (</w:t>
      </w:r>
      <w:r>
        <w:rPr>
          <w:rFonts w:cs="Arial"/>
          <w:color w:val="000000"/>
          <w:sz w:val="30"/>
          <w:sz w:val="30"/>
          <w:szCs w:val="28"/>
          <w:rtl w:val="true"/>
        </w:rPr>
        <w:t>سيقول</w:t>
      </w:r>
      <w:r>
        <w:rPr>
          <w:rFonts w:cs="Arial"/>
          <w:color w:val="000000"/>
          <w:sz w:val="30"/>
          <w:szCs w:val="28"/>
          <w:rtl w:val="true"/>
        </w:rPr>
        <w:t xml:space="preserve">) </w:t>
      </w:r>
      <w:r>
        <w:rPr>
          <w:rFonts w:cs="Arial"/>
          <w:color w:val="000000"/>
          <w:sz w:val="30"/>
          <w:sz w:val="30"/>
          <w:szCs w:val="28"/>
          <w:rtl w:val="true"/>
        </w:rPr>
        <w:t>بلفظ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استقب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تقد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دي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أن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يقول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آمرك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تحويل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مت</w:t>
      </w:r>
    </w:p>
    <w:p>
      <w:pPr>
        <w:pStyle w:val="Normal"/>
        <w:bidi w:val="1"/>
        <w:ind w:left="1247" w:right="590" w:firstLine="398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أن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يقول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و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ك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دي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هجر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ص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بر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رو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وائد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مع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حو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بل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لننظ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نا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11">
    <w:p>
      <w:pPr>
        <w:pStyle w:val="Normal"/>
        <w:bidi w:val="1"/>
        <w:ind w:left="0" w:right="782" w:hanging="0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Arial"/>
          <w:color w:val="000000"/>
          <w:sz w:val="18"/>
          <w:szCs w:val="28"/>
          <w:rtl w:val="true"/>
        </w:rPr>
        <w:t>?</w:t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لفي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اشي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شيخ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بي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ص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يفاد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شرافها،</w:t>
      </w:r>
    </w:p>
    <w:p>
      <w:pPr>
        <w:pStyle w:val="Normal"/>
        <w:bidi w:val="1"/>
        <w:ind w:left="0" w:right="782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ك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حم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برق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ال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كارب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موضع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قار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وق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</w:p>
    <w:p>
      <w:pPr>
        <w:pStyle w:val="Normal"/>
        <w:bidi w:val="1"/>
        <w:ind w:left="0" w:right="782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شع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حم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:</w:t>
      </w:r>
    </w:p>
    <w:p>
      <w:pPr>
        <w:pStyle w:val="Normal"/>
        <w:bidi w:val="1"/>
        <w:ind w:left="0" w:right="782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Cs w:val="28"/>
          <w:rtl w:val="true"/>
        </w:rPr>
        <w:t xml:space="preserve"># </w:t>
      </w:r>
      <w:r>
        <w:rPr>
          <w:rFonts w:cs="Arial"/>
          <w:color w:val="000000"/>
          <w:sz w:val="30"/>
          <w:sz w:val="30"/>
          <w:szCs w:val="28"/>
          <w:rtl w:val="true"/>
        </w:rPr>
        <w:t>تعد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ر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م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وقدة</w:t>
      </w:r>
      <w:r>
        <w:rPr>
          <w:color w:val="000000"/>
          <w:sz w:val="30"/>
          <w:sz w:val="30"/>
          <w:szCs w:val="28"/>
          <w:rtl w:val="true"/>
        </w:rPr>
        <w:t xml:space="preserve">     </w:t>
      </w:r>
      <w:r>
        <w:rPr>
          <w:rFonts w:cs="Arial"/>
          <w:color w:val="000000"/>
          <w:sz w:val="30"/>
          <w:sz w:val="30"/>
          <w:szCs w:val="28"/>
          <w:rtl w:val="true"/>
        </w:rPr>
        <w:t>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ر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غر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يفاد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قبا</w:t>
      </w:r>
    </w:p>
    <w:p>
      <w:pPr>
        <w:pStyle w:val="Normal"/>
        <w:bidi w:val="1"/>
        <w:ind w:left="0" w:right="782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تعد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د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برحل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يع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لام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عر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م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يعن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ك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عر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:</w:t>
      </w:r>
    </w:p>
    <w:p>
      <w:pPr>
        <w:pStyle w:val="Normal"/>
        <w:bidi w:val="1"/>
        <w:ind w:left="0" w:right="782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كث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ا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صمع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موقد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أ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مشرف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أو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إ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شر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روى</w:t>
      </w:r>
    </w:p>
    <w:p>
      <w:pPr>
        <w:pStyle w:val="Normal"/>
        <w:bidi w:val="1"/>
        <w:ind w:left="1027" w:right="52" w:hanging="0"/>
        <w:jc w:val="left"/>
        <w:rPr>
          <w:rFonts w:cs="Arial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غي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وه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اقد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يفاده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شرافه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قتاد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نصب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ق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عصر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ذنب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تخامص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بطن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قر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ح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غر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حق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اح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ن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نته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ت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شيخ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بي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ورد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ب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بي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</w:p>
    <w:p>
      <w:pPr>
        <w:pStyle w:val="Normal"/>
        <w:bidi w:val="1"/>
        <w:ind w:left="1027" w:right="52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Times New Roman"/>
          <w:color w:val="00000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# </w:t>
      </w:r>
      <w:r>
        <w:rPr>
          <w:rFonts w:cs="Arial"/>
          <w:color w:val="000000"/>
          <w:sz w:val="30"/>
          <w:sz w:val="30"/>
          <w:szCs w:val="28"/>
          <w:rtl w:val="true"/>
        </w:rPr>
        <w:t>أنشأ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سأ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فقته</w:t>
      </w:r>
      <w:r>
        <w:rPr>
          <w:color w:val="000000"/>
          <w:sz w:val="30"/>
          <w:sz w:val="30"/>
          <w:szCs w:val="28"/>
          <w:rtl w:val="true"/>
        </w:rPr>
        <w:t xml:space="preserve">        </w:t>
      </w:r>
      <w:r>
        <w:rPr>
          <w:rFonts w:cs="Arial"/>
          <w:color w:val="000000"/>
          <w:sz w:val="30"/>
          <w:sz w:val="30"/>
          <w:szCs w:val="28"/>
          <w:rtl w:val="true"/>
        </w:rPr>
        <w:t>ف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ح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إ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ك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صب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</w:p>
    <w:p>
      <w:pPr>
        <w:pStyle w:val="Normal"/>
        <w:bidi w:val="1"/>
        <w:ind w:left="1027" w:right="52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وي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ناق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اقد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إ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عل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نب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خذي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مله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الحق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ب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ش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ح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ط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اقة</w:t>
      </w:r>
      <w:r>
        <w:rPr>
          <w:rFonts w:cs="Arial"/>
          <w:color w:val="000000"/>
          <w:sz w:val="30"/>
          <w:szCs w:val="28"/>
          <w:rtl w:val="true"/>
        </w:rPr>
        <w:t>. (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و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ن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).</w:t>
      </w:r>
    </w:p>
  </w:footnote>
  <w:footnote w:id="1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غما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سذج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جرب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مور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13">
    <w:p>
      <w:pPr>
        <w:pStyle w:val="Normal"/>
        <w:bidi w:val="1"/>
        <w:ind w:left="0" w:right="811" w:hanging="0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Arial"/>
          <w:color w:val="000000"/>
          <w:sz w:val="18"/>
          <w:szCs w:val="28"/>
          <w:rtl w:val="true"/>
        </w:rPr>
        <w:t>?</w:t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رأ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يرون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ياء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معنا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كفا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ر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ؤمن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ثلي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إ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قل</w:t>
      </w:r>
    </w:p>
    <w:p>
      <w:pPr>
        <w:pStyle w:val="Normal"/>
        <w:bidi w:val="1"/>
        <w:ind w:left="0" w:right="811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من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ثَّر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ملائكة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فإ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وكي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آي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خر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 w:val="30"/>
          <w:szCs w:val="28"/>
          <w:rtl w:val="true"/>
        </w:rPr>
        <w:t>وَيُقَلِّلُكُمْ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فِي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أَعْيُنِهِمْ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00"/>
          <w:sz w:val="30"/>
          <w:szCs w:val="28"/>
          <w:rtl w:val="true"/>
        </w:rPr>
        <w:t>.[</w:t>
      </w:r>
      <w:r>
        <w:rPr>
          <w:rFonts w:cs="Arial"/>
          <w:color w:val="000000"/>
          <w:sz w:val="30"/>
          <w:sz w:val="30"/>
          <w:szCs w:val="28"/>
          <w:rtl w:val="true"/>
        </w:rPr>
        <w:t>الأنفال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Cs w:val="28"/>
        </w:rPr>
        <w:t>44</w:t>
      </w:r>
      <w:r>
        <w:rPr>
          <w:rFonts w:cs="Arial"/>
          <w:color w:val="000000"/>
          <w:sz w:val="30"/>
          <w:szCs w:val="28"/>
          <w:rtl w:val="true"/>
        </w:rPr>
        <w:t>].</w:t>
      </w:r>
    </w:p>
    <w:p>
      <w:pPr>
        <w:pStyle w:val="Normal"/>
        <w:bidi w:val="1"/>
        <w:ind w:left="1084" w:right="4" w:hanging="0"/>
        <w:jc w:val="both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ق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:</w:t>
      </w:r>
      <w:r>
        <w:rPr>
          <w:rFonts w:cs="Arial"/>
          <w:color w:val="000000"/>
          <w:sz w:val="30"/>
          <w:sz w:val="30"/>
          <w:szCs w:val="28"/>
          <w:rtl w:val="true"/>
        </w:rPr>
        <w:t>و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ب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ت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د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ز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كفا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ؤمن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رأو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ليلاً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تجاسر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مد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ملائك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رأو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ثير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انهزمو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إ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ه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رونه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عائد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كفا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إ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ؤمن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أو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ثلي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كان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لاث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مثال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قلل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ي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ؤمن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رأ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تاء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جوز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ك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خطا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ليهود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ر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شرك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و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د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ثل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لفاً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انخذ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خن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شري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بن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زهر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صار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بعمائ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حو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جوز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ك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خطا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لمشرك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</w:p>
    <w:p>
      <w:pPr>
        <w:pStyle w:val="Normal"/>
        <w:bidi w:val="1"/>
        <w:ind w:left="1084" w:right="4" w:hanging="0"/>
        <w:jc w:val="both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تر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شرك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ؤمن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ثلي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مد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ملائك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عو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ك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</w:p>
    <w:p>
      <w:pPr>
        <w:pStyle w:val="Normal"/>
        <w:bidi w:val="1"/>
        <w:ind w:left="1084" w:right="4" w:hanging="0"/>
        <w:jc w:val="both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المع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دمنا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راء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رأ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ياء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آي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خليط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ر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ضربنا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ك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ج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كرنا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آنف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ذكو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فاس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ألفاظ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ختلفة</w:t>
      </w:r>
      <w:r>
        <w:rPr>
          <w:rFonts w:cs="Arial"/>
          <w:color w:val="000000"/>
          <w:sz w:val="30"/>
          <w:szCs w:val="28"/>
          <w:rtl w:val="true"/>
        </w:rPr>
        <w:t>. (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و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ن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).</w:t>
      </w:r>
    </w:p>
  </w:footnote>
  <w:footnote w:id="1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درا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بي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در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يهود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كتاب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مدرا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ض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در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س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شيخ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كبر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فاظ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شد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غض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الرص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ثاب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ض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سي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اط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ص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ري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ط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سي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س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</w:p>
  </w:footnote>
  <w:footnote w:id="1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زغ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شيط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ين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أفس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غرى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غو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مفسد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التجا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بائع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خمر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المفر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اجر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شهو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سم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يا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و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صل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ك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22">
    <w:p>
      <w:pPr>
        <w:pStyle w:val="Normal"/>
        <w:bidi w:val="1"/>
        <w:ind w:left="0" w:right="1156" w:hanging="0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شط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بعي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حرب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دويب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غي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تل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شم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لوان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رب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ائم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جمع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را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لظ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أل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24">
    <w:p>
      <w:pPr>
        <w:pStyle w:val="Normal"/>
        <w:bidi w:val="1"/>
        <w:ind w:left="1175" w:right="0" w:hanging="0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ذك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رجوم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يهود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احب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ُج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نأ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فس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يقيها</w:t>
      </w:r>
    </w:p>
    <w:p>
      <w:pPr>
        <w:pStyle w:val="Normal"/>
        <w:bidi w:val="1"/>
        <w:ind w:left="1175" w:right="0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الحجا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يرو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ن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ح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قي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حد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وايت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وليد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كذلك</w:t>
      </w:r>
    </w:p>
    <w:p>
      <w:pPr>
        <w:pStyle w:val="Normal"/>
        <w:bidi w:val="1"/>
        <w:ind w:left="1175" w:right="0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وطأ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واي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حيى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جع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ح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واي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خر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ولي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:</w:t>
      </w:r>
    </w:p>
    <w:p>
      <w:pPr>
        <w:pStyle w:val="Normal"/>
        <w:bidi w:val="1"/>
        <w:ind w:left="1175" w:right="0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جنأ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جي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همز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واي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س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يد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جن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انحناء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</w:p>
    <w:p>
      <w:pPr>
        <w:pStyle w:val="Normal"/>
        <w:bidi w:val="1"/>
        <w:ind w:left="1175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الشاع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و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ح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</w:p>
    <w:p>
      <w:pPr>
        <w:pStyle w:val="Normal"/>
        <w:bidi w:val="1"/>
        <w:ind w:left="1175" w:right="0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Cs w:val="28"/>
          <w:rtl w:val="true"/>
        </w:rPr>
        <w:t xml:space="preserve"># </w:t>
      </w:r>
      <w:r>
        <w:rPr>
          <w:rFonts w:cs="Arial"/>
          <w:color w:val="000000"/>
          <w:sz w:val="30"/>
          <w:sz w:val="30"/>
          <w:szCs w:val="28"/>
          <w:rtl w:val="true"/>
        </w:rPr>
        <w:t>وبدلت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شطاط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جنا</w:t>
      </w:r>
      <w:r>
        <w:rPr>
          <w:color w:val="000000"/>
          <w:sz w:val="30"/>
          <w:sz w:val="30"/>
          <w:szCs w:val="28"/>
          <w:rtl w:val="true"/>
        </w:rPr>
        <w:t xml:space="preserve">            </w:t>
      </w:r>
      <w:r>
        <w:rPr>
          <w:rFonts w:cs="Arial"/>
          <w:color w:val="000000"/>
          <w:sz w:val="30"/>
          <w:sz w:val="30"/>
          <w:szCs w:val="28"/>
          <w:rtl w:val="true"/>
        </w:rPr>
        <w:t>وكن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لصعد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ح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ن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</w:p>
    <w:p>
      <w:pPr>
        <w:pStyle w:val="Normal"/>
        <w:bidi w:val="1"/>
        <w:ind w:left="1175" w:right="0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و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نو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فق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أن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كون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فرت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ه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ثير</w:t>
      </w:r>
    </w:p>
    <w:p>
      <w:pPr>
        <w:pStyle w:val="Normal"/>
        <w:bidi w:val="1"/>
        <w:ind w:left="1175" w:right="0" w:hanging="0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فقه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ن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ج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ك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و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حم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ف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شراح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Arial"/>
          <w:color w:val="000000"/>
          <w:sz w:val="30"/>
          <w:sz w:val="30"/>
          <w:szCs w:val="28"/>
          <w:rtl w:val="true"/>
        </w:rPr>
        <w:t>بن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همداني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جمها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أ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حادي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أكثر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ر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ف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لمرجو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س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رجوم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بس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ك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ه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صته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ز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عا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GA Arabesque"/>
          <w:color w:val="000000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 w:val="30"/>
          <w:szCs w:val="28"/>
          <w:rtl w:val="true"/>
        </w:rPr>
        <w:t>وَكَيْفَ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يُحَكِّمُونَكَ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وَعِنْدَهُمْ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التَّوْرَاةُ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00"/>
          <w:sz w:val="30"/>
          <w:szCs w:val="28"/>
          <w:rtl w:val="true"/>
        </w:rPr>
        <w:t xml:space="preserve"> [</w:t>
      </w:r>
      <w:r>
        <w:rPr>
          <w:rFonts w:cs="Arial"/>
          <w:color w:val="000000"/>
          <w:sz w:val="30"/>
          <w:sz w:val="30"/>
          <w:szCs w:val="28"/>
          <w:rtl w:val="true"/>
        </w:rPr>
        <w:t>المائدة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Cs w:val="28"/>
        </w:rPr>
        <w:t>43</w:t>
      </w:r>
      <w:r>
        <w:rPr>
          <w:rFonts w:cs="Arial"/>
          <w:color w:val="000000"/>
          <w:sz w:val="30"/>
          <w:szCs w:val="28"/>
          <w:rtl w:val="true"/>
        </w:rPr>
        <w:t>]</w:t>
      </w:r>
      <w:r>
        <w:rPr>
          <w:rFonts w:cs="Arial"/>
          <w:color w:val="000000"/>
          <w:sz w:val="30"/>
          <w:sz w:val="30"/>
          <w:szCs w:val="28"/>
          <w:rtl w:val="true"/>
        </w:rPr>
        <w:t>الآي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 w:val="30"/>
          <w:szCs w:val="28"/>
          <w:rtl w:val="true"/>
        </w:rPr>
        <w:t>يَحْكُمُ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بِهَا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النَّبِيُّونَ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الَّذِينَ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أَسْلَمُوا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00"/>
          <w:sz w:val="30"/>
          <w:szCs w:val="28"/>
          <w:rtl w:val="true"/>
        </w:rPr>
        <w:t xml:space="preserve"> [</w:t>
      </w:r>
      <w:r>
        <w:rPr>
          <w:rFonts w:cs="Arial"/>
          <w:color w:val="000000"/>
          <w:sz w:val="30"/>
          <w:sz w:val="30"/>
          <w:szCs w:val="28"/>
          <w:rtl w:val="true"/>
        </w:rPr>
        <w:t>المائدة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Cs w:val="28"/>
        </w:rPr>
        <w:t>44</w:t>
      </w:r>
      <w:r>
        <w:rPr>
          <w:rFonts w:cs="Arial"/>
          <w:color w:val="000000"/>
          <w:sz w:val="30"/>
          <w:szCs w:val="28"/>
          <w:rtl w:val="true"/>
        </w:rPr>
        <w:t xml:space="preserve">] </w:t>
      </w:r>
      <w:r>
        <w:rPr>
          <w:rFonts w:cs="Arial"/>
          <w:color w:val="000000"/>
          <w:sz w:val="30"/>
          <w:sz w:val="30"/>
          <w:szCs w:val="28"/>
          <w:rtl w:val="true"/>
        </w:rPr>
        <w:t>يع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حمداً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ك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رج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ب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ك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رج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ولئك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اليهو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حاكم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يه</w:t>
      </w:r>
    </w:p>
  </w:footnote>
  <w:footnote w:id="1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صع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سا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بلاد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26">
    <w:p>
      <w:pPr>
        <w:pStyle w:val="Normal"/>
        <w:bidi w:val="1"/>
        <w:ind w:left="753" w:right="1137" w:firstLine="292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غري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شهور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كوف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اء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طويل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ب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عق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ديم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ذيم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برش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مي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غري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عم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نذ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غريه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د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قتله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يو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ؤس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انظ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س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ر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</w:rPr>
        <w:t>19</w:t>
      </w:r>
      <w:r>
        <w:rPr>
          <w:rFonts w:cs="Arial"/>
          <w:color w:val="00000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</w:rPr>
        <w:t>358</w:t>
      </w:r>
      <w:r>
        <w:rPr>
          <w:rFonts w:cs="Arial"/>
          <w:color w:val="000000"/>
          <w:sz w:val="30"/>
          <w:szCs w:val="28"/>
          <w:rtl w:val="true"/>
        </w:rPr>
        <w:t xml:space="preserve"> .</w:t>
      </w:r>
    </w:p>
  </w:footnote>
  <w:footnote w:id="1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جر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عرف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جر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زي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شج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عر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حط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هل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 </w:t>
      </w:r>
      <w:r>
        <w:rPr>
          <w:rFonts w:cs="Arial"/>
          <w:color w:val="000000"/>
          <w:sz w:val="30"/>
          <w:sz w:val="30"/>
          <w:szCs w:val="28"/>
          <w:rtl w:val="true"/>
        </w:rPr>
        <w:t>بنوالحار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ع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ذحج</w:t>
      </w:r>
    </w:p>
  </w:footnote>
  <w:footnote w:id="1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م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و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رجع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قو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أمر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درا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الم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درس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تب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در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بِرا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برو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أت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ي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جم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بر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و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كت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قط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باتي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31">
    <w:p>
      <w:pPr>
        <w:pStyle w:val="Normal"/>
        <w:bidi w:val="1"/>
        <w:ind w:left="940" w:right="0" w:hanging="0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Arial"/>
          <w:color w:val="000000"/>
          <w:sz w:val="18"/>
          <w:szCs w:val="28"/>
          <w:rtl w:val="true"/>
        </w:rPr>
        <w:t>?</w:t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حتجاج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سيس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أ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حي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وتى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خل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ط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هيئ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ط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نفخ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</w:p>
    <w:p>
      <w:pPr>
        <w:pStyle w:val="Normal"/>
        <w:bidi w:val="1"/>
        <w:ind w:left="854" w:right="1012" w:firstLine="374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ف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ل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فكر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بصر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ج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ل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عا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ص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د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نبي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معجزات</w:t>
      </w:r>
      <w:r>
        <w:rPr>
          <w:color w:val="000000"/>
          <w:sz w:val="36"/>
          <w:sz w:val="36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بط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قال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ذ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تبط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ض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قال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زع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إ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ستح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د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ك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خلوق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فخ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ط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ك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طائر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ي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:</w:t>
      </w:r>
    </w:p>
    <w:p>
      <w:pPr>
        <w:pStyle w:val="Normal"/>
        <w:bidi w:val="1"/>
        <w:ind w:left="854" w:right="1012" w:firstLine="374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تنبيه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قلو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ث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مث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آد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ل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ط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فخ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و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</w:p>
    <w:p>
      <w:pPr>
        <w:pStyle w:val="Normal"/>
        <w:bidi w:val="1"/>
        <w:ind w:left="854" w:right="1012" w:firstLine="374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ف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شر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ياً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نفخ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و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طائ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لق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يس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ط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ي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أعجب</w:t>
      </w:r>
    </w:p>
    <w:p>
      <w:pPr>
        <w:pStyle w:val="Normal"/>
        <w:bidi w:val="1"/>
        <w:ind w:left="854" w:right="1012" w:firstLine="374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ك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ع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ك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حياؤ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لموتى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كلام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هد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لك</w:t>
      </w:r>
    </w:p>
    <w:p>
      <w:pPr>
        <w:pStyle w:val="Normal"/>
        <w:bidi w:val="1"/>
        <w:ind w:left="854" w:right="1012" w:firstLine="374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يد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خلو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فخ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و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د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ي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م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خل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ج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و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أقو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ي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كان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جزا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وحاني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دال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ناسب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ي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ب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وح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يا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من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قاؤه</w:t>
      </w:r>
    </w:p>
    <w:p>
      <w:pPr>
        <w:pStyle w:val="Normal"/>
        <w:bidi w:val="1"/>
        <w:ind w:left="854" w:right="1012" w:firstLine="374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حي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ر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ساعة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عا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ع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  <w:p>
      <w:pPr>
        <w:pStyle w:val="Normal"/>
        <w:bidi w:val="1"/>
        <w:ind w:left="854" w:right="1012" w:firstLine="374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Cs w:val="28"/>
          <w:rtl w:val="true"/>
        </w:rPr>
      </w:r>
    </w:p>
  </w:footnote>
  <w:footnote w:id="132">
    <w:p>
      <w:pPr>
        <w:pStyle w:val="Normal"/>
        <w:bidi w:val="1"/>
        <w:ind w:left="859" w:right="695" w:firstLine="287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عا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Cs w:val="28"/>
          <w:rtl w:val="true"/>
        </w:rPr>
        <w:t>: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مِنْهُ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آيَاتٌ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مُحْكَمَاتٌ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0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حتم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أويل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حداً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</w:p>
    <w:p>
      <w:pPr>
        <w:pStyle w:val="Normal"/>
        <w:bidi w:val="1"/>
        <w:ind w:left="859" w:right="695" w:firstLine="287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حكم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فر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حكم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ع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د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طريق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س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:</w:t>
      </w:r>
    </w:p>
    <w:p>
      <w:pPr>
        <w:pStyle w:val="Normal"/>
        <w:bidi w:val="1"/>
        <w:ind w:left="859" w:right="695" w:firstLine="287"/>
        <w:jc w:val="center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Cs w:val="28"/>
          <w:rtl w:val="true"/>
        </w:rPr>
        <w:t xml:space="preserve"># " </w:t>
      </w:r>
      <w:r>
        <w:rPr>
          <w:rFonts w:cs="Arial"/>
          <w:color w:val="000000"/>
          <w:sz w:val="30"/>
          <w:sz w:val="30"/>
          <w:szCs w:val="28"/>
          <w:rtl w:val="true"/>
        </w:rPr>
        <w:t>ونحك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قوا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جان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*</w:t>
      </w:r>
    </w:p>
    <w:p>
      <w:pPr>
        <w:pStyle w:val="Normal"/>
        <w:bidi w:val="1"/>
        <w:ind w:left="859" w:right="695" w:firstLine="287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أ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نلجم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نمنع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ك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آي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حكم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نصر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قارئ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أويلا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</w:p>
    <w:p>
      <w:pPr>
        <w:pStyle w:val="Normal"/>
        <w:bidi w:val="1"/>
        <w:ind w:left="859" w:right="695" w:firstLine="287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و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تعار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احتمالا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ي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فظ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كم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رآ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كري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له</w:t>
      </w:r>
    </w:p>
    <w:p>
      <w:pPr>
        <w:pStyle w:val="Normal"/>
        <w:bidi w:val="1"/>
        <w:ind w:left="859" w:right="695" w:firstLine="287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حكم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ع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المتشابه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م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ناظ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جو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ختلف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طر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تباين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قوله</w:t>
      </w:r>
    </w:p>
    <w:p>
      <w:pPr>
        <w:pStyle w:val="Normal"/>
        <w:bidi w:val="1"/>
        <w:ind w:left="859" w:right="695" w:firstLine="287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سبحا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Cs w:val="28"/>
          <w:rtl w:val="true"/>
        </w:rPr>
        <w:t>: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كِتَابٌ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أُحْكِمَتْ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آيَاتُهُ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00"/>
          <w:sz w:val="30"/>
          <w:szCs w:val="28"/>
          <w:rtl w:val="true"/>
        </w:rPr>
        <w:t xml:space="preserve"> [</w:t>
      </w:r>
      <w:r>
        <w:rPr>
          <w:rFonts w:cs="Arial"/>
          <w:color w:val="000000"/>
          <w:sz w:val="30"/>
          <w:sz w:val="30"/>
          <w:szCs w:val="28"/>
          <w:rtl w:val="true"/>
        </w:rPr>
        <w:t>هود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Cs w:val="28"/>
        </w:rPr>
        <w:t>1</w:t>
      </w:r>
      <w:r>
        <w:rPr>
          <w:rFonts w:cs="Arial"/>
          <w:color w:val="000000"/>
          <w:sz w:val="30"/>
          <w:szCs w:val="28"/>
          <w:rtl w:val="true"/>
        </w:rPr>
        <w:t>]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كم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إحك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إتق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</w:p>
    <w:p>
      <w:pPr>
        <w:pStyle w:val="Normal"/>
        <w:bidi w:val="1"/>
        <w:ind w:left="859" w:right="695" w:firstLine="287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فالقرآ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حك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وج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تشا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ضاً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ه</w:t>
      </w:r>
    </w:p>
    <w:p>
      <w:pPr>
        <w:pStyle w:val="Normal"/>
        <w:bidi w:val="1"/>
        <w:ind w:left="859" w:right="695" w:firstLine="287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يش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راع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فظ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إعجاز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ظ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جزال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عنى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بدائ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كم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كله</w:t>
      </w:r>
    </w:p>
    <w:p>
      <w:pPr>
        <w:pStyle w:val="Normal"/>
        <w:bidi w:val="1"/>
        <w:ind w:left="859" w:right="695" w:firstLine="287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متشا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ك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حك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ع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 w:val="30"/>
          <w:szCs w:val="28"/>
          <w:rtl w:val="true"/>
        </w:rPr>
        <w:t>مِنْهُ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آيَاتٌ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مُحْكَمَاتٌ</w:t>
      </w:r>
      <w:r>
        <w:rPr>
          <w:color w:val="0000FF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FF"/>
          <w:sz w:val="30"/>
          <w:sz w:val="30"/>
          <w:szCs w:val="28"/>
          <w:rtl w:val="true"/>
        </w:rPr>
        <w:t>وَأُخَرُ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مُتَشَابِهَاتٌ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FF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أه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زيغ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عطف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تشا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هوائ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جادل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آرائ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راسخ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رد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تشا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حك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خذ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عا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 w:val="30"/>
          <w:szCs w:val="28"/>
          <w:rtl w:val="true"/>
        </w:rPr>
        <w:t>فَإِنْ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تَنَازَعْتُمْ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فِي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شَيْءٍ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فَرُدُّوهُ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إِلَى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الله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وَالرَّسُولِ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00"/>
          <w:sz w:val="30"/>
          <w:szCs w:val="28"/>
          <w:rtl w:val="true"/>
        </w:rPr>
        <w:t xml:space="preserve"> [</w:t>
      </w:r>
      <w:r>
        <w:rPr>
          <w:rFonts w:cs="Arial"/>
          <w:color w:val="000000"/>
          <w:sz w:val="30"/>
          <w:sz w:val="30"/>
          <w:szCs w:val="28"/>
          <w:rtl w:val="true"/>
        </w:rPr>
        <w:t>النساء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Cs w:val="28"/>
        </w:rPr>
        <w:t>59</w:t>
      </w:r>
      <w:r>
        <w:rPr>
          <w:rFonts w:cs="Arial"/>
          <w:color w:val="000000"/>
          <w:sz w:val="30"/>
          <w:szCs w:val="28"/>
          <w:rtl w:val="true"/>
        </w:rPr>
        <w:t xml:space="preserve">] </w:t>
      </w:r>
      <w:r>
        <w:rPr>
          <w:rFonts w:cs="Arial"/>
          <w:color w:val="000000"/>
          <w:sz w:val="30"/>
          <w:sz w:val="30"/>
          <w:szCs w:val="28"/>
          <w:rtl w:val="true"/>
        </w:rPr>
        <w:t>وع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ك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ف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خالف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بعض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اً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33">
    <w:p>
      <w:pPr>
        <w:pStyle w:val="Normal"/>
        <w:bidi w:val="1"/>
        <w:ind w:left="859" w:right="695" w:firstLine="287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rFonts w:cs="Arial"/>
          <w:color w:val="000000"/>
          <w:sz w:val="18"/>
          <w:szCs w:val="28"/>
          <w:rtl w:val="true"/>
        </w:rPr>
        <w:t>?</w:t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و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ائش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س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عا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 w:val="30"/>
          <w:szCs w:val="28"/>
          <w:rtl w:val="true"/>
        </w:rPr>
        <w:t>فَأَمَّا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الَّذِينَ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فِي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قُلُوبِهِمْ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زَيْغٌ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فَيَتَّبِعُونَ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مَا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تَشَابَهَ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مِنْهُ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ابْتِغَاءَ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الْفِتْنَةِ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وَابْتِغَاءَ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تَأْوِيلِهِ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0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إ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أيت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جادلون</w:t>
      </w:r>
    </w:p>
    <w:p>
      <w:pPr>
        <w:pStyle w:val="Normal"/>
        <w:bidi w:val="1"/>
        <w:ind w:left="859" w:right="695" w:firstLine="287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ف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ولئ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احذرو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  <w:r>
        <w:rPr>
          <w:rFonts w:cs="Arial"/>
          <w:color w:val="000000"/>
          <w:sz w:val="30"/>
          <w:sz w:val="30"/>
          <w:szCs w:val="28"/>
          <w:rtl w:val="true"/>
        </w:rPr>
        <w:t>وللسل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حك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مع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تشاب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قو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تقاربة،</w:t>
      </w:r>
    </w:p>
    <w:p>
      <w:pPr>
        <w:pStyle w:val="Normal"/>
        <w:bidi w:val="1"/>
        <w:ind w:left="859" w:right="695" w:firstLine="287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إ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ر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وق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Cs w:val="28"/>
          <w:rtl w:val="true"/>
        </w:rPr>
        <w:t xml:space="preserve">: 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 w:val="30"/>
          <w:szCs w:val="28"/>
          <w:rtl w:val="true"/>
        </w:rPr>
        <w:t>وَمَا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يَعْلَمُ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تَأْوِيلَهُ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إِلَّا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الله</w:t>
      </w:r>
      <w:r>
        <w:rPr>
          <w:rFonts w:cs="Arial"/>
          <w:color w:val="0000FF"/>
          <w:sz w:val="30"/>
          <w:szCs w:val="28"/>
          <w:rtl w:val="true"/>
        </w:rPr>
        <w:t>{</w:t>
      </w:r>
      <w:r>
        <w:rPr>
          <w:rFonts w:cs="Arial"/>
          <w:color w:val="000000"/>
          <w:sz w:val="30"/>
          <w:szCs w:val="28"/>
          <w:rtl w:val="true"/>
        </w:rPr>
        <w:t xml:space="preserve"> [</w:t>
      </w:r>
      <w:r>
        <w:rPr>
          <w:rFonts w:cs="Arial"/>
          <w:color w:val="000000"/>
          <w:sz w:val="30"/>
          <w:sz w:val="30"/>
          <w:szCs w:val="28"/>
          <w:rtl w:val="true"/>
        </w:rPr>
        <w:t>آ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مران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Cs w:val="28"/>
        </w:rPr>
        <w:t>18</w:t>
      </w:r>
      <w:r>
        <w:rPr>
          <w:rFonts w:cs="Arial"/>
          <w:color w:val="000000"/>
          <w:sz w:val="30"/>
          <w:szCs w:val="28"/>
          <w:rtl w:val="true"/>
        </w:rPr>
        <w:t xml:space="preserve">] </w:t>
      </w:r>
      <w:r>
        <w:rPr>
          <w:rFonts w:cs="Arial"/>
          <w:color w:val="000000"/>
          <w:sz w:val="30"/>
          <w:sz w:val="30"/>
          <w:szCs w:val="28"/>
          <w:rtl w:val="true"/>
        </w:rPr>
        <w:t>ويرونه</w:t>
      </w:r>
    </w:p>
    <w:p>
      <w:pPr>
        <w:pStyle w:val="Normal"/>
        <w:bidi w:val="1"/>
        <w:ind w:left="859" w:right="695" w:firstLine="287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تم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ك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حتج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قراء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ا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ق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اسخ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</w:t>
      </w:r>
    </w:p>
    <w:p>
      <w:pPr>
        <w:pStyle w:val="Normal"/>
        <w:bidi w:val="1"/>
        <w:ind w:left="979" w:right="67" w:hanging="0"/>
        <w:jc w:val="both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عم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ب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زيز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راسخ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علم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أو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إ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م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فس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تأو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ؤل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فسي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ن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د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سبحا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Cs w:val="28"/>
          <w:rtl w:val="true"/>
        </w:rPr>
        <w:t xml:space="preserve">: 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يَوْمَ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يَأْتِي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تَأْوِيلُهُ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00"/>
          <w:sz w:val="30"/>
          <w:szCs w:val="28"/>
          <w:rtl w:val="true"/>
        </w:rPr>
        <w:t xml:space="preserve"> [</w:t>
      </w:r>
      <w:r>
        <w:rPr>
          <w:rFonts w:cs="Arial"/>
          <w:color w:val="000000"/>
          <w:sz w:val="30"/>
          <w:sz w:val="30"/>
          <w:szCs w:val="28"/>
          <w:rtl w:val="true"/>
        </w:rPr>
        <w:t>الأعراف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Cs w:val="28"/>
        </w:rPr>
        <w:t>53</w:t>
      </w:r>
      <w:r>
        <w:rPr>
          <w:rFonts w:cs="Arial"/>
          <w:color w:val="000000"/>
          <w:sz w:val="30"/>
          <w:szCs w:val="28"/>
          <w:rtl w:val="true"/>
        </w:rPr>
        <w:t xml:space="preserve">] </w:t>
      </w:r>
      <w:r>
        <w:rPr>
          <w:rFonts w:cs="Arial"/>
          <w:color w:val="000000"/>
          <w:sz w:val="30"/>
          <w:sz w:val="30"/>
          <w:szCs w:val="28"/>
          <w:rtl w:val="true"/>
        </w:rPr>
        <w:t>وطائف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ر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 w:val="30"/>
          <w:szCs w:val="28"/>
          <w:rtl w:val="true"/>
        </w:rPr>
        <w:t>وَالرَّاسِخُونَ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0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طوف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ب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إن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</w:p>
    <w:p>
      <w:pPr>
        <w:pStyle w:val="Normal"/>
        <w:bidi w:val="1"/>
        <w:ind w:left="979" w:right="67" w:hanging="0"/>
        <w:jc w:val="both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عالم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تأو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يحتجو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ط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كر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ث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نظر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ذ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رتض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مذه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ال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سحا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كتا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- </w:t>
      </w:r>
      <w:r>
        <w:rPr>
          <w:rFonts w:cs="Arial"/>
          <w:color w:val="000000"/>
          <w:sz w:val="30"/>
          <w:sz w:val="30"/>
          <w:szCs w:val="28"/>
          <w:rtl w:val="true"/>
        </w:rPr>
        <w:t>و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علم</w:t>
      </w:r>
    </w:p>
  </w:footnote>
  <w:footnote w:id="134">
    <w:p>
      <w:pPr>
        <w:pStyle w:val="Normal"/>
        <w:bidi w:val="1"/>
        <w:ind w:left="787" w:right="0" w:hanging="0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ذك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فس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ز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ن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ري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اث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 w:val="30"/>
          <w:szCs w:val="28"/>
          <w:rtl w:val="true"/>
        </w:rPr>
        <w:t>رَبِّ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إِنِّي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وَضَعْتُهَا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أُنْثَى</w:t>
      </w:r>
      <w:r>
        <w:rPr>
          <w:rFonts w:cs="Arial"/>
          <w:color w:val="0000FF"/>
          <w:sz w:val="30"/>
          <w:szCs w:val="28"/>
          <w:rtl w:val="true"/>
        </w:rPr>
        <w:t>{</w:t>
      </w:r>
      <w:r>
        <w:rPr>
          <w:rFonts w:cs="Arial"/>
          <w:color w:val="000000"/>
          <w:sz w:val="30"/>
          <w:szCs w:val="28"/>
          <w:rtl w:val="true"/>
        </w:rPr>
        <w:t xml:space="preserve"> [</w:t>
      </w:r>
      <w:r>
        <w:rPr>
          <w:rFonts w:cs="Arial"/>
          <w:color w:val="000000"/>
          <w:sz w:val="30"/>
          <w:sz w:val="30"/>
          <w:szCs w:val="28"/>
          <w:rtl w:val="true"/>
        </w:rPr>
        <w:t>آ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مران</w:t>
      </w:r>
      <w:r>
        <w:rPr>
          <w:rFonts w:cs="Arial"/>
          <w:color w:val="000000"/>
          <w:sz w:val="30"/>
          <w:szCs w:val="28"/>
          <w:rtl w:val="true"/>
        </w:rPr>
        <w:t>:</w:t>
      </w:r>
      <w:r>
        <w:rPr>
          <w:rFonts w:cs="Arial"/>
          <w:color w:val="000000"/>
          <w:sz w:val="30"/>
          <w:szCs w:val="28"/>
        </w:rPr>
        <w:t>36</w:t>
      </w:r>
      <w:r>
        <w:rPr>
          <w:rFonts w:cs="Arial"/>
          <w:color w:val="000000"/>
          <w:sz w:val="30"/>
          <w:szCs w:val="28"/>
          <w:rtl w:val="true"/>
        </w:rPr>
        <w:t xml:space="preserve">]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ه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أوي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أشارت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عن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حي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نث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حيض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Arial"/>
          <w:color w:val="000000"/>
          <w:sz w:val="30"/>
          <w:sz w:val="30"/>
          <w:szCs w:val="28"/>
          <w:rtl w:val="true"/>
        </w:rPr>
        <w:t>ف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خد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سجد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لذلك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 w:val="30"/>
          <w:szCs w:val="28"/>
          <w:rtl w:val="true"/>
        </w:rPr>
        <w:t>وَلَيْسَ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الذَّكَرُ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كَالْأُنْثَى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FF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[</w:t>
      </w:r>
      <w:r>
        <w:rPr>
          <w:rFonts w:cs="Arial"/>
          <w:color w:val="000000"/>
          <w:sz w:val="30"/>
          <w:sz w:val="30"/>
          <w:szCs w:val="28"/>
          <w:rtl w:val="true"/>
        </w:rPr>
        <w:t>آ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مران</w:t>
      </w:r>
      <w:r>
        <w:rPr>
          <w:rFonts w:cs="Arial"/>
          <w:color w:val="000000"/>
          <w:sz w:val="30"/>
          <w:szCs w:val="28"/>
          <w:rtl w:val="true"/>
        </w:rPr>
        <w:t>:</w:t>
      </w:r>
      <w:r>
        <w:rPr>
          <w:rFonts w:cs="Arial"/>
          <w:color w:val="000000"/>
          <w:sz w:val="30"/>
          <w:szCs w:val="28"/>
        </w:rPr>
        <w:t>36</w:t>
      </w:r>
      <w:r>
        <w:rPr>
          <w:rFonts w:cs="Arial"/>
          <w:color w:val="000000"/>
          <w:sz w:val="30"/>
          <w:szCs w:val="28"/>
          <w:rtl w:val="true"/>
        </w:rPr>
        <w:t xml:space="preserve">] </w:t>
      </w:r>
      <w:r>
        <w:rPr>
          <w:rFonts w:cs="Arial"/>
          <w:color w:val="000000"/>
          <w:sz w:val="30"/>
          <w:sz w:val="30"/>
          <w:szCs w:val="28"/>
          <w:rtl w:val="true"/>
        </w:rPr>
        <w:t>ل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ك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حي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فه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بداً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دم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سجد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باعات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جم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تبع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ظلام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4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فع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ز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كرهم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  <w:footnote w:id="137">
    <w:p>
      <w:pPr>
        <w:pStyle w:val="Normal"/>
        <w:bidi w:val="1"/>
        <w:ind w:left="815" w:right="0" w:firstLine="321"/>
        <w:jc w:val="left"/>
        <w:rPr>
          <w:rFonts w:cs="Arial"/>
          <w:color w:val="000000"/>
          <w:sz w:val="30"/>
          <w:szCs w:val="28"/>
        </w:rPr>
      </w:pPr>
      <w:r>
        <w:rPr>
          <w:rStyle w:val="FootnoteCharacters"/>
        </w:rPr>
        <w:footnoteRef/>
      </w:r>
      <w:r>
        <w:rPr>
          <w:rFonts w:cs="Arial"/>
          <w:color w:val="000000"/>
          <w:sz w:val="18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ه</w:t>
      </w:r>
      <w:r>
        <w:rPr>
          <w:rFonts w:cs="Arial"/>
          <w:color w:val="000000"/>
          <w:sz w:val="30"/>
          <w:szCs w:val="28"/>
          <w:rtl w:val="true"/>
        </w:rPr>
        <w:t>:</w:t>
      </w:r>
      <w:r>
        <w:rPr>
          <w:rFonts w:cs="Arial"/>
          <w:color w:val="0000FF"/>
          <w:sz w:val="30"/>
          <w:szCs w:val="28"/>
          <w:rtl w:val="true"/>
        </w:rPr>
        <w:t xml:space="preserve"> 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 w:val="30"/>
          <w:szCs w:val="28"/>
          <w:rtl w:val="true"/>
        </w:rPr>
        <w:t>نَدْعُ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أَبْنَاءَنَا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وَأَبْنَاءَكُمْ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وَنِسَاءَنَا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وَنِسَاءَكُمْ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00"/>
          <w:sz w:val="30"/>
          <w:szCs w:val="28"/>
          <w:rtl w:val="true"/>
        </w:rPr>
        <w:t xml:space="preserve"> [</w:t>
      </w:r>
      <w:r>
        <w:rPr>
          <w:rFonts w:cs="Arial"/>
          <w:color w:val="000000"/>
          <w:sz w:val="30"/>
          <w:sz w:val="30"/>
          <w:szCs w:val="28"/>
          <w:rtl w:val="true"/>
        </w:rPr>
        <w:t>آ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مران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Cs w:val="28"/>
        </w:rPr>
        <w:t>61</w:t>
      </w:r>
      <w:r>
        <w:rPr>
          <w:rFonts w:cs="Arial"/>
          <w:color w:val="000000"/>
          <w:sz w:val="30"/>
          <w:szCs w:val="28"/>
          <w:rtl w:val="true"/>
        </w:rPr>
        <w:t xml:space="preserve">] </w:t>
      </w:r>
      <w:r>
        <w:rPr>
          <w:rFonts w:cs="Arial"/>
          <w:color w:val="000000"/>
          <w:sz w:val="30"/>
          <w:sz w:val="30"/>
          <w:szCs w:val="28"/>
          <w:rtl w:val="true"/>
        </w:rPr>
        <w:t>بدأ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أبن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نس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ب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نف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 </w:t>
      </w:r>
      <w:r>
        <w:rPr>
          <w:rFonts w:cs="Arial"/>
          <w:color w:val="000000"/>
          <w:sz w:val="30"/>
          <w:sz w:val="30"/>
          <w:szCs w:val="28"/>
          <w:rtl w:val="true"/>
        </w:rPr>
        <w:t>والجوا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ه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فس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الو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فسن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نفسك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يد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ن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اً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هذ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</w:p>
    <w:p>
      <w:pPr>
        <w:pStyle w:val="Normal"/>
        <w:bidi w:val="1"/>
        <w:ind w:left="815" w:right="0" w:firstLine="321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نح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قو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:</w:t>
      </w:r>
      <w:r>
        <w:rPr>
          <w:rFonts w:cs="AGA Arabesque"/>
          <w:color w:val="0000FF"/>
          <w:sz w:val="30"/>
          <w:szCs w:val="30"/>
          <w:rtl w:val="true"/>
        </w:rPr>
        <w:t>}</w:t>
      </w:r>
      <w:r>
        <w:rPr>
          <w:rFonts w:cs="Arial"/>
          <w:color w:val="0000FF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فَسَلِّمُوا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عَلَى</w:t>
      </w:r>
      <w:r>
        <w:rPr>
          <w:color w:val="0000FF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FF"/>
          <w:sz w:val="30"/>
          <w:sz w:val="30"/>
          <w:szCs w:val="28"/>
          <w:rtl w:val="true"/>
        </w:rPr>
        <w:t>أَنفُسِكُمْ</w:t>
      </w:r>
      <w:r>
        <w:rPr>
          <w:rFonts w:cs="AGA Arabesque"/>
          <w:color w:val="0000FF"/>
          <w:sz w:val="30"/>
          <w:szCs w:val="30"/>
          <w:rtl w:val="true"/>
        </w:rPr>
        <w:t>{</w:t>
      </w:r>
      <w:r>
        <w:rPr>
          <w:rFonts w:cs="Arial"/>
          <w:color w:val="000000"/>
          <w:sz w:val="30"/>
          <w:szCs w:val="28"/>
          <w:rtl w:val="true"/>
        </w:rPr>
        <w:t xml:space="preserve"> [</w:t>
      </w:r>
      <w:r>
        <w:rPr>
          <w:rFonts w:cs="Arial"/>
          <w:color w:val="000000"/>
          <w:sz w:val="30"/>
          <w:sz w:val="30"/>
          <w:szCs w:val="28"/>
          <w:rtl w:val="true"/>
        </w:rPr>
        <w:t>النور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Cs w:val="28"/>
        </w:rPr>
        <w:t>61</w:t>
      </w:r>
      <w:r>
        <w:rPr>
          <w:rFonts w:cs="Arial"/>
          <w:color w:val="000000"/>
          <w:sz w:val="30"/>
          <w:szCs w:val="28"/>
          <w:rtl w:val="true"/>
        </w:rPr>
        <w:t xml:space="preserve">]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ح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ول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أ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: </w:t>
      </w:r>
      <w:r>
        <w:rPr>
          <w:rFonts w:cs="Arial"/>
          <w:color w:val="000000"/>
          <w:sz w:val="30"/>
          <w:sz w:val="30"/>
          <w:szCs w:val="28"/>
          <w:rtl w:val="true"/>
        </w:rPr>
        <w:t>يسل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ك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بدأ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ذك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ولا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لذ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كباد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النس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ت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جع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ينن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بينهم</w:t>
      </w:r>
    </w:p>
    <w:p>
      <w:pPr>
        <w:pStyle w:val="Normal"/>
        <w:bidi w:val="1"/>
        <w:ind w:left="815" w:right="0" w:firstLine="321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مود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رحمة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ث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 w:val="30"/>
          <w:szCs w:val="28"/>
          <w:rtl w:val="true"/>
        </w:rPr>
        <w:t>وراء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دع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ه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عضاً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إنس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ل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يدعو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فس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نتظ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كل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أسلو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معتا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عجاز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رآ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 xml:space="preserve">. </w:t>
      </w:r>
    </w:p>
    <w:p>
      <w:pPr>
        <w:pStyle w:val="Normal"/>
        <w:bidi w:val="1"/>
        <w:ind w:left="815" w:right="0" w:firstLine="321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وف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ديث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ه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جر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زياد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ثير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سحاق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غي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واية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ب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هشام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،</w:t>
      </w:r>
    </w:p>
    <w:p>
      <w:pPr>
        <w:pStyle w:val="Normal"/>
        <w:bidi w:val="1"/>
        <w:ind w:left="815" w:right="0" w:firstLine="321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منها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أ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اه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نجر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حي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ج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وف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خبرو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خبر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رحل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نب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–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صل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ل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سلم</w:t>
      </w:r>
      <w:r>
        <w:rPr>
          <w:color w:val="000000"/>
          <w:sz w:val="30"/>
          <w:sz w:val="30"/>
          <w:szCs w:val="28"/>
          <w:rtl w:val="true"/>
        </w:rPr>
        <w:t xml:space="preserve">  </w:t>
      </w:r>
      <w:r>
        <w:rPr>
          <w:rFonts w:cs="Arial"/>
          <w:color w:val="000000"/>
          <w:sz w:val="30"/>
          <w:szCs w:val="28"/>
          <w:rtl w:val="true"/>
        </w:rPr>
        <w:t>-</w:t>
      </w:r>
    </w:p>
    <w:p>
      <w:pPr>
        <w:pStyle w:val="Normal"/>
        <w:bidi w:val="1"/>
        <w:ind w:left="815" w:right="0" w:firstLine="321"/>
        <w:jc w:val="left"/>
        <w:rPr>
          <w:rFonts w:cs="Arial"/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فسمع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م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أهدى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ي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قضي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قعب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والبرد،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ذ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كان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عند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خلفاء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بني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العباس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color w:val="000000"/>
          <w:sz w:val="30"/>
          <w:szCs w:val="28"/>
        </w:rPr>
      </w:pPr>
      <w:r>
        <w:rPr>
          <w:rFonts w:cs="Arial"/>
          <w:color w:val="000000"/>
          <w:sz w:val="30"/>
          <w:sz w:val="30"/>
          <w:szCs w:val="28"/>
          <w:rtl w:val="true"/>
        </w:rPr>
        <w:t>يتوارثونه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 w:val="30"/>
          <w:szCs w:val="28"/>
          <w:rtl w:val="true"/>
        </w:rPr>
        <w:t>إلخ</w:t>
      </w:r>
      <w:r>
        <w:rPr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ial"/>
          <w:color w:val="000000"/>
          <w:sz w:val="30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940" w:right="940" w:hanging="0"/>
      <w:jc w:val="center"/>
      <w:outlineLvl w:val="0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959" w:right="959" w:hanging="0"/>
      <w:jc w:val="center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Simplified Arabic"/>
      <w:color w:val="FF00FF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1243" w:right="628" w:firstLine="297"/>
      <w:jc w:val="both"/>
      <w:outlineLvl w:val="5"/>
    </w:pPr>
    <w:rPr>
      <w:rFonts w:cs="Simplified Arabic"/>
      <w:color w:val="FF00FF"/>
      <w:sz w:val="3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1046" w:right="772" w:hanging="0"/>
      <w:jc w:val="center"/>
      <w:outlineLvl w:val="6"/>
    </w:pPr>
    <w:rPr>
      <w:rFonts w:cs="Simplified Arabic"/>
      <w:color w:val="FF00FF"/>
      <w:sz w:val="36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988" w:right="47" w:hanging="0"/>
      <w:jc w:val="center"/>
      <w:outlineLvl w:val="7"/>
    </w:pPr>
    <w:rPr>
      <w:rFonts w:cs="Simplified Arabic"/>
      <w:color w:val="FF00FF"/>
      <w:sz w:val="3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964" w:right="139" w:hanging="0"/>
      <w:jc w:val="left"/>
      <w:outlineLvl w:val="8"/>
    </w:pPr>
    <w:rPr>
      <w:color w:val="FF00FF"/>
      <w:sz w:val="30"/>
      <w:szCs w:val="28"/>
    </w:rPr>
  </w:style>
  <w:style w:type="character" w:styleId="Style7">
    <w:name w:val="خط الفقرة الافتراضي"/>
    <w:qFormat/>
    <w:rPr/>
  </w:style>
  <w:style w:type="character" w:styleId="FootnoteCharacters">
    <w:name w:val="Footnote Characters"/>
    <w:basedOn w:val="Style7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811" w:right="811" w:hanging="0"/>
      <w:jc w:val="both"/>
    </w:pPr>
    <w:rPr>
      <w:rFonts w:cs="Simplified Arabic"/>
      <w:color w:val="FF00FF"/>
      <w:sz w:val="3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bidi w:val="1"/>
      <w:ind w:left="628" w:right="1166" w:hanging="0"/>
      <w:jc w:val="both"/>
    </w:pPr>
    <w:rPr>
      <w:szCs w:val="32"/>
    </w:rPr>
  </w:style>
  <w:style w:type="paragraph" w:styleId="BodyText3">
    <w:name w:val="Body Text 3"/>
    <w:basedOn w:val="Normal"/>
    <w:qFormat/>
    <w:pPr>
      <w:bidi w:val="1"/>
      <w:ind w:left="926" w:right="926" w:hanging="0"/>
      <w:jc w:val="center"/>
    </w:pPr>
    <w:rPr>
      <w:rFonts w:cs="Simplified Arabic"/>
      <w:color w:val="008000"/>
      <w:sz w:val="36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bidi w:val="1"/>
      <w:ind w:left="772" w:right="772" w:hanging="0"/>
      <w:jc w:val="left"/>
    </w:pPr>
    <w:rPr>
      <w:color w:val="FF00FF"/>
      <w:sz w:val="3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22:00Z</dcterms:created>
  <dc:creator>منيرة</dc:creator>
  <dc:description/>
  <dc:language>en-US</dc:language>
  <cp:lastModifiedBy>منيرة</cp:lastModifiedBy>
  <dcterms:modified xsi:type="dcterms:W3CDTF">2003-10-06T08:22:00Z</dcterms:modified>
  <cp:revision>1</cp:revision>
  <dc:subject/>
  <dc:title>سيرة ابن هشام</dc:title>
</cp:coreProperties>
</file>