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jass dash"/>
          <w:color w:val="008000"/>
          <w:sz w:val="56"/>
          <w:sz w:val="56"/>
          <w:szCs w:val="56"/>
          <w:rtl w:val="true"/>
        </w:rPr>
        <w:t>أ</w:t>
      </w:r>
      <w:r>
        <w:rPr>
          <w:rFonts w:cs="AL-jass dash"/>
          <w:color w:val="008000"/>
          <w:sz w:val="72"/>
          <w:sz w:val="72"/>
          <w:szCs w:val="72"/>
          <w:rtl w:val="true"/>
        </w:rPr>
        <w:t>ص</w:t>
      </w:r>
      <w:r>
        <w:rPr>
          <w:rFonts w:cs="AL-jass dash"/>
          <w:color w:val="008000"/>
          <w:sz w:val="72"/>
          <w:sz w:val="72"/>
          <w:szCs w:val="72"/>
          <w:rtl w:val="true"/>
        </w:rPr>
        <w:t>ـــ</w:t>
      </w:r>
      <w:r>
        <w:rPr>
          <w:rFonts w:cs="AL-jass dash"/>
          <w:color w:val="008000"/>
          <w:sz w:val="72"/>
          <w:sz w:val="72"/>
          <w:szCs w:val="72"/>
          <w:rtl w:val="true"/>
        </w:rPr>
        <w:t>ول</w:t>
      </w:r>
      <w:r>
        <w:rPr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AL-jass dash"/>
          <w:color w:val="008000"/>
          <w:sz w:val="72"/>
          <w:sz w:val="72"/>
          <w:szCs w:val="72"/>
          <w:rtl w:val="true"/>
        </w:rPr>
        <w:t>التفس</w:t>
      </w:r>
      <w:r>
        <w:rPr>
          <w:rFonts w:cs="AL-jass dash"/>
          <w:color w:val="008000"/>
          <w:sz w:val="72"/>
          <w:sz w:val="72"/>
          <w:szCs w:val="72"/>
          <w:rtl w:val="true"/>
        </w:rPr>
        <w:t>ـــــ</w:t>
      </w:r>
      <w:r>
        <w:rPr>
          <w:rFonts w:cs="AL-jass dash"/>
          <w:color w:val="008000"/>
          <w:sz w:val="72"/>
          <w:sz w:val="72"/>
          <w:szCs w:val="72"/>
          <w:rtl w:val="true"/>
        </w:rPr>
        <w:t>ي</w:t>
      </w:r>
      <w:r>
        <w:rPr>
          <w:rFonts w:cs="AL-jass dash"/>
          <w:color w:val="008000"/>
          <w:sz w:val="72"/>
          <w:sz w:val="72"/>
          <w:szCs w:val="72"/>
          <w:rtl w:val="true"/>
        </w:rPr>
        <w:t>ر</w:t>
      </w:r>
      <w:r>
        <w:rPr>
          <w:rFonts w:ascii="Lotus Linotype" w:hAnsi="Lotus Linotype" w:cs="Lotus Linotype"/>
          <w:sz w:val="72"/>
          <w:sz w:val="72"/>
          <w:szCs w:val="72"/>
          <w:rtl w:val="true"/>
        </w:rPr>
        <w:t xml:space="preserve"> 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اليـــف</w:t>
      </w: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 xml:space="preserve"> الشي</w:t>
      </w: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>ـ</w:t>
      </w: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>خ العلام</w:t>
      </w: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>ــ</w:t>
      </w: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>ة</w:t>
      </w:r>
    </w:p>
    <w:p>
      <w:pPr>
        <w:pStyle w:val="Normal"/>
        <w:spacing w:lineRule="auto" w:line="192"/>
        <w:jc w:val="center"/>
        <w:rPr>
          <w:rFonts w:ascii="Lotus Linotype" w:hAnsi="Lotus Linotype" w:cs="Lotus Linotype"/>
          <w:b/>
          <w:b/>
          <w:bCs/>
          <w:color w:val="008000"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color w:val="008000"/>
          <w:sz w:val="36"/>
          <w:sz w:val="36"/>
          <w:szCs w:val="36"/>
          <w:rtl w:val="true"/>
        </w:rPr>
        <w:t xml:space="preserve">عبد الرحمن بن محمد بن قاسم العاصمي النجدي </w:t>
      </w:r>
    </w:p>
    <w:p>
      <w:pPr>
        <w:pStyle w:val="Normal"/>
        <w:spacing w:lineRule="auto" w:line="192"/>
        <w:jc w:val="center"/>
        <w:rPr>
          <w:rFonts w:ascii="Lotus Linotype" w:hAnsi="Lotus Linotype" w:cs="Lotus Linotype"/>
          <w:b/>
          <w:b/>
          <w:bCs/>
          <w:color w:val="008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8000"/>
          <w:sz w:val="32"/>
          <w:szCs w:val="32"/>
          <w:rtl w:val="true"/>
        </w:rPr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ُقَدِّمَةٌ </w:t>
      </w:r>
    </w:p>
    <w:p>
      <w:pPr>
        <w:pStyle w:val="NormalWeb"/>
        <w:bidi w:val="1"/>
        <w:spacing w:lineRule="auto" w:line="192" w:before="2" w:after="2"/>
        <w:ind w:left="0" w:right="0" w:firstLine="400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ِسْمِ اللهِ الرَّحْمَنِ الرَّحِيمِ</w:t>
      </w:r>
    </w:p>
    <w:p>
      <w:pPr>
        <w:pStyle w:val="NormalWeb"/>
        <w:bidi w:val="1"/>
        <w:spacing w:lineRule="auto" w:line="216"/>
        <w:ind w:left="0" w:right="0" w:firstLine="403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َلْحَمْدُ لِلَّهِ اَلَّذِي أَنْزَلَ اَلْكِتَابَ تِبْيَانًا لِكُلِّ شَيْءٍ وَهُدًى لِلْمُتَّقِين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16"/>
        <w:ind w:left="0" w:right="0" w:firstLine="403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َأَشْهَدُ أَنْ لَا إِلَهَ إِلَّا اَللَّهُ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َلْمَلِكُ اَلْحَقُّ اَلْمُبِينُ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16"/>
        <w:ind w:left="0" w:right="0" w:firstLine="403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َأَشْهَدُ أَنَّ مُحَمَّدًا عَبْدُهُ وَرَسُولُهُ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َلصَّادِقُ اَلْأَمِينُ صَلَّى اَللَّهُ عَلَيْهِ وَعَلَى آلِهِ وَأَصْحَابِهِ وَالتَّابِعِينَ وَسَلَّمَ تَسْلِيمًا كَثِيرً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مَّا بَعْ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هَذِهِ مُقَدِّمَةٌ فِي اَلتَّفْسِيرِ تُعِينُ عَلَى فَهْمِ اَلْقُرْآنِ اَلْعَظِيمِ اَلْجَدِيرِ بِأَنْ تُصْرَفَ لَهُ اَلْهِمَم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فِيهِ اَلْهُدَى وَالنُّورُ وَمَنْ أَخَذَ بِهِ هُدِيَ إِلَى صِرَاطٍ مُسْتَقِيم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تَنْزِيلُ اَلْقُرْآن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جْمَعُو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َلَى أَنَّ اَلْقُرْآنَ كَلَامُ اَللَّهِ حَقِيق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ُنَزَّلٌ غَيْرُ مَخْلُوقٍ سَمِعَهُ جِبْرِيلُ مِنْ اَللَّهِ وَسَمِعَهُ مُحَمَّدٌ مِنْ جِبْرِيلَ وَسَمِعَهُ اَلصَّحَابَةُ مِنْ مُحَمَّدٍ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اَلَّذِي نَتْلُوهُ بِأَلْسِنَتِنَا وَفِيمَا بَيْنَ اَلدَّفَّتَيْنِ وَمَا فِي صُدُورِنَا مَسْمُوعًا وَمَكْتُوبًا وَمَحْفُوظًا وَكُلُّ حَرْفٍ مِنْهُ كَالْبَاءِ وَالتَّاء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لَامُ اَللَّهِ غَيْرُ مَخْلُوقٍ، مِنْهُ بَدَأَ وَإِلَيْهِ يَعُودُ، وَهُوَ كَلَامُ اَللَّ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ُرُوفُهُ وَمَعَانِي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يْسَ اَلْحُرُوف دُونَ اَلْمَعَانِ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اَلْمَعَانِي دُونَ اَلْحُرُو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دَّعُوا مَنْ 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نَّهُ فَاضَ عَلَى نَفْسِ اَلنَّب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 اَلْعَقْلِ اَلْفَعَّا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غَيْر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فَلَاسِفَةِ وَالصَّابِئِيَّ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أَنَّهُ مَخْلُوقٌ فِي جِسْمٍ مِنْ اَلْأَجْس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مُعْتَزِل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َهْمِيَّةِ أَوْ فِي جِبْرِي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مُحَمَّ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جِسْمٍ آخَرَ غَيْرِهِم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لكُلَّاب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شْعَر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أَنَّهُ حُرُوفٌ وَأَصْوَات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دِيمَةٌ أَزَلِيّ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كَلَامِيَّةِ أَوْ أَنَّهُ حَادِثٌ قَائِمٌ بِذَاتِ اَللَّهِ مُمْتَنِعٌ فِي اَلْأَزَ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هَاشِمِيَّةِ وَالْكَرَّام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نْ 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فْظِي بِالْقُرْآنِ مَخْلُوقٌ فَجَهْمِيّ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غَيْرُ مَخْلُوقٍ فَمُبْتَدِع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َوَاضِعُ نُزُولِه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جْمَعُوا عَلَى أَنَّ اَلْقُرْآنَ مِائَةٌ وَأَرْبَعَ عَشْرَةَ سُور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َشْهُو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َبْعٌ وَعِشْرُونَ مَدَنِيّ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اقِيهِ مَكِّيّ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سْتُثْنِيَ آيَات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نَّهَارِيُّ وَاللَّيْلِيّ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صَّيْفِيّ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شِّتَائِيّ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وَّلُ مَا أُنْزِ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ِقْرَأ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ُمَّ اَلْمُدَّثِّرُوَآخِر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َائِد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رَاء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فَتْح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آيَةُ اَلْكَلَالَةِ وَالرِّب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دَّيْ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ِنْزَالُ اَلْقُرْآن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ُنْزِلَ اَلْقُرْآنُ جُمْلَةً فِي لَيْلَةِ اَلْقَدْرِ إِلَى بَيْتِ اَلْعِز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ِي اَلسَّمَاءِ اَلدُّنْي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ُنْزِلَ مُنَجَّم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ِحَسَبِ اَلْوَقَائِع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ُلْقِيهِ جِبْرِيلُ إِلَى اَلنَّبِيّ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ِي مِثْلِ صَلْصَلَةِ اَلْجَرَس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أَشَدُّهُ عَل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أْتِيهِ فِي مِثْلِ صُورَةِ اَلرَّجُ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ُكَلِّم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ثَبَت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نَّهُ أُنْزِلَ عَلَى سَبْعَةِ أَحْرُف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ِي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َعَانِ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ُتَّفِقَةُ بِأَلْفَاظٍ مُخْتَلِفَة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هَلُمَّ وَأَقْبِل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ُتِبَ فِي اَلرِّقَاعِ وَغَيْر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ِي عَهْدِ اَلنُّبُو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ُمَّ فِي اَلصُّحُ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ِي عَهْدِ أَبِي بَكْ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ُمَّ جَمَعَ عُثْمَانُ اَلنَّاسَ عَلَى مُصْحَفٍ وَاحِ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ُمْهُو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نَّهُ مُشْتَمِلٌ عَلَى مَا يَحْتَمِلُهُ رَسْمُهَا وَمُتَضَمِّنَتُهَا الْعَرْضَةَ اَلْأَخِير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رْتِيبُ اَلْآيَاتِ بِالنَّصِّ وَالسُّوَرِ بِالِاجْتِهَادِ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َسْبَابُ نُزُولِه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عْرِف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َبَبِ نُزُولِ اَلْقُرْآنِ يُعِينُ عَلَى فَهْمِ اَلْآي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قَدْ يَكُونُ اَللَّفْظُ عَامّ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سَّبَبُ خَاصّ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</w:rPr>
        <w:footnoteReference w:id="2"/>
      </w:r>
      <w:r>
        <w:rPr>
          <w:rFonts w:cs="Lotus Linotype" w:ascii="Lotus Linotype" w:hAnsi="Lotus Linotype"/>
          <w:sz w:val="32"/>
          <w:szCs w:val="32"/>
          <w:vertAlign w:val="superscript"/>
        </w:rPr>
        <w:t>)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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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3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َامُّهُ وَخَاصُّه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عَامّ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َقْسَام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بَاقِي عَلَى عُمُو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 </w:t>
      </w:r>
      <w:r>
        <w:rPr>
          <w:rFonts w:ascii="HQPB4" w:hAnsi="HQPB4" w:eastAsia="HQPB4" w:cs="HQPB4"/>
          <w:sz w:val="32"/>
          <w:sz w:val="32"/>
          <w:szCs w:val="32"/>
        </w:rPr>
        <w:t></w:t>
      </w:r>
      <w:r>
        <w:rPr>
          <w:rFonts w:ascii="HQPB1" w:hAnsi="HQPB1" w:eastAsia="HQPB1" w:cs="HQPB1"/>
          <w:sz w:val="32"/>
          <w:sz w:val="32"/>
          <w:szCs w:val="32"/>
        </w:rPr>
        <w:t>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rFonts w:ascii="HQPB4" w:hAnsi="HQPB4" w:eastAsia="HQPB4" w:cs="HQPB4"/>
          <w:sz w:val="32"/>
          <w:sz w:val="32"/>
          <w:szCs w:val="32"/>
        </w:rPr>
        <w:t>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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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2" w:hAnsi="HQPB2" w:eastAsia="HQPB2" w:cs="HQPB2"/>
          <w:sz w:val="32"/>
          <w:sz w:val="32"/>
          <w:szCs w:val="32"/>
        </w:rPr>
        <w:t>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5" w:hAnsi="HQPB5" w:eastAsia="HQPB5" w:cs="HQPB5"/>
          <w:sz w:val="32"/>
          <w:sz w:val="32"/>
          <w:szCs w:val="32"/>
        </w:rPr>
        <w:t>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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</w:t>
      </w:r>
      <w:r>
        <w:rPr>
          <w:rFonts w:ascii="HQPB1" w:hAnsi="HQPB1" w:eastAsia="HQPB1" w:cs="HQPB1"/>
          <w:sz w:val="32"/>
          <w:sz w:val="32"/>
          <w:szCs w:val="32"/>
        </w:rPr>
        <w:t></w:t>
      </w:r>
      <w:r>
        <w:rPr>
          <w:rFonts w:ascii="HQPB2" w:hAnsi="HQPB2" w:eastAsia="HQPB2" w:cs="HQPB2"/>
          <w:sz w:val="32"/>
          <w:sz w:val="32"/>
          <w:szCs w:val="32"/>
        </w:rPr>
        <w:t>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2" w:hAnsi="HQPB2" w:eastAsia="HQPB2" w:cs="HQPB2"/>
          <w:sz w:val="32"/>
          <w:sz w:val="32"/>
          <w:szCs w:val="32"/>
        </w:rPr>
        <w:t></w:t>
      </w:r>
      <w:r>
        <w:rPr>
          <w:rFonts w:ascii="HQPB4" w:hAnsi="HQPB4" w:eastAsia="HQPB4" w:cs="HQPB4"/>
          <w:sz w:val="32"/>
          <w:sz w:val="32"/>
          <w:szCs w:val="32"/>
        </w:rPr>
        <w:t>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rFonts w:ascii="HQPB4" w:hAnsi="HQPB4" w:eastAsia="HQPB4" w:cs="HQPB4"/>
          <w:sz w:val="32"/>
          <w:sz w:val="32"/>
          <w:szCs w:val="32"/>
        </w:rPr>
        <w:t>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4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عَامُّ اَلْمُرَادُ بِهِ اَلْخُصُوص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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3" w:hAnsi="HQPB3" w:eastAsia="HQPB3" w:cs="HQPB3"/>
          <w:sz w:val="32"/>
          <w:sz w:val="32"/>
          <w:szCs w:val="32"/>
        </w:rPr>
        <w:t>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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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2" w:hAnsi="HQPB2" w:eastAsia="HQPB2" w:cs="HQPB2"/>
          <w:sz w:val="32"/>
          <w:sz w:val="32"/>
          <w:szCs w:val="32"/>
        </w:rPr>
        <w:t>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</w:t>
      </w:r>
      <w:r>
        <w:rPr>
          <w:rFonts w:ascii="HQPB1" w:hAnsi="HQPB1" w:eastAsia="HQPB1" w:cs="HQPB1"/>
          <w:sz w:val="32"/>
          <w:sz w:val="32"/>
          <w:szCs w:val="32"/>
        </w:rPr>
        <w:t></w:t>
      </w:r>
      <w:r>
        <w:rPr>
          <w:rFonts w:ascii="HQPB4" w:hAnsi="HQPB4" w:eastAsia="HQPB4" w:cs="HQPB4"/>
          <w:sz w:val="32"/>
          <w:sz w:val="32"/>
          <w:szCs w:val="32"/>
        </w:rPr>
        <w:t>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5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ثَّالِث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عَامُّ اَلْمَخْصُوصُ وَهُوَ كَثِي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ذْ مَا مِنْ عَامٍّ إِلَّا وَقَدْ خُصّ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خَصِّصُ إِمَّا مُتَّصِل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خَمْس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حَدُهَا اَلِاسْتِثْنَاء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نْفَصِ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آيَةٍ أُخْرَ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حَدِيث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إِجْمَاع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 خَاصِّ اَلْقُرْآ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َا كَانَ مُخَصِّصًا لِعُمُوم اَلسُّنَّةِ ك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 </w:t>
      </w:r>
      <w:r>
        <w:rPr>
          <w:rFonts w:ascii="HQPB5" w:hAnsi="HQPB5" w:eastAsia="HQPB5" w:cs="HQPB5"/>
          <w:sz w:val="32"/>
          <w:sz w:val="32"/>
          <w:szCs w:val="32"/>
        </w:rPr>
        <w:t></w:t>
      </w:r>
      <w:r>
        <w:rPr>
          <w:rFonts w:ascii="HQPB2" w:hAnsi="HQPB2" w:eastAsia="HQPB2" w:cs="HQPB2"/>
          <w:sz w:val="32"/>
          <w:sz w:val="32"/>
          <w:szCs w:val="32"/>
        </w:rPr>
        <w:t></w:t>
      </w:r>
      <w:r>
        <w:rPr>
          <w:rFonts w:ascii="HQPB4" w:hAnsi="HQPB4" w:eastAsia="HQPB4" w:cs="HQPB4"/>
          <w:sz w:val="32"/>
          <w:sz w:val="32"/>
          <w:szCs w:val="32"/>
        </w:rPr>
        <w:t></w:t>
      </w:r>
      <w:r>
        <w:rPr>
          <w:rFonts w:ascii="HQPB1" w:hAnsi="HQPB1" w:eastAsia="HQPB1" w:cs="HQPB1"/>
          <w:sz w:val="32"/>
          <w:sz w:val="32"/>
          <w:szCs w:val="32"/>
        </w:rPr>
        <w:t>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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1" w:hAnsi="HQPB1" w:eastAsia="HQPB1" w:cs="HQPB1"/>
          <w:sz w:val="32"/>
          <w:sz w:val="32"/>
          <w:szCs w:val="32"/>
        </w:rPr>
        <w:t>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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</w:t>
      </w:r>
      <w:r>
        <w:rPr>
          <w:rFonts w:ascii="HQPB4" w:hAnsi="HQPB4" w:eastAsia="HQPB4" w:cs="HQPB4"/>
          <w:sz w:val="32"/>
          <w:sz w:val="32"/>
          <w:szCs w:val="32"/>
        </w:rPr>
        <w:t></w:t>
      </w:r>
      <w:r>
        <w:rPr>
          <w:rFonts w:ascii="HQPB1" w:hAnsi="HQPB1" w:eastAsia="HQPB1" w:cs="HQPB1"/>
          <w:sz w:val="32"/>
          <w:sz w:val="32"/>
          <w:szCs w:val="32"/>
        </w:rPr>
        <w:t>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6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َصّ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rb Hadith" w:cs="Arb Hadith" w:ascii="Arb Hadith" w:hAnsi="Arb Hadith"/>
          <w:sz w:val="32"/>
          <w:szCs w:val="32"/>
        </w:rPr>
        <w:t>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ُمِرْتُ أَنْ أُقَاتِلَ اَلنَّاسَ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َتَّى يَقُولُوا لَا إِلَهَ إِلَّا اَللَّهُ </w:t>
      </w:r>
      <w:r>
        <w:rPr>
          <w:rFonts w:ascii="Arb Hadith" w:hAnsi="Arb Hadith" w:eastAsia="Arb Hadith" w:cs="Arb Hadith"/>
          <w:sz w:val="32"/>
          <w:sz w:val="32"/>
          <w:szCs w:val="32"/>
        </w:rPr>
        <w:t>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7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نَّاسِخُ وَالْمَنْسُوخ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رِدُ اَلنَّسْخُ بِمَعْنَى اَلْإِزَالَةِ وَ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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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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8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ِمَعْنَ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تَّبْدِي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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9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ثَلَاث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ا نُسِخَ تِلَاوَتُهُ وَحُكْم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عَشْرِ رَضَعَات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تِلَاوَتُهُ دُونَ حُكْ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آيَةِ اَلرَّجْ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حُكْمُهُ دُونَ تِلَاوَ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صُنِّفَتْ فِيهِ اَلْكُتُب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قَلِيل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َقَعُ إِلَّا فِي اَلْأَمْرِ وَالنَّهْي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وْ بِلَفْظِ اَلْخَبَ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ْمُحْكَمُ وَالْمُتَشَابِه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ُحْكَم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ُمَيِّزُ اَلْحَقِيقَةَ اَلْمَقْصُود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تَشَابِ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ُشْبِهُ هَذ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ُشْبِهُ هَذ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َاَلَّذِينَ فِي قُلُوبِهِمْ زَيْغٌ يَتَّبِعُونَ مَا تَشَابَهَ مِنْهُ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 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</w:t>
      </w:r>
      <w:r>
        <w:rPr>
          <w:rFonts w:ascii="HQPB5" w:hAnsi="HQPB5" w:eastAsia="HQPB5" w:cs="HQPB5"/>
          <w:sz w:val="32"/>
          <w:sz w:val="32"/>
          <w:szCs w:val="32"/>
        </w:rPr>
        <w:t>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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</w:t>
      </w:r>
      <w:r>
        <w:rPr>
          <w:rFonts w:ascii="HQPB4" w:hAnsi="HQPB4" w:eastAsia="HQPB4" w:cs="HQPB4"/>
          <w:sz w:val="32"/>
          <w:sz w:val="32"/>
          <w:szCs w:val="32"/>
        </w:rPr>
        <w:t>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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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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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0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يَفْتِنُوا بِهِ اَلنَّاس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ذَا وَضَعُوهُ عَلَى غَيْرِ مَوَاضِع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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1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حَقِيقَةُ اَلَّتِي أَخْبَرَ عَنْ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قِيَام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شْرَاط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2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ْت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َصِفَتَهُ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 </w:t>
      </w:r>
      <w:r>
        <w:rPr>
          <w:rFonts w:ascii="HQPB5" w:hAnsi="HQPB5" w:eastAsia="HQPB5" w:cs="HQPB5"/>
          <w:sz w:val="32"/>
          <w:sz w:val="32"/>
          <w:szCs w:val="32"/>
        </w:rPr>
        <w:t></w:t>
      </w:r>
      <w:r>
        <w:rPr>
          <w:rFonts w:ascii="HQPB2" w:hAnsi="HQPB2" w:eastAsia="HQPB2" w:cs="HQPB2"/>
          <w:sz w:val="32"/>
          <w:sz w:val="32"/>
          <w:szCs w:val="32"/>
        </w:rPr>
        <w:t>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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</w:t>
      </w:r>
      <w:r>
        <w:rPr>
          <w:rFonts w:ascii="HQPB1" w:hAnsi="HQPB1" w:eastAsia="HQPB1" w:cs="HQPB1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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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</w:t>
      </w:r>
      <w:r>
        <w:rPr>
          <w:rFonts w:ascii="HQPB4" w:hAnsi="HQPB4" w:eastAsia="HQPB4" w:cs="HQPB4"/>
          <w:sz w:val="32"/>
          <w:sz w:val="32"/>
          <w:szCs w:val="32"/>
        </w:rPr>
        <w:t></w:t>
      </w:r>
      <w:r>
        <w:rPr>
          <w:rFonts w:ascii="HQPB1" w:hAnsi="HQPB1" w:eastAsia="HQPB1" w:cs="HQPB1"/>
          <w:sz w:val="32"/>
          <w:sz w:val="32"/>
          <w:szCs w:val="32"/>
        </w:rPr>
        <w:t></w:t>
      </w:r>
      <w:r>
        <w:rPr>
          <w:rFonts w:ascii="HQPB2" w:hAnsi="HQPB2" w:eastAsia="HQPB2" w:cs="HQPB2"/>
          <w:sz w:val="32"/>
          <w:sz w:val="32"/>
          <w:szCs w:val="32"/>
        </w:rPr>
        <w:t></w:t>
      </w:r>
      <w:r>
        <w:rPr>
          <w:rFonts w:ascii="HQPB4" w:hAnsi="HQPB4" w:eastAsia="HQPB4" w:cs="HQPB4"/>
          <w:sz w:val="32"/>
          <w:sz w:val="32"/>
          <w:szCs w:val="32"/>
        </w:rPr>
        <w:t>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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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</w:t>
      </w:r>
      <w:r>
        <w:rPr>
          <w:rFonts w:ascii="HQPB2" w:hAnsi="HQPB2" w:eastAsia="HQPB2" w:cs="HQPB2"/>
          <w:sz w:val="32"/>
          <w:sz w:val="32"/>
          <w:szCs w:val="32"/>
        </w:rPr>
        <w:t></w:t>
      </w:r>
      <w:r>
        <w:rPr>
          <w:rFonts w:ascii="HQPB4" w:hAnsi="HQPB4" w:eastAsia="HQPB4" w:cs="HQPB4"/>
          <w:sz w:val="32"/>
          <w:sz w:val="32"/>
          <w:szCs w:val="32"/>
        </w:rPr>
        <w:t>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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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4" w:hAnsi="HQPB4" w:eastAsia="HQPB4" w:cs="HQPB4"/>
          <w:sz w:val="32"/>
          <w:sz w:val="32"/>
          <w:szCs w:val="32"/>
        </w:rPr>
        <w:t></w:t>
      </w:r>
      <w:r>
        <w:rPr>
          <w:rFonts w:ascii="HQPB2" w:hAnsi="HQPB2" w:eastAsia="HQPB2" w:cs="HQPB2"/>
          <w:sz w:val="32"/>
          <w:sz w:val="32"/>
          <w:szCs w:val="32"/>
        </w:rPr>
        <w:t>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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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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3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مْ يَنْفِ عَنْهُمْ عِلْمَ مَعْنَا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َلْ 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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4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شَيْخُ اَلْإِسْل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ثَبَتَ أَنَّ اِتِّبَاعَ اَلْمُتَشَا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يْسَ فِي خُصُوصِ اَلصِّف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أَعْلَمُ أَنَّ أَحَدًا مِنْ اَلسَّل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َعَلَهَا مِنْ اَلْمُتَشَابِهِ اَلدَّاخِ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ِي هَذِهِ اَلْآيَةِ وَعِنْدَهُ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ِرَاءَتُ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فْسِيرُ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مُرُّ كَمَا جَاءَتْ دَالَّةٌ عَلَى مَا فِيهَا مِنْ اَلْمَعَانِ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تُحَرَّف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ُلْحَدُ فِي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ُلُّ ظَاهِ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ُرِكَ ظَاهِرُهُ لِمُعَارِضٍ رَاجِح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تَخْصِيص اَلْعَام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قْيِيدِ اَلْمُطْلَق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هُ مُتَشَابِه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احْتِمَالِهِ مَعْنَيَيْ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ذَا اَلْمُجْمَ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حْكَام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َفْعُ مَا يُتَوَهَّمُ فِيهِ مِنْ اَلْمَعْنَى اَلَّذِي لَيْسَ بِمُرَا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تَّأْوِيل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تَّأْوِيلُ فِي اَلْقُرْآنِ نَفْسُ وُقُوعِ اَلْمُخْبَرِ 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ِنْدَ اَلسَّل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فْسِيرُ اَلْكَل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يَانُ مَعْنَا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ِنْدَ اَلْمُتَأَخِّرِينَ مِنْ اَلْمُتَكَلِّم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تَفَقِّه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نَحْو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َرْفُ اَللَّفْظِ عَنْ اَلْمَعْنَى اَلرَّاجِحِ إِلَى اَلْمَعْنَى اَلْمَرْجُوح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دَلِيلٍ يَقْتَرِنُ 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حَمْلُ ظَاهِرٍ عَلَى مُحْتَمَلٍ مَرْجُوح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تَأَوَّلَهُ اَلْقَرَامِط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بَاطِنِيَّةُ لِلْأَخْبَا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وَامِ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فَلَاسِفَةُ لِلْإِخْبَارِ عَنْ اَللَّ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يَوْمِ اَلْآخِ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َهْمِيَّةُ وَالْمُعْتَزِل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ُهُمْ فِي بَعْضِ مَا جَاءَ فِي اَلْيَوْمِ اَلْآخِ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فِي آيَاتِ اَلْقَدَ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آيَاتِ اَلصِّف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 مِنْ تَحْرِيفِ اَلْكَلِمِ عَنْ مَوَاضِع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اَلشَّيْخ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طَوَائِفُ مِنْ اَلسَّل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خْطَئُوا فِي مَعْنَى اَلتَّأْوِيلِ اَلْمَنْف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فِي اَلَّذِي أَثْبَتُو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أْوِيلُ اَلْمَرْدُو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َرْفُ اَلْكَلِمِ عَنْ ظَاهِر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لَى مَا يُخَالِفُ ظَاهِر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مْ يَقُلْ أَحَدٌ مِنْ اَلسَّل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ظَاهِرُ هَذَا غَيْرُ مُرَا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َذِهِ اَلْآي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هَذَا اَلْحَدِيث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صْرُوفٌ عَنْ ظَاهِر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عَ أَنَّهُمْ قَدْ قَالُوا مِثْلَ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ِي آيَاتِ اَلْأَحْك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َصْرُوفَةِ عَنْ عُمُوم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ظَوَاهِر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كَلَّمُوا فِيمَا يُسْتَشْكَ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مَّا قَدْ يُتَوَهَّمُ أَنَّهُ مُتَنَاقِض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َفْيُ اَلْمَجَاز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َرَّحَ بِنَفْيهِ اَلْمُحَقِّقُو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مْ يُحْفَظْ عَنْ أَحَدٍ مِنْ اَلْأَئِمَّةِ اَلْقَوْلُ 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َّمَا حَدَثَ تَقْسِيمُ اَلْكَل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لَى حَقِيقَةٍ وَمَجَازٍ بَعْدَ اَلْقُرُونِ اَلْمُفَضَّل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تَذَرَّعَ بِهِ اَلْمُعْتَزِل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َهْمِيّ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لَى اَلْإِلْحَادِ فِي اَلصِّف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اَلشَّيْخ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مْ يَتَكَلَّمْ اَلرَّبُّ 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رَسُول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أَصْحَاب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اَلتَّابِعُونَ لَهُمْ بِإِحْسَان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نْ تَكَلَّمَ بِهِ مِنْ أَهْلِ اَللُّغ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قُولُ فِي بَعْضِ اَلْآي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َذَا مِنْ مَجَازِ اَللُّغ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ُرَاد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نَّ هَذَا مِمَّا يَجُوزُ فِي اَللُّغ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مْ يُرِدْ هَذَا اَلتَّقْسِيمَ اَلْحَادِث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سِيَّمَا وَقَدْ قَالُو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نَّ اَلْمَجَازَ يَصِحُّ نَفْيُهُ فَكَيْفَ يَصِحُّ حَمْلُ اَلْآيَاتِ اَلْقُرْآنِيَّةِ عَلَى مِثْلِ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َهُولَنَّك إِطْبَاقُ اَلْمُتَأَخِّرِينَ عَل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هُمْ قَدْ أَطْبَقُوا عَلَى مَا هُوَ شَرٌّ 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ذَكَرَ اِبْنُ اَلْقَيِّمِ خَمْسِينَ وَجْهًا فِي بُطْلَانِ اَلْقَوْلِ بِالْمَجَاز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لَامُ اَللَّ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لَامُ رَسُولِهِ مُنَزَّهٌ عَنْ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ْإِعْجَاز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ُعْجِز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مْرٌ خَارِقٌ لِلْعَاد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قْرُونٌ بِالتَّحَدِّ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َالِمٌ عَنْ اَلْمُعَارَض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قُرْآنُ مُعْجِزٌ أَبَد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عْجَزَ اَلْفُصَحَاء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عَ حِرْصِهِمْ عَلَى مُعَارَضَ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تَحَدَّاهُمْ تَعَالَ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َلَى أَنْ يَأْتُوا بِحَدِيثٍ مِثْلِهِ أَوْ عَشْرِ سُوَ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سُورَة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ذَكَرَ اَلْعُلَمَاءُ وُجُوهًا مِنْ إِعْجَاز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ُسْلُوب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لَاغَت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يَان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فَصَاحَت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حُسْنُ تَأْلِيف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خْبَارُهُ عَنْ اَلْمُغَيِّب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رَّوْعَةُ فِي قُلُوبِ اَلسَّام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ُ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تَّى قَالَ اَلْوَلِي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نَّ لِقَوْلِهِ لَحَلَاو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َّ عَلَيْهِ لَطَلَاو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نْ تَأَمَّلَ حُسْن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دِيع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يَان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وُجُوهَ مُخَاطَبَا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َلِمَ أَنَّهُ مُعْجِزٌ مِنْ وُجُوهٍ كَثِيرَة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ْأَمْثَال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مْثَالُ اَلْقُرْآنِ مِنْ أَعْظَمِ عِلْ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َدَّهُ اَلشَّافِعِيُّ مِمَّا يَجِبُ عَلَى اَلْمُجْتَهِدِ مَعْرِفَت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ضَرَبَهَا اَللَّهُ تَذْكِير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وَعْظ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ِي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ُصَوِّرُ اَلْمَعَانِيَ بِصُورَةِ اَلْأَشْخَاص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ْإِقْسَام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قَسَم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حْقِيقٌ لِلْخَبَرِ وَتَوْكِيدٌ ل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َكُونَ إِلَّا بِمُعَظَّمٍ وَهُوَ تَعَالَى يُقْسِمُ بِنَفْسِهِ اَلْمُقَدَّس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َوْصُوفَةِ بِصِفَا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ِآيَاتِهِ اَلْمُسْتَلْزِمَةِ لِذَاتِهِ وَصِفَا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ارَةً عَلَى اَلتَّوْحِي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رَةً عَلَى أَنَّ اَلْقُرْآنَ حَقّ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رَةً عَلَى أَنَّ اَلرَّسُولَ حَقّ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رَةً عَلَى اَلْجَزَاء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وَعْ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وَعِي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رَةً عَلَى حَالِ اَلْإِنْسَا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قَسَم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مَّا ظَاهِ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مَّا مُضْمَ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قِسْمَا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ِسْمٌ دَلَّتْ عَلَيْهِ اَللَّام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َحْ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4" w:cs="HQPB4" w:ascii="HQPB4" w:hAnsi="HQPB4"/>
          <w:sz w:val="32"/>
          <w:szCs w:val="32"/>
        </w:rPr>
        <w:t>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5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ِسْمٌ دَلَّ عَلَيْهِ اَلْمَعْنَ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َحْ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Lotus Linotype" w:ascii="Lotus Linotype" w:hAnsi="Lotus Linotype"/>
          <w:sz w:val="32"/>
          <w:szCs w:val="32"/>
        </w:rPr>
        <w:t xml:space="preserve"> 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Lotus Linotype" w:ascii="Lotus Linotype" w:hAnsi="Lotus Linotype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6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ْخَبَرُ وَالْإِنْشَاء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كَلَامُ نَوْعَا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َبَ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َإِنْشَاء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خَبَ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َائِرٌ بَيْنَ اَلنَّفْي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ثْب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نْشَاء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مْ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نَهْي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إِبَاح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خَبَ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دْخُلُهُ اَلتَّصْدِيق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كْذِيب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خْبَا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مَّا إِخْبَارٌ عَنْ اَلْخَالِق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مَّا إِخْبَارٌ عَنْ اَلْمَخْلُوق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الْإِخْبَارُ عَنْ اَلْخَالِق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 اَلتَّوْحِي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يَتَضَمَّنُهُ مِنْ أَسْمَاءِ اَللَّهِ وَصِفَا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خْبَارُ عَنْ اَلْمَخْلُوق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 اَلْقَصَص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خَبَرُ عَمَّا كَا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يَكُون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دْخُلُ فِي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خَبَرُ عَنْ اَلرُّسُ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ُمَم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نْ كَذَّبَهُ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خْبَارُ عَنْ اَلْجَن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نَّا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ثَّوَا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عِقَا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ُرُقُ اَلتَّفْسِير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صَحُّ طُرُقِ اَلتَّفْسِيرِ أَنْ يُفَسَّرَ اَلْقُرْآنُ بِالْقُرْآ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مَا أُجْمِلَ فِي مَكَان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هُ قَدْ فُسِّرَ فِي مَوْضِعٍ آخَر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اُخْتُصِرَ فِي مَكَان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قَدْ بُسِطَ فِي مَوْضِعٍ آخَر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ْ لَمْ تَجِدْهُ فَبِالسُّن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هَا شَارِحَةٌ لِلْقُرْآ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ُوَضِّحَةٌ ل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ْ لَمْ تَجِدْهُ فَارْجِعْ إِلَى أَقْوَالِ اَلصَّحَابَةِ فَإِنَّهُمْ أَدْرَى بِذَلِكَ لِمَا شَاهَدُو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ِمَا لَهُمْ مِنْ اَلْفَهْمِ اَلتَّام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عِلْمِ اَلصَّحِيح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سيِّما كُبَرَاؤُهُمْ كَالْخُلَفَاءِ اَلرَّاشِد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ئِمَّةِ اَلْمَهْدِيّ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بْنِ مَسْعُو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عَبَّاس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ذَا لَمْ تَجِدْهُ فَقَدْ رَجَعَ كَثِيرٌ مِنْ اَلْأَئِمَّةِ فِي ذَلِكَ إِلَى أَقْوَالِ اَ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مُجَاهِ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سَعِيدِ بْنِ جُبَيْ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ِكْرِم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َطَاء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حَسَنِ وَمَسْرُوق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سَعِيدِ بْنِ اَلْمُسَيِّ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مَالِك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ثَّوْر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وْزَاع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حَمَّادَيْ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بِي حَنِيف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ِهِمْ مِنْ تَابِعِي اَ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الشَّافِع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حْمَد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سْحَاق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بِي عُبَيْ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مْثَالِهِمْ مِنْ أَتْبَاعِ تَابِعِي اَ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اَلشَّيْخ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يَقَعُ فِي عِبَارَاتِهِمْ تَبَايُنٌ فِي اَلْأَلْفَاظ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حْسَبُهَا مَنْ لَا عِلْمَ عِنْدَهُ اِخْتِلَاف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يْسَ كَ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 مِنْهُ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نْ يُعَبِّرُ عَنْ اَلشَّيْءِ بِلاَزِ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نَظِير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هُمْ مَنْ يَنُصُّ عَلَى اَلشَّيْءِ بِعَيْن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رْجِعُ إِلَى لُغَةِ اَلْقُرْآ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اَلسُّن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لُغَةِ اَلْعَرَ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نْ تَكَلَّمَ بِمَا يَعْلَمُ مِنْ ذَلِكَ لُغ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شَرْع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لَا حَرَجَ عَل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حْرُمُ بِمُجَرَّدِ اَلرَّأْي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الَ اِبْنُ عَبَّاس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تَّفْسِيرُ عَلَى أَرْبَعَةِ أَوْجُه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جْهٌ تَعْرِفُهُ اَلْعَرَبُ مِنْ كَلَام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يُعْذَرُ أَحَدٌ بِجَهَالَ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ٌ يَعْلَمُهُ اَلْعُلَمَاء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يَعْلَمُهُ إِلَّا اَللّ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تَّفَاسِير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حْسَنُ اَلتَّفَاسِيرِ مِثْلُ تَفْسِيرِ عَبْدِ اَلرَّزَّاقِ وَوَكِيع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َبْدِ بْنِ حُمَيْ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دُحَيْم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ِ أَحْمَد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سْحَاق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قِيِّ بْنِ مَخْلَ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اَلْمُنْذِ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سُفْيَانِ بْنِ عُيَيْن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سُنَيْ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ِ اِبْنِ جَرِي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أَبِي حَاتِم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بِي سَعِيدٍ اَلْأَشَج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مَاجَه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مَرْدُو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بَغَو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بْنِ كَثِي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حَدَّثَ طَوَائِفُ مِنْ أَهْلِ اَلْبِدَع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أَوَّلُوا كَلَامَ اَللَّهِ عَلَى آرَائ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ار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سْتَدِلُّونَ بِآيَاتِ اَللَّهِ عَلَى مَذْهَب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ر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تَأَوَّلُونَ مَا يُخَالِفُ مَذْهَبَهُ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خَوَارِج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رَّافِض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َهْم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عْتَزِل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قَدَر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رْجِئ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اَلشَّيْخ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عْظَمُهُمْ جِدَال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ُعْتَزِل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صَنَّفُوا تَفَاسِيرَ عَلَى أُصُولِ مَذْهَب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ثْلَ تَفْسِيرِ اِبْنِ كَيْسَانَ اَلْأَصَم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جُبَّائِيِّ، وَعَبْدِ اَلْجَبَّارِ اَلْهَمْدَان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رُّمَّان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كَشَّا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وَافَقَهُمْ مُتَأَخِّرُوا اَلشِّيع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لْمُفِي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بِي جَعْفَرٍ اَلطُّوس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ِعْتَقَدُوا رَأْي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ثُمَّ حَمَلُوا أَلْفَاظَ اَلْقُرْآنِ عَل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هُمْ حَسَنُ اَلْعِبَار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َدُّسُ اَلْبِدَعَ فِي كَلَا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صَاحِبِ اَلْكَشَّا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تَّى إِنَّهُ يَرُوجُ عَلَى خَلْقٍ كَثِير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ذَكَر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نَّ تَفْسِيرَ اِبْنِ عَطِيّ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مْثَال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ْ كَانَ أَسْلَمَ مِنْ تَفْسِيرِ اَلزَّمَخْشَر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كِنَّهُ يَذْكُرُ مَا يَزْعُمُ أَنَّهُ مِنْ قَوْلِ اَلْمُحَقِّق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َّمَا يَعْنِي طَائِفَةً مِنْ أَهْلِ اَلْكَلَا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َّذِينَ قَرَّرُوا أُصُولَهُمْ بِطُرُقٍ مِنْ جِنْسِ مَا قَرَّرَتْ بِهِ اَلْمُعْتَزِل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ذَكَرَ اَلَّذِينَ أَخْطَئُوا فِي اَلدَّلِي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ثْلَ كَثِيرٍ مِنْ اَلصُّوف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وُعَّاظ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فُقَهَاء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ُفَسِّرُونَ اَلْقُرْآنَ بِمَعَانٍ صَحِيحَة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كِنَّ اَلْقُرْآنَ لَا يَدُلُّ عَلَيْ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ثْلَ كَثِيرٍ مِمَّا ذَكَرَهُ أَبُو عَبْدِ الرَّحْمَنِ السُّلَمِيُّ فِي حَقَائِقِ اَلتَّفْسِي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ْ كَانَ فِيمَا ذَكَرُوهُ مَا هُوَ مَعَانٍ بَاطِلَة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 ذَلِكَ يَدْخُلُ فِي اَلْخَطَأِ فِي اَلدَّلِي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َدْلُولِ جَمِيع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يْثُ يَكُونُ اَلْمَعْنَى اَلَّذِي قَصَدُوهُ فَاسِد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ِالْجُمْل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نْ عَدَلَ عَنْ مَذَاهِبِ اَلصَّحَاب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سِيرِهِمْ إِلَى مَا يُخَالِفُ ذَلِكَ</w:t>
      </w:r>
      <w:r>
        <w:rPr>
          <w:rFonts w:cs="Lotus Linotype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انَ مُخْطِئًا فِي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َلْ مُبْتَدِع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ْ كَانَ مُجْتَهِدًا مَغْفُورًا لَهُ خَطَؤ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الْمَقْصُو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َيَانُ طُرُقِ اَلْعَلَمِ وَأَدِلَّ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طُرُقِ اَلصَّوَا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َبَبُ اَلِاخْتِلَافِ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ا مُسْتَنَدُهُ اَلنَّقْ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اَلِاسْتِدْلَا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َنْقُو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مَّا عَنْ اَلْمَعْصُو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ل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الْمَقْصُود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ذَا جَاءَ عَنْهُ مِنْ جِهَتَيْن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جِهَاتٍ مِنْ غَيْرِ تَوَاطُء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صَحِيح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ذَا اَلْمَرَاسِي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ذَا تَعَدَّدَتْ طُرُقُ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خَبَرُ اَلْوَاحِ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ذَا تَلَقَّتْهُ اَلْأُمَّةُ بِالْقَبُو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جَبَ اَلْعِلْم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عْتَبَرُ فِي قَبُولِ اَلْخَبَرِ إِجْمَاعُ أَهْلِ اَلْحَدِيث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هُ أَدِلَّةٌ يُعْرَفُ بِهِ أَنَّهُ صِدْق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َلَيْهِ أَدِلَّةٌ يُعْرَفُ بِهَا أَنَّهُ كَذِب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مَا فِي تَفْسِيرِ اَلثَّعْلَب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وَاحِد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َلزَّمَخْشَرِي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مْثَال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قَلِيلٌ فِي تَفَاسِيرِ اَلسَّل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نُقِلَ عَنْ بَعْضِ اَلصَّحَابَةِ نَقْلًا صَحِيح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النَّفْسُ إِلَيْهِ أَسْكَن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مَّا نُقِلَ عَنْ بَعْضِ اَ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سْرَائِيلِيَّات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ُذْكَرُ لِلِاسْتِشْهَا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لِلِاعْتِمَا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عُلِمَتْ صِحَّتُهُ مِمَّا شَهِدَ لَهُ اَلشَّرْع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صَحِيحٌ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خَالَف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يُعْتَقَدُ كَذِب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لَمْ يُعْلَمْ حُكْمُهُ فِي شَرْعِن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يُصَدَّق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ُكَذَّب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الِبُهُ لَا فَائِدَةَ فِي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خَطَأُ اَلْوَاقِعُ فِي اَلِاسْتِدْلَا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 جِهَتَيْنِ حَدَّثَنَا عَمَّنْ تَقَدَّمَ ذِكْرُهُمْ مِنْ اَلْمُبْتَدِع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َعْدَ تَفْسِيرِ اَلصَّحَاب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ابِعِي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ابِعِي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ِعْتَقَدُوا مَعَانِي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مَلُوا أَلْفَاظَ اَلْقُرْآنِ عَلَيْ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فَسَّرُوهُ بِمُجَرَّد مَا يُسَوِّغُ أَنْ يُرِيدُو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مَّا لَا يَدُلُّ عَلَى اَلْمَرَادِ مِنْ كَلَامِ اَللَّهِ بِحَال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بِعَهُمْ كَثِيرٌ مِنْ اَلْمُتَفَقِّه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ضَعْفِ آثَارِ اَلنُّبُو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عَجْز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فْرِيط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تَّى كَانُوا يَرْوُونَ مَا لَا يَعْلَمُونَ صِحَّت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يَكُونُ اَلِاخْتِلَاف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خَفَاء اَلدَّلِي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ذُّهُولِ عَنْهُ وَقَدْ يَكُون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ِعَدَمِ سَمَاع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يَكُونُ لِلْغَلَطِ فِي فَهْمِ اَلنَّصّ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دْ يَكُونُ لِاعْتِقَادِ مُعَارِضٍ رَاجِحٍ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تَّفْسِير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تَّفْسِي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َشْفُ مَعَانِي اَلْقُرْآنِ وَبَيَانُ اَلْمُرَادِ 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ِيلَ بَعْضُهُ يَكُونُ مِنْ قِبَلِ اَلْأَلْفَاظِ اَلْوَجِيز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شْفِ مَعَانِيَ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بَعْض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 قِبَلِ تَرْجِيحِ بَعْضِ اَلِاحْتِمَالَاتِ عَلَى بَعْض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جْمَعُوا عَلَى أَنَّ اَلتَّفْسِيرَ مِنْ فُرُوضِ اَلْكِفَايَا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جَلُّ اَلْعُلُومِ اَلشَّرْعِيّ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شْرَفُ صِنَاعَةٍ يَتَعَاطَاهَا اَلْإِنْسَان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عْتَنِي بِغَرِي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بُدّ لَهُ مِنْ مَعْرِفَةِ اَلْحُرُو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كْثَرُ مَنْ تَكَلَّمَ فِيهَا اَلنُّحَا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سْمَاء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أَفْعَا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كْثَرُ مَنْ تَكَلَّمَ فِيهَا اَللُّغَوِيُّون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ِنْ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عْرِفَةُ مَا وُضِعَ لَهُ اَلضَّمِي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يَعُودُ عَلَيْ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ذْكِي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أْنِيث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عْرِيف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نْكِي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خِطَابُ بِالِاسْم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فِعْ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وْلَى مَا يُرْجِعُ فِي غَرِي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ِلَ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فْسِيرِ اِبْنِ عَبَّاس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دَوَاوِينِ اَلْعَرَ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ُبْحَثُ عَنْ كَوْنِ اَلْآيَةِ مُكَمِّلَةً لِمَا قَبْل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مُسْتَقِلَّة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مَا وَجْهُ مُنَاسَبَتِهَا لِمَا قَبْل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ذَا اَلسُّوَر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عَنْ اَلْقِرَاء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ُتَوَاتِر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ْمَشْهُور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آحَاد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كَذ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َلشَّاذَّة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َإِنَّهَا تُفَسِّرُ اَلْمَشْهُورَة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ُبَيِّنُ مَعَانِيَ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نْ كَانَ لَا تَجُوزُ اَلْقِرَاءَةُ بِالشَّاذَّةِ إِجْمَاعً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Zz02HarfH2"/>
        <w:bidi w:val="1"/>
        <w:spacing w:lineRule="auto" w:line="192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َلتِّلَاوَةُ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ُسْتَحَبُّ تِلَاوَةُ اَلْقُرْآنِ عَلَى أَكْمَلِ اَلْأَحْوَا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كْثَارُ مِنْ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هُوَ أَفْضَلُ مِنْ سَائِرِ اَلذِّكْ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رْتِيل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فْضَلُ مِنْ اَلسُّرْعَة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َعَ تَبْيِينِ اَلْحُرُو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أَشَدُّ تَأْثِيرًا فِي اَلْقَلْ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نْبَغِي إِعْطَاءُ اَلْحُرُوفِ حَقَّ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رْتِيبَ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لْطِيفَ اَلنُّطْقِ بِهَا مِنْ غَيْرِ إِسْرَاف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تَعَسُّف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تَكَلُّف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ُسَنُّ تَحْسِينُ اَلصَّوْت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رَنُّمُ بِخُشُوعٍ وَحُضُورِ قَلْب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َكُّرٍ وَتَفَهُّمٍ يُنْفِذُ اَللَّفْظَ إِلَى اَلْأَسْمَاع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َعَانِيَ إِلَى اَلْقُلُو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َالَ اَلشَّيْخُ فِ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rb Hadith" w:cs="Arb Hadith" w:ascii="Arb Hadith" w:hAnsi="Arb Hadith"/>
          <w:sz w:val="32"/>
          <w:szCs w:val="32"/>
        </w:rPr>
        <w:t>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"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َيِّنُوا اَلْقُرْآنَ بِأَصْوَاتِكُمْ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eastAsia="Arb Hadith" w:cs="Arb Hadith" w:ascii="Arb Hadith" w:hAnsi="Arb Hadith"/>
          <w:sz w:val="32"/>
          <w:szCs w:val="32"/>
        </w:rPr>
        <w:t>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</w:rPr>
        <w:footnoteReference w:id="17"/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ُوَ اَلتَّحْسِين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رَنُّمُ بِخُشُوع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حُضُورِ قَلْب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َا صَرْفُ اَلْهِمَّةِ إِلَى مَا حُجِبَ بِهِ أَكْثَرُ اَلنَّاس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نْ اَلْوَسْوَسَةِ فِي خُرُوجِ اَلْحُرُو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رْقِيق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فْخِيم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إِمَالَتِهَ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نُّطْقِ بِالْمَدِّ اَلطَّوِي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قَصِير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مُتَوَسِّط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ُغْلُهُ بِالْوَصْ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فَصْل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ضْجَاع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ْإِرْجَاع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طْرِيب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غَيْرِ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ِمَّا هُوَ مُفْضٍ إِلَى تَغْيِيرِ كِتَابِ اَللَّ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تَّلَاعُبِ ب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َائِلٌ لِلْقُلُوبِ قَاطِعٌ لَهَا عَنْ فَهْمِ مُرَادِ اَلرَّبِّ مِنْ كَلَام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َمَنْ تَأَمَّلَ هَدْيَ رَسُولِ اَللَّه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َإِقْرَارَهُ أَهْلَ كُلِّ لِسَانٍ عَلَى قِرَاءَتِهِمْ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َبَيَّنَ ل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نَّ اَلتَّنَطُّعَ بِالْوَسْوَسَةِ فِي إِخْرَاجِ اَلْحُرُوفِ لَيْسَ مِنْ سُنَّت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قَال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ُكْرَهُ اَلتَّلْحِينُ اَلَّذِي يُشْبِهُ اَلْغِنَاءَ وَاسْتَحَبَّ بَعْضُهُمْ اَلْقِرَاءَةَ فِي اَلْمُصْحَفِ وَيُسْتَحَبُّ اَلْخَتْمُ كُلَّ أُسْبُوع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الدُّعَاءُ بَعْدَ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تَحْسِينُ كِتَابَةِ اَلْمُصْحَف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لَا يُخَالِفُ خَطَّ مُصْحَفِ عُثْمَانَ فِي وَاو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يَاء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أَلِف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َوْ غَيْرِ ذَلِك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حْرُمُ عَلَى اَلْمُحْدِثِ مَسّ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سَفَرٌ بِهِ لِدَار حَرْب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;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يَجِبُ اِحْتِرَامُهُ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192" w:before="2" w:after="2"/>
        <w:ind w:left="0" w:right="0" w:firstLine="40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صَلَّى اَللَّهُ عَلَى مُحَمَّدٍ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آلِهِ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َصَحْبِهِ وَسَلَّمَ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8420" w:h="11906"/>
      <w:pgMar w:left="720" w:right="851" w:gutter="0" w:header="180" w:top="810" w:footer="654" w:bottom="987"/>
      <w:pgBorders w:display="allPages" w:offsetFrom="page">
        <w:top w:val="thinThickSmallGap" w:sz="24" w:space="24" w:color="C0C0C0" w:shadow="1"/>
        <w:left w:val="thinThickSmallGap" w:sz="24" w:space="24" w:color="C0C0C0" w:shadow="1"/>
        <w:bottom w:val="thinThickSmallGap" w:sz="24" w:space="28" w:color="C0C0C0" w:shadow="1"/>
        <w:right w:val="thinThickSmallGap" w:sz="24" w:space="24" w:color="C0C0C0" w:shadow="1"/>
      </w:pgBorders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12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مائد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106</w:t>
      </w:r>
      <w:r>
        <w:rPr>
          <w:b/>
          <w:sz w:val="28"/>
          <w:szCs w:val="32"/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بق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115</w:t>
      </w:r>
      <w:r>
        <w:rPr>
          <w:b/>
          <w:sz w:val="28"/>
          <w:szCs w:val="32"/>
          <w:rtl w:val="true"/>
        </w:rPr>
        <w:t xml:space="preserve">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نساء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23</w:t>
      </w:r>
      <w:r>
        <w:rPr>
          <w:b/>
          <w:sz w:val="28"/>
          <w:szCs w:val="32"/>
          <w:rtl w:val="true"/>
        </w:rPr>
        <w:t xml:space="preserve">. 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173</w:t>
      </w:r>
      <w:r>
        <w:rPr>
          <w:b/>
          <w:sz w:val="28"/>
          <w:szCs w:val="32"/>
          <w:rtl w:val="true"/>
        </w:rPr>
        <w:t xml:space="preserve">. 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توب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29</w:t>
      </w:r>
      <w:r>
        <w:rPr>
          <w:b/>
          <w:sz w:val="28"/>
          <w:szCs w:val="32"/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البخاري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393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الترمذي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الإيم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2608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النسائي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تحريم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دم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3967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داود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الجهاد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2641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أحمد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3/199</w:t>
      </w:r>
      <w:r>
        <w:rPr>
          <w:b/>
          <w:sz w:val="28"/>
          <w:szCs w:val="32"/>
          <w:rtl w:val="true"/>
        </w:rPr>
        <w:t xml:space="preserve">). 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52</w:t>
      </w:r>
      <w:r>
        <w:rPr>
          <w:b/>
          <w:sz w:val="28"/>
          <w:szCs w:val="32"/>
          <w:rtl w:val="true"/>
        </w:rPr>
        <w:t xml:space="preserve">. 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نح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101</w:t>
      </w:r>
      <w:r>
        <w:rPr>
          <w:b/>
          <w:sz w:val="28"/>
          <w:szCs w:val="32"/>
          <w:rtl w:val="true"/>
        </w:rPr>
        <w:t xml:space="preserve">.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7</w:t>
      </w:r>
      <w:r>
        <w:rPr>
          <w:b/>
          <w:sz w:val="28"/>
          <w:szCs w:val="32"/>
          <w:rtl w:val="true"/>
        </w:rPr>
        <w:t xml:space="preserve">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7</w:t>
      </w:r>
      <w:r>
        <w:rPr>
          <w:b/>
          <w:sz w:val="28"/>
          <w:szCs w:val="32"/>
          <w:rtl w:val="true"/>
        </w:rPr>
        <w:t xml:space="preserve">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7</w:t>
      </w:r>
      <w:r>
        <w:rPr>
          <w:b/>
          <w:sz w:val="28"/>
          <w:szCs w:val="32"/>
          <w:rtl w:val="true"/>
        </w:rPr>
        <w:t xml:space="preserve">. 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7</w:t>
      </w:r>
      <w:r>
        <w:rPr>
          <w:b/>
          <w:sz w:val="28"/>
          <w:szCs w:val="32"/>
          <w:rtl w:val="true"/>
        </w:rPr>
        <w:t xml:space="preserve">. 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ص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29</w:t>
      </w:r>
      <w:r>
        <w:rPr>
          <w:b/>
          <w:sz w:val="28"/>
          <w:szCs w:val="32"/>
          <w:rtl w:val="true"/>
        </w:rPr>
        <w:t xml:space="preserve">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مر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186</w:t>
      </w:r>
      <w:r>
        <w:rPr>
          <w:b/>
          <w:sz w:val="28"/>
          <w:szCs w:val="32"/>
          <w:rtl w:val="true"/>
        </w:rPr>
        <w:t xml:space="preserve">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مريم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sz w:val="28"/>
          <w:szCs w:val="32"/>
        </w:rPr>
        <w:t>71</w:t>
      </w:r>
      <w:r>
        <w:rPr>
          <w:b/>
          <w:sz w:val="28"/>
          <w:szCs w:val="32"/>
          <w:rtl w:val="true"/>
        </w:rPr>
        <w:t xml:space="preserve">.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32"/>
          <w:rtl w:val="true"/>
        </w:rPr>
        <w:tab/>
        <w:t xml:space="preserve"> </w:t>
      </w:r>
      <w:r>
        <w:rPr>
          <w:b/>
          <w:sz w:val="28"/>
          <w:szCs w:val="32"/>
          <w:rtl w:val="true"/>
        </w:rPr>
        <w:t xml:space="preserve">- </w:t>
      </w:r>
      <w:r>
        <w:rPr>
          <w:b/>
          <w:b/>
          <w:sz w:val="28"/>
          <w:sz w:val="28"/>
          <w:szCs w:val="32"/>
          <w:rtl w:val="true"/>
        </w:rPr>
        <w:t>النسائي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الافتتاح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1015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داود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1468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ماجه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إقام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والسنة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1342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أحمد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4/283</w:t>
      </w:r>
      <w:r>
        <w:rPr>
          <w:b/>
          <w:sz w:val="28"/>
          <w:szCs w:val="32"/>
          <w:rtl w:val="true"/>
        </w:rPr>
        <w:t xml:space="preserve">) , </w:t>
      </w:r>
      <w:r>
        <w:rPr>
          <w:b/>
          <w:b/>
          <w:sz w:val="28"/>
          <w:sz w:val="28"/>
          <w:szCs w:val="32"/>
          <w:rtl w:val="true"/>
        </w:rPr>
        <w:t>والدارمي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32"/>
          <w:rtl w:val="true"/>
        </w:rPr>
        <w:t>فضائ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  <w:rtl w:val="true"/>
        </w:rPr>
        <w:t xml:space="preserve">( </w:t>
      </w:r>
      <w:r>
        <w:rPr>
          <w:b/>
          <w:sz w:val="28"/>
          <w:szCs w:val="32"/>
        </w:rPr>
        <w:t>3500</w:t>
      </w:r>
      <w:r>
        <w:rPr>
          <w:b/>
          <w:sz w:val="28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</w:t>
    </w:r>
  </w:p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</w:t>
    </w:r>
  </w:p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CommentReference">
    <w:name w:val="Comment Reference"/>
    <w:basedOn w:val="DefaultParagraphFont"/>
    <w:qFormat/>
    <w:rPr>
      <w:rFonts w:cs="Traditional Arabic"/>
      <w:sz w:val="16"/>
      <w:szCs w:val="20"/>
    </w:rPr>
  </w:style>
  <w:style w:type="character" w:styleId="Style6">
    <w:name w:val="أقواس"/>
    <w:basedOn w:val="DefaultParagraphFont"/>
    <w:qFormat/>
    <w:rPr>
      <w:rFonts w:cs="Traditional Arabic"/>
      <w:color w:val="auto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Normal"/>
    <w:pPr>
      <w:overflowPunct w:val="true"/>
      <w:autoSpaceDE w:val="true"/>
      <w:ind w:left="283" w:right="283" w:hanging="283"/>
      <w:jc w:val="left"/>
      <w:textAlignment w:val="auto"/>
    </w:pPr>
    <w:rPr>
      <w:rFonts w:cs="Traditional Arab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overflowPunct w:val="true"/>
      <w:autoSpaceDE w:val="true"/>
      <w:bidi w:val="0"/>
      <w:spacing w:before="100" w:after="100"/>
      <w:jc w:val="left"/>
      <w:textAlignment w:val="auto"/>
    </w:pPr>
    <w:rPr>
      <w:rFonts w:eastAsia="SimSun;宋体"/>
      <w:sz w:val="24"/>
      <w:szCs w:val="24"/>
      <w:lang w:eastAsia="zh-CN"/>
    </w:rPr>
  </w:style>
  <w:style w:type="paragraph" w:styleId="Style11">
    <w:name w:val="Style1"/>
    <w:basedOn w:val="Style7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21">
    <w:name w:val="Style2"/>
    <w:basedOn w:val="Style7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Bullet">
    <w:name w:val="List Bullet"/>
    <w:basedOn w:val="Normal"/>
    <w:qFormat/>
    <w:pPr>
      <w:overflowPunct w:val="true"/>
      <w:autoSpaceDE w:val="true"/>
      <w:ind w:left="283" w:right="283" w:hanging="283"/>
      <w:jc w:val="left"/>
      <w:textAlignment w:val="auto"/>
    </w:pPr>
    <w:rPr>
      <w:rFonts w:cs="Traditional Arabic"/>
      <w:szCs w:val="32"/>
    </w:rPr>
  </w:style>
  <w:style w:type="paragraph" w:styleId="List2">
    <w:name w:val="List Bullet 3"/>
    <w:basedOn w:val="Normal"/>
    <w:pPr>
      <w:overflowPunct w:val="true"/>
      <w:autoSpaceDE w:val="true"/>
      <w:ind w:left="566" w:right="566" w:hanging="283"/>
      <w:jc w:val="left"/>
      <w:textAlignment w:val="auto"/>
    </w:pPr>
    <w:rPr>
      <w:rFonts w:cs="Traditional Arabic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0" w:after="120"/>
      <w:ind w:left="283" w:right="283" w:hanging="0"/>
      <w:jc w:val="left"/>
      <w:textAlignment w:val="auto"/>
    </w:pPr>
    <w:rPr>
      <w:rFonts w:cs="Traditional Arabic"/>
    </w:rPr>
  </w:style>
  <w:style w:type="paragraph" w:styleId="ListContinue2">
    <w:name w:val="List Continue 2"/>
    <w:basedOn w:val="Normal"/>
    <w:qFormat/>
    <w:pPr>
      <w:overflowPunct w:val="true"/>
      <w:autoSpaceDE w:val="true"/>
      <w:spacing w:before="0" w:after="120"/>
      <w:ind w:left="566" w:right="566" w:hanging="0"/>
      <w:jc w:val="left"/>
      <w:textAlignment w:val="auto"/>
    </w:pPr>
    <w:rPr>
      <w:rFonts w:cs="Traditional Arabi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Zz02HarfH2">
    <w:name w:val="zz02HarfH2"/>
    <w:basedOn w:val="Normal"/>
    <w:qFormat/>
    <w:pPr>
      <w:overflowPunct w:val="true"/>
      <w:autoSpaceDE w:val="true"/>
      <w:bidi w:val="0"/>
      <w:spacing w:lineRule="atLeast" w:line="600" w:before="2" w:after="2"/>
      <w:jc w:val="both"/>
      <w:textAlignment w:val="auto"/>
    </w:pPr>
    <w:rPr>
      <w:sz w:val="24"/>
      <w:szCs w:val="24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3:08:00Z</dcterms:created>
  <dc:creator>السالمي</dc:creator>
  <dc:description/>
  <dc:language>en-US</dc:language>
  <cp:lastModifiedBy>lpl,]</cp:lastModifiedBy>
  <cp:lastPrinted>2003-03-05T04:39:00Z</cp:lastPrinted>
  <dcterms:modified xsi:type="dcterms:W3CDTF">2004-04-16T15:20:00Z</dcterms:modified>
  <cp:revision>131</cp:revision>
  <dc:subject/>
  <dc:title>بسم الله الرحمن الرحيم</dc:title>
</cp:coreProperties>
</file>