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MCS ALMAALIM;Times New Roman" w:hAnsi="MCS ALMAALIM;Times New Roman" w:cs="Arial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MCS ALMAALIM;Times New Roman" w:hAnsi="MCS ALMAALIM;Times New Roman" w:eastAsia="MCS ALMAALIM;Times New Roman" w:cs="MCS ALMAAL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CS ALMAALIM;Times New Roman" w:hAnsi="MCS ALMAALIM;Times New Roman"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CS ALMAALIM;Times New Roman" w:hAnsi="MCS ALMAALIM;Times New Roman" w:eastAsia="MCS ALMAALIM;Times New Roman" w:cs="MCS ALMAAL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CS ALMAALIM;Times New Roman" w:hAnsi="MCS ALMAALIM;Times New Roman" w:cs="Arial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MCS ALMAALIM;Times New Roman" w:hAnsi="MCS ALMAALIM;Times New Roman" w:eastAsia="MCS ALMAALIM;Times New Roman" w:cs="MCS ALMAAL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CS ALMAALIM;Times New Roman" w:hAnsi="MCS ALMAALIM;Times New Roman" w:cs="Arial"/>
          <w:b/>
          <w:b/>
          <w:bCs/>
          <w:sz w:val="28"/>
          <w:sz w:val="28"/>
          <w:szCs w:val="28"/>
          <w:rtl w:val="true"/>
        </w:rPr>
        <w:t>التفسير</w:t>
      </w:r>
    </w:p>
    <w:p>
      <w:pPr>
        <w:pStyle w:val="NormalWeb"/>
        <w:bidi w:val="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MS Mincho;ＭＳ 明朝" w:cs="Arial" w:ascii="MCS ALMAALIM;Times New Roman" w:hAnsi="MCS ALMAALIM;Times New Roman"/>
          <w:b/>
          <w:bCs/>
          <w:sz w:val="28"/>
          <w:szCs w:val="28"/>
          <w:rtl w:val="true"/>
          <w:lang w:eastAsia="en-US"/>
        </w:rPr>
        <w:t> </w:t>
      </w:r>
      <w:r>
        <w:rPr>
          <w:rFonts w:eastAsia="MCS ALMAALIM;Times New Roman" w:cs="MCS ALMAALIM;Times New Roman" w:ascii="MCS ALMAALIM;Times New Roman" w:hAnsi="MCS ALMAALIM;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MCS ALMAALIM;Times New Roman" w:hAnsi="MCS ALMAALIM;Times New Roman" w:eastAsia="MS Mincho;ＭＳ 明朝" w:cs="Arial"/>
          <w:b/>
          <w:b/>
          <w:bCs/>
          <w:sz w:val="28"/>
          <w:sz w:val="28"/>
          <w:szCs w:val="28"/>
          <w:rtl w:val="true"/>
          <w:lang w:eastAsia="en-US"/>
        </w:rPr>
        <w:t>شيخ</w:t>
      </w:r>
      <w:r>
        <w:rPr>
          <w:rFonts w:ascii="MCS ALMAALIM;Times New Roman" w:hAnsi="MCS ALMAALIM;Times New Roman" w:eastAsia="MCS ALMAALIM;Times New Roman" w:cs="MCS ALMAALIM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CS ALMAALIM;Times New Roman" w:hAnsi="MCS ALMAALIM;Times New Roman" w:eastAsia="MS Mincho;ＭＳ 明朝" w:cs="Arial"/>
          <w:b/>
          <w:b/>
          <w:bCs/>
          <w:sz w:val="28"/>
          <w:sz w:val="28"/>
          <w:szCs w:val="28"/>
          <w:rtl w:val="true"/>
          <w:lang w:eastAsia="en-US"/>
        </w:rPr>
        <w:t>الاسلام</w:t>
      </w:r>
      <w:r>
        <w:rPr>
          <w:rFonts w:ascii="MCS ALMAALIM;Times New Roman" w:hAnsi="MCS ALMAALIM;Times New Roman" w:eastAsia="MCS ALMAALIM;Times New Roman" w:cs="MCS ALMAALIM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CS ALMAALIM;Times New Roman" w:hAnsi="MCS ALMAALIM;Times New Roman" w:eastAsia="MS Mincho;ＭＳ 明朝" w:cs="Arial"/>
          <w:b/>
          <w:b/>
          <w:bCs/>
          <w:sz w:val="28"/>
          <w:sz w:val="28"/>
          <w:szCs w:val="28"/>
          <w:rtl w:val="true"/>
          <w:lang w:eastAsia="en-US"/>
        </w:rPr>
        <w:t>بن</w:t>
      </w:r>
      <w:r>
        <w:rPr>
          <w:rFonts w:ascii="MCS ALMAALIM;Times New Roman" w:hAnsi="MCS ALMAALIM;Times New Roman" w:eastAsia="MCS ALMAALIM;Times New Roman" w:cs="MCS ALMAALIM;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MCS ALMAALIM;Times New Roman" w:hAnsi="MCS ALMAALIM;Times New Roman" w:eastAsia="MS Mincho;ＭＳ 明朝" w:cs="Arial"/>
          <w:b/>
          <w:b/>
          <w:bCs/>
          <w:sz w:val="28"/>
          <w:sz w:val="28"/>
          <w:szCs w:val="28"/>
          <w:rtl w:val="true"/>
          <w:lang w:eastAsia="en-US"/>
        </w:rPr>
        <w:t>تـيمـيـة</w:t>
      </w:r>
    </w:p>
    <w:p>
      <w:pPr>
        <w:pStyle w:val="NormalWeb"/>
        <w:bidi w:val="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MCS ALMAALIM;Times New Roman" w:hAnsi="MCS ALMAALIM;Times New Roman"/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ال شيخ الإسلام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ب يسر وأعن برحمتك الحمد لله نست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ستغفره ونعوذ بالله من شرور أنفسنا ومن سيئات أعمالنا من يهده الله فلا مضل 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 يضلل فلا هادى له وأشهد أن لا إله إلا الله وحده لا شريك له وأشهد أن 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ه ورسوله صلى الله عليه وسلم تسليم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ما بعد فقد سألني بعض الأخوان أن أكتب 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دمة تتضمن قواعد كلية تعين على فهم القرآن ومعرفة تفسيره ومعانيه والتمييز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قول ذلك ومعقوله بين الحق وأنواع الأباطيل والتنبيه على الدليل الفاصل 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اويل فإن الكتب المصنفة فى التفسير مشحونة بالغث والسمين والباطل الواضح و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ين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علم اما نقل مصدق عن معصوم واما 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 دليل معلوم وما سوى هذا فاما مزيف مردود واما موقوف لا يعلم أنه بهرج 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قود وحاجة الأمة ماسة إلى فهم القرآن الذى هو حبل الله المتين والذكر ال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راط المستقيم الذي لا تزيغ به الأهواء ولا تلتبس به الألسن ولا يخلق عن 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ديد ولا تنقضى عجائبه ولا يشبع منه العلماء من قال به صدق ومن عمل به أجر 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 به عدل ومن دعا إليه هدى الى صراط مستقيم ومن تركه من جبار قصمه الله ومن إبت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دى فى غيره أضله الله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ال تعالى فأما يأتينكم منى هدى فمن أ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داي فلا يضل ولا يشقى ومن أعرض عن ذكرى فإن له معيشة ضنكا ونحشره يوم القيامة أ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 رب لم حشرتنى أعمى وقد كنت بصيرا قال كذلك أتتك آياتنا فنسيتها وكذلك 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سى وقال تعالى قد جاءكم من الله نور وكتاب مبين يهدى به الله من أتبع رضوانه 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 ويخرجهم من الظلمات إلى النور بإذنه ويهديهم إلى صراط مستقيم وقال تعالى ال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 أنزلناه إليك لتخرج الناس من الظلمات إلى النور بإذن ربهم إلى صراط 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يد الله الذي له ما فى السموات وما فى الأرض وقال تعالى وكذلك أوحينا إليك رو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أمرنا ما كنت تدري ما الكتاب ولا الإيمان ولكن جعلناه نورا نهدى به من نشاء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دنا وإنك لتهدى إلى صراط مستقيم صراط الله الذى له ما فى السموات وما فى 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ا إلى الله تصير الأمور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د كتبت هذه المقدمة مختصرة بحسب 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 تعالى من إملاء الفؤاد والله الهادي إلى سبيل الرشاد فصل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جب أن يعلم أن النبي صلى الله عليه 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 لأصحابه معانى القرآن كما بين لهم ألفاظه فقوله تعالى لتبين للناس ما نزل 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ناول هذا وهذا وقد قال أبو عبد الرحمن السلمي حدثنا الذين كانوا يقرئوننا 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ثمان بن عفان وعبدالله بن مسعود وغيرهما أنهم كانوا إذا تعلموا من النبي صلى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 وسلم عشر آيات لم يجاوزوها حتى يتعلموا ما فيها من العلم والعمل قالوا فت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 والعلم والعمل جميعا ولهذا كانوا يبقون مدة فى حفظ السورة وقال أنس 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 إذا قرأ البقرة وآل عمران جل فى أعيننا وأقام إبن عمر على حفظ البقرة 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ين قيل ثمان سنين ذكره مالك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ياته وقال أفلا يتدبرون القرآن وقال أ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بروا القول وتدبر الكلام بدون فهم معانيه لا يمكن وكذلك قال تعالى إنا أنز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آنا عربيا لعلكم تعقلون وعقل الكلام متضمن لفهمه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 المعلوم أن كل كلام فالمقصود منه 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نيه دون مجرد الفاظه فالقرآن أولى بذلك وايضا فالعادة تمنع أن يقرأ قوم كتابا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ن من العلم كالطب والحساب ولا يستشرحوه فكيف بكلام الله الذى هو عصمتهم وبه نج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عادتهم وقيام دينهم ودنياهم ولهذا كان النزاع بين الصحابة فى تفسير القرآن 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 وهو وان كان فى التابعين أكثر منه فى الصحابة فهو قليل بالنسبة الى من 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لما كان العصر اشرف كان الاجتماع والائتلاف والعلم والبيان فيه أكثر ومن 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تلقى جميع التفسير عن الصحابة كما قال مجاهد عرضت المصحف على ابن عباس أوقفه 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 آية منه وأسأله عنها ولهذا قال الثورى اذا جاءك التفسير عن مجاهد فحسبك به 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مد على تفسيره الشافعى والبخارى وغيرهما من أهل العلم وكذلك الامام أحمد 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 صنف فى التفسير يكرر الطرق عن مجاهد أكثر من غيره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مقصود أن التابعين تلقوا التفسير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ابة كما تلقوا عنهم علموذلك أن الله تعالى قال كتاب أنزلناه إليك مبارك ليد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 وان كانوا قد يتكلمون فى بعض ذلك بالاستنباط والاستدلال كما يتكلمون فى 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 بالاستنباط والاستدلال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صل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لاف بين السلف فى التفسير قليل وخل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الأحكام أكثر من خلافهم فى التفسير وغالب ما يصح عنهم من الخلاف يرجع الى 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وع لا اختلاف تضاد وذلك صنفان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حدهما أن يعبر كل واحد منهم عن 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بارة غير عبارة صاحبه تدل على معنى فى المسمى غير المعنى الآخر مع اتحاد 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نزلة الأسماء المتكافئة التى بين المترادفة والمتباينة كما قيل فى اسم ال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رم والمهند وذلك مثل أسماء الله الحسنى وأسماء رسوله صلى الله عليه وسلم و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 فان أسماء الله كلها تدل على مسمى واحد فليس دعاؤه باسم من أسمائه الح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دا لدعائه باسم آخر بل الامر كما قال تعالى قل ادعوا الله أو ادعوا الرحمن أ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 تدعوا فله الأسماء الحسنى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كل اسم من اسمائه يدل على الذات المسم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 الصفة التى تضمنها الإسم كالعليم يدل على الذات والعلم والقدير يدل على 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درة والرحيم يدل على الذات والرحمة ومن أنكر دلالة أسمائه على صفاته ممن ي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 فقوله من جنس قول غلاة الباطنية القرامطة الذين يقولون لا يقال هو حى 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 بحى بل ينفون عنه النقيضين فان أولئك القرامطة الباطنية لا ينكرون اسما هو 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ض كالمضمرات وإنما ينكرون ما فى أسمائه الحسنى من صفات الاثبات فمن وافقهم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صودهم كان مع دعواه الغلو فى الظاهر موافقا لغلاة الباطنية فى ذلك وليس هذا 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ط ذلك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إنما المقصود ان كل اسم من أسمائه يدل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ته وعلى ما فى الاسم من صفاته ويدل أيضا على الصفة التى فى الاسم الآخر ب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زوم وكذلك اسماء النبى صلى الله عليه وسلم مثل محمد وأحمد والماحى والح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اقب وكذلك اسماء القرآن مثل القرآن والفرقان والهدى والشفاء والبيان و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ثال ذلك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اذا كان مقصود السائل تعيين المسمى ع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 بأى اسم كان اذا عرف مسمى هذا الاسم وقد يكون الاسم علما وقد يكون صفة كمن 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 قوله ومن أعرض عن ذكرى ما ذكره فيقال له هو القرآن مثلا أو هو ما أنزله من 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ن الذكر مصدر والمصدر تارة يضاف الى الفاعل وتارة الى المفعول فإذا قيل ذكر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عنى الثانى كان ما يذكر به مثل قول العبد سبحان الله والحمد لله ولا اله 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 والله أكبر واذا قيل بالمعنى الأول كان ما يذكره هو وهو كلامه وهذا هو 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قوله ومن أعرض عن ذكرى لأنه قال قبل ذلك فاما يأتينكم منى هدى فمن اتبع هداى 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ضل ولا يشقى وهداه هو ما أنزله من الذكر وقال بعد ذلك قال رب لم حشرتنى أعمى 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 بصيرا قال كذلك أتتك آياتنا فنسيته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مقصود أن يعرف أن الذكر هو كلامه 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 هو ذكر العبد له فسواء قيل ذكرى كتابى أو كلامى أو هداى أو نحو ذلك كان 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إن كان مقصود السائل معرفة ما فى الاسم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ة المختصة به فلابد من قدر زائد على تعيين المسمى مثل أن يسأل عن القدوس 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 وقد علم أنه الله لكن مراده ما معنى كونه قدوسا سلاما مؤمنا 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ذا عرف هذا فالسلف كثيرا ما يعبرون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مى بعبارة تدل على عينه وان كان فيها من الصفة ما ليس فى الاسم الآخر كمن 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 هو الحاشر والماحى والعاقب والقدوس هو الغفور والرحيم أى أن المسمى واحد لا 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 الصفة هى هذه الصفة ومعلوم أن هذا ليس اختلاف تضاد كما يظنه بعض الناس مثال 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هم للصراط المستقيم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قال بعضهم هو القرآن أى اتباعه لقول 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 الله عليه وسلم فى حديث على الذى رواه الترمذى ورواه أبو نعيم من طرق متعددة 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ل الله المتين وهو الذكر الحكيم وهو الصراط المستقيم وقال بعضهم هو الإسلام 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 الله عليه وسلم فى حديث النواس بن سمعان الذى رواه الترمذى وغيره ضرب الله 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راطا مستقيما وعلى جنبتى الصراط سوران وفى السورين أبواب مفتحة وعلى الأبواب 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خاة وداع يدعو من فوق الصراط وداع يدعو على رأس الصراط قال فالصراط المستقيم 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لام والسوران حدود الله والأبواب المفتحة محارم الله والداعى على رأس 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 الله والداعى فوق الصراط واعظ الله فى قلب كل مؤمن فهذان القولان متفقان 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 الاسلام هو اتباع القرآن ولكن كل منهما نبه على وصف غير الوصف الآخر كما أن 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راط يشعر بوصف ثالث وكذلك قول من قال هو السنة والجماعة وقول من قال هو 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ودية وقول من قال هو طاعة الله ورسوله صلى الله عليه وسلم وامثال ذلك ف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م اشاروا الى ذات واحدة لكن وصفها كل منهم بصفة من صفاته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نف الثانى أن يذكر كل منهم من 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 بعض أنواعه على سبيل التمثيل وتنبيه المستمع على النوع لا على سبيل 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ابق للمحدود فى عمومه وخصوصه مثل سائل أعجمى سأل عن مسمى لفظ الخبز فأرى رغ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يل له هذا فالاشارة الى نوع هذا لا الى هذا الرغيف وحده مثال ذلك ما نقل فى 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 اورثنا الكتاب الذين اصطفينا من عبادنا فمنهم ظالم لنفسه ومنهم مقتصد ومنهم 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خيرات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معلوم أن الظالم لنفسه يتناول الم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واجبات والمنتهك للمحرمات والمقتصد يتناول فاعل الواجبات وتارك المحرمات و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خل فيه من سبق فتقرب بالحسنات مع الواجبات فالمقتصدون هم أصحاب اليمين والساب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ون أولئك المقربون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م ان كلا منهم يذكر هذا فى نوع من 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عات كقول القائل السابق الذى يصلى فى أول الوقت والمقتعد الذى يصلى فى أث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ظالم لنفسه الذى يؤخر العصر الى الاصفرار ويقول الآخر السابق والمقتصد والظ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 ذكرهم فى آخر سورة البقرة فانه ذكر المحسن بالصدقة والظالم يأكل الربا و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بيع والناس فى الاموال اما محسن وإما عادل وإما ظالم فالسابق الم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داء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ستحبات مع الوجبات والظالم آكل الربا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نع الزكاة والمقتصد الذى يؤدى الزكاة المفروضة ولا يأكل الربا وأمثال 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اويل فكل قول فيه ذكر نوع داخل فى الآية ذكر لتعريف المستمع بتناول الآية 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نبيهه به على نظيره فان التعريف بالمثال قد يسهل أكثر من التعريف بالحد الم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قل السليم يتفطن للنوع كما يتفطن اذا أشير له الى رغيف فقيل له هذا 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بز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د يجىء كثيرا من هذا الباب قولهم 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 نزلت فى كذا لا سيما ان كان المذكور شخصا كأسباب النزول المذكورة فى 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قولهم ان آية الظهار نزلت فى امرأة أوس بن الصامت وان آية اللعان نزلت فى عو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جلانى أو هلال بن أمية وأن آية الكلالة نزلت فى جابر بن عبدالله وأن قوله 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كم بينهم بما أنزل الله نزلت فى بنى قريظة والنضير وان قوله ومن يولهم يومئذ د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زلت فى بدر وان قوله شهادة بينكم اذا حضر أحدكم الموت نزلت فى قضية تميم الد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دى بن بداء وقول أبى ايوب ان قوله ولا تلقوا بأيديكم الى التهلكة نزلت فينا م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صار الحديث ونظائر هذا كثير مما يذكرون أنه نزل فى قوم من المشركين بمكة أو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 من أهل الكتاب اليهود والنصارى أو فى قوم من المؤمنين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الذين قالوا ذلك لم يقصدوا أن حكم 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ص بأولئك الاعيان دون غيرهم فان هذا لا يقوله مسلم ولا عاقل على الاطلاق 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 تنازعوا فى اللفظ العام الوارد على سبب هل يختص بسببه أم لا فلم يقل أحد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اء المسلمين ان عمومات الكتاب والسنة تختص بالشخص المعين وانما غاية ما 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ا تختص بنوع ذلك الشخص فيعم ما يشبهه ولا يكون العموم فيها 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فظ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آية التى لها سبب معين ان كانت أ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هيا فهى متناولة لذلك الشخص ولغيره ممن كان بمنزلته وان كانت خبرا بمدح أو ذم ف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ناولة لذلك الشخص وغيره ممن كان بمنزلته أيض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عرفة سبب النزول يعين على فهم الآية 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 بالسبب يورث العلم بالمسبب ولهذا كان أصح قولى الفقهاء أنه اذا لم يعرف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اه الحالف رجع الى سبب يمينه وما هيجها وأثاره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ولهم نزلت هذه الآية فى كذا يراد به 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 سبب النزول ويراد به تارة أن ذلك داخل فى الآية وان لم يكن السبب كما تقول 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ذه الآية كذ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د تنازع العلماء فى قول الصاحب نزلت 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 فى كذا هل يجرى مجرى المسند كما يذكر السبب الذى أنزلت لأجله أو يجرى م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سير منه الذى ليس بمسند فالبخارى يدخله فى المسند وغيره لا يدخله فى 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كثر المساند على هذا الاصطلاح كمسند أحمد وغيره بخلاف ما اذا ذكر سببا نزلت عق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نهم كلهم يدخلون مثل هذا فى المسند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إذا عرف هذا فقول أحدهم نزلت فى كذا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فى قول الآخر نزلت فى كذا اذا كان اللفظ يتناولهما كما ذكرناه فى 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ثال واذا ذكر أحدهم لها سببا نزلت لأجله وذكر الآخر سببا فقد يمكن صدقهما 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ون نزلت عقب تلك الاسباب أو تكون نزلت مرتين مرة لهذا السبب ومرة 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ب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هذان الصنفان اللذان ذكرناهما فى 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سير تارة لتنوع الأسماء والصفات وتارة لذكر بعض أنواع المسمى وأقس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تمثيلات هما الغالب فى تفسير سلف الأمة الذى يظن أنه مختلف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 التنازع الموجود عنهم ما يكون 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 محتملا للأمرين اما لكونه مشتركا فى اللفظ كلفظ قسورة الذى يراد به الر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راد به الأسد ولفظ عسعس الذى يراد به اقبال الليل وادباره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ما لكونه متواطئا فى الأصل لكن المراد 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 النوعين أو أحد الشيئين كالضمائر فى قوله ثم دنا فتدلى فكان قاب قوسين أو 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لفظ الفجر وليال عشر والشفع والوتر وما أشبه ذلك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مثل هذا قد يجوز أن يراد به كل المع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ى قالها السلف وقد لا يجوز ذلك فالأول اما لكون الآية نزلت مرتين فأريد بها 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ة وهذا تارة وإما لكون اللفظ المشترك يجوز أن يراد به معنياه اذ قد جوز ذلك 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اء المالكية والشافعية والحنبلية وكثير من اهل الكلام وإما لكون اللفظ متواط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كون عاما اذا لم يكن لتخصيصه موجب فهذا النوع اذا صح فيه القولان كان من ال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ى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 الأقوال الموجودة عنهم ويجعلها 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 اختلافا أن يعبروا عن المعانى بألفاظ متقاربة لا مترادفة فان الترادف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 قليل وأما فى ألفاظ القرآن فاما نادر واما معدوم وقل أن يعبر عن لفظ 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فظ واحد يؤدى جميع معناه بل يكون فيه تقريب لمعناه وهذا من اسباب اعجاز 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ذا قال القائل يوم تمور السماء مورا ان المور الحركة كان تقريبا اذ المور 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فيفة سريعة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كذلك اذا قال الوحى الاعلام أو قيل أوح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ك أنزلنا اليك أو قيل وقضينا الى بنى اسرائيل أى اعلمنا وأمثال ذلك فهذا 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يب لا تحقيق فإن الوحى هو اعلام سريع خفى والقضاء اليهم أخص من الاعلام فإن 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زالا إليهم وإيحاء إليهم والعرب تضمن الفعل معنى الفعل وتعديه تعديته ومن هنا غ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جعل بعض الحروف تقوم مقام بعض كما يقولون فى قوله لقد ظلمك بسؤال نعجتك 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اجه أى مع نعاجه و من أنصارى الى الله أى مع الله ونحو ذلك والتحقيق ما قاله نح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صرة من التضمين فسؤال النعجة يتضمن جمعها وضمها الى نعاجه وكذلك قوله وان ك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فتنونك عن الذى أوحينا اليك ضمن معنى يزيغونك ويصدونك وكذلك قوله ونصرناه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م الذين كذبوا بآياتنا ضمن معنى نجيناه وخلصناه وكذلك قوله يشرب بها عباد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ن يروى بها ونظائره كثيرة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 قال لا ريب لا شك فهذا تقريب و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ريب فيه اضطراب وحركة كما قال دع ما يريبك الى ما لا يريك وفى الحديث أنه 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ظبى حاقف فقال لا يريبه أحد فكما أن اليقين ضمن السكون والطمأنينة فالريب ضده 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ضطراب والحركة ولفظ الشك وان قيل أنه يستلزم هذا المعنى لكن لفظه لا 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كذلك اذا قيل ذلك الكتاب هذا القرآن 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يب لأن المشار اليه وان كان واحدا فالاشارة بجهة الحضور غير الاشارة بجهة 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غيبة ولفظ الكتاب يتضمن من كونه مكتوبا مضموما ما لا يتضمنه لفظ القرآن من 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روءا مظهرا باديا فهذه الفروق موجودة فى القرآن فاذا قال أحدهم ان تبسل أى ت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 الآخر ترتهن ونحو ذلك لم يكن من اختلاف التضاد وان كان المحبوس قد يكون مرت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 لا يكون اذ هذا تقريب للمعنى كما تقدم وجمع عبارات السلف فى مثل هذا نافع 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ن مجموع عباراتهم ادل على المقصود من عبارة أو عبارتين ومع هذا فلابد من 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قق بينهم كما يوجد مثل ذلك فى الأحكام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نحن نعلم أن عامة ما يضطر اليه عموم 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اختلاف معلوم بل متواتر عند العامة أو الخاصة كما فى عدد الصلوات ومقا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كوعها ومواقيتها وفرائض الزكاة ونصبها وتعيين شهر رمضان والطواف والوقوف و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ر والمواقيت وغير ذلك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م اختلاف الصحابة فى الجد والأخوة 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ركة ونحو ذلك لا يوجب ريبا فى جمهور مسائل الفرائض بل ما يحتاج اليه عامة 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 عمود النسب من الآباء والابناء والكلالة من الأخوة والأخوات ومن نسائهم كالأ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ن الله أنزل فى الفرائض ثلاث آيات مفصلة ذكر فى الأولى الأصول والفروع وذكر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 الحاشية التى ترث بالفرض كالزوجين وولد الأم وفى الثانية الحاشية الوا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عصيب وهم الأخوة لأبوين أو لأب واجتماع الجد والأخوة نادر ولهذا لم يقع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لام الا بعد موت النبى صلى الله عليه وسلم والاختلاف قد يكون لخفاء الدليل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ذهول عنه وقد يكون لعدم سماعه وقد يكون للغلط فى فهم النص وقد يكون لاعتقاد 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جح فالمقصود هنا التعريف بجمل الأمر دون تفاصيله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صل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ختلاف فى التفسير على نوعين منه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نده النقل فقط ومنه ما يعلم بغير ذلك اذ العلم اما نقل مصدق واما استدلال م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نقول اما عن المعصوم واما عن غير المعصوم والمقصود بان جنس المنقول سواء كان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صوم أو غير المعصوم وهذا هو النوع الأول منه ما يمكن معرفة الصحيح منه و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ه ما لا يمكن معرفة ذلك فيه وهذا القسم الثانى من المنقول وهو ما لا طريق 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ى جزم بالصدق منه عامته مما لا فائدة فيه فالكلام فيه من فضول الكلام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ما ما يحتاج المسلمون الى معرفته 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 نصب على الحق فيه دليلا فمثال ما لا يفيد ولا دليل على الصحيح منه اختلافهم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ن كلب أصحاب الكهف وفىالبعض الذى ضرب به موسى من البقرة وفى مقدار سفينة نوح 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 خشبها وفى اسم الغلام الذى قتله الخضر ونحو ذلك فهذه الأمور طريق العلم 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قل فما كان من هذا منقولا نقلا صحيحا عن النبى صلى الله عليه وسلم كاسم 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سى أنه الخضر فهذا معلوم وما لم يكن كذلك بل كان مما يؤخذ عن أهل الكتاب كالم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 كعب ووهب ومحمد بن اسحق وغيرهم ممن يأخذ عن أهل الكتاب فهذا لا يجوز تصديقه 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ذيبه الا بحجة كما ثبت فى الصحيح عن النبى صلى الله عليه وسلم أنه قال اذا حدث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 الكتاب فلا تصدقوهم ولا تكذبوهم فاما أن يحدثوكم بحق فتكذبوه واما أن يحدث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باطل فتصدقوه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كذلك ما نقل عن بعض التابعين وان لم 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 أخذه عن اهل الكتاب فمتى اختلف التابعون لم يكن بعض أقوالهم حجة على بعض 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ل فى ذلك عن بعض الصحابة نقلا صحيحا فالنفس اليه أسكن مما نقل عن بعض 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 احتمال ان يكون سمعه من النبى صلى الله عليه وسلم أو من بعض من سمعه منه 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أن نقل الصحابة عن أهل الكتاب أقل من نقل التابعين ومع جزم الصاحب فيما ي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كيف يقال إنه أخذه عن اهل الكتاب وقد نهوا عن تصديقهم والمقصود أن مثل 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تلاف الذى لا يعلم صحيحه ولا تفيد حكاية الأقوال فيه هو كالمعرفة لما يروى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 الذى لا دليل على صحته وأمثال ذلك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ما القسم الأول الذى يمكن معرفة 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 فهذا موجود فيما يحتاج اليه ولله الحمد فكثيرا ما يوجد فى التفسير 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غازى أمور منقولة عن نبينا صلى الله عليه وسلم وغيره من الأنبياء صلوات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 وسلامه والنقل الصحيح يدفع ذلك بل هذا موجود فيما مستنده النقل وفيما قد 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مور أخرى غير النقل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المقصود أن المنقولات التى يحتاج اليها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 قد نصب الله الأدلة على بيان ما فيها من صحيح وغيره ومعلوم أن المنقول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سير أكثره كالمنقول فى المغازى والملاحم ولهذا قال الامام أحمد ثلاثة أمور 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 اسناد التفسير والملاحم والمغازى ويروى ليس لها أصل أى اسناد لأن الغالب 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اسيل مثل ما يذكره عروة بن الزبير والشعبى والزهرى وموسى بن عقبة وابن 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 بعدهم كيحيى بن سعيد الأموى والوليد بن مسلم والواقدى ونحوهم فى المغازى 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م الناس بالمغازى أهل المدينة ثم أهل الشام ثم أهل العراق فأهل المدينة أعلم 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ا كانت عندهم وأهل الشام كانوا أهل غزو وجهاد فكان لهم من العلم بالجهاد و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 ليس لغيرهم ولهذا عظم الناس كتاب أبى اسحاق الفزارى الذى صنفه فى ذلك وج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زاعى أعلم بهذا الباب من غيره من علماء الأمصار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ما التفسير فان أعلم الناس به أهل 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م اصحاب ابن عباس كمجاهد وعطاء بن أبى رباح وعكرمة مولى ابن عباس وغيرهم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صحاب ابن عباس كطاووس وأبى الشعثاء وسعيد بن جبير وأمثالهم وكذلك أهل الكوفة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صحاب ابن مسعود ومن ذلك ما تميزوا به على غيرهم وعلماء أهل المدينة فى التفسير 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د بن أسلم الذى أخذ عنه مالك التفسير وأخذه عنه أيضا ابنه عبدالرحمن وأخذه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رحمن عبد الله بن وهب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 المراسيل اذا تعددت طرقها وخلت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طأة قصدا أو الاتفاق بغير قصد كانت صحيحة قطعا فان النقل اما أن يكون صد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ابقا للخبر واما أن يكون كذبا تعمد صاحبه الكذب أو أخطأ فيه فمتى سلم من 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د والخطأ كان صدقا بلا ريب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إذا كان الحديث جاء من جهتين أو جهات 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 أن المخبرين لم يتواطئا على اختلاقه وعلم أن مثل ذلك لا تقع الموافقة 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فاقا بلا قصد علم أنه صحيح مثل شخص يحدث عن واقعة جرت ويذكر تفاصيل ما فيها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وال والأفعال ويأتى شخص آخر قد علم أنه لم يواطىء الأول فيذكر مثل ما 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 من تفاصيل الأقوال والأفعال فيعلم قطعا ان تلك الواقعة حق فى الجملة فانه 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 كل منهما كذبها عمدا أو خطأ لم يتفق فى العادة أن يأتى كل منهما بتلك ال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ى تمنع العادة اتفاق الاثنين عليها بلا مواطأة من أحدهما لصاحبه فان الرجل 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فق أن ينظم بيتا وينظم الآخر مثله أو يكذب كذبة ويكذب الآخر مثلها اما اذا أ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صيدة طويلة ذات فنون على قافية وروى فلم تجر العادة بأن غيره ينشىء مثلها ل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نى مع الطول المفرط بل يعلم بالعادة أنه أخذها منه وكذلك اذا حدث حديثا طو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 فنون وحدث آخر بمثله فانه اما أن يكون واطأه عليه أو اخذه منه أو يكون 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دقا وبهذه الطريق يعلم صدق عامة ما نتعدد جهاته المختلفة على هذا الوجه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قولات وان لم يكن أحدها كافيا اما لارساله واما لضعف ناقله لكن مثل هذا لا ت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 الألفاظ والدقائق التى لا تعلم بهذه الطريق فلا يحتاج ذلك الى طريق يثبت بها 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ك الألفاظ والدقائق ولهذا ثبتت بالتواتر غزوة بدر وأنها قبل أحد بل يعلم قطعا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زة وعليا وعبيدة برزوا الى عتبة وشيبة والوليد وأن عليا قتل الوليد وان حمزة 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نه ثم يشك فى قرنه هل هو عتبة أو شيبة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هذا الأصل ينبغى أن يعرف فانه أصل نافع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زم بكثير من المنقولات فى الحديث والتفسير والمغازى وما ينقل من اقوال 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فعالهم وغير ذلك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هذا اذا روى الحديث الذى يتأتى فيه 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 النبى صلى الله عليه وسلم من وجهين مع العلم بأن أحدهما لم يأخذه عن الآخر 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ه حق لا سيما اذا علم أن نقلته ليسوا ممن يتعمد الكذب وانما يخاف على 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يان والغلط فان من عرف الصحابة كابن مسعود وأبى بن كعب وابن عمر وجابر و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 وأبى هريرة وغيرهم علم يقينا أن الواحد من هؤلاء لم يكن ممن يتعمد الكذب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 الله صلى الله عليه وسلم فضلا عمن هو فوقهم كما يعلم الرجل من حال من ج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بره خبرة باطنة طويلة أنه ليس ممن يسرق اموال الناس ويقطع الطريق ويشهد بال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حو ذلك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كذلك التابعون بالمدينة ومكة و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صرة فان من عرف مثل أبى صالح السمان والأعرج وسليمان بن يسار وزيد بن 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ثالهم علم قطعا أنهم لم يكونوا ممن يتعمد الكذب فى الحديث فضلا عمن هو فوقهم 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 بن سيرين والقاسم بن محمد أو سعيد بن المسيب أو عبيدة السلمانى أو علقمة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ود أو نحوهم وانما يخاف على الواحد من الغلط فان الغلط والنسيان كثيرا ما 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انسان ومن الحفاظ من قد عرف الناس بعده عن ذلك جدا كما عرفوا حال الشعبى والزه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روة وقتادة والثورى وأمثالهم لا سيما الزهرى فى زمانه والثورى فى زمانه فانه 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 القائل ان ابن شهاب الزهرى لا يعرف له غلط مع كثرة حديثه وسعة حفظه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 المقصود أن الحديث الطويل اذا روى 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وجهين مختلفين من غير مواطأة امتنع عليه أن يكون غلطا كما امتنع أن يكون كذ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ن الغلط لا يكون فى قصة طويلة متنوعة وانما يكون فى بعضها فاذا روى هذا قصة 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نوعة ورواها الآخر مثلما رواها الأول من غير مواطأة امتنع الغلط فى جميعها 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تنع الكذب فى جميعها من غير مواطأة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هذا انما يقع فى مثل ذلك غلط فى بعض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ى فى القصة مثل حديث اشتراء النبى صلى الله عليه وسلم البعير من جابر فان من 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قه علم قطعا أن الحديث صحيح وان كانوا قد اختلفوا فى مقدار الثمن وقد بين 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ى فى صحيحه فان جمهور ما فى البخارى ومسلم مما يقطع بأن النبى صلى الله 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 قاله لأن غالبه من هذا النحو ولأنه قد تلقاه أهل العلم بالقبول وال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مة لا تجتمع على خطأ فلو كان الحديث كذبا فى نفس الأمر والأمة مصدقة له 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 لكانوا قد أجمعوا على تصديق ما هو فى نفس الأمر كذب وهذا اجماع على الخطأ 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تنع وان كنا نحن بدون الاجماع نجوز الخطأ أو الكذب على الخبر فهو كتجويزنا قبل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لم الاجماع على العلم الذى ثبت بظاهر أو قياس ظنى أن يكون الحق فى الباطن 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 اعتقدناه فاذا أجمعوا على الحكم جزمنا بأن الحكم ثابت باطنا وظاهر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هذا كان جمهور أهل العلم من جميع الطو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 أن خبر الواحد اذا تلقته الأمة بالقبول تصديقا له أو عملا به أنه يوجب 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 هو الذى ذكره المصنفون فى أصول الفقه من اصحاب أبى حنيفة ومالك والشافعى 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 فرقة قليلة من المتأخرين اتبعوا فى ذلك طائفة من اهل الكلام انكروا ذلك 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ا من أهل الكلام أو أكثرهم يوافقون الفقهاء وأهل الحديث والسلف على ذلك وهو 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 الاشعرية كابى اسحق وابن فورك واما ابن الباقلانى فهو الذى أنكر ذلك وتبعه 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ى المعالى وأبى حامد وابن عقيل وابن الجوزى وابن الخطيب والآمدى ونحو 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ول هو الذى ذكره الشيخ أبو حامد وابو الطيب وابو اسحق وأمثاله من أئمة 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 الذى ذكره القاضى عبدالوهاب وأمثاله من المالكية وهو الذى ذكره ابو يعلى و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اب وابو الحسن ابن الزاغونى وأمثالهم من الحنبلية وهو الذى ذكره شمس 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رخسى وأمثاله من الحنفية واذا كان الاجماع على تصديق الخبر موجبا للقطع 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اعتبار فى ذلك باجماع اهل العلم بالحديث كما أن الاعتبار فى الإجماع على 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جماع أهل العلم بالأمر والنهى والاباحة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مقصود هنا أن تعدد الطرق مع عدم الت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 الإتفاق فى العاده يوجب العلم بمضمون المنقول لكن هذا ينتفع به كثيرا فى 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وال الناقلين وفى مثل هذا ينتفع بروايه المجهول والسيىء الحفظ وبالحديث الم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حو ذلك ولهذا كان أهل العلم يكتبون مثل هذه الاحاديث ويقولون إنه يصلح للش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عتبار مالايصلح لغيره قال احمد قد أكتب حديث الرجل لاعتبره ومثل هذا بعبد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 لهيعه قاضى مصر فانه كان من اكثر الناس حديثا ومن خيار الناس لكن بسبب إحت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ه وقع فى حديثه المتاخر غلط فصار يعتبر بذلك ويستشهد به وكثيرا مايقترن 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يث بن سعد والليث حجه ثبت إمام وكم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هم يستشهدون ويعتبرون بحديث الذى فيه 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فظ فانهم أيضا يضعفون من حديث الثقة الصدق الضابط أشياء تبين لهم أنه غلط 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مور يستدلون بها ويسمون هذا علم علل الحديث وهو من أشرف علومهم بحيث يكون 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 رواه ثقة ضابط وغلط فيه وغلطه فيه عرف اما بسبب ظاهر كما عرفوا أن النبى 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 عليه وسلم تزوج ميمونة وهو حلال وأنه صلى فى البيت ركعتين وجعلوا رواية 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س لتزوجها حراما ولكونه لم يصل مما وقع فيه الغلط وكذلك أنه اعتمر أربع 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موا أن قول ابن عمر أنه اعتمر فى رجب مما وقع فيه الغلط وعلموا أنه تمتع وهو 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حجة الوداع وان قول عثمان لعلى كنا يومئذ خائفين مما وقع فيه الغلط وان ما 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بعض طرق البخارى أن النار لا تمتلىء حتى ينشىء الله لها خلقا آخر مما وقع 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لط وهذا كثير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ناس فى هذا الباب طرفان طرف من 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ام ونحوهم ممن هو بعيد عن معرفة الحديث وأهله لا يميز بين الصحيح والضعيف في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صحة أحاديث أو فى القطع بها مع كونها معلومة مقطوعا بها عند أهل العلم به و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 يدعى اتباع الحديث والعمل به كلما وجد لفظا فى حديث قد رواه ثقة أو راى حد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ناد ظاهره الصحة يريد أن يجعل ذلك من جنس ما جزم أهل العلم بصحته حتى اذا 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 المعروف أخذ يتكلف له التأويلات الباردة أو يجعله دليلا له فى مسائل 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 أن أهل العلم بالحديث يعرفون ان مثل هذا غلط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كما أن على الحديث أدلة يعلم بها أنه 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 يقطع بذلك فعليه ادلة يعلم بها أنه كذب ويقطع بذلك مثل ما يقطع بكذب ما ير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ضاعون من اهل البدع والغلو فى الفضائل مثل حديث يوم عاشوراء وأمثاله مما فيه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صلى ركعتين كان له كأجر كذا وكذا نبي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فى التفسير من هذه الموضوعات قطعة 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 الحديث الذى يرويه الثعلبى والواحدى والزمخشرى فى فضائل سور القرآن سورة 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نه موضوع باتفاق أهل العلم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 الثعلبى هو فى نفسه كان فيه خير و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 حاطب ليل ينقل ما وجد فى كتب التفسير من صحيح وضعيف وموضوع و الواحدى 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 أبصر منه بالعربية لكن هو أبعد عن السلامة واتباع السلف والبغوى تفسيره 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ثعلبى لكنه صان تفسيره عن الأحاديث الموضوعة والآراء المبتدعة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موضوعات فى كتب التفسير كثيرة 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اديث الكثيرة الصريحة فى الجهر بالبسملة وحديث على الطويل فى تصدقه بخاتمه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 فانه موضوع باتفاق أهل العلم ومثل ما روى فى قوله ولكل قوم هاد أنه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يعها اذن واعية اذنك يا على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صل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ما النوع الثانى من مستندى الاختلاف 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 يعلم بالاستدلال لا بالنقل فهذا أكثر ما فيه الخطأ من جهتين حدثنا بعد 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ابة والتابعين وتابعيهم باحسان فان التفاسير التى يذكر فيها كلام هؤلاء صرفا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اد يوجد فيها شىء من هاتين الجهتين مثل تفسير عبدالرزاق ووكيع وعبد بن 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بدالرحمن بن ابراهيم دحيم ومثل تفسير الامام أحمد واسحق بن راهويه وبقى بن مخ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ى بكر بن المنذر وسفيان بن عيينة وسنيد وابن جرير وابن أبى حاتم وأبى سعيد الأش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ى عبدالله بن ماجه وابن مردويه احداهما قوم اعتقدوا معانى ثم أرادوا حمل ا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 عليها و الثانية قوم فسروا القرآن بمجرد ما يسوغ أن يريده بكلامه من كان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طقين بلغة العرب من غير نظر الى المتكلم بالقرآن والمنزل عليه والمخاطب به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ون راعوا المعنى الذى رأوه من غير نظر الى ما تستحقه الفاظ القرآن من 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يان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 الآخرون راعوا مجرد اللفظ وما يجوز 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يريد به العربى من غير نظر الى ما يصلح للمتكلم به ولسياق الكلام ثم هؤلاء 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 يغلطون فى احتمال اللفظ لذلك المعنى فى اللغة كما يغلط فى ذلك الذين قبلهم 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الأولين كثيرا ما يغلطون فى صحة المعنى الذى فسروا به القرآن كما يغلط فى 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ون وان كان نظر الأولين الى المعنى أسبق ونظر الأخرين الى 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بق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أولون صنفان تارة يسلبون لفظ القرآن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 عليه وأريد به وتارة يحملونه على ما لم يدل عليه ولم يرد به وفى كلا الأمرين 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 ما قصدوا نفيه أو اثباته من المعنى باطلا فيكون خطؤهم فى الدليل والمدلول 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 حقا فيكون خطؤهم فى الدليل لا فى المدلول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هذا كما أنه وقع فى تفسير القرآن فانه 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ضا فى تفسير الحديث فالذين أخطأوا فى الدليل والمدلول مثل طوائف من أهل ال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قدوا مذهبا يخالف الحق الذى عليه الأمة الوسط الذين لا يجتمعون على ضلالة ك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ة وأئمتها وعمدوا الى القرآن فتأولوه على آرائهم تارة يستدلون بآيات على مذه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 دلالة فيها وتارة يتأولون ما يخالف مذهبهم بما يحرفون به الكلم عن يخلقها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 خيرها ولا شرها ولم يرد الا ما أمر به شرعا وما سوى ذلك فانه يكون بغير مشيئ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 وافقهم على ذلك متأخرى الشيعة كالمفيد وأبى جعفر الطوسى وامثالهما ولأبى 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 تفسير على هذه الطريقة لكن يضم الى ذلك قول الامامية ألاثنى عشرية فان المعت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 فيهم من يقول بذلك ولا من ينكر خلافة أبى بكر وعمر وعثمان وعلى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 أصول المعتزلة مع الخوارج انفاذ ال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الآخرة وأن الله لا يقبل فى أهل الكبائر شفاعة ولا يخرج منهم أحدا من النار 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ب أنه قد رد عليهم طوائف من المرجئة والكرامية والكلابية وأتباعهم فأحسنوا 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اءوا أخرى حتى صاروا فى طرفى نقيض كما قد بسط فى غير هذا الموضع والمقصود أن 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ؤلاء اعتقدوا رأيا ثم حملوا الفاظ القرآن عليه وليس لهم سلف من الصحابة و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 باحسان ولا من أئمة المسلمين لا فى رأيهم ولا فى تفسيرهم وما من تفسير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اسيرهم الباطلة الا وبطلانه يظهر من وجوه كثيرة وذلك من جهتين تارة من 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فساد قولهم وتارة من العلم بفساد ما فسروا به القرآن اما دليلا على قولهم أو جو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 المعارض لهم ومن هؤلاء من يكون حسن العبارة فصيحا ويدس البدع فى كلامه 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 لا يعلمون كصاحب الكشاف ونحوه حتى إنه يروج على خلق كثير ممن لا يعتقد 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تفاسيرهم الباطلة ما شاء الله وقد رأيت من العلماء المفسرين وغيرهم من يذكر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ه وكلامه من تفسيرهم ما يوافق أصولهم التى يعلم أو يعتقد فسادها ولا يه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ذلك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م أنه لسبب تطرف هؤلاء وضلالهم 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فضة الامامية ثم الفلاسفة ثم القرامطة وغيرهم فيما هو ابلغ من ذلك وتفاقم 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الفلاسفة والقرامطة والرافضة فانهم فسروا القرآن بانواع لا يقضى العالم 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جبه فتفسير الرافضة كقولهم تبت يدا أبى لهب هما ابو بكر وعمر و لئن اشركت ليح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ك أى بين أبى بكر وعلى فى الخلافة و إن الله يأمركم أن تذبحوا بقرة هى عائشة 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تلوا أئمة الكفر طلحة والزبير و مرج البحرين على وفاطمة و اللؤلؤ والمرجان 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سين وكل شىء أحصيناه فى امام مبين فى على بن أبى طالب و عم يتساءلون عن ال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يم على بن أبى طالب و إنما وليكم الله ورسوله والذين آمنوا الذين يقيمون 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ؤتون الزكاة وهم راكعون هو على ويذكرون الحديث الموضوع باجماع أهل العلم 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دقه بخاتمه فى الصلاة وكذلك قوله اولئك عليهم صلوات من ربهم ورحمة نزلت فى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 اصيب بحمزة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ما يقارب هذا من بعض الوجوه ما ي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 من المفسرين فى مثل قوله الصابرين والصادقين والقانتين والمنفقين والمستغف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سحار ان الصابرين رسول الله والصادقين أبو بكر والقانتين عمر والمنفقين 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ستغفرين على وفى مثل قوله محمد رسول الله والذين معه أبو بكر اشداء على 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 رحماء بينهم عثمان تراهم ركعا سجدا على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عجب من ذلك قول بعضهم والتين ابو 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زيتون عمر وطور سينين عثمان وهذا البلد الأمين على وأمثال هذه الخرافات 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ضمن تارة تفسير اللفظ بما لا يدل عليه بحال فان هذه الالفاظ لا تدل على 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خاص وقوله تعالى والذين معه أشداء على الكفار رحماء بينهم تراهم ركعا سجدا 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 نعت للذين معه وهى التى يسميها النحاة خبرا بعد خبر و المقصود هنا أنها 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ات لموصوف واحد وهم الذين معه ولا يجوز أن يكون كل منها مرادا به شخص واحد و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ة جعل اللفظ المطلق العام منحصرا فى شخص واحد كقوله ان قوله انما وليكم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سوله والذين آمنوا أريد بها على وحده وقول بعضهم ان قوله والذى جاء بالصدق 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 اريد بها أبو بكر وحده وقوله لا يستوى منكم من أنفق من قبل الفتح وقاتل أريد 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 بكر وحده ونحو ذلك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 تفسير ابن عطية وأمثاله اتبع ل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ماعة واسلم من البدعة من تفسير الزمخشرى ولو ذكر كلام السلف الموجود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اسير المأثورة عنهم على وجهه لكان أحسن وأجمل فانه كثيرا ما ينقل من تفسير 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 جرير الطبرى وهو من أجل التفاسير وأعظمها قدرا ثم أنه يدع ما نقله ابن جرير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ف لا يحكيه بحال ويذكر ما يزعم أنه قول المحققين وانما يعنى بهم طائفة من 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ام الذين قرروا أصولهم بطرق من جنس ما قررت به المعتزلة أصولهم وان كانوا 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ى السنة من المعتزلة لكن ينبغى أن يعطى كل ذى حق حقه ويعرف أن هذا من 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سير على المذهب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إن الصحابة والتابعين والأئمة اذا كان 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تفسير الآية قول وجاء قوم فسروا الآية بقول آخر لأجل مذهب اعتقدوه وذلك 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 من مذاهب الصحابة والتابعين لهم باحسان صاروا مشاركين للمعتزلة وغيرهم من 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دع فى مثل هذ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 فى الجملة من عدل عن مذاهب 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ابعين وتفسيرهم الى ما يخالف ذلك كان مخطئا فى ذلك بل مبتدعا وان كان مجته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غفورا له خطؤه فالمقصود بيان طرق العلم وأدلته وطرق الصواب ونحن نعلم أن 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أه الصحابة والتابعون وتابعوهم وأنهم كانوا أعلم بتفسيره ومعانيه كما أنهم 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حق الذى بعث الله به رسوله صلى الله عليه وسلم فمن خالف قولهم وفسر القرآن 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هم فقد أخطأ فى الدليل والمدلول جميعا ومعلوم أن كل من خالف قولهم له ش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ذكرها اما عقلية واما سمعية كما هو مبسوط فى موضعه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 المقصود هنا التنبيه على مثار 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التفسير وان من أعظم أسبابه البدع الباطلة التى دعت أهلها الى أن حرفوا الكلم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ضعه وفسروا كلام الله ورسوله صلى الله عليه وسلم بغير ما أريد به وتأولوه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 تأويله فمن اصول العلم بذلك أن يعلم الانسان القول الذى خالفوه وأنه الحق 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رف أن تفسير السلف يخالف تفسيرهم وأن يعرف أن تفسيرهم محدث مبتدع ثم أن 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طرق المفصلة فساد تفسيرهم بما نصبه الله من الأدلة على بيان الحق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كذلك وقع من الذين صنفوا فى شرح 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فسيره من المتأخرين من جنس ما وقع فيما صنفوه من شرح القرآن وتفسيره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ما الذين يخطئون فى الدليل لا فى المد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ثل كثير من الصوفية والوعاظ والفقهاء وغيرهم يفسرون القرآن بمعان صحيحة 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 لا يدل عليها مثل كثير مما ذكره أبو عبدالرحمن السلمى فى حقائق التفسير 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 فيما ذكروه ما هو معان باطلة فان ذلك يدخل فى القسم الأول وهو الخطأ فى 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دلول جميعا حيث يكون المعنى الذى قصدوه فاسد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صل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إن قال قائل فما أحسن طرق التفسير ف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 اصح الطرق فى ذلك أن يفسر القرآن بالقرآن فما أجمل فى مكان فانه قد فسر فى 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 وما اختصر من مكان فقد بسط فى موضع آخر فان أعياك ذلك فعليك بالسنة فانها شا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رآن وموضحة له بل قد قال الامام أبو عبدالله محمد بن ادريس الشافعى كل ما حكم 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 الله صلى الله عليه وسلم فهو مما فهمه من القرآن قال الله تعالى انا انز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ك الكتاب بالحق لتحكم بين الناس بما أراك الله ولا تكن للخائنين خصيما 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 وأنزلنا اليك الذكر لتبين للناس ما نزل اليهم ولعلهم يتفكرون وقال تعالى 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زلنا عليك الكتاب الا لتبين لهم الذى اختلفوا فيه وهدى ورحمة لقوم يؤمنون 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 رسول الله صلى الله عليه وسلم الا انى أوتيت القرآن ومثله معه ي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سنة أيضا تنزل عليه بالوحى كما 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 لا أنها تتلى كما يتلى وقد استدل الامام الشافعى وغيره من الأئمة على 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دلة كثيرة ليس هذا موضع ذلك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غرض انك تطلب تفسير القرآن منه فان 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ده فمن السنة كما قال رسول الله صلى الله عليه وسلم لمعاذ حين بعثه الى اليمن ب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كم قال بكتاب الله قال فان لم تجد قال بسنة رسول الله قال فان لم تجد قال أ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ى قال فضرب رسول الله صلى الله عليه وسلم فى صدره وقال الحمد لله الذى وفق 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 صلى الله عليه وسلم لما يرضى رسول الله وهذا الحديث فى المساند والسنن با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يد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حينئذ اذا لم نجد التفسير فى القرآن 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السنة رجعنا فى ذلك الى أقوال الصحابة فانهم أدرى بذلك لما شاهدوه من 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حوال التى اختصوا بها ولما لهم من الفهم التام والعلم الصحيح والعمل الصالح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ما علماؤهم وكبراؤهم كالأئمة الأربعة الخلفاء الراشدين والأئمة المهديين 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 بن مسعود قال الامام ابو جعفر محمد بن جرير الطبرى حدثنا أبو كريب 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بأنا جابر بن نوح أنبأنا الأعمش عن أبى الضحى عن مسروق قال قال عبدالله يعنى 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عود والذى لا اله غيره ما نزلت آية من كتاب الله الا وأنا اعلم فيمن نزلت و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زلت ولو أعلم مكان أحد أعلم بكتاب الله منى تناوله المطايا لاتيته وقال الأ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يضا عن أبى وائل عن ابن مسعود قال كان الرجل منا اذا تعلم عشر آيات لم يجاوزهن 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رف معانيهن والعمل بهن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هم الحبر البحر عبدالله بن عباس ابن 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 الله صلى الله عليه وسلم وترجمان القرآن ببركة دعاء رسول الله صلى الله 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 له حيث قال اللهم فقهه فى الدين وعلمه التأويل وقال ابن جرير حدثنا محمد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ار أنبأنا وكيع أنبأنا سفيان عن الأعمش عن مسلم عن مسروق قال قال عبدالله ي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 مسعود نعم ترجمان القرآن ابن عباس ثم رواه عن يحيى بن داود عن اسحاق الازرق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يان عن الأعمش عن مسلم بن صبيح أبى الضحى عن مسروق عن ابن مسعود أنه قال 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جمان للقرآن ابن عباس ثم رواه عن بندار عن جعفر بن عون عن الأعمش به كذلك 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ناد صحيح الى ابن مسعود أنه قال عن ابن عباس هذه العبارة وقد مات ابن مسعود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 ثلاث وثلاثين على الصحيح وعمر بعده ابن عباس ستا وثلاثين فما ظنك بما كسبه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وم بعد ابن مسعود وقال الأعمش عن أبى وائل استخلف على عبدالله بن عباس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سم فخطب الناس فقرأ فى خطبته سورة البقرة وفى رواية سورة النور ففسرها تفس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 سمعته الروم والترك والديلم لأسلمو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هذا غالب ما يرويه اسماعيل بن 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دى الكبير فى تفسيره عن هذين الرجلين ابن مسعود وابن عباس ولكن فى بعض 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قل عنهم ما يحكونه من أقاويل أهل الكتاب التى أباحها رسول الله صلى الله 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 حيث قال بلغوا عنى ولو آية وحدثوا عن بنى اسرائيل ولا حرج ومن كذب على مت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تبوأ مقعده من النار رواه البخارى عن عبدالله بن عمرو ولهذا كان عبدالله بن 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 أصاب يوم اليرموك زاملتين من كتب أهل الكتاب فكان يحدث منهما بما فهمه من 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 من الاذن فى ذلك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كن هذه الأحاديث الاسرائيلية 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استشهاد لا للاعتقاد فانها على ثلاثة أقسام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حدها ما علمنا صحته مما بأيدينا مما 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 بالصدق فذاك صحيح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ثانى ما علمنا كذبه بما عندنا 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الفه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ثالث ما هو مسكوت عنه لا من هذا ال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 من هذا القبيل فلا نؤمن به ولا نكذبه وتجوز حكايته لما تقدم وغالب ذلك مما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ئدة فيه تعود الى أمر دينى ولهذا يختلف علماء أهل الكتاب فى مثل هذا كثيرا وي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 المفسرين خلاف بسبب ذلك كما يذكرون فى مثل هذا أسماء أصحاب الكهف ولون كل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دتهم وعصا موسى من أى الشجر كانت وأسماء الطيور التى أحياها الله لابراهيم وت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ض الذى ضرب به القتيل من البقرة ونوع الشجرة التى كلم الله منها موسى الى 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 مما أبهمه الله فى القرآن مما لا فائدة فى تعيينه تعود على المكلفين فى دني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 دينهم ولكن نقل الخلاف عنهم فى ذلك جائز كما قال تعالى سيقولون ثلاثة راب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بهم ويقولون خمسة سادسهم كلبهم رجما بالغيب ويقولون سبعة وثامنهم كلبهم قل ر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لم بعدتهم ما يعلمهم الا قليل فلا تمار فيهم الامراء ظاهرا ولا تستفت فيهم 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قد اشتملت هذه الآية الكريمة على الأدب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 المقام وتعليم ما ينبغى فى مثل هذا فانه تعالى أخبر عنهم بثلاثة أقوال 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ين الأولين وسكت عن الثالث فدل على صحته اذ لو كان باطلا لرده كما ردهما 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شد الى الاطلاع على عدتهم لا طائل تحته فيقال فى مثل هذا قل ربى أعلم بعدتهم 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 يعلم بذلك الا قليل من الناس ممن اطلعه الله عليه فلهذا قال فلا تمار 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راء ظاهرا أى لا تجهد نفسك فيما لا طائل تحته ولا تسألهم عن ذلك فإنهم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مون من ذلك الا رجم الغيب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هذا أحسن ما يكون فى حكاية الخلاف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توعب الأقوال فى ذلك المقام وان ينبه على الصحيح منها ويبطل الباطل وتذكر 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اف وثمرته لئلا يطول النزاع والخلاف فيما لا فائدة تحته فيشتغل به عن ال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ما من حكى خلافا فى مسألة ولم يستوعب أقوال الناس فيها فهو ناقص اذ قد 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اب فى الذى تركه أو يحكى الخلاف ويطلقه ولا ينبه على الصحيح من الأقوال 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قص أيضا فان صحح غير الصحيح عامدا فقد تعمد الكذب أو جاهلا فقد أخطأ كذلك من 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اف فيما لا فائدة تحته أو حكى أقوالا متعددة لفظا ويرجع حاصلها الى قول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ين معنى فقد ضيع الزمان وتكثر بما ليس بصحيح فهو كلابس ثوبى زور والله ال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صواب فصل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ذا لم تجد التفسير فى القرآن ولا فى 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 وجدته عن الصحابة فقد رجع كثير من الأئمة فى ذلك الى أقوال التابعين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مجاهد ابن جبر فانه كان آية فى 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 قال محمد بن اسحاق حدثنا ابان بن صالح عن مجاهد قال عرضت المصحف على ابن 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 عرضات من فاتحته الى خاتمته أوقفه عند كل آية منه واسأله عنها وبه الى الترم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 حدثنا الحسين بن مهدى البصرى حدثنا عبدالرزاق عن معمر عن قتادة قال ما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 آية الا وقد سمعت فيها شيئا وبه اليه قال حدثنا ابن أبى عمر حدثنا سفيان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ينة عن الأعمش قال قال مجاهد لو كنت قرأت قراءة ابن مسعود لم احتج أن أسأل 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س عن كثير من القرآن مما سألت وقال ابن جرير حدثنا أبو كريب قال حدثنا طلق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نام عن عثمان المكى عن ابن أبى مليكة قال رأيت مجاهدا سأل ابن عباس عن 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 ومعه الواحه قال فيقول له ابن عباس اكتب حتى سأله عن التفسير كله ولهذا 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يان الثورى يقول اذا جاءك التفسير عن مجاهد فحسبك به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كسعيد بن جبير وعكرمة مولى ابن عباس و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 أبى رباح والحسن البصرى ومسروق بن الاجدع وسعيد بن المسيب وأبى العالية و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 أنس وقتادة والضحاك بن مزاحم وغيرهم من التابعين وتابعيهم ومن بعدهم ف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والهم فى الآية فيقع فى عباراتهم تباين فى الالفاظ يحسبها من لا علم عنده اختل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حكيها أقوالا وليس كذلك فان منهم من يعبر عن الشىء بلازمه أو نظيره ومنهم من ي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 الشىء بعينه والكل بمعنى واحد فى كثير من الاماكن فليتفطن اللبيب لذلك 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ادى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ال شعبة بن الحجاج وغيره أقوال 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الفروع ليست حجة فكيف تكون حجة فى التفسير يعنى أنها لا تكون حجة على غيرهم 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فهم وهذا صحيح اما اذا أجمعوا على الشىء فلا يرتاب فى كونه حجة فان اختلفوا 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 قول بعضهم حجة على بعض ولا على من بعدهم ويرجع فى ذلك الى لغة القرآن أو 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 عموم لغة العرب أو اقوال الصحابة فى ذلك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أما تفسير القرآن بمجرد الرأى فحرام 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مل حدثنا سفيان حدثنا عبد الاعلى عن سعيد بن جبير عن ابن عباس قال قال رسول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 الله عليه وسلم من قال فى القرآن بغير علم فليتبوأ مقعده من النار حدثنا وك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ثنا سفيان عن عبدالاعلى الثعلبى عن سعيد بن جبير عن ابن عباس قال قال رسول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 الله عليه وسلم من قال فى القرآن بغير علم فليتبوأ مقعده من النار وبه 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ى قال حدثنا عبد بن حميد حدثنى حسان بن هلال قال حدثنا سهيل أخو حزم القط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 حدثنا أبو عمران الجونى عن جندب قال قال رسول الله صلى الله عليه وسلم من 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القرآن برايه فاصاب فقد أخطأ قال الترمذى هذا حديث غريب وقد تكلم بعض أهل 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سهيل بن أبى حزم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هكذا روى بعض أهل العلم من اصحاب الن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 الله عليه وسلم وغيرهم أنهم شددوا فى أن يفسر القرآن بغير علم وأما الذى روى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اهد وقتادة وغيرهما من اهل العلم أنهم فسروا القرآن فليس الظن بهم أنهم قالوا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 وفسروه بغير علم أو من قبل أنفسهم وقد روى عنهم ما يدل على ما قلنا أنهم 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وا من قبل انفسهم بغير علم فمن قال فى القرآن برايه فقد تكلف ما لا علم له 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ك غير ما امر به فلو أنه اصاب المعنى فى نفس الأمر لكان قد أخطأ لأنه لم ي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ر من بابه كمن حكم بين الناس على جهل فهو فى النار وان وافق حكمه الصواب فى 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 لكن يكون أخف جرما ممن أخطأ والله أعلم وهكذا سمى الله تعالى القذفة كاذ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 فاذ لم يأتوا بالشهداء فأولئك عند الله هم الكاذبون فالقاذف كاذب ولو كان 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ذف من زنى فى نفس الأمر لأنه أخبر بما لا يحل له الاخبار به وتكلف ما لا علم له 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ه أعلم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هذا تحرج جماعة من السلف عن تفسير ما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 لهم به كما روى شعبة عن سليمان عن عبدالله بن مرة عن أبى معمر قال قال أبو 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ديق أى أرض تقلنى وأى سماء تظلنى اذا قلت فى كتاب الله ما لم أعلم وقال أبو 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سم بن سلام حدثنا محمود بن يزيد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 العوام بن حوشب عن ابراهيم التيمى 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ا بكر الصديق سئل عن قوله وفاكهة وأبا فقال أى سماء تظلنى وأى أرض تقلنى ان 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ت فى كتاب الله ما لا أعلم منقطع وقال أبو عبيد أيضا حدثنا يزيد عن حميد عن 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عمر بن الخطاب قرأ على المنبر وفاكهة وابا فقال هذه الفاكهة قد عرفناها فما 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 رجع الى نفسه فقال ان هذا لهو التكلف يا عمر وقال عبد بن حميد حدثنا سليمان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ب قال حدثنا حماد بن زيد عن ثابت عن أنس قال كنا عند عمر بن الخطاب وفى ظهر قمي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 رقاع فقرأ وفاكهة وابا فقال ما الأب ثم قال ان هذا لهو التكلف فما عليك أن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ريه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هذا كله محمول على أنهما رضى الله 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ما أرادا استكشاف علم كيفية الاب والا فكونه نبتا من الارض ظاهر لا يجهل 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 فانبتنا فيها حبا وعنبا وقضبا وزيتونا ونخلا وحدائق غلب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ال ابن جرير حدثنا يعقوب بن ابراهيم 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ثنا ابن علية عن أيوب عن ابن أبى مليكة ان ابن عباس سئل عن آية لو سئل عنها بعض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ال فيها فابى أن يقول فيها اسناده صحيح وقال أبو عبيد حدثنا اسماعيل بن 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 ايوب عن ابن ابى مليكة قال سأل رجل ابن عباس عن يوم كان مقداره ألف سنة فقال 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 عباس فما يوم كان مقداره خمسين الف سنة فقال الرجل انما سألتك لتحدثنى فقال 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س هما يومان ذكرهما الله فى كتابه الله اعلم بهما فكره أن يقول فى كتاب الله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يعلم وقال ابن جرير حدثنى يعقوب يعنى ابن ابراهيم حدثنا ابن علية عن مهدى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مون عن الوليد بن مسلم قال جاء طلق بن حبيب الى جندب بن عبدالله فسأله عن آية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 فقال احرج عليك أن كنت مسلما لما قمت عنى أو قال ان تجالسنى وقال مالك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يى بن سعيد عن سعيد بن المسيب أنه كان اذا سئل عن تفسير آية من القرآن قال انا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ول فى القرآن شيئ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ال الليث عن يحيى بن سعيد عن سعيد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يب أنه كان لا يتكلم الا فى المعلوم من القرآن وقال شعبة عن عمرو بن مرة 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أل رجل سعيد بن المسيب عن آية من القرآن فقال لا تسألنى عن القرآن وسل من يزعم 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 خفى عليه منه شىء يعنى عكرمة وقال ابن شوذب حدثنى يزيد بن أبى يزيد قال كنا ن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 المسيب عن الحلال والحرام وكان اعلم الناس فاذا سألناه عن تفسير آية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 سكت كأن لم يسمع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ال ابن جرير حدثنى أحمد بن عبدة الض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ثنا حماد بن زيد حدثنا عبيدالله بن عمر قال لقد أدركت فقهاء المدينة و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عظمون القول فى التفسير منهم سالم بن عبدالله والقاسم بن محمد وسعيد بن الم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افع وقال أبو عبيد حدثنا عبدالله بن صالح عن الليث عن هشام بن عروة قال ما 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ى تأول آية من كتاب الله قط وقال ايوب وابن عون وهشام الدستوائى عن محمد بن س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 سألت عبيدة السلمانى عن آية من القرآن فقال ذهب الذين كانوا يعلمون فيما 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قرآن فاتق الله وعليك بالسداد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ال ابو عبيد حدثنا معاذ عن ابن عون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يدالله بن مسلم بن يسار عن ابيه قال اذا حدثت عن الله فقف حتى تنظر ما قبله 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 حدثنا هشيم عن مغيرة عن ابراهيم قال كان اصحابنا يتقون التفسير ويهابونه 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بة عن عبدالله بن ابى السفر قال قال الشعبى والله ما من آية الا وقد سألت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 ولكنها الرواية عن الله وقال ابو عبيد حدثنا هشيم أنبأنا عمر بن أبى زائدة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بى عن مسروق قال اتقوا التفسير فانما هو الرواية عن الله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هذه الآثار الصحيحة وما شاكلها عن 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ف محمولة على تحرجهم عن الكلام فى التفسير بما لا علم لهم به فاما من تكلم 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م من ذلك لغة وشرعا فلا حرج عليه ولهذا روى عن هؤلاء وغيرهم أقوال فى 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 منافاة لأنهم تكلموا فيما علموه وسكتوا عما جهلوه وهذا هو الواجب على كل 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 كما يجب السكوت عما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ALMAALI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8:46:00Z</dcterms:created>
  <dc:creator>vb</dc:creator>
  <dc:description/>
  <dc:language>en-US</dc:language>
  <cp:lastModifiedBy>vb</cp:lastModifiedBy>
  <dcterms:modified xsi:type="dcterms:W3CDTF">2001-05-26T08:50:00Z</dcterms:modified>
  <cp:revision>1</cp:revision>
  <dc:subject/>
  <dc:title>مقدمة في أصول التفسير</dc:title>
</cp:coreProperties>
</file>