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cs="DecoType Thuluth"/>
          <w:color w:val="0000FF"/>
          <w:sz w:val="40"/>
          <w:szCs w:val="40"/>
        </w:rPr>
      </w:pPr>
      <w:r>
        <w:rPr>
          <w:rFonts w:cs="DecoType Thuluth"/>
          <w:color w:val="0000FF"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0" w:firstLine="720"/>
        <w:jc w:val="left"/>
        <w:rPr>
          <w:rFonts w:cs="DecoType Thuluth"/>
          <w:color w:val="0000FF"/>
          <w:sz w:val="40"/>
          <w:szCs w:val="40"/>
        </w:rPr>
      </w:pPr>
      <w:r>
        <w:rPr>
          <w:rFonts w:cs="DecoType Thuluth"/>
          <w:color w:val="0000FF"/>
          <w:sz w:val="40"/>
          <w:sz w:val="40"/>
          <w:szCs w:val="40"/>
          <w:rtl w:val="true"/>
        </w:rPr>
        <w:t>مساه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موق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   </w:t>
      </w:r>
      <w:hyperlink r:id="rId2">
        <w:r>
          <w:rPr>
            <w:rStyle w:val="InternetLink"/>
            <w:rFonts w:cs="DecoType Thuluth"/>
            <w:sz w:val="40"/>
            <w:szCs w:val="40"/>
          </w:rPr>
          <w:t>www.barsoomyat.com</w:t>
        </w:r>
      </w:hyperlink>
      <w:r>
        <w:rPr>
          <w:rFonts w:cs="DecoType Thuluth"/>
          <w:color w:val="0000FF"/>
          <w:sz w:val="40"/>
          <w:szCs w:val="40"/>
          <w:rtl w:val="true"/>
        </w:rPr>
        <w:t xml:space="preserve">   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ن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أمه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الكت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نق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ل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center"/>
        <w:rPr>
          <w:color w:val="FF0000"/>
          <w:sz w:val="40"/>
          <w:szCs w:val="40"/>
          <w:u w:val="single"/>
        </w:rPr>
      </w:pPr>
      <w:r>
        <w:rPr>
          <w:rFonts w:cs="DecoType Thuluth"/>
          <w:color w:val="FF0000"/>
          <w:sz w:val="40"/>
          <w:sz w:val="40"/>
          <w:szCs w:val="40"/>
          <w:u w:val="single"/>
          <w:rtl w:val="true"/>
        </w:rPr>
        <w:t>مفحمات</w:t>
      </w:r>
      <w:r>
        <w:rPr>
          <w:rFonts w:eastAsia="Tahoma" w:cs="Tahoma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Thuluth"/>
          <w:color w:val="FF0000"/>
          <w:sz w:val="40"/>
          <w:sz w:val="40"/>
          <w:szCs w:val="40"/>
          <w:u w:val="single"/>
          <w:rtl w:val="true"/>
        </w:rPr>
        <w:t>الأقران</w:t>
      </w:r>
      <w:r>
        <w:rPr>
          <w:rFonts w:eastAsia="Tahoma" w:cs="Tahoma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Thuluth"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Thuluth"/>
          <w:color w:val="FF0000"/>
          <w:sz w:val="40"/>
          <w:sz w:val="40"/>
          <w:szCs w:val="40"/>
          <w:u w:val="single"/>
          <w:rtl w:val="true"/>
        </w:rPr>
        <w:t>مبهمات</w:t>
      </w:r>
      <w:r>
        <w:rPr>
          <w:rFonts w:eastAsia="Tahoma" w:cs="Tahoma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Thuluth"/>
          <w:color w:val="FF0000"/>
          <w:sz w:val="40"/>
          <w:sz w:val="40"/>
          <w:szCs w:val="40"/>
          <w:u w:val="single"/>
          <w:rtl w:val="true"/>
        </w:rPr>
        <w:t>القران</w:t>
      </w:r>
    </w:p>
    <w:p>
      <w:pPr>
        <w:pStyle w:val="Normal"/>
        <w:spacing w:before="280" w:after="280"/>
        <w:ind w:left="0" w:right="0" w:firstLine="720"/>
        <w:jc w:val="center"/>
        <w:rPr>
          <w:color w:val="FF0000"/>
          <w:sz w:val="40"/>
          <w:szCs w:val="40"/>
          <w:u w:val="single"/>
        </w:rPr>
      </w:pPr>
      <w:r>
        <w:rPr>
          <w:rFonts w:cs="DecoType Thuluth"/>
          <w:color w:val="FF0000"/>
          <w:sz w:val="40"/>
          <w:sz w:val="40"/>
          <w:szCs w:val="40"/>
          <w:u w:val="single"/>
          <w:rtl w:val="true"/>
        </w:rPr>
        <w:t>للإمام</w:t>
      </w:r>
      <w:r>
        <w:rPr>
          <w:rFonts w:eastAsia="Tahoma" w:cs="Tahoma"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Thuluth"/>
          <w:color w:val="FF0000"/>
          <w:sz w:val="40"/>
          <w:sz w:val="40"/>
          <w:szCs w:val="40"/>
          <w:u w:val="single"/>
          <w:rtl w:val="true"/>
        </w:rPr>
        <w:t>السيوطي</w:t>
      </w:r>
    </w:p>
    <w:p>
      <w:pPr>
        <w:pStyle w:val="Normal"/>
        <w:spacing w:before="280" w:after="280"/>
        <w:jc w:val="left"/>
        <w:rPr>
          <w:color w:val="0000FF"/>
          <w:sz w:val="40"/>
          <w:szCs w:val="40"/>
        </w:rPr>
      </w:pPr>
      <w:r>
        <w:rPr>
          <w:rFonts w:cs="DecoType Thuluth"/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ند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لأنفس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شرف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نحق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Cs w:val="40"/>
          <w:rtl w:val="true"/>
        </w:rPr>
        <w:t xml:space="preserve">,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ف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نق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بنسخ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مخطو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مطبو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نقلنا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موق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ط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القر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و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ل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س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ش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تحوي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مل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وو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التنظيم</w:t>
      </w:r>
      <w:r>
        <w:rPr>
          <w:rFonts w:cs="DecoType Thuluth"/>
          <w:color w:val="0000FF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DecoType Thuluth"/>
          <w:color w:val="0000FF"/>
          <w:sz w:val="40"/>
          <w:sz w:val="40"/>
          <w:szCs w:val="40"/>
          <w:rtl w:val="true"/>
        </w:rPr>
        <w:t>ونطل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من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الدع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ل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ول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نش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ونقلنا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بظ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الغ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تنفع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ي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ينف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س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 w:val="40"/>
          <w:szCs w:val="40"/>
          <w:rtl w:val="true"/>
        </w:rPr>
        <w:t>المر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color w:val="0000FF"/>
          <w:sz w:val="40"/>
          <w:szCs w:val="40"/>
          <w:rtl w:val="true"/>
        </w:rPr>
        <w:t>.</w:t>
      </w:r>
    </w:p>
    <w:p>
      <w:pPr>
        <w:pStyle w:val="Style17"/>
        <w:bidi w:val="1"/>
        <w:jc w:val="left"/>
        <w:rPr>
          <w:rFonts w:ascii="times new roman(arabic);Times New Roman" w:hAnsi="times new roman(arabic);Times New Roman" w:cs="times new roman(arabic);Times New Roman"/>
        </w:rPr>
      </w:pPr>
      <w:r>
        <w:rPr>
          <w:rFonts w:cs="times new roman(arabic);Times New Roman" w:ascii="times new roman(arabic);Times New Roman" w:hAnsi="times new roman(arabic);Times New Roman"/>
          <w:rtl w:val="true"/>
        </w:rPr>
      </w:r>
    </w:p>
    <w:p>
      <w:pPr>
        <w:pStyle w:val="Style17"/>
        <w:bidi w:val="1"/>
        <w:jc w:val="left"/>
        <w:rPr>
          <w:rFonts w:ascii="times new roman(arabic);Times New Roman" w:hAnsi="times new roman(arabic);Times New Roman" w:cs="times new roman(arabic);Times New Roman"/>
        </w:rPr>
      </w:pPr>
      <w:r>
        <w:rPr>
          <w:rFonts w:cs="times new roman(arabic);Times New Roman" w:ascii="times new roman(arabic);Times New Roman" w:hAnsi="times new roman(arabic);Times New Roman"/>
          <w:rtl w:val="true"/>
        </w:rPr>
      </w:r>
    </w:p>
    <w:p>
      <w:pPr>
        <w:pStyle w:val="Style17"/>
        <w:bidi w:val="1"/>
        <w:jc w:val="left"/>
        <w:rPr>
          <w:rFonts w:ascii="Tahoma" w:hAnsi="Tahoma" w:cs="Simplified Arabic"/>
          <w:color w:val="0000FF"/>
          <w:sz w:val="27"/>
          <w:szCs w:val="27"/>
        </w:rPr>
      </w:pPr>
      <w:r>
        <w:rPr>
          <w:rFonts w:cs="Simplified Arabic" w:ascii="Tahoma" w:hAnsi="Tahoma"/>
          <w:color w:val="0000FF"/>
          <w:sz w:val="27"/>
          <w:szCs w:val="27"/>
          <w:rtl w:val="true"/>
        </w:rPr>
      </w:r>
    </w:p>
    <w:p>
      <w:pPr>
        <w:pStyle w:val="Style17"/>
        <w:bidi w:val="1"/>
        <w:jc w:val="left"/>
        <w:rPr>
          <w:rFonts w:ascii="Tahoma" w:hAnsi="Tahoma" w:cs="Simplified Arabic"/>
          <w:color w:val="0000FF"/>
          <w:sz w:val="27"/>
          <w:szCs w:val="27"/>
        </w:rPr>
      </w:pPr>
      <w:r>
        <w:rPr>
          <w:rFonts w:cs="Simplified Arabic" w:ascii="Tahoma" w:hAnsi="Tahoma"/>
          <w:color w:val="0000FF"/>
          <w:sz w:val="27"/>
          <w:szCs w:val="27"/>
          <w:rtl w:val="true"/>
        </w:rPr>
      </w:r>
    </w:p>
    <w:p>
      <w:pPr>
        <w:pStyle w:val="Style17"/>
        <w:bidi w:val="1"/>
        <w:jc w:val="center"/>
        <w:rPr>
          <w:rFonts w:ascii="Tahoma" w:hAnsi="Tahoma" w:cs="Simplified Arabic"/>
          <w:sz w:val="27"/>
          <w:szCs w:val="27"/>
        </w:rPr>
      </w:pPr>
      <w:r>
        <w:rPr>
          <w:rFonts w:cs="Simplified Arabic" w:ascii="Tahoma" w:hAnsi="Tahoma"/>
          <w:color w:val="0000FF"/>
          <w:sz w:val="27"/>
          <w:szCs w:val="27"/>
          <w:rtl w:val="true"/>
        </w:rPr>
        <w:t> 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مفحما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أقرا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مبهما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قرآن  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Style17"/>
        <w:bidi w:val="1"/>
        <w:jc w:val="left"/>
        <w:rPr>
          <w:rFonts w:ascii="Tahoma" w:hAnsi="Tahoma" w:cs="Simplified Arabic"/>
          <w:sz w:val="27"/>
          <w:szCs w:val="27"/>
        </w:rPr>
      </w:pPr>
      <w:r>
        <w:rPr>
          <w:rFonts w:cs="Simplified Arabic" w:ascii="Tahoma" w:hAnsi="Tahoma"/>
          <w:color w:val="008000"/>
          <w:sz w:val="27"/>
          <w:szCs w:val="27"/>
          <w:rtl w:val="true"/>
        </w:rPr>
        <w:t>  </w:t>
      </w:r>
      <w:r>
        <w:rPr>
          <w:rFonts w:eastAsia="Tahoma" w:cs="Tahoma" w:ascii="Tahoma" w:hAnsi="Tahoma"/>
          <w:color w:val="008000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8000"/>
          <w:sz w:val="27"/>
          <w:sz w:val="27"/>
          <w:szCs w:val="27"/>
          <w:rtl w:val="true"/>
        </w:rPr>
        <w:t>مفحمات</w:t>
      </w:r>
      <w:r>
        <w:rPr>
          <w:rFonts w:ascii="Tahoma" w:hAnsi="Tahoma"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8000"/>
          <w:sz w:val="27"/>
          <w:sz w:val="27"/>
          <w:szCs w:val="27"/>
          <w:rtl w:val="true"/>
        </w:rPr>
        <w:t>الأقران   </w:t>
      </w:r>
      <w:r>
        <w:rPr>
          <w:rFonts w:ascii="Tahoma" w:hAnsi="Tahoma" w:eastAsia="Tahoma" w:cs="Tahoma"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Style17"/>
        <w:bidi w:val="1"/>
        <w:jc w:val="left"/>
        <w:rPr/>
      </w:pPr>
      <w:r>
        <w:rPr>
          <w:rFonts w:ascii="Tahoma" w:hAnsi="Tahoma" w:cs="Simplified Arabic"/>
          <w:sz w:val="27"/>
          <w:sz w:val="27"/>
          <w:szCs w:val="27"/>
          <w:rtl w:val="true"/>
        </w:rPr>
        <w:t>أ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مد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له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فت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وام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ل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إخرا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فه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صلا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يد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ز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ا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به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ه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حل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رآ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اعتن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ر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بهما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ت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سا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ت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ـ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[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كم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إتمام‏</w:t>
      </w:r>
      <w:r>
        <w:rPr>
          <w:rFonts w:cs="Simplified Arabic" w:ascii="Tahoma" w:hAnsi="Tahoma"/>
          <w:sz w:val="27"/>
          <w:szCs w:val="27"/>
          <w:rtl w:val="true"/>
        </w:rPr>
        <w:t xml:space="preserve">]‏‏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اض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اض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د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ت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[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ب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بهم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رآن‏</w:t>
      </w:r>
      <w:r>
        <w:rPr>
          <w:rFonts w:cs="Simplified Arabic" w:ascii="Tahoma" w:hAnsi="Tahoma"/>
          <w:sz w:val="27"/>
          <w:szCs w:val="27"/>
          <w:rtl w:val="true"/>
        </w:rPr>
        <w:t xml:space="preserve">]‏‏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ت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فو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ت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لا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و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وائ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زوائ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يجا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ز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خرج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ت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تفاس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سن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دع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قبو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ق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ف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ق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ند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زو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ئ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فسر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عل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ي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[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فحم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قر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بهم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رآن‏</w:t>
      </w:r>
      <w:r>
        <w:rPr>
          <w:rFonts w:cs="Simplified Arabic" w:ascii="Tahoma" w:hAnsi="Tahoma"/>
          <w:sz w:val="27"/>
          <w:szCs w:val="27"/>
          <w:rtl w:val="true"/>
        </w:rPr>
        <w:t xml:space="preserve">]‏‏.‏ </w:t>
        <w:br/>
        <w:br/>
      </w:r>
      <w:r>
        <w:rPr>
          <w:rFonts w:ascii="Tahoma" w:hAnsi="Tahoma" w:cs="Simplified Arabic"/>
          <w:color w:val="008000"/>
          <w:sz w:val="27"/>
          <w:sz w:val="27"/>
          <w:szCs w:val="27"/>
          <w:rtl w:val="true"/>
        </w:rPr>
        <w:t>مقدمة</w:t>
      </w:r>
      <w:r>
        <w:rPr>
          <w:rFonts w:ascii="Tahoma" w:hAnsi="Tahoma"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rFonts w:ascii="Tahoma" w:hAnsi="Tahoma"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8000"/>
          <w:sz w:val="27"/>
          <w:sz w:val="27"/>
          <w:szCs w:val="27"/>
          <w:rtl w:val="true"/>
        </w:rPr>
        <w:t>فوائد</w:t>
      </w:r>
      <w:r>
        <w:rPr>
          <w:rFonts w:ascii="Tahoma" w:hAnsi="Tahoma" w:eastAsia="Tahoma" w:cs="Tahoma"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فائد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أولى‏</w:t>
      </w:r>
      <w:r>
        <w:rPr>
          <w:rFonts w:cs="Simplified Arabic" w:ascii="Tahoma" w:hAnsi="Tahoma"/>
          <w:color w:val="0000FF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علم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مبهما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ي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ت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ثير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خا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ض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عا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ث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أ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رأ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ظاهرت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ل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بهمات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هيل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ل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اعتن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عرف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ض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لا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ض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لب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هاجر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رسو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درك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و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دت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ل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ض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عتنائ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نفاس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د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لت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و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فس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د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ت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[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ر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حافة‏</w:t>
      </w:r>
      <w:r>
        <w:rPr>
          <w:rFonts w:cs="Simplified Arabic" w:ascii="Tahoma" w:hAnsi="Tahoma"/>
          <w:sz w:val="27"/>
          <w:szCs w:val="27"/>
          <w:rtl w:val="true"/>
        </w:rPr>
        <w:t xml:space="preserve">]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ع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لب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رآ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هاجر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رسو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م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يص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/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فائد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ثانية‏</w:t>
      </w:r>
      <w:r>
        <w:rPr>
          <w:rFonts w:cs="Simplified Arabic" w:ascii="Tahoma" w:hAnsi="Tahoma"/>
          <w:color w:val="0000FF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مرجع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علم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نقل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محض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مجال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للرأي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ءان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رج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ءا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خ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تابع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آخ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حاب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/>
      </w:pP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ال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الثالثة</w:t>
      </w:r>
      <w:r>
        <w:rPr>
          <w:rFonts w:ascii="Times New Roman" w:hAnsi="Times New Roman"/>
          <w:color w:val="0000FF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0000FF"/>
          <w:sz w:val="27"/>
          <w:szCs w:val="27"/>
          <w:rtl w:val="true"/>
        </w:rPr>
        <w:t>:</w:t>
      </w:r>
      <w:r>
        <w:rPr>
          <w:rFonts w:cs="Times New Roman"/>
          <w:color w:val="0000FF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0000FF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الزرك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البرهان</w:t>
      </w:r>
      <w:r>
        <w:rPr>
          <w:rFonts w:ascii="Times New Roman" w:hAnsi="Times New Roman"/>
          <w:color w:val="0000FF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0000FF"/>
          <w:sz w:val="27"/>
          <w:szCs w:val="27"/>
          <w:rtl w:val="true"/>
        </w:rPr>
        <w:t>:</w:t>
      </w:r>
      <w:r>
        <w:rPr>
          <w:rFonts w:cs="Times New Roman"/>
          <w:color w:val="0000FF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0000FF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ي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م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استئث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آخ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دو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علمو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علم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ع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ج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ري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ج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لت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ن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عي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نا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كو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ري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حو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أع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اف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ر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ن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عل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نعلم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عيانه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ول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رف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اء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/>
      </w:pP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ال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الرابعة</w:t>
      </w:r>
      <w:r>
        <w:rPr>
          <w:rFonts w:ascii="Times New Roman" w:hAnsi="Times New Roman"/>
          <w:color w:val="0000FF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0000FF"/>
          <w:sz w:val="27"/>
          <w:szCs w:val="27"/>
          <w:rtl w:val="true"/>
        </w:rPr>
        <w:t>:</w:t>
      </w:r>
      <w:r>
        <w:rPr>
          <w:rFonts w:cs="Times New Roman"/>
          <w:color w:val="0000FF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0000FF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للإبه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الق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أس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استغ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بي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قو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نب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لصد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لشه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لصالحي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ه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ت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اشته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قو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ق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ا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زوج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غيره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ح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ربه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م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ب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ص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م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ر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ذ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ؤ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جو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نم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ل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حي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أميت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ش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عف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بلاد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ه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تعطا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حو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عج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دني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اخ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ش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سلام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عي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تن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حو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هاجر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ه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عظ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ال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حو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أ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فضل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ال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رمز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</w:rPr>
        <w:t>33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صاحبه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توب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</w:rPr>
        <w:t>40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صد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حق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ال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ا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حو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شان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آبار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وث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</w:rPr>
        <w:t>3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عل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/>
      </w:pP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دي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ضح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ع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ب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صدي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شه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صال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س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ساء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مغض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ضالي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00008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00008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80"/>
          <w:sz w:val="27"/>
          <w:sz w:val="27"/>
          <w:szCs w:val="27"/>
          <w:rtl w:val="true"/>
        </w:rPr>
        <w:t>المغض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80"/>
          <w:sz w:val="27"/>
          <w:sz w:val="27"/>
          <w:szCs w:val="27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80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80"/>
          <w:sz w:val="27"/>
          <w:sz w:val="27"/>
          <w:szCs w:val="27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80"/>
          <w:sz w:val="27"/>
          <w:sz w:val="27"/>
          <w:szCs w:val="27"/>
          <w:rtl w:val="true"/>
        </w:rPr>
        <w:t>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80"/>
          <w:sz w:val="27"/>
          <w:sz w:val="27"/>
          <w:szCs w:val="27"/>
          <w:rtl w:val="true"/>
        </w:rPr>
        <w:t>الضا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80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80"/>
          <w:sz w:val="27"/>
          <w:sz w:val="27"/>
          <w:szCs w:val="27"/>
          <w:rtl w:val="true"/>
        </w:rPr>
        <w:t>النصارى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رد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لا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فسري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/>
      </w:pP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ج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خليف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ي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ضع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ذ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ث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د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ذلك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ابط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b/>
          <w:bCs/>
          <w:sz w:val="27"/>
          <w:szCs w:val="27"/>
          <w:rtl w:val="true"/>
        </w:rPr>
        <w:t>(</w:t>
      </w:r>
      <w:r>
        <w:rPr>
          <w:rFonts w:cs="Times New Roman"/>
          <w:b/>
          <w:bCs/>
          <w:color w:val="00008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b/>
          <w:b/>
          <w:bCs/>
          <w:color w:val="000080"/>
          <w:sz w:val="27"/>
          <w:sz w:val="27"/>
          <w:szCs w:val="27"/>
          <w:rtl w:val="true"/>
        </w:rPr>
        <w:t>دح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000080"/>
          <w:sz w:val="27"/>
          <w:sz w:val="27"/>
          <w:szCs w:val="27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000080"/>
          <w:sz w:val="27"/>
          <w:sz w:val="27"/>
          <w:szCs w:val="27"/>
          <w:rtl w:val="true"/>
        </w:rPr>
        <w:t>و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000080"/>
          <w:sz w:val="27"/>
          <w:sz w:val="27"/>
          <w:szCs w:val="27"/>
          <w:rtl w:val="true"/>
        </w:rPr>
        <w:t>ط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000080"/>
          <w:sz w:val="27"/>
          <w:sz w:val="27"/>
          <w:szCs w:val="27"/>
          <w:rtl w:val="true"/>
        </w:rPr>
        <w:t>ب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b/>
          <w:b/>
          <w:bCs/>
          <w:color w:val="000080"/>
          <w:sz w:val="27"/>
          <w:sz w:val="27"/>
          <w:szCs w:val="27"/>
          <w:rtl w:val="true"/>
        </w:rPr>
        <w:t>الملائكة</w:t>
      </w:r>
      <w:r>
        <w:rPr>
          <w:rFonts w:ascii="Times New Roman" w:hAnsi="Times New Roman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b/>
          <w:bCs/>
          <w:sz w:val="27"/>
          <w:szCs w:val="27"/>
          <w:rtl w:val="true"/>
        </w:rPr>
        <w:t>)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ج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خليف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زوج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الم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أسانيد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سألت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الملائكة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أدم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حواء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b/>
          <w:bCs/>
          <w:color w:val="000080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حواء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قالوا‏</w:t>
      </w:r>
      <w:r>
        <w:rPr>
          <w:rFonts w:cs="Simplified Arabic" w:ascii="Tahoma" w:hAnsi="Tahoma"/>
          <w:b/>
          <w:bCs/>
          <w:color w:val="000080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سميت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حواء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b/>
          <w:bCs/>
          <w:color w:val="000080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خلقت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حي‏</w:t>
      </w:r>
      <w:r>
        <w:rPr>
          <w:rFonts w:cs="Simplified Arabic" w:ascii="Tahoma" w:hAnsi="Tahoma"/>
          <w:sz w:val="27"/>
          <w:szCs w:val="27"/>
          <w:rtl w:val="true"/>
        </w:rPr>
        <w:t xml:space="preserve">)‏‏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قرب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شجرة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35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نب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حيح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أسانيد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زع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نط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وز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إسناد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عي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صفح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كر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سي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اترج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خ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فظ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فهذ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ت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قوا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ق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هبط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عضك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بعض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دو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cs="Simplified Arabic" w:ascii="Tahoma" w:hAnsi="Tahoma"/>
          <w:sz w:val="27"/>
          <w:szCs w:val="27"/>
        </w:rPr>
        <w:t>36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ط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أد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و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إبل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ح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إ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رق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ك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حر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cs="Simplified Arabic" w:ascii="Tahoma" w:hAnsi="Tahoma"/>
          <w:sz w:val="27"/>
          <w:szCs w:val="27"/>
        </w:rPr>
        <w:t>50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لز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ني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ال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ط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قائ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رو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سن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عي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>:‏ ‏{</w:t>
      </w:r>
      <w:r>
        <w:rPr>
          <w:rFonts w:cs="Simplified Arabic" w:ascii="Tahoma" w:hAnsi="Tahoma"/>
          <w:b/>
          <w:bCs/>
          <w:color w:val="000080"/>
          <w:sz w:val="27"/>
          <w:szCs w:val="27"/>
          <w:rtl w:val="true"/>
        </w:rPr>
        <w:t>‏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فلق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البحر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لبني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عاشوراء‏</w:t>
      </w:r>
      <w:r>
        <w:rPr>
          <w:rFonts w:cs="Simplified Arabic" w:ascii="Tahoma" w:hAnsi="Tahoma"/>
          <w:sz w:val="27"/>
          <w:szCs w:val="27"/>
          <w:rtl w:val="true"/>
        </w:rPr>
        <w:t xml:space="preserve">}‏‏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إ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عد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ربع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يلة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</w:rPr>
        <w:t>51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ع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ش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ج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ل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تخذت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عجلة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cs="Simplified Arabic" w:ascii="Tahoma" w:hAnsi="Tahoma"/>
          <w:sz w:val="27"/>
          <w:szCs w:val="27"/>
        </w:rPr>
        <w:t>51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اريخ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ص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رائ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و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موت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فض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بوت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دخ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رية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cs="Simplified Arabic" w:ascii="Tahoma" w:hAnsi="Tahoma"/>
          <w:sz w:val="27"/>
          <w:szCs w:val="27"/>
        </w:rPr>
        <w:t>58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زا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و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ه‏</w:t>
      </w:r>
      <w:r>
        <w:rPr>
          <w:rFonts w:cs="Simplified Arabic" w:ascii="Tahoma" w:hAnsi="Tahoma"/>
          <w:sz w:val="27"/>
          <w:szCs w:val="27"/>
          <w:rtl w:val="true"/>
        </w:rPr>
        <w:t>: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دخ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اب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جد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</w:rPr>
        <w:t>58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دع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با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بيع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يح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صار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62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ق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اص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قولهم‏</w:t>
      </w:r>
      <w:r>
        <w:rPr>
          <w:rFonts w:cs="Simplified Arabic" w:ascii="Tahoma" w:hAnsi="Tahoma"/>
          <w:sz w:val="27"/>
          <w:szCs w:val="27"/>
          <w:rtl w:val="true"/>
        </w:rPr>
        <w:t>:‏ 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نصا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52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إ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تلت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فس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cs="Simplified Arabic" w:ascii="Tahoma" w:hAnsi="Tahoma"/>
          <w:sz w:val="27"/>
          <w:szCs w:val="27"/>
        </w:rPr>
        <w:t>72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عام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ك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ارود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ت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و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ق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ضربو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بعضه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</w:rPr>
        <w:t>73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ريا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عظ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غضرو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ر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بعض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تف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ض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ظا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ل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سا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ذنب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غرائ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إ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عض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عض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76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نافق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ور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يا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عدودة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</w:rPr>
        <w:t>80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عمو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سن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عي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ع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أيدنا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روح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دس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87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بذ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ريق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ه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101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ي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نز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لكي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cs="Simplified Arabic" w:ascii="Tahoma" w:hAnsi="Tahoma"/>
          <w:sz w:val="27"/>
          <w:szCs w:val="27"/>
        </w:rPr>
        <w:t>103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ارو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ارو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يكائ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خا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اريخ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نذ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رى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س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ا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ي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رح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ز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ج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ب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ثي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تاب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cs="Simplified Arabic" w:ascii="Tahoma" w:hAnsi="Tahoma"/>
          <w:sz w:val="27"/>
          <w:szCs w:val="27"/>
        </w:rPr>
        <w:t>109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اش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ه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حي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ط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س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ط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قال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يس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صار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يء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113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اف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رم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اء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صار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ظل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ع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ساج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cs="Simplified Arabic" w:ascii="Tahoma" w:hAnsi="Tahoma"/>
          <w:sz w:val="27"/>
          <w:szCs w:val="27"/>
        </w:rPr>
        <w:t>114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صار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رزا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ختن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رب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علم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و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كلم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cs="Simplified Arabic" w:ascii="Tahoma" w:hAnsi="Tahoma"/>
          <w:sz w:val="27"/>
          <w:szCs w:val="27"/>
        </w:rPr>
        <w:t>118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اف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رم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ف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ر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ب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بعث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سو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ه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129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>:‏ ‏(</w:t>
      </w:r>
      <w:r>
        <w:rPr>
          <w:rFonts w:cs="Simplified Arabic" w:ascii="Tahoma" w:hAnsi="Tahoma"/>
          <w:b/>
          <w:bCs/>
          <w:color w:val="000080"/>
          <w:sz w:val="27"/>
          <w:szCs w:val="27"/>
          <w:rtl w:val="true"/>
        </w:rPr>
        <w:t>‏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دعوة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أبى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رب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بر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و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يعقوب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سح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لب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بق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ش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شوح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يقات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أ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ضب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س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عت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ضي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دميا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تقنه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ب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ا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س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كر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ثلا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نطو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ربع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اذ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ز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ش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ش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ج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بع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ا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كي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شر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يق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ل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ا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ل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د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ش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ذ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ط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بط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ن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ا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ذم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لأسباط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ح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س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عقو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بنيا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وب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يهو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شم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ا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نفت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با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ش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دا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س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سفهاء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از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هو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منسوخ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ئ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ر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ن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ر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قي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يل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اعنو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ا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ا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د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رض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ربيع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مؤم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تبعو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ر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ن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ختا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فسك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اءسن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س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سألو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اهل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لم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علومات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ش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ذ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ج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زب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ج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رفو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رفوع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فيض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ف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ضح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ف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عدودات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تش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ثلاث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ف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يض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يا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عد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يا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يو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عد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ش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نفسه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هي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س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سي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ه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ج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سألو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خ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لميسر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م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نصا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يا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عاذ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يسألو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ا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نف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عفو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ائ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ثعلب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ت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لاغ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سألو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ا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ن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فقت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جم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نز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يسألو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ا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نف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عفو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يسألو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يتامى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غ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رآ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واح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يا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نصار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يسألو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محيض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مرو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هيل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ض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خرج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دي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لوف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ستد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آلاف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آ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راوردا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ض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ثلا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راور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خرسان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لاف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رب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لف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ب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شم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نس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عقو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عو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رز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غل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استج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عاء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ول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غل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س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عو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قو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عائ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اد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وش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و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ما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سن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طال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الجنود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ما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ف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بت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نهر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تاد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ر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فلسطي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لسطي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شر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ل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جاو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عه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لث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بض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ش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براء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درجات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ج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وسى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درجات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حمد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ح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براهي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طيال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س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م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نعا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ج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سل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ري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زيز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ال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خ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بغد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روح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اج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ر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س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ضحاك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ف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ب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رمياء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ب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شا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ز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ود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ح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ر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جائ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خض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ضح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ربيع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قد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ه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رج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ي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وت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ر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جائ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لماباذ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ار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رق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طير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ضح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ذ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د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طاو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جا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ر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ر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عا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ن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غزن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ر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طا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د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د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طا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غ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حما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لف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حصرو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صف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ذ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نف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مو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ل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س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علاني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فا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عل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/>
      </w:pP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ف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ستغلبو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ينقاع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و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نصي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دعو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ح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مرا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ارو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م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ك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ر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ج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سهيل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عمرا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س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ن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ح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ابوذ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اق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ب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ن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ملائك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بر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ش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ج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شيع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ل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قلام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اريخ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دمشق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و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ل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قل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ك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ري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ح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رم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صد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ري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هي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طير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خفاش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ج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حواريو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طر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يعق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ح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يدارا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بوق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لي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ب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ا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يو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كدمابو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رج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ل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شبه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ح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منو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ح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ب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هو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ه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ص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ح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وف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ف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يمان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و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نصار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رز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ج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ل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را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ح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و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صا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وض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اسلت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طع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ير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طي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ري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و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سل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ش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هو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هيل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ش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ب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ج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خ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ائم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هو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لا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ع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ه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طائف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ك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ر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ب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لم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طي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فرو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ر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ه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فس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نافقو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لح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قو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شيء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قو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ت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ههن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ع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زب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س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و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ك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عالى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و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ت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جمعا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خا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إخو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ضر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أرض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ع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ات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دفعو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ا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م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إخو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قعدو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صحاب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حس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تلو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ضحى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بعو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هاج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ائ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نصا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و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صو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ستجا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ص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قرح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حذ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بوعب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ج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ل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جم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ك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خزاع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رد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افع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ح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ز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ي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هيل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شجع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ق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غنياء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نح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هو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رش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اد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ي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ط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شرف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حس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فرحو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نح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ش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شباه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حبا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ج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ل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غير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الله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جا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س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اب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ج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وا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صحاب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عل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/>
      </w:pP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0000FF"/>
          <w:sz w:val="27"/>
          <w:sz w:val="27"/>
          <w:szCs w:val="27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ب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رج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ث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نساء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ح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ص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رب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ش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ط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كوره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ا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شب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ران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ف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ب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شيث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سائه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قل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ش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جزر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زرو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ص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مغ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توأ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غيث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رث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خت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ي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انق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س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ش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ول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نقر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س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ت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خل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وا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يغ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يع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نس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و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صب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ك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رو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تب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شهوات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زنا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نصارى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بخ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يأم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البخل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د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ن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ح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حي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تابوت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م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ف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و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نصي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شت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ضلال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تابوت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كد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ح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حي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ط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و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آمنو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صيف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وري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ز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فس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ضح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هو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و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نصي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ؤم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الج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الطاغوت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حس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اص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زع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آمنو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جل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صا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ص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بش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تحاك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طاغوت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ر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اه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و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شرف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ر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ؤمنو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س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و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لت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ختص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لزب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ع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ليل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واح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ahoma" w:hAnsi="Tahoma"/>
          <w:b/>
          <w:bCs/>
          <w:color w:val="000080"/>
          <w:sz w:val="27"/>
          <w:szCs w:val="27"/>
          <w:rtl w:val="true"/>
        </w:rPr>
        <w:t>{‏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لكان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أولئك</w:t>
      </w:r>
      <w:r>
        <w:rPr>
          <w:rFonts w:ascii="Tahoma" w:hAnsi="Tahoma" w:eastAsia="Tahoma" w:cs="Tahoma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80"/>
          <w:sz w:val="27"/>
          <w:sz w:val="27"/>
          <w:szCs w:val="27"/>
          <w:rtl w:val="true"/>
        </w:rPr>
        <w:t>القليل‏</w:t>
      </w:r>
      <w:r>
        <w:rPr>
          <w:rFonts w:cs="Simplified Arabic" w:ascii="Tahoma" w:hAnsi="Tahoma"/>
          <w:b/>
          <w:bCs/>
          <w:color w:val="00008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ظ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هله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ائش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يديك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وف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س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ضحاك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فا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صلو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وي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ر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دل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ز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اف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ست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ج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آخري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جاه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ك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اد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تهام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د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شجع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قو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سلا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ظ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شجع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و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في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ائ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ؤمن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ح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ثام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ح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اب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ثع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قا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وف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ظا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فس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ح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غ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ب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فاك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ب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مستضعفي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ستضعفي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بخار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ي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شا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هاجر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ض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ندب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ثقات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ض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يص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ز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ض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يص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ير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بث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ز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ض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زب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ز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ب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طري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دا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ك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صيف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عم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طر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أم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غاز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م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لخائ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خصيم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ر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ب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مبش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ترم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بريئ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ه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ترمذ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ي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هو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ع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يري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ه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ضلوك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ترمذي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آ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كفروا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عالي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النصارى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زيد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نافقو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خاد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خادع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نعمان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ج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كف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سأ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تنزل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ساكر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فنحاص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حق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ل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شب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حوار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رج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راسخ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منهم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اس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وأصحاب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اتم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مقربون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للضحاك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قر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قال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قر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ثانية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{</w:t>
      </w:r>
      <w:r>
        <w:rPr>
          <w:rFonts w:cs="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ستفتو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يفت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color w:val="FF0000"/>
          <w:sz w:val="27"/>
          <w:sz w:val="27"/>
          <w:szCs w:val="27"/>
          <w:rtl w:val="true"/>
        </w:rPr>
        <w:t>الكلالة</w:t>
      </w:r>
      <w:r>
        <w:rPr>
          <w:rFonts w:ascii="Times New Roman" w:hAnsi="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color w:val="FF0000"/>
          <w:sz w:val="27"/>
          <w:szCs w:val="27"/>
          <w:rtl w:val="true"/>
        </w:rPr>
        <w:t>}</w:t>
      </w:r>
      <w:r>
        <w:rPr>
          <w:rFonts w:cs="Times New Roman"/>
          <w:color w:val="FF0000"/>
          <w:sz w:val="27"/>
          <w:szCs w:val="27"/>
          <w:rtl w:val="true"/>
        </w:rPr>
        <w:t>‏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مستف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عبدالل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أ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ل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حديثه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 xml:space="preserve"> </w:t>
        <w:br/>
      </w:r>
      <w:r>
        <w:rPr>
          <w:rFonts w:ascii="times new roman(arabic);Times New Roman" w:hAnsi="times new roman(arabic);Times New Roman" w:cs="Simplified Arabic"/>
          <w:sz w:val="27"/>
          <w:sz w:val="27"/>
          <w:szCs w:val="27"/>
          <w:rtl w:val="true"/>
        </w:rPr>
        <w:t>انتهى</w:t>
      </w:r>
      <w:r>
        <w:rPr>
          <w:rFonts w:ascii="Times New Roman" w:hAnsi="Times New Roman"/>
          <w:sz w:val="27"/>
          <w:sz w:val="27"/>
          <w:szCs w:val="27"/>
          <w:rtl w:val="true"/>
        </w:rPr>
        <w:t>‏</w:t>
      </w:r>
      <w:r>
        <w:rPr>
          <w:rFonts w:cs="Simplified Arabic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7"/>
        <w:bidi w:val="1"/>
        <w:jc w:val="left"/>
        <w:rPr>
          <w:rFonts w:ascii="Tahoma" w:hAnsi="Tahoma" w:cs="Simplified Arabic"/>
          <w:sz w:val="27"/>
          <w:szCs w:val="27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مائد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شه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حرا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ق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خت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ر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م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ي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حرا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ط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ن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ك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شرك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شر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حديب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ريد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م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نا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و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يو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ئس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فرو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ر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ج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دا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حيح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سألونك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ح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ه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ائلي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ص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ثي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وي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ع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هل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ائي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جرمنك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نا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عدلو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ث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اد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بسطو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نع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رس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قتلو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ش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ض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ش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اد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غدر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رس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ا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ط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اد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ت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زو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أرسل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راب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قت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بط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خ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عل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ن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ار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بعث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ث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قيب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حق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مو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ك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ب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شوق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ور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م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ل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فنا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هود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عور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س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يساج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وش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فراث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س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ون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ام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راب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ود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بال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د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وس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ش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س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ماب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س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ت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يخائ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ي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حي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و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فتا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آ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خ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دلو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قال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لنصار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بناء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ع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ح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حر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شا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ترة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مائ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ب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ا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حاب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مائ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رب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عمائ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ض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ثلاث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ؤ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حد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لو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حج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غم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رض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قدسة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ول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يح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مش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لسط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ع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رد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و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باري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مالق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جلا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شو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ل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ف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ق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ش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لو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ف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ت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ش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ل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ه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خت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ل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لو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ف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ي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ه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بأ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ب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د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اب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تق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قت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ب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ات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ربان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ب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[‏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فائدة‏</w:t>
      </w:r>
      <w:r>
        <w:rPr>
          <w:rFonts w:cs="Simplified Arabic" w:ascii="Tahoma" w:hAnsi="Tahoma"/>
          <w:sz w:val="27"/>
          <w:szCs w:val="27"/>
          <w:rtl w:val="true"/>
        </w:rPr>
        <w:t xml:space="preserve">]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اريخ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ي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عي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حب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تر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أ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ئ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ه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د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ث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ع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عالم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ن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زاء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حارب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رني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ان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حزنك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سارع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فر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نافق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ور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ماع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قو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خري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ي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سوف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أت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قو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حب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يحبون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‏</w:t>
      </w:r>
      <w:r>
        <w:rPr>
          <w:rFonts w:cs="Simplified Arabic" w:ascii="Tahoma" w:hAnsi="Tahoma"/>
          <w:sz w:val="27"/>
          <w:szCs w:val="27"/>
          <w:rtl w:val="true"/>
        </w:rPr>
        <w:t>:‏ ‏(‏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قوم‏</w:t>
      </w:r>
      <w:r>
        <w:rPr>
          <w:rFonts w:cs="Simplified Arabic" w:ascii="Tahoma" w:hAnsi="Tahoma"/>
          <w:sz w:val="27"/>
          <w:szCs w:val="27"/>
          <w:rtl w:val="true"/>
        </w:rPr>
        <w:t xml:space="preserve">)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ش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شع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اك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نكد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اب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س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ال‏</w:t>
      </w:r>
      <w:r>
        <w:rPr>
          <w:rFonts w:cs="Simplified Arabic" w:ascii="Tahoma" w:hAnsi="Tahoma"/>
          <w:sz w:val="27"/>
          <w:szCs w:val="27"/>
          <w:rtl w:val="true"/>
        </w:rPr>
        <w:t>:‏ ‏(‏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هولاء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اليمن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كندة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السكون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تجيب‏</w:t>
      </w:r>
      <w:r>
        <w:rPr>
          <w:rFonts w:cs="Simplified Arabic" w:ascii="Tahoma" w:hAnsi="Tahoma"/>
          <w:sz w:val="27"/>
          <w:szCs w:val="27"/>
          <w:rtl w:val="true"/>
        </w:rPr>
        <w:t xml:space="preserve">)‏‏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أ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ا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ادس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قال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ا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نحاص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لتجد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قرب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ود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من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صار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ف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اؤ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عف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بش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صار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إن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ر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جاش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لاث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ي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ح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جاش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ثن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ا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ماع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فس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ره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ي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إدر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إبراه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ش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تم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تم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در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حير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نافع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أنعام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و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نز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لك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ح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ائلي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م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س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ض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ب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غو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عا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ئ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طر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دع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ب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الغدا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لعشي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ف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ه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ل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م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خ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ارس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رج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زو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إ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براهي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أبي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ارح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ه‏</w:t>
      </w:r>
      <w:r>
        <w:rPr>
          <w:rFonts w:cs="Simplified Arabic" w:ascii="Tahoma" w:hAnsi="Tahoma"/>
          <w:sz w:val="27"/>
          <w:szCs w:val="27"/>
          <w:rtl w:val="true"/>
        </w:rPr>
        <w:t>:‏ 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أ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وكب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ه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شت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كف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ولاء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ق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ك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وم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د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نص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لح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طاردي‏</w:t>
      </w:r>
      <w:r>
        <w:rPr>
          <w:rFonts w:cs="Simplified Arabic" w:ascii="Tahoma" w:hAnsi="Tahoma"/>
          <w:sz w:val="27"/>
          <w:szCs w:val="27"/>
          <w:rtl w:val="true"/>
        </w:rPr>
        <w:t>:‏ 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ق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ك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وم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نز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ش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يء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نحا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ي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ظل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فتر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ذب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رح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وح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لي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يل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س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نس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أنز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نز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عب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و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يت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أحيينا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طا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س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ثل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ظلمات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ي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دا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سلا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طائفت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بلن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صار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أت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عض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يا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بك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لو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م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غربه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ر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لو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م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ق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غرب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رب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رق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دين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كان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يع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>:‏ ‏(‏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الخوارج‏</w:t>
      </w:r>
      <w:r>
        <w:rPr>
          <w:rFonts w:cs="Simplified Arabic" w:ascii="Tahoma" w:hAnsi="Tahoma"/>
          <w:sz w:val="27"/>
          <w:szCs w:val="27"/>
          <w:rtl w:val="true"/>
        </w:rPr>
        <w:t xml:space="preserve">)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ام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ئش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فظ‏</w:t>
      </w:r>
      <w:r>
        <w:rPr>
          <w:rFonts w:cs="Simplified Arabic" w:ascii="Tahoma" w:hAnsi="Tahoma"/>
          <w:sz w:val="27"/>
          <w:szCs w:val="27"/>
          <w:rtl w:val="true"/>
        </w:rPr>
        <w:t>:‏ ‏(‏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والأهواء‏</w:t>
      </w:r>
      <w:r>
        <w:rPr>
          <w:rFonts w:cs="Simplified Arabic" w:ascii="Tahoma" w:hAnsi="Tahoma"/>
          <w:sz w:val="27"/>
          <w:szCs w:val="27"/>
          <w:rtl w:val="true"/>
        </w:rPr>
        <w:t xml:space="preserve">)‏‏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صار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رزا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انته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أعراف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أذ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ؤذ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فس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يا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راف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عراف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جال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ر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ا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تو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سنات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يئات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دو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اب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ل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بيهق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ع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ذيف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ص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ذي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قو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قو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د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بيهق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ر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يهق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ؤمن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ي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خل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ي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لت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خل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ول‏</w:t>
      </w:r>
      <w:r>
        <w:rPr>
          <w:rFonts w:cs="Simplified Arabic" w:ascii="Tahoma" w:hAnsi="Tahoma"/>
          <w:sz w:val="27"/>
          <w:szCs w:val="27"/>
          <w:rtl w:val="true"/>
        </w:rPr>
        <w:t>:‏ 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جال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ق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ك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س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ءنا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لحو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ه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لم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ض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ج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س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بي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لم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الح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هد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د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خ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تو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سنات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يئات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ل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ه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صا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آبائ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ت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ت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بدل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ين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ل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ن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ل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شرك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شرك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انته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أت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عكف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صنا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ت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خ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ا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ع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و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د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رائ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كف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ن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لت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د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خ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ذ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واعد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ثلاث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يل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أتممنا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عشر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ع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ج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ل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أريك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دا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فاسقي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صير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خ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ن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صفح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وا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او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ب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افظ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ض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راق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دي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سأل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ري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حاضر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حر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د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ي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طو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رح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ق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د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ينون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ت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ي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بأ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تينا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يات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انسلخ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نه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ع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ج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ع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اي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ع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عور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رائ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دع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ع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م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لت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ق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صا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اه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ج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قا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ر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ي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أب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ب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ترك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ر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آي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ي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م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لق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م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هدو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م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بي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رسل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>:‏ ‏(‏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7"/>
          <w:sz w:val="27"/>
          <w:szCs w:val="27"/>
          <w:rtl w:val="true"/>
        </w:rPr>
        <w:t>أمتي‏</w:t>
      </w:r>
      <w:r>
        <w:rPr>
          <w:rFonts w:cs="Simplified Arabic" w:ascii="Tahoma" w:hAnsi="Tahoma"/>
          <w:sz w:val="27"/>
          <w:szCs w:val="27"/>
          <w:rtl w:val="true"/>
        </w:rPr>
        <w:t xml:space="preserve">)‏‏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لقك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فس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حد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جع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زوجه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د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و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رم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حا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عا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أنفال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سألونك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نفال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ائل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لح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ائل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ا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ريق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ؤمن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كارهو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و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صا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كرهو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ا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دو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و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حد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طائفتي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و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ستفتحو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ا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عل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غ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ستفت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رو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ط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دواب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ص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ك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ف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إ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مك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ك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فرو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جتم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دو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ت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شي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طعي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طع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ض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خت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اش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م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س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ك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ز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شاء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ق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ذ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ض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إ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حق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خا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ئ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هلته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فر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نفق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مواله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ين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ح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شايخ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جا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نز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بد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فرقا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د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ر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باط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لركب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سف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ك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ب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ح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اح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إ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ا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ك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راق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عش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ر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رو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أ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ر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قو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نافق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لوب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رض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ؤلاء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دينه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ائل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ت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وس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ري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اك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م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عاص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إ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خاف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يانة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ه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ظ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آخر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دونه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علمونه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ر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ظ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ر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ما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اط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و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تبعك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ؤمني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هر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توب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لسابق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ولو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شع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سي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قبلت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عب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ضو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ط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س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د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تح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م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حولك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عراب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افقو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ز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شج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ف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نذ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آخر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عترف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ذنوبه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با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ان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با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د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رد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ص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با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ذ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و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آخر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رجو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ل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را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تخذ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سجد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ص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حارب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اه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ص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د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ني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ود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ذ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ج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ر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صا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ن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حق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ث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ذ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ال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و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ثعل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ط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ل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ت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ش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زع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ب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ني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ني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و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ار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ر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ر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نت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ج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ث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ود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اب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ا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ه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با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مسج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سس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تقو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د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سج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اب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قو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ج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ب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جا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حب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تطهرو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و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ص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وي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ع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بلغ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ثلاث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لفو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ل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را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ع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كون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صادقي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م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ل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را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ع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ت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لونك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فار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ظ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ض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فدك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يونس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د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صدق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قات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في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د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مص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يوت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م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سكندر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بوأ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صدق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نذ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ذري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وم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م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فر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ذري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ؤ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ر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خاز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مرأ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از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ونس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ينو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شاطي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ج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اد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وص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هود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ف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ين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ب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يتلو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اه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لي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ش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ش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ؤ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ش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ني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آب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يتلو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اه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ولو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ن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دد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ك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سان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نز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>:‏ 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يتلو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اه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حفظ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نج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شه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أ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اف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صدو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بي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فا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تنور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ن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ج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و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ا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تنور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جز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ر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ن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ش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علا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جز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ر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ف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ن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هن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ع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ليل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ف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ا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و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ث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حب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عف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ط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ثن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ب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ؤم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وج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ولاد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لاث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اف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وج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لا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ناد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وح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بن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ع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م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هيل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ف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ئد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ؤ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ثير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وف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ذ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ح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ع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أ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د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ذب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خت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قي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رج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ش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مرر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فر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ء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حس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ال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أ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ر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لت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ش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ش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ء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وف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بل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ء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قل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ستعص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قا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ل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ص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ؤ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تر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خ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نب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يئ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متع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دارك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ثلاث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يا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م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جم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ب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صبح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ذ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ح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مرأت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ئمة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ؤلاء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ناتي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بر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صغر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عوث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حا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تعا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ascii="times new roman(arabic);Times New Roman" w:hAnsi="times new roman(arabic);Times New Roman" w:cs="Tahoma"/>
          <w:sz w:val="27"/>
          <w:szCs w:val="27"/>
        </w:rPr>
      </w:pPr>
      <w:r>
        <w:rPr>
          <w:rFonts w:cs="Tahoma" w:ascii="times new roman(arabic);Times New Roman" w:hAnsi="times new roman(arabic);Times New Roman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يوسف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حَد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شَر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وكباً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ر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طار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ذي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ذ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تف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ب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وث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مود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فيل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صب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ضرو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فرغ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ور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ا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تدرك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يُوسُف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أَخوه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‏"‏ </w:t>
      </w:r>
      <w:r>
        <w:rPr>
          <w:rFonts w:cs="Simplified Arabic" w:ascii="Tahoma" w:hAnsi="Tahoma"/>
          <w:sz w:val="27"/>
          <w:szCs w:val="27"/>
        </w:rPr>
        <w:t>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ام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قيق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ئِل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قتَلُ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وسُف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حد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ب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كب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خو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ا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س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هوذ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مع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َيابَة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جُبّ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ئ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ح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بر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اش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س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ق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لا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دَم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ذِب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1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خ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ى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د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ذ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إضا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فت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ا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ك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هم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فس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جد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َقالِ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ِ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حاق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طف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إِمرَأَتِه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حاق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اع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عيائ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ليخ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شَهِد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اهِد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هلِه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2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ه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خل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عال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يم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اص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أ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وج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دَخَ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ع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سِّج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تَيان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3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از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عا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آ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ق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شرا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حاق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أ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اس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ث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ط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ث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ر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هيل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لَّ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ظَن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نّ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اج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4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اق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لَبِث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سِّج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ضع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ِنين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4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ن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او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ب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ه‏</w:t>
      </w:r>
      <w:r>
        <w:rPr>
          <w:rFonts w:cs="Simplified Arabic" w:ascii="Tahoma" w:hAnsi="Tahoma"/>
          <w:sz w:val="27"/>
          <w:szCs w:val="27"/>
          <w:rtl w:val="true"/>
        </w:rPr>
        <w:t>: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 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ُذكُر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ِند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ِك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لِك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5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اب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ئتُو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أَخ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كُ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5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َتادَة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ام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كر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و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قَ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رَق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خ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بل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س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بيرُهُ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8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م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خ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كبر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قل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ب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كبر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سأَ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َريَة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ت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ُنَّ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ه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8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ص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ِ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أَجِد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يح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وسُف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9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د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ت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ا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َشير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9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هوذ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وف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ستَغفِر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ِي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9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ح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م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رم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وَ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َي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بَويه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>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اح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ال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َ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أَوي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ُؤياي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بل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0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ما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ؤي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تأوي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م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ثلاث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م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س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ق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ا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بود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ان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م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لاث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شر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جاء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َدو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10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لح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لسط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رعد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جادِلو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ا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ف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ِند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ِل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ِتاب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صار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حد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ارس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تمي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ا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انته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عا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شَجَرَة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طَيِّبَة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خ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شَجَرَة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َبيثَة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نظ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لَ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ر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دَّ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ِعمَة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ُفر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ال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ف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سائ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ين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عم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َ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سكَنت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ذُرِّيَّتي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ماع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وَاد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لِوَالِدَيّ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قد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ع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براه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ز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مرأ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ماع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اج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حج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بعَة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بواب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زاق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بر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عمش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ن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ط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هاو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ظ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ف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جح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ع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هن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هاوي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فله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كُلّ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اب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ُزء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قسوم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نصار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صابئ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مجو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شرك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ف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منافق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وحي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جاء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ه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دينَة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د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بع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ثانِي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8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>:‏ ‏(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اتحة‏</w:t>
      </w:r>
      <w:r>
        <w:rPr>
          <w:rFonts w:cs="Simplified Arabic" w:ascii="Tahoma" w:hAnsi="Tahoma"/>
          <w:sz w:val="27"/>
          <w:szCs w:val="27"/>
          <w:rtl w:val="true"/>
        </w:rPr>
        <w:t xml:space="preserve">)‏‏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خا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ب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وا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رياب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ق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آ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س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ائ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نع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عرا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ون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عراف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نف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راء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ح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قتَسمي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صار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ستَهزِئِي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ة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عاص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ه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م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لاط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س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غو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ه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حا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تعا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نحل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تَحمِ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ثقالَ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لَد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كَر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بلِهِ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مروذ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ع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رح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ق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هاجر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بش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ت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ف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ش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بش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ضَرَب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ثل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جُلين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ب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لا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أ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عد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ث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ف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لتّ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قَض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َزلَه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مرأ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م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رق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َ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عَلِّمُ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شَر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0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ضر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ح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س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ضرم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س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آخ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ارس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م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ع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حن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بط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ج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صاب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حت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همل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شدد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اّ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ُكرِه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0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س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يري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ا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بي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َ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لَّ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اجَر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عد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ُتِنو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حاق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س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يا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ري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من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طمئنة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1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فص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ؤمني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دي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ها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إسراء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عَث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َي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ِباد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ن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الوت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جار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نود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مالق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ؤم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دل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ضافت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عال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إ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اء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عد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آَخِرة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خ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ختنص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ُدع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زَعمت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دُونِه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زيز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شَجَرَة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لعونَة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ُرآن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زيز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د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يَفتِنونَك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د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يَستَفِزونَك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يهق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ل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س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دخَ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صِدق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8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ط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راق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د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خرَج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صِدق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َسألونَ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ِ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روح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8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ائل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رم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ُؤ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فجُر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ن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ئ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ا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ِسع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َيات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يِّنات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0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وف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جر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قم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ضفاد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د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عص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نق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مرات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ي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س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لاث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س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حا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تعا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كهف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صحاب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َهف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عف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ح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ه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يارف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ن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ظ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دينت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ل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ق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ائ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ح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ه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اجلو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ه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ر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كَلبُه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طم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طمور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ائ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مر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ث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واء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ف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ي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مر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ق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ب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لت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ابعَث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حَدَك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مليخ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حا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دينَة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قات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بج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ا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يقُولو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ثَلاثَة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َقولو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َمسة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صار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علمُ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لاّ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ليل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لئ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ل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ا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ض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ل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ما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حاق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مليخ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كسملي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حسلي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رطو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سوطو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ور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كربو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طسو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و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ئ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كث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ل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ح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ه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س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ذه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ي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ب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ب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بر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ظت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فع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ت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حك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يثم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بعث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إ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حج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يت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ع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دعو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َه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قد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ا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ع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غف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لب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ذِكرن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با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ص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قر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ب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ري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ي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بيع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دو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ضرِب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ثَل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جُلين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ؤ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و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م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و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رائ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ؤ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لميخ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هو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آ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ف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طرو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ذكور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[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َالصَّافات‏</w:t>
      </w:r>
      <w:r>
        <w:rPr>
          <w:rFonts w:cs="Simplified Arabic" w:ascii="Tahoma" w:hAnsi="Tahoma"/>
          <w:sz w:val="27"/>
          <w:szCs w:val="27"/>
          <w:rtl w:val="true"/>
        </w:rPr>
        <w:t xml:space="preserve">]‏‏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ذُرِّيَّتَه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بل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ت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ع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لنب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شو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داس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شو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ح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خ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ع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د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د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مل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ت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ح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ص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لنب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فر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ب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و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لنب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ح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سوا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ض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اي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و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ت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ح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ص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ع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ح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شو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ح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خب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أ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لقي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فو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جد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داس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خ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خ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إ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فَتاه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ش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وشع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جمَع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َحرين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ح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شر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غ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ح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ر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ر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بيع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ت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رش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صب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ح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فريق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وَجَد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بد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ِبادِن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ض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حي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س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قِي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ُلام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ائ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يشو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تَي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ه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ريَة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يري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ب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جرو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رق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دث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نطاك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طب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كا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راءَ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لِك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د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د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خا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لن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بَوا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ؤمِنَين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8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زبر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هو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أرد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بدلِهُ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ُهُ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َير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8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د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ا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د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ب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رائيل‏</w:t>
      </w:r>
      <w:r>
        <w:rPr>
          <w:rFonts w:cs="Simplified Arabic" w:ascii="Tahoma" w:hAnsi="Tahoma"/>
          <w:sz w:val="27"/>
          <w:szCs w:val="27"/>
          <w:rtl w:val="true"/>
        </w:rPr>
        <w:t>:‏ 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ِبعَث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لِك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ُقاتِ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بيل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م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غُلامَي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تيمَين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8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ر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ر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ش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ن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جدَ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َِطلُع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وم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نج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زا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مريم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أَرسَ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َي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ُوحن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ط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نادَا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حتِه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راء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لك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حسن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س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رَفعنا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كان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ي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اب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حيح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َقو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إنسان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ط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لَبِث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ِن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هل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دي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وم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زِّينة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شور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سَامري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ظف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ض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ر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جرم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ثَر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رَّسول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 w:ascii="Tahoma" w:hAnsi="Tahoma"/>
          <w:sz w:val="27"/>
          <w:szCs w:val="27"/>
          <w:rtl w:val="true"/>
        </w:rPr>
        <w:t>.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أنبياء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قُ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ِ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ه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بلي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نَضَع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وَازي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ذي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ح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يز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يا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حَرَّقوه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مروذ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كر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ر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ز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رض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ت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ارَك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ه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بَق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ا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حُسنى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0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>:‏ ‏(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زي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)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ك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ختصر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ري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ر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زيز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نّ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رض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‏:‏ ‏"‏ </w:t>
      </w:r>
      <w:r>
        <w:rPr>
          <w:rFonts w:cs="Simplified Arabic" w:ascii="Tahoma" w:hAnsi="Tahoma"/>
          <w:sz w:val="27"/>
          <w:szCs w:val="27"/>
        </w:rPr>
        <w:t>10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ي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فَرأيت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فَر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ه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خا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رت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حج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ّاس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جادِ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ض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ذا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َصمان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مز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بي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ت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شي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تب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ر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إِلحاد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ظُلم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ي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يّام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علومات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ش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ر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ح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ي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شري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ح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و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يا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مؤمني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شَجَرَة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خرُج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طُور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يناء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بيع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يت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وَة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رير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م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لسط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سي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مش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ص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نو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اؤُ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اِلإِفك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س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اب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سط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ثا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م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ح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و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ب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م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فرقا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ضرم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هيل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َوم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عَضّ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ظَّالِ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دَي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قو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يتَ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ِتَّخذت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ع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رَّسول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بييل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س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ر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ظا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ق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ي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ل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يمو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َرية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ت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ُمطِر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طَر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سَّوء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وط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دي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َهُو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رَج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َحرين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‏"‏ </w:t>
      </w:r>
      <w:r>
        <w:rPr>
          <w:rFonts w:cs="Simplified Arabic" w:ascii="Tahoma" w:hAnsi="Tahoma"/>
          <w:sz w:val="27"/>
          <w:szCs w:val="27"/>
        </w:rPr>
        <w:t>5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ح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ر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ر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ح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ح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رض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َكا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افر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ِ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ظَهير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‏"‏ </w:t>
      </w:r>
      <w:r>
        <w:rPr>
          <w:rFonts w:cs="Simplified Arabic" w:ascii="Tahoma" w:hAnsi="Tahoma"/>
          <w:sz w:val="27"/>
          <w:szCs w:val="27"/>
        </w:rPr>
        <w:t>5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عب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شعراء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جُمِع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سَّحَرَة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ح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ث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رظ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ان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ض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ثلاث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جتماع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اسكندر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حا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ؤساءه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بور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ناد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شمع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أَلقَ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وس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صاه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ص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ش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شِرذِمَة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ليلون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ح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مائ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تمائ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ب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مائ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ثلا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لا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خمسمائ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تمائ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شر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علَم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ُلماء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سرائيل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9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س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م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ثعل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نم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د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ّمل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ملَة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هلى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رم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اخ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مخش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ح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امو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جلو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جي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م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ي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ث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أفح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ني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ضر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ث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قو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عالى‏</w:t>
      </w:r>
      <w:r>
        <w:rPr>
          <w:rFonts w:cs="Simplified Arabic" w:ascii="Tahoma" w:hAnsi="Tahoma"/>
          <w:sz w:val="27"/>
          <w:szCs w:val="27"/>
          <w:rtl w:val="true"/>
        </w:rPr>
        <w:t>:‏ 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ت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ت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عَ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دَيّ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ا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ري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جائ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ر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هُدهُد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د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ي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ب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َ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جَدت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ِمرَأَة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ًملِكُه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ق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اح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ا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ي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ه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ق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اح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ر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شر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ح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مق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غ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ع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اح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يُّ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لأ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فتوني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شورت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لثمائ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ث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لَمّ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اء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ُليما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ائ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ذ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جائ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ِفريت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جِنّ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وز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ائ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م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ِند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ِلم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ِتاب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ص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رخ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ت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ه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و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ط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يع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ض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ي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بي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ليخ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جائ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كا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دينَة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ِسعَة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هط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امي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ع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رع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ر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ر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د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صو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رب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سط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د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ق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اق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ظم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ض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َريابٌ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َغَنَمٌ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َالهَذَيلُ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َمُصَدَعُ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t xml:space="preserve">**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ُميرُ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َبيطٍ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صِمُ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َقَدارُ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َسَمعانُ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َهطُ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اكِرينَ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ِصالِحِ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t xml:space="preserve">**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َ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ِنَّ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ُدوانَ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ُفوسِ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ِوارُ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هك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قل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م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ش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س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بائ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رتي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هر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ن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ه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ر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صدق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خز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ا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صيف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َذِه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َلدَة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قصص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التَقَط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ِرعوَ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تق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ابو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مرأ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رع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ت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ح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ل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ِمرَأَة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ِرعَو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س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زاح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ُمّ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وسى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حانذ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ص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او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وخ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رخت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أُِختِه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ث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دَخَ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دينَة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ص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حِي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َفلَة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ص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ه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دو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عش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وَجَد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جُلي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قتَتلان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سرائي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ام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قبط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ت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مخش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جاء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جل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قص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دينَة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ؤ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رع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ائ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ع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مع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حاق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ع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هيل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شمع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اري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بي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ز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وَجَد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دُونِهِ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ِمرأَتَي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ذُودَان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صفور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كحه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ائ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ف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كث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غ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صص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ول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ك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ئذ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ي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ير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ثرب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ولَّ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ظِّلّ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ظ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أَغرَقنا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يَمّ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ح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اف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ر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ص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تَّبِع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هُدَ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عَ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ُتَخَطَّف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ف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سائ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فَ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عَدناه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مز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ِن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فاتِح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تَنُوء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العُصبَة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ينو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جالس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يث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أ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نج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فاتي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و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ر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غ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فتا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د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صب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فتا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ز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رَادُّ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عاد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8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ع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ارىء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يام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عنكبو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حَسِب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ّاس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ترَكو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أذي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س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م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س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فَر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لَّ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مَن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ِتَّبِع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بيلَن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ي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هدو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َذ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َريَة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ذ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روم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َدن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رض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ز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ق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ر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ضع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ِني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س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ب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رم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ي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سلم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لقما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ّاس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شتَر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هو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حَديث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ض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أَلق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رض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واسي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مخ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ت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ب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جو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بن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ط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ين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ث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ط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ين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ُقمان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بنِه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ار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ع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شك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سجد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لَك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وت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زرائ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فَ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ؤمِن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اسِق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اح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رض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جُرُز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ش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ص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أحزاب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اءَتُ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ُنود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حزا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ريظ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ي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د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أَرسَ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َيهم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يح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ب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جُنود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روه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اءوك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وقكم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د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ج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سفَ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ك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ريظ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قو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نافِقو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ش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ت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فس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ت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ش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صا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طائِفَة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ستَأذ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ريق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رث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را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و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ظ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ؤمِن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ِجال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ض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ض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حبَه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رم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اوي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لح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ض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ح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 xml:space="preserve">"‏‏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ظاهَروه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ظ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أَرض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طَؤُوه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يب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تح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ظ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حد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فار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يُّ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َّبيّ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ُ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إِزواجِك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ح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ئذ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س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سو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ئش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فص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بي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و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م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ح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ف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يب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يمو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ا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هلال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ين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ح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سد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وي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صطل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ه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َيت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رم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ع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ط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س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سي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‏</w:t>
      </w:r>
      <w:r>
        <w:rPr>
          <w:rFonts w:cs="Simplified Arabic" w:ascii="Tahoma" w:hAnsi="Tahoma"/>
          <w:sz w:val="27"/>
          <w:szCs w:val="27"/>
          <w:rtl w:val="true"/>
        </w:rPr>
        <w:t>:‏ ‏(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ؤل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ي‏</w:t>
      </w:r>
      <w:r>
        <w:rPr>
          <w:rFonts w:cs="Simplified Arabic" w:ascii="Tahoma" w:hAnsi="Tahoma"/>
          <w:sz w:val="27"/>
          <w:szCs w:val="27"/>
          <w:rtl w:val="true"/>
        </w:rPr>
        <w:t xml:space="preserve">)‏‏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س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اص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هل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ه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مُؤمِن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ؤمِنَة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ث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ق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ي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ي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لَّ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نعَم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ي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أنعَمت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يه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‏:‏ </w:t>
      </w:r>
      <w:r>
        <w:rPr>
          <w:rFonts w:cs="Simplified Arabic" w:ascii="Tahoma" w:hAnsi="Tahoma"/>
          <w:sz w:val="27"/>
          <w:szCs w:val="27"/>
        </w:rPr>
        <w:t>2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رث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مسِك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َي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زَوجَك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ن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ح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ِمرأَة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ؤمِنَة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هب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فسَ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لنَّبيّ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ئش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ض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ت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ب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فس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و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ي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رو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فظ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و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ا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فسه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يمو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ب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فسه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ي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ُرج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شاء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ُنّ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ز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ق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t xml:space="preserve">-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ج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يمو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وي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بي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ف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و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و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ئش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ين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فص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ه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اح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نب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ع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ج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يئ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م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أمه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ؤمن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ع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س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فسه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دخ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بعضه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رج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ضه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يك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ُ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إَزواجِ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بَناتِك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قدم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زوا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نات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فاط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زين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و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رق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ث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وجت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ثم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حَمَلَ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إِنسان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د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بأ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ُدُوُّ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َهر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رواحُ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َهر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غد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مش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ق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إصط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رو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صط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باب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زا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أَس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ِطر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 xml:space="preserve">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م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ي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لا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دابَّة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رض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رض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صد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ض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ش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أروض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دا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رض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ج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ض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لكف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فج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سَبَأ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سكَنِهِ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يم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َزَّقنا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ُل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مَزَّق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عب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س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لحق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ش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ص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لحق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ث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زا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لحق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تها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ز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لحق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م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نز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ُك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حَقّ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و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تبعو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ع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فاط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َوم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ِيامَة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ض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س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جا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سأ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يا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ن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خ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د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ن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آخ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خ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و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ُعَمِّر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تَذَكَّر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ذَكَّر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س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ست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و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ر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حيح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قوف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آ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جاءَكُ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َّذير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صحاب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َريَة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نطاك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رسَ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يهُ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ثنَين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م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وحن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ائ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ال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ن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وه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لاث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د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صدو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شل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جاء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قص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دينَة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جلٌ‏</w:t>
      </w:r>
      <w:r>
        <w:rPr>
          <w:rFonts w:cs="Simplified Arabic" w:ascii="Tahoma" w:hAnsi="Tahoma"/>
          <w:sz w:val="27"/>
          <w:szCs w:val="27"/>
          <w:rtl w:val="true"/>
        </w:rPr>
        <w:t>}‏ ‏"‏</w:t>
      </w:r>
      <w:r>
        <w:rPr>
          <w:rFonts w:cs="Simplified Arabic" w:ascii="Tahoma" w:hAnsi="Tahoma"/>
          <w:sz w:val="27"/>
          <w:szCs w:val="27"/>
        </w:rPr>
        <w:t>2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ب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ج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وه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صر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مُستَقَرّ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ه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ئ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مس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عالى‏</w:t>
      </w:r>
      <w:r>
        <w:rPr>
          <w:rFonts w:cs="Simplified Arabic" w:ascii="Tahoma" w:hAnsi="Tahoma"/>
          <w:sz w:val="27"/>
          <w:szCs w:val="27"/>
          <w:rtl w:val="true"/>
        </w:rPr>
        <w:t>:‏ 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شَّمس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جر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مُستَقَرّ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ه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تقر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ح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ر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و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ر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إِنسان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7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ص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صافا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صَّافَّات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 xml:space="preserve">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ر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ثلا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ئِل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َ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رين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ي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رائ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ؤ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آ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ف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جائ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ن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هو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نطرو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بَشَّرنا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غُلام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حَليم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0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ص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شهورا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ماع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حا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اسين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3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آل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قار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ؤم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اش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طل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ؤ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ق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س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ت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ت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قول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رآ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جائ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التَقَم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حُوت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4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خ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َنَبَذناهُ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ِالعَراء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4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عف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شاطى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ج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م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ث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ئَة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لف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زيدَو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4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زيد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لاث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اي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ع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ص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نطَلَق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لا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ق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يط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ز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عاص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س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طل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س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غو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َ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جِّ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ِطَّن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اء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ض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مي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هَ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تا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بأ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خَصم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لك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سن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عي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قوف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ماهم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يكائ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صَّافِنا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جِيَاد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براه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ميم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ر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أَلقَي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ُرسيِّ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َسَد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ط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ر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ي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ي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يط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قي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رو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زا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ص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رو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نِّ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سَّني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شَّيطان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كال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ط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و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يط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رَ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ِجال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ج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ل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صه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خبا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زم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َّ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اء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الصِّدق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صَدَّق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ه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ليس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كاف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بدَه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ا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اء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خبا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ث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يكائ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إسراف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و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م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ر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ان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ور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رياب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غاف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جُل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ؤمِن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ََل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ِرعون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ر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َوم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قو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شهادُ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لائ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ؤمن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ط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فصل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فَر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سمَع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هَ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ُرآن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ئ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َ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رِ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َّذَي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ضلاَّ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جِنّ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إِنس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ال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بل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د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ا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حسَن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ول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مّ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دَع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شورى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هَب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شاء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اث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غو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و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ل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َهَب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شاء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ذُّكور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إبراه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ول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ث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زوِّجُ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ذُكران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ناث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َجعَ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شاء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قيم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يحي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ي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لا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ل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زخ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و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ُزِّ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َ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ُرآن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جُل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َريَتَي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ظيم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خزوم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مع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ق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ائ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رو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بي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ث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قف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ت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ل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ق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ائ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ليس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لك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صر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إسكندر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لَمَّ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ضُرِب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ِبن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ريَم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ثَل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5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ا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بعر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دخا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نزَلنا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يلَة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بارَكَة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د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ص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ب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طَعا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ثي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أحقاف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شَهِد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اهِد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سرائيلَ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و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شجع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سن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حيح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ص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آخر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فَر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لَّذ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َمن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َير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بقو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يه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طف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ابق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ف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ه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زي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شرك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ف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ر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سابق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م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صهي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ّ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والَدَي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ُف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كُم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ح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م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ث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ج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خ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نكر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ئش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خا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ت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لا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ك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حي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ن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َ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ارِضٌ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او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ج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صَرَف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ي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فَر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جِنّ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صيب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دو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صيب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س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رف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وص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شراف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صيب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بي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س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وب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لا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ر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رب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صيبي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س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شاط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ا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لار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ل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جع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هيل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ر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ا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ا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اس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حق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حي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ص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اب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ص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ر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ص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وب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لأحق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ق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م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ستدر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قد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إ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ي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وب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ر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حق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ق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سع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فس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ماع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سع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شا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اص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رق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در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ق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اص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دو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ث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ز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وص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ض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ُول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عَزم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رُّسُل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س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ز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ص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تن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بي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ل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إبراه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ابع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زي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إبراه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شعي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ر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قت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بي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لغ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ت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براه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دا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ي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ي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حم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ري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ي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ماع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عقو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يو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إبراه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ي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ستَبدِ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وم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َيرَك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رير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س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‏</w:t>
      </w:r>
      <w:r>
        <w:rPr>
          <w:rFonts w:cs="Simplified Arabic" w:ascii="Tahoma" w:hAnsi="Tahoma"/>
          <w:sz w:val="27"/>
          <w:szCs w:val="27"/>
          <w:rtl w:val="true"/>
        </w:rPr>
        <w:t>:‏ 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تَوَلَّ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ستَبدِ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وم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َيرَ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كون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مثالَك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قالو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س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ؤل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ض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د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ت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ارس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و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ر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تناو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ج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ر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 xml:space="preserve">"‏‏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فتح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يَقو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خَلَّفُو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عراب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ي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زي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مقات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بائ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تُدعَو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وم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ُول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أس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َديدٍ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ر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اء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ر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ر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از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قي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ويب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يل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صحاب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قَ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ضَي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ؤمِن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بايِعونَ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حت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شَّجَرَة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ئ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ج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بي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ضو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خمسمائ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خمس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شر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ق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سا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ربعمائ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ف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ج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لف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ثلثمائ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كوع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ج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م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أَثابَ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تح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ريباً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لى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ت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يب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أُخر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قدِرُ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َيه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لى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ار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ر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هُو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ف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يديَ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نكُم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2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مان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بط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نع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قتلو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رم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حجرا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نادونَ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راء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حُجُرات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عر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قر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ب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اءَ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اسِق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نَبَأ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قب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ر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زاع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{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عراب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َمَنَّا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صو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ق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وم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ناد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نادي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4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راف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اب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كان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ريب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4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حد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نا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خ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 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cs="Simplified Arabic" w:ascii="Tahoma" w:hAnsi="Tahoma"/>
          <w:sz w:val="27"/>
          <w:szCs w:val="27"/>
          <w:rtl w:val="true"/>
        </w:rPr>
        <w:t> 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ذاريا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ضَيف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براهيم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2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ث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يكائ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سراف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زرائ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عي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بَشَّرو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غُلام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ي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2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ماع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يت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ج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فسر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حا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أَخرَج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ؤمِنين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3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و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ت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نجم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نَّجمِ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: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cs="Simplified Arabic" w:ascii="Tahoma" w:hAnsi="Tahoma"/>
          <w:sz w:val="27"/>
          <w:szCs w:val="27"/>
          <w:rtl w:val="true"/>
        </w:rPr>
        <w:t xml:space="preserve">: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ريا</w:t>
      </w:r>
      <w:r>
        <w:rPr>
          <w:rFonts w:cs="Simplified Arabic" w:ascii="Tahoma" w:hAnsi="Tahoma"/>
          <w:sz w:val="27"/>
          <w:szCs w:val="27"/>
          <w:rtl w:val="true"/>
        </w:rPr>
        <w:t xml:space="preserve">.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ه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َّم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بدِه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فَرأَيت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ذ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وَلّ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3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ص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ئ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ي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قم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وم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دعُ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دّاع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وم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حس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ستَمِرّ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بيش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ربع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نادَ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صاحِبَهُ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د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يلق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أجه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لِ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اف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قام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ِ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َنَّتان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4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وذ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طاء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واقع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سّابِقو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سّابِقون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نبي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زا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تباع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ش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ؤ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اس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يس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ال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ب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نُنشِئَ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علمون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6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ض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واص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ك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برهو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زراز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حديد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ضُرِب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ينَ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سور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ج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عرا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ئ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غَرور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ط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جَعل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ُلوب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َ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ِتَّبَعوه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مجادل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د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مِع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و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ت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ُجادِلُك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زَوجِه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و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عل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وج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ام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ستدر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ئش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لي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و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ليج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لَ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ر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ُه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َّجو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لَ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ر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ذ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وَلَّ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وماً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غ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َهِ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ف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نافقي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جِد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وم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ؤمِنون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2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زي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خط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ي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استخلفت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د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ط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حاب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فقول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لَ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انُ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آَباءَهُ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2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ر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ي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بناءَهُ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2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ر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ع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برا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د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أم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س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ق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شيرَتَهُ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2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ر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نحوه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ل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ائر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حش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خرَج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فَر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هل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ِتاب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ض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أَوَّل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حَشر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cs="Simplified Arabic" w:ascii="Tahoma" w:hAnsi="Tahoma"/>
          <w:sz w:val="27"/>
          <w:szCs w:val="27"/>
        </w:rPr>
        <w:t>2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أ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هل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قُر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قات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ظ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ض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خيب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لإِنسا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كفُر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رصيص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ب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ث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ممتحن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فعَل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كُ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ط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ت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س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جعَ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ينَكٌ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بَ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ادَيت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وَدَةً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ها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ما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نهاكُ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ّذ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ُقاتِلوكُ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بي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ستدرك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جاءَكُ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ؤمِنات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ُهاجِرات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ث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بي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غ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مرأ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س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حداح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قات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مرأ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ي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اه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اتَ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َيء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زواجِ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ُفار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رتد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تزوج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قف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مرأ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رتد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أسلم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ثقي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سلمو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t xml:space="preserve">. 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تَوَلَّ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قَوم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َضِب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َيهِ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صار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آخري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مَّ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َلحَق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هِ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خا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ر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م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عاج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منافقي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ُنفِق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ِند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سُول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ئ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جَعن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دينَة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يُخرِجَن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عَزّ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ه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‏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تحريم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م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ُحَرِّ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حَل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ك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 ‏</w:t>
      </w:r>
      <w:r>
        <w:rPr>
          <w:rFonts w:cs="Simplified Arabic" w:ascii="Tahoma" w:hAnsi="Tahoma"/>
          <w:sz w:val="27"/>
          <w:szCs w:val="27"/>
          <w:rtl w:val="true"/>
        </w:rPr>
        <w:t xml:space="preserve">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ريت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ا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سائ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ر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ضي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ختا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سَر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َّبيّ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عض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زواجِه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حَديثاً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فص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حر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ر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م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لَمَّ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بَّأَت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ه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بر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حا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ذكو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رَّف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عض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أَعرَض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َعض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ر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ع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ه‏</w:t>
      </w:r>
      <w:r>
        <w:rPr>
          <w:rFonts w:cs="Simplified Arabic" w:ascii="Tahoma" w:hAnsi="Tahoma"/>
          <w:sz w:val="27"/>
          <w:szCs w:val="27"/>
          <w:rtl w:val="true"/>
        </w:rPr>
        <w:t>:‏ 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باك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أباه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ليا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عدي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خاف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فشو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تُوب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لَه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 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إ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َظاهَر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ئش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فص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حي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أ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صالِح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ؤمِنين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>:‏ ‏(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مر‏</w:t>
      </w:r>
      <w:r>
        <w:rPr>
          <w:rFonts w:cs="Simplified Arabic" w:ascii="Tahoma" w:hAnsi="Tahoma"/>
          <w:sz w:val="27"/>
          <w:szCs w:val="27"/>
          <w:rtl w:val="true"/>
        </w:rPr>
        <w:t xml:space="preserve">)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طبر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وسط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يض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وقوف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اص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ِمرَأَة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ُوح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ه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ِمرَأَة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ُوط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ُطِع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ُل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حَلاَّف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خ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ي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س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غو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ي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صحاب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جَنَّة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صرو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ر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نع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ت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ا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غدو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حَرثِكُ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2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نياً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حاق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ثَمانِيَة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يَّام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بي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م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َحمِ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رش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بِّك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م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ر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سراف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يكائ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م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ر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ذ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حي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لغ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ق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م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ر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معارج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أَ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ائِلٌ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ض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ر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لا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ل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رمان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نوح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غفِ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لِوالِدَيّ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28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د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د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م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وز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ض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د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توشل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فت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ي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تشد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ثنا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وق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ضمو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ك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فت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عج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د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جم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ج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سَفيهُن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بلي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مدث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ذَر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َ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خَلَقت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حيداً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1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ا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ي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 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قيام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صَدَّق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صَلَّ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3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آي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َل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تَ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إِنسان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د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مرسلا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‏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ُرسَلات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ل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>:‏ ‏{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َّاشِر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.‏‏.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َالفارِقاتِ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.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َالمُلقِيات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- </w:t>
      </w:r>
      <w:r>
        <w:rPr>
          <w:rFonts w:cs="Simplified Arabic" w:ascii="Tahoma" w:hAnsi="Tahoma"/>
          <w:sz w:val="27"/>
          <w:szCs w:val="27"/>
        </w:rPr>
        <w:t>5</w:t>
      </w:r>
      <w:r>
        <w:rPr>
          <w:rFonts w:cs="Simplified Arabic" w:ascii="Tahoma" w:hAnsi="Tahoma"/>
          <w:sz w:val="27"/>
          <w:szCs w:val="27"/>
          <w:rtl w:val="true"/>
        </w:rPr>
        <w:t xml:space="preserve">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عم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َقو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افِر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ي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يتَن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ُنت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تُراباً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 ‏</w:t>
      </w:r>
      <w:r>
        <w:rPr>
          <w:rFonts w:cs="Simplified Arabic" w:ascii="Tahoma" w:hAnsi="Tahoma"/>
          <w:sz w:val="27"/>
          <w:szCs w:val="27"/>
          <w:rtl w:val="true"/>
        </w:rPr>
        <w:t xml:space="preserve">"‏ </w:t>
      </w:r>
      <w:r>
        <w:rPr>
          <w:rFonts w:cs="Simplified Arabic" w:ascii="Tahoma" w:hAnsi="Tahoma"/>
          <w:sz w:val="27"/>
          <w:szCs w:val="27"/>
        </w:rPr>
        <w:t>40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س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بي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أ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ع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فاس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اف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بلي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ذكر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نازعا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ال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sz w:val="27"/>
          <w:szCs w:val="27"/>
          <w:rtl w:val="true"/>
        </w:rPr>
        <w:t>{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نَّازِعاتِ‏</w:t>
      </w:r>
      <w:r>
        <w:rPr>
          <w:rFonts w:cs="Simplified Arabic" w:ascii="Tahoma" w:hAnsi="Tahoma"/>
          <w:sz w:val="27"/>
          <w:szCs w:val="27"/>
          <w:rtl w:val="true"/>
        </w:rPr>
        <w:t>.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َالنَّاشِطاتِ‏</w:t>
      </w:r>
      <w:r>
        <w:rPr>
          <w:rFonts w:cs="Simplified Arabic" w:ascii="Tahoma" w:hAnsi="Tahoma"/>
          <w:sz w:val="27"/>
          <w:szCs w:val="27"/>
          <w:rtl w:val="true"/>
        </w:rPr>
        <w:t>.‏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َالسَّابِحاتِ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ُدَبِّراتِ‏</w:t>
      </w:r>
      <w:r>
        <w:rPr>
          <w:rFonts w:cs="Simplified Arabic" w:ascii="Tahoma" w:hAnsi="Tahoma"/>
          <w:sz w:val="27"/>
          <w:szCs w:val="27"/>
          <w:rtl w:val="true"/>
        </w:rPr>
        <w:t xml:space="preserve">}‏ ‏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- </w:t>
      </w:r>
      <w:r>
        <w:rPr>
          <w:rFonts w:cs="Simplified Arabic" w:ascii="Tahoma" w:hAnsi="Tahoma"/>
          <w:sz w:val="27"/>
          <w:szCs w:val="27"/>
        </w:rPr>
        <w:t>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لائ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السَّاهِرَة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1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ث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تك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سف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يح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ج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س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به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يهق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بعث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ض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ن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نَكال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آَخِرَة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أَُول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2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ه‏</w:t>
      </w:r>
      <w:r>
        <w:rPr>
          <w:rFonts w:cs="Simplified Arabic" w:ascii="Tahoma" w:hAnsi="Tahoma"/>
          <w:sz w:val="27"/>
          <w:szCs w:val="27"/>
          <w:rtl w:val="true"/>
        </w:rPr>
        <w:t>:‏ 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لِمت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كُم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ِن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له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َيري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صص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cs="Simplified Arabic" w:ascii="Tahoma" w:hAnsi="Tahoma"/>
          <w:sz w:val="27"/>
          <w:szCs w:val="27"/>
        </w:rPr>
        <w:t>38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لم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بع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عبس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عمَ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ت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رم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حاك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ئش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م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مَن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ستَغن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ت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طل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تكوي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خُنَّس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جَوا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ُنَّس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5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</w:rPr>
        <w:t>1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ال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مس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ج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ح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طار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شتر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بهر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زه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واك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ي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ط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ج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يره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ق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حش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ظب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َه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قَول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َسُول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ريم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9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ضحا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ربي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ري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خرو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بروج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ر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ليَوم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مَوعود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قيام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شاهِد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م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مَشهود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رف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د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حسي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س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مش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مع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صحاب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ُخدود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حد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مدار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م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بش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طارق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َّجَم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ح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ر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حك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عا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‏</w:t>
      </w:r>
      <w:r>
        <w:rPr>
          <w:rFonts w:cs="Simplified Arabic" w:ascii="Tahoma" w:hAnsi="Tahoma"/>
          <w:sz w:val="27"/>
          <w:szCs w:val="27"/>
          <w:rtl w:val="true"/>
        </w:rPr>
        <w:t>.‏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فج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صور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ض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ج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حر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ج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ن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لَيال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عَشر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ضح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نسائ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اب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َأَمَّ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إِنسان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اي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بلد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ُقسِمُ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بِهَ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َلَد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شمس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ذ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ِنبَعَث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شقاها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دار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فر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كلب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جلان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دا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ا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مصد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ه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يق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شقيا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لفاصل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ليل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شقَ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15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عو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شق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7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حا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ستدر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تي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>:‏ 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تِّين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مش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مش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زيت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ربيع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زيتو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صحا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ه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زيت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ج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يل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ج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وح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ودي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ول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بَلد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أَمين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ك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ساك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درف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غسان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ج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دمسو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ستا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لا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زيت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سج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ي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قدس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علق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كَلا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إِنسان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يطغى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}‏ </w:t>
      </w:r>
      <w:r>
        <w:rPr>
          <w:rFonts w:cs="Simplified Arabic" w:ascii="Tahoma" w:hAnsi="Tahoma"/>
          <w:sz w:val="27"/>
          <w:szCs w:val="27"/>
          <w:rtl w:val="true"/>
        </w:rPr>
        <w:t xml:space="preserve">‏"‏ </w:t>
      </w:r>
      <w:r>
        <w:rPr>
          <w:rFonts w:cs="Simplified Arabic" w:ascii="Tahoma" w:hAnsi="Tahoma"/>
          <w:sz w:val="27"/>
          <w:szCs w:val="27"/>
        </w:rPr>
        <w:t>6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و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 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قدر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في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قو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ثي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ز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ربعي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حاصل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قو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يال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خ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ليل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و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ه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نصف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سابع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ش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ثلاث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تلي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نص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عب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إبه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تنق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م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  <w:br/>
        <w:t> 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همز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ثم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لن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س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يلٌ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ِكُلّ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هُمَزَة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سدي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خن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ريق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م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لا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غير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 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فيل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صحاب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فيل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بير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كيشو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تاد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ئ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ي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ره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شر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حبش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طَيراً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بابيل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جاه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عكرم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غيرهما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نقاء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 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قريش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رِحلَة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شِّتاء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2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يم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الصَّيف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ا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انته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كوثر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فسر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[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كَوثَر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 xml:space="preserve">]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حا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صحيح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تواتر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أن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نه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جن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شانِئَك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ه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اء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ه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كرم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اص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ئل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وا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ع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شرف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طية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قب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عيط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اخرج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 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كافرون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نزل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ول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ئ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أسو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مطل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وأمية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خلف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عيد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 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تبت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أَب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لَهبٍ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ز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امرَأَتُهُ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</w:t>
      </w:r>
      <w:r>
        <w:rPr>
          <w:rFonts w:cs="Simplified Arabic" w:ascii="Tahoma" w:hAnsi="Tahoma"/>
          <w:sz w:val="27"/>
          <w:szCs w:val="27"/>
          <w:rtl w:val="true"/>
        </w:rPr>
        <w:t xml:space="preserve">‏ ‏"‏ </w:t>
      </w:r>
      <w:r>
        <w:rPr>
          <w:rFonts w:cs="Simplified Arabic" w:ascii="Tahoma" w:hAnsi="Tahoma"/>
          <w:sz w:val="27"/>
          <w:szCs w:val="27"/>
        </w:rPr>
        <w:t>1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‏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مي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عوراء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رب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سفيا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صخ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رب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يل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سمه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رو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انته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 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فلق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غاسِقٍ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إِذا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وَقبَ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3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س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رفوع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القم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طلع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ترمذ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ائشة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شهاب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م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غربت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قا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زيد‏</w:t>
      </w:r>
      <w:r>
        <w:rPr>
          <w:rFonts w:cs="Simplified Arabic" w:ascii="Tahoma" w:hAnsi="Tahoma"/>
          <w:sz w:val="27"/>
          <w:szCs w:val="27"/>
          <w:rtl w:val="true"/>
        </w:rPr>
        <w:t xml:space="preserve">: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ثري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ب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حات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نَّفَّاثاتِ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عُقَد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ا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لب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أعص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انتهى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399405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bidi w:val="1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ahoma" w:hAnsi="Tahoma"/>
          <w:sz w:val="27"/>
          <w:szCs w:val="27"/>
          <w:rtl w:val="true"/>
        </w:rPr>
        <w:br/>
        <w:t>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{‏</w:t>
      </w:r>
      <w:r>
        <w:rPr>
          <w:rFonts w:ascii="Tahoma" w:hAnsi="Tahoma" w:cs="Simplified Arabic"/>
          <w:color w:val="FF0000"/>
          <w:sz w:val="27"/>
          <w:sz w:val="27"/>
          <w:szCs w:val="27"/>
          <w:rtl w:val="true"/>
        </w:rPr>
        <w:t>الخَنَّاسِ‏</w:t>
      </w:r>
      <w:r>
        <w:rPr>
          <w:rFonts w:cs="Simplified Arabic" w:ascii="Tahoma" w:hAnsi="Tahoma"/>
          <w:color w:val="FF0000"/>
          <w:sz w:val="27"/>
          <w:szCs w:val="27"/>
          <w:rtl w:val="true"/>
        </w:rPr>
        <w:t>}‏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cs="Simplified Arabic" w:ascii="Tahoma" w:hAnsi="Tahoma"/>
          <w:sz w:val="27"/>
          <w:szCs w:val="27"/>
        </w:rPr>
        <w:t>4</w:t>
      </w:r>
      <w:r>
        <w:rPr>
          <w:rFonts w:cs="Simplified Arabic" w:ascii="Tahoma" w:hAnsi="Tahoma"/>
          <w:sz w:val="27"/>
          <w:szCs w:val="27"/>
          <w:rtl w:val="true"/>
        </w:rPr>
        <w:t xml:space="preserve"> ‏"‏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شيطان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خرج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جرير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ب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با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رض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عنهما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  <w:br/>
      </w:r>
      <w:r>
        <w:rPr>
          <w:rFonts w:ascii="Tahoma" w:hAnsi="Tahoma" w:cs="Simplified Arabic"/>
          <w:sz w:val="27"/>
          <w:sz w:val="27"/>
          <w:szCs w:val="27"/>
          <w:rtl w:val="true"/>
        </w:rPr>
        <w:t>والل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Simplified Arabic"/>
          <w:sz w:val="27"/>
          <w:sz w:val="27"/>
          <w:szCs w:val="27"/>
          <w:rtl w:val="true"/>
        </w:rPr>
        <w:t>أعلم‏</w:t>
      </w:r>
      <w:r>
        <w:rPr>
          <w:rFonts w:cs="Simplified Arabic" w:ascii="Tahoma" w:hAnsi="Tahoma"/>
          <w:sz w:val="27"/>
          <w:szCs w:val="27"/>
          <w:rtl w:val="true"/>
        </w:rPr>
        <w:t xml:space="preserve">.‏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  <w:rtl w:val="true"/>
        </w:rPr>
      </w:r>
    </w:p>
    <w:sectPr>
      <w:headerReference w:type="default" r:id="rId3"/>
      <w:type w:val="nextPage"/>
      <w:pgSz w:w="11906" w:h="16838"/>
      <w:pgMar w:left="1418" w:right="1985" w:gutter="0" w:header="72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/>
        <w:bCs/>
        <w:sz w:val="28"/>
        <w:sz w:val="28"/>
        <w:szCs w:val="28"/>
        <w:u w:val="single"/>
        <w:rtl w:val="true"/>
      </w:rPr>
      <w:t>مفحمات</w:t>
    </w:r>
    <w:r>
      <w:rPr>
        <w:rFonts w:eastAsia="Tahoma" w:cs="Tahoma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>الأقران</w:t>
    </w:r>
    <w:r>
      <w:rPr>
        <w:rFonts w:eastAsia="Tahoma" w:cs="Tahoma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>–</w:t>
    </w:r>
    <w:r>
      <w:rPr>
        <w:b/>
        <w:b/>
        <w:bCs/>
        <w:sz w:val="28"/>
        <w:sz w:val="28"/>
        <w:szCs w:val="28"/>
        <w:u w:val="single"/>
        <w:rtl w:val="true"/>
      </w:rPr>
      <w:t>الإمام</w:t>
    </w:r>
    <w:r>
      <w:rPr>
        <w:rFonts w:eastAsia="Tahoma" w:cs="Tahoma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>السيوطي</w:t>
    </w:r>
    <w:r>
      <w:rPr>
        <w:rFonts w:eastAsia="Tahoma" w:cs="Tahoma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>–</w:t>
    </w:r>
    <w:r>
      <w:rPr>
        <w:rFonts w:eastAsia="Tahoma" w:cs="Tahoma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>هدية</w:t>
    </w:r>
    <w:r>
      <w:rPr>
        <w:rFonts w:eastAsia="Tahoma" w:cs="Tahoma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>من</w:t>
    </w:r>
    <w:r>
      <w:rPr>
        <w:rFonts w:eastAsia="Tahoma" w:cs="Tahoma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/>
        <w:bCs/>
        <w:sz w:val="28"/>
        <w:sz w:val="28"/>
        <w:szCs w:val="28"/>
        <w:u w:val="single"/>
        <w:rtl w:val="true"/>
      </w:rPr>
      <w:t>موقع</w:t>
    </w:r>
    <w:r>
      <w:rPr>
        <w:rFonts w:eastAsia="Tahoma" w:cs="Tahoma"/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b/>
        <w:bCs/>
        <w:sz w:val="28"/>
        <w:szCs w:val="28"/>
        <w:u w:val="single"/>
      </w:rPr>
      <w:t>www.barsoomyat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Style15">
    <w:name w:val="مرجع تعليق"/>
    <w:basedOn w:val="Style14"/>
    <w:qFormat/>
    <w:rPr>
      <w:rFonts w:cs="Traditional Arabic"/>
      <w:bCs/>
      <w:color w:val="0000FF"/>
      <w:sz w:val="16"/>
      <w:szCs w:val="36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Style16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">
    <w:name w:val="عنوان1 وسط"/>
    <w:basedOn w:val="3"/>
    <w:next w:val="Style16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">
    <w:name w:val="عنوان 2 جانبي"/>
    <w:basedOn w:val="Style16"/>
    <w:next w:val="Style16"/>
    <w:qFormat/>
    <w:pPr>
      <w:ind w:left="0" w:right="0" w:hanging="0"/>
      <w:jc w:val="both"/>
    </w:pPr>
    <w:rPr>
      <w:bCs/>
      <w:szCs w:val="40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17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Voting">
    <w:name w:val="voting"/>
    <w:basedOn w:val="Normal"/>
    <w:qFormat/>
    <w:pPr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Right">
    <w:name w:val="right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color w:val="FFFFFF"/>
      <w:sz w:val="20"/>
      <w:szCs w:val="20"/>
    </w:rPr>
  </w:style>
  <w:style w:type="paragraph" w:styleId="Topmenu">
    <w:name w:val="topmenu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b/>
      <w:bCs/>
      <w:color w:val="DCD743"/>
      <w:sz w:val="14"/>
      <w:szCs w:val="14"/>
    </w:rPr>
  </w:style>
  <w:style w:type="paragraph" w:styleId="Rmenu">
    <w:name w:val="rmenu"/>
    <w:basedOn w:val="Normal"/>
    <w:qFormat/>
    <w:pPr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DCD743"/>
      <w:sz w:val="18"/>
      <w:szCs w:val="18"/>
    </w:rPr>
  </w:style>
  <w:style w:type="paragraph" w:styleId="Text">
    <w:name w:val="text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color w:val="545C41"/>
      <w:sz w:val="18"/>
      <w:szCs w:val="18"/>
    </w:rPr>
  </w:style>
  <w:style w:type="paragraph" w:styleId="Art">
    <w:name w:val="art"/>
    <w:basedOn w:val="Normal"/>
    <w:qFormat/>
    <w:pPr>
      <w:bidi w:val="0"/>
      <w:spacing w:before="280" w:after="280"/>
      <w:ind w:left="0" w:right="0" w:hanging="0"/>
      <w:jc w:val="left"/>
    </w:pPr>
    <w:rPr>
      <w:rFonts w:ascii="Arial" w:hAnsi="Arial" w:cs="Arial"/>
      <w:color w:val="C0C0C0"/>
      <w:sz w:val="20"/>
      <w:szCs w:val="20"/>
    </w:rPr>
  </w:style>
  <w:style w:type="paragraph" w:styleId="Titlelink">
    <w:name w:val="titlelink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b/>
      <w:bCs/>
      <w:color w:val="545C41"/>
      <w:sz w:val="24"/>
      <w:szCs w:val="24"/>
    </w:rPr>
  </w:style>
  <w:style w:type="paragraph" w:styleId="Mail">
    <w:name w:val="mail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b/>
      <w:bCs/>
      <w:color w:val="687080"/>
      <w:sz w:val="20"/>
      <w:szCs w:val="20"/>
      <w:u w:val="single"/>
    </w:rPr>
  </w:style>
  <w:style w:type="paragraph" w:styleId="Mleft">
    <w:name w:val="mleft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b/>
      <w:bCs/>
      <w:color w:val="5C6747"/>
      <w:sz w:val="16"/>
      <w:szCs w:val="16"/>
    </w:rPr>
  </w:style>
  <w:style w:type="paragraph" w:styleId="Mtop">
    <w:name w:val="mtop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color w:val="5C6747"/>
      <w:sz w:val="16"/>
      <w:szCs w:val="16"/>
    </w:rPr>
  </w:style>
  <w:style w:type="paragraph" w:styleId="Textbox">
    <w:name w:val="textbox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hd w:fill="FFFFFF" w:val="clear"/>
      <w:bidi w:val="0"/>
      <w:spacing w:before="280" w:after="280"/>
      <w:ind w:left="0" w:right="0" w:hanging="0"/>
      <w:jc w:val="left"/>
    </w:pPr>
    <w:rPr>
      <w:rFonts w:cs="Tahoma"/>
      <w:sz w:val="15"/>
      <w:szCs w:val="15"/>
    </w:rPr>
  </w:style>
  <w:style w:type="paragraph" w:styleId="Button">
    <w:name w:val="button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E8E8E8" w:val="clear"/>
      <w:bidi w:val="0"/>
      <w:spacing w:before="280" w:after="280"/>
      <w:ind w:left="0" w:right="0" w:hanging="0"/>
      <w:jc w:val="left"/>
    </w:pPr>
    <w:rPr>
      <w:rFonts w:cs="Tahoma"/>
      <w:sz w:val="18"/>
      <w:szCs w:val="18"/>
    </w:rPr>
  </w:style>
  <w:style w:type="paragraph" w:styleId="Resvers">
    <w:name w:val="resvers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color w:val="333333"/>
      <w:sz w:val="20"/>
      <w:szCs w:val="20"/>
    </w:rPr>
  </w:style>
  <w:style w:type="paragraph" w:styleId="Quranstyle">
    <w:name w:val="quranstyle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Sura">
    <w:name w:val="sura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racebookview">
    <w:name w:val="tracebookview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color w:val="800000"/>
      <w:sz w:val="16"/>
      <w:szCs w:val="16"/>
    </w:rPr>
  </w:style>
  <w:style w:type="paragraph" w:styleId="Tell">
    <w:name w:val="tell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sz w:val="20"/>
      <w:szCs w:val="20"/>
    </w:rPr>
  </w:style>
  <w:style w:type="paragraph" w:styleId="Box">
    <w:name w:val="box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color w:val="800000"/>
      <w:sz w:val="20"/>
      <w:szCs w:val="20"/>
    </w:rPr>
  </w:style>
  <w:style w:type="paragraph" w:styleId="Arts">
    <w:name w:val="arts"/>
    <w:basedOn w:val="Normal"/>
    <w:qFormat/>
    <w:pPr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8080"/>
      <w:sz w:val="20"/>
      <w:szCs w:val="20"/>
    </w:rPr>
  </w:style>
  <w:style w:type="paragraph" w:styleId="Tart">
    <w:name w:val="tart"/>
    <w:basedOn w:val="Normal"/>
    <w:qFormat/>
    <w:pPr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0080"/>
      <w:sz w:val="24"/>
      <w:szCs w:val="24"/>
    </w:rPr>
  </w:style>
  <w:style w:type="paragraph" w:styleId="Da">
    <w:name w:val="da"/>
    <w:basedOn w:val="Normal"/>
    <w:qFormat/>
    <w:pPr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FFFFFF"/>
      <w:sz w:val="24"/>
      <w:szCs w:val="24"/>
    </w:rPr>
  </w:style>
  <w:style w:type="paragraph" w:styleId="Lh">
    <w:name w:val="lh"/>
    <w:basedOn w:val="Normal"/>
    <w:qFormat/>
    <w:pPr>
      <w:bidi w:val="0"/>
      <w:spacing w:before="280" w:after="280"/>
      <w:ind w:left="0" w:right="0" w:hanging="0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Small">
    <w:name w:val="small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color w:val="0000FF"/>
      <w:sz w:val="16"/>
      <w:szCs w:val="16"/>
    </w:rPr>
  </w:style>
  <w:style w:type="paragraph" w:styleId="Thtcolor">
    <w:name w:val="thtcolor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color w:val="FFFF66"/>
      <w:sz w:val="16"/>
      <w:szCs w:val="16"/>
    </w:rPr>
  </w:style>
  <w:style w:type="paragraph" w:styleId="Newtext">
    <w:name w:val="newtext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color w:val="800000"/>
      <w:sz w:val="20"/>
      <w:szCs w:val="20"/>
    </w:rPr>
  </w:style>
  <w:style w:type="paragraph" w:styleId="Tahomatext">
    <w:name w:val="tahomatext"/>
    <w:basedOn w:val="Normal"/>
    <w:qFormat/>
    <w:pPr>
      <w:bidi w:val="0"/>
      <w:spacing w:before="280" w:after="280"/>
      <w:ind w:left="0" w:right="0" w:hanging="0"/>
      <w:jc w:val="left"/>
    </w:pPr>
    <w:rPr>
      <w:rFonts w:cs="Tahoma"/>
      <w:sz w:val="20"/>
      <w:szCs w:val="20"/>
    </w:rPr>
  </w:style>
  <w:style w:type="paragraph" w:styleId="Btitle">
    <w:name w:val="btitle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Simplified Arabic"/>
      <w:color w:val="0000FF"/>
      <w:sz w:val="28"/>
      <w:szCs w:val="28"/>
    </w:rPr>
  </w:style>
  <w:style w:type="paragraph" w:styleId="Botext">
    <w:name w:val="botext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Simplified Arabic"/>
      <w:sz w:val="28"/>
      <w:szCs w:val="28"/>
    </w:rPr>
  </w:style>
  <w:style w:type="paragraph" w:styleId="Shear">
    <w:name w:val="shear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Simplified Arabic"/>
      <w:color w:val="008000"/>
      <w:sz w:val="28"/>
      <w:szCs w:val="28"/>
    </w:rPr>
  </w:style>
  <w:style w:type="paragraph" w:styleId="Had">
    <w:name w:val="had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Simplified Arabic"/>
      <w:color w:val="000080"/>
      <w:sz w:val="28"/>
      <w:szCs w:val="28"/>
    </w:rPr>
  </w:style>
  <w:style w:type="paragraph" w:styleId="Author">
    <w:name w:val="author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Simplified Arabic"/>
      <w:color w:val="000080"/>
      <w:sz w:val="28"/>
      <w:szCs w:val="28"/>
    </w:rPr>
  </w:style>
  <w:style w:type="paragraph" w:styleId="Vehres">
    <w:name w:val="vehres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Simplified Arabic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soomyat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6:58:00Z</dcterms:created>
  <dc:creator>A1</dc:creator>
  <dc:description/>
  <dc:language>en-US</dc:language>
  <cp:lastModifiedBy>منيرة</cp:lastModifiedBy>
  <dcterms:modified xsi:type="dcterms:W3CDTF">2003-10-24T06:58:00Z</dcterms:modified>
  <cp:revision>2</cp:revision>
  <dc:subject/>
  <dc:title> مفحمات الأقران في مبهمات القرآن   </dc:title>
</cp:coreProperties>
</file>