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فهوم</w:t>
      </w:r>
    </w:p>
    <w:p>
      <w:pPr>
        <w:pStyle w:val="TextBody"/>
        <w:spacing w:lineRule="exact" w:line="600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imes New Roman"/>
          <w:b/>
          <w:bCs/>
          <w:sz w:val="60"/>
          <w:szCs w:val="60"/>
          <w:rtl w:val="true"/>
        </w:rPr>
        <w:t xml:space="preserve"> </w:t>
      </w:r>
    </w:p>
    <w:p>
      <w:pPr>
        <w:pStyle w:val="TextBody"/>
        <w:spacing w:lineRule="exact" w:line="600"/>
        <w:jc w:val="center"/>
        <w:rPr>
          <w:rFonts w:cs="Traditional Arabic"/>
          <w:b/>
          <w:b/>
          <w:bCs/>
          <w:sz w:val="66"/>
          <w:szCs w:val="66"/>
        </w:rPr>
      </w:pPr>
      <w:r>
        <w:rPr>
          <w:rFonts w:cs="Traditional Arabic"/>
          <w:b/>
          <w:b/>
          <w:bCs/>
          <w:sz w:val="66"/>
          <w:sz w:val="66"/>
          <w:szCs w:val="66"/>
          <w:rtl w:val="true"/>
        </w:rPr>
        <w:t>التفسير</w:t>
      </w:r>
      <w:r>
        <w:rPr>
          <w:rFonts w:cs="Times New Roman"/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Traditional Arabic"/>
          <w:b/>
          <w:b/>
          <w:bCs/>
          <w:sz w:val="66"/>
          <w:sz w:val="66"/>
          <w:szCs w:val="66"/>
          <w:rtl w:val="true"/>
        </w:rPr>
        <w:t>والتأويل</w:t>
      </w:r>
    </w:p>
    <w:p>
      <w:pPr>
        <w:pStyle w:val="TextBody"/>
        <w:spacing w:lineRule="exact" w:line="600"/>
        <w:jc w:val="center"/>
        <w:rPr>
          <w:rFonts w:cs="Traditional Arabic"/>
          <w:b/>
          <w:b/>
          <w:bCs/>
          <w:sz w:val="66"/>
          <w:szCs w:val="66"/>
        </w:rPr>
      </w:pPr>
      <w:r>
        <w:rPr>
          <w:rFonts w:cs="Times New Roman"/>
          <w:b/>
          <w:bCs/>
          <w:sz w:val="66"/>
          <w:szCs w:val="66"/>
          <w:rtl w:val="true"/>
        </w:rPr>
        <w:t xml:space="preserve"> </w:t>
      </w:r>
    </w:p>
    <w:p>
      <w:pPr>
        <w:pStyle w:val="TextBody"/>
        <w:spacing w:lineRule="exact" w:line="600"/>
        <w:jc w:val="center"/>
        <w:rPr>
          <w:b/>
          <w:b/>
          <w:bCs/>
          <w:sz w:val="66"/>
          <w:szCs w:val="66"/>
        </w:rPr>
      </w:pPr>
      <w:r>
        <w:rPr>
          <w:rFonts w:cs="Traditional Arabic"/>
          <w:b/>
          <w:b/>
          <w:bCs/>
          <w:sz w:val="66"/>
          <w:sz w:val="66"/>
          <w:szCs w:val="66"/>
          <w:rtl w:val="true"/>
        </w:rPr>
        <w:t>والاستنباط</w:t>
      </w:r>
      <w:r>
        <w:rPr>
          <w:rFonts w:cs="Times New Roman"/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Traditional Arabic"/>
          <w:b/>
          <w:b/>
          <w:bCs/>
          <w:sz w:val="66"/>
          <w:sz w:val="66"/>
          <w:szCs w:val="66"/>
          <w:rtl w:val="true"/>
        </w:rPr>
        <w:t>والتدبر</w:t>
      </w:r>
      <w:r>
        <w:rPr>
          <w:rFonts w:cs="Times New Roman"/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Traditional Arabic"/>
          <w:b/>
          <w:b/>
          <w:bCs/>
          <w:sz w:val="66"/>
          <w:sz w:val="66"/>
          <w:szCs w:val="66"/>
          <w:rtl w:val="true"/>
        </w:rPr>
        <w:t>والمفسر</w:t>
      </w:r>
    </w:p>
    <w:p>
      <w:pPr>
        <w:pStyle w:val="TextBody"/>
        <w:spacing w:lineRule="exact" w:line="600"/>
        <w:jc w:val="center"/>
        <w:rPr>
          <w:rFonts w:cs="Traditional Arabic"/>
          <w:b/>
          <w:b/>
          <w:bCs/>
          <w:sz w:val="66"/>
          <w:szCs w:val="66"/>
        </w:rPr>
      </w:pPr>
      <w:r>
        <w:rPr>
          <w:rFonts w:cs="Traditional Arabic"/>
          <w:b/>
          <w:bCs/>
          <w:sz w:val="66"/>
          <w:szCs w:val="66"/>
          <w:rtl w:val="true"/>
        </w:rPr>
      </w:r>
    </w:p>
    <w:p>
      <w:pPr>
        <w:pStyle w:val="TextBody"/>
        <w:spacing w:lineRule="exact" w:line="60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jc w:val="center"/>
        <w:rPr/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د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Cs/>
          <w:sz w:val="54"/>
          <w:szCs w:val="54"/>
          <w:rtl w:val="true"/>
        </w:rPr>
        <w:t xml:space="preserve">.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مساعد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ن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سليمان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طَّيَّار</w:t>
      </w:r>
    </w:p>
    <w:p>
      <w:pPr>
        <w:pStyle w:val="TextBody"/>
        <w:spacing w:lineRule="exact" w:line="600"/>
        <w:jc w:val="left"/>
        <w:rPr>
          <w:rFonts w:cs="Traditional Arabic"/>
          <w:b/>
          <w:b/>
          <w:bCs/>
          <w:sz w:val="54"/>
          <w:szCs w:val="54"/>
        </w:rPr>
      </w:pPr>
      <w:r>
        <w:rPr>
          <w:rFonts w:cs="Traditional Arabic"/>
          <w:b/>
          <w:bCs/>
          <w:sz w:val="54"/>
          <w:szCs w:val="54"/>
          <w:rtl w:val="true"/>
        </w:rPr>
      </w:r>
    </w:p>
    <w:p>
      <w:pPr>
        <w:pStyle w:val="TextBody"/>
        <w:spacing w:lineRule="exact" w:line="60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exact" w:line="560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لتق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</w:p>
    <w:p>
      <w:pPr>
        <w:pStyle w:val="Normal"/>
        <w:spacing w:lineRule="exact" w:line="560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www.ahlalhdeeth.com</w:t>
      </w:r>
    </w:p>
    <w:p>
      <w:pPr>
        <w:pStyle w:val="TextBody"/>
        <w:spacing w:lineRule="exact" w:line="60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TextBody"/>
        <w:spacing w:lineRule="exact" w:line="60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jc w:val="both"/>
        <w:rPr>
          <w:rFonts w:cs="Traditional Arabic"/>
        </w:rPr>
      </w:pPr>
      <w:r>
        <w:rPr>
          <w:rFonts w:cs="Traditional Arabic"/>
          <w:rtl w:val="true"/>
        </w:rPr>
        <w:t>المقدمة</w:t>
      </w:r>
    </w:p>
    <w:p>
      <w:pPr>
        <w:pStyle w:val="TextBody"/>
        <w:spacing w:lineRule="exact" w:line="600"/>
        <w:ind w:left="0" w:right="142" w:firstLine="720"/>
        <w:jc w:val="both"/>
        <w:rPr/>
      </w:pP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تِم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ِع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ُيسّ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ب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0" w:right="142" w:firstLine="720"/>
        <w:jc w:val="both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ج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ل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لسف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ب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ريف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حرَّ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ثو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دي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يد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وي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ر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َّةٍ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ن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َّ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ِه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ظن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راد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ات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م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ات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اخ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ائج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ات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دّ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بيّ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فِّق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كال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مصطلح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ص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نِي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ائج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ي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14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دّ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َّة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6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ان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9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ق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ق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قِ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قسيم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سي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=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َّ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فسرون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ُّ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4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ث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َّ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لاحٌ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مُن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ية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ته؟</w:t>
      </w:r>
      <w:r>
        <w:rPr>
          <w:rFonts w:cs="Traditional Arabic"/>
          <w:rtl w:val="true"/>
        </w:rPr>
        <w:t>!</w:t>
      </w:r>
    </w:p>
    <w:p>
      <w:pPr>
        <w:pStyle w:val="TextBody"/>
        <w:numPr>
          <w:ilvl w:val="0"/>
          <w:numId w:val="14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ث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ّ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ث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ات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رآنِ؟</w:t>
      </w:r>
      <w:r>
        <w:rPr>
          <w:rFonts w:cs="Traditional Arabic"/>
          <w:rtl w:val="true"/>
        </w:rPr>
        <w:t>!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ص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سِّر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بعين؟</w:t>
      </w:r>
      <w:r>
        <w:rPr>
          <w:rFonts w:cs="Traditional Arabic"/>
          <w:rtl w:val="true"/>
        </w:rPr>
        <w:t>!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طأ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يزا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فّ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ئ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ل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فَرِّ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ٌ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4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ّ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َّ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ج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أي؟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َّ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َّ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ِل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ِّ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ثور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2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ُ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ُد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ِ؟</w:t>
      </w:r>
      <w:r>
        <w:rPr>
          <w:rFonts w:cs="Traditional Arabic"/>
          <w:rtl w:val="true"/>
        </w:rPr>
        <w:t>!.</w:t>
      </w:r>
    </w:p>
    <w:p>
      <w:pPr>
        <w:pStyle w:val="TextBody"/>
        <w:numPr>
          <w:ilvl w:val="0"/>
          <w:numId w:val="14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ط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َّ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ِّ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ّ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َّ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دّ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قان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67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97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ج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أي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أص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رت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جَّة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ُّن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ز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زَّ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ِ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انيً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ي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ائ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ما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صا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ًا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ًا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ً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ٌ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ٌ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ّ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موم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ي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كّ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د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ُ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ي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إلخ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،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ً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يبيات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ِ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م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م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ناز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ز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سي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ا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ع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ِّ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يو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ِّ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ا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و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هاد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بْطِ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قْص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ه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َّ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ّ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ُبطل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رأي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م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12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2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ِ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2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ِّ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اب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أيه؟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2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قب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بَّع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مأثور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المأثور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قسي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ُباع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س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دعيم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ث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لاح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ثِ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ابعين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طلاح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َّفظة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ل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سم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ي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هاديّ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قِ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ِّواي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أخوذ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ِّرا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ِ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ي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ً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يّ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لح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لف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نب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َّ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م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خيَّ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ِ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ي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َه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يمك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خيص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5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ّ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قب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جرَّ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آ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آن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عتبا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َّ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آن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َّظ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لُو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ِّر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ئ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5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َّل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َّ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5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ش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ّ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ٍ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5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5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مد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ق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ل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َّب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تق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قل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تل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ات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رو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رو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ّ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ّ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مرو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رو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ف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بارِ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5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ل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د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مدَات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غ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و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5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عام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ِ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ا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تعد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ط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تا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ِ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ب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الثً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َّ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ي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ي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تصوّ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أي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م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صَّ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حث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ناف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اي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فس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ن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ايرت</w:t>
      </w:r>
      <w:r>
        <w:rPr>
          <w:rFonts w:cs="Traditional Arabic"/>
          <w:rtl w:val="true"/>
        </w:rPr>
        <w:t>..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ي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ي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ي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مِ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وح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ي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ط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ي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ح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ني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عوّ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م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ِّ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و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مِ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ح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نَ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ْ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ص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رَض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هَّ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تج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صطل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ي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ين</w:t>
      </w:r>
      <w:r>
        <w:rPr>
          <w:rFonts w:cs="Traditional Arabic"/>
          <w:rtl w:val="true"/>
        </w:rPr>
        <w:t>)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ظ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ولّ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سب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َّ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غرب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ج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>!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ن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رئ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ف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ُعْد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َّس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بير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ه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سِّ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زي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ّ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د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9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7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2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ْز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1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4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7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11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2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د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مفا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0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ْ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ض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8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ْ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0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ْز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ا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4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4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ر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ْ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يساب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2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ال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ب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7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8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آل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70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2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م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ْز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ع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1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3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كشا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38</w:t>
      </w:r>
      <w:r>
        <w:rPr>
          <w:rFonts w:cs="Traditional Arabic"/>
          <w:rtl w:val="true"/>
        </w:rPr>
        <w:t>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حوظ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زيعاتهم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8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غف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؟</w:t>
      </w:r>
      <w:r>
        <w:rPr>
          <w:rFonts w:cs="Traditional Arabic"/>
          <w:rtl w:val="true"/>
        </w:rPr>
        <w:t>!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ر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ِّ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ف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ر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د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8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يعدُّ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نْز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...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ْ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غوي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خ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ُرَ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ؤائد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ُرَ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ئ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اه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ُصوص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مختص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ْ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ب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وي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ل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ضمن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ص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نتخ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raditional Arabic"/>
          <w:rtl w:val="true"/>
        </w:rPr>
        <w:t>...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2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1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نتخا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َّ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زن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ويِّ؟</w:t>
      </w:r>
      <w:r>
        <w:rPr>
          <w:rFonts w:cs="Traditional Arabic"/>
          <w:rtl w:val="true"/>
        </w:rPr>
        <w:t>!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ت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رش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د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س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حاب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ي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هاد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ئن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19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9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زول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9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شي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به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ي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آ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ل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انيً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ثور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2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ق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2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وَ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قِ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ّ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فَسَرَ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ُغ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ش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ضوحِ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َسَرْ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ِّراع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فتُ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سَّر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َّنتُ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فَسَرَ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مقلوب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سَفَرَ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2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ديد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ظ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يبُ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ُّ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ق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شتراك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قّ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ُّ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كس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ِّ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ّ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َعويين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لوس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70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ف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2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صَّحيح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َّ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رب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فظ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رب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اغ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فهان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00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را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طلاح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ار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تَّ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د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ي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ام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طلق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ُغو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َّفظ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ش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رح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ضاح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ت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تم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َّفسير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ظه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ه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ُ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ر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فنُّ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دان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طبيق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ق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ق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تَّة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ج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ِ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و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غ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ِكْرُ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س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خا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يه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1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َلَّقْتُ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طلا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]: ((</w:t>
      </w:r>
      <w:r>
        <w:rPr>
          <w:rFonts w:cs="Traditional Arabic"/>
          <w:rtl w:val="true"/>
        </w:rPr>
        <w:t>و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متهنّ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و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ص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فسير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4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َأْت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سُورَ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ثْل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>]: ((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ط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سوير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ظ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ظَاهِ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ِّسَائِه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مجاد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]: ((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َّهْ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ي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ا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ً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ي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و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د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و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َّل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ب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ّ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ِ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رتي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ك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10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ت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ً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ثل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ِ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البروجِ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السَّم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بُرُوج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روج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ّ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جوم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س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ُ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م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جوم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ق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ي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عَ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فالجواب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حتما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كث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مثا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انكدرت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جُو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كَدَر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تكو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يا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ناثر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كد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نصب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ه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كَوَاكِ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َثَر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انفطا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غيَّر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ُدر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غيُّ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ف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جُو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ُمِس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مرسل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يي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جو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ث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قطت</w:t>
      </w:r>
      <w:r>
        <w:rPr>
          <w:rFonts w:cs="Traditional Arabic"/>
          <w:rtl w:val="true"/>
        </w:rPr>
        <w:t xml:space="preserve">)).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جو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َّ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وؤها</w:t>
      </w:r>
      <w:r>
        <w:rPr>
          <w:rFonts w:cs="Traditional Arabic"/>
          <w:rtl w:val="true"/>
        </w:rPr>
        <w:t>)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عْنِي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ج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يّ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ب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؟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معلومات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ي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ِق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َّضح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ن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يد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ح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ِّ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ه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ت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ّ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وج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ُّجوم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َّةَ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بَرَجَ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ُغ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و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وز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برَّ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اسنَ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جو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وج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هور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روز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ي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وج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ج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تق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وج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جوم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ّ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روجِ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يِّ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استنباطات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َّ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اب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ِ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ُيوط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1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امْرَأَت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مس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افع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ح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َّارِ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آي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ُك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ط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افع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>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مرا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ريح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ُك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تفسيرٌ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هذ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ق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ي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ط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ات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لطائ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ُلَح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يَّ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ت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ُك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بعث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ُمِّيّ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سُ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جمع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قاداتِ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عث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حييه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طائ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لاح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س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بط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تَّ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سا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لُّق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ذواق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ذوا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ذوِّق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معلومات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ّ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َّ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لتعلُّ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يختل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َّاب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عَ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َه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ثل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ّ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ُور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نيَّ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دَ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َّ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وَف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1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و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ِ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فسطا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ِظَم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ائ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َّ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اعظ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تعلَّم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ق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وامٍ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مائ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raditional Arabic"/>
          <w:rtl w:val="true"/>
        </w:rPr>
        <w:t>...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ت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ست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مان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سبع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مانون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ز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نيَّت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تاج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ط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دِّع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خ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ي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َّة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ِ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ملعومات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ّ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ّ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ل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ز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ش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فقي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ر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َّحو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ر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حو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كلِّ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ر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ص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َّ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يدخ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ا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هج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ة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تَّفا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ُوفي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طني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سفي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ِ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الأمثل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و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ل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7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حدث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َّ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وكان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اع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ُّيوط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ظِ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ائ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ج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حث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صو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َّ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ظ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زول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ذ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رعي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ضْل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ٌ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طرادا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ّ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ّ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استط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ط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را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و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ول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ي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َّابط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ز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ذك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بط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ثور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خصيص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يي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م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ز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تعريفا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َّفسيرِ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يرات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و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رد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طَّلع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عريفات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7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تعري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زَي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4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رح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فصاح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ّ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َت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واه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4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وعرَّف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4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التفسير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بح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ط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لفاظ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لولات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كام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فراد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كيبي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حمَ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كيب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ما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قولنا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علم</w:t>
      </w:r>
      <w:r>
        <w:rPr>
          <w:rFonts w:cs="Traditional Arabic"/>
          <w:rtl w:val="true"/>
        </w:rPr>
        <w:t xml:space="preserve">))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م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ولنا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يُبح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ط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لفاظ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raditional Arabic"/>
          <w:rtl w:val="true"/>
        </w:rPr>
        <w:t xml:space="preserve">))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ات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ولنا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مدلولاتها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دلول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اظ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ُغ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ْتاج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ولنا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فر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َّركيبية</w:t>
      </w:r>
      <w:r>
        <w:rPr>
          <w:rFonts w:cs="Traditional Arabic"/>
          <w:rtl w:val="true"/>
        </w:rPr>
        <w:t xml:space="preserve">))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صري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ر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يع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ركيب</w:t>
      </w:r>
      <w:r>
        <w:rPr>
          <w:rFonts w:cs="Traditional Arabic"/>
          <w:rtl w:val="true"/>
        </w:rPr>
        <w:t xml:space="preserve">)): </w:t>
      </w:r>
      <w:r>
        <w:rPr>
          <w:rFonts w:cs="Traditional Arabic"/>
          <w:rtl w:val="true"/>
        </w:rPr>
        <w:t>شم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 xml:space="preserve">))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قيق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ت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جاز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ركي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َّاه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ّ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م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َّاه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ز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ولنا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تت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))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سخ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ز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ِّح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بهَ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وعرَّ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َرْكَش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9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ي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ر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هْ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َزَّ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خراج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ِكَمِهِ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4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عرَّ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ز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رت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اصيص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شار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زل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ي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ِّيّ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نيّ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كم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شابِه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سخ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سوخ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ّ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مّ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طلق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يد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مل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فسرِ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زا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ال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ام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عد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عيد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ي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ِبَر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ثالِها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4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03</w:t>
      </w:r>
      <w:r>
        <w:rPr>
          <w:rFonts w:cs="Traditional Arabic"/>
          <w:rtl w:val="true"/>
        </w:rPr>
        <w:t>): ((...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دل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ِّي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ت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ب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زول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َّاسخ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سوخ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قول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اص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ت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جازُ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يَّة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ي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َمخْشَرِيّ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4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َافِيج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79</w:t>
      </w:r>
      <w:r>
        <w:rPr>
          <w:rFonts w:cs="Traditional Arabic"/>
          <w:rtl w:val="true"/>
        </w:rPr>
        <w:t>) : ((</w:t>
      </w:r>
      <w:r>
        <w:rPr>
          <w:rFonts w:cs="Traditional Arabic"/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ُرْف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مرا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ّ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َّة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ض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ون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َوْ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رائ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ال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َّ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َّ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حو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حو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واص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رك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4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عريفاتِ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وَّ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عريف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ابط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رح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يضاح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انيً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َّ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4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زركش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94</w:t>
      </w:r>
      <w:r>
        <w:rPr>
          <w:rFonts w:cs="Traditional Arabic"/>
          <w:rtl w:val="true"/>
        </w:rPr>
        <w:t>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يظه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عريف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ميِّز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الثً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َ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َّ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هِم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0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جاز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افيج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حيح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ظه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دِّ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َّ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ز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ِّ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ه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ريعة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ا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3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Fonts w:cs="Traditional Arabic"/>
          <w:rtl w:val="true"/>
        </w:rPr>
        <w:t>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خشري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38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لأ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م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ئح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ض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ه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رح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ائ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ط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كُ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تودع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ا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ق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ِلْ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اط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جال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الفقي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ك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ك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اع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فظ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ص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ب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ِرِّ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فظ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عظ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عظ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و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غو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ائ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هَّ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يادِ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ونة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ق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منة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ث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بُّ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نِّ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ِمّ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ائ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ص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يضا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ز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ذ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ظ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حقيق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فظٍ</w:t>
      </w:r>
      <w:r>
        <w:rPr>
          <w:rFonts w:cs="Traditional Arabic"/>
          <w:rtl w:val="true"/>
        </w:rPr>
        <w:t>...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4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َّ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3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جاز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لاغتِه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بحُّ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غ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ُبيّ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غ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يَّة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رِّ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قارب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هج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جي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ِّمينَ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ات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فيد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ا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ُعتَن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ت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لوم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أ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ا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ج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ِّفاق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ِّق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ا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ري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رجيح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ج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يَّز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لوم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جد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ُغ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حو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رف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غ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ج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ُّز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ئ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باط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ئ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نبط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ُ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7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ِرَا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رَرَ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عب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قو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ِرَا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رَر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عب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ُلُقُ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ف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عالُ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ّ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يع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لائكة</w:t>
      </w:r>
      <w:r>
        <w:rPr>
          <w:rFonts w:cs="Traditional Arabic"/>
          <w:rtl w:val="true"/>
        </w:rPr>
        <w:t xml:space="preserve">].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وال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د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َّشادِ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4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عري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ل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عريفات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سيرِ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ق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ِه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حو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عل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ِقاش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ر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صطل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مصطلح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ابط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لف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سيرِ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طرادا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ِّرينَ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يحات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َّل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ِياد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ِّر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لف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20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تقوي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ل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يَّة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اد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جاج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ر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20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آني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ق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َّ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20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التوسُّ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ز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ِّف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طرا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سير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صي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صر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شتقاق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جاز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ُبِ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20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يَّ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لفِ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20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دبي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يمك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ظه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ِقا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أمُّ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ُو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َّبر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طب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7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َّ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4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9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ظه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يّ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ثر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ِن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عْطَيْنَا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كَوْث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رَبّ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نْحَر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انِئَ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َبْتَ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كوث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فسيرُ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ث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َّا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صنا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غ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ليُ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يف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كوثر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كوث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م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بيّ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تبَاع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فا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وض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كوثر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عطي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َن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ث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َنَّة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ث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َّ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ِّق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مثيلِ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4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َّحرُ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َّح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ِ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م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ر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َ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بائح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ِكَ</w:t>
      </w:r>
      <w:r>
        <w:rPr>
          <w:rFonts w:cs="Traditional Arabic"/>
          <w:rtl w:val="true"/>
        </w:rPr>
        <w:tab/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ح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َ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حي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ِ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ك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ركَ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ِ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رك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ِ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حركَ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شانى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تر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نى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ت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غض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طو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دي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َّ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غض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س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غ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لي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ٍ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انيًا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وهه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حكاي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سب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ُو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45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عو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ِّي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َكا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بَ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عْطَيْنَا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كَوْث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كوث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َّه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ِّ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ِرَبّ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َكا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ِ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انْحَر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صدَّ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بعٍ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5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َّ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4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ل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ال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ل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َّطائِف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ثّ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َّاه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َّ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م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ختلا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ُور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ح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ُور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حكاي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أعطيناك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ها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أنطيناك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ً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ويّ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ةِ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ضِ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واه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لغ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رةِ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ي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َّ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م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ث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فظ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ل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فظ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ذك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ييده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ِ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غ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كي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برِ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إ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تب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ن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يْل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َدْ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قد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. </w:t>
      </w:r>
      <w:r>
        <w:rPr>
          <w:rFonts w:cs="Traditional Arabic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ا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ش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ط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طا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ٍ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ضم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م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ع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متن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طا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ٍ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5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ِّق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ً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سب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أَبْتَ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دو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َّاه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رَبّ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َّ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لاغ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ل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ّ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َام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َّ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ِ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طب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7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يَّ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صّ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َّ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ك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وا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َدَ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ض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ح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أ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رَبّ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نْحَر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ب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فق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رَبّ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نْحَر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ا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خُّصٍ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ف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حب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ع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بَرّ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رابع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ُر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ُر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ُور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حاق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خامس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صو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ب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كَبِّر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كَبّ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كو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َّ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صلَّي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raditional Arabic"/>
          <w:rtl w:val="true"/>
        </w:rPr>
        <w:t>)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َّ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غ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َّ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raditional Arabic"/>
          <w:rtl w:val="true"/>
        </w:rPr>
        <w:t>)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ُقّ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فَتَلَقَّنَهُ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ط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ص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َحَب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5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ّ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وسُّ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طب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7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ج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ز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َّ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يَّ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عَلق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طبيق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ُفِّق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ا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ثل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ْ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فق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ه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تنبيها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ُ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َّ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ُ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ترض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سي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ترض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باط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0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شت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اء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هب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دي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ُّ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ح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9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9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دى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9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َّن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ّ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ري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تدو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أَوَلَ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ُغ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ُجوعِ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ُجو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لِّ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أول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لِّ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ثَّ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وجو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تكلِّ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سوس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خبَ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َّد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أوي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يء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َّ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ِه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ً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لب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غ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؟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فر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ابق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ش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تَّ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ّ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ا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ِّحُه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ب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ِ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21"/>
        </w:numPr>
        <w:spacing w:lineRule="exact" w:line="600"/>
        <w:ind w:left="1080" w:right="142" w:hanging="72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جُن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هْزُو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ه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6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21"/>
        </w:numPr>
        <w:spacing w:lineRule="exact" w:line="600"/>
        <w:ind w:left="1080" w:right="142" w:hanging="720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أع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َيُهْزَ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ق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زمُ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ه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بر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6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كثُ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حاب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ِّ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ِي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ِّم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َ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سي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َّبر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علِّم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َّأو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و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نْزيل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َّل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ْه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رج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اً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ق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لاث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ريِّ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وِّ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ُكْ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جْهِهِ</w:t>
      </w: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ضَائ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هَو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َائرِ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وِّ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ُك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ِ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ِّه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وابِ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6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لْق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أَيْدِي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هْلُك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5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ُجِيبيِّ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ُومِ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ُو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ُ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ال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ُو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بح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هلُكة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قا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وب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َّ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أوَّ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ش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ز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َثُ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ّ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ع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ز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َثُ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لح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ّ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َأَنفِق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لْق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أَيْدِي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هْلُك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5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هلُك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قام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صلاح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ْكَ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َزْوَ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6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افع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ِّ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_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Fonts w:cs="Traditional Arabic"/>
          <w:rtl w:val="true"/>
        </w:rPr>
        <w:t xml:space="preserve">_ </w:t>
      </w:r>
      <w:r>
        <w:rPr>
          <w:rFonts w:cs="Traditional Arabic"/>
          <w:rtl w:val="true"/>
        </w:rPr>
        <w:t>بيِّ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نْز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ستغنً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</w:t>
      </w:r>
      <w:r>
        <w:rPr>
          <w:rFonts w:cs="Traditional Arabic"/>
          <w:rtl w:val="true"/>
        </w:rPr>
        <w:t>...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6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رْغَ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ل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فِه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0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فش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أو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فَّه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َه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6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1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التَّ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َّأوي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ٌ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6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وأسن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حَّاس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3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تبه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صر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لت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اً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7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وع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مِ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مْدُوي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5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71"/>
      </w:r>
      <w:r>
        <w:rPr>
          <w:rFonts w:cs="Traditional Arabic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رُوِي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ظَفَّرِ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عْ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ِهِ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در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نِيَ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ّ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َنِي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لمُ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ِ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7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وأشه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َّبر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دّ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آ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))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),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ّ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ا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حصر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ِّق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تَّأوي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و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رِ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ُؤ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ور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َضِ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لام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سَأُنَبِّئُ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تَأْوِ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سْتَطِ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َّ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بْ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كه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أْوِي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سْطِ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َّ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بْ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كه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2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أنبئك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يق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يب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بر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ور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أْوِيل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أْوِيل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سُو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اء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ُسُ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أعر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ِيط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عِلْم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أْتِه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أْوِيل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يون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اب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ور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ي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قب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نَازَعْ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رُدُّو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رَّسُ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أْوِ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زِن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قِسْطَا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ُسْتَقِي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أْوِ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إسر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قً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أور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َسَبِّح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سْتَغْفِر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وَّاب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نص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جود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َ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حمد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وَّ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7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تأوّ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عم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بِّ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سبي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َّحميدِ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أوّ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َأَيْنَ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وَلّ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ثَ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5</w:t>
      </w:r>
      <w:r>
        <w:rPr>
          <w:rFonts w:cs="Traditional Arabic"/>
          <w:rtl w:val="true"/>
        </w:rPr>
        <w:t>]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7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ع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ي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َّ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َّ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اخْلَع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عْلَيْ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ْوَ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ُقَدَّ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ط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ل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ج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ٌ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ِّتٍ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7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و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بي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ُثَ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ائ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كَّر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بي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ُكَّرَ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تأوّ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نَال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بِر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نفِق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2</w:t>
      </w:r>
      <w:r>
        <w:rPr>
          <w:rFonts w:cs="Traditional Arabic"/>
          <w:rtl w:val="true"/>
        </w:rPr>
        <w:t>]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د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انطلق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وس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ُ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8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حو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ُ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8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ضُرُّك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ْتَدَيْ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يُنَبِّئُك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وس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ِ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لس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آمرُ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ِ؟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ه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ضُرُّك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ْتَدَيْ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َسَمِعَه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هْ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ُ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ْزِل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هُ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ْزل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ُهَ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ُهُ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سير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ُه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ُهُ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اع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ُك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اع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ُهُ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ُك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َّار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واؤ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لبس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ِيَع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ذَق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ه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و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هواء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ُلبِس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ِيَع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ا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مرؤ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سُ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8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المصطلح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ّ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ه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ي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ابق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ه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دِّ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ُّ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فسِّر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ُّغويِّي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لاح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لث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ُغ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طل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َّأو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ث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التَّأوي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صطلا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ث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ر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فظ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جوح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رين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5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التأو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َ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ُ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ره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ُّرِح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ُكِ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8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7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التَّأويل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ُه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8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27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8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ر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آ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أُشْرِب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لُوبِهِ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ِجْ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كُفْرِه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ُب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raditional Arabic"/>
          <w:rtl w:val="true"/>
        </w:rPr>
        <w:t>...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8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97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التأو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دو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8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ي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جعَ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ّ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تم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َ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ّ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ِالل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َّاسِ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ِّ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ِي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ِّم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َ</w:t>
      </w:r>
      <w:r>
        <w:rPr>
          <w:rFonts w:cs="Traditional Arabic"/>
          <w:rtl w:val="true"/>
        </w:rPr>
        <w:t>)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97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عَلِّم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حدهم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َّ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9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06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Fonts w:cs="Traditional Arabic"/>
          <w:rtl w:val="true"/>
        </w:rPr>
        <w:t xml:space="preserve">))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أو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جود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 xml:space="preserve">)): </w:t>
      </w:r>
      <w:r>
        <w:rPr>
          <w:rFonts w:cs="Traditional Arabic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فَسَبِّح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سْتَغْفِر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نص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]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رو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تِم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أوَّ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ّ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َ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9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؟</w:t>
      </w:r>
      <w:r>
        <w:rPr>
          <w:rFonts w:cs="Traditional Arabic"/>
          <w:rtl w:val="true"/>
        </w:rPr>
        <w:t>!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فل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حك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أخر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و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ظ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طئ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ل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ي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ُّ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ُنْي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تنبيه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تج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ِ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ث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شوء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جاز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بل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دَ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حقيق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فظ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مار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َّاب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صر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ِّه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فظ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جاز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فظ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ري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ُغ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إطلا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ج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يد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تَّأوي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صطلا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ث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ر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فظ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جوح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رين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َمّ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جاز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ِّي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زًا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56</w:t>
      </w:r>
      <w:r>
        <w:rPr>
          <w:rFonts w:cs="Traditional Arabic"/>
          <w:rtl w:val="true"/>
        </w:rPr>
        <w:t>): ((...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َ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اخ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ا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ذُق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كَرِي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دخ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9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مجاز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ؤوِّ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خدِ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ر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فظ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فظ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قِ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57" w:right="142" w:hanging="0"/>
        <w:jc w:val="both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ِث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طلح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ز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اد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كَّان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57" w:right="142" w:hanging="0"/>
        <w:jc w:val="both"/>
        <w:rPr/>
      </w:pP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ويل؟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ق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و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ي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16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9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شاف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ي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ت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قسم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ق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ص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راي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ه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ا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ِ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لاً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9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07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ئف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غ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فرد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و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وجي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جه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تريد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ط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اد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َّفظ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و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اد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علب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ز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ويل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فظ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َول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اقب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أويل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خبا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با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ا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بِالْمِرْصَ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فج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ير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صْد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عا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وي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57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به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ش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س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تعم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يز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َّ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ح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ضمِّ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ص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وير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رف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ْو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كف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عم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حو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و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ك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ٍ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وا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راي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شي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تبا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أويل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َّن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جت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تعدَّا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تأو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ه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فق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مل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ت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ِ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9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لو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1270</w:t>
      </w:r>
      <w:r>
        <w:rPr>
          <w:rFonts w:cs="Traditional Arabic"/>
          <w:color w:val="000000"/>
          <w:rtl w:val="true"/>
        </w:rPr>
        <w:t>): ((</w:t>
      </w:r>
      <w:r>
        <w:rPr>
          <w:rFonts w:cs="Traditional Arabic"/>
          <w:color w:val="000000"/>
          <w:rtl w:val="true"/>
        </w:rPr>
        <w:t>وعن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ف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مع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م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و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كي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وي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شار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سية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عار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حاني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كش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ُجُ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ر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سالك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نه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ُحُ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ي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رف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فس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هم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ي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ابق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ظن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قوال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ض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ش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رجاعً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رج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شف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فهم</w:t>
      </w:r>
      <w:r>
        <w:rPr>
          <w:rFonts w:cs="Traditional Arabic"/>
          <w:color w:val="000000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0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شك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أو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صيصات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فري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ر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ثبت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انه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تي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يّ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سي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لَّق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ي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فهوم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انِ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حدُ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افق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فسير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ا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ؤ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أ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ترجع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ء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ُ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ل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قالَ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حتمالين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الاحت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طلح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ِ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عت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ة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ُقبَلُ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زء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َرْق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ُ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ً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ذك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ً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درج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َّفسي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َّأويل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لأ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ا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ُ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وق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تر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330</w:t>
      </w:r>
      <w:r>
        <w:rPr>
          <w:rFonts w:cs="Traditional Arabic"/>
          <w:color w:val="000000"/>
          <w:rtl w:val="true"/>
        </w:rPr>
        <w:t>): ((</w:t>
      </w:r>
      <w:r>
        <w:rPr>
          <w:rFonts w:cs="Traditional Arabic"/>
          <w:color w:val="000000"/>
          <w:rtl w:val="true"/>
        </w:rPr>
        <w:t>التفسي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قط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هاد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لَّفظ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أوي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ترج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م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هادة</w:t>
      </w:r>
      <w:r>
        <w:rPr>
          <w:rFonts w:cs="Traditional Arabic"/>
          <w:color w:val="000000"/>
          <w:rtl w:val="true"/>
        </w:rPr>
        <w:t>)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َّر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َالْيَو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مَوْعُو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البروج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ط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سيرً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سيرِ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تَ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َالْيَو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مَوْعُو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البروج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عث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مة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..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..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فالتع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ؤدَّا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ُ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ٌ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ئ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فَ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قْسِ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الْخُنَّ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التكوي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15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أ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والاً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الأ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خنس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نج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كواكب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ح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ظباء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تملات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س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خت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خن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جو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كواكبُ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لَّ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مرين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numPr>
          <w:ilvl w:val="0"/>
          <w:numId w:val="15"/>
        </w:numPr>
        <w:spacing w:lineRule="exact" w:line="600"/>
        <w:ind w:left="1080" w:right="142" w:hanging="72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موا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ياق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ُك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حاقِ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ج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كواك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نج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كواك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س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حا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ح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ظباءِ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numPr>
          <w:ilvl w:val="0"/>
          <w:numId w:val="15"/>
        </w:numPr>
        <w:spacing w:lineRule="exact" w:line="600"/>
        <w:ind w:left="1080" w:right="142" w:hanging="72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أن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ح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ظب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ف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جوم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ن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جر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كن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ح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ظ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رفُ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نو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ريا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نوسها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ؤوِّل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تر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330</w:t>
      </w:r>
      <w:r>
        <w:rPr>
          <w:rFonts w:cs="Traditional Arabic"/>
          <w:color w:val="000000"/>
          <w:rtl w:val="true"/>
        </w:rPr>
        <w:t>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ج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م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ه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= </w:t>
      </w:r>
      <w:r>
        <w:rPr>
          <w:rFonts w:cs="Traditional Arabic"/>
          <w:color w:val="000000"/>
          <w:rtl w:val="true"/>
        </w:rPr>
        <w:t>صحيحٌ؟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أل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َّر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يَّن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ختي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ء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ط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طع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ؤوِّل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فسر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تخصي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ج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م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ه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لم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الاحت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ة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َّ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بولٍ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صط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صط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َّل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ُّغةِ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ل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طلح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فسي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َّأو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ر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َّل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ه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ُغ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س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ذكرُ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أخِّرُ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وقٍ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مسأل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ط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ظّ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ِّ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طب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ثلة؟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ُل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كلّ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َّاهر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كلِّم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ك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فسير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يق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ؤ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ُ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درج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َوعين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ُمّ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م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ر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صح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ِ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سّ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رج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س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ريفً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ُمّ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َظ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ك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فسي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طلِ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خ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يم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728</w:t>
      </w:r>
      <w:r>
        <w:rPr>
          <w:rFonts w:cs="Traditional Arabic"/>
          <w:color w:val="000000"/>
          <w:rtl w:val="true"/>
        </w:rPr>
        <w:t>) : ((</w:t>
      </w:r>
      <w:r>
        <w:rPr>
          <w:rFonts w:cs="Traditional Arabic"/>
          <w:color w:val="000000"/>
          <w:rtl w:val="true"/>
        </w:rPr>
        <w:t>و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ُ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َفظ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فهوم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فهومِ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فظ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َّلف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َه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ُل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كلّ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ا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َّاهر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و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فسيرُ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س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كل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يان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ر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كلِّ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و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َوع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يق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َّابت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أث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عِلْمِهَ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ون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درج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ون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ظَّاهرِ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َّل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كر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ُخْرِج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سول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وع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ري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ضعِ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كر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ط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فس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طلُ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ُنْك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ّ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كلِّ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لا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ادِهِ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لأ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ا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ال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قُل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رَأَيْت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ِن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كَفَرْ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شَهِ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َاهِد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َ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ِسْرَائ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ِثْ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َآم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اسْتَكْبَرْت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هْ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قَوْ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َّالِمِينَ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الأحقاف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10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ف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الأ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55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43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68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وس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104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ضح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105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117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182</w:t>
      </w:r>
      <w:r>
        <w:rPr>
          <w:rFonts w:cs="Traditional Arabic"/>
          <w:color w:val="000000"/>
          <w:rtl w:val="true"/>
        </w:rPr>
        <w:t>)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جد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نحو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6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شَّع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103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تج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كيَّ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4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دي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ُحَاجّ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مه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مَّ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د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روق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نحو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6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شع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10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سياق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كي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كيةٍ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خرَج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ع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رف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هو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فِ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زل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َّة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31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((</w:t>
      </w:r>
      <w:r>
        <w:rPr>
          <w:rFonts w:cs="Traditional Arabic"/>
          <w:color w:val="000000"/>
          <w:rtl w:val="true"/>
        </w:rPr>
        <w:t>والص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ن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ر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نْز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قُل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رَأَيْت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ِن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كَفَرْ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شَهِ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َاهِد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َ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ِسْرَائ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ِثْ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ب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يش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تجاج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بيِّ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ير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يه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زل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ص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و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زل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ف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سرائ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ر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ها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كت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ر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ه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كتو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ر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كت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بي</w:t>
      </w:r>
      <w:r>
        <w:rPr>
          <w:rFonts w:cs="Traditional Arabic"/>
          <w:color w:val="000000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0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َّح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مَّ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َّ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ي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َّ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آية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س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ُخرج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سيرًا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ُجُوه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وْمَئِذ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َّاضِر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* </w:t>
      </w:r>
      <w:r>
        <w:rPr>
          <w:rFonts w:cs="Traditional Arabic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َبّ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َاظِر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القيام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22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</w:rPr>
        <w:t>23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ت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ك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ؤ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ب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ث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تز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215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>: ((</w:t>
      </w:r>
      <w:r>
        <w:rPr>
          <w:rFonts w:cs="Traditional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ظ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ِ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ت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ِعَم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زقِه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ولُ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الل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ظ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يك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تظ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ك</w:t>
      </w:r>
      <w:r>
        <w:rPr>
          <w:rFonts w:cs="Traditional Arabic"/>
          <w:color w:val="000000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0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وقال</w:t>
      </w:r>
      <w:r>
        <w:rPr>
          <w:rFonts w:cs="Traditional Arabic"/>
          <w:color w:val="000000"/>
          <w:rtl w:val="true"/>
        </w:rPr>
        <w:t>: ((</w:t>
      </w:r>
      <w:r>
        <w:rPr>
          <w:rFonts w:cs="Traditional Arabic"/>
          <w:color w:val="000000"/>
          <w:rtl w:val="true"/>
        </w:rPr>
        <w:t>وقولُه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ُجُوه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وْمَئِذ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َّاضِر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* </w:t>
      </w:r>
      <w:r>
        <w:rPr>
          <w:rFonts w:cs="Traditional Arabic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َبّ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َاظِر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القيام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22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</w:rPr>
        <w:t>23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تَنْظُ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زقِ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ت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لُ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ظ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ك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َظ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ص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َاس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ا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َ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َوُجُوه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وْمَئِذ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َاسِر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* </w:t>
      </w:r>
      <w:r>
        <w:rPr>
          <w:rFonts w:cs="Traditional Arabic"/>
          <w:color w:val="000000"/>
          <w:rtl w:val="true"/>
        </w:rPr>
        <w:t>تَظُن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فْ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َاقِر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[</w:t>
      </w:r>
      <w:r>
        <w:rPr>
          <w:rFonts w:cs="Traditional Arabic"/>
          <w:color w:val="000000"/>
          <w:rtl w:val="true"/>
        </w:rPr>
        <w:t>القيام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24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</w:rPr>
        <w:t>25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لْ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وجوه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ظ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رَى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وقولُ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تَظُن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فْ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َاقِر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القيام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25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rtl w:val="true"/>
        </w:rPr>
        <w:t>يد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َّن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َمَّ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ثق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ل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ُس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قين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وا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كي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ُ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ُدْرِك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َبْص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دْرِك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َبْص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الأنعا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103</w:t>
      </w:r>
      <w:r>
        <w:rPr>
          <w:rFonts w:cs="Traditional Arabic"/>
          <w:color w:val="000000"/>
          <w:rtl w:val="true"/>
        </w:rPr>
        <w:t>]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0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نح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اه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مة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عت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طل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ف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215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س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طل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خراج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َّةٍ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زهر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37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ّ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فش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215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>: ((</w:t>
      </w:r>
      <w:r>
        <w:rPr>
          <w:rFonts w:cs="Traditional Arabic"/>
          <w:color w:val="000000"/>
          <w:rtl w:val="true"/>
        </w:rPr>
        <w:t>وم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َ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ِه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َبّ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َاظِر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القيام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23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ُنْتَظِرَ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طأ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ولُ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نَظَرْ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ء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نْتَظَرْتُهُ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ولُ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نَظَرْ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نً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نْتَظَرْتُهُ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طيئةِ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َظَرْتُ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بْنَا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َادِرَةٍ</w:t>
      </w:r>
      <w:r>
        <w:rPr>
          <w:rFonts w:cs="Times New Roman"/>
          <w:color w:val="000000"/>
          <w:rtl w:val="true"/>
        </w:rPr>
        <w:t xml:space="preserve">         </w:t>
      </w:r>
      <w:r>
        <w:rPr>
          <w:rFonts w:cs="Traditional Arabic"/>
          <w:color w:val="000000"/>
          <w:rtl w:val="true"/>
        </w:rPr>
        <w:t>لِلْوِر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َوز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تَنْسَاسِي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تَ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نَظَر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ينِ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تَ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نَظَرْ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حتم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فَكُّ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تَدَبُّ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لبِ</w:t>
      </w:r>
      <w:r>
        <w:rPr>
          <w:rFonts w:cs="Traditional Arabic"/>
          <w:color w:val="000000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0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صط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ّ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؟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التَّ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صط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د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تمد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ُ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ق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تل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اهبِ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طريقتِ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وص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َّرع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ئغ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ُ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مٍ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ِ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ل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ؤوَّلَ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ر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اع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ي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ؤوِّ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فض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ضع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ا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ابط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يِّ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َّفض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حتمالات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و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ٍ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ثل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تحدَّ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طي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542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ي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َالْوَز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وْمَئِذ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حَق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َقُل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َوَازِين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َأُوْلَـ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مُفْلِ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الأعراف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8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ه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يزانِ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الأوّ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از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عي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َفظ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عدلِ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يزان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تان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روف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ز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ز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مالُ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َّح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>: ((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ح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ّ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اتٍ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أوَّلُه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واه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تض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ط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بع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َّحاب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د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مةِ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طل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وض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د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يزانِ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يزا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ئي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سوس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ل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جه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رى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َظ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يز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وز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ثِّق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خِف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ترن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حس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س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ت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ِحَّتُهُ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َل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خرج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از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َّةٍ؟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جه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لثةٌ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يز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ائ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َّرع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عرف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َمْعً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ح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از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َمَرَتْ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و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زَّنادق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يز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ِّراط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ج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َّ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فاظ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ا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َّاهرِ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ج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اظ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ائقها</w:t>
      </w:r>
      <w:r>
        <w:rPr>
          <w:rFonts w:cs="Traditional Arabic"/>
          <w:color w:val="000000"/>
          <w:rtl w:val="true"/>
        </w:rPr>
        <w:t>...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0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َذ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طي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542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َ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م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لاسف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ش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دئ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َ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و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ُعل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َّمع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ط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ؤوِّ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َ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للعق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خلٌ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ضطر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و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ل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َّريع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حم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از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يِّ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م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اس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لسوف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لاسف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ش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يلسو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ُش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ف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(</w:t>
      </w:r>
      <w:r>
        <w:rPr>
          <w:rFonts w:cs="Traditional Arabic"/>
          <w:color w:val="000000"/>
          <w:rtl w:val="true"/>
        </w:rPr>
        <w:t>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تصال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َّريع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سامٍ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ظاه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وز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ه</w:t>
      </w:r>
      <w:r>
        <w:rPr>
          <w:rFonts w:cs="Traditional Arabic"/>
          <w:color w:val="000000"/>
          <w:rtl w:val="true"/>
        </w:rPr>
        <w:t>..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ظاه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ره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ُ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م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ي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ر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ره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خر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ِّ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ِّن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ي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ُزول</w:t>
      </w:r>
      <w:r>
        <w:rPr>
          <w:rFonts w:cs="Traditional Arabic"/>
          <w:color w:val="000000"/>
          <w:rtl w:val="true"/>
        </w:rPr>
        <w:t>..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والصِّن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َّ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َّ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ردِد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نفين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ك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لحقُ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اط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وز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لح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باط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وز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اهرِ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>: ((</w:t>
      </w:r>
      <w:r>
        <w:rPr>
          <w:rFonts w:cs="Traditional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َّ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ات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ت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لاث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حواله؟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ن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ِّن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ِّن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تلَ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سب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ف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ر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و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ج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لُ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ِ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ؤ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َّ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شعريَّة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و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اط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رها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أوَّلو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تل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اف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ً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ِّن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مد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دود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ثي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صوِّفة</w:t>
      </w:r>
      <w:r>
        <w:rPr>
          <w:rFonts w:cs="Traditional Arabic"/>
          <w:color w:val="000000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1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و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يلسو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ُ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وص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ح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دخ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وص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اسد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ما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طلح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دث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در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صد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ُنتقص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ا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َّ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يلسو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كو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ُشَاع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جميع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ول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دا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يلسو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ش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ن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ِّكر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ط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شاعرة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ستخ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خدمون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ر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ذكرُ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ؤوِّلونَ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نظر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(</w:t>
      </w:r>
      <w:r>
        <w:rPr>
          <w:rFonts w:cs="Traditional Arabic"/>
          <w:color w:val="000000"/>
          <w:rtl w:val="true"/>
        </w:rPr>
        <w:t>مجاز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ِ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للشَّري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َّض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َّافض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تزليّ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َّ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تج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طبيق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أوِّل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خد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از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يّ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ري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ُصوصِ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ان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نحرا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ب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فه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س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ي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َّذ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َلَيْ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كِت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يَات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ُّحْكَمَات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أُخ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ُتَشَابِهَات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َأ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ُلُو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َيْغ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َيَتَّبِ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شَاب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ْتِغَ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فِتْ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ابْتِغَ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أْوِي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عْ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أْوِي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ِ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الرَّاسِخ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عِل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م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ُلّ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ّ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ِن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َبّ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ذَّكّ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ِ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وْ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ْب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ا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7</w:t>
      </w:r>
      <w:r>
        <w:rPr>
          <w:rFonts w:cs="Traditional Arabic"/>
          <w:color w:val="000000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بَّ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خ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يمي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72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خلَّص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تي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numPr>
          <w:ilvl w:val="0"/>
          <w:numId w:val="11"/>
        </w:numPr>
        <w:spacing w:lineRule="exact" w:line="600"/>
        <w:ind w:left="1080" w:right="142" w:hanging="72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ب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َصا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حتجّ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لفاظ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عَ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(</w:t>
      </w:r>
      <w:r>
        <w:rPr>
          <w:rFonts w:cs="Traditional Arabic"/>
          <w:color w:val="000000"/>
          <w:rtl w:val="true"/>
        </w:rPr>
        <w:t>نحن</w:t>
      </w:r>
      <w:r>
        <w:rPr>
          <w:rFonts w:cs="Traditional Arabic"/>
          <w:color w:val="000000"/>
          <w:rtl w:val="true"/>
        </w:rPr>
        <w:t>)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(</w:t>
      </w:r>
      <w:r>
        <w:rPr>
          <w:rFonts w:cs="Traditional Arabic"/>
          <w:color w:val="000000"/>
          <w:rtl w:val="true"/>
        </w:rPr>
        <w:t>إنَّا</w:t>
      </w:r>
      <w:r>
        <w:rPr>
          <w:rFonts w:cs="Traditional Arabic"/>
          <w:color w:val="000000"/>
          <w:rtl w:val="true"/>
        </w:rPr>
        <w:t>)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ستدلّ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ثليث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ي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خ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728</w:t>
      </w:r>
      <w:r>
        <w:rPr>
          <w:rFonts w:cs="Traditional Arabic"/>
          <w:color w:val="000000"/>
          <w:rtl w:val="true"/>
        </w:rPr>
        <w:t>): ((</w:t>
      </w:r>
      <w:r>
        <w:rPr>
          <w:rFonts w:cs="Traditional Arabic"/>
          <w:color w:val="000000"/>
          <w:rtl w:val="true"/>
        </w:rPr>
        <w:t>والمقصو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ا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طل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حتجاج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َصا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طِن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َّة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ّ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ئ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َّ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مسَّك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آيات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شابهاتٍ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رك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ُحْك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وله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َّذ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َلَيْ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كِت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يَات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ُّحْكَمَات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أُخ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ُتَشَابِهَات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َأ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ُلُو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َيْغ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َيَتَّبِ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شَاب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ْتِغَ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فِتْ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ابْتِغَ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أْوِي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ا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7</w:t>
      </w:r>
      <w:r>
        <w:rPr>
          <w:rFonts w:cs="Traditional Arabic"/>
          <w:color w:val="000000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و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َصَا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ُرَا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طعًا</w:t>
      </w:r>
      <w:r>
        <w:rPr>
          <w:rFonts w:cs="Traditional Arabic"/>
          <w:color w:val="000000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1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numPr>
          <w:ilvl w:val="0"/>
          <w:numId w:val="11"/>
        </w:numPr>
        <w:spacing w:lineRule="exact" w:line="600"/>
        <w:ind w:left="1080" w:right="142" w:hanging="72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تم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ّ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رد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َّلفِ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الأوَّ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فسير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سخ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تفس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ك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ق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َالرَّاسِخ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عِل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طفةً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الثَّا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ؤ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شي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أث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لمِ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يفيَّات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عٍ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شراطِ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ِ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غيَّبات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ويك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ق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لال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>: (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عْ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أْوِي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ِ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ك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أنفة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َ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وَالرَّاسِخ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عِل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جمل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أنفةٌ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728</w:t>
      </w:r>
      <w:r>
        <w:rPr>
          <w:rFonts w:cs="Traditional Arabic"/>
          <w:color w:val="000000"/>
          <w:rtl w:val="true"/>
        </w:rPr>
        <w:t>): ((</w:t>
      </w:r>
      <w:r>
        <w:rPr>
          <w:rFonts w:cs="Traditional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نْز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ؤ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د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ص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صف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و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است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ه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ثبت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است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د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فقه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قولو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ه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raditional Arabic"/>
          <w:color w:val="000000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1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numPr>
          <w:ilvl w:val="0"/>
          <w:numId w:val="11"/>
        </w:numPr>
        <w:spacing w:lineRule="exact" w:line="600"/>
        <w:ind w:left="1080" w:right="142" w:hanging="72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أخِّر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صطلاح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دث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َفظ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حتم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َّاجح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حتم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جوح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دليل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ر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سمي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صطلاح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ائف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أخِّ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تكلِّ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ِهم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ش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ق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ال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لول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ه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نقس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يقين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الأ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از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ج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يان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عتقاد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ي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ُّ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ملمُ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مَلَك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ز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رآن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ُ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َّد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ُ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نبي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ُ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َّحاب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َّذِ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ز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سانِهم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728</w:t>
      </w:r>
      <w:r>
        <w:rPr>
          <w:rFonts w:cs="Traditional Arabic"/>
          <w:color w:val="000000"/>
          <w:rtl w:val="true"/>
        </w:rPr>
        <w:t xml:space="preserve">): ((... </w:t>
      </w:r>
      <w:r>
        <w:rPr>
          <w:rFonts w:cs="Traditional Arabic"/>
          <w:color w:val="000000"/>
          <w:rtl w:val="true"/>
        </w:rPr>
        <w:t>و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ئ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تَأْوِي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عْ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أْوِي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ِ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الرَّاسِخ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عِل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م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ُلّ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ّ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ِن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َبّ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ذَّكّ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ِ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وْ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ْب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ا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7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نّ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َّأو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َرْ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ُصوص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تضاها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طائف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ولُ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َّاسخ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و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وِّزُ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ا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مي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ُفاةِ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جُ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ارة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جوِّزُ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ارةً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رِّمُ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َاس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و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ارضٍ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احد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فلسف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تصوِّف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ثالِ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رِّ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ات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يم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َّصديق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ضمونِ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لمِ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نون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قيم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ظها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فس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ق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مسا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لحة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ِ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و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ُّس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ط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لح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ق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تِم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تِم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خَيَّ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ف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جو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رج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وع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لحة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خَيّ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نَّائ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صب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قل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وع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اسب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لحةِ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وطائف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و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ُ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ُجْ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واهرِ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تكلّ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بط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ٍ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ال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حْمَل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ِ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ُم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يل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ض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قَ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ي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(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ُل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تُنَبِّئ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عْ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َّمَاو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َرْ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يونس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18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تفي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ُ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تفي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بت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جودًا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سب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ضطر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ؤل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ناز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نْزيل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قدِّ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فس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ئ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فسير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ُ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سي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ِ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اهد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فسير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أ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س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سي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ّ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سَّر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=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ُ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َّاسخ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َ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فسي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َ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ت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ث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َّاسخ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را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فسير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ثبت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ف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م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ُف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ُصوص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تض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دلولِ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عناها</w:t>
      </w:r>
      <w:r>
        <w:rPr>
          <w:rFonts w:cs="Traditional Arabic"/>
          <w:color w:val="000000"/>
          <w:rtl w:val="true"/>
        </w:rPr>
        <w:t>..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و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ُ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َفظ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حتم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َّاجح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حتم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جوح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أو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وّ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ست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حو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َّل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ئم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طل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ري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َكِ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ضع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إلح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م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آياتِه</w:t>
      </w:r>
      <w:r>
        <w:rPr>
          <w:rFonts w:cs="Traditional Arabic"/>
          <w:color w:val="000000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1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علاق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شاب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َّأو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ي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ان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و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لخيص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ذك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أل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علِّق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َّأويل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أل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(</w:t>
      </w:r>
      <w:r>
        <w:rPr>
          <w:rFonts w:cs="Traditional Arabic"/>
          <w:color w:val="000000"/>
          <w:rtl w:val="true"/>
        </w:rPr>
        <w:t>المتشابه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َّ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ُ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يَات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ُّحْكَمَات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أُخ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ُتَشَابِهَات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َأ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ُلُو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َيْغ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َيَتَّبِ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شَاب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ْتِغَ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فِتْ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ابْتِغَ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أْوِي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عْ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أْوِي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ِ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الرَّاسِخ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عِل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م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ُلّ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ّ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ِن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َبّ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ذَّكّ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ِ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وْ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ْب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ا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7</w:t>
      </w:r>
      <w:r>
        <w:rPr>
          <w:rFonts w:cs="Traditional Arabic"/>
          <w:color w:val="000000"/>
          <w:rtl w:val="true"/>
        </w:rPr>
        <w:t xml:space="preserve">]. </w:t>
      </w:r>
      <w:r>
        <w:rPr>
          <w:rFonts w:cs="Traditional Arabic"/>
          <w:color w:val="000000"/>
          <w:rtl w:val="true"/>
        </w:rPr>
        <w:t>وسأذك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لخَّص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ج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حث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قولُ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numPr>
          <w:ilvl w:val="0"/>
          <w:numId w:val="16"/>
        </w:numPr>
        <w:spacing w:lineRule="exact" w:line="600"/>
        <w:ind w:left="720" w:right="142" w:hanging="36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أوَّلاً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فسيرِ</w:t>
      </w:r>
      <w:r>
        <w:rPr>
          <w:rFonts w:cs="Traditional Arabic"/>
          <w:color w:val="000000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فسير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شاب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لَّق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مر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عْلَم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َاسُ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ف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ِ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ا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ِّسب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شابِه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ك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شاب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ِسب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ُ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مٍ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ز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ُك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ا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جر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دلا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ف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تجاج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ثليث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صي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(</w:t>
      </w:r>
      <w:r>
        <w:rPr>
          <w:rFonts w:cs="Traditional Arabic"/>
          <w:color w:val="000000"/>
          <w:rtl w:val="true"/>
        </w:rPr>
        <w:t>إنَّا</w:t>
      </w:r>
      <w:r>
        <w:rPr>
          <w:rFonts w:cs="Traditional Arabic"/>
          <w:color w:val="000000"/>
          <w:rtl w:val="true"/>
        </w:rPr>
        <w:t>)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(</w:t>
      </w:r>
      <w:r>
        <w:rPr>
          <w:rFonts w:cs="Traditional Arabic"/>
          <w:color w:val="000000"/>
          <w:rtl w:val="true"/>
        </w:rPr>
        <w:t>نحن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وغيرها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ال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سي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َّل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ش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ثل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شيء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َاس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ركونَ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منسو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ث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فسير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َّتُ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ختل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عب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ص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ُصِف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ث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عبانٌ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color w:val="000000"/>
          <w:rtl w:val="true"/>
        </w:rPr>
        <w:t>ويدخ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ش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ِسب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أو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َّحيح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رفْهُ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ِّسب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شاب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ض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َظ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دهِ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سَّائ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يات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ال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ُ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ً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94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>: ((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ل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َّاسٍ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يا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خْتَلِ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َّ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فَ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نس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َيْن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وْمَئِذ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تَسَاء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الأنبياء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101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وَأَقْب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َعْض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َعْض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تَسَاء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الصافا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27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كْتُ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َدِيث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النساء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42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اللّ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َبّ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ُ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ُشْ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الأنعا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23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َ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نَا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ِ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َحَا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نازع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ئِنّ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تَكْفُ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وْم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َائِع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فص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َزِيز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كِي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َمِي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صِي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ضَى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سَا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أنبي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فْخ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نفخ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ُو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ع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ا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اءل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فخ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اءلو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شْرِك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كْتُم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دِيث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ف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لاص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نوبَ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ُتِ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واهِ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تَنْطِ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كْتَ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َوَ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خل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ماءَ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واهُ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َرَ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َح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َحْوُهَ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عَ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َلَ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ِم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كَا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َرَي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ُ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َحَا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نازع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ُ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وْم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فص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َجُعِلَ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َّام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ُلِقَ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ماوا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ن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َّحِي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َم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ُ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جم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شابه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ّ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ث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ِ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ِسب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في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شابِهً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لو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يَّ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َّة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قد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ز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ف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َ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َّ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ل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قَصْ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َيغ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َّحري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تن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مو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طب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ِدَع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خوارج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َّبئي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الخوارج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ّ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َهِل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ا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ظ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ك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ِج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>])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رد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َّاس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حْكَ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َّثُتُ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ِّ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كر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رجعون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ُ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ك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ِج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قْتُل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يْ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رُ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تَل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ُتَعَمِّ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جَز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": (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َو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دْ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5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جها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ِفْ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ِقَا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يْنِهِ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ابْعَث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كَ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حَكَ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فَحُكْ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ِج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فسِ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ّ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نب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ُبْ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ِرْهَمٍ؟</w:t>
      </w:r>
      <w:r>
        <w:rPr>
          <w:rFonts w:cs="Traditional Arabic"/>
          <w:rtl w:val="true"/>
        </w:rPr>
        <w:t>!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ق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رج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raditional Arabic"/>
          <w:rtl w:val="true"/>
        </w:rPr>
        <w:t>...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2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انظرْ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َلّ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خذِ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ِّ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دوه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َّ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سخ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ب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َّاس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َرّ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سخ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سَّبئيّ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َّ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اتِ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تِ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جري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افض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يَّ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العج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ُكَذِّ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رَادُّ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عَا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قص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محمَّ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جو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ُبِ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َ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جع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لَّ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2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تّ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و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ت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رَادُّ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عَا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ُهَّال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بلُو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وار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اسخ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َّأويل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رادُّ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َّةَ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سد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ِن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ِدَع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َ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رو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بئ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ِض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خب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بر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ر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بر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ريّ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ّ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ؤ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ِّ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ت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غض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لو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اد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لسن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ت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دَى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جتم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فر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صُو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ل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جحوا؟</w:t>
      </w:r>
      <w:r>
        <w:rPr>
          <w:rFonts w:cs="Traditional Arabic"/>
          <w:rtl w:val="true"/>
        </w:rPr>
        <w:t>!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ولهم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ل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ذ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حض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رْ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وثَ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اء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رْح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مّ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را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اءه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ذ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جتنب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د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صران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دع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ر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دع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بئيّ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د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2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ا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ز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َّ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ف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جبر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وِّ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ِ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قدر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وِّ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ِ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معتزل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وِّ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ف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َ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ّ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دْرِك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َبْصَا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تم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ِ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َّاضِر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ِ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اظِر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وِّ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ر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تنتظ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ا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ِ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خال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حيح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َا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هواء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أخ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وَّل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اسخ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يِّ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ح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د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انيًا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ِ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يء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َّ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عْلَم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س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و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ئ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َّ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يبيَّات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و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اب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ُلِّيّ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راك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علَّ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ين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ع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َّبات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َاب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ز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يَّ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يَّ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طلِ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كيفيَّ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ُلَ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ب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َما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فيَّاتِ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حيح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َّ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َّ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َّبات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خل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تطلُّ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غ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ث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طلِ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َّض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خ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ج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ُدَ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طَّع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ئ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ُو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ِّب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رج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ي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ير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َّب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د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ذ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بيّ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ع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ِ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ِكَ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ّ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عْ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ِكَ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اد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ُّب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قُّ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غ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ِ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م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ئ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ِكْم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يع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بي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درك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اسخون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ِ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ت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سلي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ب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ديقُ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َّ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لِ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طب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َّ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َّب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َّت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ُ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مثا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خْرَجْ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َابّ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كَلِّمُ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نم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2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َاب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ب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ُ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ُ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افُها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ث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ِلم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اب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ُل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َ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لم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ط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و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و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رتفاع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ُ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وى؟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اب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َّابع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يف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ُ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ِف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ي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وى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استو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ول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يَّت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ُؤالُ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ءٍ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2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طعة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رى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ابه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جو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ع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َّ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لِّ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ؤالاً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ط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ه؟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ط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ر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ي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ِكِ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ف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قي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ح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َّ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َّم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2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زى</w:t>
      </w:r>
      <w:r>
        <w:rPr>
          <w:rFonts w:cs="Traditional Arabic"/>
          <w:rtl w:val="true"/>
        </w:rPr>
        <w:t>)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رْآن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رَبِيّ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َعَلّ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يوس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َّ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ل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صدق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تطلَّ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َّ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َّ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00</w:t>
      </w:r>
      <w:r>
        <w:rPr>
          <w:rFonts w:cs="Traditional Arabic"/>
          <w:rtl w:val="true"/>
        </w:rPr>
        <w:t>): ((...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تنبيه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3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ط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ف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ط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يه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جاز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ز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ظاهر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ضته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3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عنى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ألم</w:t>
      </w:r>
      <w:r>
        <w:rPr>
          <w:rFonts w:cs="Traditional Arabic"/>
          <w:rtl w:val="true"/>
        </w:rPr>
        <w:t xml:space="preserve">))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ألمر</w:t>
      </w:r>
      <w:r>
        <w:rPr>
          <w:rFonts w:cs="Traditional Arabic"/>
          <w:rtl w:val="true"/>
        </w:rPr>
        <w:t xml:space="preserve">))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يه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ع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م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س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بَ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يه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تُسْأَلُ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عِي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تكاث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يه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ُدّ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ُكِّ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ع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جو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و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جوا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س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يه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ظَ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ع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ز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ورً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ي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ب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يم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فش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ت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َ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raditional Arabic"/>
          <w:rtl w:val="true"/>
        </w:rPr>
        <w:t>...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3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ر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7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ع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ج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رَكَّب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اط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كَى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ز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ق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ط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َّ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خشر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اف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يخ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خش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بك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ك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) (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) (</w:t>
      </w:r>
      <w:r>
        <w:rPr>
          <w:rFonts w:cs="Traditional Arabic"/>
          <w:rtl w:val="true"/>
        </w:rPr>
        <w:t>ق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هع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مع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رو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ج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م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قر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ـه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َيُّو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دْر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أعر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تُخْرِج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إبراهي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تَنزِي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َالَمِينَ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سج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تَنزِي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ِي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فص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[</w:t>
      </w:r>
      <w:r>
        <w:rPr>
          <w:rFonts w:cs="Traditional Arabic"/>
          <w:rtl w:val="true"/>
        </w:rPr>
        <w:t>الشو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3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ط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كثي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طائ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ُلَ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ِّك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غي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باط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داب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بوي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داي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آني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ع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ح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َ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تدو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ّ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نَبَطَ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راج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ُّ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ول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كلُّ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ب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َّبر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خرج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ت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وب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نبط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نبط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كِيَّ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ها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3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غانيُّ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ئ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بطت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نبطتَ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عَلِم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سْتَنبِطُون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3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تخرجون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ي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ِقه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َهْم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هادِه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3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مِ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؟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يرِ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ه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استنبا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د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ط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هوم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ُبِط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ِلال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اط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يّ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اط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ب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يعي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ّ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اط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ب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اقي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اط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ئ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بوي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زك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اط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ةٍ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4"/>
        </w:numPr>
        <w:spacing w:lineRule="exact" w:line="600"/>
        <w:ind w:left="795" w:right="142" w:hanging="435"/>
        <w:jc w:val="both"/>
        <w:rPr/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تن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ُحِ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يْل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ِيَ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فَ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ِسَآئِ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بَاس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بَاس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َهُ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خْتان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تَا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عَف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الآ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اشِرُوهُ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بْتَغ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ُل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شْرَب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تَبَيَّ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خَيْ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َبْيَض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خَيْط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َسْوَ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فَجْ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تِمّ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ِيَا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ليْ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بَاشِرُوهُ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اكِف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َسَاجِ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دُو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قْرَبُو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7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صَّ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70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ال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َنَاب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نَا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ّ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اح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َّ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م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غ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و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نُب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كِ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ح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تِمّ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ِيَا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ليْ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4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ئيلي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....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َلاث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َّابِعُ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لْبُ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مْس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ادِسُ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لْبُ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جْ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بْع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ثَامِنُ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لْبُ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َّب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عِدَّتِه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عْلَمُ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مَ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ر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َاهِ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سْتَفْ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ه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حَدًا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كه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َّ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َّلَ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َّ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د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َّ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َّتِ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َّب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عِدَّتِه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مَ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ر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َاهِ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أ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ستو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نب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ُ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م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ِزا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ُشت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َّ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ص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يَّ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ثّ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وبَي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ُور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واب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4"/>
        </w:numPr>
        <w:spacing w:lineRule="exact" w:line="600"/>
        <w:ind w:left="795" w:right="142" w:hanging="435"/>
        <w:jc w:val="both"/>
        <w:rPr/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خ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ستز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ف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ز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دب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ب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عتذ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عُ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ب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ط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ا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ياف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ترك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ئا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كَسُّب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ي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ق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تي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ف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فَظ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raditional Arabic"/>
          <w:rtl w:val="true"/>
        </w:rPr>
        <w:t>...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ن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دِق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َك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ف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تاج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هُّ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م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ن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ُّف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ا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ح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رْب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َّ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ف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مو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م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أعر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صوص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َّر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ًأ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ّ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دهم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رب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َّع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الٍ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حا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ال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ط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ا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كالٍ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سي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ٍ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ال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ِ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ٌ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سي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ٍ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لٍ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المعلوم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ك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َالَ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َ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ط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ّ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سي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ٍ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ستنباط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يمك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ٍ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وَّلاً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َّاه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13"/>
        </w:numPr>
        <w:spacing w:lineRule="exact" w:line="600"/>
        <w:ind w:left="795" w:right="142" w:hanging="435"/>
        <w:jc w:val="both"/>
        <w:rPr/>
      </w:pPr>
      <w:r>
        <w:rPr>
          <w:rFonts w:cs="Traditional Arabic"/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امْرَأَت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مَّال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طَ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ا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نبا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ُوف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قص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رْكُض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رِجْ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قص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قص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71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زه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غ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يوب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رْكُض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رِجْ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قص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ر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ِج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رَح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ِج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َنْبُ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ت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جاز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ك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ِج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ْحَل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حَكُّ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ام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جع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ضْرِ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ِّعَصَا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ج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ضب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لا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ع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..)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6"/>
        </w:numPr>
        <w:spacing w:lineRule="exact" w:line="600"/>
        <w:ind w:left="720" w:right="142" w:hanging="36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ورد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50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ز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جل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ّ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ُشُ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اء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شر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الٍ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انيًا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استنبا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raditional Arabic"/>
          <w:rtl w:val="true"/>
        </w:rPr>
        <w:t>:</w:t>
      </w:r>
    </w:p>
    <w:p>
      <w:pPr>
        <w:pStyle w:val="TextBody"/>
        <w:numPr>
          <w:ilvl w:val="0"/>
          <w:numId w:val="2"/>
        </w:numPr>
        <w:spacing w:lineRule="exact" w:line="600"/>
        <w:ind w:left="795" w:right="142" w:hanging="435"/>
        <w:jc w:val="both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با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ِدًّ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ثا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ّ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دلس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ِيَدَّبَّر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ِيَتَذَكّ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وْل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َلْبَ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ظاه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دبُّ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ز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َّرتي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دبُّ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رتيلَِ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exact" w:line="600"/>
        <w:ind w:left="795" w:right="142" w:hanging="435"/>
        <w:jc w:val="both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ثا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ط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ّ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دلس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هَ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َاث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يَهَ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ُّكُو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زَوِّجُ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ُكْرَان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إِنَاث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يَجْعَ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قِي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شو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>]: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قْض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س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ُنْث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شْكِلِ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َ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َّ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ر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ُ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شك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درَ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َّت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س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4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ص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ّ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((...</w:t>
      </w:r>
      <w:r>
        <w:rPr>
          <w:rFonts w:cs="Traditional Arabic"/>
          <w:rtl w:val="true"/>
        </w:rPr>
        <w:t>أنكر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ءو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ُنْثَ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ثى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ل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هْ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ُّغ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باو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قْطَ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َصَاح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ُصُو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عْرِف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ع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ُدْرَة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َه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ع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مٌ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ُنْثَ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شو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ح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صيصُ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ضي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ُ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َهَ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َاث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يَهَ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ُّكُو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زَوِّجُ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ُكْرَان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إِنَاث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يَجْعَ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قِي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شو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با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ات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د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وجو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ي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كَذِّ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َه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exact" w:line="600"/>
        <w:ind w:left="795" w:right="142" w:hanging="435"/>
        <w:jc w:val="both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ثا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مِيقَاتِ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َلَّم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رِن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ظُر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رَان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َـكِ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ُر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جَبَ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ْتَقَر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كَان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رَان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أعر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3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ب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ؤ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َّبرس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زل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48</w:t>
      </w:r>
      <w:r>
        <w:rPr>
          <w:rFonts w:cs="Traditional Arabic"/>
          <w:rtl w:val="true"/>
        </w:rPr>
        <w:t xml:space="preserve">): (((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رَان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ب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لن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ابيد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تَمَنَّو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5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خْلُق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ُبَاب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َو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ْتَمَع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حج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3</w:t>
      </w:r>
      <w:r>
        <w:rPr>
          <w:rFonts w:cs="Traditional Arabic"/>
          <w:rtl w:val="true"/>
        </w:rPr>
        <w:t>]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ت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لن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َّأبي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ن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ٍ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3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ص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َالتِّينِ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ت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: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بوذا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ِي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ذيَّ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رتي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ب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َّت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ول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وذ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ي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َّصراني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ذ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ف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هودي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صراني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سلا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ّ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عد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حري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َّبديلِ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نباط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سد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ت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صَ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َالُو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ْجُنُو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بْتَلِيك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نَهَ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طْعَم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ْتَرَ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ُرْف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شَرِب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9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ُّن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بَّ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ه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َّار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ئ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كث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َّار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رِب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حر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اه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غتر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خذ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وا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لاث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ٌ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5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ُرْطُب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71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ح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أويل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روج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َّاه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5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الثًا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استنبا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تي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هما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ِّن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ِّن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ك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تي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ك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فرادِ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نبط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ت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د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َمْ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ّ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هْن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هْ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فِصَال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ام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لقم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ِ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رْه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وَضَعَت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رْه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حَمْل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فِصَال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َلاث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هْ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أحق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>] 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11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ُهَنيّ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زوَّج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لد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م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طل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جْمِ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ِيٌّ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حَمْل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فِصَال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َلاث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هْ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أحق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فِصَال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ام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لقم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ّ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ٍ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طَّنْ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5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رابعًا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استنبا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عم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ه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ةِ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ص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ب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فهَ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نبط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عم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ه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افِع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َ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َّبِّه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َمَحْجُوب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مطفف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جَبَ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ُخْط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َلي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ِضا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5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راب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وفَّقْ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جَعَلْ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كْفُ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رَّحْمَ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بُيُوتِه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قُ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ضَّ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زخر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]: ((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دو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دلّ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ق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ب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ل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سوب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وت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فَقُّه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هنٌ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5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مسأل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شاد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وائ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ِ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تَّف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شاد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مَثِّ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ت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ِ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تعو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ا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شاد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ا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ُّعاظ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ئ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ّمّ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كْم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ج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ا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ّ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ولُ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شادا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قس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َّل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ش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ال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ريع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ِ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وَّ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ب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باط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انيً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ب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كلا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قل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قس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ش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ً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خَّص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ق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وائ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َّصّ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خَّص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م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دُ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ِتَجِد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ك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28</w:t>
      </w:r>
      <w:r>
        <w:rPr>
          <w:rFonts w:cs="Traditional Arabic"/>
          <w:rtl w:val="true"/>
        </w:rPr>
        <w:t>):</w:t>
      </w:r>
    </w:p>
    <w:p>
      <w:pPr>
        <w:pStyle w:val="TextBody"/>
        <w:numPr>
          <w:ilvl w:val="0"/>
          <w:numId w:val="18"/>
        </w:numPr>
        <w:spacing w:lineRule="exact" w:line="600"/>
        <w:ind w:left="795" w:right="142" w:hanging="435"/>
        <w:jc w:val="both"/>
        <w:rPr/>
      </w:pP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م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سو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ا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ود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ذوب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ه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8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ا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ب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اس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حا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صوص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صوص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ب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ا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ِ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18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حيح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لة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Fonts w:cs="Traditional Arabic"/>
          <w:rtl w:val="true"/>
        </w:rPr>
        <w:t xml:space="preserve">))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ة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َّعيف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ُ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َّعلي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ل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مط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طن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مي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ْز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ئمتها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انيً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5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شاطبي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90</w:t>
      </w:r>
      <w:r>
        <w:rPr>
          <w:rFonts w:cs="Traditional Arabic"/>
          <w:rtl w:val="true"/>
        </w:rPr>
        <w:t>)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َيهما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ِّ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51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و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ٍ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تفسي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فظ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ِّرو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تفسي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لف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تفسي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اس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ُوف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بع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ئط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قض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ً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ِه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فظ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عا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باط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ازم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اط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ًا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5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اطب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91</w:t>
      </w:r>
      <w:r>
        <w:rPr>
          <w:rFonts w:cs="Traditional Arabic"/>
          <w:rtl w:val="true"/>
        </w:rPr>
        <w:t xml:space="preserve">): ((... </w:t>
      </w:r>
      <w:r>
        <w:rPr>
          <w:rFonts w:cs="Traditional Arabic"/>
          <w:rtl w:val="true"/>
        </w:rPr>
        <w:t>وكَ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َ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شتر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ا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حدهم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صِح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َّاه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رَّ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ص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َّة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ّ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حَّت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ضٍ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5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ق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ضا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وابط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يّ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(...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ِح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raditional Arabic"/>
          <w:rtl w:val="true"/>
        </w:rPr>
        <w:t>...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6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ّ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ي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عَّاظ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طل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ئ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ب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اَّ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إشر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ٍ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اوي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نَّ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ج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َّ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ب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َّ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دخ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ضوع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د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ل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دَّ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صي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ق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ِ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َّق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مو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لِمْ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ُّ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وِّف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ُّع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ا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م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قي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بر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دَبَرَ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يء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ُبُ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د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تَّدبُّر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َّظ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ب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قبتِ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ُعم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ُّ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بق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قاب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غ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عُّل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د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ُّ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صول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هْد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َّدبُّر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ظ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تَدَبَّ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ّ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َّةٍ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دبُّ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جي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تي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قين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تَدَبَّ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وَجَد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ْتِلاَ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2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تَدَبَّ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لُوب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قْفَالُ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ت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َّا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دَّبَّر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اءه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َاءهُ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مؤمن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ِيَدَّبَّر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ِيَتَذَكّ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وْل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َلْبَ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تحتم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َّدبُّ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ه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ِّيَدَّبَّر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لتا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تتدبَّ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باعُك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طل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دبُّر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مور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خل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فا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دبُّ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آيا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مر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َّدبُّ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وص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تَدَبَّ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وَجَد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ْتِلاَ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2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َّدبُّ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ّ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ِيَدَّبَّر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ِيَتَذَكّ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وْل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َلْبَ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أص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حل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دبُّ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َهْ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مك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طل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بُّ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قِلُ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فهَ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دبُّ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َّ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َّ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ث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ِيَدَّبَّر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ِيَتَذَكّ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وْل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َلْبَ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َرَبْ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ثَ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َعَلّ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تَذَكَّ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ُرآن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رَبِيّ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وَج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َعَلّ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ز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ثَّ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تع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اع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َا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َ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هْ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ِ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قه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د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ست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د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و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اع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رف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ط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ر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َمْ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ِبَ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ِكَ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اعظ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تبر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د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ع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ن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ر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دبُّر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ثَّ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ث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دُلُّ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ح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ارف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ح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ْز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ه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6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ربط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حث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دبُّ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ٍ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قس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َّ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سير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بُّ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ّ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طلُّ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ظَ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ِكْر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دبُّ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َّ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اب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ِسب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ًدبُّ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كْ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َظَ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آي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مثل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لة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اشا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يحُ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ه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ته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): ((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وَ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أَحْيَا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مِيتُ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وَ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أَحْيَا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مِيتُ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لق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َتّ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حْيَيْت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غاف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وَ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أَحْيَا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مِيتُ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َتّ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حْيَيْت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 [</w:t>
      </w:r>
      <w:r>
        <w:rPr>
          <w:rFonts w:cs="Traditional Arabic"/>
          <w:rtl w:val="true"/>
        </w:rPr>
        <w:t>غاف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لق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َّ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يتن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َتّ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حْيَيْت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 [</w:t>
      </w:r>
      <w:r>
        <w:rPr>
          <w:rFonts w:cs="Traditional Arabic"/>
          <w:rtl w:val="true"/>
        </w:rPr>
        <w:t>غاف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ت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ح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ه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وَ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أَحْيَا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مِيتُ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ي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َتّ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حْيَيْت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غاف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مثلُ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َتّ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حْيَيْت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غاف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وَ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َتّ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حْيَيْت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 [</w:t>
      </w:r>
      <w:r>
        <w:rPr>
          <w:rFonts w:cs="Traditional Arabic"/>
          <w:rtl w:val="true"/>
        </w:rPr>
        <w:t>غاف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ق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لق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ياء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ج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ث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ياء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ات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وَ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أَحْيَا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مِيتُ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وَ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أَحْيَا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مِيتُ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ي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تك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وَ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]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ت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ح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ق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تتا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َتّ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حْيَيْت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غاف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أ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ُهُورِه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ُرِّيَّت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شْرَ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ُرِّيّ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فَتُهْلِكُ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ُبْطِل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أعر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7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س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ل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ُصَ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َّق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َكُ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لَقَك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َّفْس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َوْجَ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بَث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نِس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بث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أ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َخْلُقُ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طُو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َّهَاتِ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لْق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ز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لقً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َتّ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حْيَيْت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اعْتَرَفْ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ذُنُوبِ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غاف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أَخَذْ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يثَاق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َلِيظ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مئذٍ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َاذْكُر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مِيثَاق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ثَقَك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وَ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أَحْيَا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مو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ِكْر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ُرُوس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اف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ِكْ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يّ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ابِه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أحي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ملاً</w:t>
      </w:r>
      <w:r>
        <w:rPr>
          <w:rFonts w:cs="Times New Roman"/>
          <w:rtl w:val="true"/>
        </w:rPr>
        <w:t xml:space="preserve">          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حي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َهَرْت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بُه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كو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ّ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ً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وَ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]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ُمُ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ِكْ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حي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ذ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ُعرف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ادت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ي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ُرُو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ِكْرِ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ف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ِ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سام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يير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ا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شرك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وَ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ي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رام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رجا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وَ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توبيخ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عتب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َ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ني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رجع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raditional Arabic"/>
          <w:rtl w:val="true"/>
        </w:rPr>
        <w:t xml:space="preserve">-: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ت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طَ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حي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ت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حي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وعود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أو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دب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ِّ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َتّ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حْيَيْت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غاف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ياء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تات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ث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ت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وَ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َتّ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حْيَيْت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غاف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دَّ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جَّ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ٍ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و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ي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ّ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ي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اتا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ِّ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ِج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ُبِينَتْ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ط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ر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ين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ه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وَ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أَحْيَا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مْوَ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]: </w:t>
      </w:r>
      <w:r>
        <w:rPr>
          <w:rFonts w:cs="Traditional Arabic"/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ِّكْ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ئ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ف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عرَ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ذكِر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حي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نشائ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ي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ف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يت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اد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ات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ع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ذ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ث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ش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ش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: ( </w:t>
      </w:r>
      <w:r>
        <w:rPr>
          <w:rFonts w:cs="Traditional Arabic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خْرُج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أَجْدَاث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ِرَا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صُب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وفِض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معارج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أَجْدَاث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نسِل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ي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ضح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6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ّ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دبُّ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َّدبُّ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باط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ُّ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بُّ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دبَّ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وائ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بُّ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ِكَ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ك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د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نبط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نبط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َّدبُّر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دبُّ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ِّ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5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َّاريات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تَدَبَّ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َّ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ْ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كشف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بَ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دَبُّ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َفَهُّم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شرا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ائ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نوزه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س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دي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ه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لت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أ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حْتَذ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َا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د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تَا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َيْ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ُكْرَم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لا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ُنكَ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َرَاغ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ج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عِجْ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مِي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َقَرَّب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َأَوْجَ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ِيف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بَشَّرُو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غُلا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ِي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َأَقْبَلَ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ْرَأَت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رَّ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صَكّ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جْهَ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جُوز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قِي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ُك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ذاري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ع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طلَّع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بَّر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َّ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َ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يا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رب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شَّرُ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لا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م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ت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اوز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دَبُّرُ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اسم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را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َّ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نَ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ِّياف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وقَها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َّن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د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طِّلة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َّن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بوَّةِ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َّن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دَّ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ةِ؟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لط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ضحِ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صح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َه؟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َّن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قام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ذِّب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ضمَّن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ِكْ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يم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ضمن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ء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َال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دق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ُسُل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ضمَّن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ف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ف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ِ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ِ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6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ر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ئ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نباط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لُ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كرتُ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الث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و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تشاب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ّ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ُ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َّدبُّ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يَّ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ث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زم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قوع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َّ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ِّبات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بُّر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ا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ك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ا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ي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رب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َّدبرِ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يقر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دبُّ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كُّ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َّذكُّ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َّظ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َّأم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عتبا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بصار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ط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ِّ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51</w:t>
      </w:r>
      <w:r>
        <w:rPr>
          <w:rFonts w:cs="Traditional Arabic"/>
          <w:rtl w:val="true"/>
        </w:rPr>
        <w:t xml:space="preserve">): ((..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ُّ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ذكُّ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مُّ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با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بُّ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بصار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ارب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فر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يسم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ُّر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حضار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يسم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ُّر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ضا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ع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ول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بت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َّقَ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سّ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َائِف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ذَكَّر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ُبْصِ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أعر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1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يسم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ت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ل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ظو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يسم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ُّ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جع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َّظ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ّ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َّة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ل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لبِ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يُسَم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ار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عا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عْبُ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يَعْبُ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كّ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لثة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ِبْرَة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جِلْس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ِّكْب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ِتْل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ذان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ف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حب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عْبُ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عِبْر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ِم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النازع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عِبْر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ُوْل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َبْصَ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[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>]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يُسم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بُّر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ب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خر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واق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بُّ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raditional Arabic"/>
          <w:rtl w:val="true"/>
        </w:rPr>
        <w:t>...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6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فر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دبُّ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َّأثُّ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يخلط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دبُّ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َّأثُّ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عل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شعرير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شو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دبُّر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التَّدبُّ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ّ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يَّ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ث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ِّهن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َّأثُّ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فعا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ح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لب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دبُّ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ع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خص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حظ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ِ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فَسِّ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ريفٍ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َّ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ج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ّ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ِّث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ور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سناد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َ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كلا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ر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ضراب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ث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قَلَ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ؤو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أو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ت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ه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زمخ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ُّ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بَّ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باههم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7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لقلت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مفس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را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ي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بط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خ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3</w:t>
      </w:r>
      <w:r>
        <w:rPr>
          <w:rFonts w:cs="Traditional Arabic"/>
          <w:rtl w:val="true"/>
        </w:rPr>
        <w:t>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دِّه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ئ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ّ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و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ص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ِّ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سُمِّح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بروز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َّ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ِّم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َّابعين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تبع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ّ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تاب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خ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ن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ِّ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ِّر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دا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ّ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طّ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ْزلت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َّة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ِ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طَّل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َّن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جز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ُوَلِ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ند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را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>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>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ُغو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ط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ر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زل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م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1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7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س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َحَّ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3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7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ُغويِّ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ط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>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ِ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ِ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خفش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زع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ز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َقَل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ِّ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ِ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اش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طل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ِ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مشا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raditional Arabic"/>
          <w:rtl w:val="true"/>
        </w:rPr>
        <w:t>))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عُدُّ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نعان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سَمُّح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وُّز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دُّ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2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قَل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دها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قد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7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ا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ح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ختي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جتها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خيّ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ًا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رَّ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ق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ال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6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سي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رجيح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سيط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جي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ته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فع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ص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ث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فا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ن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ي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ك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عْتَمَ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ته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7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دي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ِّ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رك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ق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لَغَت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قرأ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ق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فسيرِ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ِّ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ر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أخيرًا</w:t>
      </w:r>
      <w:r>
        <w:rPr>
          <w:rFonts w:cs="Traditional Arabic"/>
          <w:rtl w:val="true"/>
        </w:rPr>
        <w:t>...</w:t>
      </w:r>
    </w:p>
    <w:p>
      <w:pPr>
        <w:pStyle w:val="TextBody"/>
        <w:spacing w:lineRule="exact" w:line="600"/>
        <w:ind w:left="360" w:right="142" w:hanging="0"/>
        <w:jc w:val="both"/>
        <w:rPr/>
      </w:pP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حُّ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كلُّ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ِّ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ind w:left="360" w:right="142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spacing w:lineRule="exact" w:line="60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صادر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/>
      </w:pPr>
      <w:r>
        <w:rPr>
          <w:rFonts w:cs="Traditional Arabic"/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نوجي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جاوي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َّنْز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يوطي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ونة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يش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حي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ين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نو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شور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ْز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ة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ي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احد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ْ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ر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مبي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6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فسر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جا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شور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لبي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رطب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ية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ق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يند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آلوسي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ِ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ِّم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هب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لكائ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ان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يوطي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الع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غ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سين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ري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الكشا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مخشري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ْز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ازن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اغ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او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سم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ي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طر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ودي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حات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زور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قاني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الموافق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اطب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سو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ح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حم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ا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ظائ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م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نَّ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ري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600"/>
        <w:ind w:left="795" w:right="142" w:hanging="435"/>
        <w:jc w:val="both"/>
        <w:rPr>
          <w:rFonts w:cs="Traditional Arabic"/>
        </w:rPr>
      </w:pPr>
      <w:r>
        <w:rPr>
          <w:rFonts w:cs="Traditional Arabic"/>
          <w:rtl w:val="true"/>
        </w:rPr>
        <w:t>النِّ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ي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ورد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َّ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قصود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/>
      </w:pP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exact" w:line="60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720" w:bottom="170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page">
                <wp:posOffset>3617595</wp:posOffset>
              </wp:positionH>
              <wp:positionV relativeFrom="paragraph">
                <wp:posOffset>4445</wp:posOffset>
              </wp:positionV>
              <wp:extent cx="46164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164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9.8pt;mso-wrap-distance-left:0pt;mso-wrap-distance-right:0pt;mso-wrap-distance-top:0pt;mso-wrap-distance-bottom:0pt;margin-top:0.35pt;mso-position-vertical-relative:text;margin-left:2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164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يس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ح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بط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فس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َّ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ُ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ل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م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جاز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01:9: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بلي</w:t>
      </w:r>
      <w:r>
        <w:rPr>
          <w:rFonts w:cs="Traditional Arabic"/>
          <w:sz w:val="28"/>
          <w:szCs w:val="28"/>
          <w:rtl w:val="true"/>
        </w:rPr>
        <w:t>!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؟</w:t>
      </w:r>
      <w:r>
        <w:rPr>
          <w:rFonts w:cs="Traditional Arabic"/>
          <w:sz w:val="28"/>
          <w:szCs w:val="28"/>
          <w:rtl w:val="true"/>
        </w:rPr>
        <w:t>!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ص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م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وق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ف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جاز؟</w:t>
      </w:r>
      <w:r>
        <w:rPr>
          <w:rFonts w:cs="Traditional Arabic"/>
          <w:sz w:val="28"/>
          <w:szCs w:val="28"/>
          <w:rtl w:val="true"/>
        </w:rPr>
        <w:t>!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وض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ورٍ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أ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هاديٌّ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ه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ي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م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ق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ر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؟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ك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ذرً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ر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رَّ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اء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ل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ط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دّ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ع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غ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نز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حَدِي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أْ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دِ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[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ُّه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بو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تر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د؟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م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رج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ية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Footnote"/>
        <w:spacing w:lineRule="exact" w: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ي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ض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ذه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له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ط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... ( 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َيْن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ْ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َثَا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ْقُرْآ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عَظ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[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ش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ّ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م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حي</w:t>
      </w:r>
      <w:r>
        <w:rPr>
          <w:rFonts w:cs="Traditional Arabic"/>
          <w:sz w:val="28"/>
          <w:szCs w:val="28"/>
          <w:rtl w:val="true"/>
        </w:rPr>
        <w:t>)) (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غ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ج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ف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ات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raditional Arabic"/>
          <w:sz w:val="28"/>
          <w:szCs w:val="28"/>
          <w:rtl w:val="true"/>
        </w:rPr>
        <w:t xml:space="preserve">)).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raditional Arabic"/>
          <w:sz w:val="28"/>
          <w:szCs w:val="28"/>
          <w:rtl w:val="true"/>
        </w:rPr>
        <w:t xml:space="preserve">)).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7: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ر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س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ّ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ّ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ري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؟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وِّ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قرر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ر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ئ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ِ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spacing w:lineRule="exact" w:line="54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spacing w:lineRule="exact" w:line="54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أ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ح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لاح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ن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4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: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س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2: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سي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اب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رق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م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: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spacing w:lineRule="exact" w:line="54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ب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ب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رآ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وَالسَّ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طَّارِ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ْر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َّارِ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النَّج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َّاق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[</w:t>
      </w:r>
      <w:r>
        <w:rPr>
          <w:rFonts w:cs="Traditional Arabic"/>
          <w:sz w:val="28"/>
          <w:sz w:val="28"/>
          <w:szCs w:val="28"/>
          <w:rtl w:val="true"/>
        </w:rPr>
        <w:t>الطار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ر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ق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لغُ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حظ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ْك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ح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رآ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:2</w:t>
      </w:r>
      <w:r>
        <w:rPr>
          <w:rFonts w:cs="Traditional Arabic"/>
          <w:sz w:val="28"/>
          <w:szCs w:val="28"/>
          <w:rtl w:val="true"/>
        </w:rPr>
        <w:t>): ((</w:t>
      </w:r>
      <w:r>
        <w:rPr>
          <w:rFonts w:cs="Traditional Arabic"/>
          <w:sz w:val="28"/>
          <w:sz w:val="28"/>
          <w:szCs w:val="28"/>
          <w:rtl w:val="true"/>
        </w:rPr>
        <w:t>وأ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ِ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ثو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َّ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أي</w:t>
      </w:r>
      <w:r>
        <w:rPr>
          <w:rFonts w:cs="Traditional Arabic"/>
          <w:sz w:val="28"/>
          <w:szCs w:val="28"/>
          <w:rtl w:val="true"/>
        </w:rPr>
        <w:t>)).</w:t>
      </w:r>
    </w:p>
  </w:footnote>
  <w:footnote w:id="1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2: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: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2: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أ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ل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يَّ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ا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صيص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آ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ك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بعيه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و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: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3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فري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فس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َّأوي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فس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ق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َّأو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نباط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بغو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نْزِ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: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يح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ي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م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وكان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نّ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ِوا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ِّراي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ِّوا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ق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لف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ُ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: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ّ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ل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ِّراي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ز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ضِ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و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أخّرونَ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حظ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ع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س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انت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َّ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س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ِّ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أخ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ق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ظه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غن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أ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َّحقي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ك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ا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ف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م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ثور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أثور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لِّ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ُغ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0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فسر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فا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غ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َضْل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نزي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لَ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فسي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ِ</w:t>
      </w:r>
      <w:r>
        <w:rPr>
          <w:rFonts w:cs="Traditional Arabic"/>
          <w:sz w:val="28"/>
          <w:szCs w:val="28"/>
          <w:rtl w:val="true"/>
        </w:rPr>
        <w:t>)).</w:t>
      </w:r>
    </w:p>
  </w:footnote>
  <w:footnote w:id="3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ْز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ز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َّ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ف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3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5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ق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ب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ن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نْز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ز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و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و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ز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ز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ف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يَّ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ِ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فسيرِ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يَّ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را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5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َّ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ا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في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غ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َّ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ْ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ُّ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ُغ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ترج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تد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هاؤه</w:t>
      </w:r>
      <w:r>
        <w:rPr>
          <w:rFonts w:cs="Traditional Arabic"/>
          <w:sz w:val="28"/>
          <w:szCs w:val="28"/>
          <w:rtl w:val="true"/>
        </w:rPr>
        <w:t xml:space="preserve">)). </w:t>
      </w:r>
      <w:r>
        <w:rPr>
          <w:rFonts w:cs="Traditional Arabic"/>
          <w:sz w:val="28"/>
          <w:sz w:val="28"/>
          <w:szCs w:val="28"/>
          <w:rtl w:val="true"/>
        </w:rPr>
        <w:t>ويظه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رك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ُجو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اغ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ع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لَ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الأو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ج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شيير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جلِ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ُف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الةُ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اسة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ج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عيّ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ئ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ج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ُج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ُجِ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ٌ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ُسْطَنْطِينِيَّةَ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خف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سو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ح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م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مدو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و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ُغو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َّ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ث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8</w:t>
      </w:r>
      <w:r>
        <w:rPr>
          <w:rFonts w:cs="Traditional Arabic"/>
          <w:sz w:val="28"/>
          <w:szCs w:val="28"/>
          <w:rtl w:val="true"/>
        </w:rPr>
        <w:t>): ((</w:t>
      </w:r>
      <w:r>
        <w:rPr>
          <w:rFonts w:cs="Traditional Arabic"/>
          <w:sz w:val="28"/>
          <w:sz w:val="28"/>
          <w:szCs w:val="28"/>
          <w:rtl w:val="true"/>
        </w:rPr>
        <w:t>الإدرا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ُ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َنِيَ</w:t>
      </w:r>
      <w:r>
        <w:rPr>
          <w:rFonts w:cs="Traditional Arabic"/>
          <w:sz w:val="28"/>
          <w:szCs w:val="28"/>
          <w:rtl w:val="true"/>
        </w:rPr>
        <w:t>)).</w:t>
      </w:r>
    </w:p>
  </w:footnote>
  <w:footnote w:id="7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ب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دَّ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لْم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[</w:t>
      </w:r>
      <w:r>
        <w:rPr>
          <w:rFonts w:cs="Traditional Arabic"/>
          <w:sz w:val="28"/>
          <w:sz w:val="28"/>
          <w:szCs w:val="28"/>
          <w:rtl w:val="true"/>
        </w:rPr>
        <w:t>النم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دَّ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َّ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أو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أ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غت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ف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غ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غ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ب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م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غفا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يهم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ج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و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ِ؟</w:t>
      </w:r>
      <w:r>
        <w:rPr>
          <w:rFonts w:cs="Traditional Arabic"/>
          <w:sz w:val="28"/>
          <w:szCs w:val="28"/>
          <w:rtl w:val="true"/>
        </w:rPr>
        <w:t>!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اظ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لاء؟</w:t>
      </w:r>
      <w:r>
        <w:rPr>
          <w:rFonts w:cs="Traditional Arabic"/>
          <w:sz w:val="28"/>
          <w:szCs w:val="28"/>
          <w:rtl w:val="true"/>
        </w:rPr>
        <w:t>!.</w:t>
      </w:r>
    </w:p>
  </w:footnote>
  <w:footnote w:id="9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ت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و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!.</w:t>
      </w:r>
    </w:p>
  </w:footnote>
  <w:footnote w:id="10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فد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3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ص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ره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سفي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مدُ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اعر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9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9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كلمين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ِم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فسيري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َّ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ع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سِّجاونديُّ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ف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ُص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نّ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 xml:space="preserve">)). </w:t>
      </w:r>
      <w:r>
        <w:rPr>
          <w:rFonts w:cs="Traditional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بوي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لى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ي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َّ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ّ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فه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صَّو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َالرَّاسِخ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ْعِلْ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ا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ي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تّ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عر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8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9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59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ظ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ي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ا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ا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ذك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لَحِالتَّفس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ل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ي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رائ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ط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ّ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توص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ي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سَّرة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سَّ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كرِ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ِدِّ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ات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آتي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الكي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قول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و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ؤ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ة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ا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لاّ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ُخرج</w:t>
      </w:r>
      <w:r>
        <w:rPr>
          <w:rFonts w:cs="Traditional Arabic"/>
          <w:sz w:val="28"/>
          <w:szCs w:val="28"/>
          <w:rtl w:val="true"/>
        </w:rPr>
        <w:t>)).</w:t>
      </w:r>
    </w:p>
  </w:footnote>
  <w:footnote w:id="13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ضي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ُ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غ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غ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ْ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نْ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و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7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6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spacing w:lineRule="exact" w: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خشر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َ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ُ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أك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بل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ع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َّ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ع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خْلُق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بَا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و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ْتَمَع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وله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دْرِك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َبْصَ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ف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ؤ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تقبَل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َا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أك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فاتِه</w:t>
      </w:r>
      <w:r>
        <w:rPr>
          <w:rFonts w:cs="Traditional Arabic"/>
          <w:sz w:val="28"/>
          <w:szCs w:val="28"/>
          <w:rtl w:val="true"/>
        </w:rPr>
        <w:t xml:space="preserve">)).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نْ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لك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6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ل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ه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نباط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اخْلَ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عْ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الْوَا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ُقَدَّ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ُوً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[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15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Cs w:val="28"/>
        </w:rPr>
        <w:t>4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اطب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سِ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َّ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1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ِّ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لا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raditional Arabic"/>
          <w:sz w:val="28"/>
          <w:szCs w:val="28"/>
          <w:rtl w:val="true"/>
        </w:rPr>
        <w:t>)).</w:t>
      </w:r>
    </w:p>
  </w:footnote>
  <w:footnote w:id="16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َّ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مؤ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ديِّ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و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ب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حَّ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ذ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ظ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ث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ز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ك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=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rFonts w:cs="Traditional Arabic"/>
          <w:sz w:val="28"/>
          <w:szCs w:val="28"/>
          <w:rtl w:val="true"/>
        </w:rPr>
        <w:t xml:space="preserve">: ((..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ر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ت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ت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رابي</w:t>
      </w:r>
      <w:r>
        <w:rPr>
          <w:rFonts w:cs="Traditional Arabic"/>
          <w:sz w:val="28"/>
          <w:szCs w:val="28"/>
          <w:rtl w:val="true"/>
        </w:rPr>
        <w:t>..)).</w:t>
      </w:r>
    </w:p>
  </w:footnote>
  <w:footnote w:id="17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ح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Arabic Transparen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ind w:left="0" w:right="142" w:hanging="0"/>
      <w:jc w:val="left"/>
    </w:pPr>
    <w:rPr>
      <w:rFonts w:cs="Arabic Transparent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2T16:40:00Z</dcterms:created>
  <dc:creator>esmail H.</dc:creator>
  <dc:description/>
  <dc:language>en-US</dc:language>
  <cp:lastModifiedBy>*</cp:lastModifiedBy>
  <dcterms:modified xsi:type="dcterms:W3CDTF">2000-05-07T07:12:00Z</dcterms:modified>
  <cp:revision>185</cp:revision>
  <dc:subject/>
  <dc:title>كما وضع مؤلفه حاشية عليه سماها " ضوء الشموع على المجموع " طبعت مع حاشية الشيخ حجازي العدوي على المجموع في مجلدين كبيرين في الم</dc:title>
</cp:coreProperties>
</file>