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5" w:type="dxa"/>
        <w:jc w:val="left"/>
        <w:tblInd w:w="-45" w:type="dxa"/>
        <w:tblLayout w:type="fixed"/>
        <w:tblCellMar>
          <w:top w:w="15" w:type="dxa"/>
          <w:left w:w="15" w:type="dxa"/>
          <w:bottom w:w="15" w:type="dxa"/>
          <w:right w:w="15" w:type="dxa"/>
        </w:tblCellMar>
      </w:tblPr>
      <w:tblGrid>
        <w:gridCol w:w="10305"/>
      </w:tblGrid>
      <w:tr>
        <w:trPr>
          <w:tblHeader w:val="true"/>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ascii="Arial" w:hAnsi="Arial" w:cs="Monotype Koufi"/>
                <w:b/>
                <w:b/>
                <w:bCs/>
                <w:color w:val="FF0000"/>
                <w:sz w:val="32"/>
                <w:sz w:val="32"/>
                <w:szCs w:val="32"/>
                <w:rtl w:val="true"/>
                <w:lang w:bidi="ar-SA"/>
              </w:rPr>
              <w:t>معاني</w:t>
            </w:r>
            <w:r>
              <w:rPr>
                <w:rFonts w:ascii="Arial" w:hAnsi="Arial" w:eastAsia="Arial" w:cs="Arial"/>
                <w:b/>
                <w:b/>
                <w:bCs/>
                <w:color w:val="FF0000"/>
                <w:sz w:val="32"/>
                <w:sz w:val="32"/>
                <w:szCs w:val="32"/>
                <w:rtl w:val="true"/>
                <w:lang w:bidi="ar-SA"/>
              </w:rPr>
              <w:t xml:space="preserve"> </w:t>
            </w:r>
            <w:r>
              <w:rPr>
                <w:rFonts w:ascii="Arial" w:hAnsi="Arial" w:cs="Monotype Koufi"/>
                <w:b/>
                <w:b/>
                <w:bCs/>
                <w:color w:val="FF0000"/>
                <w:sz w:val="32"/>
                <w:sz w:val="32"/>
                <w:szCs w:val="32"/>
                <w:rtl w:val="true"/>
                <w:lang w:bidi="ar-SA"/>
              </w:rPr>
              <w:t>القرآن</w:t>
            </w:r>
            <w:r>
              <w:rPr>
                <w:rFonts w:ascii="Arial" w:hAnsi="Arial" w:eastAsia="Arial" w:cs="Arial"/>
                <w:b/>
                <w:b/>
                <w:bCs/>
                <w:color w:val="FF0000"/>
                <w:sz w:val="32"/>
                <w:sz w:val="32"/>
                <w:szCs w:val="32"/>
                <w:rtl w:val="true"/>
                <w:lang w:bidi="ar-SA"/>
              </w:rPr>
              <w:t xml:space="preserve"> </w:t>
            </w:r>
            <w:r>
              <w:rPr>
                <w:rFonts w:ascii="Arial" w:hAnsi="Arial" w:cs="Monotype Koufi"/>
                <w:b/>
                <w:b/>
                <w:bCs/>
                <w:color w:val="FF0000"/>
                <w:sz w:val="32"/>
                <w:sz w:val="32"/>
                <w:szCs w:val="32"/>
                <w:rtl w:val="true"/>
                <w:lang w:bidi="ar-SA"/>
              </w:rPr>
              <w:t>الكريم</w:t>
            </w:r>
            <w:r>
              <w:rPr>
                <w:rFonts w:ascii="Arial" w:hAnsi="Arial" w:eastAsia="Arial" w:cs="Arial"/>
                <w:b/>
                <w:b/>
                <w:bCs/>
                <w:color w:val="FF0000"/>
                <w:sz w:val="32"/>
                <w:sz w:val="32"/>
                <w:szCs w:val="32"/>
                <w:rtl w:val="true"/>
                <w:lang w:bidi="ar-SA"/>
              </w:rPr>
              <w:t xml:space="preserve"> </w:t>
            </w:r>
            <w:r>
              <w:rPr>
                <w:rFonts w:ascii="Arial" w:hAnsi="Arial" w:cs="Monotype Koufi"/>
                <w:b/>
                <w:b/>
                <w:bCs/>
                <w:color w:val="FF0000"/>
                <w:sz w:val="32"/>
                <w:sz w:val="32"/>
                <w:szCs w:val="32"/>
                <w:rtl w:val="true"/>
                <w:lang w:bidi="ar-SA"/>
              </w:rPr>
              <w:t>للنحاس</w:t>
            </w:r>
            <w:r>
              <w:rPr>
                <w:rFonts w:ascii="Arial" w:hAnsi="Arial" w:eastAsia="Arial" w:cs="Arial"/>
                <w:b/>
                <w:b/>
                <w:bCs/>
                <w:color w:val="FF0000"/>
                <w:sz w:val="32"/>
                <w:sz w:val="32"/>
                <w:szCs w:val="32"/>
                <w:rtl w:val="true"/>
                <w:lang w:bidi="ar-SA"/>
              </w:rPr>
              <w:t xml:space="preserve">                   </w:t>
            </w:r>
            <w:r>
              <w:rPr>
                <w:rFonts w:ascii="Arial" w:hAnsi="Arial" w:cs="Monotype Koufi"/>
                <w:b/>
                <w:b/>
                <w:bCs/>
                <w:color w:val="008000"/>
                <w:sz w:val="32"/>
                <w:sz w:val="32"/>
                <w:szCs w:val="32"/>
                <w:rtl w:val="true"/>
                <w:lang w:bidi="ar-SA"/>
              </w:rPr>
              <w:t>الملف</w:t>
            </w:r>
            <w:r>
              <w:rPr>
                <w:rFonts w:ascii="Arial" w:hAnsi="Arial" w:eastAsia="Arial" w:cs="Arial"/>
                <w:b/>
                <w:b/>
                <w:bCs/>
                <w:color w:val="008000"/>
                <w:sz w:val="32"/>
                <w:sz w:val="32"/>
                <w:szCs w:val="32"/>
                <w:rtl w:val="true"/>
                <w:lang w:bidi="ar-SA"/>
              </w:rPr>
              <w:t xml:space="preserve"> </w:t>
            </w:r>
            <w:r>
              <w:rPr>
                <w:rFonts w:ascii="Arial" w:hAnsi="Arial" w:cs="Monotype Koufi"/>
                <w:b/>
                <w:b/>
                <w:bCs/>
                <w:color w:val="008000"/>
                <w:sz w:val="32"/>
                <w:sz w:val="32"/>
                <w:szCs w:val="32"/>
                <w:rtl w:val="true"/>
                <w:lang w:bidi="ar-SA"/>
              </w:rPr>
              <w:t>الأول</w:t>
            </w:r>
            <w:r>
              <w:rPr>
                <w:rFonts w:ascii="Arial" w:hAnsi="Arial" w:eastAsia="Arial" w:cs="Arial"/>
                <w:b/>
                <w:b/>
                <w:bCs/>
                <w:color w:val="FF0000"/>
                <w:sz w:val="32"/>
                <w:sz w:val="32"/>
                <w:szCs w:val="32"/>
                <w:rtl w:val="true"/>
                <w:lang w:bidi="ar-SA"/>
              </w:rPr>
              <w:t xml:space="preserve">                      </w:t>
            </w:r>
            <w:r>
              <w:rPr>
                <w:rFonts w:ascii="Arial" w:hAnsi="Arial" w:cs="Monotype Koufi"/>
                <w:b/>
                <w:b/>
                <w:bCs/>
                <w:color w:val="FF0000"/>
                <w:sz w:val="32"/>
                <w:sz w:val="32"/>
                <w:szCs w:val="32"/>
                <w:rtl w:val="true"/>
                <w:lang w:bidi="ar-SA"/>
              </w:rPr>
              <w:t>مكتبة</w:t>
            </w:r>
            <w:r>
              <w:rPr>
                <w:rFonts w:ascii="Arial" w:hAnsi="Arial" w:eastAsia="Arial" w:cs="Arial"/>
                <w:b/>
                <w:b/>
                <w:bCs/>
                <w:color w:val="FF0000"/>
                <w:sz w:val="32"/>
                <w:sz w:val="32"/>
                <w:szCs w:val="32"/>
                <w:rtl w:val="true"/>
                <w:lang w:bidi="ar-SA"/>
              </w:rPr>
              <w:t xml:space="preserve"> </w:t>
            </w:r>
            <w:r>
              <w:rPr>
                <w:rFonts w:ascii="Arial" w:hAnsi="Arial" w:cs="Monotype Koufi"/>
                <w:b/>
                <w:b/>
                <w:bCs/>
                <w:color w:val="FF0000"/>
                <w:sz w:val="32"/>
                <w:sz w:val="32"/>
                <w:szCs w:val="32"/>
                <w:rtl w:val="true"/>
                <w:lang w:bidi="ar-SA"/>
              </w:rPr>
              <w:t>مشكاة</w:t>
            </w:r>
            <w:r>
              <w:rPr>
                <w:rFonts w:ascii="Arial" w:hAnsi="Arial" w:eastAsia="Arial" w:cs="Arial"/>
                <w:b/>
                <w:b/>
                <w:bCs/>
                <w:color w:val="FF0000"/>
                <w:sz w:val="32"/>
                <w:sz w:val="32"/>
                <w:szCs w:val="32"/>
                <w:rtl w:val="true"/>
                <w:lang w:bidi="ar-SA"/>
              </w:rPr>
              <w:t xml:space="preserve"> </w:t>
            </w:r>
            <w:r>
              <w:rPr>
                <w:rFonts w:ascii="Arial" w:hAnsi="Arial" w:cs="Monotype Koufi"/>
                <w:b/>
                <w:b/>
                <w:bCs/>
                <w:color w:val="FF0000"/>
                <w:sz w:val="32"/>
                <w:sz w:val="32"/>
                <w:szCs w:val="32"/>
                <w:rtl w:val="true"/>
                <w:lang w:bidi="ar-SA"/>
              </w:rPr>
              <w:t>الإسلامية</w:t>
            </w:r>
          </w:p>
          <w:p>
            <w:pPr>
              <w:pStyle w:val="Normal"/>
              <w:jc w:val="center"/>
              <w:rPr>
                <w:rFonts w:cs="Monotype Koufi"/>
                <w:b/>
                <w:b/>
                <w:bCs/>
                <w:color w:val="FF0000"/>
                <w:sz w:val="36"/>
                <w:szCs w:val="36"/>
                <w:lang w:bidi="ar-SA"/>
              </w:rPr>
            </w:pPr>
            <w:r>
              <w:rPr>
                <w:rFonts w:ascii="Tahoma" w:hAnsi="Tahoma" w:cs="Traditional Arabic"/>
                <w:b/>
                <w:b/>
                <w:bCs/>
                <w:color w:val="6600FF"/>
                <w:sz w:val="32"/>
                <w:sz w:val="32"/>
                <w:szCs w:val="32"/>
                <w:rtl w:val="true"/>
              </w:rPr>
              <w:t>قصد</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لمؤلف</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في</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هذا</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لكتاب</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تفسير</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لمعاني</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والغريب</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واحكام</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لقرآن</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والناسخ</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والمنسوخ</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عن</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لمتقدمين</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من</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لأئمه</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وذكر</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من</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قول</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لجله</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من</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لعلماء</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باللغه</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واهل</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لنظر</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ما</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حضر</w:t>
            </w:r>
            <w:r>
              <w:rPr>
                <w:rFonts w:ascii="Tahoma" w:hAnsi="Tahoma" w:cs="Traditional Arabic"/>
                <w:b/>
                <w:b/>
                <w:bCs/>
                <w:color w:val="6600FF"/>
                <w:sz w:val="32"/>
                <w:sz w:val="32"/>
                <w:szCs w:val="32"/>
                <w:rtl w:val="true"/>
              </w:rPr>
              <w:t>ه</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وبين</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من</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تصريف</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لكلمه</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واشتقاقها</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ن</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علم</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ذلك</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وات</w:t>
            </w:r>
            <w:r>
              <w:rPr>
                <w:rFonts w:ascii="Tahoma" w:hAnsi="Tahoma" w:cs="Traditional Arabic"/>
                <w:b/>
                <w:b/>
                <w:bCs/>
                <w:color w:val="6600FF"/>
                <w:sz w:val="32"/>
                <w:sz w:val="32"/>
                <w:szCs w:val="32"/>
                <w:rtl w:val="true"/>
              </w:rPr>
              <w:t>ى</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من</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لقراءات</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بما</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يحتاج</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لى</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تفسير</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معناه</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وما</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حتاج</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ليه</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لمعنى</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من</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لاعراب</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وبما</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حتج</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به</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لعلماء</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في</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مسائل</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سأل</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عنها</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لمجادلون</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وبين</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ما</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فيه</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حذف</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و</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ختصار</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و</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طاله</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لافهامه</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وما</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كان</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فيه</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تقديما</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أو</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تاخير</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وشرح</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ذلك</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حتى</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يتبينه</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لمتعلم</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وينتفع</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به</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كما</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ينتفع</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لعالم</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بتوفيق</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الله</w:t>
            </w:r>
            <w:r>
              <w:rPr>
                <w:rFonts w:ascii="Tahoma" w:hAnsi="Tahoma" w:eastAsia="Tahoma" w:cs="Tahoma"/>
                <w:b/>
                <w:b/>
                <w:bCs/>
                <w:color w:val="6600FF"/>
                <w:sz w:val="32"/>
                <w:sz w:val="32"/>
                <w:szCs w:val="32"/>
                <w:rtl w:val="true"/>
              </w:rPr>
              <w:t xml:space="preserve"> </w:t>
            </w:r>
            <w:r>
              <w:rPr>
                <w:rFonts w:ascii="Tahoma" w:hAnsi="Tahoma" w:cs="Traditional Arabic"/>
                <w:b/>
                <w:b/>
                <w:bCs/>
                <w:color w:val="6600FF"/>
                <w:sz w:val="32"/>
                <w:sz w:val="32"/>
                <w:szCs w:val="32"/>
                <w:rtl w:val="true"/>
              </w:rPr>
              <w:t>وتسديده</w:t>
            </w:r>
            <w:r>
              <w:rPr>
                <w:rFonts w:ascii="Tahoma" w:hAnsi="Tahoma" w:eastAsia="Tahoma" w:cs="Tahoma"/>
                <w:b/>
                <w:b/>
                <w:bCs/>
                <w:color w:val="6600FF"/>
                <w:sz w:val="32"/>
                <w:sz w:val="32"/>
                <w:szCs w:val="32"/>
                <w:rtl w:val="true"/>
              </w:rPr>
              <w:t xml:space="preserve"> </w:t>
            </w:r>
            <w:r>
              <w:rPr>
                <w:rFonts w:cs="Traditional Arabic" w:ascii="Tahoma" w:hAnsi="Tahoma"/>
                <w:b/>
                <w:bCs/>
                <w:color w:val="6600FF"/>
                <w:sz w:val="32"/>
                <w:szCs w:val="32"/>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سم الله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اني القرآن الكريم للامام ابي جعفر النحاس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خبرنا ابو جعفر احمد بن محمد بن اسماعيل النحوي المعروف بالنحاس قال الحمدلله الذي من علينا بهدايته واستنقذنا من الضلاله بشريعته وأرشدنا الى سبيل النجاه بنبيه صلى الله عليه وسلم ووفقنا لنتهاج سبيله المرتضى وعلمنا ما لم نكن نعلم من كتابه الذي جعله فرقا بين الحق والباطل أذل به الجاحدين عند عجزهم عن الآتيان بسورة مثله وجعله الشفاء والحجة على خلقه بما بين فيه ف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سان عربي م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رآنا عربيا غير ذي عوج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تاب مصدق لسانا عربيا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دل على ان معانيه إنما وردت من اللغة ألعربيه وقال صلى الله عليه وسلم أعربوا القرآن والتمسوا غرائ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عيد بن جبير عن ابن عباس قال الذي يقراء القرآن ولا يحسن تفسيره كالأعرابي يهذ الشعر هذا </w:t>
            </w:r>
            <w:r>
              <w:rPr>
                <w:rFonts w:cs="Arial" w:ascii="Arial" w:hAnsi="Arial"/>
                <w:color w:val="000000"/>
                <w:sz w:val="28"/>
                <w:szCs w:val="28"/>
                <w:rtl w:val="true"/>
              </w:rPr>
              <w:t xml:space="preserve"># </w:t>
            </w:r>
            <w:r>
              <w:rPr>
                <w:rFonts w:ascii="Arial" w:hAnsi="Arial" w:cs="Arial"/>
                <w:color w:val="000000"/>
                <w:sz w:val="28"/>
                <w:sz w:val="28"/>
                <w:szCs w:val="28"/>
                <w:rtl w:val="true"/>
              </w:rPr>
              <w:t>فقصدت في هذا الكتاب تفسير المعاني والغريب واحكام القرآن والناسخ والمنسوخ عن المتقدمين من الأئمه واذكر من قول الجله من العلماء باللغه واهل النظر ما حضرني وابين من تصريف الكلمه واشتقاقها ان علمت ذلك واتي من القراءات بما يحتاج الى تفسير معناه وما احتاج</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اليه المعنى من الاعراب وبما احتج به العلماء في مسائل سأل عنها المجادلون وابين ما فيه حذف او اختصار او اطاله لافهامه وما كان فيه تقديما أو تاخير واشرح ذلك حتى يتبينه المتعلم وينتفع به كما ينتفع العالم بتوفيق الله وتسديده فأول ذلك</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45</w:t>
            </w:r>
            <w:r>
              <w:rPr>
                <w:rFonts w:cs="Arial" w:ascii="Arial" w:hAnsi="Arial"/>
                <w:color w:val="000000"/>
                <w:sz w:val="28"/>
                <w:szCs w:val="28"/>
                <w:rtl w:val="true"/>
              </w:rPr>
              <w:t xml:space="preserve"> $ </w:t>
            </w:r>
            <w:r>
              <w:rPr>
                <w:rFonts w:ascii="Arial" w:hAnsi="Arial" w:cs="Arial"/>
                <w:color w:val="000000"/>
                <w:sz w:val="28"/>
                <w:sz w:val="28"/>
                <w:szCs w:val="28"/>
                <w:rtl w:val="true"/>
              </w:rPr>
              <w:t>تفسير سورة الفاتحه مكيه وآياتها سبع باتفاق</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4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ورة الحم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مكيه على قول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هي مدن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علم ان لها اربعة اسماء هي سورة الحمد و فاتحة الكتاب و ام القرآن وهذا روي عن النبي صلى الله عليه وسلم من حديث عمر وعلي و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وروى ابن ابي ذئب عن المقبري عن أبي هريرة عن النبي صلى الله عليه وسلم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اتحة الكتاب هي السبع المث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اسم الرابع انه يقال لها السبع من المثاني روى ذلك سفيان عن السدي عن عبد خير عن علي رضي الله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سماعيل بن جعفر عن العلاء بن عبد الرحمن عن ابيه عن ابي هريره ان النبي صلى الله عليه وسلم قرأ عليه ابي بن كعب فاتحة الكتاب فقال والذي نفسي بيده ما انزل في التوراة ولا في الانجيل ولا في الزبور ولا في الفرقان مثلها انها السبع من المثاني والقرآن العظيم الذي ا عطي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لها فاتحة الكتاب لانه يفتتح بها المصحف ويفتتح بها القرآن وتقرأ في كل ركعه </w:t>
            </w:r>
            <w:r>
              <w:rPr>
                <w:rFonts w:cs="Arial" w:ascii="Arial" w:hAnsi="Arial"/>
                <w:color w:val="000000"/>
                <w:sz w:val="28"/>
                <w:szCs w:val="28"/>
                <w:rtl w:val="true"/>
              </w:rPr>
              <w:t xml:space="preserve"># </w:t>
            </w:r>
            <w:r>
              <w:rPr>
                <w:rFonts w:ascii="Arial" w:hAnsi="Arial" w:cs="Arial"/>
                <w:color w:val="000000"/>
                <w:sz w:val="28"/>
                <w:sz w:val="28"/>
                <w:szCs w:val="28"/>
                <w:rtl w:val="true"/>
              </w:rPr>
              <w:t>وقيل لها ام القران لان ام الشيء ابتداؤه واصله فسميت</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ذلك لابتدائهم لها في اول القرآن فكانها اصل وابتداء ومكة ام القرى لان الارض دحيت من تح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جاج ما فيهم من الكتاب ام أي اصل من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سماعيل ابن جعفر عن العلاء عن ابيه عن ابي هريره عن النبي صلى الله عليه وسلم انه قرأ عليه ابي فاتحة الكتاب فقال والذي نفسي بيده ما انزل في التوراة ولا في الانجيل ولا في الزبور ولافي الفرقان مثلها انها السبع من المثاني والقرآن العظيم الذي اعطي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لها السبع المثاني لانها سبع ايات تثنى في كل ركعه من ثنيته اذ رددته </w:t>
            </w:r>
            <w:r>
              <w:rPr>
                <w:rFonts w:cs="Arial" w:ascii="Arial" w:hAnsi="Arial"/>
                <w:color w:val="000000"/>
                <w:sz w:val="28"/>
                <w:szCs w:val="28"/>
                <w:rtl w:val="true"/>
              </w:rPr>
              <w:t xml:space="preserve"># </w:t>
            </w:r>
            <w:r>
              <w:rPr>
                <w:rFonts w:ascii="Arial" w:hAnsi="Arial" w:cs="Arial"/>
                <w:color w:val="000000"/>
                <w:sz w:val="28"/>
                <w:sz w:val="28"/>
                <w:szCs w:val="28"/>
                <w:rtl w:val="true"/>
              </w:rPr>
              <w:t>وفي هذا قول اخر غريب وله اسناد حسن قوي عن جعفر بن محمدالفاريابي عن مزاحم بن سعيد قال حدثنا ابن المبارك قال حدثن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بن جريح قال اخبرني ابي ان سعيد بن جبير اخبره قال لابن عباس ما المثاني قال هي ام القرآن استثناها الله تعالى لامة محمد صلى الله عليه وسلم في ام الكتاب فادخرها لامة محمد صلى الله عليه وسلم حتى اخرجها لهم ولم يعطيها احدا قبل امة محمد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ن من قال السبع المثاني ذهب الى من زائده للتوكيد واجود من هذا القول ان يكون المعنى انها السبع من القرأن الذي هو مث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البسم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ما قصدنا له 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gt;! # </w:t>
            </w:r>
            <w:r>
              <w:rPr>
                <w:rFonts w:ascii="Arial" w:hAnsi="Arial" w:cs="Arial"/>
                <w:color w:val="000000"/>
                <w:sz w:val="28"/>
                <w:sz w:val="28"/>
                <w:szCs w:val="28"/>
                <w:rtl w:val="true"/>
              </w:rPr>
              <w:t>قال اكثر البصرين المعنى اول ما افتتح ب بسم الله واول كلامي بسم ال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يبويه معنى الباء الالص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فراء موضع الباء نصب والمعنى بدأت باسم الله وابدأ باسم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شتقاق اسم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حدهما من السمو وهو العلو والارتفاع فقيل اسم لان صاحبه بمنزلة المرتفع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وهو من وسمت فقيل اسم لانه لصاحبه بمنزلة السمه أي يعرف به </w:t>
            </w:r>
            <w:r>
              <w:rPr>
                <w:rFonts w:cs="Arial" w:ascii="Arial" w:hAnsi="Arial"/>
                <w:color w:val="000000"/>
                <w:sz w:val="28"/>
                <w:szCs w:val="28"/>
                <w:rtl w:val="true"/>
              </w:rPr>
              <w:t xml:space="preserve"># </w:t>
            </w:r>
            <w:r>
              <w:rPr>
                <w:rFonts w:ascii="Arial" w:hAnsi="Arial" w:cs="Arial"/>
                <w:color w:val="000000"/>
                <w:sz w:val="28"/>
                <w:sz w:val="28"/>
                <w:szCs w:val="28"/>
                <w:rtl w:val="true"/>
              </w:rPr>
              <w:t>والقول الثاني خطأ لان الساقط منه لامه فصح انه من سما يسمو</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حمد ابن يحى يقال سم وسم ويقال اسم بكسر الالف ويقال بضم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 ضم الالف اخذه من سموت اسمو ومن كسر اخذه من سميت اسم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كسائي والفراء معنى بسم الله باسم الاله وتركوا الهمزه وادغموا اللام الاولى في الثانيه فصارت لاما مشدده كما قال ج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كن هو الله رب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معناه لكن انا هو الله ربي كذلك قرأها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سيبويه في هذا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حدهما ان الاصل اله ثم جيء بالالف واللام عوضا من الهمزه وكذلك الناس عنده الاصل فيه اناس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قول الاخر هو ايضا قول اصحابه ان الاصل لاه ثم دخلت عليه الالف واللام وانشد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ه ابن عمك لا فضلت في حس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ي ولا انت دياني فتخزوني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سأل عن التكرير في قوا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رحمن الرحي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روي عن ابن عباس انه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رحمن الرح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سمان رقيقان احدهما ارق من الاخر فالرحمن الرقيق والرحيم العاطف على خلقه بالرزق </w:t>
            </w:r>
            <w:r>
              <w:rPr>
                <w:rFonts w:cs="Arial" w:ascii="Arial" w:hAnsi="Arial"/>
                <w:color w:val="000000"/>
                <w:sz w:val="28"/>
                <w:szCs w:val="28"/>
                <w:rtl w:val="true"/>
              </w:rPr>
              <w:t xml:space="preserve"># </w:t>
            </w:r>
            <w:r>
              <w:rPr>
                <w:rFonts w:ascii="Arial" w:hAnsi="Arial" w:cs="Arial"/>
                <w:color w:val="000000"/>
                <w:sz w:val="28"/>
                <w:sz w:val="28"/>
                <w:szCs w:val="28"/>
                <w:rtl w:val="true"/>
              </w:rPr>
              <w:t>قال محمد بن كعب القرظي الرحمن بخلقه الرحيم بعباده فيما ابتداهم به من كرامته وحجت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طاء الخرساني كان الرحمن فلما اختزل الرحمن من اسمائه صار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عرزمي الرحمن بجميع الخلق الرحيم ب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و عبيده هما من الرحمه كقولهم ندمان ونديم </w:t>
            </w:r>
            <w:r>
              <w:rPr>
                <w:rFonts w:cs="Arial" w:ascii="Arial" w:hAnsi="Arial"/>
                <w:color w:val="000000"/>
                <w:sz w:val="28"/>
                <w:szCs w:val="28"/>
                <w:rtl w:val="true"/>
              </w:rPr>
              <w:t xml:space="preserve"># </w:t>
            </w:r>
            <w:r>
              <w:rPr>
                <w:rFonts w:ascii="Arial" w:hAnsi="Arial" w:cs="Arial"/>
                <w:color w:val="000000"/>
                <w:sz w:val="28"/>
                <w:sz w:val="28"/>
                <w:szCs w:val="28"/>
                <w:rtl w:val="true"/>
              </w:rPr>
              <w:t>وقال قطرب يجوز ان يكون جمع بينهما للتوكيد وهذا قول حسن وفي التوكيد اعظم الفائده وهو كثير في كلام العرب يستغني عن الاستشها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فائده في ذلك ما قاله محمد بن يزيد انه تفضل بعد تفضل وانعام بعد انعام وتقوية لمطامع الداعين ووعد لايخيب آم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العرزمي ايضا حسن لان فعلان فيه معنى المبالغه فكانه والله اعلم الرحمن بجميع خلقه ولهذا لم يقع الا لله تعالى لان معناه الذي وسعت رحمته كل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هذا قدم قبل الرحيم </w:t>
            </w:r>
            <w:r>
              <w:rPr>
                <w:rFonts w:cs="Arial" w:ascii="Arial" w:hAnsi="Arial"/>
                <w:color w:val="000000"/>
                <w:sz w:val="28"/>
                <w:szCs w:val="28"/>
                <w:rtl w:val="true"/>
              </w:rPr>
              <w:t xml:space="preserve"># </w:t>
            </w:r>
            <w:r>
              <w:rPr>
                <w:rFonts w:ascii="Arial" w:hAnsi="Arial" w:cs="Arial"/>
                <w:color w:val="000000"/>
                <w:sz w:val="28"/>
                <w:sz w:val="28"/>
                <w:szCs w:val="28"/>
                <w:rtl w:val="true"/>
              </w:rPr>
              <w:t>وصار الرحيم اولى من الراحم لان الرحيم ألزام في المدح لانه يدل على ان الرحمه لازمه له غير مفارقة والراحم يقع لمن رحم مرة واحد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حمد ابن يحيى الرحيم عربي والرحمن عبراني فلهذا جمع بي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القول مرغوب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طرعن قتاده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دح نفسه وهذا قول حسن </w:t>
            </w:r>
            <w:r>
              <w:rPr>
                <w:rFonts w:cs="Arial" w:ascii="Arial" w:hAnsi="Arial"/>
                <w:color w:val="000000"/>
                <w:sz w:val="28"/>
                <w:szCs w:val="28"/>
                <w:rtl w:val="true"/>
              </w:rPr>
              <w:t xml:space="preserve"># </w:t>
            </w:r>
            <w:r>
              <w:rPr>
                <w:rFonts w:ascii="Arial" w:hAnsi="Arial" w:cs="Arial"/>
                <w:color w:val="000000"/>
                <w:sz w:val="28"/>
                <w:sz w:val="28"/>
                <w:szCs w:val="28"/>
                <w:rtl w:val="true"/>
              </w:rPr>
              <w:t>قال ابو العباس النعت قد يقع للمدح كما تقول قال جرير الشاع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سورة الفاتح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حمد 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فرق بين الحمد والشكر ان الحمد اعمم لانه يقع على الثناء وعلى التحميد وعلى الشكر والجز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شكر مخصوص بما يكون مكافأه لمن اولاك معروفا خصار الحمد اثبت في الايه لانه يزيد على الش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الحمد خبر وسبيل الخبر ان يفيد فما الفائده في هذا </w:t>
            </w:r>
            <w:r>
              <w:rPr>
                <w:rFonts w:cs="Arial" w:ascii="Arial" w:hAnsi="Arial"/>
                <w:color w:val="000000"/>
                <w:sz w:val="28"/>
                <w:szCs w:val="28"/>
                <w:rtl w:val="true"/>
              </w:rPr>
              <w:t xml:space="preserve"># </w:t>
            </w:r>
            <w:r>
              <w:rPr>
                <w:rFonts w:ascii="Arial" w:hAnsi="Arial" w:cs="Arial"/>
                <w:color w:val="000000"/>
                <w:sz w:val="28"/>
                <w:sz w:val="28"/>
                <w:szCs w:val="28"/>
                <w:rtl w:val="true"/>
              </w:rPr>
              <w:t>والجواب عن هذا ان سيبويه قال اذا قال الرجل الحمد لله بالرفع ففيه من المعنى مثل ما في قوله حمدت الله حمدا الا ان الذي يرفع الحمد يخبر ان الحمد منه ومن جميع الخلق لله تعالى والذي ينصب الحمد يخبر ان الحمد منه وحده لله تعالى</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كيسان وهذا كلام حسن جدا لان قولك الحمد لله مخرجه في الاعراب مخرج قولك المال لزيد ومعناه انك أخبرت به وأنت تعتمد ان تكون حامدا لا مخبرا بشيء ففي أخبار المخبر بهذا إقرار منه بان الله تعالى مستجوبه على خلقه فهو احمد من يحمده اذا اقر بان الحمد له فقد آل المعنى المرفوع الى مثل المعنى المنصوب وزاد عليها بان جعل الحمد الذي يكون عن فعله وفعل غيره 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 سيبويه إنما يتكلم بهذا تعرضا لعفو الله تعالى ومغفرته وتعظيما له وتمجيدا فهو خلاف معنى الخبر وفيه معنى السؤال </w:t>
            </w:r>
            <w:r>
              <w:rPr>
                <w:rFonts w:cs="Arial" w:ascii="Arial" w:hAnsi="Arial"/>
                <w:color w:val="000000"/>
                <w:sz w:val="28"/>
                <w:szCs w:val="28"/>
                <w:rtl w:val="true"/>
              </w:rPr>
              <w:t xml:space="preserve"># </w:t>
            </w:r>
            <w:r>
              <w:rPr>
                <w:rFonts w:ascii="Arial" w:hAnsi="Arial" w:cs="Arial"/>
                <w:color w:val="000000"/>
                <w:sz w:val="28"/>
                <w:sz w:val="28"/>
                <w:szCs w:val="28"/>
                <w:rtl w:val="true"/>
              </w:rPr>
              <w:t>وفي الحديث من شغل بذكري عن مسألتي اعطيته افض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ا أعطى السائ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ن مدحة نفسه جل وعز وثناءه عليه ليعلم ذلك عباده فالمعنى على هذا قولوا الحمد 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ما عيب مدح الآدمي نفسه لانه ناقص وان قال انا جواد فثم بخل وان قال انا شجاع فثم جبن والله تعالى منزه من ذلك فان الآدمي إنما يدح نفسه ليجتلب منفعة ويدفع مضره والله تعالى غني عن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 العالم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هل اللغة الرب المالك وانشد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رب والشهيد على ي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 الحيارين والبلاء بلاء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صل هذا انه يقال ربه يربه ربا وهو راب ورب اذا قام بصلاح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على التكثير رباه ورببه ورب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لربع عطاء بن السائب عن سعيد بن جبير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 العال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جن والأن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لربيع ابن انس عن ابي العاليه قال الجن عالم والانسان عالم وسوى ذلك للارض أربع زوايا في كل زاوية ألف وخمس مائة عالم خلقهم الله لعباد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و عبيد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 العال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مخلوقين </w:t>
            </w:r>
            <w:r>
              <w:rPr>
                <w:rFonts w:cs="Arial" w:ascii="Arial" w:hAnsi="Arial"/>
                <w:color w:val="000000"/>
                <w:sz w:val="28"/>
                <w:szCs w:val="28"/>
                <w:rtl w:val="true"/>
              </w:rPr>
              <w:t xml:space="preserve"># </w:t>
            </w:r>
            <w:r>
              <w:rPr>
                <w:rFonts w:ascii="Arial" w:hAnsi="Arial" w:cs="Arial"/>
                <w:color w:val="000000"/>
                <w:sz w:val="28"/>
                <w:sz w:val="28"/>
                <w:szCs w:val="28"/>
                <w:rtl w:val="true"/>
              </w:rPr>
              <w:t>وانشد العجاج فخندق هامة هذا العال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أول اجل هذه الأقوال واعرفها في اللغة لان هذا الجمع إنما هو جمع ما يعقل خاص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الم مشتق من العل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خليل العلم والعلامة والمعلم ما دل على شيء فالعالم دال على ان له خالقا مدب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لك يوم ال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لك يوم الدين </w:t>
            </w:r>
            <w:r>
              <w:rPr>
                <w:rFonts w:cs="Arial" w:ascii="Arial" w:hAnsi="Arial"/>
                <w:color w:val="000000"/>
                <w:sz w:val="28"/>
                <w:szCs w:val="28"/>
                <w:rtl w:val="true"/>
              </w:rPr>
              <w:t xml:space="preserve">&gt;! # </w:t>
            </w:r>
            <w:r>
              <w:rPr>
                <w:rFonts w:ascii="Arial" w:hAnsi="Arial" w:cs="Arial"/>
                <w:color w:val="000000"/>
                <w:sz w:val="28"/>
                <w:sz w:val="28"/>
                <w:szCs w:val="28"/>
                <w:rtl w:val="true"/>
              </w:rPr>
              <w:t>واختار ابو حاتم مالك قال وهو اجمع من ملك لأنك تقول ان الله مالك الناس ومالك الطير ومالك الريح ومالك كل شيء من الأشياء ونوع من الأنواع ولا يقال الله ملك الطير ولاملك الريح ونحو ذلك وإنما يحسن ملك الناس وحد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خالفه في ذلك جلة أهل اللغة منهم أبو عبيد وأبو العباس محمد بن يزيد واحتجوا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من الملك اليو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ملك مصدر الملك ومصدر المالك ملك بالكسر وهذا احتجاج 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يضا فان حجة ابي حاتم لا تلزم لانه إنما لم يستعمل ملك الطير والرياح لانه ليس فيه معنى مدح </w:t>
            </w:r>
            <w:r>
              <w:rPr>
                <w:rFonts w:cs="Arial" w:ascii="Arial" w:hAnsi="Arial"/>
                <w:color w:val="000000"/>
                <w:sz w:val="28"/>
                <w:szCs w:val="28"/>
                <w:rtl w:val="true"/>
              </w:rPr>
              <w:t xml:space="preserve"># </w:t>
            </w:r>
            <w:r>
              <w:rPr>
                <w:rFonts w:ascii="Arial" w:hAnsi="Arial" w:cs="Arial"/>
                <w:color w:val="000000"/>
                <w:sz w:val="28"/>
                <w:sz w:val="28"/>
                <w:szCs w:val="28"/>
                <w:rtl w:val="true"/>
              </w:rPr>
              <w:t>وحدثنا محمد بن جعفر بن محمد عن ابي داود بن الانباري قال حدثنا محمد ابن اسماعيل قال حدثنا عمرو بن أسباط عند السدي وهو إسماعيل بن عبد الرحمن بن ابي مالك عن أبي مالك وعن أبي صالح عن بن عباس وعن مرةالهمداني عن ابي مسعود وعن اناس من أصحاب رسول الله صلى الله عليه وسلم قال مالك يوم الدين يوم الدين هو يوم الحساب</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جزاء والمعنيان واحد لان يوم القيامة يوم الحساب ويوم الجز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دين في غير هذه الطاعة والدين ايضا العادة كما قال أهذا دينه أبدا ودي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اني متقاربة لانه اذا أطاع فقد د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عادة تجري مجرى الدين وفلان في دين فلان أي في سلطانه وطاعته فان قيل لم خصت القيامة ب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جواب ان يوم القيامة يوم يضطر فيه الخلائق الى ان يعرفوا ان الأمر كله 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وقيل خصه لان في الدنيا ملوكا وجبارين ويوم القيامة يرجع الأمر كله الى الله تعالى</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ياك نعب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لم يقل نعبدك لان هذا أو ك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يبويه كأنهم إنما يقدمون الذي بيانه أهم إليهم وهم ببيانه أعنى وان كانا جميعا يهمانهم ويعنيا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عبادة في اللغة الطاعة مع تذلل وخضوع يقال طريق معبد اذا كان قد ذلل بالوطء وبعير معبد اذا طلي بالقطران أي امتهن كما يمتهن العبد قال طرف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ان تحامتني العشيرة ك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ردت إفراد البعير المعب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و يقال عبد من كذا أي انف منه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واعبد ان تهجى تميم بد ار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ياك نستع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عاد إياك توكيدا ولم يقل ونستعين كما يقال المال بين زيد وبين عمرو فتعاد بين توكيدا و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يا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لم يقل إياه لان المعنى قل يا محمد إياك نعب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ن العرب ترجع من الغيبة الى الخطاب كما قال الأعش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ه الحزم والتقى واسى الص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 وحمل لمضلع الأثقا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ثم قال ورجع من الغيبة الى الخط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فاء اذا أجرت فما غ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 حبال وصلتها بحب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سقاهم ربهم شرابا طه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هذا كان لكم جز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عكس هذا ان العرب ترجع من الخطاب الى الغبيه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إذا كنتم في الفلك وجرين بهم بريح طيبة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كلام حذف والمعنى وإياك نستعين على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هدنا الصراط المستقي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هم على الهدى أي ثبتنا كما تقول للقائم قم حتى أعود إليك أي اثبت قائ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هد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رشدنا واصل هدى ارشد وم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هدنا إلى سواء الصراط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يكون هدى بمعنى بين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ما ثمود فهدينا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يكون هدى بمعنى الهم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 أعطى كل شيء خلقه ثم هد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لهمه مصلح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إتيان الأنث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كون هدى بمعنى دعا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ل قوم ها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نبي يدعوهم </w:t>
            </w:r>
            <w:r>
              <w:rPr>
                <w:rFonts w:cs="Arial" w:ascii="Arial" w:hAnsi="Arial"/>
                <w:color w:val="000000"/>
                <w:sz w:val="28"/>
                <w:szCs w:val="28"/>
                <w:rtl w:val="true"/>
              </w:rPr>
              <w:t xml:space="preserve"># </w:t>
            </w:r>
            <w:r>
              <w:rPr>
                <w:rFonts w:ascii="Arial" w:hAnsi="Arial" w:cs="Arial"/>
                <w:color w:val="000000"/>
                <w:sz w:val="28"/>
                <w:sz w:val="28"/>
                <w:szCs w:val="28"/>
                <w:rtl w:val="true"/>
              </w:rPr>
              <w:t>واصل هذا كله ارشد والمعنى ارشدنا الى الصراط المستقي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ا محمد بن جعفر الانباري قال حدثنا هاشم بن القاسم الحراني قال حدثنا ابو اسحق النحوي عن حمزه بن حبيب عن حمران بن أعين عن ابي منصور بن أخي الحارث عن الحارث عن على قال سمعت رسول الله صلى الله عليه وسلم يقو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صراط المستق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تاب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سعر عن منصور عن ابي وائل عن عبد الله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هدنا الصراط المستق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كتاب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بد الله بن محمد بن عقيل عن جابر قال هو الإسلام </w:t>
            </w:r>
            <w:r>
              <w:rPr>
                <w:rFonts w:cs="Arial" w:ascii="Arial" w:hAnsi="Arial"/>
                <w:color w:val="000000"/>
                <w:sz w:val="28"/>
                <w:szCs w:val="28"/>
                <w:rtl w:val="true"/>
              </w:rPr>
              <w:t xml:space="preserve"># </w:t>
            </w:r>
            <w:r>
              <w:rPr>
                <w:rFonts w:ascii="Arial" w:hAnsi="Arial" w:cs="Arial"/>
                <w:color w:val="000000"/>
                <w:sz w:val="28"/>
                <w:sz w:val="28"/>
                <w:szCs w:val="28"/>
                <w:rtl w:val="true"/>
              </w:rPr>
              <w:t>والصراط في اللغة الطريق الواضح وكتاب الله بمنزلة الطريق الواضح وكذلك الإسلام وقال جري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ير المؤمنين على صرا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ذا اعوج الموارد مستق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ير المؤمنين جمعت د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حلما فاضلا لذوي الحلو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صراط الذين أنعمت علي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ابو جعفر الرازي عن الربيع بن انس الذين انعم عليهم النبي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يعني الأنبياء و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م جميع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غير المغضوب عليهم ولا الضالين </w:t>
            </w:r>
            <w:r>
              <w:rPr>
                <w:rFonts w:cs="Arial" w:ascii="Arial" w:hAnsi="Arial"/>
                <w:color w:val="000000"/>
                <w:sz w:val="28"/>
                <w:szCs w:val="28"/>
                <w:rtl w:val="true"/>
              </w:rPr>
              <w:t xml:space="preserve">&gt;! </w:t>
            </w:r>
            <w:r>
              <w:rPr>
                <w:rFonts w:ascii="Arial" w:hAnsi="Arial" w:cs="Arial"/>
                <w:color w:val="000000"/>
                <w:sz w:val="28"/>
                <w:sz w:val="28"/>
                <w:szCs w:val="28"/>
                <w:rtl w:val="true"/>
              </w:rPr>
              <w:t>وروي عن عمر انه قرأ صراط من أنعمت عليهم غي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غضوب عليهم وغير الضا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دثنا محمد بن جعفر بن محمد الانباري قال حدثنا محمد ابن إدريس المكي قال اخبرنا محمد بن سعيد قال اخبرنا عمرو عن سماك عن عباد عن عدي بن حاتم عن رسول الله صلى الله عليه وسلم قال اليهود مغضوب عليهم والنصارى ضالون قال قلت فإني حنيف مسلم قال فرأيت وجهه تبسم فرحا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بديل العقيلي عن عبد الله بن شقيق وبعضهم يقول عمن سمع النبي صلى الله عليه وسلم وبعضهم يقول ان النبي صلى الله عليه وسلم قال هو بوادي القرى وهو على فرسه وسأله رجل من بني القين فقال يا رسول الله من هؤلاء المغضوب عليهم فأشار الى اليهود قال فمن هم الضالون قال هؤلاء الضالون يعني النصارى </w:t>
            </w:r>
            <w:r>
              <w:rPr>
                <w:rFonts w:cs="Arial" w:ascii="Arial" w:hAnsi="Arial"/>
                <w:color w:val="000000"/>
                <w:sz w:val="28"/>
                <w:szCs w:val="28"/>
                <w:rtl w:val="true"/>
              </w:rPr>
              <w:t xml:space="preserve"># </w:t>
            </w:r>
            <w:r>
              <w:rPr>
                <w:rFonts w:ascii="Arial" w:hAnsi="Arial" w:cs="Arial"/>
                <w:color w:val="000000"/>
                <w:sz w:val="28"/>
                <w:sz w:val="28"/>
                <w:szCs w:val="28"/>
                <w:rtl w:val="true"/>
              </w:rPr>
              <w:t>فعلى هذا يكون عاما براد به الخاص وذلك كثير في كلام العرب مستغن عن الشواهد لشهرت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سورة البقرة مدنية وآياتها </w:t>
            </w:r>
            <w:r>
              <w:rPr>
                <w:rFonts w:cs="Arial" w:ascii="Arial" w:hAnsi="Arial"/>
                <w:color w:val="000000"/>
                <w:sz w:val="28"/>
                <w:szCs w:val="28"/>
              </w:rPr>
              <w:t>287</w:t>
            </w:r>
            <w:r>
              <w:rPr>
                <w:rFonts w:cs="Arial" w:ascii="Arial" w:hAnsi="Arial"/>
                <w:color w:val="000000"/>
                <w:sz w:val="28"/>
                <w:szCs w:val="28"/>
                <w:rtl w:val="true"/>
              </w:rPr>
              <w:t xml:space="preserve"> </w:t>
            </w:r>
            <w:r>
              <w:rPr>
                <w:rFonts w:ascii="Arial" w:hAnsi="Arial" w:cs="Arial"/>
                <w:color w:val="000000"/>
                <w:sz w:val="28"/>
                <w:sz w:val="28"/>
                <w:szCs w:val="28"/>
                <w:rtl w:val="true"/>
              </w:rPr>
              <w:t>آي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بق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بقره وهي مدنيه م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ختلف أهل التفسير واهل اللغة في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ما أشبها قال فحدثنا عبد الله بن ابر اهيم البغدادي بالرمله قال حدثنا حفص بن عمر بن الصباح الرقي ابو عمرو قال حدثنا ابو نعيم قال حدثنا شريك عن عطاء عن ابي الضحى عن ابن عباس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نا الله اعل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ا الله أر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ص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ا الله أفصل </w:t>
            </w:r>
            <w:r>
              <w:rPr>
                <w:rFonts w:cs="Arial" w:ascii="Arial" w:hAnsi="Arial"/>
                <w:color w:val="000000"/>
                <w:sz w:val="28"/>
                <w:szCs w:val="28"/>
                <w:rtl w:val="true"/>
              </w:rPr>
              <w:t xml:space="preserve"># </w:t>
            </w:r>
            <w:r>
              <w:rPr>
                <w:rFonts w:ascii="Arial" w:hAnsi="Arial" w:cs="Arial"/>
                <w:color w:val="000000"/>
                <w:sz w:val="28"/>
                <w:sz w:val="28"/>
                <w:szCs w:val="28"/>
                <w:rtl w:val="true"/>
              </w:rPr>
              <w:t>وروى ابو اليقظان عن عطاء بن السائب عن سعيد بن جبيرمث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شرح هذا القول ان الالف تؤدي عن معنى اعلم أنا واللام تؤدي عن أسم الله جل وعز والميم تؤدي عن معنى ا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أيت ورأيت أبا اسحق يميل الى هذا القول ويقو أذهب إلى ان كل حرف منها يؤدي عن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دثنا بكر بن سهل قال حدثنا ابو صالح عن معاوية بن صالح عن علي بن ابي طلحه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ص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ط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ط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طس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ص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م عس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 والقل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أشباه هذا هو قسم أقسم الله به من وهن من أسماء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وروى ابن عليه عن خالد الحذاء عن عكرمة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س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دثنا احمد بن محمد بن نافع قال حدثنا سلمه قال حدثنا عبد الرزاق قال اخبرنا معمر عن قتاده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سم من اسماء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مجاهد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عبيد حدثنا ابو مهدي عن سفيان عن خصيف او غيره هكذا قال عن مجاهد قال في كله هي فواتح الس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اخر حدثنا به محمد بن جعفر الانباري قال حدثني محمد بن بحر قال حدثنا موسى عن شبل عن ابن ابي نجيح عن مجاهد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 </w:t>
            </w:r>
            <w:r>
              <w:rPr>
                <w:rFonts w:cs="Arial" w:ascii="Arial" w:hAnsi="Arial"/>
                <w:color w:val="000000"/>
                <w:sz w:val="28"/>
                <w:szCs w:val="28"/>
                <w:rtl w:val="true"/>
              </w:rPr>
              <w:t xml:space="preserve">&gt;! </w:t>
            </w:r>
            <w:r>
              <w:rPr>
                <w:rFonts w:ascii="Arial" w:hAnsi="Arial" w:cs="Arial"/>
                <w:color w:val="000000"/>
                <w:sz w:val="28"/>
                <w:sz w:val="28"/>
                <w:szCs w:val="28"/>
                <w:rtl w:val="true"/>
              </w:rPr>
              <w:t>اسم من اسماء القرآ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العباس وهو اختياره روي عن بعض أهل السلف انه قال هي تنب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عبيده والأخفش هي افتتاح ك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قطرب يذهب الى انها جيء بها لانهم كانوا ينفرون عند استماع القرآن فلما سمعو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ص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ستنكروا هذا اللفظ فلما أنصتوا له صلى الله عليه وسلم اقبل عليهم بالقرآن المؤلف ليثبت في أ سماعهم وآ ذانهم ويقيم الحجة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فراء المعنى هذه الحروف يا محمد ذلك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إسحاق ولو كان كما قال لوجب ان يكون بعده أبد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الكت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و ما أشبهه </w:t>
            </w:r>
            <w:r>
              <w:rPr>
                <w:rFonts w:cs="Arial" w:ascii="Arial" w:hAnsi="Arial"/>
                <w:color w:val="000000"/>
                <w:sz w:val="28"/>
                <w:szCs w:val="28"/>
                <w:rtl w:val="true"/>
              </w:rPr>
              <w:t xml:space="preserve"># </w:t>
            </w:r>
            <w:r>
              <w:rPr>
                <w:rFonts w:ascii="Arial" w:hAnsi="Arial" w:cs="Arial"/>
                <w:color w:val="000000"/>
                <w:sz w:val="28"/>
                <w:sz w:val="28"/>
                <w:szCs w:val="28"/>
                <w:rtl w:val="true"/>
              </w:rPr>
              <w:t>وهذه الأقوال يقرب بعضها من بعض لانه يجوز ان تكون اسماء للسورة وفيها معنى التنبي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القسم فلا يجوز لعلة اوجبت ذلك من العرب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بين هذه ال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 مجاهد الأول انها فواتح السور وكذلك قول من قال هي تنبيه وقول من قال هي افتتاح كلام ولم يشرحوا ذلك بأكثر من هذا لانه ليس من مذهب الأوائ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ما باقي الكلام عنهم مجملا ثم تأوله أهل النظر على ما يوجبه 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افتتاح كلام وتنبيه انها بمنزلة ها في التنبيه و يا في النداء والله تعالى اعلم بما أراد </w:t>
            </w:r>
            <w:r>
              <w:rPr>
                <w:rFonts w:cs="Arial" w:ascii="Arial" w:hAnsi="Arial"/>
                <w:color w:val="000000"/>
                <w:sz w:val="28"/>
                <w:szCs w:val="28"/>
                <w:rtl w:val="true"/>
              </w:rPr>
              <w:t xml:space="preserve"># </w:t>
            </w:r>
            <w:r>
              <w:rPr>
                <w:rFonts w:ascii="Arial" w:hAnsi="Arial" w:cs="Arial"/>
                <w:color w:val="000000"/>
                <w:sz w:val="28"/>
                <w:sz w:val="28"/>
                <w:szCs w:val="28"/>
                <w:rtl w:val="true"/>
              </w:rPr>
              <w:t>وقد توقف بعض العلماء عن الكلام فيها وأشكالها حتى قال الشعبي لله تعالى في كل كتاب سر وسره في القرآن فواتح السو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حاتم لم نجد الحروف المقطعة في القرآن الا في أوائل السور ولا ندري ما أراد الله تعالى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الكتاب لا ريب في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خالد الحذاء عن عكرمة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الكت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الكتاب وكذا قول ابي عبيده وأنكره ابو العباس قال لان ذلك لما بعد و ذا لما قرب فأن دخل واحد منهما على الاخر انقلب المعنى قال ولكن المعنى هذا القرآن ذلك الكتاب الذي كنتم تستفتحون به على الذين كفروا </w:t>
            </w:r>
            <w:r>
              <w:rPr>
                <w:rFonts w:cs="Arial" w:ascii="Arial" w:hAnsi="Arial"/>
                <w:color w:val="000000"/>
                <w:sz w:val="28"/>
                <w:szCs w:val="28"/>
                <w:rtl w:val="true"/>
              </w:rPr>
              <w:t xml:space="preserve"># </w:t>
            </w:r>
            <w:r>
              <w:rPr>
                <w:rFonts w:ascii="Arial" w:hAnsi="Arial" w:cs="Arial"/>
                <w:color w:val="000000"/>
                <w:sz w:val="28"/>
                <w:sz w:val="28"/>
                <w:szCs w:val="28"/>
                <w:rtl w:val="true"/>
              </w:rPr>
              <w:t>وقال الكسائي كان الاشاره الى القرآن الذي ف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سماء والقول من السماء والكتاب والرسول في الارض فقال ذلك الكتاب يا محم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كيسان وهذا 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فراء يكون كقولك للرجل وهو يحدثك ذلك والله الحق فهو في اللفظ بمنزلة الغائب وليس بغائ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عنده ذلك الكتاب الذي سمعت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ت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ما جمع فيه يقال كتبت الشيء أي جمعته والكتب الخرز وكتبت البغله منه ايضا والكتيبة الفرقة المجتمع بعضها الى 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ريب ف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قتاده لاشك فيه وكذا هو عند أهل اللغة </w:t>
            </w:r>
            <w:r>
              <w:rPr>
                <w:rFonts w:cs="Arial" w:ascii="Arial" w:hAnsi="Arial"/>
                <w:color w:val="000000"/>
                <w:sz w:val="28"/>
                <w:szCs w:val="28"/>
                <w:rtl w:val="true"/>
              </w:rPr>
              <w:t xml:space="preserve"># </w:t>
            </w:r>
            <w:r>
              <w:rPr>
                <w:rFonts w:ascii="Arial" w:hAnsi="Arial" w:cs="Arial"/>
                <w:color w:val="000000"/>
                <w:sz w:val="28"/>
                <w:sz w:val="28"/>
                <w:szCs w:val="28"/>
                <w:rtl w:val="true"/>
              </w:rPr>
              <w:t>قال ابو العباس يقال رابني الشيء اذا تبينت فيه الريب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أرابني إذا لم أتبينها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أراب في نفسه وراب غيره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رابني قولها يا ه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 ويحك ألحقت شرا بشر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منه دع ما يريبك الى ما لا يريبك وم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يب المن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حوادث الدهر وما يستراب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 خبر تعالى 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ريب ف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قال بع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كنتم في ريب مما نزلنا على عبدنا </w:t>
            </w:r>
            <w:r>
              <w:rPr>
                <w:rFonts w:cs="Arial" w:ascii="Arial" w:hAnsi="Arial"/>
                <w:color w:val="000000"/>
                <w:sz w:val="28"/>
                <w:szCs w:val="28"/>
                <w:rtl w:val="true"/>
              </w:rPr>
              <w:t xml:space="preserve">&gt;! # </w:t>
            </w:r>
            <w:r>
              <w:rPr>
                <w:rFonts w:ascii="Arial" w:hAnsi="Arial" w:cs="Arial"/>
                <w:color w:val="000000"/>
                <w:sz w:val="28"/>
                <w:sz w:val="28"/>
                <w:szCs w:val="28"/>
                <w:rtl w:val="true"/>
              </w:rPr>
              <w:t>فالقول في هذا المعنى وان كنتم في قولكم في ريب وعلى</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زعمكم وان كنا قد أتيناكم بما لاريب فيه لانهم قالوا كما قال الذين من قبل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ا لفي شك مما تدعوننا إليه مريب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دى للمتق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هدى البيان والبصي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لمتق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ذين يتقون ما نهوا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تقوى أصلها من التوقي وهو التستر من ان يصيبه ما يهلك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يؤمنون بالغيب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صل الإيمان التصديق ومنه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نت بمؤمن لنا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آمنت بكذا أي صدقت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ذا قلت مؤمن فمعناه مصدق بالله تعالى لا غ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ان يكون مأخوذا من الأمان أي يؤمن نفسه بتصديقه وعمله والله المؤمن أي يؤمن مطيعه من عذا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شيبان عن قتاد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يؤمنون بالغي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 آمنوا بالبعث والحساب والجنة والنار فصدقوا بموعد ا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رزين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هو على الغيب بضنين </w:t>
            </w:r>
            <w:r>
              <w:rPr>
                <w:rFonts w:cs="Arial" w:ascii="Arial" w:hAnsi="Arial"/>
                <w:color w:val="000000"/>
                <w:sz w:val="28"/>
                <w:szCs w:val="28"/>
                <w:rtl w:val="true"/>
              </w:rPr>
              <w:t xml:space="preserve">&gt;! </w:t>
            </w:r>
            <w:r>
              <w:rPr>
                <w:rFonts w:ascii="Arial" w:hAnsi="Arial" w:cs="Arial"/>
                <w:color w:val="000000"/>
                <w:sz w:val="28"/>
                <w:sz w:val="28"/>
                <w:szCs w:val="28"/>
                <w:rtl w:val="true"/>
              </w:rPr>
              <w:t>يعني القرآ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كيسان 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ؤمنون بالغي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ق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غيب في اللغة ما اطمأن من الارض ونزل عما حوله يستتر فيه من دخ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كل شيء مستتر غيب وكذلك ال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قيمون الصلا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يؤدون الصلاة المفروضة تقول العرب قامت السوق و أقمتها أي أدمتها ولم أعطلها وفلان يقوم بعمله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إقامة الصلاة إدامتها في أوقاتها وترك التفريط في أداء ما فيها من الركوع والسج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صلاة مشتقة من الصلوين وهما عرقان في الردف ينحيان في الصلاة </w:t>
            </w:r>
            <w:r>
              <w:rPr>
                <w:rFonts w:cs="Arial" w:ascii="Arial" w:hAnsi="Arial"/>
                <w:color w:val="000000"/>
                <w:sz w:val="28"/>
                <w:szCs w:val="28"/>
                <w:rtl w:val="true"/>
              </w:rPr>
              <w:t xml:space="preserve"># </w:t>
            </w:r>
            <w:r>
              <w:rPr>
                <w:rFonts w:ascii="Arial" w:hAnsi="Arial" w:cs="Arial"/>
                <w:color w:val="000000"/>
                <w:sz w:val="28"/>
                <w:sz w:val="28"/>
                <w:szCs w:val="28"/>
                <w:rtl w:val="true"/>
              </w:rPr>
              <w:t>وقيل الصلاة الدعاء فيها معروف قال الأعشى</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ول بنتي وقد قربت مرتح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ب جنب ابي ألا وصاب والوجع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ليك مثل الذي صليت فا اغتمض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وما فان لجنب المرء مضطجع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صلاة من الله تعالى الرحمه ومن الملائكة الدعاء ومن الناس تكون الدعاء والصلاة المعرو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ما رزقناهم ينفق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يتصدقون ويزكون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فقوا من ما رزقناكم من قبل أن يأتي أحدكم الموت فيقول رب لولا أخرتني إلى أجل قريب فأصدق وأكن من الصالحين </w:t>
            </w:r>
            <w:r>
              <w:rPr>
                <w:rFonts w:cs="Arial" w:ascii="Arial" w:hAnsi="Arial"/>
                <w:color w:val="000000"/>
                <w:sz w:val="28"/>
                <w:szCs w:val="28"/>
                <w:rtl w:val="true"/>
              </w:rPr>
              <w:t xml:space="preserve">&gt;! # </w:t>
            </w:r>
            <w:r>
              <w:rPr>
                <w:rFonts w:ascii="Arial" w:hAnsi="Arial" w:cs="Arial"/>
                <w:color w:val="000000"/>
                <w:sz w:val="28"/>
                <w:sz w:val="28"/>
                <w:szCs w:val="28"/>
                <w:rtl w:val="true"/>
              </w:rPr>
              <w:t>قال الضحاك كانت النفقة قربانا يتقربون بها الى الله تعالى على قدر جدتهم حتى نزلت فرائض الصدقات والناسخات ف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راء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ؤمنون بما أنزل إليك وما أنزل من قبلك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لا يؤمنون ببعض ويكفرون ببعض كما فعله اليهود والنصا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بالآخرة هم يوقن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سميت آخره لانها بعد اولى وقيل لتأخرها من الناس وجمعها أوا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ئك على هدى من ربهم </w:t>
            </w:r>
            <w:r>
              <w:rPr>
                <w:rFonts w:cs="Arial" w:ascii="Arial" w:hAnsi="Arial"/>
                <w:color w:val="000000"/>
                <w:sz w:val="28"/>
                <w:szCs w:val="28"/>
                <w:rtl w:val="true"/>
              </w:rPr>
              <w:t xml:space="preserve">&gt;! # </w:t>
            </w:r>
            <w:r>
              <w:rPr>
                <w:rFonts w:ascii="Arial" w:hAnsi="Arial" w:cs="Arial"/>
                <w:color w:val="000000"/>
                <w:sz w:val="28"/>
                <w:sz w:val="28"/>
                <w:szCs w:val="28"/>
                <w:rtl w:val="true"/>
              </w:rPr>
              <w:t>روى إبراهيم بن سعيد عن محمد بن إسحاق قال على نور من ربهم واستقامة على ما جاءهم من عند ال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لئك هم المفلح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ن إسحاق أي الذين أدركوا ما طلبوا ونجوا من شر ما منه هر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صل الفلاح في اللغة البقاء وقيل للمؤمن مفلح لبقائه في ا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ب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فلح بما شئت فقد يدرك بالضعف وقد يخدع الأريب أي ابق بما شئت من كيس وحمق ثم اتسع في ذلك حتى قيل لكل من نال شيئا من الخير مفل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كفروا سواء عليهم أأنذرتهم أم لم تنذرهم لا يؤمنون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الكفار الذين ثبت في علم الله تعالى انهم كفار وهو لفظ عام يراد به الخاص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يا أيها الكافرون لا أعبد ما تعب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أنا عابد ما عبدتم ولا أنتم عابدون ما أعبد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ك لا تهدي من أحببت ولكن الله يهدي من يشا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تم الله على قلوبهم وعلى سمع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طبع الله على قلوبهم وعلى أسماعهم وغطى عليها على جهة الجزاء بكفرهم وصدهم الناس عن دي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ؤلاء الكفار هم الذين سبق في علمه من انهم لا يؤمنون ويكون مثل قولهم أهلكه المال وهب المال بعقله أي هلك فيه وبسبه فهو ك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نذرتكم نارا تلظى لا يصلاها إلا الأشقى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ان ذلك من الله عن فعلهم في أم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لى سمعهم وعلى أبصارهم غشاوة ولهم عذاب عظي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سيبويه غشاوة أي غط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الناس من يقول آمنا بالله وباليوم الآخ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اسماعيل السدي عن ابن عباس قال هم المناف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آهل اللغة النفاق مأخوذ من نافقأء اليربوع وهو حجر يخرج منه اليربوع اذا اخذ عليه الجحر الذي يدخل فيه </w:t>
            </w:r>
            <w:r>
              <w:rPr>
                <w:rFonts w:cs="Arial" w:ascii="Arial" w:hAnsi="Arial"/>
                <w:color w:val="000000"/>
                <w:sz w:val="28"/>
                <w:szCs w:val="28"/>
                <w:rtl w:val="true"/>
              </w:rPr>
              <w:t xml:space="preserve"># </w:t>
            </w:r>
            <w:r>
              <w:rPr>
                <w:rFonts w:ascii="Arial" w:hAnsi="Arial" w:cs="Arial"/>
                <w:color w:val="000000"/>
                <w:sz w:val="28"/>
                <w:sz w:val="28"/>
                <w:szCs w:val="28"/>
                <w:rtl w:val="true"/>
              </w:rPr>
              <w:t>فقيل منافق لانه يدخل الإسلام باللفظ ويخرج منه بالعق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هم بمؤمن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نفى عنهم الأيمان لانهم لا اعتقاد لهم ولا ع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خادعون الله والذين آمنو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مخادعة في اللغة إظهار خلاف الاعتقاد وتسمى التقية خداعا وهو يكون من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كيسان لان فيه معنى راوغت كأنه قابل شيئا ب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يخدعون إلا أنفسهم </w:t>
            </w:r>
            <w:r>
              <w:rPr>
                <w:rFonts w:cs="Arial" w:ascii="Arial" w:hAnsi="Arial"/>
                <w:color w:val="000000"/>
                <w:sz w:val="28"/>
                <w:szCs w:val="28"/>
                <w:rtl w:val="true"/>
              </w:rPr>
              <w:t xml:space="preserve">&gt;! # </w:t>
            </w:r>
            <w:r>
              <w:rPr>
                <w:rFonts w:ascii="Arial" w:hAnsi="Arial" w:cs="Arial"/>
                <w:color w:val="000000"/>
                <w:sz w:val="28"/>
                <w:sz w:val="28"/>
                <w:szCs w:val="28"/>
                <w:rtl w:val="true"/>
              </w:rPr>
              <w:t>أي ان عقوبة ذلك ترجع علي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رق أهل اللغة بين خادع وخدع فقالوا خادع أي قصد الخدع وان لم يكن خدع وخدع معناه بلغ مرا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اختيار عندهم يخادعون في الاولى لانه غير واقع والاختيار في الثاني يخدعون لانه اخبر تعالى انه واقع بهم لما يطلع عليه من أخبارهم فعاد ما ستروه وأظهروا غيره وبالا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حمد بن يزيد يجوز في الثاني وما يخادعون أي بتلك المخادعة بعينيها إنما يخادعون أنفسهم بها لان وبالها يرجع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يشعر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وما يشعرون ب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ما تحل عاقبة الخدع إلا 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قلوبهم مرض فزادهم الله مرضا </w:t>
            </w:r>
            <w:r>
              <w:rPr>
                <w:rFonts w:cs="Arial" w:ascii="Arial" w:hAnsi="Arial"/>
                <w:color w:val="000000"/>
                <w:sz w:val="28"/>
                <w:szCs w:val="28"/>
                <w:rtl w:val="true"/>
              </w:rPr>
              <w:t xml:space="preserve">&gt;! # </w:t>
            </w:r>
            <w:r>
              <w:rPr>
                <w:rFonts w:ascii="Arial" w:hAnsi="Arial" w:cs="Arial"/>
                <w:color w:val="000000"/>
                <w:sz w:val="28"/>
                <w:sz w:val="28"/>
                <w:szCs w:val="28"/>
                <w:rtl w:val="true"/>
              </w:rPr>
              <w:t>روى السدي عن ابي مالك وأبي صالح عن ابن عباس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قول في قلوبهم ش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المرض النفاق والرياء والمرض في الجسد كما ان العمى في القلب ويقال مرض فلان أصابته عله في بد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 قيل بم أصابهم المرض قيل فعل هذا بهم عقو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بإنزال القرآن أصابهم المرض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ما أنزلت سورة فمنهم من يقول أيكم زادته هذه إيمانا فأما الذين آمنوا فزادتهم إيمانا وهم يستبشرون وأما الذين في قلوبهم مرض فزادتهم رجسا إلى رجسهم وماتوا وهم كافر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هم عذاب ألي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يقال آلم اذا أوجع وهو مؤلم و أليم والألم الوجع وجمع اليم آلام كأشراف والأليم الشديد الوج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ما كانوا يكذبون </w:t>
            </w:r>
            <w:r>
              <w:rPr>
                <w:rFonts w:cs="Arial" w:ascii="Arial" w:hAnsi="Arial"/>
                <w:color w:val="000000"/>
                <w:sz w:val="28"/>
                <w:szCs w:val="28"/>
                <w:rtl w:val="true"/>
              </w:rPr>
              <w:t xml:space="preserve">&gt;! # </w:t>
            </w:r>
            <w:r>
              <w:rPr>
                <w:rFonts w:ascii="Arial" w:hAnsi="Arial" w:cs="Arial"/>
                <w:color w:val="000000"/>
                <w:sz w:val="28"/>
                <w:sz w:val="28"/>
                <w:szCs w:val="28"/>
                <w:rtl w:val="true"/>
              </w:rPr>
              <w:t>قال ابو حاتم أي بتكذيبهم الرسل وردهم على ال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تكذيبهم بآياته قال ومن خفف فالمعنى عنده بكذبهم وقولهم آمنا ولم يؤمنوا فذلك كذ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قيل لهم لا تفسدوا في الأرض قالوا إنما نحن مصلح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يه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انهم قالوا نحن مصلحون فليس من عادتنا الإفس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آخر انهم قالوا هذا الذي تسمونه فسادا هو عندنا صلا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إنهم هم المفسدون ولكن لا يشعرون </w:t>
            </w:r>
            <w:r>
              <w:rPr>
                <w:rFonts w:cs="Arial" w:ascii="Arial" w:hAnsi="Arial"/>
                <w:color w:val="000000"/>
                <w:sz w:val="28"/>
                <w:szCs w:val="28"/>
                <w:rtl w:val="true"/>
              </w:rPr>
              <w:t xml:space="preserve">&gt;! # </w:t>
            </w:r>
            <w:r>
              <w:rPr>
                <w:rFonts w:ascii="Arial" w:hAnsi="Arial" w:cs="Arial"/>
                <w:color w:val="000000"/>
                <w:sz w:val="28"/>
                <w:sz w:val="28"/>
                <w:szCs w:val="28"/>
                <w:rtl w:val="true"/>
              </w:rPr>
              <w:t>معنى ذلك الا التنبيه كما قال الشاع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 ان الدهر يوم ولي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س على شيء قويم بمستمر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ن لا يشعر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ن كيسان يقال ما على من لم يعلم انه مفسد من ألزم إنما يذم اذا علم انه مفسد ثم افسد على 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ففيه جواب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انهم كانوا يعلمون الفساد ويظهرون الصلاح وهم لا يشعرون ان أمرهم يظهر عند النبي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وجه الثاني ان يكون فسادهم عندهم صلاحا وهم لا يشعرون ان ذلك فساد وقد عصوا الله ورسوله في تركهم تبيين الحق واتبا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قيل لهم آمنوا كما آمن الناس قالوا أنؤمن كما آمن السفهاء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عباس الناس ههنا أصحاب محمد صلى الله عليه وسل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قالوا أنؤمن كما آمن السفها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و إسحاق اصل السفه في اللغة رقة الحلم يقال ثوب سفيه أي بال رقي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إنهم هم السفهاء ولكن لا يعلم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لا يعلمون ان وبال ذلك يرجع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اذا وصفوا بالسفه فلم لا يكون ذلك عذرا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جواب انه إنما لحقهم ذلك اذ عابوا الحق فأنزلوا أنفسهم تلك المنزلة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هم إلا كالأنعا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صدهم وإعراضهم اذ بعد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 هم أضل سبيلا </w:t>
            </w:r>
            <w:r>
              <w:rPr>
                <w:rFonts w:cs="Arial" w:ascii="Arial" w:hAnsi="Arial"/>
                <w:color w:val="000000"/>
                <w:sz w:val="28"/>
                <w:szCs w:val="28"/>
                <w:rtl w:val="true"/>
              </w:rPr>
              <w:t xml:space="preserve">&gt;! </w:t>
            </w:r>
            <w:r>
              <w:rPr>
                <w:rFonts w:ascii="Arial" w:hAnsi="Arial" w:cs="Arial"/>
                <w:color w:val="000000"/>
                <w:sz w:val="28"/>
                <w:sz w:val="28"/>
                <w:szCs w:val="28"/>
                <w:rtl w:val="true"/>
              </w:rPr>
              <w:t>لان الأنعام ق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صرفها راعيها كيف شاء وهؤلاء لايهتدون بالانذار والعظ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يضا فاذا سفهوا المؤمنين فهم في تلك الحال مستحقون لهذا الاسم </w:t>
            </w:r>
            <w:r>
              <w:rPr>
                <w:rFonts w:cs="Arial" w:ascii="Arial" w:hAnsi="Arial"/>
                <w:color w:val="000000"/>
                <w:sz w:val="28"/>
                <w:szCs w:val="28"/>
                <w:rtl w:val="true"/>
              </w:rPr>
              <w:t xml:space="preserve"># </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ن لا يعلم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جواب عنه كالجواب ع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ن لا يشعر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خلوا إلى شياطينهم قالوا إنا معكم </w:t>
            </w:r>
            <w:r>
              <w:rPr>
                <w:rFonts w:cs="Arial" w:ascii="Arial" w:hAnsi="Arial"/>
                <w:color w:val="000000"/>
                <w:sz w:val="28"/>
                <w:szCs w:val="28"/>
                <w:rtl w:val="true"/>
              </w:rPr>
              <w:t xml:space="preserve">&gt;! # </w:t>
            </w:r>
            <w:r>
              <w:rPr>
                <w:rFonts w:ascii="Arial" w:hAnsi="Arial" w:cs="Arial"/>
                <w:color w:val="000000"/>
                <w:sz w:val="28"/>
                <w:sz w:val="28"/>
                <w:szCs w:val="28"/>
                <w:rtl w:val="true"/>
              </w:rPr>
              <w:t>روى اسباط عن السدي اما شياطينهم فهم رؤساؤهم في الكف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بين ما قال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شياطين الإنس والج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شيطان مشتق من الشطن وهو الح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هو ممدود في الشر ومنه بئر شط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إنا معكم إنما نحن مستهزؤ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اخبر سبحانه بما يكت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له يستهزئ ب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يه اجوبه </w:t>
            </w:r>
            <w:r>
              <w:rPr>
                <w:rFonts w:cs="Arial" w:ascii="Arial" w:hAnsi="Arial"/>
                <w:color w:val="000000"/>
                <w:sz w:val="28"/>
                <w:szCs w:val="28"/>
                <w:rtl w:val="true"/>
              </w:rPr>
              <w:t xml:space="preserve"># </w:t>
            </w:r>
            <w:r>
              <w:rPr>
                <w:rFonts w:ascii="Arial" w:hAnsi="Arial" w:cs="Arial"/>
                <w:color w:val="000000"/>
                <w:sz w:val="28"/>
                <w:sz w:val="28"/>
                <w:szCs w:val="28"/>
                <w:rtl w:val="true"/>
              </w:rPr>
              <w:t>أصحها ان معناه يجازيهم على استهزائهم فسمى جزاء الذنب بأسمه لازدواج الكلام وليعلم انه عقاب عليه وجزاء ب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ما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زاء سيئة سيئة مثل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يل هو ما روى في الحديث أن المؤمنين يعطون نورا فيحال بينهم وبي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و أن الله أظهر لهم من أحكامه خلاف مالهم في الآخرة كما أظهروا للمسلمين خلاف ما أ س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تشهد صاحب هذا القول بأن بعد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مدهم في طغيانهم يعمه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يل هو مث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نستدرجهم من حيث لا يع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ذه الأقوال ترجع الى الاول لانها مجازة ا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احسن ما قيل فيه أن معنى يستهزئ بهم يصيبهم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د نزل عليكم في الكتاب أن إذا سمعتم آيات الله يكفر بها ويستهزأ بها فلا تقعدوا معهم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مدهم في طغيانهم يعمه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يمدهم في تجاوزهم متحيرين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لما طغى الماء حملناكم في الجاري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مجاهد يعمهون يترد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على قوله يترددون في ضلال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أهل اللغة عمه يعمه عموها وعمها وعمهانا فهو عمه وعامه اذا ح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ئك الذين اشتروا الضلالة بالهدى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آمنوا ثم كفروا </w:t>
            </w:r>
            <w:r>
              <w:rPr>
                <w:rFonts w:cs="Arial" w:ascii="Arial" w:hAnsi="Arial"/>
                <w:color w:val="000000"/>
                <w:sz w:val="28"/>
                <w:szCs w:val="28"/>
                <w:rtl w:val="true"/>
              </w:rPr>
              <w:t xml:space="preserve"># </w:t>
            </w:r>
            <w:r>
              <w:rPr>
                <w:rFonts w:ascii="Arial" w:hAnsi="Arial" w:cs="Arial"/>
                <w:color w:val="000000"/>
                <w:sz w:val="28"/>
                <w:sz w:val="28"/>
                <w:szCs w:val="28"/>
                <w:rtl w:val="true"/>
              </w:rPr>
              <w:t>ويقال كيف قال اشتروا وإنما يقال اشتريت كذ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كذا اذا دفعت شيئا أخذت 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جواب عن قول مجاهد انهم كفروا بعد الأيمان فصار الكفر لهم بدلا من الأيمان وصاروا بمنزلة من باع شيئا ب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لما أعطوا بألسنتهم الأيمان وأبوه بقلوبهم فباعوا هذا الذي ظهر بألسنتهم بالذي في قلوبهم والذي في قلوبهم هو الحاصل لهم فهو بمنزلة العوض أخرج من أيد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لما سمعوا التذكرة والهدى ردوها واختاروا الضلالة فكانوا بمنزلة من دفع اليه شيء فاشترى به 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كيسان قيل هو مثل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خلقت الجن والإنس إلا ليعبدون </w:t>
            </w:r>
            <w:r>
              <w:rPr>
                <w:rFonts w:cs="Arial" w:ascii="Arial" w:hAnsi="Arial"/>
                <w:color w:val="000000"/>
                <w:sz w:val="28"/>
                <w:szCs w:val="28"/>
                <w:rtl w:val="true"/>
              </w:rPr>
              <w:t xml:space="preserve">&gt;! </w:t>
            </w:r>
            <w:r>
              <w:rPr>
                <w:rFonts w:ascii="Arial" w:hAnsi="Arial" w:cs="Arial"/>
                <w:color w:val="000000"/>
                <w:sz w:val="28"/>
                <w:sz w:val="28"/>
                <w:szCs w:val="28"/>
                <w:rtl w:val="true"/>
              </w:rPr>
              <w:t>فلما كان خلقهم للعبادة صا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ا خلفها مبدلا عنها بصدهم عما خلقوا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صل الضلاله الحيرة وسمي النسيان ضلاله لما فيه من الحيرة كما ذ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فعلتها إذا وأنا من الضا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ناسين ويسمى الهلاك ضلاله كما قال عز وجل وقالو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ئذا ضللنا في الأرض أئنا لفي خلق جديد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 ربحت تجارتهم وما كانوا مهتد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أنزلوا منزلة من اتجر لان الربح والخسران إنما يكونان في التجاره </w:t>
            </w:r>
            <w:r>
              <w:rPr>
                <w:rFonts w:cs="Arial" w:ascii="Arial" w:hAnsi="Arial"/>
                <w:color w:val="000000"/>
                <w:sz w:val="28"/>
                <w:szCs w:val="28"/>
                <w:rtl w:val="true"/>
              </w:rPr>
              <w:t xml:space="preserve"># </w:t>
            </w:r>
            <w:r>
              <w:rPr>
                <w:rFonts w:ascii="Arial" w:hAnsi="Arial" w:cs="Arial"/>
                <w:color w:val="000000"/>
                <w:sz w:val="28"/>
                <w:sz w:val="28"/>
                <w:szCs w:val="28"/>
                <w:rtl w:val="true"/>
              </w:rPr>
              <w:t>والمعنى فما ربحوا في تجارتهم ومثله قول العرب خس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يعه لأنه قد عرف 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وا مهتد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بفعلهم الذي فعلوه من إيثار الضلالة على اله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وما كانوا مهتدين في علم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ثلهم كمثل الذي استوقد نار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ن كيسان استوقد بمعنى أوقد ويجوز أن يكون استوقدها من غيره أي طلبها من 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أخفش هو سعي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 </w:t>
            </w:r>
            <w:r>
              <w:rPr>
                <w:rFonts w:cs="Arial" w:ascii="Arial" w:hAnsi="Arial"/>
                <w:color w:val="000000"/>
                <w:sz w:val="28"/>
                <w:szCs w:val="28"/>
                <w:rtl w:val="true"/>
              </w:rPr>
              <w:t xml:space="preserve">&gt;! </w:t>
            </w:r>
            <w:r>
              <w:rPr>
                <w:rFonts w:ascii="Arial" w:hAnsi="Arial" w:cs="Arial"/>
                <w:color w:val="000000"/>
                <w:sz w:val="28"/>
                <w:sz w:val="28"/>
                <w:szCs w:val="28"/>
                <w:rtl w:val="true"/>
              </w:rPr>
              <w:t>في معنى جمع</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كيسان لو كان كذلك لأعاد عليه ضمير الجمع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 الذي حانت يفلج دماؤ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 القوم كل القوم يا ام خال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ولكنه واحد شبه به جماعة لان القصد كان الى الفعل ولم يكن الى تشبيه العين بالعين فصار مثل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خلقكم ولا بعثكم إلا كنفس واحد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المعنى الا كبعث نفس واح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إيقاد الذي استوقد نا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أضاءت ما حوله ذهب الله بنورهم </w:t>
            </w:r>
            <w:r>
              <w:rPr>
                <w:rFonts w:cs="Arial" w:ascii="Arial" w:hAnsi="Arial"/>
                <w:color w:val="000000"/>
                <w:sz w:val="28"/>
                <w:szCs w:val="28"/>
                <w:rtl w:val="true"/>
              </w:rPr>
              <w:t xml:space="preserve">&gt;! # </w:t>
            </w:r>
            <w:r>
              <w:rPr>
                <w:rFonts w:ascii="Arial" w:hAnsi="Arial" w:cs="Arial"/>
                <w:color w:val="000000"/>
                <w:sz w:val="28"/>
                <w:sz w:val="28"/>
                <w:szCs w:val="28"/>
                <w:rtl w:val="true"/>
              </w:rPr>
              <w:t>ويجوز ان يكون ما بمعنى الذي وان تكون زائدة وان تكون نكر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المعنى أضاءت له فابصر الذي حوله </w:t>
            </w:r>
            <w:r>
              <w:rPr>
                <w:rFonts w:cs="Arial" w:ascii="Arial" w:hAnsi="Arial"/>
                <w:color w:val="000000"/>
                <w:sz w:val="28"/>
                <w:szCs w:val="28"/>
              </w:rPr>
              <w:t>0000000000000000000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ألونك عن الأهلة قل هي مواقيت للناس والحج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سبب نزول هذه الآبه ان بعض المسلمين يسال النبي صلى الله عليه وسلم لم خلقت هذه الأهلة فانز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هي مواقيت للناس والحج </w:t>
            </w:r>
            <w:r>
              <w:rPr>
                <w:rFonts w:cs="Arial" w:ascii="Arial" w:hAnsi="Arial"/>
                <w:color w:val="000000"/>
                <w:sz w:val="28"/>
                <w:szCs w:val="28"/>
                <w:rtl w:val="true"/>
              </w:rPr>
              <w:t xml:space="preserve">&gt;! # </w:t>
            </w:r>
            <w:r>
              <w:rPr>
                <w:rFonts w:ascii="Arial" w:hAnsi="Arial" w:cs="Arial"/>
                <w:color w:val="000000"/>
                <w:sz w:val="28"/>
                <w:sz w:val="28"/>
                <w:szCs w:val="28"/>
                <w:rtl w:val="true"/>
              </w:rPr>
              <w:t>فجعلها الله عز وجل مواقيت لحج المسلمين وإفطارهم وصومهم ومناسكهم ولعدة نسائهم ومحل دينهم والله اعلم بما يصلح خلق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إسحاق هلال مشتق من استهل الصبي اذا بكى وأهل القوم بحجة وعمرة أي رفعوا أصواتهم بالتلبية فقيل له هلال لانه حين يرى يهل الناس بذك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هل واستهل ولا يقال أهللنا أي رأينا الهلال وأهللنا شهر كذا وكذا اذا دخلنا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مي شهر لشهرته وبي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أصمعي ولا يسمى هلالا حتى يحجر وتحجيره أن يستدير بخطة دقيق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ليلتين وثلا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حتى يغلب ضوءه وهذا في السابعة </w:t>
            </w:r>
            <w:r>
              <w:rPr>
                <w:rFonts w:cs="Arial" w:ascii="Arial" w:hAnsi="Arial"/>
                <w:color w:val="000000"/>
                <w:sz w:val="28"/>
                <w:szCs w:val="28"/>
                <w:rtl w:val="true"/>
              </w:rPr>
              <w:t xml:space="preserve"># </w:t>
            </w:r>
            <w:r>
              <w:rPr>
                <w:rFonts w:ascii="Arial" w:hAnsi="Arial" w:cs="Arial"/>
                <w:color w:val="000000"/>
                <w:sz w:val="28"/>
                <w:sz w:val="28"/>
                <w:szCs w:val="28"/>
                <w:rtl w:val="true"/>
              </w:rPr>
              <w:t>قال ابو إسحاق والاجود عندي ان يسمى هلالا لليلتين لانه في الثالثة يتبين ضوء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يس البر بأن تأتوا البيوت من ظهورها ولكن البر من اتقى وأتوا البيوت من أبواب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شعبة عن ابي إسحاق قال سمعت البراء بن عازب يقول نزلت فينا هذه الآبه كانت الأنصار اذا حجوا فجاءوا لم يدخلوا البيوت من أبوابها ولكن من ظهورها فجاء رجل من الأنصار فدخل من قبل بابه فنزلت هذه الآب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يس البر بأن تأتوا البيوت من ظهور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تلوا في سبيل الله الذين يقاتلونكم ولا تعتدو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بل أي ولا تقاتلوا من عاهدتم وعاقدتم </w:t>
            </w:r>
            <w:r>
              <w:rPr>
                <w:rFonts w:cs="Arial" w:ascii="Arial" w:hAnsi="Arial"/>
                <w:color w:val="000000"/>
                <w:sz w:val="28"/>
                <w:szCs w:val="28"/>
                <w:rtl w:val="true"/>
              </w:rPr>
              <w:t xml:space="preserve"># </w:t>
            </w:r>
            <w:r>
              <w:rPr>
                <w:rFonts w:ascii="Arial" w:hAnsi="Arial" w:cs="Arial"/>
                <w:color w:val="000000"/>
                <w:sz w:val="28"/>
                <w:sz w:val="28"/>
                <w:szCs w:val="28"/>
                <w:rtl w:val="true"/>
              </w:rPr>
              <w:t>وقيل لاتقاتلوا من لم يقاتلك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زيد ثم نسخ ذلك ف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قتلوهم حيث ثقفتم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جدتمو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خرجوهم من حيث أخرجو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م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فتنة أشد من القتل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ارتداد المؤمن اشد عليه من القت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فتنة في الاصل الاختبار فتأويل الكلام الاختبار الخبيث الذي يؤدي الى الكفر اشد من القتل وفتنته فلانة أي صارت له كا لمختبره أي اختبر بجمالها وفتنت الذهب في النار أي اختبرته لأعلم خالص هو ام مشوب </w:t>
            </w:r>
            <w:r>
              <w:rPr>
                <w:rFonts w:cs="Arial" w:ascii="Arial" w:hAnsi="Arial"/>
                <w:color w:val="000000"/>
                <w:sz w:val="28"/>
                <w:szCs w:val="28"/>
                <w:rtl w:val="true"/>
              </w:rPr>
              <w:t xml:space="preserve"># </w:t>
            </w:r>
            <w:r>
              <w:rPr>
                <w:rFonts w:ascii="Arial" w:hAnsi="Arial" w:cs="Arial"/>
                <w:color w:val="000000"/>
                <w:sz w:val="28"/>
                <w:sz w:val="28"/>
                <w:szCs w:val="28"/>
                <w:rtl w:val="true"/>
              </w:rPr>
              <w:t>وقيل لهذا السبب لكل ما أحميته في النار فتنته لانه بذلك كالمختب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في 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م هم على النار يفتن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من هذا أي يشو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العباس والقول عندي والله اعلم إنما هو يحرقون بفتنتهم أي يعذبون بكفرهم من فتن الكا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يختبرون فيقال ما سلككم في سقر وأفتنه العذاب أي جزاه بفتنته كقولك كرب وأكربته والعلم 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فتن الرجال وفتن وأفتنته أي جعلت فيه فيه فتنتة كقولك دهشته وكحلته هذا قول الخليل وأفتنته جعلته فاتنا وهذا خضر فت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أخفش في 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أيكم المفتون </w:t>
            </w:r>
            <w:r>
              <w:rPr>
                <w:rFonts w:cs="Arial" w:ascii="Arial" w:hAnsi="Arial"/>
                <w:color w:val="000000"/>
                <w:sz w:val="28"/>
                <w:szCs w:val="28"/>
                <w:rtl w:val="true"/>
              </w:rPr>
              <w:t xml:space="preserve">&gt;! </w:t>
            </w:r>
            <w:r>
              <w:rPr>
                <w:rFonts w:ascii="Arial" w:hAnsi="Arial" w:cs="Arial"/>
                <w:color w:val="000000"/>
                <w:sz w:val="28"/>
                <w:sz w:val="28"/>
                <w:szCs w:val="28"/>
                <w:rtl w:val="true"/>
              </w:rPr>
              <w:t>قال يعني الفتنه كقولك خذ ميسوره ودع معسور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سيبويه يأبى أن يكون المصدر على مفعول ويقول المعتمد خذ ما يسر لك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قاتلوهم عند المسجد الحرام حتى يقاتلوكم في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قتاده ثم نسخ ذلك بعد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تلوهم حتى لا تكون فتن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ن عباس أي شرك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كون الدين 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يخلص التوحيد 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انتهوا فلا عدوان إلا على الظالم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قتاده والظالم الذي آبى ان يقول لا اله الا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شهر الحرام بالشهر الحرام والحرمات قصاص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قتال الشهر الحرام بقتال الشهر الحر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صدت قريش رسول الله صلى الله عليه وسلم عن البيت الحرام في الشهر الحرام ذي القعدة فأقضه الله منهم من قابل فدخل البيت الحرام في الشهر الحرام ذي القعدة وقضى عم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قا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حرمات قصاص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جمع لانه جل ثناؤه أراد الشهر الحرام والبلد الحرام وحرمة الإحر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اعتدى عليكم </w:t>
            </w:r>
            <w:r>
              <w:rPr>
                <w:rFonts w:cs="Arial" w:ascii="Arial" w:hAnsi="Arial"/>
                <w:color w:val="000000"/>
                <w:sz w:val="28"/>
                <w:szCs w:val="28"/>
                <w:rtl w:val="true"/>
              </w:rPr>
              <w:t xml:space="preserve">&gt;! # </w:t>
            </w:r>
            <w:r>
              <w:rPr>
                <w:rFonts w:ascii="Arial" w:hAnsi="Arial" w:cs="Arial"/>
                <w:color w:val="000000"/>
                <w:sz w:val="28"/>
                <w:sz w:val="28"/>
                <w:szCs w:val="28"/>
                <w:rtl w:val="true"/>
              </w:rPr>
              <w:t>قال مجاهد أي من قاتلكم فيه فاعتدوا عليه فاقتلوه في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مي الثاني اعتداء لانه جزاء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فقوا في سبيل الله ولا تلقوا بأيديكم إلى التهلك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صح ما قيل في هذا أن سعيد بن جبير روى عن ابن عباس لا تمسكوا النفقة في سبيل الله فتهلك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دثنا محمد بن جعفر الانباري قال حدثنا عبد الله بن يحي قال حدثنا عاصم قال حدثنا قيس بن الربيع عن الأعمش عن شقيق قال حذيفه التهلكة ترك النفقة </w:t>
            </w:r>
            <w:r>
              <w:rPr>
                <w:rFonts w:cs="Arial" w:ascii="Arial" w:hAnsi="Arial"/>
                <w:color w:val="000000"/>
                <w:sz w:val="28"/>
                <w:szCs w:val="28"/>
                <w:rtl w:val="true"/>
              </w:rPr>
              <w:t xml:space="preserve"># </w:t>
            </w:r>
            <w:r>
              <w:rPr>
                <w:rFonts w:ascii="Arial" w:hAnsi="Arial" w:cs="Arial"/>
                <w:color w:val="000000"/>
                <w:sz w:val="28"/>
                <w:sz w:val="28"/>
                <w:szCs w:val="28"/>
                <w:rtl w:val="true"/>
              </w:rPr>
              <w:t>وقال البراء والنعمان بن بشير هو الرجل يذنب الذنب فيلقي بيده ثم يقول لا يغفر ل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بيدة هو الرجل يعمل الذنوب والكبائر ثم يقول ليس لي توبة فيلقي بيديه الى التهل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و قلابة هو الرجل يصيب الذنب فيقول ليس لي توبة فينهمك في الذن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القول الأول اولى لان أبا أيوب الأنصاري يروي قال نزلت فينا معاشر الأنصار لما اعز الله دينه قلنا سرا من رسول الله صلى الله عليه وسلم ان أموالنا قد ضاعت فلو أقمنا فيها وأصلحنا منها ضاع فأنزل الله في كتابه يرد علينا ماهمننا ب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فقوا في سبيل الله ولا تلقوا بأيديكم إلى التهلك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كانت التهلكة في الإقامة التي أردنا أن نقيم في أموالنا ونصلحها فأمرنا بالغز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فدل على وجوب الجهاد على المس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أيضا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حسنوا </w:t>
            </w:r>
            <w:r>
              <w:rPr>
                <w:rFonts w:cs="Arial" w:ascii="Arial" w:hAnsi="Arial"/>
                <w:color w:val="000000"/>
                <w:sz w:val="28"/>
                <w:szCs w:val="28"/>
                <w:rtl w:val="true"/>
              </w:rPr>
              <w:t xml:space="preserve">&gt;! </w:t>
            </w:r>
            <w:r>
              <w:rPr>
                <w:rFonts w:ascii="Arial" w:hAnsi="Arial" w:cs="Arial"/>
                <w:color w:val="000000"/>
                <w:sz w:val="28"/>
                <w:sz w:val="28"/>
                <w:szCs w:val="28"/>
                <w:rtl w:val="true"/>
              </w:rPr>
              <w:t>وأنفقو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إسحاق واحسنوا في أداء الفرائ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كرمة أي احسنوا الظن ب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زيد عودوا على من ليس في يده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لقوا بأيديكم إلى التهلك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ما تقدم أي أن امتنعتم من النفقة في سبيل الله عصيتم الله فهلكتم ويجوز أن يكون المعنى قوتم عدوكم فهلك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تموا الحج والعمرة 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يروى عن عمر أن إتمامهما ترك الفسخ لان الفسخ كان جائزا في اول الإ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بد الله بن سلمة سالت عليا ع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تموا الحج والعمرة لله </w:t>
            </w:r>
            <w:r>
              <w:rPr>
                <w:rFonts w:cs="Arial" w:ascii="Arial" w:hAnsi="Arial"/>
                <w:color w:val="000000"/>
                <w:sz w:val="28"/>
                <w:szCs w:val="28"/>
                <w:rtl w:val="true"/>
              </w:rPr>
              <w:t xml:space="preserve">&gt;! </w:t>
            </w:r>
            <w:r>
              <w:rPr>
                <w:rFonts w:ascii="Arial" w:hAnsi="Arial" w:cs="Arial"/>
                <w:color w:val="000000"/>
                <w:sz w:val="28"/>
                <w:sz w:val="28"/>
                <w:szCs w:val="28"/>
                <w:rtl w:val="true"/>
              </w:rPr>
              <w:t>ما إتمامهما قال ان تحرم بهما من دويرة أهلك</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ذهب الى هذا جماعه من الكوفيين وقال وجعل الميقات حتى لا يتجاوز فأما الأفضل فما قال ع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لقمة عن عبد الله قال لا يجاور بهما الب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وإبراهيم إتمامهما أن يفعل ما أمر به في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كأنه إجماع لان عليه أن يأتي المشاعر وما أمر به وبذلك يتم حج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الإحرام من بلده فلو كان من الإتمام لفعله رسول ال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وقد قال الحسن أحرم عمران بن الحصين من البلد الذي كان فيه فأنكر ذلك عمر عليه وقال أيحرم رجل من أصحاب</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رسول الله من دا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بل وقيل إتمامهما أن تكون النفقة حلا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فيان إتمامهما ان يحرم لهما قاصدا لا لتجا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شعبي والعمرة لله بالرفع وقال العمرة تطوع والناس جميعا يقرءونها بالنصب وفي المعنى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عمر والحسن وسعيد بن جبير وطاووس وعطاء وابن سيرين هي فريض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جابر بن عبد الله والشعبي هي تطوع </w:t>
            </w:r>
            <w:r>
              <w:rPr>
                <w:rFonts w:cs="Arial" w:ascii="Arial" w:hAnsi="Arial"/>
                <w:color w:val="000000"/>
                <w:sz w:val="28"/>
                <w:szCs w:val="28"/>
                <w:rtl w:val="true"/>
              </w:rPr>
              <w:t xml:space="preserve"># </w:t>
            </w:r>
            <w:r>
              <w:rPr>
                <w:rFonts w:ascii="Arial" w:hAnsi="Arial" w:cs="Arial"/>
                <w:color w:val="000000"/>
                <w:sz w:val="28"/>
                <w:sz w:val="28"/>
                <w:szCs w:val="28"/>
                <w:rtl w:val="true"/>
              </w:rPr>
              <w:t>وليس يجب في قراءة من قرأ بالنصب انها فرض لانه ينبغي لمن دخل في عمل هو لله أن يتم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معنى الحج مأخوذ من قولهم حججت كذا أي تعرفت كذا فالحاج يأتي مواضع بتعرف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ج مأمومة في قعرها لج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ست الطبيب قذاها كالمغاري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أحصر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منعتم عن إتمام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أحصار قولان </w:t>
            </w:r>
            <w:r>
              <w:rPr>
                <w:rFonts w:cs="Arial" w:ascii="Arial" w:hAnsi="Arial"/>
                <w:color w:val="000000"/>
                <w:sz w:val="28"/>
                <w:szCs w:val="28"/>
                <w:rtl w:val="true"/>
              </w:rPr>
              <w:t xml:space="preserve"># </w:t>
            </w:r>
            <w:r>
              <w:rPr>
                <w:rFonts w:ascii="Arial" w:hAnsi="Arial" w:cs="Arial"/>
                <w:color w:val="000000"/>
                <w:sz w:val="28"/>
                <w:sz w:val="28"/>
                <w:szCs w:val="28"/>
                <w:rtl w:val="true"/>
              </w:rPr>
              <w:t>أحدهما قاله ابن عمر وهو مذهب أهل المدينة قال لا يكون الا من عدو</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القول الاخر قاله ابن مسعود وهو قول أهل الكوفة انه من العدو ومن المرض وأن من أصابه من ذينك شيء بعث بهدي فإذا نحر ح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عيد بن جبير عن ابن عباس مث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طاووس عن ابن عباس مثل الأول وتلا فإذا آمنتم قال نهل ا لا من الا من خ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د صار في الآية أشكال لان الاحصار عند جميع أهل اللغة إنما هو من المرض الذي يحبس عن الشيء </w:t>
            </w:r>
            <w:r>
              <w:rPr>
                <w:rFonts w:cs="Arial" w:ascii="Arial" w:hAnsi="Arial"/>
                <w:color w:val="000000"/>
                <w:sz w:val="28"/>
                <w:szCs w:val="28"/>
                <w:rtl w:val="true"/>
              </w:rPr>
              <w:t xml:space="preserve"># </w:t>
            </w:r>
            <w:r>
              <w:rPr>
                <w:rFonts w:ascii="Arial" w:hAnsi="Arial" w:cs="Arial"/>
                <w:color w:val="000000"/>
                <w:sz w:val="28"/>
                <w:sz w:val="28"/>
                <w:szCs w:val="28"/>
                <w:rtl w:val="true"/>
              </w:rPr>
              <w:t>فأما من العدو فلا يقال فيه الا حص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قال حصر حصرا وفي الأول احصر إحصا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في الآبه على مذهب ابن عمر انه يقال أقتلت الرجل عرضته للقتل و اقبره جعل له قبرا واحصرته على هذا عرضته للحصر كما يقال أحبسته أي عرضته للحبس وأحصر أي أصيب بما كان مسببا للحصر وهو فوت الح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روي عن عكرمة عن الحجاج بن عمرو الأنصاري قال سمعت رسول الله صلى الله عليه وسلم يقول من عرج أو كسر فقد حل وعليه حجة أخ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فحدثت بذا ابن عباس وأبا هريرة فقالا صد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ما روى هذا عن عكرمة حجاج الصو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لجلة خلاف هذا </w:t>
            </w:r>
            <w:r>
              <w:rPr>
                <w:rFonts w:cs="Arial" w:ascii="Arial" w:hAnsi="Arial"/>
                <w:color w:val="000000"/>
                <w:sz w:val="28"/>
                <w:szCs w:val="28"/>
                <w:rtl w:val="true"/>
              </w:rPr>
              <w:t xml:space="preserve"># </w:t>
            </w:r>
            <w:r>
              <w:rPr>
                <w:rFonts w:ascii="Arial" w:hAnsi="Arial" w:cs="Arial"/>
                <w:color w:val="000000"/>
                <w:sz w:val="28"/>
                <w:sz w:val="28"/>
                <w:szCs w:val="28"/>
                <w:rtl w:val="true"/>
              </w:rPr>
              <w:t>روى سفيان عن عمرو بن دينار عن ابن عباس وابن طاووس عن أبيه عن ابن عباس لا حصر الا من عدو</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ونجيح عن عكرمة ان المحصر يبعث بالهدي فإذا بلغ الهدي محله حل وعليه الحج من قا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 استيسر من الهدي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ن عمر وابن الزبير وعائشة من الإبل والبقر خاصة شيء دون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جعفر عن ابيه عن علي رضوان الله عنه فما استيسر من الهدي شاه </w:t>
            </w:r>
            <w:r>
              <w:rPr>
                <w:rFonts w:cs="Arial" w:ascii="Arial" w:hAnsi="Arial"/>
                <w:color w:val="000000"/>
                <w:sz w:val="28"/>
                <w:szCs w:val="28"/>
                <w:rtl w:val="true"/>
              </w:rPr>
              <w:t xml:space="preserve"># </w:t>
            </w:r>
            <w:r>
              <w:rPr>
                <w:rFonts w:ascii="Arial" w:hAnsi="Arial" w:cs="Arial"/>
                <w:color w:val="000000"/>
                <w:sz w:val="28"/>
                <w:sz w:val="28"/>
                <w:szCs w:val="28"/>
                <w:rtl w:val="true"/>
              </w:rPr>
              <w:t>وقال ابن عباس يكون من الغنم ويكون شركا في دم وهو مذهب سع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حلقوا رؤوسكم حتى يبلغ الهدي مح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قال مجاهد يعني يوم الن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خالد بن ابي عمران عن القاسم بن محمد حتى ين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كثر الكوفيين ينحر عنه الهدي في أي يوم شاء في الحر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كسائي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حله </w:t>
            </w:r>
            <w:r>
              <w:rPr>
                <w:rFonts w:cs="Arial" w:ascii="Arial" w:hAnsi="Arial"/>
                <w:color w:val="000000"/>
                <w:sz w:val="28"/>
                <w:szCs w:val="28"/>
                <w:rtl w:val="true"/>
              </w:rPr>
              <w:t xml:space="preserve">&gt;! </w:t>
            </w:r>
            <w:r>
              <w:rPr>
                <w:rFonts w:ascii="Arial" w:hAnsi="Arial" w:cs="Arial"/>
                <w:color w:val="000000"/>
                <w:sz w:val="28"/>
                <w:sz w:val="28"/>
                <w:szCs w:val="28"/>
                <w:rtl w:val="true"/>
              </w:rPr>
              <w:t>إنما كسرت الحاء لانه من حل يحل حيث يحل أمره ولو أراد حيث يحل لكان محله وإنما هو على الحل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كان منكم مريضا أو به أذى من رأس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مجاهد عن عبد الرحمن بن ابي ليلى عن كعب بن عجره انه لما كان مع الرسول صلى الله عليه وسلم فآذاه القمل في رأسه فأمره رسول الله صلى الله عليه وسلم أن يحلق رأسه وقال صم ثلاثة أيام أو أطعم ستة مساكين لكل مسكين مدان أو انسك بش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أي ذلك فعلت أجزأ ع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طاء هذا لمن كان به قمل أو صداع أو ما أشبهما </w:t>
            </w:r>
            <w:r>
              <w:rPr>
                <w:rFonts w:cs="Arial" w:ascii="Arial" w:hAnsi="Arial"/>
                <w:color w:val="000000"/>
                <w:sz w:val="28"/>
                <w:szCs w:val="28"/>
                <w:rtl w:val="true"/>
              </w:rPr>
              <w:t xml:space="preserve"># </w:t>
            </w:r>
            <w:r>
              <w:rPr>
                <w:rFonts w:ascii="Arial" w:hAnsi="Arial" w:cs="Arial"/>
                <w:color w:val="000000"/>
                <w:sz w:val="28"/>
                <w:sz w:val="28"/>
                <w:szCs w:val="28"/>
                <w:rtl w:val="true"/>
              </w:rPr>
              <w:t>قال ابو جعفر وفي الكلام حذف والمعنى فحلق أو اكتحل أو تداوى بشيء فيه طيب فعليه فدي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أمنتم فمن تمتع بالعمرة إلى الحج فما استيسر من الهدي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ربيع بن انس اذا أمن من خوفه وبرأ من مرضه أي من خوف العدو والم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لقمة اذا برأ من مرض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تمتع بالعمرة إلى الحج فما استيسر من الهدي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تمتع عند الفقهاء المدنيين والكوفيين أن يعتمر الذي ليس أهله حاضري المسجد الحرام في اشهر الحج ويحل من عمرته ثم يحج في تلك السنة ولم يرجع الى أهله بين العمرة والحج فقد تمتع من العمرة الى الحج أي انتفع بما ينتفع به الحلال </w:t>
            </w:r>
            <w:r>
              <w:rPr>
                <w:rFonts w:cs="Arial" w:ascii="Arial" w:hAnsi="Arial"/>
                <w:color w:val="000000"/>
                <w:sz w:val="28"/>
                <w:szCs w:val="28"/>
                <w:rtl w:val="true"/>
              </w:rPr>
              <w:t xml:space="preserve"># </w:t>
            </w:r>
            <w:r>
              <w:rPr>
                <w:rFonts w:ascii="Arial" w:hAnsi="Arial" w:cs="Arial"/>
                <w:color w:val="000000"/>
                <w:sz w:val="28"/>
                <w:sz w:val="28"/>
                <w:szCs w:val="28"/>
                <w:rtl w:val="true"/>
              </w:rPr>
              <w:t>والمتعة والمتاع في اللغة الانتفاع ومنه قوله تعالى</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تعوه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أهل المدينة وكذلك اذا اعتمر قبل اشهر الحج ثم دخلت عليه اشهر الحج ولم يحل فحل في أشهر الحج ثم ح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كوفيون ان كان طاف أكثر طواف العمرة قبل دخول أشهر الحج فليس بتمتع وان كان قد بقي عليه الأكثر فهو متمتع </w:t>
            </w:r>
            <w:r>
              <w:rPr>
                <w:rFonts w:cs="Arial" w:ascii="Arial" w:hAnsi="Arial"/>
                <w:color w:val="000000"/>
                <w:sz w:val="28"/>
                <w:szCs w:val="28"/>
                <w:rtl w:val="true"/>
              </w:rPr>
              <w:t xml:space="preserve"># </w:t>
            </w:r>
            <w:r>
              <w:rPr>
                <w:rFonts w:ascii="Arial" w:hAnsi="Arial" w:cs="Arial"/>
                <w:color w:val="000000"/>
                <w:sz w:val="28"/>
                <w:sz w:val="28"/>
                <w:szCs w:val="28"/>
                <w:rtl w:val="true"/>
              </w:rPr>
              <w:t>وقال طاووس من اعتمر في السنة كلها في المحرم فما سواه من الشهور فأقام حتى يحج فهو متمتع</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ابي طلح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تمتع بالعمرة إلى الحج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يقول من أحرم بالعمرة في اشهر الح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نه عطاء العمرة لمن احصر ولمن خليت سبيله أصابتهما هذه الآ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نه سعيد بن جبير على من احصر الحج في العام القابل فان حج فاعتمر في أشهر الحج فان عليه الفدية فهذه الأقوال عن ابن عباس متفقة وأصحها ما رواه سعيد بن جبير لان اتساق الكلام على مخاطبة من احصر وان كان ممن لم يحصر فتمتع فحكمه هذا الحكم </w:t>
            </w:r>
            <w:r>
              <w:rPr>
                <w:rFonts w:cs="Arial" w:ascii="Arial" w:hAnsi="Arial"/>
                <w:color w:val="000000"/>
                <w:sz w:val="28"/>
                <w:szCs w:val="28"/>
                <w:rtl w:val="true"/>
              </w:rPr>
              <w:t xml:space="preserve"># </w:t>
            </w:r>
            <w:r>
              <w:rPr>
                <w:rFonts w:ascii="Arial" w:hAnsi="Arial" w:cs="Arial"/>
                <w:color w:val="000000"/>
                <w:sz w:val="28"/>
                <w:sz w:val="28"/>
                <w:szCs w:val="28"/>
                <w:rtl w:val="true"/>
              </w:rPr>
              <w:t>فعلى هذا يصح ما رواه عطاء عنه وكذلك ما رواه علي بن ابي طلحة غير أن نص التأويل على المخاطبة لمن أحص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بد الله ابن الزبير ليس التمتع الذي يصنعه الناس اليوم يتمتع أحدهم بالعمرة قبل الحج ولكن الحاج اذا فاته الحج او ضلت راحلته او كسر حتى يفوته الحج فانه يجعله عمرة وعليه الحج من قابل وعليه ما استيسر من اله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أويل ابن الزبير انه لا يكون الا لمن فاته الحج لانه تعالى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أمنتم فمن تمتع بالعمرة إلى الحج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وقع الخطاب لمن فاته الحج بالحص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خالفه في هذا الأئمة منهم عمر بن الخطاب وعلي بن ابي طالب وسعد فقالوا هذا للمحصرين وغي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دلك على ان حكم غير المحصر غي هذا كحكم المحصر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كان منكم مريضا أو به أذى من رأسه ففدية من صيام أو صدقة أو نس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هذا للمحصر وغيره سواء وكذلك التمت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لم يجد فصيام ثلاثة أيام في الحج وسبعة إذا رجعتم </w:t>
            </w:r>
            <w:r>
              <w:rPr>
                <w:rFonts w:cs="Arial" w:ascii="Arial" w:hAnsi="Arial"/>
                <w:color w:val="000000"/>
                <w:sz w:val="28"/>
                <w:szCs w:val="28"/>
                <w:rtl w:val="true"/>
              </w:rPr>
              <w:t xml:space="preserve">&gt;! # </w:t>
            </w:r>
            <w:r>
              <w:rPr>
                <w:rFonts w:ascii="Arial" w:hAnsi="Arial" w:cs="Arial"/>
                <w:color w:val="000000"/>
                <w:sz w:val="28"/>
                <w:sz w:val="28"/>
                <w:szCs w:val="28"/>
                <w:rtl w:val="true"/>
              </w:rPr>
              <w:t>قالت عائشة وابن عمر الصيام لمن تمتع بالعمرة الى</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حج ممن لم يجد هديا ما بين ان يهل بالحج الى يوم عرفه ومن لم يصم صام أيام م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ابن عمر يستحب ان يصوم قبل يوم التروية ويوم عر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شعبي وعطاء وطاووس وإبراهي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صيام ثلاثة أيام في الحج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بل يوم التروية يوما ويوم التروية ويوم عرف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سبعة إذا رجعت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شعبة عن محمد ابن ابي النور عن حيان السلمي قال سألت ابن عمر ع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سبعة إذا رجعتم </w:t>
            </w:r>
            <w:r>
              <w:rPr>
                <w:rFonts w:cs="Arial" w:ascii="Arial" w:hAnsi="Arial"/>
                <w:color w:val="000000"/>
                <w:sz w:val="28"/>
                <w:szCs w:val="28"/>
                <w:rtl w:val="true"/>
              </w:rPr>
              <w:t xml:space="preserve">&gt;! </w:t>
            </w:r>
            <w:r>
              <w:rPr>
                <w:rFonts w:ascii="Arial" w:hAnsi="Arial" w:cs="Arial"/>
                <w:color w:val="000000"/>
                <w:sz w:val="28"/>
                <w:sz w:val="28"/>
                <w:szCs w:val="28"/>
                <w:rtl w:val="true"/>
              </w:rPr>
              <w:t>قال اذا رجعتم اهليك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فيان عن منصور عن مجاهد قال ان شاء صامها في الطريق إنما هي رخصة وكذا قال عكرمة و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تقدير عند بعض أهل اللغة اذا رجعتم من الحج أي اذا رجعتم الى ما كنتم عليه قبل الإحرام من الح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طاء اذا رجعتم الى اهليكم وهذا كأنه إجما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لك عشرة كاملة </w:t>
            </w:r>
            <w:r>
              <w:rPr>
                <w:rFonts w:cs="Arial" w:ascii="Arial" w:hAnsi="Arial"/>
                <w:color w:val="000000"/>
                <w:sz w:val="28"/>
                <w:szCs w:val="28"/>
                <w:rtl w:val="true"/>
              </w:rPr>
              <w:t xml:space="preserve">&gt;! # </w:t>
            </w:r>
            <w:r>
              <w:rPr>
                <w:rFonts w:ascii="Arial" w:hAnsi="Arial" w:cs="Arial"/>
                <w:color w:val="000000"/>
                <w:sz w:val="28"/>
                <w:sz w:val="28"/>
                <w:szCs w:val="28"/>
                <w:rtl w:val="true"/>
              </w:rPr>
              <w:t>وقد علم انها عشرة واحسن ما قيل في هذا انه لو لم يقل تلك عشرة كأملة جاز ان يتوهم السامع انه إنما عليه ان يصوم ثلاثة في الحج او سبعة اذا رجع لانه لم يقل وسبعة أخرى</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ما يقول أنا اخذ منك في سفرك درهما وإذا قدمت الا اثنين أي لا آخذ إذا قدمت إلا أث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حمد بن يزيد لو لم يق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لك عش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از ان يتوهم السامع ان بعدها سيئا آخر ف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لك عش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منزلة قولك في العدد فذلك كذا وك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امل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روى هشيم فيه عن عباد بن راشد عن الحسن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امل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الهدي أي قد كملت في المعنى الذي جعلت له فلم يجعل معها غيرها وهي كاملة الأجر ككمال اله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لمن لم يكن أهله حاضري المسجد الحرا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أهل الحرم </w:t>
            </w:r>
            <w:r>
              <w:rPr>
                <w:rFonts w:cs="Arial" w:ascii="Arial" w:hAnsi="Arial"/>
                <w:color w:val="000000"/>
                <w:sz w:val="28"/>
                <w:szCs w:val="28"/>
                <w:rtl w:val="true"/>
              </w:rPr>
              <w:t xml:space="preserve"># </w:t>
            </w:r>
            <w:r>
              <w:rPr>
                <w:rFonts w:ascii="Arial" w:hAnsi="Arial" w:cs="Arial"/>
                <w:color w:val="000000"/>
                <w:sz w:val="28"/>
                <w:sz w:val="28"/>
                <w:szCs w:val="28"/>
                <w:rtl w:val="true"/>
              </w:rPr>
              <w:t>وقال الحسن وإبراهيم والأعرج ونافع هم أهل مك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خاص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طاء مكحول هم أهل المواقيت ومن بعدهم الى م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قول الحسن ومن معه اولى لان الحاضر للشيء هو الذي معه وليس كذا أهل المواقيت وأهل منى وكلام العرب لأهل مكة ان يقولوا هم أهل المسجد الحر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فتبين أ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اضري المسجد </w:t>
            </w:r>
            <w:r>
              <w:rPr>
                <w:rFonts w:cs="Arial" w:ascii="Arial" w:hAnsi="Arial"/>
                <w:color w:val="000000"/>
                <w:sz w:val="28"/>
                <w:szCs w:val="28"/>
                <w:rtl w:val="true"/>
              </w:rPr>
              <w:t xml:space="preserve">&gt;! </w:t>
            </w:r>
            <w:r>
              <w:rPr>
                <w:rFonts w:ascii="Arial" w:hAnsi="Arial" w:cs="Arial"/>
                <w:color w:val="000000"/>
                <w:sz w:val="28"/>
                <w:sz w:val="28"/>
                <w:szCs w:val="28"/>
                <w:rtl w:val="true"/>
              </w:rPr>
              <w:t>لأهل مكة ومن يليهم ممن بينه وبين مكة مالا تقصر فيه الصلاة لان الحاضر للشيء هو الشاهد له و لنفسه وإنما يكون المسافر مسافرا لشخوصه الى ما يقصر فيه وان لم يكن كذلك لم يستحق اسم غائب</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حج أشهر معلومات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حدثنا محمد بن جعفر ألا نباري قال حدثنا عبد الله بن يحيى قال اخبرنا حجاج بن محمد قال ابن جريج قلت لنافع مولى ابن عمر أسمعت ابن عمر سمى أشهر الح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نعم سمى شوالا وذا القعدة وذا الحج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عباس شوال وذو القعدة وعشر من ذي الحج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جعفر والقولان يرجعان الى شيء واحد لان ابن عمر إنما سمى ذا الحجة لان فيه الحج وهو شهر ح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فرض فيهن الحج </w:t>
            </w:r>
            <w:r>
              <w:rPr>
                <w:rFonts w:cs="Arial" w:ascii="Arial" w:hAnsi="Arial"/>
                <w:color w:val="000000"/>
                <w:sz w:val="28"/>
                <w:szCs w:val="28"/>
                <w:rtl w:val="true"/>
              </w:rPr>
              <w:t xml:space="preserve">&gt;! # </w:t>
            </w:r>
            <w:r>
              <w:rPr>
                <w:rFonts w:ascii="Arial" w:hAnsi="Arial" w:cs="Arial"/>
                <w:color w:val="000000"/>
                <w:sz w:val="28"/>
                <w:sz w:val="28"/>
                <w:szCs w:val="28"/>
                <w:rtl w:val="true"/>
              </w:rPr>
              <w:t>قال ابن مسعود وابن عمر فرض لبى</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ابن عباس أحرم وقيل معنى أحرم أوجب على نفسه الأحرام بالعزم وان لم يل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حقيقته في اللغة ان فرض أوج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أوجب فيهن الحج بالتلبية أو بالنية واحتمل ان يكون معناه أوجب على نفسه الحج بالتلبية فيهن فتكون التلبية والحج جميعا في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حتمل أن يكون المعنى من و أوجب عل نفسه الحج فيهن بالتلبية في غير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 ان محمد بن جعفر ألا نباري حدثنا قال حدثنا عبدالله بن يحي قال اخبرنا حجاج بن محمد قال جريج أخبرني عمر بن عطاء عن عكرمة عن ابن عباس قال لا ينبغي لأحد ان يحرم بالحج ألا في أشهر الحج من اجل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حج أشهر معلومات فمن فرض فيهن الحج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لا ينبغي لأحد أن يلبي بالحج ثم يقيم ب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رفث ولا فسوق ولا جدال في الحج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سفيان بن حصيف عن مقسم عن ابن عباس قال الرفث الجماع والفسوق السباب والجدال ان تماري صاحبك حتى تغض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ا قال ابن ع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طاووس عن ابن عباس وابن الزبير الرفث التعريض أي يقول لو كنا حلالين لكان كذا وكذا </w:t>
            </w:r>
            <w:r>
              <w:rPr>
                <w:rFonts w:cs="Arial" w:ascii="Arial" w:hAnsi="Arial"/>
                <w:color w:val="000000"/>
                <w:sz w:val="28"/>
                <w:szCs w:val="28"/>
                <w:rtl w:val="true"/>
              </w:rPr>
              <w:t xml:space="preserve"># </w:t>
            </w:r>
            <w:r>
              <w:rPr>
                <w:rFonts w:ascii="Arial" w:hAnsi="Arial" w:cs="Arial"/>
                <w:color w:val="000000"/>
                <w:sz w:val="28"/>
                <w:sz w:val="28"/>
                <w:szCs w:val="28"/>
                <w:rtl w:val="true"/>
              </w:rPr>
              <w:t>وقال عطاء وقتاده الرفث الجماع والفسوق المعاصي والجدال ان يماري بعضهم بعضا حتى يغضب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و يحي عن مجاهد في الجدال كما قال عط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نه أبن أبي نجيج لا جدال ولاشك فيه وهو مذهب أبي عمرو بن العل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ى ذلك قرأ برفع رفث وفسوق وفتح جد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ه الأقوال متقاربة لان التعريض بالنكاح من سببه والرفث أصله الإفحاش ثم يكنى به الجماع ويبين لك انه يقع للجماع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حل لكم ليلة الصيام الرفث إلى نسائ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فسوق في اللغة الخروج عن ال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سباب المسلم خروج عن طاعة الله </w:t>
            </w:r>
            <w:r>
              <w:rPr>
                <w:rFonts w:cs="Arial" w:ascii="Arial" w:hAnsi="Arial"/>
                <w:color w:val="000000"/>
                <w:sz w:val="28"/>
                <w:szCs w:val="28"/>
                <w:rtl w:val="true"/>
              </w:rPr>
              <w:t xml:space="preserve"># </w:t>
            </w:r>
            <w:r>
              <w:rPr>
                <w:rFonts w:ascii="Arial" w:hAnsi="Arial" w:cs="Arial"/>
                <w:color w:val="000000"/>
                <w:sz w:val="28"/>
                <w:sz w:val="28"/>
                <w:szCs w:val="28"/>
                <w:rtl w:val="true"/>
              </w:rPr>
              <w:t>وقد روى ابن مسعود عن النبي صلى الله عليه وسلم سباب المسلم فسق وقتاله كف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قول عطاء وقتاده الفسوق المعاصي حسن ج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نه قد روى عبد الله بن وهب عن يونس بن يزيد عن نافع عن ابن عمر قال الفسوق إتيان معاصي الله في الحرم أي من صيد و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ذا قول جامع لان سباب المسلم داخل في المعاصي وكذلك الأشياء التي منع منها المحرم وحده التي منع المحرم والحل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قول مجاهد لاشك فيه أنه في ذي الحجة </w:t>
            </w:r>
            <w:r>
              <w:rPr>
                <w:rFonts w:cs="Arial" w:ascii="Arial" w:hAnsi="Arial"/>
                <w:color w:val="000000"/>
                <w:sz w:val="28"/>
                <w:szCs w:val="28"/>
                <w:rtl w:val="true"/>
              </w:rPr>
              <w:t xml:space="preserve"># </w:t>
            </w:r>
            <w:r>
              <w:rPr>
                <w:rFonts w:ascii="Arial" w:hAnsi="Arial" w:cs="Arial"/>
                <w:color w:val="000000"/>
                <w:sz w:val="28"/>
                <w:sz w:val="28"/>
                <w:szCs w:val="28"/>
                <w:rtl w:val="true"/>
              </w:rPr>
              <w:t>النسأة أن النساة كانوا ربما جعلوا الحج في غير ذي الحجة ويقف بعضهم بجمع وبعضهم بعرفة ويتمارون في الصواب من ذلك و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نبي صلى الله عليه وسلم ان الزمان قد استدار كهيئته يوم خلق الله السموات والأرض وان الحج في ذي الحج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و زيد قال ابو عمرو أراد فلا يكونن رفث ولا فسوق في شيء يخرج من الح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ابتدأ النفي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جدال في الحج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اخبر أن الأول نه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زودوا فإن خير الزاد التقوى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سفيان عن عمرو عن عكرمة قال كان اناس يقدمون مكة في الحج بغير زاد فأمروا بالزاد </w:t>
            </w:r>
            <w:r>
              <w:rPr>
                <w:rFonts w:cs="Arial" w:ascii="Arial" w:hAnsi="Arial"/>
                <w:color w:val="000000"/>
                <w:sz w:val="28"/>
                <w:szCs w:val="28"/>
                <w:rtl w:val="true"/>
              </w:rPr>
              <w:t xml:space="preserve"># </w:t>
            </w:r>
            <w:r>
              <w:rPr>
                <w:rFonts w:ascii="Arial" w:hAnsi="Arial" w:cs="Arial"/>
                <w:color w:val="000000"/>
                <w:sz w:val="28"/>
                <w:sz w:val="28"/>
                <w:szCs w:val="28"/>
                <w:rtl w:val="true"/>
              </w:rPr>
              <w:t>وقال مجاهد كان أهل اليمن يقولون لا تتزودوا فتتوصلون من الناس فأمروا أن يتزودو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ه نحو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خير الزاد التقوى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فمن التقوى أن لا يتعرض الرجل لما يحرم عليه من المسأ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تقون يا أولي الألباب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العقول ولب كل شيء خالص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 عليكم جناح أن تبتغوا فضلا من رب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حدثنا محمد بن جعفر ألا نباري قال حدثنا الرمادي قال أخبرنا عبد الرزاق قال أخبرنا سفيان ابن عمر بن دينار قال قال ابن عباس كان ذو المجاز وعكاظ متجرا للناس في الجاهلية فلما كان الإسلام كرهوا ذلك حتى 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 عليكم جناح أن تبتغوا فضلا من ربكم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 مواسم الح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أفضتم من عرف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ندفع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فاض الإناء اذا امتلأ ينصب من نواحيه ورجل فياض أي يتدفق بالعط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زه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بيض فياض يداه غم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معتفيه ما تغب نوافله </w:t>
            </w:r>
            <w:r>
              <w:rPr>
                <w:rFonts w:cs="Arial" w:ascii="Arial" w:hAnsi="Arial"/>
                <w:color w:val="000000"/>
                <w:sz w:val="28"/>
                <w:szCs w:val="28"/>
                <w:rtl w:val="true"/>
              </w:rPr>
              <w:t xml:space="preserve">% # </w:t>
            </w:r>
            <w:r>
              <w:rPr>
                <w:rFonts w:ascii="Arial" w:hAnsi="Arial" w:cs="Arial"/>
                <w:color w:val="000000"/>
                <w:sz w:val="28"/>
                <w:sz w:val="28"/>
                <w:szCs w:val="28"/>
                <w:rtl w:val="true"/>
              </w:rPr>
              <w:t>وحديث مستعيض أي متتابع</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أبو الطفيل عن ابن عباس قال إنما سميت عرفات لان جبريل كان يقول لإبراهيم عليهما السلام هذا موضع كذا فيقول عرفت وقد عرفت فلذلك سميت عرف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وسعيد بن جبير وعطاء ونعيم بن ابي هند نحوا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المسيب قال علي بن ابي طالب رضي الله عنه بعث الله جبريل الى إبراهيم صلى الله عليهما حتى اذا أتى عرفات قال عرفت وكان قد أتاها من قبل ذلك ولذلك سميت عر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ذكروا الله عند المشعر الحرام </w:t>
            </w:r>
            <w:r>
              <w:rPr>
                <w:rFonts w:cs="Arial" w:ascii="Arial" w:hAnsi="Arial"/>
                <w:color w:val="000000"/>
                <w:sz w:val="28"/>
                <w:szCs w:val="28"/>
                <w:rtl w:val="true"/>
              </w:rPr>
              <w:t xml:space="preserve">&gt;! # </w:t>
            </w:r>
            <w:r>
              <w:rPr>
                <w:rFonts w:ascii="Arial" w:hAnsi="Arial" w:cs="Arial"/>
                <w:color w:val="000000"/>
                <w:sz w:val="28"/>
                <w:sz w:val="28"/>
                <w:szCs w:val="28"/>
                <w:rtl w:val="true"/>
              </w:rPr>
              <w:t>قال ابن عباس وسعيد بن جبير ما بيت الجبلين مشع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ه هي جمع قال وإنما سميت جمعا لانه يجمع فيها بيت صلاة المغرب والع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اسحق المعنى واذكروا بتوحيده والمعنى الثناء عليه وان كنتم من قبله أي من قبل هداي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أفيضوا من حيث أفاض الناس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ت عائشة وابن عباس كانت العرب تقف بعرفات فتتعظم قريش أن تقف معها فتقف قريش بالمزدلفة فأمرهم الله أن يفيضوا من عرفات مع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الناس إبراهيم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الأول أولى</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ابن عيينة عن عمرو بن دينار عن محمد بن جبير بن مطعم عن ابيه قال خرجت في طلب بعير لي بعرفة فرأيت رسول الله صلى الله عليه وسلم قائما بعرفة مع الناس قبل أن يبعث فقلت والله أن هذا من الحمس فما شأنه واقفا ها ه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الحمس الذين شددوا في دينهم والحماسة الشدة ويقال ثم في اللغة تدل على الثاني بعد الأول وبنيهما مهلة وقد قال الله تعالى بع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ذكروا الله عند المشعر الحرام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ثم أفيضوا من حيث أفاض الناس </w:t>
            </w:r>
            <w:r>
              <w:rPr>
                <w:rFonts w:cs="Arial" w:ascii="Arial" w:hAnsi="Arial"/>
                <w:color w:val="000000"/>
                <w:sz w:val="28"/>
                <w:szCs w:val="28"/>
                <w:rtl w:val="true"/>
              </w:rPr>
              <w:t xml:space="preserve">&gt;! # </w:t>
            </w:r>
            <w:r>
              <w:rPr>
                <w:rFonts w:ascii="Arial" w:hAnsi="Arial" w:cs="Arial"/>
                <w:color w:val="000000"/>
                <w:sz w:val="28"/>
                <w:sz w:val="28"/>
                <w:szCs w:val="28"/>
                <w:rtl w:val="true"/>
              </w:rPr>
              <w:t>وإنما الإفاضه من عرفات قبل المجيء الى المعشر الحرا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هذا جواب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حدهما ان ثم بمعنى الوا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جواب الثاني وهو المختار أن ثم على بابها والمعنى ثم أمرتم بالإضافة من عرفات من حيث افاض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هذا معنى التوكيد لأنهم أمروا بالذكر عند المعشر الحرام وأفاضوا من عرفات ثم وكدت عليهم الإفاضة من حيث افاض الناس لا من حيث كانت قريش تفي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آتينا موسى الكت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يقال فلان كريم ثم انه يتفقدنا وفلان يقاتل الناس ثم انه رديء في نفسه أي ثم أزيدك في خب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آية قول آخر حسن على قول الضحا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ناس </w:t>
            </w:r>
            <w:r>
              <w:rPr>
                <w:rFonts w:cs="Arial" w:ascii="Arial" w:hAnsi="Arial"/>
                <w:color w:val="000000"/>
                <w:sz w:val="28"/>
                <w:szCs w:val="28"/>
                <w:rtl w:val="true"/>
              </w:rPr>
              <w:t xml:space="preserve">&gt;! </w:t>
            </w:r>
            <w:r>
              <w:rPr>
                <w:rFonts w:ascii="Arial" w:hAnsi="Arial" w:cs="Arial"/>
                <w:color w:val="000000"/>
                <w:sz w:val="28"/>
                <w:sz w:val="28"/>
                <w:szCs w:val="28"/>
                <w:rtl w:val="true"/>
              </w:rPr>
              <w:t>إبراهيم عليه السلام فيكون المعنى من حيث أفاض إبراهيم الخليل وهو المشعر الحرا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كون هذا مثل الذين قال لهم الناس وذلك نعيم بن مسعود ألا شجع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روي عنه انه قال ثم أفيضوا من حيث افاض الناسي يعني آدم وهذه قراءة شاذ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قضيتم مناسك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إراقة الد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ذكروا الله كذكركم آباءكم أو أشد ذكرا </w:t>
            </w:r>
            <w:r>
              <w:rPr>
                <w:rFonts w:cs="Arial" w:ascii="Arial" w:hAnsi="Arial"/>
                <w:color w:val="000000"/>
                <w:sz w:val="28"/>
                <w:szCs w:val="28"/>
                <w:rtl w:val="true"/>
              </w:rPr>
              <w:t xml:space="preserve">&gt;! # </w:t>
            </w:r>
            <w:r>
              <w:rPr>
                <w:rFonts w:ascii="Arial" w:hAnsi="Arial" w:cs="Arial"/>
                <w:color w:val="000000"/>
                <w:sz w:val="28"/>
                <w:sz w:val="28"/>
                <w:szCs w:val="28"/>
                <w:rtl w:val="true"/>
              </w:rPr>
              <w:t>روى أبو مالك وأبو صالح عن ابن عباس كانت العرب</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ذا قضت مناسكها وأقاموا بمنى فيقوم الرجال فيسأل الله فيقول اللهم ان ابي كان عظيم الجفنة عظيم القبة كثير المال فاعطني مثل ما اعطي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يس يذكر الله تعالى إنما يذكر أباه ثم يسأل أن يعطى في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الناس من يقول ربنا آتنا في الدنيا وما له في الآخرة من خلاق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ن عباس الخلاق النصيب والمؤمنون يقول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نا آتنا في الدنيا حس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م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في الآخرة حسنة </w:t>
            </w:r>
            <w:r>
              <w:rPr>
                <w:rFonts w:cs="Arial" w:ascii="Arial" w:hAnsi="Arial"/>
                <w:color w:val="000000"/>
                <w:sz w:val="28"/>
                <w:szCs w:val="28"/>
                <w:rtl w:val="true"/>
              </w:rPr>
              <w:t xml:space="preserve">&gt;! </w:t>
            </w:r>
            <w:r>
              <w:rPr>
                <w:rFonts w:ascii="Arial" w:hAnsi="Arial" w:cs="Arial"/>
                <w:color w:val="000000"/>
                <w:sz w:val="28"/>
                <w:sz w:val="28"/>
                <w:szCs w:val="28"/>
                <w:rtl w:val="true"/>
              </w:rPr>
              <w:t>فال الجن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هشام عن الحسن آتتا في الدنيا حسنه قال العلم والعبادة وفي الآخرة حسنه قال ا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عمر عن قتاده قال في الدنيا عافية وفي الآخرة عاف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هذه الأقوال ترجع الى شيء واحد الى ان الحسنة والنعمة م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صرف عنا </w:t>
            </w:r>
            <w:r>
              <w:rPr>
                <w:rFonts w:cs="Arial" w:ascii="Arial" w:hAnsi="Arial"/>
                <w:color w:val="000000"/>
                <w:sz w:val="28"/>
                <w:szCs w:val="28"/>
                <w:rtl w:val="true"/>
              </w:rPr>
              <w:t xml:space="preserve"># </w:t>
            </w:r>
            <w:r>
              <w:rPr>
                <w:rFonts w:ascii="Arial" w:hAnsi="Arial" w:cs="Arial"/>
                <w:color w:val="000000"/>
                <w:sz w:val="28"/>
                <w:sz w:val="28"/>
                <w:szCs w:val="28"/>
                <w:rtl w:val="true"/>
              </w:rPr>
              <w:t>يقال منه وقيته كذا أقيه وقاية و وقاية ووفاء وقد يقال وقاك الله وقي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ه سريع الحساب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اعلم ما للمحاسب وما عليه قبل توقيفه على حسابه وهو يحاسبه بغير تذكر ولا روية وليس الآدمي 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ذكروا الله في أيام معدود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التوحيد والتعظي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أيام معدود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حص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روا بالتكبير أدبار الصلوات وعند الرمي مع كل حصاة من حصى الجم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فيان عن بكير بن عطاء عن عبد الرحمن الديلي قال قال رسول الله صلى الله عليه وسلم أيام منى ثلاثة أيام أيام التشريق فمن تعجل في يومين فلا أثم عليه </w:t>
            </w:r>
            <w:r>
              <w:rPr>
                <w:rFonts w:cs="Arial" w:ascii="Arial" w:hAnsi="Arial"/>
                <w:color w:val="000000"/>
                <w:sz w:val="28"/>
                <w:szCs w:val="28"/>
                <w:rtl w:val="true"/>
              </w:rPr>
              <w:t xml:space="preserve"># </w:t>
            </w:r>
            <w:r>
              <w:rPr>
                <w:rFonts w:ascii="Arial" w:hAnsi="Arial" w:cs="Arial"/>
                <w:color w:val="000000"/>
                <w:sz w:val="28"/>
                <w:sz w:val="28"/>
                <w:szCs w:val="28"/>
                <w:rtl w:val="true"/>
              </w:rPr>
              <w:t>وروى نافع عن ابن عمر الأيام المعلومات والمعدودات</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جمعيهن أربعة أيام فالأيام المعلومات يوم النحر ويومان بعده والمعدودات ثلاثة أيام بعد يوم النحر واذكروا الله في أيام معدودات فمن تعجل في يومين فلا أثم على ومن تأخر فلا آثم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عبدا لله بن مسعود وابن عمر وابن عباس فلا إثم عليه مغفور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طاء وإبراهيم ومجاهد وقتاده فمن تعجل في يومين فلا إثم عليه في تعجي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تأخر فلا إثم عليه </w:t>
            </w:r>
            <w:r>
              <w:rPr>
                <w:rFonts w:cs="Arial" w:ascii="Arial" w:hAnsi="Arial"/>
                <w:color w:val="000000"/>
                <w:sz w:val="28"/>
                <w:szCs w:val="28"/>
                <w:rtl w:val="true"/>
              </w:rPr>
              <w:t xml:space="preserve">&gt;! </w:t>
            </w:r>
            <w:r>
              <w:rPr>
                <w:rFonts w:ascii="Arial" w:hAnsi="Arial" w:cs="Arial"/>
                <w:color w:val="000000"/>
                <w:sz w:val="28"/>
                <w:sz w:val="28"/>
                <w:szCs w:val="28"/>
                <w:rtl w:val="true"/>
              </w:rPr>
              <w:t>في تأخير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من اتقى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عبد الله بن عمر أبيح ذا لتعجيل من اتقى فالتقدير على هذا الإباحة لمن أتق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مسعود انها مغفرة للذنوب لمن اتقى في حج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هذا القول مثل قوله الأول وأما قول إبراهيم ومن تأخر فلا إثم عليه في تأخيره فتأويل بعيد لان المتأخر قد بلغ الغاية ولا يقال لا حرج عليه </w:t>
            </w:r>
            <w:r>
              <w:rPr>
                <w:rFonts w:cs="Arial" w:ascii="Arial" w:hAnsi="Arial"/>
                <w:color w:val="000000"/>
                <w:sz w:val="28"/>
                <w:szCs w:val="28"/>
                <w:rtl w:val="true"/>
              </w:rPr>
              <w:t xml:space="preserve"># </w:t>
            </w:r>
            <w:r>
              <w:rPr>
                <w:rFonts w:ascii="Arial" w:hAnsi="Arial" w:cs="Arial"/>
                <w:color w:val="000000"/>
                <w:sz w:val="28"/>
                <w:sz w:val="28"/>
                <w:szCs w:val="28"/>
                <w:rtl w:val="true"/>
              </w:rPr>
              <w:t>وقد قيل يجوز ان يقال لا حرج عليه لان رخص الله يحسن الأخذ بها فأعلم الله تبارك وتعالى أنه لا أثم عليه في تركه الأخذ بالرخص</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دل على صحة قول ابن مسعود حديث شعبة عن منصور عن أبي حازم عن أبي هريرة عن النبي صلى الله عليه وسلم قال من حج فلم يرفث ولم يفسق رجع كما ولدته أ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على هذا من حج فاتقى في حجه ما ينقصه فلا إثم عليه من الذنوب الخال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قد كفر الحج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تقدير تكفير الإثم لمن اتق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ا محمد بن جعفر ألا نباري قال حدثنا حاجب بن سليمان قال حدثنا وكيع قال حدثنا سفيان الثوري عن سمي عن ابي صالح عن ابي هريرة قال قال رسول الله صلى الله عليه وسلم الحج المبرور ليس له جزاء ألا الجنة </w:t>
            </w:r>
            <w:r>
              <w:rPr>
                <w:rFonts w:cs="Arial" w:ascii="Arial" w:hAnsi="Arial"/>
                <w:color w:val="000000"/>
                <w:sz w:val="28"/>
                <w:szCs w:val="28"/>
                <w:rtl w:val="true"/>
              </w:rPr>
              <w:t xml:space="preserve"># </w:t>
            </w:r>
            <w:r>
              <w:rPr>
                <w:rFonts w:ascii="Arial" w:hAnsi="Arial" w:cs="Arial"/>
                <w:color w:val="000000"/>
                <w:sz w:val="28"/>
                <w:sz w:val="28"/>
                <w:szCs w:val="28"/>
                <w:rtl w:val="true"/>
              </w:rPr>
              <w:t>قال ابو جعفر وقول ابي العالية لا أثم عليه ذهب إثمه كله ان اتقى الله فيما بقي أي من عمر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الناس من يعجبك قوله في الحياة الدني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ن عباس علانيته ويشهد الله في الخصومة أن ما يريد الحق ولا يطلب الظلم وهو ألد الخصام ظالم </w:t>
            </w:r>
            <w:r>
              <w:rPr>
                <w:rFonts w:cs="Arial" w:ascii="Arial" w:hAnsi="Arial"/>
                <w:color w:val="000000"/>
                <w:sz w:val="28"/>
                <w:szCs w:val="28"/>
                <w:rtl w:val="true"/>
              </w:rPr>
              <w:t xml:space="preserve"># </w:t>
            </w:r>
            <w:r>
              <w:rPr>
                <w:rFonts w:ascii="Arial" w:hAnsi="Arial" w:cs="Arial"/>
                <w:color w:val="000000"/>
                <w:sz w:val="28"/>
                <w:sz w:val="28"/>
                <w:szCs w:val="28"/>
                <w:rtl w:val="true"/>
              </w:rPr>
              <w:t>وقال محمد بن كعب هم المنافق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محيصن ويشهد الله بفتح الياء الهاء والرفع ومعناه يعلم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و ألد الخصا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أي ظالم لا يستق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ه شديد جدل بالباط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لد في اللغة الشديد الخصومة مشتق من اللديدين وهما صفحتا العنق أي في أي جانب أخذ من الخصومة غلب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تحت الأحجار حزما وجو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خصيما ألد ذا مغلاق </w:t>
            </w:r>
            <w:r>
              <w:rPr>
                <w:rFonts w:cs="Arial" w:ascii="Arial" w:hAnsi="Arial"/>
                <w:color w:val="000000"/>
                <w:sz w:val="28"/>
                <w:szCs w:val="28"/>
                <w:rtl w:val="true"/>
              </w:rPr>
              <w:t xml:space="preserve">% $ # </w:t>
            </w:r>
            <w:r>
              <w:rPr>
                <w:rFonts w:ascii="Arial" w:hAnsi="Arial" w:cs="Arial"/>
                <w:color w:val="000000"/>
                <w:sz w:val="28"/>
                <w:sz w:val="28"/>
                <w:szCs w:val="28"/>
                <w:rtl w:val="true"/>
              </w:rPr>
              <w:t>ويروى معلاق ويقال هو من لديدي الوادي أي جانبي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احب هذه الصفه يأخذ من جانب ويدع الاستقامة واللدود في أحد الش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و اسحق الخصام جمع خص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تولى سعى في الأرض ليفسد فيها ويهلك الحرث والنسل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اذا فارقك أسرع في فساد الحرث والنس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أبو مالك عن ابن عباس نزلت في ألا خنس بن شر يق خرج من عند النبي صلى الله عليه وسلم فمر بزرع لقوم من المسلمين وحمر فأحرق الزرع وعقر الحمر </w:t>
            </w:r>
            <w:r>
              <w:rPr>
                <w:rFonts w:cs="Arial" w:ascii="Arial" w:hAnsi="Arial"/>
                <w:color w:val="000000"/>
                <w:sz w:val="28"/>
                <w:szCs w:val="28"/>
                <w:rtl w:val="true"/>
              </w:rPr>
              <w:t xml:space="preserve"># </w:t>
            </w:r>
            <w:r>
              <w:rPr>
                <w:rFonts w:ascii="Arial" w:hAnsi="Arial" w:cs="Arial"/>
                <w:color w:val="000000"/>
                <w:sz w:val="28"/>
                <w:sz w:val="28"/>
                <w:szCs w:val="28"/>
                <w:rtl w:val="true"/>
              </w:rPr>
              <w:t>وروى ابو اسحق عن التميمي عن ابن عباس قال الحرث حرث الناس والنسل نسل كل داب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ه الحرث الزرع والنسل نسل كل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دثنا محمد بن شعيب قال أخبرني أحمد بن سعيد قال حدثنا وهب بن جرير قال حدثنا ابي عن علي بن الحكم عن الضحاك أما قوله ويهلك الحرث والنسل فالناس وكل دابة وأما الحرث فهي الجنان والأصل النا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هذه الأقوال متقاربة المعاني والمعنى يحرق ويخرب ويقت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قيل له اتق الله أخذته العزة بالإثم </w:t>
            </w:r>
            <w:r>
              <w:rPr>
                <w:rFonts w:cs="Arial" w:ascii="Arial" w:hAnsi="Arial"/>
                <w:color w:val="000000"/>
                <w:sz w:val="28"/>
                <w:szCs w:val="28"/>
                <w:rtl w:val="true"/>
              </w:rPr>
              <w:t xml:space="preserve">&gt;! # </w:t>
            </w:r>
            <w:r>
              <w:rPr>
                <w:rFonts w:ascii="Arial" w:hAnsi="Arial" w:cs="Arial"/>
                <w:color w:val="000000"/>
                <w:sz w:val="28"/>
                <w:sz w:val="28"/>
                <w:szCs w:val="28"/>
                <w:rtl w:val="true"/>
              </w:rPr>
              <w:t>حدثنا محمد بن جعفر ألا نباري قال حدثنا أحمد بن عبد الجبار قال حدثنا أبو بكر بن عياش عن ابي اسحق عن سعيد بن وهب قال قال عبد الله كفى بالرجل أثما أن يقول له أخوه لتق الله فيقول عليك نفسك أأنت تأمرن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الناس من يشري نفسه ابتغاء مرضات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يبيع ومعنى يبيع نفسه يبذلها في سبي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عيد بن المسيب أقبل صهيب مهاجرا نحو النبي صلى الله عليه وسلم فاتبعه نفر من قريش من المشركين فنزل عن راحلته فانتثر ما في كنانته واخذ قوسه ثم قال يا معشر قريش لقد علمتم أنى من ارماكم رجلا وايم الله لا تصلون آلي حتى ارمي بما في كنانتي ثم اضرب بسيفي ما بقي في يدي منه شيء ثم افعلوا ما شئتم فقالوا دلنا على بيتك ومالك بمكة ونخلي ع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اهدوه ففعل فلما قدم على النبي صلى الله عليه وسلم قال أبا يحي ربح البيع فانزل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الناس من يشري نفسه ابتغاء مرضات الله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ه هم المهاجرون والأنص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ادخلوا في السلم كاف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يعني الإ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و مالك عن ابن عباس قال يقول في الإسلام جميعا </w:t>
            </w:r>
            <w:r>
              <w:rPr>
                <w:rFonts w:cs="Arial" w:ascii="Arial" w:hAnsi="Arial"/>
                <w:color w:val="000000"/>
                <w:sz w:val="28"/>
                <w:szCs w:val="28"/>
                <w:rtl w:val="true"/>
              </w:rPr>
              <w:t xml:space="preserve"># </w:t>
            </w:r>
            <w:r>
              <w:rPr>
                <w:rFonts w:ascii="Arial" w:hAnsi="Arial" w:cs="Arial"/>
                <w:color w:val="000000"/>
                <w:sz w:val="28"/>
                <w:sz w:val="28"/>
                <w:szCs w:val="28"/>
                <w:rtl w:val="true"/>
              </w:rPr>
              <w:t>قال ابو جعفر وأصل السلم الصلح والمسالمة فيجوز أن يكون المعنى اثبتوا على الإسلام ويجوز أن يكون المعنى لمن آمن بلسان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روي ان قوما من اليهود أسلموا وأقاموا على تحريم السبت فأمرهم الله أن يدخلوا في جميع شرائع الإ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تبعوا خطوات الشيطا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ضحاك هي الخطايا التي يأمر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إسحاق أي لاتقفوا آثاره لان ترككم شيئا من شرائع الإسلام اتباع الشيط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زللتم من بعد ما جاءتكم البينات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تنحيتم عن القصد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اعلموا أن الله عزيز </w:t>
            </w:r>
            <w:r>
              <w:rPr>
                <w:rFonts w:cs="Arial" w:ascii="Arial" w:hAnsi="Arial"/>
                <w:color w:val="000000"/>
                <w:sz w:val="28"/>
                <w:szCs w:val="28"/>
                <w:rtl w:val="true"/>
              </w:rPr>
              <w:t xml:space="preserve">&gt;! </w:t>
            </w:r>
            <w:r>
              <w:rPr>
                <w:rFonts w:ascii="Arial" w:hAnsi="Arial" w:cs="Arial"/>
                <w:color w:val="000000"/>
                <w:sz w:val="28"/>
                <w:sz w:val="28"/>
                <w:szCs w:val="28"/>
                <w:rtl w:val="true"/>
              </w:rPr>
              <w:t>لا تعجزونه ولا يعجزه شيء حكيم فيما فطركم عليه وشرع لكم من دين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ل ينظرون إلا أن يأتيهم الله في ظلل من الغما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ان الله يأتي يوم القيامة في ظلل من الغم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ل ينظرون الا ان يأتيهم اله بما وعد هم من الحسنات و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تاهم الله من حيث لم يحتسبوا أي بخذلانه إياهم وهذا قول ابي اسحق </w:t>
            </w:r>
            <w:r>
              <w:rPr>
                <w:rFonts w:cs="Arial" w:ascii="Arial" w:hAnsi="Arial"/>
                <w:color w:val="000000"/>
                <w:sz w:val="28"/>
                <w:szCs w:val="28"/>
                <w:rtl w:val="true"/>
              </w:rPr>
              <w:t xml:space="preserve"># </w:t>
            </w:r>
            <w:r>
              <w:rPr>
                <w:rFonts w:ascii="Arial" w:hAnsi="Arial" w:cs="Arial"/>
                <w:color w:val="000000"/>
                <w:sz w:val="28"/>
                <w:sz w:val="28"/>
                <w:szCs w:val="28"/>
                <w:rtl w:val="true"/>
              </w:rPr>
              <w:t>وقال الأخفش سعيد ان يأتيهم الله يعني آمره لان الله تعالى لا يزول كما تقول خشينا ان تأتينا بنو أمية وإنما تعني حكم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قضي الأم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رغ لهم ما كانوا يوع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 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لى الله ترجع الأمو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ي راجعة اليه في كل وق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طرب المعنى ان المسالة عن الأعمال والثواب فيها والعقاب يرجع اليه يوم القيامة لأنهم اليوم غير مسؤولين ع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وقد كانت في الدنيا أمور الى قوم يجورون فيها فيأخذون ما ليس لهم فيرجع ذلك كله الى الله يحكم فيه بالحق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عد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ضي بينهم بالحق </w:t>
            </w:r>
            <w:r>
              <w:rPr>
                <w:rFonts w:cs="Arial" w:ascii="Arial" w:hAnsi="Arial"/>
                <w:color w:val="000000"/>
                <w:sz w:val="28"/>
                <w:szCs w:val="28"/>
                <w:rtl w:val="true"/>
              </w:rPr>
              <w:t xml:space="preserve">&gt;! </w:t>
            </w:r>
            <w:r>
              <w:rPr>
                <w:rFonts w:ascii="Arial" w:hAnsi="Arial" w:cs="Arial"/>
                <w:color w:val="000000"/>
                <w:sz w:val="28"/>
                <w:sz w:val="28"/>
                <w:szCs w:val="28"/>
                <w:rtl w:val="true"/>
              </w:rPr>
              <w:t>أي فصل القضاء بالعدل الخلق</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ل بني إسرائيل كم آتيناهم من آية بين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في تصحيح أمر النبي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ما ذكر منها في القرآن وما لم يذكر قال وهم يه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بدل نعمة الله من بعد ما جاءت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أي يفكر بها وقيل لهم هذا لأنهم بدلوا ما في كت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زين للذين كفروا الحياة الدني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و اسحق أي زينها لهم إبليس لان الله قد زهد فيها واعلم انها متاع الغرور </w:t>
            </w:r>
            <w:r>
              <w:rPr>
                <w:rFonts w:cs="Arial" w:ascii="Arial" w:hAnsi="Arial"/>
                <w:color w:val="000000"/>
                <w:sz w:val="28"/>
                <w:szCs w:val="28"/>
                <w:rtl w:val="true"/>
              </w:rPr>
              <w:t xml:space="preserve"># </w:t>
            </w:r>
            <w:r>
              <w:rPr>
                <w:rFonts w:ascii="Arial" w:hAnsi="Arial" w:cs="Arial"/>
                <w:color w:val="000000"/>
                <w:sz w:val="28"/>
                <w:sz w:val="28"/>
                <w:szCs w:val="28"/>
                <w:rtl w:val="true"/>
              </w:rPr>
              <w:t>وقيل معناه أن الله خلق الأشياء المعجبه فنظر أليها الذ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فروا بأكثر من مقدو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سخرون من الذين آمنو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ي في ذات ال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جريح سخر ون منهم في طلب 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وق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ه يرزق من يشاء بغير حساب </w:t>
            </w:r>
            <w:r>
              <w:rPr>
                <w:rFonts w:cs="Arial" w:ascii="Arial" w:hAnsi="Arial"/>
                <w:color w:val="000000"/>
                <w:sz w:val="28"/>
                <w:szCs w:val="28"/>
                <w:rtl w:val="true"/>
              </w:rPr>
              <w:t xml:space="preserve">&gt;! # </w:t>
            </w:r>
            <w:r>
              <w:rPr>
                <w:rFonts w:ascii="Arial" w:hAnsi="Arial" w:cs="Arial"/>
                <w:color w:val="000000"/>
                <w:sz w:val="28"/>
                <w:sz w:val="28"/>
                <w:szCs w:val="28"/>
                <w:rtl w:val="true"/>
              </w:rPr>
              <w:t>ليس يرزق المؤمن على قدر أيمانه ولا يرزق الكافر على قدر كفر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يس يحاسب في الرزق في الدنيا على قدر الع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طرب المعنى والله اعلم انه يعطي العباد الشيء المقسوم لا من عدد اكثر منه اخذه منه كالمعطي من الآدميين الالف من الألف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ووجه آخر أن من انفق سيئا لا يؤاخذ به كان ذلك بغير حس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ان الناس أمة واحد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آدم امة واحدة </w:t>
            </w:r>
            <w:r>
              <w:rPr>
                <w:rFonts w:cs="Arial" w:ascii="Arial" w:hAnsi="Arial"/>
                <w:color w:val="000000"/>
                <w:sz w:val="28"/>
                <w:szCs w:val="28"/>
                <w:rtl w:val="true"/>
              </w:rPr>
              <w:t xml:space="preserve"># </w:t>
            </w:r>
            <w:r>
              <w:rPr>
                <w:rFonts w:ascii="Arial" w:hAnsi="Arial" w:cs="Arial"/>
                <w:color w:val="000000"/>
                <w:sz w:val="28"/>
                <w:sz w:val="28"/>
                <w:szCs w:val="28"/>
                <w:rtl w:val="true"/>
              </w:rPr>
              <w:t>وروى سعيد بن جبير عن قتادة قال يقول كانوا على شريعة من الحق كل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كر لنا انه كان بين آدم ونوح عشرة قرون كلهم يعمل بطاعة الله على الهدى وعلى شريعة الحق ثم اختلفوا بعد ذلك فبعث الله نوح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أمة من قولهم أممت كذا أي قصد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عنى امة أن مقصدهم واحد ويقال للمنفرد أمة أي مقصده غير مقصد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أمة القامة كأنها مقصد سائر البدن اللأمة بالكسر النعمة لان الناس يقصدون قصدها وقيل إمام لان الناس يقصدون قصد ما يف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زل معهم الكتاب بالحق ليحكم بين الناس فيما اختلفوا فيه </w:t>
            </w:r>
            <w:r>
              <w:rPr>
                <w:rFonts w:cs="Arial" w:ascii="Arial" w:hAnsi="Arial"/>
                <w:color w:val="000000"/>
                <w:sz w:val="28"/>
                <w:szCs w:val="28"/>
                <w:rtl w:val="true"/>
              </w:rPr>
              <w:t xml:space="preserve">&gt;! # </w:t>
            </w:r>
            <w:r>
              <w:rPr>
                <w:rFonts w:ascii="Arial" w:hAnsi="Arial" w:cs="Arial"/>
                <w:color w:val="000000"/>
                <w:sz w:val="28"/>
                <w:sz w:val="28"/>
                <w:szCs w:val="28"/>
                <w:rtl w:val="true"/>
              </w:rPr>
              <w:t>أي يفصل الكتاب بالحك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جحدري ليحكم بضم الياء وفتح الكاف وقال الفرز د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ربت عليك العنكبوت بنسج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ضى عليك به الكتاب المنز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اختلف فيه إلا الذين أوتو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وما اختلف في الكتاب الا الذين أعطوه </w:t>
            </w:r>
            <w:r>
              <w:rPr>
                <w:rFonts w:cs="Arial" w:ascii="Arial" w:hAnsi="Arial"/>
                <w:color w:val="000000"/>
                <w:sz w:val="28"/>
                <w:szCs w:val="28"/>
                <w:rtl w:val="true"/>
              </w:rPr>
              <w:t xml:space="preserve"># </w:t>
            </w:r>
            <w:r>
              <w:rPr>
                <w:rFonts w:ascii="Arial" w:hAnsi="Arial" w:cs="Arial"/>
                <w:color w:val="000000"/>
                <w:sz w:val="28"/>
                <w:sz w:val="28"/>
                <w:szCs w:val="28"/>
                <w:rtl w:val="true"/>
              </w:rPr>
              <w:t>قال ابو اسحق أي وما اختلف في حقيقة أمر النبي صلى الله عليه وسلم الا الذين أعطوا علم حقيقته عليه الصلاة والسلا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بغيا بي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لبغي أي لم يوقعوا الاختلاف الا للبغ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فهدى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آمنوا لما اختلفوا فيه من الحق بإذن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روى ابو مالك عن ابن عباس اختلف الكفار فيه فهدى الله الذين آمنوا للحق م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و هريرة عن النبي صلى الله عليه وسلم ا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حن الآخرون الأولون يوم القيامة نحن اول الناس دخول الجنة بيد انهم أوتوا الكتاب من قبلنا وأوتينا من بعدهم فهدانا الله لما اختلفوا فيه من الحق فهذا اليوم الذي اختلفوا فيه فهدانا الله له فالناس لنا فيه تبع فغدا لليهود وبعد غد للنصارى </w:t>
            </w:r>
            <w:r>
              <w:rPr>
                <w:rFonts w:cs="Arial" w:ascii="Arial" w:hAnsi="Arial"/>
                <w:color w:val="000000"/>
                <w:sz w:val="28"/>
                <w:szCs w:val="28"/>
                <w:rtl w:val="true"/>
              </w:rPr>
              <w:t xml:space="preserve"># </w:t>
            </w:r>
            <w:r>
              <w:rPr>
                <w:rFonts w:ascii="Arial" w:hAnsi="Arial" w:cs="Arial"/>
                <w:color w:val="000000"/>
                <w:sz w:val="28"/>
                <w:sz w:val="28"/>
                <w:szCs w:val="28"/>
                <w:rtl w:val="true"/>
              </w:rPr>
              <w:t>وفي بعض الحديث هدانا الله ليوم الجمع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زيد بن أسلم اختلفوا فاتخذت اليهود السبت والنصارى الأحد فهدى الله أمة محمد للجم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ختلفوا في القبلة واختلفوا في الصلاة والصيام فمنهم من يصوم عن بعض الطعام ومنهم من يصوم بعض النه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ختلفوا في إبراهيم فهدى الله امة محمد للحق م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زيد واختلفوا في عيسى فجعلته اليهود لفرية وجعلته النصارى ربا فهدى الله 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اسحق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إذن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بعل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 حسبتم أن تدخلوا الجنة </w:t>
            </w:r>
            <w:r>
              <w:rPr>
                <w:rFonts w:cs="Arial" w:ascii="Arial" w:hAnsi="Arial"/>
                <w:color w:val="000000"/>
                <w:sz w:val="28"/>
                <w:szCs w:val="28"/>
                <w:rtl w:val="true"/>
              </w:rPr>
              <w:t xml:space="preserve">&gt;! </w:t>
            </w:r>
            <w:r>
              <w:rPr>
                <w:rFonts w:ascii="Arial" w:hAnsi="Arial" w:cs="Arial"/>
                <w:color w:val="000000"/>
                <w:sz w:val="28"/>
                <w:sz w:val="28"/>
                <w:szCs w:val="28"/>
                <w:rtl w:val="true"/>
              </w:rPr>
              <w:t>أم ههنا للخروج من حديث الى حديث</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ا يأتكم مثل الذين خلوا من قبل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حكى النضر بن شميل ان مثل يكون بمعنى صف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ان يكون المعنى ولما يصبكم مثل الذي أصاب الذين من قبلكم وخلوا أي مض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تهم البأساء والضراء أي الفقر والم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زلزلوا خوفوا وحركوا بما يؤذ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اسحق اصل الزلزلة من زل الشيء عن مكانه فإذا قلت زلزلته فمعناه كررت زلزلته من مك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يقول الرسول والذين آمنوا معه متى نصر الله </w:t>
            </w:r>
            <w:r>
              <w:rPr>
                <w:rFonts w:cs="Arial" w:ascii="Arial" w:hAnsi="Arial"/>
                <w:color w:val="000000"/>
                <w:sz w:val="28"/>
                <w:szCs w:val="28"/>
                <w:rtl w:val="true"/>
              </w:rPr>
              <w:t xml:space="preserve">&gt;! # </w:t>
            </w:r>
            <w:r>
              <w:rPr>
                <w:rFonts w:ascii="Arial" w:hAnsi="Arial" w:cs="Arial"/>
                <w:color w:val="000000"/>
                <w:sz w:val="28"/>
                <w:sz w:val="28"/>
                <w:szCs w:val="28"/>
                <w:rtl w:val="true"/>
              </w:rPr>
              <w:t>أبي بلع يبلغ الجهد بهم حتى استبطاوا النص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إن نصر الله قري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هو ناصر أوليائه لا محا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ألونك ماذا ينفق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يتصدقون ويعط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ما أنفقتم من خير فللوالدين والأقربين واليتامى والمساكين وابن السبيل </w:t>
            </w:r>
            <w:r>
              <w:rPr>
                <w:rFonts w:cs="Arial" w:ascii="Arial" w:hAnsi="Arial"/>
                <w:color w:val="000000"/>
                <w:sz w:val="28"/>
                <w:szCs w:val="28"/>
                <w:rtl w:val="true"/>
              </w:rPr>
              <w:t xml:space="preserve">&gt;! # </w:t>
            </w:r>
            <w:r>
              <w:rPr>
                <w:rFonts w:ascii="Arial" w:hAnsi="Arial" w:cs="Arial"/>
                <w:color w:val="000000"/>
                <w:sz w:val="28"/>
                <w:sz w:val="28"/>
                <w:szCs w:val="28"/>
                <w:rtl w:val="true"/>
              </w:rPr>
              <w:t>قيل كانوا سألوا على من ينبغي أن يفضلوا فقيل أولى من أفضل عليه هؤلاء</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تفعلوا من خير فإن الله به عل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بي يحصيه و اذا أحصاه جازى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تب عليكم القتال وهو كره ل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كثر أهل التفسير على ان الجهاد فرض وان المعنى فرض عليكم القتال الا ان بعضهم يكفي من 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تلوا في سبيل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و طلحة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نفروا خفافا وثقا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سمعت الله عذر أح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 ان سفيان الثوري قال الجهاد تطوع 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تب عليكم القتال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ى تفضي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و كره ل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و اسحق التأويل وهو ذو كره لكم وكرهت الشيء كرها وكرها وكراهة وكراه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كسائي كأن الكره من نفسك والكره بالفتح ما أكرهت عليه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عسى أن تكرهوا شيئا وهو خير ل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ان قتل كان شهيد وان قتل أثيب وغنم وهدم أمر الكفر واستدعى بالقتال دخول من يقاتله في الاسلا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عسى أن تحبوا شيئا </w:t>
            </w:r>
            <w:r>
              <w:rPr>
                <w:rFonts w:cs="Arial" w:ascii="Arial" w:hAnsi="Arial"/>
                <w:color w:val="000000"/>
                <w:sz w:val="28"/>
                <w:szCs w:val="28"/>
                <w:rtl w:val="true"/>
              </w:rPr>
              <w:t xml:space="preserve">&gt;! </w:t>
            </w:r>
            <w:r>
              <w:rPr>
                <w:rFonts w:ascii="Arial" w:hAnsi="Arial" w:cs="Arial"/>
                <w:color w:val="000000"/>
                <w:sz w:val="28"/>
                <w:sz w:val="28"/>
                <w:szCs w:val="28"/>
                <w:rtl w:val="true"/>
              </w:rPr>
              <w:t>القعود عن القت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ألونك عن الشهر الحرام قتال فيه قل قتال فيه كبي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سعيد عن قتاده قال فكان القتال فيه كبيرا كما قال تعالى ثم نسخ في براء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تلوا المشركين كافة كما يقاتلونكم كافة </w:t>
            </w:r>
            <w:r>
              <w:rPr>
                <w:rFonts w:cs="Arial" w:ascii="Arial" w:hAnsi="Arial"/>
                <w:color w:val="000000"/>
                <w:sz w:val="28"/>
                <w:szCs w:val="28"/>
                <w:rtl w:val="true"/>
              </w:rPr>
              <w:t xml:space="preserve">&gt;! # </w:t>
            </w:r>
            <w:r>
              <w:rPr>
                <w:rFonts w:ascii="Arial" w:hAnsi="Arial" w:cs="Arial"/>
                <w:color w:val="000000"/>
                <w:sz w:val="28"/>
                <w:sz w:val="28"/>
                <w:szCs w:val="28"/>
                <w:rtl w:val="true"/>
              </w:rPr>
              <w:t>روى ابو السيار عن حندب بن عبدا لله أن النبي صلى الله عليه وسلم بعث رهطا وبعث عليهم أبا عبيدة بن الحارث أو عبيدة بن الحارث فلما ذهب لينطلق بكى صبابة الى رسول الله صلى الله عليه وسلم فبعث عبدالله بن جحش وكتب له كتابا وأمره لا يقرأ الكتاب حتى يبلغ مكان كذا وكذا وقال لا تكرهن أصحابك على المسير فلما بلغ المكان قرأ الكتاب فاسترجع وقال سمعا وطاعة لله ورسوله قال فرجع رجلان ومضى بقيتهم فلقوا ابن الحضرمي فقتلوه ولم يدروا ان ذلك اليوم م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رجب فقال المشركون قتلتم في الشهر الحرام فأنز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ألونك عن الشهر الحرا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ن لم يكونوا أصابوا وزرا فليس لهم أجر فأنز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آمنوا والذين هاجروا وجاهدوا في سبيل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آخر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قل قتال فيه كبير أي عظيم </w:t>
            </w:r>
            <w:r>
              <w:rPr>
                <w:rFonts w:cs="Arial" w:ascii="Arial" w:hAnsi="Arial"/>
                <w:color w:val="000000"/>
                <w:sz w:val="28"/>
                <w:szCs w:val="28"/>
                <w:rtl w:val="true"/>
              </w:rPr>
              <w:t xml:space="preserve"># </w:t>
            </w:r>
            <w:r>
              <w:rPr>
                <w:rFonts w:ascii="Arial" w:hAnsi="Arial" w:cs="Arial"/>
                <w:color w:val="000000"/>
                <w:sz w:val="28"/>
                <w:sz w:val="28"/>
                <w:szCs w:val="28"/>
                <w:rtl w:val="true"/>
              </w:rPr>
              <w:t>وتم الكلام ثم ابتداء فقال وصد عن سبيل الله وكفر به أي باله والمسجد الحرام أي وصد عن المسجد الحرا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خرج أهله منه يعني المسجد الحرام أكبر عند الله من القتل في الشهر الحرا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فتنة أكبر من القتل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شعبي أي الكفر والمعنى أفعالكم هذه كفر والكفر أكبر من القتل في الشهر الحر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زالون يقاتلونكم حتى يردوكم عن دينكم إن استطاع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جاهد يعني كفار قري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ئك يرجون رحمة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معنى يرجون رحمة الله وقد مدحهم أنهم لا يدرون ما يختم لهم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ألونك عن الخمر والميسر قل فيهما إثم كبير ومنافع للناس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علي بن ابي طلح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ألونك عن الخمر والميسر قل فيهما إثم كبير ومنافع للنا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انز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قربوا الصلاة وأنتم سكارى حتى تعلموا ما تقو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كانوا يدعونها فإذا صلوا العشاء شربوها فلا يصبحون حتى يذهب عنهم السكر فإذا صلوا الغداة شربوها فما يأتي الظهر حتى يذهب عنهم السكر ثم ان ناسا شربوها فقاتل بعضهم بعضا وتكلموا بما لا يرضي الله فأنز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الخمر والميسر والأنصاب والأزلام رجس من عمل الشيطان فاجتنبو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حرم الله الخمر ونهى عنها وأمر باجتنابها كما أمر باجتناب الأوثان </w:t>
            </w:r>
            <w:r>
              <w:rPr>
                <w:rFonts w:cs="Arial" w:ascii="Arial" w:hAnsi="Arial"/>
                <w:color w:val="000000"/>
                <w:sz w:val="28"/>
                <w:szCs w:val="28"/>
                <w:rtl w:val="true"/>
              </w:rPr>
              <w:t xml:space="preserve"># </w:t>
            </w:r>
            <w:r>
              <w:rPr>
                <w:rFonts w:ascii="Arial" w:hAnsi="Arial" w:cs="Arial"/>
                <w:color w:val="000000"/>
                <w:sz w:val="28"/>
                <w:sz w:val="28"/>
                <w:szCs w:val="28"/>
                <w:rtl w:val="true"/>
              </w:rPr>
              <w:t>وروى ابو توبة عن ابن عمر أنزلت إنما الخمر إلى قوله فهل انتم منتهون فقال رسول الله صلى الله عليه وسلم حرمت</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مرو بن شرحبيل فقال عمر انتهينا فأنها تذهب المال والع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هل التفسير يذهبون الى ان المحرم لها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الفقهاء المحرم لها آي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حدا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إنما حرم ربي الفواحش ما ظهر منها وما بطن والإثم </w:t>
            </w:r>
            <w:r>
              <w:rPr>
                <w:rFonts w:cs="Arial" w:ascii="Arial" w:hAnsi="Arial"/>
                <w:color w:val="000000"/>
                <w:sz w:val="28"/>
                <w:szCs w:val="28"/>
                <w:rtl w:val="true"/>
              </w:rPr>
              <w:t xml:space="preserve">&gt;! # </w:t>
            </w:r>
            <w:r>
              <w:rPr>
                <w:rFonts w:ascii="Arial" w:hAnsi="Arial" w:cs="Arial"/>
                <w:color w:val="000000"/>
                <w:sz w:val="28"/>
                <w:sz w:val="28"/>
                <w:szCs w:val="28"/>
                <w:rtl w:val="true"/>
              </w:rPr>
              <w:t>قال ابو اسحق الخمر هذه المجمع عليها وقياس كل ما تحمل عملها ان يقال له خمر وان يكون بمنزلتها في التحريم لا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جماع العلماء ان القمار كله حرام وإنما ذكر الميسر من بينه فجعل كله قياسا على الميسر والميسر إنما يكون قمارا في الجزر خاصة وكذلك كل ما كان كالخمر فهو بمنزل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أويل الخمر في اللغة انه ما ستر على العقل يقال لكل ما ستر الإنسان من شجر وغيره خمر وما ستر من شجر خاصة الضرا مقص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دخل في خمار الناس أي الكثير الذي يستتر فيه </w:t>
            </w:r>
            <w:r>
              <w:rPr>
                <w:rFonts w:cs="Arial" w:ascii="Arial" w:hAnsi="Arial"/>
                <w:color w:val="000000"/>
                <w:sz w:val="28"/>
                <w:szCs w:val="28"/>
                <w:rtl w:val="true"/>
              </w:rPr>
              <w:t xml:space="preserve"># </w:t>
            </w:r>
            <w:r>
              <w:rPr>
                <w:rFonts w:ascii="Arial" w:hAnsi="Arial" w:cs="Arial"/>
                <w:color w:val="000000"/>
                <w:sz w:val="28"/>
                <w:sz w:val="28"/>
                <w:szCs w:val="28"/>
                <w:rtl w:val="true"/>
              </w:rPr>
              <w:t>وخمار المرأة قناعها لانه يغطي الرأس والخمرة التي سجد عليها لانها تستر الوجه عن الارض وكل مسكر خمر لانه يخالط العقل ويغطيه وفلان مخمور من كل مسك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عيد بن جبير ومجاهد الميسر القمار ك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الإثم الذي في الخمر فالعداوة والبغضاء وتحول بين الإنسان وبين عقله الذي يميز به ويعرف به ما يجب لخالق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مار يورث العداوة لان مال الإنسان يصير الى غيره بغير جزاء يأخذه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نافع لذة الخمر والربح فيها ومصير الشيء الى الإنسان في القمار بغير ك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منافعهما قبل التحريم وأثمهما بعد التحر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سألونك ماذا ينفقون قل العفو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طاووس اليسير من كل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خالد بن ابي عمران سالت القاسم وسالما فقالا فضل المال ما يصدق به عن ظهر غ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هو الف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هذه الأقوال ترجع الى شيء واحد لان العفو في اللغة ما سه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خذ ما عفا لك صلى الله عليه وسلم أي ما سهل لك وفي الحديث عن النبي صلى الله عليه وسلم افضل الصدقة ما تصدق به عن ظهر غ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لى هذا تأويل قول القاسم وسالم وفي المعنى قول آخر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هي الصدقة المفروضة والظاهر يدل على</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قول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لك يبين الله لكم الآيات لعلكم تتفكرون في الدنيا والآخر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و جعفر حدثنا احمد بن محمد بن نافع قال حدثنا سلمة بن شبيب قال حدثنا عبد الرزاق قال أخبرنا معمر عن قتادة في قو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علكم تتفكرون في الدنيا والآخر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يقول لعلكم تتفكرون في الدنيا والآخرة فتعرفون فضل الآخرة على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التقدير على قول قتادة لعلكم تتفكرون في أمر الدنيا والآخرة </w:t>
            </w:r>
            <w:r>
              <w:rPr>
                <w:rFonts w:cs="Arial" w:ascii="Arial" w:hAnsi="Arial"/>
                <w:color w:val="000000"/>
                <w:sz w:val="28"/>
                <w:szCs w:val="28"/>
                <w:rtl w:val="true"/>
              </w:rPr>
              <w:t xml:space="preserve"># </w:t>
            </w:r>
            <w:r>
              <w:rPr>
                <w:rFonts w:ascii="Arial" w:hAnsi="Arial" w:cs="Arial"/>
                <w:color w:val="000000"/>
                <w:sz w:val="28"/>
                <w:sz w:val="28"/>
                <w:szCs w:val="28"/>
                <w:rtl w:val="true"/>
              </w:rPr>
              <w:t>وقيل هو على التقديم أي كذلك يبين الله لكم الآيات في أمر الدنيا والآخرة لعلكم تتفكر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سألونك عن اليتامى قل إصلاح لهم خي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سعيد بن جبير عن ابن عباس قال لما 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يأكلون أموال اليتامى ظل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آخرها قالوا هذه موجبة فاعتزلوهم وتركوا خلطتهم فشق ذلك عليهم فقالوا للنبي صلى الله عليه وسلم ان الغنم قد بقيت ليس لها راع والطعام ليس له من يصنعه ف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سألونك عن اليتامى قل إصلاح لهم خ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آخ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ه يعلم المفسد من المصلح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يعلم من يخالطهم للخيانة ومن لا يريد الخيا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شاء الله لأعنتكم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أي لو شاء لم يطلق لكم مخالطتهم في ألا دم والمرع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لحكم عن مقسم عن ابن عباس ولو شاء الله لاعنتكم قال لو شاء لجعل ما أحببتم من أموال اليتامى موبق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و عبي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أعنت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أهلك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و اسحق حقيقته لكلفكم ما يشتد عليكم فتعنتون </w:t>
            </w:r>
            <w:r>
              <w:rPr>
                <w:rFonts w:cs="Arial" w:ascii="Arial" w:hAnsi="Arial"/>
                <w:color w:val="000000"/>
                <w:sz w:val="28"/>
                <w:szCs w:val="28"/>
                <w:rtl w:val="true"/>
              </w:rPr>
              <w:t xml:space="preserve"># </w:t>
            </w:r>
            <w:r>
              <w:rPr>
                <w:rFonts w:ascii="Arial" w:hAnsi="Arial" w:cs="Arial"/>
                <w:color w:val="000000"/>
                <w:sz w:val="28"/>
                <w:sz w:val="28"/>
                <w:szCs w:val="28"/>
                <w:rtl w:val="true"/>
              </w:rPr>
              <w:t>قال وأصل العنت في اللغة من قولهم عنت البعير عنتا اذا حدث في رجله كسر بعد جبر لا يمكنه معه تصريف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الله عزيز أي يفعل بعزته ما يحب لا يدفعه عنه أ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كيم ذو الحكمة فيما أمركم به من أمر اليتامى و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نكحوا المشركات حتى يؤم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كثر أهل العلم على هذه الآية منسوخة نسخ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يوم أحل لكم الطيب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محصنات من الذين أوتوا الكتاب من قبل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هذا قول ابن عباس و مكحول وهو مذهب الفقهاء مالك وسفيان والاوزاع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فيان عن حماد قال سألت سعيد بن جبير عن نكاح اليهودية والنصرانية فقال لا بأس به قال قلت فان الله يقو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نكحوا المشركات حتى يؤمن </w:t>
            </w:r>
            <w:r>
              <w:rPr>
                <w:rFonts w:cs="Arial" w:ascii="Arial" w:hAnsi="Arial"/>
                <w:color w:val="000000"/>
                <w:sz w:val="28"/>
                <w:szCs w:val="28"/>
                <w:rtl w:val="true"/>
              </w:rPr>
              <w:t xml:space="preserve">&gt;! </w:t>
            </w:r>
            <w:r>
              <w:rPr>
                <w:rFonts w:ascii="Arial" w:hAnsi="Arial" w:cs="Arial"/>
                <w:color w:val="000000"/>
                <w:sz w:val="28"/>
                <w:sz w:val="28"/>
                <w:szCs w:val="28"/>
                <w:rtl w:val="true"/>
              </w:rPr>
              <w:t>فقال أهل الأوثا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مجو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عمر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نكحوا المشرك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مشركات ممن ليس من أهل الكتاب وقد تزوج حذيفه يهودية او نصر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محصنات من الذين أوتوا الكتاب من قب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يل هن العفائف والإ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نكحوا المشركين حتى يؤمنو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لا تزوجوهم بمسلما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أعجبكم </w:t>
            </w:r>
            <w:r>
              <w:rPr>
                <w:rFonts w:cs="Arial" w:ascii="Arial" w:hAnsi="Arial"/>
                <w:color w:val="000000"/>
                <w:sz w:val="28"/>
                <w:szCs w:val="28"/>
                <w:rtl w:val="true"/>
              </w:rPr>
              <w:t xml:space="preserve">&gt;! </w:t>
            </w:r>
            <w:r>
              <w:rPr>
                <w:rFonts w:ascii="Arial" w:hAnsi="Arial" w:cs="Arial"/>
                <w:color w:val="000000"/>
                <w:sz w:val="28"/>
                <w:sz w:val="28"/>
                <w:szCs w:val="28"/>
                <w:rtl w:val="true"/>
              </w:rPr>
              <w:t>أي وان أعجبكم أمره في الدنيا فمصيره الى النا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أولئك يدعون إلى الن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 ي يعلمون بأعمال أهلها فيكون نسلكم يتربى مع من هذه حا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ه يدعو إلى الجنة والمغفرة بإذن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يدعوكم الى أعمال أهل الجنة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المغفرة بإذن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بعلمه قيل أي يعلمه أي ما دعاكم اليه وصلة إلي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بما أمركم ب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بين آيا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لاماته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لعلهم يتذك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يكونوا على رجاء الت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سألونك عن المحيض قل هو أذى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ه أي قذ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ثابت عن أنس أن اليهود كانوا اذا حاضت المرأة أخرجوها من البيت فلم يؤكلوها ولم يشاربوها ولم يجامعوها في بيت فسئل النبي صلى الله عليه وسلم عن ذلك فانز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سألونك عن المحيض قل هو أذى فاعتزلوا النساء في المحي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فقال رسول الله صلى الله عليه وسلم جامعوهن في البيوت واصنعوا كل شيء الا النكا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بين بهذا الحديث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عتزلوا النساء في المحي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معناه فاعتزلوهن في الجما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قربوهن حتى يطهرن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حتى ينقطع الدم عن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هل الكوف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طهر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غتسل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ا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تطهر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رأبه بن مسعود وأبي وقد عاب قوم يطهرن بالتخفيف قالوا لانه لايحل المسيس حتى يغتسل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هذا لا يلزم فيجوز ان يكون معناه ك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طهر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يجوز ان يكون معناه حتى يحل لهن ان يتطهرن كما يقال للمطلقة اذا انقضت عدتها قد حلت للرجال وقد بين ذلك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تطهر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توهن من حيث أمركم الله </w:t>
            </w:r>
            <w:r>
              <w:rPr>
                <w:rFonts w:cs="Arial" w:ascii="Arial" w:hAnsi="Arial"/>
                <w:color w:val="000000"/>
                <w:sz w:val="28"/>
                <w:szCs w:val="28"/>
                <w:rtl w:val="true"/>
              </w:rPr>
              <w:t xml:space="preserve">&gt;! # </w:t>
            </w:r>
            <w:r>
              <w:rPr>
                <w:rFonts w:ascii="Arial" w:hAnsi="Arial" w:cs="Arial"/>
                <w:color w:val="000000"/>
                <w:sz w:val="28"/>
                <w:sz w:val="28"/>
                <w:szCs w:val="28"/>
                <w:rtl w:val="true"/>
              </w:rPr>
              <w:t>قال مجاهد من حيث نهوا عنه في محيضه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إبراهيم في الف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الحنيفة من قبل التزويج من قبل الحل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و رزين من قبل الط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و العال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حب المتطه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الذن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طاء بال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قول عطاء أولى للحديث أن النبي صلى الله عليه وسلم قال لأهل مسجد قباء ان الله قد أثنى عليكم في الطهور خيرا أفلا تخبروني قالوا يا رسول الله نجده مكتوبا علينا في التوراة الاستنجاء بال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لما نز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ه رجال يحبون أن يتطهروا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ساؤكم حرث ل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موضع حرث لكم كما تقول هذه الدار منفعة لك أ ي مكان نفع لك فالمعنى أنكم تحرثون منهن الول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توا حرثكم أنى شئت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صح ما روي في هذا ان مالك بن انس وسفيان وشعبة رووا عن محمد بن المنكدر عن جابر ان اليهود قالوا من أتى امرأة في فرجها من دبرها خرج ولدها احول فانزل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ساؤكم حرث لكم فأتوا حرثكم أنى شئتم </w:t>
            </w:r>
            <w:r>
              <w:rPr>
                <w:rFonts w:cs="Arial" w:ascii="Arial" w:hAnsi="Arial"/>
                <w:color w:val="000000"/>
                <w:sz w:val="28"/>
                <w:szCs w:val="28"/>
                <w:rtl w:val="true"/>
              </w:rPr>
              <w:t xml:space="preserve">&gt;! # </w:t>
            </w:r>
            <w:r>
              <w:rPr>
                <w:rFonts w:ascii="Arial" w:hAnsi="Arial" w:cs="Arial"/>
                <w:color w:val="000000"/>
                <w:sz w:val="28"/>
                <w:sz w:val="28"/>
                <w:szCs w:val="28"/>
                <w:rtl w:val="true"/>
              </w:rPr>
              <w:t>وكذلك قال مجاهد قائمة وقاعدة ومقبلة ومدبرة في الفرج</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و إسحاق عن زايدة عن عميرة قال سالت ابن عباس عن العزل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ساؤكم حرث لكم فأتوا حرثكم أنى شئ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 شئت فاعزل وان شئت فلا تعز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قال الضحا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ى شئ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تى شئ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اه من أين شئتم أبي من أبي الجهان شئ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أصل الحرث ما يخرج مما يزرع والله تعالى يخلق من النطفة الول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تقوا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دل على العظة في ان لا يجاوزوا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دموا لأنفس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الطاعة </w:t>
            </w:r>
            <w:r>
              <w:rPr>
                <w:rFonts w:cs="Arial" w:ascii="Arial" w:hAnsi="Arial"/>
                <w:color w:val="000000"/>
                <w:sz w:val="28"/>
                <w:szCs w:val="28"/>
                <w:rtl w:val="true"/>
              </w:rPr>
              <w:t xml:space="preserve"># </w:t>
            </w:r>
            <w:r>
              <w:rPr>
                <w:rFonts w:ascii="Arial" w:hAnsi="Arial" w:cs="Arial"/>
                <w:color w:val="000000"/>
                <w:sz w:val="28"/>
                <w:sz w:val="28"/>
                <w:szCs w:val="28"/>
                <w:rtl w:val="true"/>
              </w:rPr>
              <w:t>وقيل في طلب الول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جعلوا الله عرضة لأيمانكم أن تبروا وتتقوا وتصلحوا بين الناس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سعيد بن جبير و مجاهد وهذا لفظ سعيد وهو الرجل يحلف ان لا يبر ولا يصلي ولا يصلح فيقال له بر فيقول قد حلف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تقدير في العربية كراهة ان تب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ؤاخذكم الله باللغو في أيمان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يه أقوال </w:t>
            </w:r>
            <w:r>
              <w:rPr>
                <w:rFonts w:cs="Arial" w:ascii="Arial" w:hAnsi="Arial"/>
                <w:color w:val="000000"/>
                <w:sz w:val="28"/>
                <w:szCs w:val="28"/>
                <w:rtl w:val="true"/>
              </w:rPr>
              <w:t xml:space="preserve"># </w:t>
            </w:r>
            <w:r>
              <w:rPr>
                <w:rFonts w:ascii="Arial" w:hAnsi="Arial" w:cs="Arial"/>
                <w:color w:val="000000"/>
                <w:sz w:val="28"/>
                <w:sz w:val="28"/>
                <w:szCs w:val="28"/>
                <w:rtl w:val="true"/>
              </w:rPr>
              <w:t>قال ابو هريرة وابن عباس وهذا لفظ ابي هريرة لغو اليمين حلف الإنسان على الشيء يظن انه كما حلف علي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اذا هو غير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بهذا القول ومجاهد ومنصور وما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الك وشعبة عن هشام بن عروة عن ابيه عن عائشة انها قالت لغو اليمين قول الإنسان لا و الله و بلى والله وقال بهذا الشع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عيد بن جبير هو الرجل يحلف في الأمر الحلال يحرمه </w:t>
            </w:r>
            <w:r>
              <w:rPr>
                <w:rFonts w:cs="Arial" w:ascii="Arial" w:hAnsi="Arial"/>
                <w:color w:val="000000"/>
                <w:sz w:val="28"/>
                <w:szCs w:val="28"/>
                <w:rtl w:val="true"/>
              </w:rPr>
              <w:t xml:space="preserve"># </w:t>
            </w:r>
            <w:r>
              <w:rPr>
                <w:rFonts w:ascii="Arial" w:hAnsi="Arial" w:cs="Arial"/>
                <w:color w:val="000000"/>
                <w:sz w:val="28"/>
                <w:sz w:val="28"/>
                <w:szCs w:val="28"/>
                <w:rtl w:val="true"/>
              </w:rPr>
              <w:t>وقال زيد بن أسلم قولا رابعا قال وهو قول الرجل أعمى الله بصري ان لم افعل كذا اخر جني الله من مالي ان لم آتك غدا فلو اخذه بهذا لم يترك له شيئ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لكن يؤاخذكم بما كسبت قلوب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نحو الرجل هو كافر هو مشرك لا يؤاخذه حتى يكون ذلك من قب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أولى هذه الأقوال قول عائشة لان يحيى القطان قال حدثنا هشام بن عروة قال اخبرني ابي عن عائشة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ؤاخذكم الله باللغو في أيما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ت نزلت في قول الرجل لا و الله وبلى و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ذا أخبار منها عن عملها بحقيقة ما نزلت فيه 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غو في اللغة ما يلغى فيقول الرجل عند الغضب والعجلة لا والله وبلى والله مما يعقده عليه قلبه </w:t>
            </w:r>
            <w:r>
              <w:rPr>
                <w:rFonts w:cs="Arial" w:ascii="Arial" w:hAnsi="Arial"/>
                <w:color w:val="000000"/>
                <w:sz w:val="28"/>
                <w:szCs w:val="28"/>
                <w:rtl w:val="true"/>
              </w:rPr>
              <w:t xml:space="preserve"># </w:t>
            </w:r>
            <w:r>
              <w:rPr>
                <w:rFonts w:ascii="Arial" w:hAnsi="Arial" w:cs="Arial"/>
                <w:color w:val="000000"/>
                <w:sz w:val="28"/>
                <w:sz w:val="28"/>
                <w:szCs w:val="28"/>
                <w:rtl w:val="true"/>
              </w:rPr>
              <w:t>وقول ابي هريرة وابن عباس غير خارج من ذا ايضا لا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حالف اذا حلف على الشيء يظن انه الذي حلف عليه فلم يقصده الى غير ما حلف عليه فيحلف على ضده واليمينان لغو والله ا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قول سعيد بن جبير فبعيد لان ترك ما حلف عليه من حلال يحرمه اذا كفر فليس مذنبا معفوا عنه بل مثابا قابلاأمر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زيد بن اسلم محال لان قول الرجل أعمى الله بصري دعاء وليس بيمين </w:t>
            </w:r>
            <w:r>
              <w:rPr>
                <w:rFonts w:cs="Arial" w:ascii="Arial" w:hAnsi="Arial"/>
                <w:color w:val="000000"/>
                <w:sz w:val="28"/>
                <w:szCs w:val="28"/>
                <w:rtl w:val="true"/>
              </w:rPr>
              <w:t xml:space="preserve"># </w:t>
            </w:r>
            <w:r>
              <w:rPr>
                <w:rFonts w:ascii="Arial" w:hAnsi="Arial" w:cs="Arial"/>
                <w:color w:val="000000"/>
                <w:sz w:val="28"/>
                <w:sz w:val="28"/>
                <w:szCs w:val="28"/>
                <w:rtl w:val="true"/>
              </w:rPr>
              <w:t>وقيل ألغو قد الغي أثم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ه غفور رحي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غفر لكم يمين اللغو فلم يأمركم فيها بكفارة ولا إلزامكم عقوب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ل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تركه المعاجلة بالعقوبة لمن حلف كاذبا والله ا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ن يؤاخذكم بما كسبت قلوب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ن جريج قلت لعطاء قلت لشيء اعمده والله لا افعله ولم أعقده قال وذلك أيضا مما كسبت قلوبكم وتل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ن يؤاخذكم بما كسبت قلوب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عطاء والتعقيد والله الذي لا اله الا هو </w:t>
            </w:r>
            <w:r>
              <w:rPr>
                <w:rFonts w:cs="Arial" w:ascii="Arial" w:hAnsi="Arial"/>
                <w:color w:val="000000"/>
                <w:sz w:val="28"/>
                <w:szCs w:val="28"/>
                <w:rtl w:val="true"/>
              </w:rPr>
              <w:t xml:space="preserve"># </w:t>
            </w:r>
            <w:r>
              <w:rPr>
                <w:rFonts w:ascii="Arial" w:hAnsi="Arial" w:cs="Arial"/>
                <w:color w:val="000000"/>
                <w:sz w:val="28"/>
                <w:sz w:val="28"/>
                <w:szCs w:val="28"/>
                <w:rtl w:val="true"/>
              </w:rPr>
              <w:t>ففسر عطاء ان قوله والله لا افعل مما اكتسبه القلب</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فيه الكفارة وان اليمين والله لا اله الا 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نجيح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ما كسبت قلوب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بما عقدتم عليه 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لذين يؤلون من نسائهم تربص أربعة أشه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و جعفر والتقدير في العربية للذين يؤلون من اعتزال نسائهم أبي ان يعدلوا نسائهم </w:t>
            </w:r>
            <w:r>
              <w:rPr>
                <w:rFonts w:cs="Arial" w:ascii="Arial" w:hAnsi="Arial"/>
                <w:color w:val="000000"/>
                <w:sz w:val="28"/>
                <w:szCs w:val="28"/>
                <w:rtl w:val="true"/>
              </w:rPr>
              <w:t xml:space="preserve"># </w:t>
            </w:r>
            <w:r>
              <w:rPr>
                <w:rFonts w:ascii="Arial" w:hAnsi="Arial" w:cs="Arial"/>
                <w:color w:val="000000"/>
                <w:sz w:val="28"/>
                <w:sz w:val="28"/>
                <w:szCs w:val="28"/>
                <w:rtl w:val="true"/>
              </w:rPr>
              <w:t>روى عطاء عن ابن عباس قال كان إيلاء أهل الجاهلية السنة والسنين واكثر من ذلك فوقت الله لهم اربعة اشهر فمن كان إيلاءه منهم اقل من اربعة اشهر فليس بإيلاء</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حديث ابن عباس انهم كانوا ابن عباس انهم كانوا يفعلون ذلك اذا لم يريدوا المرأة وكرهوا ان يتزوجها غيرهم ألوا أي حلفوا ان لا يقرب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جعل الله الأجل الذي يعلم به ما عند الرجل في المرأة اربعة اشهر وإذا تمت ولم يفئ أي لم يرجع الى وطء امرأسه فقد طلقت في قول ابن مسعود و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ي بن كع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ن فاؤوا فيهن </w:t>
            </w:r>
            <w:r>
              <w:rPr>
                <w:rFonts w:cs="Arial" w:ascii="Arial" w:hAnsi="Arial"/>
                <w:color w:val="000000"/>
                <w:sz w:val="28"/>
                <w:szCs w:val="28"/>
                <w:rtl w:val="true"/>
              </w:rPr>
              <w:t xml:space="preserve">&gt;/ # </w:t>
            </w:r>
            <w:r>
              <w:rPr>
                <w:rFonts w:ascii="Arial" w:hAnsi="Arial" w:cs="Arial"/>
                <w:color w:val="000000"/>
                <w:sz w:val="28"/>
                <w:sz w:val="28"/>
                <w:szCs w:val="28"/>
                <w:rtl w:val="true"/>
              </w:rPr>
              <w:t>وقال قوم لا يكون موليا حتى يحلف على اكثر من اربعة اشهر فإذا تمت له اربعة ولم يجامع فيحنث في يمينه اخذ بالجماع او الطلاق</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روي هذا عن عمر وعلي وأبي ألد رداء رواه مالك عن نافع ابن ع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سروق والشعبي الفيء الجما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الفيء في اللغة الرجوع فهو على هذا الرجوع الى مجامعتها والطلاق مأخوذ من قولهم أطلقت الناقة فطلقت اذا أرسلتها من عقال او قيد وكان ذات الزوج موثقة عند زوجها فإذا فارقها أطلقها من وثاق </w:t>
            </w:r>
            <w:r>
              <w:rPr>
                <w:rFonts w:cs="Arial" w:ascii="Arial" w:hAnsi="Arial"/>
                <w:color w:val="000000"/>
                <w:sz w:val="28"/>
                <w:szCs w:val="28"/>
                <w:rtl w:val="true"/>
              </w:rPr>
              <w:t xml:space="preserve"># </w:t>
            </w:r>
            <w:r>
              <w:rPr>
                <w:rFonts w:ascii="Arial" w:hAnsi="Arial" w:cs="Arial"/>
                <w:color w:val="000000"/>
                <w:sz w:val="28"/>
                <w:sz w:val="28"/>
                <w:szCs w:val="28"/>
                <w:rtl w:val="true"/>
              </w:rPr>
              <w:t>ويدل على هذا ان أمللك فلان معناه صير يملك المرأة الا ان المستعمل أطلقت الناقة فطلقت وطلقت المرأة فطلقت وطلقت</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مطلقات يتربصن بأنفسهن ثلاثة قرو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عمر وعلي ومعاذ وأبو ألدرداء وأبو موسى ثلاث حي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ت عائشة وزيد بن ثابت وابن عمر ثلاثة أطهار </w:t>
            </w:r>
            <w:r>
              <w:rPr>
                <w:rFonts w:cs="Arial" w:ascii="Arial" w:hAnsi="Arial"/>
                <w:color w:val="000000"/>
                <w:sz w:val="28"/>
                <w:szCs w:val="28"/>
                <w:rtl w:val="true"/>
              </w:rPr>
              <w:t xml:space="preserve"># </w:t>
            </w:r>
            <w:r>
              <w:rPr>
                <w:rFonts w:ascii="Arial" w:hAnsi="Arial" w:cs="Arial"/>
                <w:color w:val="000000"/>
                <w:sz w:val="28"/>
                <w:sz w:val="28"/>
                <w:szCs w:val="28"/>
                <w:rtl w:val="true"/>
              </w:rPr>
              <w:t>ويحتج للقول الأول بان عدة الأمة حيضتان وإنما عليها نصف ما على الحرة وقد قال عمر لو قدرت ان اجعلها حيضة ونصف حيضة لفعلت</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رء عند أهل اللغة الوقت فهو يقع لهما جمي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أصمعي ويقال أقرأت الريح اذا هبت لوق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دثني احمد بن محمد بن سلمة قال حدثنا محمود بن حسان النحوي قال حدثنا عبد الملك بن هشام عن ابي يزيد النحوي عن ابي عمرو بن العلاء قال من العرب من يسمي الحيض قرءا ومنهم من يسمي الطهر قرءا ومنهم من يجمعهما جميعا فيسمى الحيض مع الطهر قرء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حل لهن أن يكتمن ما خلق الله في أرحامه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ابن عمر وابن عباس يعني الحبل والحي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علم ان منهن كواتم يكتمن ويذهبن بالولد الى غيره فنها هن الله ع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كن يؤمن بالله واليوم الآخر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يس هذا على انه أبيح لمن لا يؤمن ان يكتم وإنما هذا كقولك ان كنت مؤمنا فاجتنب الإثم أي فينبغي ان يحجزك الأيمان عنه لانه ليس من فعل أهل الأي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بعولتهن أحق بردهن في ذ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 إبراهيم وقتادة في الإقراء الثلاثة والتقدير في العربية الأ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أرادوا إصلاح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ان أراد الأزواج بردهن الإصلاح الاضر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يزيد النحوي عن عكرم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أرادوا إصلاح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ذلك ان الرجل كان اذا طاق امرأته فهو أحق برجعتها وان طلقها ثلاثا فنسخ ذلك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طلاق مرتان فإمساك بمعروف أو تسريح بإحسان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هن مثل الذي عليهن بالمعرو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عكرمة عن ابن عباس في 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هن مثل الذي عليهن بالمعرو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ني لأحب ان أتزين للمرأة كما احب ان تتزين لي </w:t>
            </w:r>
            <w:r>
              <w:rPr>
                <w:rFonts w:cs="Arial" w:ascii="Arial" w:hAnsi="Arial"/>
                <w:color w:val="000000"/>
                <w:sz w:val="28"/>
                <w:szCs w:val="28"/>
                <w:rtl w:val="true"/>
              </w:rPr>
              <w:t xml:space="preserve"># </w:t>
            </w:r>
            <w:r>
              <w:rPr>
                <w:rFonts w:ascii="Arial" w:hAnsi="Arial" w:cs="Arial"/>
                <w:color w:val="000000"/>
                <w:sz w:val="28"/>
                <w:sz w:val="28"/>
                <w:szCs w:val="28"/>
                <w:rtl w:val="true"/>
              </w:rPr>
              <w:t>وقال ابن زيد يتقون الله فيهن كما عليهن ان يتقين الله في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لرجال عليهن درج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هو ما فضل الله به عليها من الجهاد وفضل ميراثه على ميراثها وكل ما فضل به 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و مالك له ان يطلقها وليس لها من الأمر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طلاق مرتا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علي بن ابي طلح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طلاق مرت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ذا طلق الرجل امرأته تطليقتين فليتق الله في التطليقة الثالثة فإما يمسكها بمعروف فيحسن صحبتها وإما يسرحها بإحسان فلا يظلمها من حقها شيئا </w:t>
            </w:r>
            <w:r>
              <w:rPr>
                <w:rFonts w:cs="Arial" w:ascii="Arial" w:hAnsi="Arial"/>
                <w:color w:val="000000"/>
                <w:sz w:val="28"/>
                <w:szCs w:val="28"/>
                <w:rtl w:val="true"/>
              </w:rPr>
              <w:t xml:space="preserve"># </w:t>
            </w:r>
            <w:r>
              <w:rPr>
                <w:rFonts w:ascii="Arial" w:hAnsi="Arial" w:cs="Arial"/>
                <w:color w:val="000000"/>
                <w:sz w:val="28"/>
                <w:sz w:val="28"/>
                <w:szCs w:val="28"/>
                <w:rtl w:val="true"/>
              </w:rPr>
              <w:t>وقال عروة بن الزبير كان الرجل يطلق امرأته ويرتجعها قبل ان تنقضي عدتها وكان ذلك له ولو فعله ألف مرة ففعل ذلك</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رجل مرارا فانز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طلاق مرت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استقبل الناس الطلاق جديدا من يومئذ من كان منهم طلق او لم يط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تقدير في العربية الطلاق الذي لا يملك مع اكثر منه الرجعة مر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روى ان رجلا قال للنبي صلى الله عليه وسلم فأين الثالثة فقال التسريح بإحس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مساك بمعروف أو تسريح بإحسان </w:t>
            </w:r>
            <w:r>
              <w:rPr>
                <w:rFonts w:cs="Arial" w:ascii="Arial" w:hAnsi="Arial"/>
                <w:color w:val="000000"/>
                <w:sz w:val="28"/>
                <w:szCs w:val="28"/>
                <w:rtl w:val="true"/>
              </w:rPr>
              <w:t xml:space="preserve">&gt;! </w:t>
            </w:r>
            <w:r>
              <w:rPr>
                <w:rFonts w:ascii="Arial" w:hAnsi="Arial" w:cs="Arial"/>
                <w:color w:val="000000"/>
                <w:sz w:val="28"/>
                <w:sz w:val="28"/>
                <w:szCs w:val="28"/>
                <w:rtl w:val="true"/>
              </w:rPr>
              <w:t>أي فالواجب عليكم إمساك بما يعرف انه الحق</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تسريح بإحس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ستهل أمرها بان يطلقها الثالث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سرح في كلام العرب السه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حل لكم أن تأخذوا مما آتيتموهن شيئا إلا أن يخافا ألا يقيما حدود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هذا في الخلع الذي بين الزوج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عبيدة الخوف هاهنا بمعنى الي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اسحق حقيقته عندي ان يكون الغالب عليهما الخوف من المعاندة </w:t>
            </w:r>
            <w:r>
              <w:rPr>
                <w:rFonts w:cs="Arial" w:ascii="Arial" w:hAnsi="Arial"/>
                <w:color w:val="000000"/>
                <w:sz w:val="28"/>
                <w:szCs w:val="28"/>
                <w:rtl w:val="true"/>
              </w:rPr>
              <w:t xml:space="preserve"># </w:t>
            </w:r>
            <w:r>
              <w:rPr>
                <w:rFonts w:ascii="Arial" w:hAnsi="Arial" w:cs="Arial"/>
                <w:color w:val="000000"/>
                <w:sz w:val="28"/>
                <w:sz w:val="28"/>
                <w:szCs w:val="28"/>
                <w:rtl w:val="true"/>
              </w:rPr>
              <w:t>قال ابن جريج كان طاووس يقول يحل الفداء قال ال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يخافا ألا يقيما حدود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لم يكن يقول قول السفهاء لا تحل حتى تقول لا اغتسل من جانبة ولكنه كان يقو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يخافا ألا يقيما حدود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ما افترض لكل واحد منهما على صاحبه في العشرة والصح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على هذه القراءة الا ان يخاف الزوج والمرأ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أعمش وأبو جعفر وابن وثاب والأعرج وحمز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يخا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ضم ال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قراءة عبد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ا ان تخافوا </w:t>
            </w:r>
            <w:r>
              <w:rPr>
                <w:rFonts w:cs="Arial" w:ascii="Arial" w:hAnsi="Arial"/>
                <w:color w:val="000000"/>
                <w:sz w:val="28"/>
                <w:szCs w:val="28"/>
                <w:rtl w:val="true"/>
              </w:rPr>
              <w:t xml:space="preserve">&gt;/ </w:t>
            </w:r>
            <w:r>
              <w:rPr>
                <w:rFonts w:ascii="Arial" w:hAnsi="Arial" w:cs="Arial"/>
                <w:color w:val="000000"/>
                <w:sz w:val="28"/>
                <w:sz w:val="28"/>
                <w:szCs w:val="28"/>
                <w:rtl w:val="true"/>
              </w:rPr>
              <w:t>بالتاء</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معنى على هاتين القراءتين الا ان يخاف السلطان ويكون الخلع الى السلط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قال بهذا الحسن قال شعبة قلت لقتادة عن من اخذ الحسن قوله لا يكون الخلع دون السلطان فقال اخذه عن زياد وكان وليا لعمر وعلي رضي الله 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اكثر العلماء على ان ذلك الى الزوج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جناح عليهما فيما افتدت 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د قال في موضع اخ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تأخذوا منه شيئا أتأخذونه بهتانا وإثما مبينا </w:t>
            </w:r>
            <w:r>
              <w:rPr>
                <w:rFonts w:cs="Arial" w:ascii="Arial" w:hAnsi="Arial"/>
                <w:color w:val="000000"/>
                <w:sz w:val="28"/>
                <w:szCs w:val="28"/>
                <w:rtl w:val="true"/>
              </w:rPr>
              <w:t xml:space="preserve">&gt;! # </w:t>
            </w:r>
            <w:r>
              <w:rPr>
                <w:rFonts w:ascii="Arial" w:hAnsi="Arial" w:cs="Arial"/>
                <w:color w:val="000000"/>
                <w:sz w:val="28"/>
                <w:sz w:val="28"/>
                <w:szCs w:val="28"/>
                <w:rtl w:val="true"/>
              </w:rPr>
              <w:t>وروى معمر عن الزهري قال لا يحل لرجل ان تختلع امرأته الا ان يؤتى ذلك منها فأما ان يكون يؤتى ذلك من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ضارها حتى تختلع منه فان ذلك لا يصل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هل الكوفة حظر عليه ما كان ساقه الى المرأة من الصداق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حل لكم أن تأخذوا مما آتيتموهن شيئ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اطلق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يخافا ألا يقيما حدود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لا يحل له ان يأخذ اكثر مما ساقه أليها </w:t>
            </w:r>
            <w:r>
              <w:rPr>
                <w:rFonts w:cs="Arial" w:ascii="Arial" w:hAnsi="Arial"/>
                <w:color w:val="000000"/>
                <w:sz w:val="28"/>
                <w:szCs w:val="28"/>
                <w:rtl w:val="true"/>
              </w:rPr>
              <w:t xml:space="preserve"># </w:t>
            </w:r>
            <w:r>
              <w:rPr>
                <w:rFonts w:ascii="Arial" w:hAnsi="Arial" w:cs="Arial"/>
                <w:color w:val="000000"/>
                <w:sz w:val="28"/>
                <w:sz w:val="28"/>
                <w:szCs w:val="28"/>
                <w:rtl w:val="true"/>
              </w:rPr>
              <w:t>وليس في الآية ما يدل على انه لا يحل له اكتر مما أعطا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الزهري بين ويكو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يخافا ألا يقيما حدود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بي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حل لكم أن تأخذوا مما آتيتموهن شيئ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لا تأخذوا منهن شيئا غص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دود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منع منه والحد مانع من الاجتراء على الفواحش واحدة المرأة امتنعت من الزينة ورجل محدود ممنوع من الخير والبواب حداد أي مانع 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تعتدو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لا تتجاوز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طلقها فلا تحل له من بعد حتى تنكح زوجا غيره </w:t>
            </w:r>
            <w:r>
              <w:rPr>
                <w:rFonts w:cs="Arial" w:ascii="Arial" w:hAnsi="Arial"/>
                <w:color w:val="000000"/>
                <w:sz w:val="28"/>
                <w:szCs w:val="28"/>
                <w:rtl w:val="true"/>
              </w:rPr>
              <w:t xml:space="preserve">&gt;! </w:t>
            </w:r>
            <w:r>
              <w:rPr>
                <w:rFonts w:ascii="Arial" w:hAnsi="Arial" w:cs="Arial"/>
                <w:color w:val="000000"/>
                <w:sz w:val="28"/>
                <w:sz w:val="28"/>
                <w:szCs w:val="28"/>
                <w:rtl w:val="true"/>
              </w:rPr>
              <w:t>المعنى فان طلقها الثالث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هل العلم على ان النكاح هاهنا الجماع لانه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زوجا غير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د تقدمت الزوجية فصار النكاح الجما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 سعيد بن جبير فانه قال النكاح هاهنا التزويج الصحيح اذا لم يرد إحلالها </w:t>
            </w:r>
            <w:r>
              <w:rPr>
                <w:rFonts w:cs="Arial" w:ascii="Arial" w:hAnsi="Arial"/>
                <w:color w:val="000000"/>
                <w:sz w:val="28"/>
                <w:szCs w:val="28"/>
                <w:rtl w:val="true"/>
              </w:rPr>
              <w:t xml:space="preserve"># </w:t>
            </w:r>
            <w:r>
              <w:rPr>
                <w:rFonts w:ascii="Arial" w:hAnsi="Arial" w:cs="Arial"/>
                <w:color w:val="000000"/>
                <w:sz w:val="28"/>
                <w:sz w:val="28"/>
                <w:szCs w:val="28"/>
                <w:rtl w:val="true"/>
              </w:rPr>
              <w:t>قال ابو جعفر ويقوي القول الأول حديث النبي صلى الله عليه وسلم لا تحل له حتى تذوق العسيل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علي حتى يهزها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طلقها فلا جناح عليهما أن يتراجع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منذر الثوري عن محمد بن علي عن علي رضوان الله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ا أشكل علي شيء ما أشكلت هذه الآية في كتاب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طلقها فلا جناح عليهما أن يتراج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مازلت ادرس كتاب الله حتى فهمت فعرفت ان الرجل الآخر اذا طلقها رجعت الى زوجها الأول ان شاء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ظنا أن يقيما حدود الله </w:t>
            </w:r>
            <w:r>
              <w:rPr>
                <w:rFonts w:cs="Arial" w:ascii="Arial" w:hAnsi="Arial"/>
                <w:color w:val="000000"/>
                <w:sz w:val="28"/>
                <w:szCs w:val="28"/>
                <w:rtl w:val="true"/>
              </w:rPr>
              <w:t xml:space="preserve">&gt;! # </w:t>
            </w:r>
            <w:r>
              <w:rPr>
                <w:rFonts w:ascii="Arial" w:hAnsi="Arial" w:cs="Arial"/>
                <w:color w:val="000000"/>
                <w:sz w:val="28"/>
                <w:sz w:val="28"/>
                <w:szCs w:val="28"/>
                <w:rtl w:val="true"/>
              </w:rPr>
              <w:t>قال طاووس ان ظنا ان كل واحد منهما يحسن عشر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صاح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ان علما ان نكاحهما على غير دلس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لك حدود الله يبينها لقوم يعلم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يعلمون ان أمر الله حق لا ينبغي ان يتجاو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طلقتم النساء فبلغن أجلهن فأمسكوهن بمعروف أو سرحوهن بمعروف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جلهن وقت انقضاء العدة </w:t>
            </w:r>
            <w:r>
              <w:rPr>
                <w:rFonts w:cs="Arial" w:ascii="Arial" w:hAnsi="Arial"/>
                <w:color w:val="000000"/>
                <w:sz w:val="28"/>
                <w:szCs w:val="28"/>
                <w:rtl w:val="true"/>
              </w:rPr>
              <w:t xml:space="preserve"># </w:t>
            </w:r>
            <w:r>
              <w:rPr>
                <w:rFonts w:ascii="Arial" w:hAnsi="Arial" w:cs="Arial"/>
                <w:color w:val="000000"/>
                <w:sz w:val="28"/>
                <w:sz w:val="28"/>
                <w:szCs w:val="28"/>
                <w:rtl w:val="true"/>
              </w:rPr>
              <w:t>و معنى</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بلغن أجلهن </w:t>
            </w:r>
            <w:r>
              <w:rPr>
                <w:rFonts w:cs="Arial" w:ascii="Arial" w:hAnsi="Arial"/>
                <w:color w:val="000000"/>
                <w:sz w:val="28"/>
                <w:szCs w:val="28"/>
                <w:rtl w:val="true"/>
              </w:rPr>
              <w:t xml:space="preserve">&gt;! </w:t>
            </w:r>
            <w:r>
              <w:rPr>
                <w:rFonts w:ascii="Arial" w:hAnsi="Arial" w:cs="Arial"/>
                <w:color w:val="000000"/>
                <w:sz w:val="28"/>
                <w:sz w:val="28"/>
                <w:szCs w:val="28"/>
                <w:rtl w:val="true"/>
              </w:rPr>
              <w:t>على قرب البلوغ كما تقول اذا بلغت مكة فاغتسل قبل ان تدخل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مسكوهن ضرارا لتعتدو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أبو الضحاك عن مسروق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مسكوهن ضرارا لتعتدو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يطلقها حتى اذا كادت تنقضي عدتها راجعها ايضا ولا يريد إمساكها ويحبسها فذلك الذي يضار ويتخد آيات الله هزوا </w:t>
            </w:r>
            <w:r>
              <w:rPr>
                <w:rFonts w:cs="Arial" w:ascii="Arial" w:hAnsi="Arial"/>
                <w:color w:val="000000"/>
                <w:sz w:val="28"/>
                <w:szCs w:val="28"/>
                <w:rtl w:val="true"/>
              </w:rPr>
              <w:t xml:space="preserve"># </w:t>
            </w:r>
            <w:r>
              <w:rPr>
                <w:rFonts w:ascii="Arial" w:hAnsi="Arial" w:cs="Arial"/>
                <w:color w:val="000000"/>
                <w:sz w:val="28"/>
                <w:sz w:val="28"/>
                <w:szCs w:val="28"/>
                <w:rtl w:val="true"/>
              </w:rPr>
              <w:t>وقال مجاهد وقتادة نحو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فعل ذلك فقد ظلم نفس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عرضها لعذاب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تخذوا آيات الله هزو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يروى عن الحسن ان الرجل كان يطلق ثم يقول إنما كنت لاعبا فنزل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و هريرة عن النبي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لاثة جدهن جد وهزلهن جد الطلاق والعتاق والرجعة </w:t>
            </w:r>
            <w:r>
              <w:rPr>
                <w:rFonts w:cs="Arial" w:ascii="Arial" w:hAnsi="Arial"/>
                <w:color w:val="000000"/>
                <w:sz w:val="28"/>
                <w:szCs w:val="28"/>
                <w:rtl w:val="true"/>
              </w:rPr>
              <w:t xml:space="preserve"># </w:t>
            </w:r>
            <w:r>
              <w:rPr>
                <w:rFonts w:ascii="Arial" w:hAnsi="Arial" w:cs="Arial"/>
                <w:color w:val="000000"/>
                <w:sz w:val="28"/>
                <w:sz w:val="28"/>
                <w:szCs w:val="28"/>
                <w:rtl w:val="true"/>
              </w:rPr>
              <w:t>وقيل من طلق امرأته فوق ثلاثة فقد اتخذ</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آيات الله هز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عائشة ان الرجل كان يطلق امرأته ثم يقول والله لا أورثك ولا ادعك وكيف ذاك وقال اذا كدت تقضين عدتك راجعتك ف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تخذوا آيات الله هزوا </w:t>
            </w:r>
            <w:r>
              <w:rPr>
                <w:rFonts w:cs="Arial" w:ascii="Arial" w:hAnsi="Arial"/>
                <w:color w:val="000000"/>
                <w:sz w:val="28"/>
                <w:szCs w:val="28"/>
                <w:rtl w:val="true"/>
              </w:rPr>
              <w:t xml:space="preserve">&gt;! # </w:t>
            </w:r>
            <w:r>
              <w:rPr>
                <w:rFonts w:ascii="Arial" w:hAnsi="Arial" w:cs="Arial"/>
                <w:color w:val="000000"/>
                <w:sz w:val="28"/>
                <w:sz w:val="28"/>
                <w:szCs w:val="28"/>
                <w:rtl w:val="true"/>
              </w:rPr>
              <w:t>قال ابو جعفر وهذا من أجود هذه الأقوال لمجيئها بالعلة التي أنزلت من اجلها الآية والأقوال كلها داخلة في معنى الآية لانه يقال لمن سخر من آيات الله اتخذوها هزوا ويقال ذلك لمن كفر بها ويقال ذلك لمن اطرحها ولم يأخذ بها وعمل بغيرها فعلى هذا تدخل هذه الأقوال في الآي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آيات الله دلائله وأمره ونه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طلقتم النساء فبلغن أجلهن فلا تعضلوهن أن ينكحن أزواجهن </w:t>
            </w:r>
            <w:r>
              <w:rPr>
                <w:rFonts w:cs="Arial" w:ascii="Arial" w:hAnsi="Arial"/>
                <w:color w:val="000000"/>
                <w:sz w:val="28"/>
                <w:szCs w:val="28"/>
                <w:rtl w:val="true"/>
              </w:rPr>
              <w:t xml:space="preserve">&gt;! # </w:t>
            </w:r>
            <w:r>
              <w:rPr>
                <w:rFonts w:ascii="Arial" w:hAnsi="Arial" w:cs="Arial"/>
                <w:color w:val="000000"/>
                <w:sz w:val="28"/>
                <w:sz w:val="28"/>
                <w:szCs w:val="28"/>
                <w:rtl w:val="true"/>
              </w:rPr>
              <w:t>روى سماك بن حرب عن ابن أخي معقل عن معقل بن سنان او يسار وقال لي الطحاوي وهو معقل بن سنان ا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خته كانت عند رجل فطلقها ثم أراد ان يرجعها فأبى عليه معقل فنزلت هذه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تعضلوهن أن ينكحن أزواجهن إذا تراضوا بينهم بالمعروف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و جعفر 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عضلو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اللغة لا تحسبو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الخليل دجاجة معضل أي قد احتبس بيض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قيل في معنى هذه الآية أن انهي للأزواج لان المخاطبة لهم مثل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مسكوهن ضرار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د يجوز ان يكون للاولياء وخوطبوا بهذا لانهم ممن يقع لهم هذا وقد تقدم أيضا نهي الازواج </w:t>
            </w:r>
            <w:r>
              <w:rPr>
                <w:rFonts w:cs="Arial" w:ascii="Arial" w:hAnsi="Arial"/>
                <w:color w:val="000000"/>
                <w:sz w:val="28"/>
                <w:szCs w:val="28"/>
                <w:rtl w:val="true"/>
              </w:rPr>
              <w:t xml:space="preserve"># </w:t>
            </w:r>
            <w:r>
              <w:rPr>
                <w:rFonts w:ascii="Arial" w:hAnsi="Arial" w:cs="Arial"/>
                <w:color w:val="000000"/>
                <w:sz w:val="28"/>
                <w:sz w:val="28"/>
                <w:szCs w:val="28"/>
                <w:rtl w:val="true"/>
              </w:rPr>
              <w:t>والاجود ان يكون لهما جميعا ويكون الخطاب عاما أي يا ايها الناس اذا طلقتم النساء فلا تعضلوه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حقيق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تعضلو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لا تضيقوا عليهن بمنعكم اياهن أيها الاولياء في مراجعة ازواج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قول عضل يعضل وعضل يعضل ومنه الداء العضال الذي لا يطاق علاجه لضيقه عن العل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ه يعل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ا لكم فيه الصلا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والدات يرضعن أولادهن حولين كامل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لفظه لفظ الخبر ومعناه معنى الامر لمافيه من الالزام </w:t>
            </w:r>
            <w:r>
              <w:rPr>
                <w:rFonts w:cs="Arial" w:ascii="Arial" w:hAnsi="Arial"/>
                <w:color w:val="000000"/>
                <w:sz w:val="28"/>
                <w:szCs w:val="28"/>
                <w:rtl w:val="true"/>
              </w:rPr>
              <w:t xml:space="preserve"># </w:t>
            </w:r>
            <w:r>
              <w:rPr>
                <w:rFonts w:ascii="Arial" w:hAnsi="Arial" w:cs="Arial"/>
                <w:color w:val="000000"/>
                <w:sz w:val="28"/>
                <w:sz w:val="28"/>
                <w:szCs w:val="28"/>
                <w:rtl w:val="true"/>
              </w:rPr>
              <w:t>وروى ابن أبي ذئب عن يزيد بن عبد الله بن قسيط ع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عجة الجهني قال تزوج رجل امرأة فولدت لستة اشهر فأتى عثمان بن عفان فذكر ذلك له فأمر برجمها فأتاه علي رضي الله عنه وقال ان الله يقو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حمله وفصاله ثلاثون شه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فصاله في عامين </w:t>
            </w:r>
            <w:r>
              <w:rPr>
                <w:rFonts w:cs="Arial" w:ascii="Arial" w:hAnsi="Arial"/>
                <w:color w:val="000000"/>
                <w:sz w:val="28"/>
                <w:szCs w:val="28"/>
                <w:rtl w:val="true"/>
              </w:rPr>
              <w:t xml:space="preserve">&gt;! # </w:t>
            </w:r>
            <w:r>
              <w:rPr>
                <w:rFonts w:ascii="Arial" w:hAnsi="Arial" w:cs="Arial"/>
                <w:color w:val="000000"/>
                <w:sz w:val="28"/>
                <w:sz w:val="28"/>
                <w:szCs w:val="28"/>
                <w:rtl w:val="true"/>
              </w:rPr>
              <w:t>وقال ابن عباس فاذا ذهبت رضاعته فانما الحمل في ستة أشه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 الفائدة ف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ام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 المعنى كاملين للرض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لك عشرة كامل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اله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م ميقات ربه أربعين ليل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انه قد كان يجوز ان ياتي بعد هذا شيء اخر او تكون العشرة ساع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من أراد أن يتم الرضاعة </w:t>
            </w:r>
            <w:r>
              <w:rPr>
                <w:rFonts w:cs="Arial" w:ascii="Arial" w:hAnsi="Arial"/>
                <w:color w:val="000000"/>
                <w:sz w:val="28"/>
                <w:szCs w:val="28"/>
                <w:rtl w:val="true"/>
              </w:rPr>
              <w:t xml:space="preserve">&gt;! </w:t>
            </w:r>
            <w:r>
              <w:rPr>
                <w:rFonts w:ascii="Arial" w:hAnsi="Arial" w:cs="Arial"/>
                <w:color w:val="000000"/>
                <w:sz w:val="28"/>
                <w:sz w:val="28"/>
                <w:szCs w:val="28"/>
                <w:rtl w:val="true"/>
              </w:rPr>
              <w:t>أي ذلك وقت لتمام الرضاعه وليس بعد تمام الرضاعة رضاع</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لى المولود 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لى الاب الذي ولد 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زقهن وكسوت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رزق الامها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سوتهن بالمعرو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ا تقصير في النفقة والكسوة ولاشط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ضار والدة بولد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النه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ا ابان عن عاص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ضارر والد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كسر الراء الا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معنى لا تدع رضاع ولدها لتضربه غيظا على اب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و عمرو وابن كث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ضار والدة </w:t>
            </w:r>
            <w:r>
              <w:rPr>
                <w:rFonts w:cs="Arial" w:ascii="Arial" w:hAnsi="Arial"/>
                <w:color w:val="000000"/>
                <w:sz w:val="28"/>
                <w:szCs w:val="28"/>
                <w:rtl w:val="true"/>
              </w:rPr>
              <w:t xml:space="preserve">&gt;! </w:t>
            </w:r>
            <w:r>
              <w:rPr>
                <w:rFonts w:ascii="Arial" w:hAnsi="Arial" w:cs="Arial"/>
                <w:color w:val="000000"/>
                <w:sz w:val="28"/>
                <w:sz w:val="28"/>
                <w:szCs w:val="28"/>
                <w:rtl w:val="true"/>
              </w:rPr>
              <w:t>بالرفع على الخبر الذي فيه معنى الالزا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يونس عن الحسن قال يقول لا تضار زوجها فتقول لاارضعه ولا يضارها فينزعه منها وهي تقول انا ارض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لى الوارث مثل ذلك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مجاهد عن ابن عباس قال وعلى الوارث ان لا يض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روي عن الشعبي والضح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عمر والحسين بن صالح وابن شبرم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لى الوارث مثل ذ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كسوة والرضاع </w:t>
            </w:r>
            <w:r>
              <w:rPr>
                <w:rFonts w:cs="Arial" w:ascii="Arial" w:hAnsi="Arial"/>
                <w:color w:val="000000"/>
                <w:sz w:val="28"/>
                <w:szCs w:val="28"/>
                <w:rtl w:val="true"/>
              </w:rPr>
              <w:t xml:space="preserve"># </w:t>
            </w:r>
            <w:r>
              <w:rPr>
                <w:rFonts w:ascii="Arial" w:hAnsi="Arial" w:cs="Arial"/>
                <w:color w:val="000000"/>
                <w:sz w:val="28"/>
                <w:sz w:val="28"/>
                <w:szCs w:val="28"/>
                <w:rtl w:val="true"/>
              </w:rPr>
              <w:t>وروي عن الضحاك الوارث الصبي فان لم يكن 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ال فعلى عصبته والا أجبرت المرأة على رضا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زعم محمد بن جرير الطبري ان اولى الأقوال بالصواب قول قبيصة بن ذؤيب ومن قال بقوله انه يراد بالوارث المولود وان يك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ثل ذ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عنى مثل الذي كان على والده من رزق والدته وكسوتها بالمعروف وان كانت من أهل الحاجة وهي ذات زمانة ولا احتراف لها ولا زوج وان كانت من اهل الغنى والصحة فمثل الذي كان على ولده لها من اجر الرضاعه ولا يكون غير هذا الا بحجة واضحة لان الظاهر ك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القول الأول ابين لان الاب هو المذكور بالنفقة في المواضع كم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كن أولات حمل فأنفقوا عليهن </w:t>
            </w:r>
            <w:r>
              <w:rPr>
                <w:rFonts w:cs="Arial" w:ascii="Arial" w:hAnsi="Arial"/>
                <w:color w:val="000000"/>
                <w:sz w:val="28"/>
                <w:szCs w:val="28"/>
                <w:rtl w:val="true"/>
              </w:rPr>
              <w:t xml:space="preserve">&gt;! </w:t>
            </w:r>
            <w:r>
              <w:rPr>
                <w:rFonts w:ascii="Arial" w:hAnsi="Arial" w:cs="Arial"/>
                <w:color w:val="000000"/>
                <w:sz w:val="28"/>
                <w:sz w:val="28"/>
                <w:szCs w:val="28"/>
                <w:rtl w:val="true"/>
              </w:rPr>
              <w:t>وكذا تجب عليه النفقة على ولده ما دام صغيرا كم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جب عليه ما دام رضي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ابو حنيفة وأصحاب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لى الوارث مثل ذ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رضاع والكسوة والرزق اذاكان ذا رحم محرمة وليس ذلك في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أرادا فصالا عن تراض منهما وتشاو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وقتادة أي فطاما دون الح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أصل الفصال في اللغة التفريق وال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ن تراض </w:t>
            </w:r>
            <w:r>
              <w:rPr>
                <w:rFonts w:cs="Arial" w:ascii="Arial" w:hAnsi="Arial"/>
                <w:color w:val="000000"/>
                <w:sz w:val="28"/>
                <w:szCs w:val="28"/>
                <w:rtl w:val="true"/>
              </w:rPr>
              <w:t xml:space="preserve">&gt;! </w:t>
            </w:r>
            <w:r>
              <w:rPr>
                <w:rFonts w:ascii="Arial" w:hAnsi="Arial" w:cs="Arial"/>
                <w:color w:val="000000"/>
                <w:sz w:val="28"/>
                <w:sz w:val="28"/>
                <w:szCs w:val="28"/>
                <w:rtl w:val="true"/>
              </w:rPr>
              <w:t>من الابوين ومشاورة ليكون ذلك عن غير اضرا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هما بالول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جناح عليه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لا اث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أردتم أن تسترضعوا أولاد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تسترضعوهم قو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اسحاق أي لاولادكم غير الوالدة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لا جناح عليكم إذا سلمتم ما آتيتم </w:t>
            </w:r>
            <w:r>
              <w:rPr>
                <w:rFonts w:cs="Arial" w:ascii="Arial" w:hAnsi="Arial"/>
                <w:color w:val="000000"/>
                <w:sz w:val="28"/>
                <w:szCs w:val="28"/>
                <w:rtl w:val="true"/>
              </w:rPr>
              <w:t xml:space="preserve">&gt;! </w:t>
            </w:r>
            <w:r>
              <w:rPr>
                <w:rFonts w:ascii="Arial" w:hAnsi="Arial" w:cs="Arial"/>
                <w:color w:val="000000"/>
                <w:sz w:val="28"/>
                <w:sz w:val="28"/>
                <w:szCs w:val="28"/>
                <w:rtl w:val="true"/>
              </w:rPr>
              <w:t>أي سلمتم ما أعطيتم من ترك الاضرا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اذا سلمتم حساب ما ارضع به الص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توفون منكم ويذرون أزواج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ي عن علي بن ابي طالب رضي الله عنه ا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توفون م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فتح الياء فيهما جميعا ومعناه يتوفون اعمارهم أي يستوفونها والله ا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تربصن بأنفسهن أربعة أشهر وعشر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عشر عدد الليالي الا انه قد علم ان مع كل ليلة يومها </w:t>
            </w:r>
            <w:r>
              <w:rPr>
                <w:rFonts w:cs="Arial" w:ascii="Arial" w:hAnsi="Arial"/>
                <w:color w:val="000000"/>
                <w:sz w:val="28"/>
                <w:szCs w:val="28"/>
                <w:rtl w:val="true"/>
              </w:rPr>
              <w:t xml:space="preserve"># </w:t>
            </w:r>
            <w:r>
              <w:rPr>
                <w:rFonts w:ascii="Arial" w:hAnsi="Arial" w:cs="Arial"/>
                <w:color w:val="000000"/>
                <w:sz w:val="28"/>
                <w:sz w:val="28"/>
                <w:szCs w:val="28"/>
                <w:rtl w:val="true"/>
              </w:rPr>
              <w:t>قال محمد بن يزيد المعنى وعشر مدد وتلك المدة يوم وليل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إنما جعلت العدة للمتوفى عنها زوجها اربعة اشهر وعشرا لانه يتبين حملها ان كانت حام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اصمعي ويقال ان ولد كل حامل يرتكض في نصف حملها فهي مركض وقال غيره اركضت فهي مركض وانش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ركضة صريحي أب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هان له الغلامة والغلا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بلغن أجله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ضحا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جلهن </w:t>
            </w:r>
            <w:r>
              <w:rPr>
                <w:rFonts w:cs="Arial" w:ascii="Arial" w:hAnsi="Arial"/>
                <w:color w:val="000000"/>
                <w:sz w:val="28"/>
                <w:szCs w:val="28"/>
                <w:rtl w:val="true"/>
              </w:rPr>
              <w:t xml:space="preserve">&gt;! </w:t>
            </w:r>
            <w:r>
              <w:rPr>
                <w:rFonts w:ascii="Arial" w:hAnsi="Arial" w:cs="Arial"/>
                <w:color w:val="000000"/>
                <w:sz w:val="28"/>
                <w:sz w:val="28"/>
                <w:szCs w:val="28"/>
                <w:rtl w:val="true"/>
              </w:rPr>
              <w:t>انقضاء العد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ابي نجيح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ما فعلن في أنفسهن بالمعرو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نكاح الحلال الط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جناح عليكم فيما عرضتم به من خطبة النسا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مجاهد عن ابن عباس قال هو ان يقول أريد ان اتزوج وكره ان يقول لا تبسقيني بنفسك في العدة </w:t>
            </w:r>
            <w:r>
              <w:rPr>
                <w:rFonts w:cs="Arial" w:ascii="Arial" w:hAnsi="Arial"/>
                <w:color w:val="000000"/>
                <w:sz w:val="28"/>
                <w:szCs w:val="28"/>
                <w:rtl w:val="true"/>
              </w:rPr>
              <w:t xml:space="preserve"># </w:t>
            </w:r>
            <w:r>
              <w:rPr>
                <w:rFonts w:ascii="Arial" w:hAnsi="Arial" w:cs="Arial"/>
                <w:color w:val="000000"/>
                <w:sz w:val="28"/>
                <w:sz w:val="28"/>
                <w:szCs w:val="28"/>
                <w:rtl w:val="true"/>
              </w:rPr>
              <w:t>وقال القاسم بن محمد هو ان يقول الرجل للمرأة وهي في عدتها من وفاة زوجها انك علي لكريمة واني فيك لراغب وان الله لسائق اليك خيرا ورزقا ونحو هذا من القو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ت سكينة بنت حنظلة وكانت تحت ابن عم لها فتوفي فدخل علي ابو جعفر محمد بن علي وانا في عدتي فسلم ثم قال كيف اصبحت فقلت بخير جعلك الله بخير فقال انا من قد علمت قرابته من رسول الله صلى الله عليه وسلم وقرابته من علي وحقي في الاسلام وشرفي في العرب </w:t>
            </w:r>
            <w:r>
              <w:rPr>
                <w:rFonts w:cs="Arial" w:ascii="Arial" w:hAnsi="Arial"/>
                <w:color w:val="000000"/>
                <w:sz w:val="28"/>
                <w:szCs w:val="28"/>
                <w:rtl w:val="true"/>
              </w:rPr>
              <w:t xml:space="preserve"># </w:t>
            </w:r>
            <w:r>
              <w:rPr>
                <w:rFonts w:ascii="Arial" w:hAnsi="Arial" w:cs="Arial"/>
                <w:color w:val="000000"/>
                <w:sz w:val="28"/>
                <w:sz w:val="28"/>
                <w:szCs w:val="28"/>
                <w:rtl w:val="true"/>
              </w:rPr>
              <w:t>قالت فقلت له غفر الله لك يا ابا جعفر انت رجل يؤخذ منك ويروى عنك تخطبني في عدتي قال ما فعلت انما اخبرتك بمنزلتي من رسول الله صلى الله عليه وسلم ثم قال دخل رسول الله صلى الله عليه وسلم على ام سلمة بنت ابي امية بن المغير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خزومية وتأيمت من ابي سلمة بن عبد الاسد وهو ابن عمها فلم يزل يذكر منزلته من الله حتى اثر الحصير في يده من شدة ما يعتمد عليه بيده فما كانت تلك خط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أكننتم في أنفس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يل من أمر النكا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م الله أنكم ستذكرونه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حسن أي في الخط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أي في نفس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ن لا تواعدوهن سرا </w:t>
            </w:r>
            <w:r>
              <w:rPr>
                <w:rFonts w:cs="Arial" w:ascii="Arial" w:hAnsi="Arial"/>
                <w:color w:val="000000"/>
                <w:sz w:val="28"/>
                <w:szCs w:val="28"/>
                <w:rtl w:val="true"/>
              </w:rPr>
              <w:t xml:space="preserve">&gt;! # </w:t>
            </w:r>
            <w:r>
              <w:rPr>
                <w:rFonts w:ascii="Arial" w:hAnsi="Arial" w:cs="Arial"/>
                <w:color w:val="000000"/>
                <w:sz w:val="28"/>
                <w:sz w:val="28"/>
                <w:szCs w:val="28"/>
                <w:rtl w:val="true"/>
              </w:rPr>
              <w:t>قال سعيد بن جبير السر ان يعاقدها على ان لا تتزوج</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هو ان يقول لا تفوتيني بنفس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و مجلز وابراهيم والحسن هو الز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و عبيدة هو الافصاح في النكا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حمد بن يزيد قوم يجعلون السر زنا وقوم يجعلونه الغشيان وكلا القولين خطا انما هو الغشيان من غير وجهه قا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ن لا تواعدوهن س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ليس هذا موضع الزنا </w:t>
            </w:r>
            <w:r>
              <w:rPr>
                <w:rFonts w:cs="Arial" w:ascii="Arial" w:hAnsi="Arial"/>
                <w:color w:val="000000"/>
                <w:sz w:val="28"/>
                <w:szCs w:val="28"/>
                <w:rtl w:val="true"/>
              </w:rPr>
              <w:t xml:space="preserve"># </w:t>
            </w:r>
            <w:r>
              <w:rPr>
                <w:rFonts w:ascii="Arial" w:hAnsi="Arial" w:cs="Arial"/>
                <w:color w:val="000000"/>
                <w:sz w:val="28"/>
                <w:sz w:val="28"/>
                <w:szCs w:val="28"/>
                <w:rtl w:val="true"/>
              </w:rPr>
              <w:t>قال ابو جعفر الذي قال محمد بن يزيد من ان السر الغشيان من غير وجهه عند أهل اللغة كما قال الا ان الاشبه في الآية ما قال سعيد بن جبير ان المعنى لا تواعدوهن نكاح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سمي النكاح سرا لان الغشيان يكون فيه وزعم محمد بن جرير ان اولى الاقوال باصواب ان السر الزنا ولا يصح قول من قال السر ان يقول لها ل تسبقيني بنفسك لانه قول علانية فان اراد ان يقال سرا قيل له فهو اذا مطلق علانية وهذا لايقوله احد ولا يكون السر النكاح الصحيح لانه لا يكون الا بولي وشاهدين وهذا عل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تذكرون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ستذكرون خطبته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ن لا تواعدوهن سرا </w:t>
            </w:r>
            <w:r>
              <w:rPr>
                <w:rFonts w:cs="Arial" w:ascii="Arial" w:hAnsi="Arial"/>
                <w:color w:val="000000"/>
                <w:sz w:val="28"/>
                <w:szCs w:val="28"/>
                <w:rtl w:val="true"/>
              </w:rPr>
              <w:t xml:space="preserve">&gt;! </w:t>
            </w:r>
            <w:r>
              <w:rPr>
                <w:rFonts w:ascii="Arial" w:hAnsi="Arial" w:cs="Arial"/>
                <w:color w:val="000000"/>
                <w:sz w:val="28"/>
                <w:sz w:val="28"/>
                <w:szCs w:val="28"/>
                <w:rtl w:val="true"/>
              </w:rPr>
              <w:t>يقال لها قد ذكرتك في نفسي وقد صرت زوجتي فبغرها بذلك حتى يصل الى جماعها زن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تقولوا قولا معروف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هو التعري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عيد بن جبير ان يقول لها أنى لأرجو ان نجتمع أني إليك لمائ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طاء الخراساني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عزموا عقدة النكاح حتى يبلغ الكتاب أج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تى تنقضى العدة </w:t>
            </w:r>
            <w:r>
              <w:rPr>
                <w:rFonts w:cs="Arial" w:ascii="Arial" w:hAnsi="Arial"/>
                <w:color w:val="000000"/>
                <w:sz w:val="28"/>
                <w:szCs w:val="28"/>
                <w:rtl w:val="true"/>
              </w:rPr>
              <w:t xml:space="preserve"># </w:t>
            </w:r>
            <w:r>
              <w:rPr>
                <w:rFonts w:ascii="Arial" w:hAnsi="Arial" w:cs="Arial"/>
                <w:color w:val="000000"/>
                <w:sz w:val="28"/>
                <w:sz w:val="28"/>
                <w:szCs w:val="28"/>
                <w:rtl w:val="true"/>
              </w:rPr>
              <w:t>والتقدير في اللغة حتى يبلغ فرض الكتاب ويجوز ان يكون الكتاب بمعنى الفرض تمثيل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علموا أن الله يعلم ما في أنفسكم فاحذرو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يعلم ما تحتالون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جناح عليكم إن طلقتم النساء ما لم تمسوه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ن عباس الجماع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أو تفرضوا لهن فريض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فريضة ههنا المهر </w:t>
            </w:r>
            <w:r>
              <w:rPr>
                <w:rFonts w:cs="Arial" w:ascii="Arial" w:hAnsi="Arial"/>
                <w:color w:val="000000"/>
                <w:sz w:val="28"/>
                <w:szCs w:val="28"/>
                <w:rtl w:val="true"/>
              </w:rPr>
              <w:t xml:space="preserve"># </w:t>
            </w:r>
            <w:r>
              <w:rPr>
                <w:rFonts w:ascii="Arial" w:hAnsi="Arial" w:cs="Arial"/>
                <w:color w:val="000000"/>
                <w:sz w:val="28"/>
                <w:sz w:val="28"/>
                <w:szCs w:val="28"/>
                <w:rtl w:val="true"/>
              </w:rPr>
              <w:t>قال ابو جعفر واصل الفرض الواجب كما قال كانت فريضة ما تقول قطيعت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منه فرض السلطان لف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تعوهن على الموسع قدر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و الغن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لى المقتر قدر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و الفق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عيد ابن جبير ومجاهد والضحاك وهذا معنى قولهم في المطلقة قبل الدخول بها ولم يفرض لها صداق لها المتعة واج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شريح لا يقضى عليه لانه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قا على المحسن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طلقتموهن من قبل أن تمسوهن وقد فرضتم لهن فريضة فنصف ما فرضتم </w:t>
            </w:r>
            <w:r>
              <w:rPr>
                <w:rFonts w:cs="Arial" w:ascii="Arial" w:hAnsi="Arial"/>
                <w:color w:val="000000"/>
                <w:sz w:val="28"/>
                <w:szCs w:val="28"/>
                <w:rtl w:val="true"/>
              </w:rPr>
              <w:t xml:space="preserve">&gt;! # </w:t>
            </w:r>
            <w:r>
              <w:rPr>
                <w:rFonts w:ascii="Arial" w:hAnsi="Arial" w:cs="Arial"/>
                <w:color w:val="000000"/>
                <w:sz w:val="28"/>
                <w:sz w:val="28"/>
                <w:szCs w:val="28"/>
                <w:rtl w:val="true"/>
              </w:rPr>
              <w:t>فقال قوم لها المتعة مع ذلك كما روي عن علي ابن ابي طالب رضي الله عنه والحسن وسعيد ابن جبي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كل مطلقة مت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آخرون لا متعة 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ي ذلك عن عبد الله بن عمرو وسعيد بن المسيب وعطاء والشع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يعفون </w:t>
            </w:r>
            <w:r>
              <w:rPr>
                <w:rFonts w:cs="Arial" w:ascii="Arial" w:hAnsi="Arial"/>
                <w:color w:val="000000"/>
                <w:sz w:val="28"/>
                <w:szCs w:val="28"/>
                <w:rtl w:val="true"/>
              </w:rPr>
              <w:t xml:space="preserve">&gt;! </w:t>
            </w:r>
            <w:r>
              <w:rPr>
                <w:rFonts w:ascii="Arial" w:hAnsi="Arial" w:cs="Arial"/>
                <w:color w:val="000000"/>
                <w:sz w:val="28"/>
                <w:sz w:val="28"/>
                <w:szCs w:val="28"/>
                <w:rtl w:val="true"/>
              </w:rPr>
              <w:t>قال الزهري والضحاك المرأة اذا طلقت تدع النصف جعل ل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يعفو الذي بيده عقدة النكاح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حدثنا محمد ابن إدريس بن اسود قال حدثنا ابر أهيم بن مرزوق قال حدثنا عبيد الله بن عبد المجيد قال حدثنا جرير وهو ابن حازم قال حدثنا عيسى ابن عاصم عن شريح قال سألني علي بن أبي طالب ع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 بيده عقدة النكاح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قلت هو الولي قال لا بل الزو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قال جبير بن مطعم وسعيد بن جبير ورواه قتادة عن سعيد بن المسيب </w:t>
            </w:r>
            <w:r>
              <w:rPr>
                <w:rFonts w:cs="Arial" w:ascii="Arial" w:hAnsi="Arial"/>
                <w:color w:val="000000"/>
                <w:sz w:val="28"/>
                <w:szCs w:val="28"/>
                <w:rtl w:val="true"/>
              </w:rPr>
              <w:t xml:space="preserve"># </w:t>
            </w:r>
            <w:r>
              <w:rPr>
                <w:rFonts w:ascii="Arial" w:hAnsi="Arial" w:cs="Arial"/>
                <w:color w:val="000000"/>
                <w:sz w:val="28"/>
                <w:sz w:val="28"/>
                <w:szCs w:val="28"/>
                <w:rtl w:val="true"/>
              </w:rPr>
              <w:t>وقال ابن عباس وعلقمة وإبراهيم هو الولي يعنون الأب خاص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حديث علي إنما رواه عن شريح عيسى بن عاصم ورواه الجلة عن شريح من قوله منهم الشعبي وابن سيرين والنخع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صح ما روي فيه عن صحابي قول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قرىء على عبد الله بن احمد بن عبد السلام عن ابي الأزهر احمد بن الأزهر قال حدثنا روح بن عبادة قال حدثنا ابن جريج قال اخبرني عمرو ابن دينار قال سمعت عكرمة يقول قال ابن عباس ان الله رضي العفو وأمر به فان عفت فذلك وان عفا وليها الذي بيده عقدة النكاح وضنت جاز وان أبت</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الذي يدل عليه سياق الكلام واللغة انه الولي وهو الذي يجوز ان يعقد النكاح على المرأة بغير أمرها كم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عزموا عقدة النكاح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إنما بيد الزوج ان يط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 قيل بيده عقدة نكاح نفسه فذا لا يناسب الكلام الأول وقد جرى ذكر الزوج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د فرضتم لهن فريضة </w:t>
            </w:r>
            <w:r>
              <w:rPr>
                <w:rFonts w:cs="Arial" w:ascii="Arial" w:hAnsi="Arial"/>
                <w:color w:val="000000"/>
                <w:sz w:val="28"/>
                <w:szCs w:val="28"/>
                <w:rtl w:val="true"/>
              </w:rPr>
              <w:t xml:space="preserve">&gt;! </w:t>
            </w:r>
            <w:r>
              <w:rPr>
                <w:rFonts w:ascii="Arial" w:hAnsi="Arial" w:cs="Arial"/>
                <w:color w:val="000000"/>
                <w:sz w:val="28"/>
                <w:sz w:val="28"/>
                <w:szCs w:val="28"/>
                <w:rtl w:val="true"/>
              </w:rPr>
              <w:t>فلو كان للزوج لقيل او تعفوا وهذا أشبه بسياق الكلا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ن كان يجوز تحويل المخاطبة الى الأخبار عن غائ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اللغة فتوجب اذا أعطي الصداق كاملا ان لا يقال له عاف ولكن يقال له واهب لان العفو إنما هو ترك الشيء وإذهابه ومنه عفت الديار والعافية دروس البلاء وذهابه ومنه عفا الله ع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تعفوا أقرب للتقوى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يل يعنى به الأزواج وقيل يعنى به الذي بيده عقدة النكاح والنساء جميعا </w:t>
            </w:r>
            <w:r>
              <w:rPr>
                <w:rFonts w:cs="Arial" w:ascii="Arial" w:hAnsi="Arial"/>
                <w:color w:val="000000"/>
                <w:sz w:val="28"/>
                <w:szCs w:val="28"/>
                <w:rtl w:val="true"/>
              </w:rPr>
              <w:t xml:space="preserve"># </w:t>
            </w:r>
            <w:r>
              <w:rPr>
                <w:rFonts w:ascii="Arial" w:hAnsi="Arial" w:cs="Arial"/>
                <w:color w:val="000000"/>
                <w:sz w:val="28"/>
                <w:sz w:val="28"/>
                <w:szCs w:val="28"/>
                <w:rtl w:val="true"/>
              </w:rPr>
              <w:t>هذا قول ابن عباس وهو حسن لانه يقل وا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عفون فيكون للنساء وان يعفو فيكون للذي بيده عقدة النكا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افظوا على الصلوات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سروق على وقتها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الصلاة الوسطى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جابر بن زيد ومجاهد وأبو رجاء عن ابن عباس قال هي صلاة الصبح </w:t>
            </w:r>
            <w:r>
              <w:rPr>
                <w:rFonts w:cs="Arial" w:ascii="Arial" w:hAnsi="Arial"/>
                <w:color w:val="000000"/>
                <w:sz w:val="28"/>
                <w:szCs w:val="28"/>
                <w:rtl w:val="true"/>
              </w:rPr>
              <w:t xml:space="preserve"># </w:t>
            </w:r>
            <w:r>
              <w:rPr>
                <w:rFonts w:ascii="Arial" w:hAnsi="Arial" w:cs="Arial"/>
                <w:color w:val="000000"/>
                <w:sz w:val="28"/>
                <w:sz w:val="28"/>
                <w:szCs w:val="28"/>
                <w:rtl w:val="true"/>
              </w:rPr>
              <w:t>وكذا روى عنه عكرمة الا انه زاد عنه يصلي بين سواد الليل وبياض النها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لانها بين صلاتين من صلاة الليل وصلاتين من صلاة النه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قتادة عن سعيد بن المسيب عن ابن عمر عن بن زيد بن ثابت قال هي الظ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ا قول ثالث هو أولاها </w:t>
            </w:r>
            <w:r>
              <w:rPr>
                <w:rFonts w:cs="Arial" w:ascii="Arial" w:hAnsi="Arial"/>
                <w:color w:val="000000"/>
                <w:sz w:val="28"/>
                <w:szCs w:val="28"/>
                <w:rtl w:val="true"/>
              </w:rPr>
              <w:t xml:space="preserve"># </w:t>
            </w:r>
            <w:r>
              <w:rPr>
                <w:rFonts w:ascii="Arial" w:hAnsi="Arial" w:cs="Arial"/>
                <w:color w:val="000000"/>
                <w:sz w:val="28"/>
                <w:sz w:val="28"/>
                <w:szCs w:val="28"/>
                <w:rtl w:val="true"/>
              </w:rPr>
              <w:t>حدثنا محمد بن جعفر ألا نباري قال حدثنا حاجب ب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سليمان قال حدثنا محمد بن مصعب قال حدثنا ابو جزء عن قتادة عن الحسن عن سمرة قال قال رسول الله صلى الله عليه وسلم في قو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افظوا على الصلوات والصلاة الوسط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ي صلاة العص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بدة ويحيى بن الجزار وزر عن علي ابن ابي طالب رضوان الله عليه قال قاتلنا الأحزاب فشغلونا عن العصر حتى كربت الشمس ان تغيب فقال رسول الله صلى الله عليه اللهم ابلاء قلوب الذين شغلونا عن الصلاة الوسطى نارا وإملاء بيوتهم نارا وإملاء قبورهم نارا </w:t>
            </w:r>
            <w:r>
              <w:rPr>
                <w:rFonts w:cs="Arial" w:ascii="Arial" w:hAnsi="Arial"/>
                <w:color w:val="000000"/>
                <w:sz w:val="28"/>
                <w:szCs w:val="28"/>
                <w:rtl w:val="true"/>
              </w:rPr>
              <w:t xml:space="preserve"># </w:t>
            </w:r>
            <w:r>
              <w:rPr>
                <w:rFonts w:ascii="Arial" w:hAnsi="Arial" w:cs="Arial"/>
                <w:color w:val="000000"/>
                <w:sz w:val="28"/>
                <w:sz w:val="28"/>
                <w:szCs w:val="28"/>
                <w:rtl w:val="true"/>
              </w:rPr>
              <w:t>قال زر قال علي كنا نرى انها صلاة الفج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لها الوسطى لانها بين صلاتين من صلاة الليل وصلاتين من صلاة النه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وموا لله قانت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ن عباس والشعبي القنوت الط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القنوت السك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هذان القولان يرجعان الى شيء واحد لان السكوت في الصلاة طاعة </w:t>
            </w:r>
            <w:r>
              <w:rPr>
                <w:rFonts w:cs="Arial" w:ascii="Arial" w:hAnsi="Arial"/>
                <w:color w:val="000000"/>
                <w:sz w:val="28"/>
                <w:szCs w:val="28"/>
                <w:rtl w:val="true"/>
              </w:rPr>
              <w:t xml:space="preserve"># </w:t>
            </w:r>
            <w:r>
              <w:rPr>
                <w:rFonts w:ascii="Arial" w:hAnsi="Arial" w:cs="Arial"/>
                <w:color w:val="000000"/>
                <w:sz w:val="28"/>
                <w:sz w:val="28"/>
                <w:szCs w:val="28"/>
                <w:rtl w:val="true"/>
              </w:rPr>
              <w:t>وحدثنا محمد بن جعفر ألا نباري قال حدثنا عبد الله ب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حيى قال حدثنا يحيى اخبرنا يعلى هو ابن عتبة قال حدتنا اسماعيل بن ابي خالد عن الحارث بن شبيل عن ابي عمرو الشيباني عن زيد بن أرقم قال كنا نتكلم في الصلاة فيكلم أحدنا صاحبه فيما بينه وبينه حتى نزلت هذه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افظوا على الصلوات والصلاة الوسطى وقوموا لله قانت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أمرنا بالسك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و القنوت في الصبح وهو طول القيام </w:t>
            </w:r>
            <w:r>
              <w:rPr>
                <w:rFonts w:cs="Arial" w:ascii="Arial" w:hAnsi="Arial"/>
                <w:color w:val="000000"/>
                <w:sz w:val="28"/>
                <w:szCs w:val="28"/>
                <w:rtl w:val="true"/>
              </w:rPr>
              <w:t xml:space="preserve"># </w:t>
            </w:r>
            <w:r>
              <w:rPr>
                <w:rFonts w:ascii="Arial" w:hAnsi="Arial" w:cs="Arial"/>
                <w:color w:val="000000"/>
                <w:sz w:val="28"/>
                <w:sz w:val="28"/>
                <w:szCs w:val="28"/>
                <w:rtl w:val="true"/>
              </w:rPr>
              <w:t>وروى الجعفي عن بن وهب عن عمرو بن الحارث عن دراج عن ابي الهيثم عن ابي سعيد يعني الخدري عن الني صلى الله عليه وسلم قال كل حرف في القرآن من القنوت فهو</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ط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خفتم فرجالا أو ركبان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ابو مالك عن ابن عباس أ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جا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على ارجلكم اذا قاتلتم يصلي الرجل يومي براسه اينما توج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وكيف ق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توفون منكم ويذرون أزواجا وصية لأزواجهم متاعا إلى الحول غير إخراج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حبيب بن الشهيد عن ابن ابي ملكية عن ابن الزبير قال قلت لعثمان الآية التي في البقر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توفون منكم ويذرون أزواجا وصية لأزواج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م اثبتها وقد نسختها الآية الآخرى قال يا ابن اخي لا أغير شيئا عن مكانه </w:t>
            </w:r>
            <w:r>
              <w:rPr>
                <w:rFonts w:cs="Arial" w:ascii="Arial" w:hAnsi="Arial"/>
                <w:color w:val="000000"/>
                <w:sz w:val="28"/>
                <w:szCs w:val="28"/>
                <w:rtl w:val="true"/>
              </w:rPr>
              <w:t xml:space="preserve"># </w:t>
            </w:r>
            <w:r>
              <w:rPr>
                <w:rFonts w:ascii="Arial" w:hAnsi="Arial" w:cs="Arial"/>
                <w:color w:val="000000"/>
                <w:sz w:val="28"/>
                <w:sz w:val="28"/>
                <w:szCs w:val="28"/>
                <w:rtl w:val="true"/>
              </w:rPr>
              <w:t>وروى حميد عن نافع عن زينب بنت ام سلمة كانت</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رأة اذا توفي زوجها دخلت حفشا ولبست شر ثيابها ولم تمس طيبا حتى تمر سنة ثم تعطى بعرة فترمي بها فانز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توفون منكم ويذرون أزواجا وصية لأزواجهم متاعا إلى الحو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لنسائهم وكان للمرأة أن تسكن في بيت زوجها سنة وإن شائت خرجت فاعتدة في بيت أهلها أو سكنت في وصيتها الى الحول ثم نسخ بأربعة أشهر وع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يزيد النحوي عن عكرمة عن ابن عباس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توفون منكم ويذرون أزواجا وصية لأزواجهم متاعا إلى الحول </w:t>
            </w:r>
            <w:r>
              <w:rPr>
                <w:rFonts w:cs="Arial" w:ascii="Arial" w:hAnsi="Arial"/>
                <w:color w:val="000000"/>
                <w:sz w:val="28"/>
                <w:szCs w:val="28"/>
                <w:rtl w:val="true"/>
              </w:rPr>
              <w:t xml:space="preserve">&gt;! </w:t>
            </w:r>
            <w:r>
              <w:rPr>
                <w:rFonts w:ascii="Arial" w:hAnsi="Arial" w:cs="Arial"/>
                <w:color w:val="000000"/>
                <w:sz w:val="28"/>
                <w:sz w:val="28"/>
                <w:szCs w:val="28"/>
                <w:rtl w:val="true"/>
              </w:rPr>
              <w:t>فنسخ ذلك بآية الميراث بما فرض الله من الربع والثمن ونسخ اجل الحول بان جعل اجلها اربعة اشهر وعش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حديث الفريعة فقال النبي صلى الله عليه وسلم امكثي في منزلك حتى يبلغ الكتاب اج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لك يبين الله لكم آياته لعلكم تعقل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لعلكم تتجنبون ما ليس بمستقيم كان العاقل الذي يعقل نفسه عما ليس بمستق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م تر إلى الذين خرجوا من ديارهم وهم ألوف حذر الموت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عباس كانوا اربعة الاف خرجوا فرارا من الطاعون وقالوا ناتي ارضا ليس بها موت فأماتهم الله فمر بهم نبي ودعا الله فاحي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نهم ماتوا ثمانية اي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اماتهم الله قبل آجالهم عقوبة ثم بعثهم الى بقية آجالهم </w:t>
            </w:r>
            <w:r>
              <w:rPr>
                <w:rFonts w:cs="Arial" w:ascii="Arial" w:hAnsi="Arial"/>
                <w:color w:val="000000"/>
                <w:sz w:val="28"/>
                <w:szCs w:val="28"/>
                <w:rtl w:val="true"/>
              </w:rPr>
              <w:t xml:space="preserve"># </w:t>
            </w:r>
            <w:r>
              <w:rPr>
                <w:rFonts w:ascii="Arial" w:hAnsi="Arial" w:cs="Arial"/>
                <w:color w:val="000000"/>
                <w:sz w:val="28"/>
                <w:sz w:val="28"/>
                <w:szCs w:val="28"/>
                <w:rtl w:val="true"/>
              </w:rPr>
              <w:t>وقال الضحاك خرجوا فرارا من الجهاد فأماتهم الله ثم أحياهم ثم أمرهم أن يرجعوا الى الجها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لك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تلوا في سبيل الله واعلموا أن الله سميع علي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و جعفر وفي رواية ابن جريج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م ألو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هم اربعون الفا وهذا اشبه لان الوفا للكثير وآلافا للقليل وان كان يجوز في كل واحد منهما ما جاز في الا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ما قول ابن زي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وف </w:t>
            </w:r>
            <w:r>
              <w:rPr>
                <w:rFonts w:cs="Arial" w:ascii="Arial" w:hAnsi="Arial"/>
                <w:color w:val="000000"/>
                <w:sz w:val="28"/>
                <w:szCs w:val="28"/>
                <w:rtl w:val="true"/>
              </w:rPr>
              <w:t xml:space="preserve">&gt;! </w:t>
            </w:r>
            <w:r>
              <w:rPr>
                <w:rFonts w:ascii="Arial" w:hAnsi="Arial" w:cs="Arial"/>
                <w:color w:val="000000"/>
                <w:sz w:val="28"/>
                <w:sz w:val="28"/>
                <w:szCs w:val="28"/>
                <w:rtl w:val="true"/>
              </w:rPr>
              <w:t>مؤتلفة قلوبهم فليس</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معر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ياس في جمع الف أألف كأفلس الا انهم يشبهون فعلا بفعل فيما كان في اوله الف او واو نحو وقت واوق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الياء نحو يوم وايام وقد قيل أأل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ذا الذي يقرض الله قرضا حسن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صل القرض ما يفعل ليجازى عليه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ذا اجزيت قرضا فاجز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ما يجزي الفتى غير الجمل </w:t>
            </w:r>
            <w:r>
              <w:rPr>
                <w:rFonts w:cs="Arial" w:ascii="Arial" w:hAnsi="Arial"/>
                <w:color w:val="000000"/>
                <w:sz w:val="28"/>
                <w:szCs w:val="28"/>
                <w:rtl w:val="true"/>
              </w:rPr>
              <w:t>%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ه يقبض ويبسط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يقتر ويوس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يسلب قوما ما انعم به عليهم ويوسع على اخ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يقبض الصدقات ويخلفها بالثواب او في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م تر إلى الملإ من بني إسرائيل من بعد موسى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هم الذين قال الله في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م تر إلى الذين قيل لهم كفوا أيديكم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ضحالك واما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بعث لنا ملكا نقاتل في سبيل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ذلك حين رفعت التوراة واستخرج الايمان وسلط على بني اسرائيل عدوهم فبعث طالوت ملك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أنى يكون له الملك علي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ان الملك كان في سبط بعينه لا يكون في غيره ولم يكن طالوت منه فلذلك وقع الانك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يأتيكم التابوت فيه سكينة من رب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حدثنا احمد بن محمد بن نافع قال حدثنا عبد الرزاق قال اخبرنا الثوري عن سلمة بن كهيل عن ابي الاحوص عن علي قال السكينة لها وجه كوجه الانسان وهي بعد ريح هفافة </w:t>
            </w:r>
            <w:r>
              <w:rPr>
                <w:rFonts w:cs="Arial" w:ascii="Arial" w:hAnsi="Arial"/>
                <w:color w:val="000000"/>
                <w:sz w:val="28"/>
                <w:szCs w:val="28"/>
                <w:rtl w:val="true"/>
              </w:rPr>
              <w:t xml:space="preserve"># </w:t>
            </w:r>
            <w:r>
              <w:rPr>
                <w:rFonts w:ascii="Arial" w:hAnsi="Arial" w:cs="Arial"/>
                <w:color w:val="000000"/>
                <w:sz w:val="28"/>
                <w:sz w:val="28"/>
                <w:szCs w:val="28"/>
                <w:rtl w:val="true"/>
              </w:rPr>
              <w:t>وروى خالد ابن عرعرة عن علي قال ارسل الله السكينة الى ابراهيم وهي ريح خجوج لها راس</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لضحاك عن ابن عباس قال السكينة دابة قدر الهر لها عينان لهما شعاع فاذا التقى الجمعان اخرجت يدها ونظرت اليهم فينهزم الجيش من ذلك الرع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السكينة الرحمة والبقية القت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بن عباس السكينة طست من ذهب الجنة كانت تغسل فيها قلوب الانب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سماعيل بن ابي خالد عن ابي صالح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بقية مما ترك آل موسى وآل هارون </w:t>
            </w:r>
            <w:r>
              <w:rPr>
                <w:rFonts w:cs="Arial" w:ascii="Arial" w:hAnsi="Arial"/>
                <w:color w:val="000000"/>
                <w:sz w:val="28"/>
                <w:szCs w:val="28"/>
                <w:rtl w:val="true"/>
              </w:rPr>
              <w:t xml:space="preserve">&gt;! </w:t>
            </w:r>
            <w:r>
              <w:rPr>
                <w:rFonts w:ascii="Arial" w:hAnsi="Arial" w:cs="Arial"/>
                <w:color w:val="000000"/>
                <w:sz w:val="28"/>
                <w:sz w:val="28"/>
                <w:szCs w:val="28"/>
                <w:rtl w:val="true"/>
              </w:rPr>
              <w:t>قال عصا موسى وثياب هارون ولوحان من التورا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ابو مالك السكينة طست من ذهب القى فيها موسى الالواح والتوراة وعصاه والبقية رضاضة الالواح التي كتب فيها التور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ىء على عبد الله بن أحمد بن عبد السلام عن ابي الازهر عن روح بن عبادة قال حدثنا محمد بن عبد الملك عن ابيه قال قال مجاهد اما السكينة فما تعرفون من الايات التي تسكنون اليها قال والبقية العلم والتوراة </w:t>
            </w:r>
            <w:r>
              <w:rPr>
                <w:rFonts w:cs="Arial" w:ascii="Arial" w:hAnsi="Arial"/>
                <w:color w:val="000000"/>
                <w:sz w:val="28"/>
                <w:szCs w:val="28"/>
                <w:rtl w:val="true"/>
              </w:rPr>
              <w:t xml:space="preserve"># </w:t>
            </w:r>
            <w:r>
              <w:rPr>
                <w:rFonts w:ascii="Arial" w:hAnsi="Arial" w:cs="Arial"/>
                <w:color w:val="000000"/>
                <w:sz w:val="28"/>
                <w:sz w:val="28"/>
                <w:szCs w:val="28"/>
                <w:rtl w:val="true"/>
              </w:rPr>
              <w:t>وقال ابو جعفر وهذا القول من احسنها وأجمعها لان السكينة في اللغة فعيلة من السكون أي آية يسكون الي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ي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حمله الملائك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ه روي ان جالوت وأصحابه كان التابوت عندهم فا بتلاهم الله بالناسور فعلموا انه من اجل التابوت فحملوه على ثور فساقته الملائكة فهذا مثل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ملت متاعي الى موضع ك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في ذلك لآية لكم إن كنتم مؤمن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ان في رد التابوت بعد ان اخذه عدوكم لآية لكم ان كنتم مصد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له مبتليكم بنه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معناه مختبركم والفائدة في ذلك أن يعلم من يقاتل ممن لا يقاتل </w:t>
            </w:r>
            <w:r>
              <w:rPr>
                <w:rFonts w:cs="Arial" w:ascii="Arial" w:hAnsi="Arial"/>
                <w:color w:val="000000"/>
                <w:sz w:val="28"/>
                <w:szCs w:val="28"/>
                <w:rtl w:val="true"/>
              </w:rPr>
              <w:t xml:space="preserve"># </w:t>
            </w:r>
            <w:r>
              <w:rPr>
                <w:rFonts w:ascii="Arial" w:hAnsi="Arial" w:cs="Arial"/>
                <w:color w:val="000000"/>
                <w:sz w:val="28"/>
                <w:sz w:val="28"/>
                <w:szCs w:val="28"/>
                <w:rtl w:val="true"/>
              </w:rPr>
              <w:t>قال عكرمة وقتادة هو نهر بين الاردن وفلسط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كان الكفار يشربون فلا يرون وكان المسلمون يغترفون غرفة فيجزئهم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الغرفة في اللغة ملء الكف أو المغرفة والغرفة الفعلة الواح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ه من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انه من اصحا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سيبويه انت مني فرسخ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شربوا منه إلا قليلا منهم </w:t>
            </w:r>
            <w:r>
              <w:rPr>
                <w:rFonts w:cs="Arial" w:ascii="Arial" w:hAnsi="Arial"/>
                <w:color w:val="000000"/>
                <w:sz w:val="28"/>
                <w:szCs w:val="28"/>
                <w:rtl w:val="true"/>
              </w:rPr>
              <w:t xml:space="preserve">&gt;! # </w:t>
            </w:r>
            <w:r>
              <w:rPr>
                <w:rFonts w:ascii="Arial" w:hAnsi="Arial" w:cs="Arial"/>
                <w:color w:val="000000"/>
                <w:sz w:val="28"/>
                <w:sz w:val="28"/>
                <w:szCs w:val="28"/>
                <w:rtl w:val="true"/>
              </w:rPr>
              <w:t>روى ابو اسحاق عن البراء كنا نتحدث ان اصحاب النبي صلى الله عليه وسلم يوم بدر كانوا ثلاث مائة وبضعة عش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ى عدة اصحاب طالوت ممن جاز معه النهر يوم جالوت وما جاز معه الا مؤم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لما جاوز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النهر وراوا كثرة أصحاب جالوت وقلت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لا طاقة لنا اليوم بجالوت وجنوده قال الذين يظنون أنهم ملاقوا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وق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يتوهمون أنهم يقتلون في هذه الواقعة لقل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فئة الفرقة من فأوت رأسه وفاأيته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هزموهم </w:t>
            </w:r>
            <w:r>
              <w:rPr>
                <w:rFonts w:cs="Arial" w:ascii="Arial" w:hAnsi="Arial"/>
                <w:color w:val="000000"/>
                <w:sz w:val="28"/>
                <w:szCs w:val="28"/>
                <w:rtl w:val="true"/>
              </w:rPr>
              <w:t xml:space="preserve">&gt;! </w:t>
            </w:r>
            <w:r>
              <w:rPr>
                <w:rFonts w:ascii="Arial" w:hAnsi="Arial" w:cs="Arial"/>
                <w:color w:val="000000"/>
                <w:sz w:val="28"/>
                <w:sz w:val="28"/>
                <w:szCs w:val="28"/>
                <w:rtl w:val="true"/>
              </w:rPr>
              <w:t>أي كسروهم وردوهم يقال سقاء مهزوم اذا كان منثنيا جاف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لا دفع الله الناس بعضهم ببعض لفسدت الأرض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ابن أبي نجيج عن مجاهد قال يقول لولا دفع الله بالمؤمنين الفجار ودفعه بتقية أخلاق الناس بعضهم ببعض لفسدت الارض بهلاك اه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هذا الذي عليه أكثر أهل التفسير أي لولا ان الله يدفع بمن يصلي عن من لا يصلي وبمن يتقي عن من لا يتقي لاهلك الناس بذنوبهم </w:t>
            </w:r>
            <w:r>
              <w:rPr>
                <w:rFonts w:cs="Arial" w:ascii="Arial" w:hAnsi="Arial"/>
                <w:color w:val="000000"/>
                <w:sz w:val="28"/>
                <w:szCs w:val="28"/>
                <w:rtl w:val="true"/>
              </w:rPr>
              <w:t xml:space="preserve"># </w:t>
            </w:r>
            <w:r>
              <w:rPr>
                <w:rFonts w:ascii="Arial" w:hAnsi="Arial" w:cs="Arial"/>
                <w:color w:val="000000"/>
                <w:sz w:val="28"/>
                <w:sz w:val="28"/>
                <w:szCs w:val="28"/>
                <w:rtl w:val="true"/>
              </w:rPr>
              <w:t>وقيل لولا أن الله أمر بحرب الكفار لعم الكف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أهلك جميع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ا راجع الى الا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لولا أن الله أمر بحرب الكفار لكان افسادهم على المسلمين اكث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لا دفاع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حكى ابو حاتم أن العرب تقول أحسن الله عنك الدفاع والمدافعة مثل ناولتك ال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لك الرسل فضلنا بعضهم على بعض منهم من كلم الله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يقول كلم مو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رفع بعضهم درجات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أرسل محمدا صلى الله عليه وسلم الى الناس كا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تينا عيسى ابن مريم البينات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حجج الواضح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يدنا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قوينا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روح القد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ضحاك جبريل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شاء الله ما اقتتل الذين من بعدهم من بعد ما جاءتهم البينات </w:t>
            </w:r>
            <w:r>
              <w:rPr>
                <w:rFonts w:cs="Arial" w:ascii="Arial" w:hAnsi="Arial"/>
                <w:color w:val="000000"/>
                <w:sz w:val="28"/>
                <w:szCs w:val="28"/>
                <w:rtl w:val="true"/>
              </w:rPr>
              <w:t xml:space="preserve">&gt;! # </w:t>
            </w:r>
            <w:r>
              <w:rPr>
                <w:rFonts w:ascii="Arial" w:hAnsi="Arial" w:cs="Arial"/>
                <w:color w:val="000000"/>
                <w:sz w:val="28"/>
                <w:sz w:val="28"/>
                <w:szCs w:val="28"/>
                <w:rtl w:val="true"/>
              </w:rPr>
              <w:t>فيه قولان أحدهما ان المعنى لو شاء الله ما أمرنا بالقتال بعد وضوح الحجة واظهار البراه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يل لو شاء الله أن يضطرهم الى الايمان لفعل كم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شاء الله لجمعهم على الهدى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أنفقوا من ما رزقناكم من قبل أن يأتي يوم لا بيع فيه ولا خل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فق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صدقوا والخلة الصدا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له لا إله إلا هو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لا اله للخلق الا هو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الحي القيو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قائم بخلقه المدبر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قيوم </w:t>
            </w:r>
            <w:r>
              <w:rPr>
                <w:rFonts w:cs="Arial" w:ascii="Arial" w:hAnsi="Arial"/>
                <w:color w:val="000000"/>
                <w:sz w:val="28"/>
                <w:szCs w:val="28"/>
                <w:rtl w:val="true"/>
              </w:rPr>
              <w:t xml:space="preserve">&gt;! </w:t>
            </w:r>
            <w:r>
              <w:rPr>
                <w:rFonts w:ascii="Arial" w:hAnsi="Arial" w:cs="Arial"/>
                <w:color w:val="000000"/>
                <w:sz w:val="28"/>
                <w:sz w:val="28"/>
                <w:szCs w:val="28"/>
                <w:rtl w:val="true"/>
              </w:rPr>
              <w:t>الذي لا يزو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مر بن الخطاب رحمة الله علي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قيا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رأ علقم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حي القي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ن كيسان القيوم فيعول من القيام وليس بفعول لانه ليس في الكلام فعول من ذوات الوا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كان ذلك لقيل قو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يام فيعال اصله القيوام </w:t>
            </w:r>
            <w:r>
              <w:rPr>
                <w:rFonts w:cs="Arial" w:ascii="Arial" w:hAnsi="Arial"/>
                <w:color w:val="000000"/>
                <w:sz w:val="28"/>
                <w:szCs w:val="28"/>
                <w:rtl w:val="true"/>
              </w:rPr>
              <w:t xml:space="preserve"># </w:t>
            </w:r>
            <w:r>
              <w:rPr>
                <w:rFonts w:ascii="Arial" w:hAnsi="Arial" w:cs="Arial"/>
                <w:color w:val="000000"/>
                <w:sz w:val="28"/>
                <w:sz w:val="28"/>
                <w:szCs w:val="28"/>
                <w:rtl w:val="true"/>
              </w:rPr>
              <w:t>وأصل القيوم القيووم واصل القيم في قول البصر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ق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كوفيون الاصل القو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كيسان ولو كان كذا في الاصل لم يجز فيه التغير كما لايجوز في طويل وسوي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أخذه سنة ولا نو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حسن وقتادة نعس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شد أهل الل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نان اقصده النعاس فرنق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عينه سنة وليس بنائم </w:t>
            </w:r>
            <w:r>
              <w:rPr>
                <w:rFonts w:cs="Arial" w:ascii="Arial" w:hAnsi="Arial"/>
                <w:color w:val="000000"/>
                <w:sz w:val="28"/>
                <w:szCs w:val="28"/>
                <w:rtl w:val="true"/>
              </w:rPr>
              <w:t xml:space="preserve">% $ # </w:t>
            </w:r>
            <w:r>
              <w:rPr>
                <w:rFonts w:ascii="Arial" w:hAnsi="Arial" w:cs="Arial"/>
                <w:color w:val="000000"/>
                <w:sz w:val="28"/>
                <w:sz w:val="28"/>
                <w:szCs w:val="28"/>
                <w:rtl w:val="true"/>
              </w:rPr>
              <w:t>والمعنى لا يفصل عن تدبير أمر الخلق</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ذا الذي يشفع عنده إلا بإذن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لما قالوا الاصنام شفعاؤنا عن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علم الله أن المؤمنين انما يصلون على الانبياء ويدعون للمؤمنين كما أمروا وأذن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علم ما بين أيد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ا تقدمهم من الغي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خلف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يكون بعده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لا يحيطون بشيء من علمه إلا بما شاء </w:t>
            </w:r>
            <w:r>
              <w:rPr>
                <w:rFonts w:cs="Arial" w:ascii="Arial" w:hAnsi="Arial"/>
                <w:color w:val="000000"/>
                <w:sz w:val="28"/>
                <w:szCs w:val="28"/>
                <w:rtl w:val="true"/>
              </w:rPr>
              <w:t xml:space="preserve">&gt;! # </w:t>
            </w:r>
            <w:r>
              <w:rPr>
                <w:rFonts w:ascii="Arial" w:hAnsi="Arial" w:cs="Arial"/>
                <w:color w:val="000000"/>
                <w:sz w:val="28"/>
                <w:sz w:val="28"/>
                <w:szCs w:val="28"/>
                <w:rtl w:val="true"/>
              </w:rPr>
              <w:t>لا يعلمون من ذلك شيئا الا ما اراد أن يطلعهم عليه أو يبلغه أنبياؤه تثبيتا لنبوت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سع كرسيه السماوات والأرض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حكى يعقوب الحضرمي وسع كرسيه السموات والارض ابتداء و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فيان وهشيم عن مطرف عن جعفر عن ابي المغيرة عن سعيد بن جبير عن ابن عباس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سع كرسيه السماوات والأرض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علمه الا ترى ا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ؤوده حفظهما </w:t>
            </w:r>
            <w:r>
              <w:rPr>
                <w:rFonts w:cs="Arial" w:ascii="Arial" w:hAnsi="Arial"/>
                <w:color w:val="000000"/>
                <w:sz w:val="28"/>
                <w:szCs w:val="28"/>
                <w:rtl w:val="true"/>
              </w:rPr>
              <w:t xml:space="preserve">&gt;! # </w:t>
            </w:r>
            <w:r>
              <w:rPr>
                <w:rFonts w:ascii="Arial" w:hAnsi="Arial" w:cs="Arial"/>
                <w:color w:val="000000"/>
                <w:sz w:val="28"/>
                <w:sz w:val="28"/>
                <w:szCs w:val="28"/>
                <w:rtl w:val="true"/>
              </w:rPr>
              <w:t>وقد استشهد لهذا القول ببيت لايعرف وهو ولا يكرسىء علم الله مخلوق</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 يعلم علم الله مخلوق وهو ايضا لحن لان الكرسي غير مهم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رس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درته التي يمسك بها السموات والارض كما تقول اجعل لهذا الحائط كرسيا أي ما يعمده وهذا قريب من قول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هريرة الكرسي بين يدي العر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حديث ما السموات والارض في جوف الكرسي الا كحلقة في ارض فلاة </w:t>
            </w:r>
            <w:r>
              <w:rPr>
                <w:rFonts w:cs="Arial" w:ascii="Arial" w:hAnsi="Arial"/>
                <w:color w:val="000000"/>
                <w:sz w:val="28"/>
                <w:szCs w:val="28"/>
                <w:rtl w:val="true"/>
              </w:rPr>
              <w:t xml:space="preserve"># </w:t>
            </w:r>
            <w:r>
              <w:rPr>
                <w:rFonts w:ascii="Arial" w:hAnsi="Arial" w:cs="Arial"/>
                <w:color w:val="000000"/>
                <w:sz w:val="28"/>
                <w:sz w:val="28"/>
                <w:szCs w:val="28"/>
                <w:rtl w:val="true"/>
              </w:rPr>
              <w:t>والله جل وعز أعلم بما اراد غير ان الكرسي في اللغة الشيء</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ذي يعتمد عليه وقد ثبت ولزم بعضه بعضا ومنه الكراسة والكرسى ما تلبد بعضه على 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الكرسي هو العر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ل محمد ابن جرير الى قول ابن عباس وزعم انه يدل على صحته ظاهر القرآن وذلك 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ؤوده حفظهم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جل وعز اخبار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نا وسعت كل شيء رحمة وعلما </w:t>
            </w:r>
            <w:r>
              <w:rPr>
                <w:rFonts w:cs="Arial" w:ascii="Arial" w:hAnsi="Arial"/>
                <w:color w:val="000000"/>
                <w:sz w:val="28"/>
                <w:szCs w:val="28"/>
                <w:rtl w:val="true"/>
              </w:rPr>
              <w:t xml:space="preserve">&gt;! # </w:t>
            </w:r>
            <w:r>
              <w:rPr>
                <w:rFonts w:ascii="Arial" w:hAnsi="Arial" w:cs="Arial"/>
                <w:color w:val="000000"/>
                <w:sz w:val="28"/>
                <w:sz w:val="28"/>
                <w:szCs w:val="28"/>
                <w:rtl w:val="true"/>
              </w:rPr>
              <w:t>فأخبر أن علمه وسع كل شيء وكذا وسع كرسيه السموات</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ا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ضمير الذي ف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فظه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لسموات والا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ؤوده حفظهم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حسن وقتادة لا يثق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اسحاق فجائز ان تكون الهاء لله عز وجل وجائز ان تكون للكرسي و اذا كانت للكرسي هو من أمر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إكراه في الد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حدثنا احمد بن محمد بن سلمة يعنى الطحاوي قال حدثنا ابراهيم بن مرزوق قال حدثنا وهب بن جرير عن شعبة عن ابي بشر عن سعيد بن جبير عن ابن عباس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إكراه في الدين </w:t>
            </w:r>
            <w:r>
              <w:rPr>
                <w:rFonts w:cs="Arial" w:ascii="Arial" w:hAnsi="Arial"/>
                <w:color w:val="000000"/>
                <w:sz w:val="28"/>
                <w:szCs w:val="28"/>
                <w:rtl w:val="true"/>
              </w:rPr>
              <w:t xml:space="preserve">&gt;! </w:t>
            </w:r>
            <w:r>
              <w:rPr>
                <w:rFonts w:ascii="Arial" w:hAnsi="Arial" w:cs="Arial"/>
                <w:color w:val="000000"/>
                <w:sz w:val="28"/>
                <w:sz w:val="28"/>
                <w:szCs w:val="28"/>
                <w:rtl w:val="true"/>
              </w:rPr>
              <w:t>قال كانت المرأة من الانصار لا يكاد يعيش لها ولد فتحلف لئن عاش ولد لتهودنه فلما أجليت بنو النضير اذا فيهم ناس من ابناء الانصار فقالت الانصار يا رسول الله أبناؤن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أنزل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إكراه في الد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سعيد ابن جبير فمن شاء لحق بهم ومن شاء دخل الاسلام </w:t>
            </w:r>
            <w:r>
              <w:rPr>
                <w:rFonts w:cs="Arial" w:ascii="Arial" w:hAnsi="Arial"/>
                <w:color w:val="000000"/>
                <w:sz w:val="28"/>
                <w:szCs w:val="28"/>
                <w:rtl w:val="true"/>
              </w:rPr>
              <w:t xml:space="preserve"># </w:t>
            </w:r>
            <w:r>
              <w:rPr>
                <w:rFonts w:ascii="Arial" w:hAnsi="Arial" w:cs="Arial"/>
                <w:color w:val="000000"/>
                <w:sz w:val="28"/>
                <w:sz w:val="28"/>
                <w:szCs w:val="28"/>
                <w:rtl w:val="true"/>
              </w:rPr>
              <w:t>قال ايو جعفر أي وأقا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شعبي هي في أهل الكتاب خاصة لا يكرهون اذا أدوا الجز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ليمان بن موسى نسخ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اهد الكفار والمنافق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تأولها عمر على انه لا يكره المملوك على الا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لا يقال لمن اسلم من أهل الحرب أسلمت مكرها لانه اذا ثبت على الاسلام فليس بمك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يكفر بالطاغوت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ي عن عمر بن الخطاب انه قال الطاغوت الشيطان والجبت الس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شعبي وعكرمة والضحاك الطاغوت الشيطان </w:t>
            </w:r>
            <w:r>
              <w:rPr>
                <w:rFonts w:cs="Arial" w:ascii="Arial" w:hAnsi="Arial"/>
                <w:color w:val="000000"/>
                <w:sz w:val="28"/>
                <w:szCs w:val="28"/>
                <w:rtl w:val="true"/>
              </w:rPr>
              <w:t xml:space="preserve"># </w:t>
            </w:r>
            <w:r>
              <w:rPr>
                <w:rFonts w:ascii="Arial" w:hAnsi="Arial" w:cs="Arial"/>
                <w:color w:val="000000"/>
                <w:sz w:val="28"/>
                <w:sz w:val="28"/>
                <w:szCs w:val="28"/>
                <w:rtl w:val="true"/>
              </w:rPr>
              <w:t>وقال الحسن الطاغوت الشياط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دثنا سعيد بن موسى بقرقيسيا قال حدثنا محمد بن مالك عن يزيد عن يزيد عن محمد بن سلمة عن خصيف قال الجبت الكاهن والطاغوت الشيط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شعبي وعكرمة والضحاك الطاغوت الشيط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ريدون أن يتحاكموا إلى الطاغو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كعب بن الاش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حعفر وهذه الاقوال متقاربة وأصل الطاغوت في اللغة مأخوذ من الطغيان يؤدي عن معناه من غير اشتقاق كما قيل اللآل من اللؤلؤ </w:t>
            </w:r>
            <w:r>
              <w:rPr>
                <w:rFonts w:cs="Arial" w:ascii="Arial" w:hAnsi="Arial"/>
                <w:color w:val="000000"/>
                <w:sz w:val="28"/>
                <w:szCs w:val="28"/>
                <w:rtl w:val="true"/>
              </w:rPr>
              <w:t xml:space="preserve"># </w:t>
            </w:r>
            <w:r>
              <w:rPr>
                <w:rFonts w:ascii="Arial" w:hAnsi="Arial" w:cs="Arial"/>
                <w:color w:val="000000"/>
                <w:sz w:val="28"/>
                <w:sz w:val="28"/>
                <w:szCs w:val="28"/>
                <w:rtl w:val="true"/>
              </w:rPr>
              <w:t>قال سيبويه وأما الطاغوت فهو اسم واحد مؤنث يقع</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ى الج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لى قول سيبويه اذا جمع فعله ذهب به الى الشياطين و اذا وحده ذهب به الى الشيط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من حسن ما قيل في الطاغوت انه من طغى على الله وأصله طغووت مثل جبروت من طغى اذا تجاوز حده ثم تقلب اللام فتجعل عينا وتقلب العين فتجعل لاما كجبذ وجذب ثم تقلب الواو الفا لتحركها وتحرك ما قبلها فتقول طاغوت </w:t>
            </w:r>
            <w:r>
              <w:rPr>
                <w:rFonts w:cs="Arial" w:ascii="Arial" w:hAnsi="Arial"/>
                <w:color w:val="000000"/>
                <w:sz w:val="28"/>
                <w:szCs w:val="28"/>
                <w:rtl w:val="true"/>
              </w:rPr>
              <w:t xml:space="preserve"># </w:t>
            </w:r>
            <w:r>
              <w:rPr>
                <w:rFonts w:ascii="Arial" w:hAnsi="Arial" w:cs="Arial"/>
                <w:color w:val="000000"/>
                <w:sz w:val="28"/>
                <w:sz w:val="28"/>
                <w:szCs w:val="28"/>
                <w:rtl w:val="true"/>
              </w:rPr>
              <w:t>والمعنى فمن يجد ربوبية كل معبود من دون الله ويصدق بال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ل الجبت في اللغة الذي لا خير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طرب أصله الجبس وهو الثقيل الذي لاخير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و عبيدة الجبت والطاغوت كل ما عبد من دون الله </w:t>
            </w:r>
            <w:r>
              <w:rPr>
                <w:rFonts w:cs="Arial" w:ascii="Arial" w:hAnsi="Arial"/>
                <w:color w:val="000000"/>
                <w:sz w:val="28"/>
                <w:szCs w:val="28"/>
                <w:rtl w:val="true"/>
              </w:rPr>
              <w:t xml:space="preserve"># </w:t>
            </w:r>
            <w:r>
              <w:rPr>
                <w:rFonts w:ascii="Arial" w:hAnsi="Arial" w:cs="Arial"/>
                <w:color w:val="000000"/>
                <w:sz w:val="28"/>
                <w:sz w:val="28"/>
                <w:szCs w:val="28"/>
                <w:rtl w:val="true"/>
              </w:rPr>
              <w:t>قال ابو جعفر وهذا غير خارج مما قلنا وخالف محمد بن يزيد سيبويه في قوله هو اسم واحد فقال الصواب عندي انه جماع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أبي نجيح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قد استمسك بالعروة الوثق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اي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عيد بن جبير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العروة الوثق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ا اله الا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انفصام ل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أي لا يغير الله ما بقوم حتى يغيروا ما بأنفسهم أي لا يزيل عنهم اسم الايمان حتى يكفروا </w:t>
            </w:r>
            <w:r>
              <w:rPr>
                <w:rFonts w:cs="Arial" w:ascii="Arial" w:hAnsi="Arial"/>
                <w:color w:val="000000"/>
                <w:sz w:val="28"/>
                <w:szCs w:val="28"/>
                <w:rtl w:val="true"/>
              </w:rPr>
              <w:t xml:space="preserve"># </w:t>
            </w:r>
            <w:r>
              <w:rPr>
                <w:rFonts w:ascii="Arial" w:hAnsi="Arial" w:cs="Arial"/>
                <w:color w:val="000000"/>
                <w:sz w:val="28"/>
                <w:sz w:val="28"/>
                <w:szCs w:val="28"/>
                <w:rtl w:val="true"/>
              </w:rPr>
              <w:t>يقال فصمت الشيء أي قطعت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له ولي الذين آمنوا يخرجهم من الظلمات إلى النو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ضحاك الظلمات الكفر والنور الايمان ومثل الكفر بالظلمات والايمان بالن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رىء على احمد بن شعيب عن محمد بن عبد الاعلى قال حدثنا المعتمر قال سمعت منصورا يحدث رجل عن عبدة ابن ابي لبابه في هذه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له ولي الذين آمنوا يخرجهم من الظلمات إلى النو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م فيها خالدون </w:t>
            </w:r>
            <w:r>
              <w:rPr>
                <w:rFonts w:cs="Arial" w:ascii="Arial" w:hAnsi="Arial"/>
                <w:color w:val="000000"/>
                <w:sz w:val="28"/>
                <w:szCs w:val="28"/>
                <w:rtl w:val="true"/>
              </w:rPr>
              <w:t xml:space="preserve">&gt;! </w:t>
            </w:r>
            <w:r>
              <w:rPr>
                <w:rFonts w:ascii="Arial" w:hAnsi="Arial" w:cs="Arial"/>
                <w:color w:val="000000"/>
                <w:sz w:val="28"/>
                <w:sz w:val="28"/>
                <w:szCs w:val="28"/>
                <w:rtl w:val="true"/>
              </w:rPr>
              <w:t>قال هم اناس كانوا آمنوا بعيسى فلما جاء محمد كفروا به قال وكان ناس قد كفروا بعيسى فلما جاء محمد آمنوا به فنزلت هذه الآية في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عبد الرحمن رواه جرير عن منصور عن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 قيل ما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خرجونهم من النور إلى الظلم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لم يكونوا في نور ق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جواب انه يقال رأيت فلانا خارج الدار وان لم يكن خرج منها وأخرجته من الدار جعلته في خارجها وكذا أخرجه من النور جعله خارجا منه وان لم يكن كان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ذا تمثيل لما صرفوا عنه كانوا بمنزلة من اخرج منه كما يقال لم اخرجتني من ملتك </w:t>
            </w:r>
            <w:r>
              <w:rPr>
                <w:rFonts w:cs="Arial" w:ascii="Arial" w:hAnsi="Arial"/>
                <w:color w:val="000000"/>
                <w:sz w:val="28"/>
                <w:szCs w:val="28"/>
                <w:rtl w:val="true"/>
              </w:rPr>
              <w:t xml:space="preserve"># </w:t>
            </w:r>
            <w:r>
              <w:rPr>
                <w:rFonts w:ascii="Arial" w:hAnsi="Arial" w:cs="Arial"/>
                <w:color w:val="000000"/>
                <w:sz w:val="28"/>
                <w:sz w:val="28"/>
                <w:szCs w:val="28"/>
                <w:rtl w:val="true"/>
              </w:rPr>
              <w:t>وقيل لما ولدوا على الفطرة وهي اخذ الميثاق وما فطروا عليه من معرفة الله جل وعز ثم كفروا كانوا قد أخرجوا م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ن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اخفش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له ولي الذين آمنوا يخرجهم من الظلمات إلى النو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حكم بأنهم كذلك تقول قد أخرجكم الله من هذا الامر ولم تكونوا فيه ق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اسحاق ليس هذا بشيء انما هو يزيدهم بايمانهم هدى وهو وليهم في حجاجهم وهدايتهم وفي نصرهم على عدوهم ويتولى ثوا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جل وغ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م تر إلى الذي حاج إبراهيم في ربه </w:t>
            </w:r>
            <w:r>
              <w:rPr>
                <w:rFonts w:cs="Arial" w:ascii="Arial" w:hAnsi="Arial"/>
                <w:color w:val="000000"/>
                <w:sz w:val="28"/>
                <w:szCs w:val="28"/>
                <w:rtl w:val="true"/>
              </w:rPr>
              <w:t xml:space="preserve">&gt;! </w:t>
            </w:r>
            <w:r>
              <w:rPr>
                <w:rFonts w:ascii="Arial" w:hAnsi="Arial" w:cs="Arial"/>
                <w:color w:val="000000"/>
                <w:sz w:val="28"/>
                <w:sz w:val="28"/>
                <w:szCs w:val="28"/>
                <w:rtl w:val="true"/>
              </w:rPr>
              <w:t>وهذه ألف التوقيف وفي الكلام معنى التعجب أ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عجبوا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عباس ومجاهد هو نمروذ بن كنع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فيان فدعا برجلين فقتل أحدهما واستحيا الا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فيا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بهت الذي كف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سكت فلم يجبه ب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ى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بهت الذي كفر </w:t>
            </w:r>
            <w:r>
              <w:rPr>
                <w:rFonts w:cs="Arial" w:ascii="Arial" w:hAnsi="Arial"/>
                <w:color w:val="000000"/>
                <w:sz w:val="28"/>
                <w:szCs w:val="28"/>
                <w:rtl w:val="true"/>
              </w:rPr>
              <w:t xml:space="preserve">&gt;! # </w:t>
            </w:r>
            <w:r>
              <w:rPr>
                <w:rFonts w:ascii="Arial" w:hAnsi="Arial" w:cs="Arial"/>
                <w:color w:val="000000"/>
                <w:sz w:val="28"/>
                <w:sz w:val="28"/>
                <w:szCs w:val="28"/>
                <w:rtl w:val="true"/>
              </w:rPr>
              <w:t>أي فبهت ابراهيم الذي كف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كالذي مر على قرية وهي خاوية على عروش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علي بن الحكم عن الضحاك قال يقال هو عزير والقرية بيت المقدس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أماته الله مائة عا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كان أول شيء حيي منه رأسه فجعل ينظر الى كل ما يخلق منه والى حما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عيد عن قتادة وذكر لنا انه عزير أتى على بيت المقدس بعدما خربه بختنصر قال فقال أنى تعمر هذه بعد خر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ماته الله مائة عام </w:t>
            </w:r>
            <w:r>
              <w:rPr>
                <w:rFonts w:cs="Arial" w:ascii="Arial" w:hAnsi="Arial"/>
                <w:color w:val="000000"/>
                <w:sz w:val="28"/>
                <w:szCs w:val="28"/>
                <w:rtl w:val="true"/>
              </w:rPr>
              <w:t xml:space="preserve">&gt;! # </w:t>
            </w:r>
            <w:r>
              <w:rPr>
                <w:rFonts w:ascii="Arial" w:hAnsi="Arial" w:cs="Arial"/>
                <w:color w:val="000000"/>
                <w:sz w:val="28"/>
                <w:sz w:val="28"/>
                <w:szCs w:val="28"/>
                <w:rtl w:val="true"/>
              </w:rPr>
              <w:t>ذكر لنا انه مات ضحى وبعث قبل غيبوبة الشمس بعد مائة عام فقال لبثت يوما او بعض يو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كعب هو عز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هو رجل من بني اسرائ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ن الله بن عبيد بن عمير هو أرميا وكان نب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خاوية الخال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كسائي يقال خوت خويا وخواء وخوا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عروش السقوف أي ساقطة على سقوفها </w:t>
            </w:r>
            <w:r>
              <w:rPr>
                <w:rFonts w:cs="Arial" w:ascii="Arial" w:hAnsi="Arial"/>
                <w:color w:val="000000"/>
                <w:sz w:val="28"/>
                <w:szCs w:val="28"/>
                <w:rtl w:val="true"/>
              </w:rPr>
              <w:t xml:space="preserve"># </w:t>
            </w:r>
            <w:r>
              <w:rPr>
                <w:rFonts w:ascii="Arial" w:hAnsi="Arial" w:cs="Arial"/>
                <w:color w:val="000000"/>
                <w:sz w:val="28"/>
                <w:sz w:val="28"/>
                <w:szCs w:val="28"/>
                <w:rtl w:val="true"/>
              </w:rPr>
              <w:t>قال ابو عبيدة ويقال خوت عروشها بيوتها والعروش الخيام وهي بيوت الاعراب</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كسائي والفراء الكاف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كالذ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طف على معنى الكلام أي هل رأيت كالذي حاج ابراهيم او كالذي مر على قر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ي زائدة كم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 كمثله شي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م يتسن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عكرمة وقتادة لم يتغ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لم ينتن </w:t>
            </w:r>
            <w:r>
              <w:rPr>
                <w:rFonts w:cs="Arial" w:ascii="Arial" w:hAnsi="Arial"/>
                <w:color w:val="000000"/>
                <w:sz w:val="28"/>
                <w:szCs w:val="28"/>
                <w:rtl w:val="true"/>
              </w:rPr>
              <w:t xml:space="preserve"># </w:t>
            </w:r>
            <w:r>
              <w:rPr>
                <w:rFonts w:ascii="Arial" w:hAnsi="Arial" w:cs="Arial"/>
                <w:color w:val="000000"/>
                <w:sz w:val="28"/>
                <w:sz w:val="28"/>
                <w:szCs w:val="28"/>
                <w:rtl w:val="true"/>
              </w:rPr>
              <w:t>قال بعض أهل اللغة لم يتسن من قولهم آسن الماء اذا انت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و عمر الشيبان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م يتس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م يتغ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حمإ مسن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أبدل من احدى النونين ياء كما قيل تقصيت وتظنيت وقصيت اظافري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بو جعفر والقولان خطأ لو كان من قولهم أسن الماء اذا انتن لكان يتأ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اسحاق وليس مسنون لان مسنونا مصبوب على سنة الارض </w:t>
            </w:r>
            <w:r>
              <w:rPr>
                <w:rFonts w:cs="Arial" w:ascii="Arial" w:hAnsi="Arial"/>
                <w:color w:val="000000"/>
                <w:sz w:val="28"/>
                <w:szCs w:val="28"/>
                <w:rtl w:val="true"/>
              </w:rPr>
              <w:t xml:space="preserve"># </w:t>
            </w:r>
            <w:r>
              <w:rPr>
                <w:rFonts w:ascii="Arial" w:hAnsi="Arial" w:cs="Arial"/>
                <w:color w:val="000000"/>
                <w:sz w:val="28"/>
                <w:sz w:val="28"/>
                <w:szCs w:val="28"/>
                <w:rtl w:val="true"/>
              </w:rPr>
              <w:t>قال ابو جعفر والصحيح انه من السنة أي لم تغيره السن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نجعلك آية للناس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سفيان عن الاعمش قال رجع الى بنيه شيوخا وهو ش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كسائي لا يكون الملام الا باضمار ف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عنده فعلنا هذا لنجعلك دليلا للناس وعلما على قدرتنا ومث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حفظ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نظر إلى العظام كيف ننشز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نحيي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نشزها </w:t>
            </w:r>
            <w:r>
              <w:rPr>
                <w:rFonts w:cs="Arial" w:ascii="Arial" w:hAnsi="Arial"/>
                <w:color w:val="000000"/>
                <w:sz w:val="28"/>
                <w:szCs w:val="28"/>
                <w:rtl w:val="true"/>
              </w:rPr>
              <w:t xml:space="preserve">&gt;! </w:t>
            </w:r>
            <w:r>
              <w:rPr>
                <w:rFonts w:ascii="Arial" w:hAnsi="Arial" w:cs="Arial"/>
                <w:color w:val="000000"/>
                <w:sz w:val="28"/>
                <w:sz w:val="28"/>
                <w:szCs w:val="28"/>
                <w:rtl w:val="true"/>
              </w:rPr>
              <w:t>بالزاي معجمة أي نركب بعض</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عضام على بعض ونرفع بعضها الى 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نشز والنشز ما ارتفع عن الا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أعلم أن الله على كل شيء قدي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قال قتادة في قراءته أنه جعل ينظر كيف يوصل بعض عظامه الى بعض لان أول ما خلق منه راسه وقيل له انظر فقال عن ذلك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طاووس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أعلم </w:t>
            </w:r>
            <w:r>
              <w:rPr>
                <w:rFonts w:cs="Arial" w:ascii="Arial" w:hAnsi="Arial"/>
                <w:color w:val="000000"/>
                <w:sz w:val="28"/>
                <w:szCs w:val="28"/>
                <w:rtl w:val="true"/>
              </w:rPr>
              <w:t xml:space="preserve">&gt;! </w:t>
            </w:r>
            <w:r>
              <w:rPr>
                <w:rFonts w:ascii="Arial" w:hAnsi="Arial" w:cs="Arial"/>
                <w:color w:val="000000"/>
                <w:sz w:val="28"/>
                <w:sz w:val="28"/>
                <w:szCs w:val="28"/>
                <w:rtl w:val="true"/>
              </w:rPr>
              <w:t>على الام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نما قيل له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هارون في قراءة عبد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يل اعل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وجه الا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يجوز ان يكون خاطب نفسه ب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قال إبراهيم رب أرني كيف تحيي الموتى قال أو لم تؤمن قال بلى ولكن ليطمئن قلبي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يه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ان المعنى ليطمأن قلبي للمشاهدة كأن نفسه طالبته برؤية ذلك فاذا رآه اطمان والانسان قد يعلم الشيء من جهة ثم يطلب أن يعلمه من غيرها </w:t>
            </w:r>
            <w:r>
              <w:rPr>
                <w:rFonts w:cs="Arial" w:ascii="Arial" w:hAnsi="Arial"/>
                <w:color w:val="000000"/>
                <w:sz w:val="28"/>
                <w:szCs w:val="28"/>
                <w:rtl w:val="true"/>
              </w:rPr>
              <w:t xml:space="preserve"># </w:t>
            </w:r>
            <w:r>
              <w:rPr>
                <w:rFonts w:ascii="Arial" w:hAnsi="Arial" w:cs="Arial"/>
                <w:color w:val="000000"/>
                <w:sz w:val="28"/>
                <w:sz w:val="28"/>
                <w:szCs w:val="28"/>
                <w:rtl w:val="true"/>
              </w:rPr>
              <w:t>وهذا القول مذهب الجلة من العلماء وهو مذهب ابن عباس والحس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ولا يكون الخبر عند ابن آدم كالع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اخر ان ال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ن ليطمئن قلب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أني اذا سألتك أجبت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روى عن سفيان عن قيس بن مسلم عن سعيد بن جبير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لم تؤم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خلة قال توقن بالخ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أبو الهيثم عن سعيد بن جب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ن ليطمئن قلبي </w:t>
            </w:r>
            <w:r>
              <w:rPr>
                <w:rFonts w:cs="Arial" w:ascii="Arial" w:hAnsi="Arial"/>
                <w:color w:val="000000"/>
                <w:sz w:val="28"/>
                <w:szCs w:val="28"/>
                <w:rtl w:val="true"/>
              </w:rPr>
              <w:t xml:space="preserve">&gt;! </w:t>
            </w:r>
            <w:r>
              <w:rPr>
                <w:rFonts w:ascii="Arial" w:hAnsi="Arial" w:cs="Arial"/>
                <w:color w:val="000000"/>
                <w:sz w:val="28"/>
                <w:sz w:val="28"/>
                <w:szCs w:val="28"/>
                <w:rtl w:val="true"/>
              </w:rPr>
              <w:t>ليزدا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فخذ أربعة من الطي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حدثنا عبد الباقي بن احمد بن محمد بن عبد العزيز الاموي قال حدثنا ابي قال حدثنا يحيى بن عبد الله بن بكير حدثنا عبد الله بن لهيعة عن عبيد الله بن هبيرة السبيني عن حنش الصنعاني عن عبد الله بن عباس في قو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خذ أربعة من الطير فصرهن إلي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هو الحمام والطاووس والكركي والد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لحكم بن ابان عن عكرمة عن ابن عباس قال اخذ الديك والطاووس والغراب والحم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صر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تفهن بريشهن ولحومهن </w:t>
            </w:r>
            <w:r>
              <w:rPr>
                <w:rFonts w:cs="Arial" w:ascii="Arial" w:hAnsi="Arial"/>
                <w:color w:val="000000"/>
                <w:sz w:val="28"/>
                <w:szCs w:val="28"/>
                <w:rtl w:val="true"/>
              </w:rPr>
              <w:t xml:space="preserve"># </w:t>
            </w:r>
            <w:r>
              <w:rPr>
                <w:rFonts w:ascii="Arial" w:hAnsi="Arial" w:cs="Arial"/>
                <w:color w:val="000000"/>
                <w:sz w:val="28"/>
                <w:sz w:val="28"/>
                <w:szCs w:val="28"/>
                <w:rtl w:val="true"/>
              </w:rPr>
              <w:t>قال ابو عبيدة صرت قطعت وصرت جمعت</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ابوعبيدة صرت عنقه أصورها وصرتها أصيرها أملتها وقد ص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رأ بالضم والكسر واكثر القراء على الض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كسائي من ضمها جعلها من صرت الشيء املته وضممته الي قال وصر وجهك الي أبي أقبل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على هذه القراءة فضمهن اليك وقطعهن ثم حذف وقطعهن لانه قد دل علي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اجعل على كل جبل منهن جزء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صر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كسر ففيه قولان </w:t>
            </w:r>
            <w:r>
              <w:rPr>
                <w:rFonts w:cs="Arial" w:ascii="Arial" w:hAnsi="Arial"/>
                <w:color w:val="000000"/>
                <w:sz w:val="28"/>
                <w:szCs w:val="28"/>
                <w:rtl w:val="true"/>
              </w:rPr>
              <w:t xml:space="preserve"># </w:t>
            </w:r>
            <w:r>
              <w:rPr>
                <w:rFonts w:ascii="Arial" w:hAnsi="Arial" w:cs="Arial"/>
                <w:color w:val="000000"/>
                <w:sz w:val="28"/>
                <w:sz w:val="28"/>
                <w:szCs w:val="28"/>
                <w:rtl w:val="true"/>
              </w:rPr>
              <w:t>أحدهما انه بمعنى الاو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آخر أن أبا مالك والضحاك قالا فقطع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حاتم هو من صار اذا قطع قال ويكون حينئذ على التقديم والتأخير كأنه قال فخذ اربعة من الطير اليك فصر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غيره ومنه قيل للقطيع من بقر الوحش صوار وصوار أي انقطعت فانفردت ولذلك قيل لقطع المسك أصورة كما قال اذا تقوم يضوغ المسك أصورة </w:t>
            </w:r>
            <w:r>
              <w:rPr>
                <w:rFonts w:cs="Arial" w:ascii="Arial" w:hAnsi="Arial"/>
                <w:color w:val="000000"/>
                <w:sz w:val="28"/>
                <w:szCs w:val="28"/>
                <w:rtl w:val="true"/>
              </w:rPr>
              <w:t xml:space="preserve"># </w:t>
            </w:r>
            <w:r>
              <w:rPr>
                <w:rFonts w:ascii="Arial" w:hAnsi="Arial" w:cs="Arial"/>
                <w:color w:val="000000"/>
                <w:sz w:val="28"/>
                <w:sz w:val="28"/>
                <w:szCs w:val="28"/>
                <w:rtl w:val="true"/>
              </w:rPr>
              <w:t>قال ابو جعفر وأولى ما قيل في معنى فصرهن وصرهن أنهما بمعنى القطع على التقدي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تأخير أي فخذ اليك اربعة من الطير فصر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 يوجد التفريق صحيحا عن احد من المتقدمي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ثم ادعه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ن عباس تعالين باذن الله فطار لحم ذا الى لحم ذ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ع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دوا على ارجاهن ولا يقال للطائر اذا طار سعى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اعلم أن الله عزيز </w:t>
            </w:r>
            <w:r>
              <w:rPr>
                <w:rFonts w:cs="Arial" w:ascii="Arial" w:hAnsi="Arial"/>
                <w:color w:val="000000"/>
                <w:sz w:val="28"/>
                <w:szCs w:val="28"/>
                <w:rtl w:val="true"/>
              </w:rPr>
              <w:t xml:space="preserve">&gt;! </w:t>
            </w:r>
            <w:r>
              <w:rPr>
                <w:rFonts w:ascii="Arial" w:hAnsi="Arial" w:cs="Arial"/>
                <w:color w:val="000000"/>
                <w:sz w:val="28"/>
                <w:sz w:val="28"/>
                <w:szCs w:val="28"/>
                <w:rtl w:val="true"/>
              </w:rPr>
              <w:t>أي لا يمتنع عليه ما يري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حك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ما يد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ا قص ما فيه البراهين حث على الجهاد وأعلم أن من جاهد بعد هذا البرهان الذي لا ياتي به الا نبي فله في جهاده الثواب العظ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ثل الذين ينفقون أموالهم في سبيل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سع علي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جواد لا ينقصه ما يتفضل به من السع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ن يض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لا تبطلوا صدقاتكم بالمن والأذى </w:t>
            </w:r>
            <w:r>
              <w:rPr>
                <w:rFonts w:cs="Arial" w:ascii="Arial" w:hAnsi="Arial"/>
                <w:color w:val="000000"/>
                <w:sz w:val="28"/>
                <w:szCs w:val="28"/>
                <w:rtl w:val="true"/>
              </w:rPr>
              <w:t xml:space="preserve">&gt;! # </w:t>
            </w:r>
            <w:r>
              <w:rPr>
                <w:rFonts w:ascii="Arial" w:hAnsi="Arial" w:cs="Arial"/>
                <w:color w:val="000000"/>
                <w:sz w:val="28"/>
                <w:sz w:val="28"/>
                <w:szCs w:val="28"/>
                <w:rtl w:val="true"/>
              </w:rPr>
              <w:t>أي لاتمتنوا بما أعطيتم وتعتدوا به وكأنكم تقصدون ذلك</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اذى أن يوبخ المعط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علم أن هذين يبطلان الصدقة كما تبطل صدقة المنافق الذي يعطي رياء ليوهم انه مؤ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ث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مثل نفقت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مثل صفو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و الحجر ا لاملس والوابل المطر العظيم القطر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تركه صلد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قتادة ليس عليه شيء </w:t>
            </w:r>
            <w:r>
              <w:rPr>
                <w:rFonts w:cs="Arial" w:ascii="Arial" w:hAnsi="Arial"/>
                <w:color w:val="000000"/>
                <w:sz w:val="28"/>
                <w:szCs w:val="28"/>
                <w:rtl w:val="true"/>
              </w:rPr>
              <w:t xml:space="preserve"># </w:t>
            </w:r>
            <w:r>
              <w:rPr>
                <w:rFonts w:ascii="Arial" w:hAnsi="Arial" w:cs="Arial"/>
                <w:color w:val="000000"/>
                <w:sz w:val="28"/>
                <w:sz w:val="28"/>
                <w:szCs w:val="28"/>
                <w:rtl w:val="true"/>
              </w:rPr>
              <w:t>والمعنى لم يقدروا على كسبهم وقت حاجتهم ومحق فأذهب كما أذهب المطر التراب على الصفا ولم يوافق في الصف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ثبت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ثل الذين ينفقون أموالهم ابتغاء مرضات الله وتثبيتا من أنفس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وينفقونها مقرين ثابتين أنها مما يثيب الله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اذا اراد أن ينفق تثبت فان كان الله أمضى والا أمس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ثبيت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حتسا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يتثبتون أين يضعون أموالهم أي زكواتهم </w:t>
            </w:r>
            <w:r>
              <w:rPr>
                <w:rFonts w:cs="Arial" w:ascii="Arial" w:hAnsi="Arial"/>
                <w:color w:val="000000"/>
                <w:sz w:val="28"/>
                <w:szCs w:val="28"/>
                <w:rtl w:val="true"/>
              </w:rPr>
              <w:t xml:space="preserve"># </w:t>
            </w:r>
            <w:r>
              <w:rPr>
                <w:rFonts w:ascii="Arial" w:hAnsi="Arial" w:cs="Arial"/>
                <w:color w:val="000000"/>
                <w:sz w:val="28"/>
                <w:sz w:val="28"/>
                <w:szCs w:val="28"/>
                <w:rtl w:val="true"/>
              </w:rPr>
              <w:t>وقال الشعبي تصديقا ويقين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ولو كان كما قال مجاهد لكان وتثبيتا من تثبت كتكرمت تكر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قتادة واحتسابا لا يعرف الا أن يراد به أن أنفسهم تثببتهم محتسبة وهذا بع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الشعبي حسن أي تثبيتا من أنفسهم لهم على أنفاق ذلك في طاعة الله جل وعز يقال ثبت فلانا في هذا الامر أي صححت عزمة وقويت فيه رأيه اثبته تثبيتا أي انفسهم قوقنة مصدقة بوعد الله على تثبيتهم في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مثل جنة بربوة </w:t>
            </w:r>
            <w:r>
              <w:rPr>
                <w:rFonts w:cs="Arial" w:ascii="Arial" w:hAnsi="Arial"/>
                <w:color w:val="000000"/>
                <w:sz w:val="28"/>
                <w:szCs w:val="28"/>
                <w:rtl w:val="true"/>
              </w:rPr>
              <w:t xml:space="preserve">&gt;! # </w:t>
            </w:r>
            <w:r>
              <w:rPr>
                <w:rFonts w:ascii="Arial" w:hAnsi="Arial" w:cs="Arial"/>
                <w:color w:val="000000"/>
                <w:sz w:val="28"/>
                <w:sz w:val="28"/>
                <w:szCs w:val="28"/>
                <w:rtl w:val="true"/>
              </w:rPr>
              <w:t>قال مجاهد هي الارض المرتفعة المستوية أضعفت ف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م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ربو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قول نبشز من الارض قال وهذا مثل ضربه الله لعمل المؤمن يقول ليس لخيره خلف كما انه ليس لخير هذه الجنة خلف على أي حال كان ان أصابها وأبل وهو المطر الشديد وان اصابها ط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هو الن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مطر صغير في القدر يدوم </w:t>
            </w:r>
            <w:r>
              <w:rPr>
                <w:rFonts w:cs="Arial" w:ascii="Arial" w:hAnsi="Arial"/>
                <w:color w:val="000000"/>
                <w:sz w:val="28"/>
                <w:szCs w:val="28"/>
                <w:rtl w:val="true"/>
              </w:rPr>
              <w:t xml:space="preserve"># </w:t>
            </w:r>
            <w:r>
              <w:rPr>
                <w:rFonts w:ascii="Arial" w:hAnsi="Arial" w:cs="Arial"/>
                <w:color w:val="000000"/>
                <w:sz w:val="28"/>
                <w:sz w:val="28"/>
                <w:szCs w:val="28"/>
                <w:rtl w:val="true"/>
              </w:rPr>
              <w:t>قال محمد بن يزيد أي فالطل يكفي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يود أحدكم أن تكون له ج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حترقت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ن ملكية عن عبيد بن عمير سألهم عمر عن هذه الآية وذكرها فقالوا الله أعلم فغضب عمر وقال قولوا نعلم او لانعلم قال فقال ابن عباس ان في نفسي منها شيئا فقال قل ولا تحقر نفسك قال ضرب مثلا للعمل قال أي العمل قال فقال عمر هذا رجل كان يعمل بطاعة الله فبعث اليه الشيطان فعمل بالمعاصي فأحرق الاعمال </w:t>
            </w:r>
            <w:r>
              <w:rPr>
                <w:rFonts w:cs="Arial" w:ascii="Arial" w:hAnsi="Arial"/>
                <w:color w:val="000000"/>
                <w:sz w:val="28"/>
                <w:szCs w:val="28"/>
                <w:rtl w:val="true"/>
              </w:rPr>
              <w:t xml:space="preserve"># </w:t>
            </w:r>
            <w:r>
              <w:rPr>
                <w:rFonts w:ascii="Arial" w:hAnsi="Arial" w:cs="Arial"/>
                <w:color w:val="000000"/>
                <w:sz w:val="28"/>
                <w:sz w:val="28"/>
                <w:szCs w:val="28"/>
                <w:rtl w:val="true"/>
              </w:rPr>
              <w:t>وروي عن ابن عباس بغير هذا الاسناد هذا مثل ضربه الله للمرائين بالاعمال يبطلها الله يوم القيامة أحوج ما كانوا اليها كمثل رجل كانت له جنة وكبر وله أطفال لا ينفعونه فأصاب الجنة اعصار ريح عاصف فيها سموم شديدة فاحترقت ففقد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حوج ما كان ا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بن عباس انه قال الاعصار الريح الشدي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الاعصار هي التي يسميها الناس الزو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أنفقوا من طيبات ما كسبتم </w:t>
            </w:r>
            <w:r>
              <w:rPr>
                <w:rFonts w:cs="Arial" w:ascii="Arial" w:hAnsi="Arial"/>
                <w:color w:val="000000"/>
                <w:sz w:val="28"/>
                <w:szCs w:val="28"/>
                <w:rtl w:val="true"/>
              </w:rPr>
              <w:t xml:space="preserve">&gt;! # </w:t>
            </w:r>
            <w:r>
              <w:rPr>
                <w:rFonts w:ascii="Arial" w:hAnsi="Arial" w:cs="Arial"/>
                <w:color w:val="000000"/>
                <w:sz w:val="28"/>
                <w:sz w:val="28"/>
                <w:szCs w:val="28"/>
                <w:rtl w:val="true"/>
              </w:rPr>
              <w:t>أي تصدقوا بالجي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دثنا احمد بن محمد بن سلامة قال حدثنا بكار قال حدثنا مؤمل قال حدثنا سفيان عن السدي عن ابي مالك عن البراء قال كانوا يجيئون في الصدقان بأرد ا تمرهم وأراد طعامهم ف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أنفقوا من طيبات ما كسب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تغمضوا في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لو كان لكم فأعطاكم لم تأخذوه الا وانتم ترون أنه قد نقصكم من حق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اسحاق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علموا أن الله غني حميد </w:t>
            </w:r>
            <w:r>
              <w:rPr>
                <w:rFonts w:cs="Arial" w:ascii="Arial" w:hAnsi="Arial"/>
                <w:color w:val="000000"/>
                <w:sz w:val="28"/>
                <w:szCs w:val="28"/>
                <w:rtl w:val="true"/>
              </w:rPr>
              <w:t xml:space="preserve">&gt;! </w:t>
            </w:r>
            <w:r>
              <w:rPr>
                <w:rFonts w:ascii="Arial" w:hAnsi="Arial" w:cs="Arial"/>
                <w:color w:val="000000"/>
                <w:sz w:val="28"/>
                <w:sz w:val="28"/>
                <w:szCs w:val="28"/>
                <w:rtl w:val="true"/>
              </w:rPr>
              <w:t>أي لم يأمركم أن تصدقوا من عوز ولكنه بلا أخبارك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هو حميد على ذلك وعلى جميع نع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شيطان يعدكم الفق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الفقر يخوفكم حتى تخرجوا الردىء في الزكا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أمركم بالفحش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أن لا تتصدقوا فتعصوا وتتقاطعوا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الله يعدكم مغفرة منه وفضل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بأن يجازيكم على صدقاتكم بالمغفرة والخلف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الله واسع علي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يعطي من سعة ويعلم حيث يضع ذلك ويعلم الغيب والشه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ؤتي الحكمة من يشاء ومن يؤت الحكمة فقد أوتي خيرا كثيرا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علي بن ابي طلح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ؤت الحكمة فقد أوتي خيرا كث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معرفة بالقرآن ناسخة ومنسوخة ومحكمة ومتشابهة ومقدمة ومؤخرة وحلاله وحرامه وأمثا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العقل والعفة والاصابة في ال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زيد بن أسلم الحكمة العقل في دي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الحكمة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الف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ت وهذه الاقوال متفقة وأصل الحكمة ما يمتنع به من السفه فقيل للعلم حكمة لانه به يمتنع وبه يعلم الامتناع من السفه وهو كل فعل قبيح وكذا القرآن والعقل والفهم </w:t>
            </w:r>
            <w:r>
              <w:rPr>
                <w:rFonts w:cs="Arial" w:ascii="Arial" w:hAnsi="Arial"/>
                <w:color w:val="000000"/>
                <w:sz w:val="28"/>
                <w:szCs w:val="28"/>
                <w:rtl w:val="true"/>
              </w:rPr>
              <w:t xml:space="preserve"># </w:t>
            </w:r>
            <w:r>
              <w:rPr>
                <w:rFonts w:ascii="Arial" w:hAnsi="Arial" w:cs="Arial"/>
                <w:color w:val="000000"/>
                <w:sz w:val="28"/>
                <w:sz w:val="28"/>
                <w:szCs w:val="28"/>
                <w:rtl w:val="true"/>
              </w:rPr>
              <w:t>وقال ابراهيم النخعي الفهم في القرآ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يذكر إلا أولوا الألباب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ومل يفكر فكرا يذكر به ما قص من الآيات الا ذوو العقول ومن فهم الله عز وجل أمره ونه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نفقتم من نفق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و اسحاق أي في فرض لانه ذكر صدقة الزكاة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أو نذرتم من نذر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ما نوى الانسان أن يتطوع به فهو نذ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معنى ما انفقتم من نفقة من غير نذر او انذرتم ثم عقدتم على أنفسكم أنفاق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الله يعلم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ا يخفى عليه فهو يجازي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علم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حص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تبدوا الصدقات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تظهر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حديث صدقة السر تطفىء غضب الرب </w:t>
            </w:r>
            <w:r>
              <w:rPr>
                <w:rFonts w:cs="Arial" w:ascii="Arial" w:hAnsi="Arial"/>
                <w:color w:val="000000"/>
                <w:sz w:val="28"/>
                <w:szCs w:val="28"/>
                <w:rtl w:val="true"/>
              </w:rPr>
              <w:t xml:space="preserve"># </w:t>
            </w:r>
            <w:r>
              <w:rPr>
                <w:rFonts w:ascii="Arial" w:hAnsi="Arial" w:cs="Arial"/>
                <w:color w:val="000000"/>
                <w:sz w:val="28"/>
                <w:sz w:val="28"/>
                <w:szCs w:val="28"/>
                <w:rtl w:val="true"/>
              </w:rPr>
              <w:t>وقيل كان في عهد رسول الله صلى الله عليه وسلم فاما اليوم فالناس يسيئون الظ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اظهار الزكاة أحسن واخفاء التطوع أفضل لانه أدل على انه يراد الله عز وجل به وح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كان هذا يعمل ب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ينفقون أموالهم بالليل والنهار سرا وعلانية </w:t>
            </w:r>
            <w:r>
              <w:rPr>
                <w:rFonts w:cs="Arial" w:ascii="Arial" w:hAnsi="Arial"/>
                <w:color w:val="000000"/>
                <w:sz w:val="28"/>
                <w:szCs w:val="28"/>
                <w:rtl w:val="true"/>
              </w:rPr>
              <w:t xml:space="preserve">&gt;! </w:t>
            </w:r>
            <w:r>
              <w:rPr>
                <w:rFonts w:ascii="Arial" w:hAnsi="Arial" w:cs="Arial"/>
                <w:color w:val="000000"/>
                <w:sz w:val="28"/>
                <w:sz w:val="28"/>
                <w:szCs w:val="28"/>
                <w:rtl w:val="true"/>
              </w:rPr>
              <w:t>فلما نزلت برأءة بفريضة الصدقة وتفصيلها انتهت الصدقة الي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 عليك هدا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سعيد بن جبير عن ابن عباس كانوا يكرهون أن يتصدقوا على اقربائهم من المشركين فرخص لهم في ذلك ف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 عليك هدا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آخر الآ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لفقراء الذين أحصروا في سبيل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يعني مهاجري قريش الذين كانوا بالمد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حصروا في سبيل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عهم فرض الجهاد من التص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شغلهم عدوهم بالقتال عن التص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اللغة توجب ا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حصروا </w:t>
            </w:r>
            <w:r>
              <w:rPr>
                <w:rFonts w:cs="Arial" w:ascii="Arial" w:hAnsi="Arial"/>
                <w:color w:val="000000"/>
                <w:sz w:val="28"/>
                <w:szCs w:val="28"/>
                <w:rtl w:val="true"/>
              </w:rPr>
              <w:t xml:space="preserve">&gt;! </w:t>
            </w:r>
            <w:r>
              <w:rPr>
                <w:rFonts w:ascii="Arial" w:hAnsi="Arial" w:cs="Arial"/>
                <w:color w:val="000000"/>
                <w:sz w:val="28"/>
                <w:sz w:val="28"/>
                <w:szCs w:val="28"/>
                <w:rtl w:val="true"/>
              </w:rPr>
              <w:t>من المرض الا انه يجوز ان يكون المعنى صودفوا على هذه الح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ستطيعون ضربا في الأرض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يل قد الزموا انفسهم الجهاد كما يقال لا أستطيع أن أعصيك أي قد ألزمت نفسي طاعت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حسبهم الجاهل أغنياء من التعفف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ليس الجهل ها هنا ضد العقل وانما هو ضد الخب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عرفهم بسيماهم لا يسألون الناس إلحافا </w:t>
            </w:r>
            <w:r>
              <w:rPr>
                <w:rFonts w:cs="Arial" w:ascii="Arial" w:hAnsi="Arial"/>
                <w:color w:val="000000"/>
                <w:sz w:val="28"/>
                <w:szCs w:val="28"/>
                <w:rtl w:val="true"/>
              </w:rPr>
              <w:t xml:space="preserve">&gt;! # </w:t>
            </w:r>
            <w:r>
              <w:rPr>
                <w:rFonts w:ascii="Arial" w:hAnsi="Arial" w:cs="Arial"/>
                <w:color w:val="000000"/>
                <w:sz w:val="28"/>
                <w:sz w:val="28"/>
                <w:szCs w:val="28"/>
                <w:rtl w:val="true"/>
              </w:rPr>
              <w:t>يقال الحف في المسألة أخفى والح بمعنى واح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في الحديث عن النبي صلى الله عليه وسلم من سال وله أربعون درهما خقد ألح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اسحاق معناه فقد شمل بالمسالة ومنه اشتق الحاف قال ومعنى لا يسالون الناس الحافا لا يكون منهم سؤال فيكون الحاف كما قالي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لا حب لا يهتدى بمنا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ذا سافه العود النباطي جرجر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ليس به منار فيهتدى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ينفقون أموالهم بالليل والنهار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ا احمد بن محمد بن نافع قال حدثنا سلمة قال حدثنا عبد الرزاق قال أخبرنا عبد الوهاب بن مجاهد عن ابيه عن ابن عباس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ينفقون أموالهم بالليل والنهار سرا وعلان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زلت في علي بن ابي طالب رضوان الله عليه كانت معه أربعة دراهم فأنفق بالليل درهما وبالنهار درهما وسرا درهما وعلانية در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يأكلون الربا لا يقومون إلا كما يقوم الذي يتخبطه الشيطان من المس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يأكلون الر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الدني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قو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الاخر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كما يقوم الذي يتخبطه الشيطان من المس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أي الج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هذا علامة لهم يوم القيامة يخرج الناس من قبورهم مسرعين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خرجون من الأجداث سراعا </w:t>
            </w:r>
            <w:r>
              <w:rPr>
                <w:rFonts w:cs="Arial" w:ascii="Arial" w:hAnsi="Arial"/>
                <w:color w:val="000000"/>
                <w:sz w:val="28"/>
                <w:szCs w:val="28"/>
                <w:rtl w:val="true"/>
              </w:rPr>
              <w:t xml:space="preserve">&gt;! </w:t>
            </w:r>
            <w:r>
              <w:rPr>
                <w:rFonts w:ascii="Arial" w:hAnsi="Arial" w:cs="Arial"/>
                <w:color w:val="000000"/>
                <w:sz w:val="28"/>
                <w:sz w:val="28"/>
                <w:szCs w:val="28"/>
                <w:rtl w:val="true"/>
              </w:rPr>
              <w:t>الا اكلة الربا فانهم يقومون ويسقطون أربى الله الربا في بطونهم يوم القيامة حتى ثقلهم منهم ينهضون ويسقطون ويريدون الاسراع فلا يقدر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جاءه موعظة من ربه فانتهى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سفيان يعني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ه ما سل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غفور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مره إلى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و اسحاق أي الله جل وعز و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غيره وامره الى الله في عصمته وتوفيقه ان شاء عصمه عن اكله وان شاء خذله ع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أهل التفس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مره إلى الله </w:t>
            </w:r>
            <w:r>
              <w:rPr>
                <w:rFonts w:cs="Arial" w:ascii="Arial" w:hAnsi="Arial"/>
                <w:color w:val="000000"/>
                <w:sz w:val="28"/>
                <w:szCs w:val="28"/>
                <w:rtl w:val="true"/>
              </w:rPr>
              <w:t xml:space="preserve">&gt;! </w:t>
            </w:r>
            <w:r>
              <w:rPr>
                <w:rFonts w:ascii="Arial" w:hAnsi="Arial" w:cs="Arial"/>
                <w:color w:val="000000"/>
                <w:sz w:val="28"/>
                <w:sz w:val="28"/>
                <w:szCs w:val="28"/>
                <w:rtl w:val="true"/>
              </w:rPr>
              <w:t>في المستقب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قول حسن بين أي وأمره الى الله في المستقبل ان شاء ثبته على التحريم وان شاء اباح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عاد فأولئك أصحاب النار هم فيها خال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سفيان من عاد فعمل بالربا حتى يم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من عاد فقال انما البيع مثل الربا فقد ك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اتقوا الله وذروا ما بقي من الربا </w:t>
            </w:r>
            <w:r>
              <w:rPr>
                <w:rFonts w:cs="Arial" w:ascii="Arial" w:hAnsi="Arial"/>
                <w:color w:val="000000"/>
                <w:sz w:val="28"/>
                <w:szCs w:val="28"/>
                <w:rtl w:val="true"/>
              </w:rPr>
              <w:t xml:space="preserve">&gt;! # </w:t>
            </w:r>
            <w:r>
              <w:rPr>
                <w:rFonts w:ascii="Arial" w:hAnsi="Arial" w:cs="Arial"/>
                <w:color w:val="000000"/>
                <w:sz w:val="28"/>
                <w:sz w:val="28"/>
                <w:szCs w:val="28"/>
                <w:rtl w:val="true"/>
              </w:rPr>
              <w:t>قال مجاهد كانوا في الجاهلية يكون للرجل على الرجل الدين فيقول لك كذا وكذا وتؤخر عني فيؤخر عنه ويزيد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لم تفعلوا فأذنوا بحرب من الله ورسو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فا يقنوا يقال أذنت بالشيء فانا اذين به كما قال فاني اذين ان رجعت مملك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فآذنوا فأعملوا غيركم انكم على حر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بتم فلكم رؤوس أموالكم لا تظلمون ولا تظلمون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الضحاك كانوا في الجاهلية يتبايعون بالربا فجاء الاسلام وقد بقيت لهم اموال فامروا ان يأخذوا رءوس أموالهم ولا يأخذوا الربا الذي كانوا أربوا به وأمروا أن يتصدقوا على من كان معس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كان ذو عسرة فنظرة إلى ميسر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راهيم نزلت في الر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ربيع بن خيثم هي لكل معسر ينظر </w:t>
            </w:r>
            <w:r>
              <w:rPr>
                <w:rFonts w:cs="Arial" w:ascii="Arial" w:hAnsi="Arial"/>
                <w:color w:val="000000"/>
                <w:sz w:val="28"/>
                <w:szCs w:val="28"/>
                <w:rtl w:val="true"/>
              </w:rPr>
              <w:t xml:space="preserve"># </w:t>
            </w:r>
            <w:r>
              <w:rPr>
                <w:rFonts w:ascii="Arial" w:hAnsi="Arial" w:cs="Arial"/>
                <w:color w:val="000000"/>
                <w:sz w:val="28"/>
                <w:sz w:val="28"/>
                <w:szCs w:val="28"/>
                <w:rtl w:val="true"/>
              </w:rPr>
              <w:t>قال ابو جعفر وهذا القول الحسن لان القراءة بالرفع بمعنى وان وقع ذو عسرة من الناس أجمعين أم كان فيمن تطالبون أو تبايعون ذو عسر 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كان في الربا خاصة لكان النصب الوجه بمعنى وان كان الذي عليه الربا ذا عسر 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ن المعتمر قد روى عن حجاج الوراق قال في مصحف عثمان وان كان ذا عسر ة والمعنى فعليكم النظرة أي التأخير الى أن يوس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ن عطاء أنه قرأ فناظرة الى ميسرة على جهة الا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تصدقوا خير لكم إن كنتم تعلم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رهيم أي برأس المال </w:t>
            </w:r>
            <w:r>
              <w:rPr>
                <w:rFonts w:cs="Arial" w:ascii="Arial" w:hAnsi="Arial"/>
                <w:color w:val="000000"/>
                <w:sz w:val="28"/>
                <w:szCs w:val="28"/>
                <w:rtl w:val="true"/>
              </w:rPr>
              <w:t xml:space="preserve"># </w:t>
            </w:r>
            <w:r>
              <w:rPr>
                <w:rFonts w:ascii="Arial" w:hAnsi="Arial" w:cs="Arial"/>
                <w:color w:val="000000"/>
                <w:sz w:val="28"/>
                <w:sz w:val="28"/>
                <w:szCs w:val="28"/>
                <w:rtl w:val="true"/>
              </w:rPr>
              <w:t>قال الضحاك وأن تصدقوا من رأس المال خير من النظر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لي بن الحكم عن الضحاك قال زعم ابن عباس ان اخر آية نزلت من القرآ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تقوا يوما ترجعون فيه إلى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رىء على احمد بن شعيب عن محمد بن عقيل عن علي بن الحسين قال حدثني أبي عكرمة عن ابن عباس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تقوا يوما ترجعون فيه إلى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انها آخر آية انزلت على رسول ال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إذا تداينتم بدين إلى أجل مسمى فاكتبو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ي معناها أقوال </w:t>
            </w:r>
            <w:r>
              <w:rPr>
                <w:rFonts w:cs="Arial" w:ascii="Arial" w:hAnsi="Arial"/>
                <w:color w:val="000000"/>
                <w:sz w:val="28"/>
                <w:szCs w:val="28"/>
                <w:rtl w:val="true"/>
              </w:rPr>
              <w:t xml:space="preserve"># </w:t>
            </w:r>
            <w:r>
              <w:rPr>
                <w:rFonts w:ascii="Arial" w:hAnsi="Arial" w:cs="Arial"/>
                <w:color w:val="000000"/>
                <w:sz w:val="28"/>
                <w:sz w:val="28"/>
                <w:szCs w:val="28"/>
                <w:rtl w:val="true"/>
              </w:rPr>
              <w:t>منها ان هذا على الندب وليس بحت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ا ان أبا نضرة روى عن أبي سعيد الخدري أنه تلا هذه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إذا تداينتم ب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تى بلغ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أمن بعضكم بعضا فليؤد الذي اؤتمن أمان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خست هذه الآية ما قب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ن هذا واجب في الاجل والاشهاد في العاجل وانما الرخصة في الر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داينت الرجل اذا اقرضته واستقرضت منه وكذلك تداين ال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دنت الرجل بعته بدين ودنت وادنت أي أخذت بدين وأنا دائن ومدان </w:t>
            </w:r>
            <w:r>
              <w:rPr>
                <w:rFonts w:cs="Arial" w:ascii="Arial" w:hAnsi="Arial"/>
                <w:color w:val="000000"/>
                <w:sz w:val="28"/>
                <w:szCs w:val="28"/>
                <w:rtl w:val="true"/>
              </w:rPr>
              <w:t xml:space="preserve"># </w:t>
            </w:r>
            <w:r>
              <w:rPr>
                <w:rFonts w:ascii="Arial" w:hAnsi="Arial" w:cs="Arial"/>
                <w:color w:val="000000"/>
                <w:sz w:val="28"/>
                <w:sz w:val="28"/>
                <w:szCs w:val="28"/>
                <w:rtl w:val="true"/>
              </w:rPr>
              <w:t>والمدين الملك اذا دان الناس له أي سمعوا واطاعو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ما يسأل عنه ان يقال ما وجه بدين وقد دل تداينهم على الدين فهل تكون مداينة بغير 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جواب ان العرب تقول تداينا أي تجارينا وتعاطينا الاخذ والاعطاء فجاء بدين مبينا للمعنى المقص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يكتب بينكم كاتب بالعدل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سدي بالحق أي لا يكتب لصاحب الحق اكثر مما له ولا ا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أب كاتب أن يكتب كما علمه الله </w:t>
            </w:r>
            <w:r>
              <w:rPr>
                <w:rFonts w:cs="Arial" w:ascii="Arial" w:hAnsi="Arial"/>
                <w:color w:val="000000"/>
                <w:sz w:val="28"/>
                <w:szCs w:val="28"/>
                <w:rtl w:val="true"/>
              </w:rPr>
              <w:t xml:space="preserve">&gt;! # </w:t>
            </w:r>
            <w:r>
              <w:rPr>
                <w:rFonts w:ascii="Arial" w:hAnsi="Arial" w:cs="Arial"/>
                <w:color w:val="000000"/>
                <w:sz w:val="28"/>
                <w:sz w:val="28"/>
                <w:szCs w:val="28"/>
                <w:rtl w:val="true"/>
              </w:rPr>
              <w:t>قيل كما علمه الله من الكتابة بالعد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كما فضله الله بعلم الكتا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كان الذي عليه الحق سفيها أو ضعيفا أو لا يستطيع أن يمل هو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ن وهب أخبرني يونس انه سال ربيعة ما صفة الس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الذي لا يثمر ماله في يدعه و لا أبتياعه و لا يمنع نفسه لذة يسقط في المال سقوط من لايعد المال شيئا الذي لا يرى له عقل في م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بن عباس انه قال السفيه الجاهل با لاملاء والضعيف الاخرق </w:t>
            </w:r>
            <w:r>
              <w:rPr>
                <w:rFonts w:cs="Arial" w:ascii="Arial" w:hAnsi="Arial"/>
                <w:color w:val="000000"/>
                <w:sz w:val="28"/>
                <w:szCs w:val="28"/>
                <w:rtl w:val="true"/>
              </w:rPr>
              <w:t xml:space="preserve"># </w:t>
            </w:r>
            <w:r>
              <w:rPr>
                <w:rFonts w:ascii="Arial" w:hAnsi="Arial" w:cs="Arial"/>
                <w:color w:val="000000"/>
                <w:sz w:val="28"/>
                <w:sz w:val="28"/>
                <w:szCs w:val="28"/>
                <w:rtl w:val="true"/>
              </w:rPr>
              <w:t>وقال ابو اسحاق السفيه الخفيف العقل ومن هذا تسفهت الريح اذا حركته واستخفته ومن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شين كما اهنزت رماح تسفه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اليها مر الرياح النوس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حكى غيره ان السفه كل ما يقبح فعله أي هو فعل ليس بمحكم من قولهم ثوب سفيه اذا كان متخلخ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الضعيف فهو والله اعلم الذي فيه ضعف من خرس أو هرم أو ج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يملل وليه بالعدل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ي معنى هذا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سفيان عن يونس عن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يملل وليه بالعدل </w:t>
            </w:r>
            <w:r>
              <w:rPr>
                <w:rFonts w:cs="Arial" w:ascii="Arial" w:hAnsi="Arial"/>
                <w:color w:val="000000"/>
                <w:sz w:val="28"/>
                <w:szCs w:val="28"/>
                <w:rtl w:val="true"/>
              </w:rPr>
              <w:t xml:space="preserve">&gt;! # </w:t>
            </w:r>
            <w:r>
              <w:rPr>
                <w:rFonts w:ascii="Arial" w:hAnsi="Arial" w:cs="Arial"/>
                <w:color w:val="000000"/>
                <w:sz w:val="28"/>
                <w:sz w:val="28"/>
                <w:szCs w:val="28"/>
                <w:rtl w:val="true"/>
              </w:rPr>
              <w:t>قال الضحاك ولى السفيه الذي يجوز عليه أمره فهو ولي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يقوم بأمر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العد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الذي يملي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اخر عن ابن عباس ان المعنى فليملل ولي الذي هو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حتج بهذا القول من ذهب الى نفي الحجر عن الاحرار البالغين العقلاء وهو مذهب محمد بن سيرين وابراهيم النخع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ستشهدوا شهيدين من رجالكم </w:t>
            </w:r>
            <w:r>
              <w:rPr>
                <w:rFonts w:cs="Arial" w:ascii="Arial" w:hAnsi="Arial"/>
                <w:color w:val="000000"/>
                <w:sz w:val="28"/>
                <w:szCs w:val="28"/>
                <w:rtl w:val="true"/>
              </w:rPr>
              <w:t xml:space="preserve">&gt;! # </w:t>
            </w:r>
            <w:r>
              <w:rPr>
                <w:rFonts w:ascii="Arial" w:hAnsi="Arial" w:cs="Arial"/>
                <w:color w:val="000000"/>
                <w:sz w:val="28"/>
                <w:sz w:val="28"/>
                <w:szCs w:val="28"/>
                <w:rtl w:val="true"/>
              </w:rPr>
              <w:t>قيل من أهل ملتك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من ترضون من الشهدا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ممن ترضون مذه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راهيم ممن لم تظهر له ري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ضل إحداهما فتذكر إحداهما الأخرى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أن تنسى احدهما فتذكرها الاخ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لجحدر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ض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تنسى كما يقال أنسيت كذا </w:t>
            </w:r>
            <w:r>
              <w:rPr>
                <w:rFonts w:cs="Arial" w:ascii="Arial" w:hAnsi="Arial"/>
                <w:color w:val="000000"/>
                <w:sz w:val="28"/>
                <w:szCs w:val="28"/>
                <w:rtl w:val="true"/>
              </w:rPr>
              <w:t xml:space="preserve"># </w:t>
            </w:r>
            <w:r>
              <w:rPr>
                <w:rFonts w:ascii="Arial" w:hAnsi="Arial" w:cs="Arial"/>
                <w:color w:val="000000"/>
                <w:sz w:val="28"/>
                <w:sz w:val="28"/>
                <w:szCs w:val="28"/>
                <w:rtl w:val="true"/>
              </w:rPr>
              <w:t>فأما ما روي عن ابن عيينة من انه قال تصير شهادتهما بمنزلة شهادة الذكر فلا يعرفه أهل اللغة وهو ايضا خطأ لانه لو كان انما معناه نجعلها بمنزلة الذكر لم يحتج الى ان تضل لان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انت تجعلها بمنزلة الذكر ضلت او لم ت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جوز ان تصيرها بمنزلة الذكر وقد نسيت شهاد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ما فتح ان فنذكره في الاعراب ان شاء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أب الشهداء إذا ما دعو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ابن نجيح عن مجاهد قال اذا دعي ليشهد وقد كان أشهد </w:t>
            </w:r>
            <w:r>
              <w:rPr>
                <w:rFonts w:cs="Arial" w:ascii="Arial" w:hAnsi="Arial"/>
                <w:color w:val="000000"/>
                <w:sz w:val="28"/>
                <w:szCs w:val="28"/>
                <w:rtl w:val="true"/>
              </w:rPr>
              <w:t xml:space="preserve"># </w:t>
            </w:r>
            <w:r>
              <w:rPr>
                <w:rFonts w:ascii="Arial" w:hAnsi="Arial" w:cs="Arial"/>
                <w:color w:val="000000"/>
                <w:sz w:val="28"/>
                <w:sz w:val="28"/>
                <w:szCs w:val="28"/>
                <w:rtl w:val="true"/>
              </w:rPr>
              <w:t>وقال الحسن واذا ما دعوا ابتداء للشهادة ولا يأبوا اذا دعوا لاقامت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جعفر قيل قول الحسن أشبه لانه لو كان ذلك لهم لتويت الحقوق ولان بعد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سأموا أن تكتبوه صغيرا أو كبيرا إلى أج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ا تملوا ان تكتبوا الحق كان كثيرا أو قليلا كما يقال لاعطينك حقك صغر او ك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اخفش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كتبو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اضمر الشاهد قال و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ى أج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ى الاجل الذي تجوز فيه شهادته و الله ا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في كلام الاخفش نص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اختار محمد بن جرير قول مجاهد ان ال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أب الشهداء إذا ما دعوا </w:t>
            </w:r>
            <w:r>
              <w:rPr>
                <w:rFonts w:cs="Arial" w:ascii="Arial" w:hAnsi="Arial"/>
                <w:color w:val="000000"/>
                <w:sz w:val="28"/>
                <w:szCs w:val="28"/>
                <w:rtl w:val="true"/>
              </w:rPr>
              <w:t xml:space="preserve">&gt;! </w:t>
            </w:r>
            <w:r>
              <w:rPr>
                <w:rFonts w:ascii="Arial" w:hAnsi="Arial" w:cs="Arial"/>
                <w:color w:val="000000"/>
                <w:sz w:val="28"/>
                <w:sz w:val="28"/>
                <w:szCs w:val="28"/>
                <w:rtl w:val="true"/>
              </w:rPr>
              <w:t>ان ذلك اذا كانت عندك شهادة فدعيت وهو قول سعيد بن جبير وعطاء وعكرمة والشعبي والنخع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حمد ابن جرير لان الله قد الزمهم اسم الشهداء وانما يلزمهم اسم الشهداء اذا شهدوا على شيء قبل ذلك وغير جائز ان يقال لهم شهداء ولم يشه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كان ذلك لكان الناس كلهم شهداء بمعنى انهم يشهدون فصار المعنى اذا مادعوا ليؤدوا الشهادة وايضا فدخول الالف واللام يدل على ان المعني بالنهي شخص معل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م أقسط عند الله وأقوم للشهاد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سفيان معناه أعدل 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قوم للشهاد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ثبت لان الكتاب يذكر الشاهد ما شهد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دنى ألا ترتابوا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 تشك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رخص في ترك الكتابة فيما يجري بين الناس كثيرا ف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تكون تجارة حاضرة تديرونها بين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ضار كاتب ولا شهيد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يه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ها أن المعنى على قول عطاء لايمتنعا اذا دع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روى ابن عيينة عن عمرو بن دينار عن عكرمة قال كان عمر يقرأ ولا يضارر كاتب ولا شهيد </w:t>
            </w:r>
            <w:r>
              <w:rPr>
                <w:rFonts w:cs="Arial" w:ascii="Arial" w:hAnsi="Arial"/>
                <w:color w:val="000000"/>
                <w:sz w:val="28"/>
                <w:szCs w:val="28"/>
                <w:rtl w:val="true"/>
              </w:rPr>
              <w:t xml:space="preserve"># </w:t>
            </w:r>
            <w:r>
              <w:rPr>
                <w:rFonts w:ascii="Arial" w:hAnsi="Arial" w:cs="Arial"/>
                <w:color w:val="000000"/>
                <w:sz w:val="28"/>
                <w:sz w:val="28"/>
                <w:szCs w:val="28"/>
                <w:rtl w:val="true"/>
              </w:rPr>
              <w:t>وقال طاووس لا يضارر كاتب فيكتب ما لم يمل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ولا يضارر الشهيد أن يزيد في شهاد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بن عباس و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ضار كاتب ولا شهيد </w:t>
            </w:r>
            <w:r>
              <w:rPr>
                <w:rFonts w:cs="Arial" w:ascii="Arial" w:hAnsi="Arial"/>
                <w:color w:val="000000"/>
                <w:sz w:val="28"/>
                <w:szCs w:val="28"/>
                <w:rtl w:val="true"/>
              </w:rPr>
              <w:t xml:space="preserve">&gt;! </w:t>
            </w:r>
            <w:r>
              <w:rPr>
                <w:rFonts w:ascii="Arial" w:hAnsi="Arial" w:cs="Arial"/>
                <w:color w:val="000000"/>
                <w:sz w:val="28"/>
                <w:sz w:val="28"/>
                <w:szCs w:val="28"/>
                <w:rtl w:val="true"/>
              </w:rPr>
              <w:t>قالا نهي ان يجاء الى الشاهد والكاتب فيدعيا الى الكتابة والشهادة وهما مشغولان فيضارا فيقال قد أمركما الله الا تمتنعا وهو مستغن عنهم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تقدير على هذا القول ولا يضارر وكذا قرأ ابن مسع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نهى الله جل وعز عن هذا لانه لو أطلقه لكان فيه شغل عن أمر دينهما ومعاش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فعلوا فإنه فسوق ب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سفيا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ه فسوق ب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عص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كنتم على سفر ولم تجدوا كاتبا فرهان مقبوض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رأ ابن عباس كتا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د يوجد الكاتب ولا توجد الصحيفة </w:t>
            </w:r>
            <w:r>
              <w:rPr>
                <w:rFonts w:cs="Arial" w:ascii="Arial" w:hAnsi="Arial"/>
                <w:color w:val="000000"/>
                <w:sz w:val="28"/>
                <w:szCs w:val="28"/>
                <w:rtl w:val="true"/>
              </w:rPr>
              <w:t xml:space="preserve"># </w:t>
            </w:r>
            <w:r>
              <w:rPr>
                <w:rFonts w:ascii="Arial" w:hAnsi="Arial" w:cs="Arial"/>
                <w:color w:val="000000"/>
                <w:sz w:val="28"/>
                <w:sz w:val="28"/>
                <w:szCs w:val="28"/>
                <w:rtl w:val="true"/>
              </w:rPr>
              <w:t>وكذا قرأ أبو العالية وعكرمة والضحاك ومجاه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ن كتابا جمع كاتب كما يقال قايم وقي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ما بمنزلة اث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رهان مقبوض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رىء فرهن مقبوضة رهن جميع رهان ويجوز ان يكون جمع رهن مثل سقف وسق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بدوا ما في أنفسكم أو تخفوه يحاسبكم به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يها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ي عن ابن مسعود وأبي هريرة وابن عباس أنها منسوخة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كلف الله نفسا إلا وسعها </w:t>
            </w:r>
            <w:r>
              <w:rPr>
                <w:rFonts w:cs="Arial" w:ascii="Arial" w:hAnsi="Arial"/>
                <w:color w:val="000000"/>
                <w:sz w:val="28"/>
                <w:szCs w:val="28"/>
                <w:rtl w:val="true"/>
              </w:rPr>
              <w:t xml:space="preserve">&gt;! # </w:t>
            </w:r>
            <w:r>
              <w:rPr>
                <w:rFonts w:ascii="Arial" w:hAnsi="Arial" w:cs="Arial"/>
                <w:color w:val="000000"/>
                <w:sz w:val="28"/>
                <w:sz w:val="28"/>
                <w:szCs w:val="28"/>
                <w:rtl w:val="true"/>
              </w:rPr>
              <w:t>الا ان علي بن ابي طلحة روى عن ابن عباس انه قال لم تنسخ ولكن اذا جمع الله الخلائق يقول اني أخبركم بما كنتم ف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فسكم فاما المؤمنون فيخبرهم ثم يغفر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أهل الشك والريب فيخبرهم بما أخفوا من التكذيب فذلك 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حاسبكم به الله فيغفر لمن يشاء ويعذب من يشا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هو قو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ن يؤاخذكم بما كسبت قلوب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الشك والنف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دثنا احمد بن شعيب قال أخبرنا محمود بن غيلان قال حدثنا وكيع قال حدثنا سفيان عن آدم بن سليمان عن سعيد بن جبير عن ابن عباس قال لما نزلت هذه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بدوا ما في أنفسكم أو تخفوه يحاسبكم به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دخل قلوبهم منها شيء لم يدخلها من قبل فقال النبي صلى الله عليه وسلم قولوا سمعنا و أطعنا وسلمنا فألقى الله الايمان في قلوبهم فأنز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من الرسول بما أنزل إليه من ر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وأنز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كلف الله نفسا إلا وسعها لها ما كسبت وعليها ما اكتسبت ربنا لا تؤاخذنا إن نسينا أو أخطأ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قد فع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نا ولا تحمل علينا إصرا كما حملته على الذين من قبلنا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قد فع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نا ولا تحملنا ما لا طاقة لنا به واعف عنا واغفر لنا وارحمنا أنت مولانا فانصرنا على القوم الكاف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قد فع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سماعيل بن ابي خالد عن الشعبي قال نسختها الآية التي بعد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كلف الله نفسا إلا وسعها </w:t>
            </w:r>
            <w:r>
              <w:rPr>
                <w:rFonts w:cs="Arial" w:ascii="Arial" w:hAnsi="Arial"/>
                <w:color w:val="000000"/>
                <w:sz w:val="28"/>
                <w:szCs w:val="28"/>
                <w:rtl w:val="true"/>
              </w:rPr>
              <w:t xml:space="preserve">&gt;! # </w:t>
            </w:r>
            <w:r>
              <w:rPr>
                <w:rFonts w:ascii="Arial" w:hAnsi="Arial" w:cs="Arial"/>
                <w:color w:val="000000"/>
                <w:sz w:val="28"/>
                <w:sz w:val="28"/>
                <w:szCs w:val="28"/>
                <w:rtl w:val="true"/>
              </w:rPr>
              <w:t>وروى مقسم عن ابن عباس نزلت في الشهادة أي ف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ظهارها وكتما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هذا في الشك والي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حماد بن سلمة عن علي بن زيد عن أمية انها سالت عائشة عن هذه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بدوا ما في أنفسكم أو تخفوه يحاسبكم به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سألتها عن هذه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يعمل سوءا يجز به </w:t>
            </w:r>
            <w:r>
              <w:rPr>
                <w:rFonts w:cs="Arial" w:ascii="Arial" w:hAnsi="Arial"/>
                <w:color w:val="000000"/>
                <w:sz w:val="28"/>
                <w:szCs w:val="28"/>
                <w:rtl w:val="true"/>
              </w:rPr>
              <w:t xml:space="preserve">&gt;! </w:t>
            </w:r>
            <w:r>
              <w:rPr>
                <w:rFonts w:ascii="Arial" w:hAnsi="Arial" w:cs="Arial"/>
                <w:color w:val="000000"/>
                <w:sz w:val="28"/>
                <w:sz w:val="28"/>
                <w:szCs w:val="28"/>
                <w:rtl w:val="true"/>
              </w:rPr>
              <w:t>فقالت عائشة ما سألني عنهما أحد منذ سألت رسول اله صلى الله عليه وسلم فقال يا عائشة هذه معاتبة الله العبد بما يصيبه من الحمى والنكبة والشوكة حتى البضاعة يضعها في كمه فيفقدها فيفزع لها فيجدها في ضبنه حتى ان المؤمن ليخرج من ذنوبه كما يخرج التبر الاحمر من الكي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احك يعلمه الله يوم القيامة بما كان يسره ليعلم أنه لم يخف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لا يكون في هذا نسخ لانه خبر ولكن يبي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تجتنبوا كبائر ما تنهون عنه نكفر عنكم سيئات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المعنى والله اعلم وان تبدوا ما في انفسكم او تخفوه من الكبائر والذي رواه علي بن ابي طلحة عن ابن عباس حسن والله اعلم بما اراد </w:t>
            </w:r>
            <w:r>
              <w:rPr>
                <w:rFonts w:cs="Arial" w:ascii="Arial" w:hAnsi="Arial"/>
                <w:color w:val="000000"/>
                <w:sz w:val="28"/>
                <w:szCs w:val="28"/>
                <w:rtl w:val="true"/>
              </w:rPr>
              <w:t xml:space="preserve"># </w:t>
            </w:r>
            <w:r>
              <w:rPr>
                <w:rFonts w:ascii="Arial" w:hAnsi="Arial" w:cs="Arial"/>
                <w:color w:val="000000"/>
                <w:sz w:val="28"/>
                <w:sz w:val="28"/>
                <w:szCs w:val="28"/>
                <w:rtl w:val="true"/>
              </w:rPr>
              <w:t>فأما ما روي عن ابن عباس من النسخ فمما يجب ان يوقف على تأويله اذ كانت الاخبار لا يقع فيها ناسخ ولا منسوخ</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 صح فتاويله ان الثاني مثل الاول كما تقول نسخت هذا من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فيه قول أخر يكون معناه فأزيل ما خالط قلوبهم من ذلك و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 آمن بالله وملائكته وكتبه ورس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كلهم آمن ب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تا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 كتاب أكثر من كتب يذهب الى انه اسم للجن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نفرق بين أحد من رسله </w:t>
            </w:r>
            <w:r>
              <w:rPr>
                <w:rFonts w:cs="Arial" w:ascii="Arial" w:hAnsi="Arial"/>
                <w:color w:val="000000"/>
                <w:sz w:val="28"/>
                <w:szCs w:val="28"/>
                <w:rtl w:val="true"/>
              </w:rPr>
              <w:t xml:space="preserve">&gt;! # </w:t>
            </w:r>
            <w:r>
              <w:rPr>
                <w:rFonts w:ascii="Arial" w:hAnsi="Arial" w:cs="Arial"/>
                <w:color w:val="000000"/>
                <w:sz w:val="28"/>
                <w:sz w:val="28"/>
                <w:szCs w:val="28"/>
                <w:rtl w:val="true"/>
              </w:rPr>
              <w:t>روي عن ابن مسعود وابن عباس ويحيى بن يعمر أن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رءو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فر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معنى كل لا يفرق أي لا يفرق الرسول والمؤمنون بين احد من رس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رأ بالنون فالمعنى عنده قالوا لا نفرق بين احد من رسله أي لا نؤمن ببعض ونكفر ب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دل على النون رب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وا سمعنا وأطعنا غفرانك ربنا وإليك المصي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معنى غفرانك اغفر لنا غفرا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كلف الله نفسا إلا وسعها لها ما كسبت وعليها ما اكتسبت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معها أي طاقتها أي لا يكلفها فرضا من الفروض لا تطيقه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لها ما كسبت وعليها ما اكتسبت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حمد بن كعب لها ما كسبت من الخير وعليها ما اكتسبت من ال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معناه لا يؤاخذ احد بذنب 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نا لا تؤاخذنا إن نسينا أو أخطأنا </w:t>
            </w:r>
            <w:r>
              <w:rPr>
                <w:rFonts w:cs="Arial" w:ascii="Arial" w:hAnsi="Arial"/>
                <w:color w:val="000000"/>
                <w:sz w:val="28"/>
                <w:szCs w:val="28"/>
                <w:rtl w:val="true"/>
              </w:rPr>
              <w:t xml:space="preserve">&gt;! # </w:t>
            </w:r>
            <w:r>
              <w:rPr>
                <w:rFonts w:ascii="Arial" w:hAnsi="Arial" w:cs="Arial"/>
                <w:color w:val="000000"/>
                <w:sz w:val="28"/>
                <w:sz w:val="28"/>
                <w:szCs w:val="28"/>
                <w:rtl w:val="true"/>
              </w:rPr>
              <w:t>قال قطرب النسيان ههنا الترك كقول الرجل للرجل لا تنسني من عطيتك أي تتركني من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و أخطانا أي خطئنا واذنبنا ليس على الخط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الذي قال قطرب في نسينا معروف في اللغة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سوا الله فنسي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د يجوز ان يكون من النسيان لان النسيان قد يكون سببه الاقبال على ما لا يحل حتى يقع النس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 قال ف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خطأ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ا يعرفه أهل اللغة لانه انما يقال خطينا أي تعمدنا الذنب وأخطأنا اذا لم نتعمده فلا يكون أحدهما بمعنى ألاخر و لا يكون معنى أخطأنا دخلنا في الخطيئة كما يقال أظلمنا وأصبحنا وأنجد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نا ولا تحمل علينا إصرا كما حملته على الذين من قبلنا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الاصر الع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عيد بن حبير الاصر شدة العمل وما غلظ على بني اسرائيل من البول ونح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لنبي صلى الله عليه وسلم قال ان الله تجاوز لامتي عما حدثت به انفسها ما لم تعمل به أو تكلم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ضحاك كانوا يحملون أمور ا شدا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الك الاصر الامر الغليظ </w:t>
            </w:r>
            <w:r>
              <w:rPr>
                <w:rFonts w:cs="Arial" w:ascii="Arial" w:hAnsi="Arial"/>
                <w:color w:val="000000"/>
                <w:sz w:val="28"/>
                <w:szCs w:val="28"/>
                <w:rtl w:val="true"/>
              </w:rPr>
              <w:t xml:space="preserve"># </w:t>
            </w:r>
            <w:r>
              <w:rPr>
                <w:rFonts w:ascii="Arial" w:hAnsi="Arial" w:cs="Arial"/>
                <w:color w:val="000000"/>
                <w:sz w:val="28"/>
                <w:sz w:val="28"/>
                <w:szCs w:val="28"/>
                <w:rtl w:val="true"/>
              </w:rPr>
              <w:t>قال ابو عبيدة الاصر الثق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هذه الاقوال ترجع الى معنى واحد أي لا تأخذ عهدنا بما لا نقوم به الا بثقل أي لا تحمل علينا اثم العهد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خذتم على ذلكم إصر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ما امروا به فهو بمنزلة ما اخذ عهدهم به ومعنى ما تأصرني على فلان آصرة أي ما يعطفني عليه عهد ولا قرا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نا ولا تحملنا ما لا طاقة لنا ب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لا طاقة لنا 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يثقل نح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جعلنا لمن يكفر بالرحمن لبيوتهم سقفا من فض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ما يقال لا اطيق مجالسة فلان أي ذلك يثقل علي </w:t>
            </w:r>
            <w:r>
              <w:rPr>
                <w:rFonts w:cs="Arial" w:ascii="Arial" w:hAnsi="Arial"/>
                <w:color w:val="000000"/>
                <w:sz w:val="28"/>
                <w:szCs w:val="28"/>
                <w:rtl w:val="true"/>
              </w:rPr>
              <w:t xml:space="preserve"># </w:t>
            </w:r>
            <w:r>
              <w:rPr>
                <w:rFonts w:ascii="Arial" w:hAnsi="Arial" w:cs="Arial"/>
                <w:color w:val="000000"/>
                <w:sz w:val="28"/>
                <w:sz w:val="28"/>
                <w:szCs w:val="28"/>
                <w:rtl w:val="true"/>
              </w:rPr>
              <w:t>والاصر ثقل العهد والفرض وما لا طاقة لنا به ما يقل بالاضافة وقد يجوز ان يخف على غيرن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عف عنا واغفر لنا وارحمنا أنت مولانا فانصرنا على القوم الكافرين </w:t>
            </w:r>
            <w:r>
              <w:rPr>
                <w:rFonts w:cs="Arial" w:ascii="Arial" w:hAnsi="Arial"/>
                <w:color w:val="000000"/>
                <w:sz w:val="28"/>
                <w:szCs w:val="28"/>
                <w:rtl w:val="true"/>
              </w:rPr>
              <w:t xml:space="preserve">&gt;! # !&lt; </w:t>
            </w:r>
            <w:r>
              <w:rPr>
                <w:rFonts w:ascii="Arial" w:hAnsi="Arial" w:cs="Arial"/>
                <w:color w:val="000000"/>
                <w:sz w:val="28"/>
                <w:sz w:val="28"/>
                <w:szCs w:val="28"/>
                <w:rtl w:val="true"/>
              </w:rPr>
              <w:t xml:space="preserve">واعف ع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مي إمح عنا نوبنا والعافي الدارس الممحي والعافية دروس البلاء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اغفر ل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غط على عقوبتنا واست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أي امح عنا ذنوبنا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أنت مولا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لينا وناصرنا وقال لب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غدت كلا الفرجين تحسب 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لى المخافة خلفها وأمامها </w:t>
            </w:r>
            <w:r>
              <w:rPr>
                <w:rFonts w:cs="Arial" w:ascii="Arial" w:hAnsi="Arial"/>
                <w:color w:val="000000"/>
                <w:sz w:val="28"/>
                <w:szCs w:val="28"/>
                <w:rtl w:val="true"/>
              </w:rPr>
              <w:t xml:space="preserve">% $ </w:t>
            </w:r>
            <w:r>
              <w:rPr>
                <w:rFonts w:ascii="Arial" w:hAnsi="Arial" w:cs="Arial"/>
                <w:color w:val="000000"/>
                <w:sz w:val="28"/>
                <w:sz w:val="28"/>
                <w:szCs w:val="28"/>
                <w:rtl w:val="true"/>
              </w:rPr>
              <w:t>تمت سورة البقر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سورة آل عمران مدنية وآياتها مائتا آية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33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ورة آل عمر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عباس نزلت بالمد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ذلك 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 الله لا إله إلا هو الحي القيو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ي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ح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ذي لا يموت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قيو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ذي لا يز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قيو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قائم على كل شيء أي القائم على تدبير كل شيء من رزق وحياة وموت </w:t>
            </w:r>
            <w:r>
              <w:rPr>
                <w:rFonts w:cs="Arial" w:ascii="Arial" w:hAnsi="Arial"/>
                <w:color w:val="000000"/>
                <w:sz w:val="28"/>
                <w:szCs w:val="28"/>
                <w:rtl w:val="true"/>
              </w:rPr>
              <w:t xml:space="preserve"># </w:t>
            </w:r>
            <w:r>
              <w:rPr>
                <w:rFonts w:ascii="Arial" w:hAnsi="Arial" w:cs="Arial"/>
                <w:color w:val="000000"/>
                <w:sz w:val="28"/>
                <w:sz w:val="28"/>
                <w:szCs w:val="28"/>
                <w:rtl w:val="true"/>
              </w:rPr>
              <w:t>وقد شرحناه باكثر من هذا ومعنى الم في سورة البقر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ا احمد بن شعيب قال أخبرني عمران بن بكار قال حدثنا ابراهيم بن العلاء قال حدثنا شعيب بن اسحاق قال حدثنا هارون عن محمد بن عمرو بن علقمة عن يحيى بن عبد الرحمن عن أبيه عن عمر بن الخطاب أنه صلى صلاة العشاء فاستفتح آل عمران فقرأ الم الله لا اله الا هو الحي القيوم فقرأ في ركعة بمائة آية وفي الثانية بالمائة الباق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نذكر الاصل في الاعراب ان شاء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زل عليك الكتاب بالحق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ن كيسان فيه وجهان أي الزمك ذلك باستحقاقه اياه عليك وعلى خلق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ويك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الحق </w:t>
            </w:r>
            <w:r>
              <w:rPr>
                <w:rFonts w:cs="Arial" w:ascii="Arial" w:hAnsi="Arial"/>
                <w:color w:val="000000"/>
                <w:sz w:val="28"/>
                <w:szCs w:val="28"/>
                <w:rtl w:val="true"/>
              </w:rPr>
              <w:t xml:space="preserve">&gt;! </w:t>
            </w:r>
            <w:r>
              <w:rPr>
                <w:rFonts w:ascii="Arial" w:hAnsi="Arial" w:cs="Arial"/>
                <w:color w:val="000000"/>
                <w:sz w:val="28"/>
                <w:sz w:val="28"/>
                <w:szCs w:val="28"/>
                <w:rtl w:val="true"/>
              </w:rPr>
              <w:t>أي بما حق في كتبه من انزاله عليك</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هذا أوضح ل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صدق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ي حال تصديقه لما قبله من الكتب وما عبد الله به خلقه من طاع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ما بين يد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ما قبله من كتاب أو رس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زل التوراة والإنجيل من قبل هدى للناس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من قبل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توراة من ورى ووريت فقيل توراة أي ضياء ونور </w:t>
            </w:r>
            <w:r>
              <w:rPr>
                <w:rFonts w:cs="Arial" w:ascii="Arial" w:hAnsi="Arial"/>
                <w:color w:val="000000"/>
                <w:sz w:val="28"/>
                <w:szCs w:val="28"/>
                <w:rtl w:val="true"/>
              </w:rPr>
              <w:t xml:space="preserve"># </w:t>
            </w:r>
            <w:r>
              <w:rPr>
                <w:rFonts w:ascii="Arial" w:hAnsi="Arial" w:cs="Arial"/>
                <w:color w:val="000000"/>
                <w:sz w:val="28"/>
                <w:sz w:val="28"/>
                <w:szCs w:val="28"/>
                <w:rtl w:val="true"/>
              </w:rPr>
              <w:t>قال البصريون توراة أصلها فوعلة مثل حوقل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مصدر فوعلت فوعلة والاصل عندهم وورية فقلبت الواو الاولى تاء كما قلبت في تولج وهو فوعل من ولج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قولهم تالله وقلبت الياء اخيرة الفا لتحركها وانفتاح ما قب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كوفيون توراة يصلح ان تكون تفعلة وتفعلة قلبت الى تفعلة ولا يجوز عند البصرين في توقيه توقوة ولا يكاد يوجد في الكلام تفعلة الا شاذا </w:t>
            </w:r>
            <w:r>
              <w:rPr>
                <w:rFonts w:cs="Arial" w:ascii="Arial" w:hAnsi="Arial"/>
                <w:color w:val="000000"/>
                <w:sz w:val="28"/>
                <w:szCs w:val="28"/>
                <w:rtl w:val="true"/>
              </w:rPr>
              <w:t xml:space="preserve"># </w:t>
            </w:r>
            <w:r>
              <w:rPr>
                <w:rFonts w:ascii="Arial" w:hAnsi="Arial" w:cs="Arial"/>
                <w:color w:val="000000"/>
                <w:sz w:val="28"/>
                <w:sz w:val="28"/>
                <w:szCs w:val="28"/>
                <w:rtl w:val="true"/>
              </w:rPr>
              <w:t>وانجيل من نجلت الشيء أي أخرجته فانجيل خرج به دارس من الحق ومنه قيل لواحد الرجل نجله كما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معشر لم يورث اللؤم جد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صاغرهم وكل فحل له نج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ال ابن كيسان انجيل افعيل من النجل ويقال نجلة أبوه أي جاء به ويقال نجلت الكلاء بالمنجل وعين نجلاء واسعة وكذا طعنة نجلاء وجمع الانجيل أناجيل وجمع التوراة تو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زل الفرق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فارق بين الحق والباط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قال بعض المفسرين كل كتاب له فرقا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الله عزيز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ذل له كل شيء بأثر صنعته فيه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ذو انتقام </w:t>
            </w:r>
            <w:r>
              <w:rPr>
                <w:rFonts w:cs="Arial" w:ascii="Arial" w:hAnsi="Arial"/>
                <w:color w:val="000000"/>
                <w:sz w:val="28"/>
                <w:szCs w:val="28"/>
                <w:rtl w:val="true"/>
              </w:rPr>
              <w:t xml:space="preserve">&gt;! </w:t>
            </w:r>
            <w:r>
              <w:rPr>
                <w:rFonts w:ascii="Arial" w:hAnsi="Arial" w:cs="Arial"/>
                <w:color w:val="000000"/>
                <w:sz w:val="28"/>
                <w:sz w:val="28"/>
                <w:szCs w:val="28"/>
                <w:rtl w:val="true"/>
              </w:rPr>
              <w:t>أي ممن كفر ب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و الذي يصوركم في الأرحام كيف يشا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من احسن وقبح وتمام ونقصان وله في كل ذلك 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و الذي أنزل عليك الكتاب منه آيات محكمات هن أم الكتاب وأخر متشابهات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ي عن ابن عباس المحكمات الثلاث الآيا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تعالوا أتل ما حرم رب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ثلاث آيات والتي في بني اسرائ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ضى ربك ألا تعبدوا إلا إيا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والمتشابه ما تشابه عليهم نحو الم والمر </w:t>
            </w:r>
            <w:r>
              <w:rPr>
                <w:rFonts w:cs="Arial" w:ascii="Arial" w:hAnsi="Arial"/>
                <w:color w:val="000000"/>
                <w:sz w:val="28"/>
                <w:szCs w:val="28"/>
                <w:rtl w:val="true"/>
              </w:rPr>
              <w:t xml:space="preserve"># </w:t>
            </w:r>
            <w:r>
              <w:rPr>
                <w:rFonts w:ascii="Arial" w:hAnsi="Arial" w:cs="Arial"/>
                <w:color w:val="000000"/>
                <w:sz w:val="28"/>
                <w:sz w:val="28"/>
                <w:szCs w:val="28"/>
                <w:rtl w:val="true"/>
              </w:rPr>
              <w:t>وقال يحيى بن يعمر المحكمات الفرائض والامر والنهي وهن عماد الدين وعماد كل شيء أم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وعكرمة نحوا من هذا قالا ما فيه من الحلال والحرام وما سوى ذلك فهو متشابه يصدق بعضه بع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نحوه قال المحكم ما يعمل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المحكمات الناسخات والمتشابهات المنسوخ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 من عند رب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ما نسخ وما لم ي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كيسان احكامها بيانها وايضاحها وقد يكون ايجابها والزامها وقد يكون انها لا تحتمل الا معاني الفاظها ولا يضل أحد في تاويلها </w:t>
            </w:r>
            <w:r>
              <w:rPr>
                <w:rFonts w:cs="Arial" w:ascii="Arial" w:hAnsi="Arial"/>
                <w:color w:val="000000"/>
                <w:sz w:val="28"/>
                <w:szCs w:val="28"/>
                <w:rtl w:val="true"/>
              </w:rPr>
              <w:t xml:space="preserve"># </w:t>
            </w:r>
            <w:r>
              <w:rPr>
                <w:rFonts w:ascii="Arial" w:hAnsi="Arial" w:cs="Arial"/>
                <w:color w:val="000000"/>
                <w:sz w:val="28"/>
                <w:sz w:val="28"/>
                <w:szCs w:val="28"/>
                <w:rtl w:val="true"/>
              </w:rPr>
              <w:t>ويجمع ذلك ان كل محكم تام الصنعة وقد يكون الاحكام ها هنا المنع من احتمال التأويلات ومنه سميت حكمة الداب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منعها ايا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تشابهات يحتمل ان يشبه اللفظ اللفظ ويختلف المعنى او يشتبه المعنيان ويختلف اللفظ او يشتيه الفعل من الامر والنهي فيكون هذا نحو الناسخ والمنسو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متشابهات ما كان نح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لاثة قرو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أجمع هذه الاقوال ان المحكم ما كان قائما بنفسه لا يحتاج الى استدلال والمتشابه ما لم يقم بنفسه واحتاج الى استدل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ه آيات محكم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د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تاب أحكمت آيا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خر متشابه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د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تابا متشاب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الجواب ا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حكمت آياته </w:t>
            </w:r>
            <w:r>
              <w:rPr>
                <w:rFonts w:cs="Arial" w:ascii="Arial" w:hAnsi="Arial"/>
                <w:color w:val="000000"/>
                <w:sz w:val="28"/>
                <w:szCs w:val="28"/>
                <w:rtl w:val="true"/>
              </w:rPr>
              <w:t xml:space="preserve">&gt;! </w:t>
            </w:r>
            <w:r>
              <w:rPr>
                <w:rFonts w:ascii="Arial" w:hAnsi="Arial" w:cs="Arial"/>
                <w:color w:val="000000"/>
                <w:sz w:val="28"/>
                <w:sz w:val="28"/>
                <w:szCs w:val="28"/>
                <w:rtl w:val="true"/>
              </w:rPr>
              <w:t>جعلت كاها محكمة ثم فصلت فكان بعضها أ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كتاب وليس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ه آيات محكم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مزيل الحكمة عن المتشابهات وكذا كتابا متشابها وليس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خر متشابه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مزيل عن المحكمات ان تكون متشابهات في باب الحكمة بل جملته اذا كان محكما لاحقة لجميع ما فصل منه وكتابا متشابها أي متشابها في الحكمة لا يختلف بعضه مع بعض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كان من عند غير الله لوجدوا فيه اختلافا كثير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د بينا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ه آيات محكم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أقاويل العلماء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معنى قول ابن عباس انها ما أوجب الله على عباده من أحكامه اللازمة التي لم يلحقها تغير ولا تبديل </w:t>
            </w:r>
            <w:r>
              <w:rPr>
                <w:rFonts w:cs="Arial" w:ascii="Arial" w:hAnsi="Arial"/>
                <w:color w:val="000000"/>
                <w:sz w:val="28"/>
                <w:szCs w:val="28"/>
                <w:rtl w:val="true"/>
              </w:rPr>
              <w:t xml:space="preserve"># </w:t>
            </w:r>
            <w:r>
              <w:rPr>
                <w:rFonts w:ascii="Arial" w:hAnsi="Arial" w:cs="Arial"/>
                <w:color w:val="000000"/>
                <w:sz w:val="28"/>
                <w:sz w:val="28"/>
                <w:szCs w:val="28"/>
                <w:rtl w:val="true"/>
              </w:rPr>
              <w:t>وقد يكون المحكم ما كان خبرا لانه لا يلحقه نسخ والمتشابه الناسخ والمنسوخ لانهم لا يعلمون منتهى ما يصيرون الي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ه وفي كل ذلك حكمة وبعضه يشبه بعصا في ال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ن أم الكت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لم يقل امه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اخفش هذا حكا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فراء هن ام الكتاب لان معناهن شيء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كيسان وأحسب الاخفش اراد هذا أي هن الشيء الذي يقال هو ام الكتاب أي كل واحدة منهن يقال لها أم الكتاب كما تقول أصحابك علي اسد ضار أي واحد كاسد ضار لانهم جروا مجرى شيء واحد في الف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نا ابن مريم وأمه آية </w:t>
            </w:r>
            <w:r>
              <w:rPr>
                <w:rFonts w:cs="Arial" w:ascii="Arial" w:hAnsi="Arial"/>
                <w:color w:val="000000"/>
                <w:sz w:val="28"/>
                <w:szCs w:val="28"/>
                <w:rtl w:val="true"/>
              </w:rPr>
              <w:t xml:space="preserve">&gt;! </w:t>
            </w:r>
            <w:r>
              <w:rPr>
                <w:rFonts w:ascii="Arial" w:hAnsi="Arial" w:cs="Arial"/>
                <w:color w:val="000000"/>
                <w:sz w:val="28"/>
                <w:sz w:val="28"/>
                <w:szCs w:val="28"/>
                <w:rtl w:val="true"/>
              </w:rPr>
              <w:t>لان شانهما واح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 انها جاءت به من غير ذكر وانه لااب له فلم تكن الآيةةلها الا به و لا له الا بها ولم يرد ان يفصله منها فيقول آي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هن ام الكتاب انما جعاهن شيئا واحدا في الحكمة والبيان فذلك الشيء هو ام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ما الذين في قلوبهم زيغ فيتبعون ما تشابه من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أيوب عن ابن ابي مليكة عن عائشة عن النبي صلى الله عليه وسل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ما الذين في قلوبهم زيغ فيتبعون ما تشابه م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فاذا رايتم الذين يجادلون فيه فهم اؤلئك فاحذرو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عباس هم الخوارج </w:t>
            </w:r>
            <w:r>
              <w:rPr>
                <w:rFonts w:cs="Arial" w:ascii="Arial" w:hAnsi="Arial"/>
                <w:color w:val="000000"/>
                <w:sz w:val="28"/>
                <w:szCs w:val="28"/>
                <w:rtl w:val="true"/>
              </w:rPr>
              <w:t xml:space="preserve"># </w:t>
            </w:r>
            <w:r>
              <w:rPr>
                <w:rFonts w:ascii="Arial" w:hAnsi="Arial" w:cs="Arial"/>
                <w:color w:val="000000"/>
                <w:sz w:val="28"/>
                <w:sz w:val="28"/>
                <w:szCs w:val="28"/>
                <w:rtl w:val="true"/>
              </w:rPr>
              <w:t>وقال ابو غالب قال أبو أمامة الباهلي ورأى رؤوس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 رؤوس الخوارج ف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ما الذين في قلوبهم زيغ فيتبعون ما تشابه م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قال هم هؤلاء فقلت يا ابا أمامة أشيئا سمعته من رسول الله صلى الله عليه وسلم أم شيئا قلته من رأيك فقال أني اذا لجريء يقولها ثلاثا بل سمعت من رسول الله صلى الله عليه وسلم غير مرة ولا مرتين ولا ثلا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الزيغ الشك وابتغاء الفتنة الشبه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فساد ذات ال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ذكرنا تصرف الفتنة </w:t>
            </w:r>
            <w:r>
              <w:rPr>
                <w:rFonts w:cs="Arial" w:ascii="Arial" w:hAnsi="Arial"/>
                <w:color w:val="000000"/>
                <w:sz w:val="28"/>
                <w:szCs w:val="28"/>
                <w:rtl w:val="true"/>
              </w:rPr>
              <w:t xml:space="preserve"># </w:t>
            </w:r>
            <w:r>
              <w:rPr>
                <w:rFonts w:ascii="Arial" w:hAnsi="Arial" w:cs="Arial"/>
                <w:color w:val="000000"/>
                <w:sz w:val="28"/>
                <w:sz w:val="28"/>
                <w:szCs w:val="28"/>
                <w:rtl w:val="true"/>
              </w:rPr>
              <w:t>والتأويل من قولهم آل الامر الى كذ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صار اليه وأولته تأويلا صيرته ا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الفرق بين التأويل والتفسير ان التفسير نحو قول العلماء الريب الشك والتاويل نحو قول ابن عباس الجد أب وتامل قول الله يابني آ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يعلم تأويله إلا الله والراسخون في العلم يقولون آمنا ب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ي هذه الآية اختلاف ك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ه ان التمام عند قوله لا الله وهذا قول الكسائي والاخفش والفراء وابي عبيدة وابي حاتم </w:t>
            </w:r>
            <w:r>
              <w:rPr>
                <w:rFonts w:cs="Arial" w:ascii="Arial" w:hAnsi="Arial"/>
                <w:color w:val="000000"/>
                <w:sz w:val="28"/>
                <w:szCs w:val="28"/>
                <w:rtl w:val="true"/>
              </w:rPr>
              <w:t xml:space="preserve"># </w:t>
            </w:r>
            <w:r>
              <w:rPr>
                <w:rFonts w:ascii="Arial" w:hAnsi="Arial" w:cs="Arial"/>
                <w:color w:val="000000"/>
                <w:sz w:val="28"/>
                <w:sz w:val="28"/>
                <w:szCs w:val="28"/>
                <w:rtl w:val="true"/>
              </w:rPr>
              <w:t>ويحتج في ذلك بما روى طاووس عن ابن عباس انه قرأ وما يعلم تأويله الا الله ويقول الراسخون في العلم آمنا ب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مر بن عبد العزيز انتهى علم الراسخين في العلم الى ان قالوا آمنا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كيسان التاويل في كلام العرب ما يؤول اليه معنى الكلام فتاويله ما يرجع اليه معناه وما يستقر عليه الامر في ذلك المشتيه هل ينجح ام لا فالكلام عندي منقطع على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والثابتون في العم المنتهون الى ما يحاط به منه مما اباح الله خلقه بلوغة يقولون آمنا به على التسليم والتصديق به وان لم ينتهوا الى علم ما يوؤل اليه أم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دل على هذ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 من عند ربنا </w:t>
            </w:r>
            <w:r>
              <w:rPr>
                <w:rFonts w:cs="Arial" w:ascii="Arial" w:hAnsi="Arial"/>
                <w:color w:val="000000"/>
                <w:sz w:val="28"/>
                <w:szCs w:val="28"/>
                <w:rtl w:val="true"/>
              </w:rPr>
              <w:t xml:space="preserve">&gt;! </w:t>
            </w:r>
            <w:r>
              <w:rPr>
                <w:rFonts w:ascii="Arial" w:hAnsi="Arial" w:cs="Arial"/>
                <w:color w:val="000000"/>
                <w:sz w:val="28"/>
                <w:sz w:val="28"/>
                <w:szCs w:val="28"/>
                <w:rtl w:val="true"/>
              </w:rPr>
              <w:t>أي المحكم والمتشابه فلو كان كله عندهم سواء لكان كله محكما ولم ينسب شيء منه ألى المتشاب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هذا قول حسن واكنه على قول من قال المحكم الذي لا ينسخ نحو الاخبار ودعاء العباد الى التوحيد والمتشابه ما يحتمل النسخ من الفرائض لم يكن الى العباد علم تاويله وما يثبت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جعل تأويله بمعنى تفسيره لانه ما يؤول اليه معنى الكلام فالراسخون في العلم عنده يعلمون تأوي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روى ابن نجيج عن مجاهد الراسخون في العلم يعلمون تأويله يقولون آمنا به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قال ابن عباس أنا ممن يعلم تأوي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القول الاول وان كان حسنا فهذا أبين منه لان واو العطف الاولى بها ان تدخل الثاني فيما دخل فيه الاول حتى يقع دليل بخلا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مدح الله عز وجل الراسخين بثباتهم في العلم فدل على انهم يعلمون تأوي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لا يتدبرون القرآ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في الحديث عن النبي صلى الله عليه وسلم انه دعا لابن عباس فقال </w:t>
            </w:r>
            <w:r>
              <w:rPr>
                <w:rFonts w:cs="Arial" w:ascii="Arial" w:hAnsi="Arial"/>
                <w:color w:val="000000"/>
                <w:sz w:val="28"/>
                <w:szCs w:val="28"/>
                <w:rtl w:val="true"/>
              </w:rPr>
              <w:t xml:space="preserve"># </w:t>
            </w:r>
            <w:r>
              <w:rPr>
                <w:rFonts w:ascii="Arial" w:hAnsi="Arial" w:cs="Arial"/>
                <w:color w:val="000000"/>
                <w:sz w:val="28"/>
                <w:sz w:val="28"/>
                <w:szCs w:val="28"/>
                <w:rtl w:val="true"/>
              </w:rPr>
              <w:t>اللهم فقهه في الدين وعلمه التأوي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و اسحاق معنى ابتغائهم تأويله انهم طلبوا تأويل بعثهم واحيائهم فاعلم الله عز وجل ان تأويل ذلك ووقته لا يعلمه الا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والدليل على ذلك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ل ينظرون إلا تأويله يوم يأتي تأوي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وم يرون ما وعدوا به من البعث والنشور والعذا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قول الذين نسو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تركو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د جاءت رسل ربنا ب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قد رأينا تأويل ما انبأتنا به الرس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والوقف التا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يعلم تأويله إلا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علم احد متى البعث غير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نا لا تزغ قلوبنا بعد إذ هديتنا </w:t>
            </w:r>
            <w:r>
              <w:rPr>
                <w:rFonts w:cs="Arial" w:ascii="Arial" w:hAnsi="Arial"/>
                <w:color w:val="000000"/>
                <w:sz w:val="28"/>
                <w:szCs w:val="28"/>
                <w:rtl w:val="true"/>
              </w:rPr>
              <w:t xml:space="preserve">&gt;! # </w:t>
            </w:r>
            <w:r>
              <w:rPr>
                <w:rFonts w:ascii="Arial" w:hAnsi="Arial" w:cs="Arial"/>
                <w:color w:val="000000"/>
                <w:sz w:val="28"/>
                <w:sz w:val="28"/>
                <w:szCs w:val="28"/>
                <w:rtl w:val="true"/>
              </w:rPr>
              <w:t>أي لا تبتلينا بما نزيغ به أي يقولون هذا ويجوز ان يكون المعنى قل يا محم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أزاغة القلب فساد وميل عن الدين او كانوا يخافون وقد هدوا ان ينقلهم الله الى الفس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جواب ان يكونوا سألوا اذ هداهم الله ان لايبتليهم بما يثقل عليهم من الاعمال فيعجزوا عنه نح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أنا كتبنا عليهم أن اقتلوا أنفس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ن كيسان سألوا ان لا يزيغوا فيزيغ الله قلوبهم نح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زاغوا أزاغ الله قلوب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ثبتنا على هدايتك اذ هديتنا وان لا نزيغ فنستحق ان تزيغ قلوبنا </w:t>
            </w:r>
            <w:r>
              <w:rPr>
                <w:rFonts w:cs="Arial" w:ascii="Arial" w:hAnsi="Arial"/>
                <w:color w:val="000000"/>
                <w:sz w:val="28"/>
                <w:szCs w:val="28"/>
                <w:rtl w:val="true"/>
              </w:rPr>
              <w:t xml:space="preserve"># </w:t>
            </w:r>
            <w:r>
              <w:rPr>
                <w:rFonts w:ascii="Arial" w:hAnsi="Arial" w:cs="Arial"/>
                <w:color w:val="000000"/>
                <w:sz w:val="28"/>
                <w:sz w:val="28"/>
                <w:szCs w:val="28"/>
                <w:rtl w:val="true"/>
              </w:rPr>
              <w:t>قال وفيها جواب اخر انه جل وعز الذي من عليهم بالهداية وعرفهم ذلك فسألوه ان يدوموا على ما هم عليه وان يمدهم منه بالمعونة وان لا يلجئهم الى انفسهم وقد ابتدا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فضله فتزيغ قلوبهم وذلك مضاف اليه جل وعز لانه اذا تركهم ولم يتول هدايتهم ضلوا فكان سبب ذلك تخليته اي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وقول جامع القلوب لله جل وعز يصرفها كبف ي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حديث عن النبي صلى الله عليه وسلم يا مقلب القلوب ثبت قلبي على دي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نا إنك جامع الناس ليوم لا ريب فيه إن الله لا يخلف الميعاد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ن كيسا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ريب فيه </w:t>
            </w:r>
            <w:r>
              <w:rPr>
                <w:rFonts w:cs="Arial" w:ascii="Arial" w:hAnsi="Arial"/>
                <w:color w:val="000000"/>
                <w:sz w:val="28"/>
                <w:szCs w:val="28"/>
                <w:rtl w:val="true"/>
              </w:rPr>
              <w:t xml:space="preserve">&gt;! </w:t>
            </w:r>
            <w:r>
              <w:rPr>
                <w:rFonts w:ascii="Arial" w:hAnsi="Arial" w:cs="Arial"/>
                <w:color w:val="000000"/>
                <w:sz w:val="28"/>
                <w:sz w:val="28"/>
                <w:szCs w:val="28"/>
                <w:rtl w:val="true"/>
              </w:rPr>
              <w:t>أي دليله قائم في أنفس</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عباد وان جحدوا به لاقرارهم بالحياة الاولى ولم يكونوا قبلها شيئا فاذا عرفوا الاعادة فهي لهم لازمة بان يقروا بها وان لا يشكوا فيها لان انشاء ما لم يكن مبين بان المنشء على الاعادة قا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حسن ما قيل فيه ان يوم القيامة لا ريب فيه لانهم اذا شاهدوه وعاينوا ما وعدوا فيه لم يجز ان يداخلهم ريب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كفروا لن تغني عنهم أموالهم ولا أولادهم من الله شيئ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ذلك ان قوما قالوا شغلتنا أموالنا واهلو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لئك هم وقود النار </w:t>
            </w:r>
            <w:r>
              <w:rPr>
                <w:rFonts w:cs="Arial" w:ascii="Arial" w:hAnsi="Arial"/>
                <w:color w:val="000000"/>
                <w:sz w:val="28"/>
                <w:szCs w:val="28"/>
                <w:rtl w:val="true"/>
              </w:rPr>
              <w:t xml:space="preserve">&gt;! </w:t>
            </w:r>
            <w:r>
              <w:rPr>
                <w:rFonts w:ascii="Arial" w:hAnsi="Arial" w:cs="Arial"/>
                <w:color w:val="000000"/>
                <w:sz w:val="28"/>
                <w:sz w:val="28"/>
                <w:szCs w:val="28"/>
                <w:rtl w:val="true"/>
              </w:rPr>
              <w:t>أي هم بمنزلة الحطب في النا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دأب آل فرعون والذين من قبلهم كذبوا بآياتنا فأخذهم الله بذنوب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ضحاك كفعل آل فر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كذلك هو في اللغة ويقال دأب يدأب اذا اجتهد في فعله فيجوز ان تكون الكاف معلقة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ود الن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ذبوا تعذيبا كما عذب آل فر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جوز ان تكون معلقة بقوله لن تغني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ان تكون معلقة بقوله فأخذهم الله بذنوبهم </w:t>
            </w:r>
            <w:r>
              <w:rPr>
                <w:rFonts w:cs="Arial" w:ascii="Arial" w:hAnsi="Arial"/>
                <w:color w:val="000000"/>
                <w:sz w:val="28"/>
                <w:szCs w:val="28"/>
                <w:rtl w:val="true"/>
              </w:rPr>
              <w:t xml:space="preserve"># </w:t>
            </w:r>
            <w:r>
              <w:rPr>
                <w:rFonts w:ascii="Arial" w:hAnsi="Arial" w:cs="Arial"/>
                <w:color w:val="000000"/>
                <w:sz w:val="28"/>
                <w:sz w:val="28"/>
                <w:szCs w:val="28"/>
                <w:rtl w:val="true"/>
              </w:rPr>
              <w:t>قال ابن كيسان ويحتمل على بعد ان تكون معلقة بكذبوا ويكون في كذبوا ضمير الكافرين لا ضمير آل فرع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اسحاق المعنى اجتهادهم في كفرهم هو كاجتهاد آل فرعون والكاف في موضع رفع أي دابهم مثل دأب آل فر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لذين كفروا ستغلبون وتحشرون إلى جهنم وبئس المهاد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ن كيسا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تغلب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 ي قل لهم هذا وبالياء لانهم في وقت الخطاب غ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حتمل ان يكون الذين أمره ان يبلغهم غير المغلوبين </w:t>
            </w:r>
            <w:r>
              <w:rPr>
                <w:rFonts w:cs="Arial" w:ascii="Arial" w:hAnsi="Arial"/>
                <w:color w:val="000000"/>
                <w:sz w:val="28"/>
                <w:szCs w:val="28"/>
                <w:rtl w:val="true"/>
              </w:rPr>
              <w:t xml:space="preserve"># </w:t>
            </w:r>
            <w:r>
              <w:rPr>
                <w:rFonts w:ascii="Arial" w:hAnsi="Arial" w:cs="Arial"/>
                <w:color w:val="000000"/>
                <w:sz w:val="28"/>
                <w:sz w:val="28"/>
                <w:szCs w:val="28"/>
                <w:rtl w:val="true"/>
              </w:rPr>
              <w:t>وقد قيل انه امر ان يقول لليهود سيغلب المشرك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د كان لكم آية في فئتين التقتا فئة تقاتل في سبيل الله وأخرى كافرة يرونهم مثليهم رأي الع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معنى قد كان لكم علامة من اعلام النبي صلى الله عليه وسلم لانه أنباهم بما لم يك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فئة الفرقة من قولهم فأوت رأسه بالسيف وفأيته أي فلق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رأ ابو عبد الرحم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رونهم مثل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ضم الت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لي ابن ابي طلح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رو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ضم الياء </w:t>
            </w:r>
            <w:r>
              <w:rPr>
                <w:rFonts w:cs="Arial" w:ascii="Arial" w:hAnsi="Arial"/>
                <w:color w:val="000000"/>
                <w:sz w:val="28"/>
                <w:szCs w:val="28"/>
                <w:rtl w:val="true"/>
              </w:rPr>
              <w:t xml:space="preserve"># </w:t>
            </w:r>
            <w:r>
              <w:rPr>
                <w:rFonts w:ascii="Arial" w:hAnsi="Arial" w:cs="Arial"/>
                <w:color w:val="000000"/>
                <w:sz w:val="28"/>
                <w:sz w:val="28"/>
                <w:szCs w:val="28"/>
                <w:rtl w:val="true"/>
              </w:rPr>
              <w:t>وروى ابن نجيح عن مجاهد في قوله جل وعز قد كا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كم أية في فئتين التقت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حمد صلى الله عليه وسلم واصحابه و مشركوا ب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كر ابو عمرو ان يقرأ ترونهم بالتاء قال ولو كان كذلك لكان مثل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ذا لا يلزم ولكن يجوز ان يكون مثلي أصحا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كيسان الهاء والميم في ترونهم عائدة 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خرى كاف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هاء والميم في مثليهم عائدة 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ئة تقاتل في سبيل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ذا من الاضمار الذي يدل عليه سياق الكلام وهو قوله والله يؤيد بنصره من يشاء فدل عل ان الكافرين كانوا مثلي المسلمين في رأي العين وكانوا ثلاثة أمثالهم في العدد </w:t>
            </w:r>
            <w:r>
              <w:rPr>
                <w:rFonts w:cs="Arial" w:ascii="Arial" w:hAnsi="Arial"/>
                <w:color w:val="000000"/>
                <w:sz w:val="28"/>
                <w:szCs w:val="28"/>
                <w:rtl w:val="true"/>
              </w:rPr>
              <w:t xml:space="preserve"># </w:t>
            </w:r>
            <w:r>
              <w:rPr>
                <w:rFonts w:ascii="Arial" w:hAnsi="Arial" w:cs="Arial"/>
                <w:color w:val="000000"/>
                <w:sz w:val="28"/>
                <w:sz w:val="28"/>
                <w:szCs w:val="28"/>
                <w:rtl w:val="true"/>
              </w:rPr>
              <w:t>قال والرؤية ها هنا لليهو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ومن قال يرونهم بالياء جعل الرؤية للمسلمين يرون المشركين مثلهم وكان المسلمون يوم بدر ثلثمائة واربعة عشر والمشركون تسع مائة وخمسين فاري المسلمون المشركين ضعفهم وقد وعدوهم ان الرجل منهم يغلب الرجلين من المشركين فكانت تلك آية ان يرةا الشيء على خلاف صورته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يريكموهم إذ التقيتم في أعينكم قليلا ويقللكم في أعينهم ليقضي الله أمرا كان مفعولا </w:t>
            </w:r>
            <w:r>
              <w:rPr>
                <w:rFonts w:cs="Arial" w:ascii="Arial" w:hAnsi="Arial"/>
                <w:color w:val="000000"/>
                <w:sz w:val="28"/>
                <w:szCs w:val="28"/>
                <w:rtl w:val="true"/>
              </w:rPr>
              <w:t xml:space="preserve">&gt;! # </w:t>
            </w:r>
            <w:r>
              <w:rPr>
                <w:rFonts w:ascii="Arial" w:hAnsi="Arial" w:cs="Arial"/>
                <w:color w:val="000000"/>
                <w:sz w:val="28"/>
                <w:sz w:val="28"/>
                <w:szCs w:val="28"/>
                <w:rtl w:val="true"/>
              </w:rPr>
              <w:t>قال ابو اسحاق ليؤلف بينهم على الحرب للنقمة مم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راد الانتقام منه والانعام على من أراد إتمام النعمة عليه من أهل ولاي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فراء يحتمل مثليهم ثلاثة امثا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اسحاق وهذا باب الغلط فيه غلط بين في جميع المقايس لانا أنما نعقل مثل الشيء مساويا له ونعقل مثليه ما يساوي مر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كيسان الازدي كيف يقع المثلان موقع ثلاثة امثال الا اني أحسبه جع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رونهم </w:t>
            </w:r>
            <w:r>
              <w:rPr>
                <w:rFonts w:cs="Arial" w:ascii="Arial" w:hAnsi="Arial"/>
                <w:color w:val="000000"/>
                <w:sz w:val="28"/>
                <w:szCs w:val="28"/>
                <w:rtl w:val="true"/>
              </w:rPr>
              <w:t xml:space="preserve">&gt;! </w:t>
            </w:r>
            <w:r>
              <w:rPr>
                <w:rFonts w:ascii="Arial" w:hAnsi="Arial" w:cs="Arial"/>
                <w:color w:val="000000"/>
                <w:sz w:val="28"/>
                <w:sz w:val="28"/>
                <w:szCs w:val="28"/>
                <w:rtl w:val="true"/>
              </w:rPr>
              <w:t>راجعة الى الكل ثم جعل المثلين مضافا الى نصفهم على معادلة الكافرين المؤمنين أي يرون الكل مثليهم لوكان الفريقان معتدل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والراءون هاهنا اليهود وقد بين الفراء قوله بان قول كما تقول وعندك عبد أحتاج الى مثليه فأنت محتاج الى ثلاث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عنده اذا قلت معي درهم واحتاج الى مثليه فأنت تحتاج الى ثلاثة مثليه والدرهم لانك لا تريد ان يذهب الد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يدل على خلاف ما قال وكذلك الل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هم اذا رأوهم على هيأتهم فليس في هذه آية واللغة على خلاف هذا لانه قد عرف بالتميز معنى المثل </w:t>
            </w:r>
            <w:r>
              <w:rPr>
                <w:rFonts w:cs="Arial" w:ascii="Arial" w:hAnsi="Arial"/>
                <w:color w:val="000000"/>
                <w:sz w:val="28"/>
                <w:szCs w:val="28"/>
                <w:rtl w:val="true"/>
              </w:rPr>
              <w:t xml:space="preserve"># </w:t>
            </w:r>
            <w:r>
              <w:rPr>
                <w:rFonts w:ascii="Arial" w:hAnsi="Arial" w:cs="Arial"/>
                <w:color w:val="000000"/>
                <w:sz w:val="28"/>
                <w:sz w:val="28"/>
                <w:szCs w:val="28"/>
                <w:rtl w:val="true"/>
              </w:rPr>
              <w:t>والذي اوقع الفرأ في هذا ان المشركين كانوا ثلاثة امثال المؤمنين يوم بدر فتوهم ان لا يجوز ان يكونوا يرونهم الا على عادتهم فتأول انك اذا قلت عندي درهم واحتاج الى مثله والدرهم بحاله فقد صرت تحتاج الى درهمين وهذا بين وليس المعنى عليه وانها اراهم الله اياهم على غير عدتهم لجهت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حدهما انه راى الصلاح في ذلك لان المؤمنين تقوى قلوبهم ب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اخرى انه آيه للنبي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زين للناس حب الشهوات من النساء والبنين والقناطير المقنطرة من الذهب والفض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لما كانت معجبة كانت كأنها قد زينت </w:t>
            </w:r>
            <w:r>
              <w:rPr>
                <w:rFonts w:cs="Arial" w:ascii="Arial" w:hAnsi="Arial"/>
                <w:color w:val="000000"/>
                <w:sz w:val="28"/>
                <w:szCs w:val="28"/>
                <w:rtl w:val="true"/>
              </w:rPr>
              <w:t xml:space="preserve"># </w:t>
            </w:r>
            <w:r>
              <w:rPr>
                <w:rFonts w:ascii="Arial" w:hAnsi="Arial" w:cs="Arial"/>
                <w:color w:val="000000"/>
                <w:sz w:val="28"/>
                <w:sz w:val="28"/>
                <w:szCs w:val="28"/>
                <w:rtl w:val="true"/>
              </w:rPr>
              <w:t>وقيل زينها الشيطا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القناطير المقنط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قنطار في كلام العرب الشيء الكثير مأخوذ من عقد الشيء واحكامه والقنطرة من ذلك ومقنطرة أي مكملة كما تقول الاف مؤل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خيل المسومة والأنعام والحرث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خيل المسمومة قال مجاهد الح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عيد بن جبير الراع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و عبيدة والكسائي قد تكون مسموة المعل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قول مجاهد حسن من قولهم رجل وسيم </w:t>
            </w:r>
            <w:r>
              <w:rPr>
                <w:rFonts w:cs="Arial" w:ascii="Arial" w:hAnsi="Arial"/>
                <w:color w:val="000000"/>
                <w:sz w:val="28"/>
                <w:szCs w:val="28"/>
                <w:rtl w:val="true"/>
              </w:rPr>
              <w:t xml:space="preserve"># </w:t>
            </w:r>
            <w:r>
              <w:rPr>
                <w:rFonts w:ascii="Arial" w:hAnsi="Arial" w:cs="Arial"/>
                <w:color w:val="000000"/>
                <w:sz w:val="28"/>
                <w:sz w:val="28"/>
                <w:szCs w:val="28"/>
                <w:rtl w:val="true"/>
              </w:rPr>
              <w:t>وقول سعيد بن جبير لا يمتنع من قولهم سامت تسوم وأسمتها وسومتها أي رعيتها وقد تكون راعية حسانا معلمة لتعرف من غيرها وقال ابو زيد أصل ذلك أن تجعل عليها صوف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و علامة تخالف سائر جسدها لتبين من غيرها في المرع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انعام الابل والبقر والغنم والحرث الزر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ه عنده حسن المآ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مرج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لذين اتقوا عند ربهم جنات تجري من تحتها الأنهار خالدين فيها وأزواج مطهرة </w:t>
            </w:r>
            <w:r>
              <w:rPr>
                <w:rFonts w:cs="Arial" w:ascii="Arial" w:hAnsi="Arial"/>
                <w:color w:val="000000"/>
                <w:sz w:val="28"/>
                <w:szCs w:val="28"/>
                <w:rtl w:val="true"/>
              </w:rPr>
              <w:t xml:space="preserve">&gt;! # !&lt; </w:t>
            </w:r>
            <w:r>
              <w:rPr>
                <w:rFonts w:ascii="Arial" w:hAnsi="Arial" w:cs="Arial"/>
                <w:color w:val="000000"/>
                <w:sz w:val="28"/>
                <w:sz w:val="28"/>
                <w:szCs w:val="28"/>
                <w:rtl w:val="true"/>
              </w:rPr>
              <w:t xml:space="preserve">وأزواج مطه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الادناس والحي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صابرين والصادقين والقانتين والمنفقين والمستغفرين بالأسحا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يل الصابرون الصائمون ويقال في شهر رمضان شهر الصبر </w:t>
            </w:r>
            <w:r>
              <w:rPr>
                <w:rFonts w:cs="Arial" w:ascii="Arial" w:hAnsi="Arial"/>
                <w:color w:val="000000"/>
                <w:sz w:val="28"/>
                <w:szCs w:val="28"/>
                <w:rtl w:val="true"/>
              </w:rPr>
              <w:t xml:space="preserve"># </w:t>
            </w:r>
            <w:r>
              <w:rPr>
                <w:rFonts w:ascii="Arial" w:hAnsi="Arial" w:cs="Arial"/>
                <w:color w:val="000000"/>
                <w:sz w:val="28"/>
                <w:sz w:val="28"/>
                <w:szCs w:val="28"/>
                <w:rtl w:val="true"/>
              </w:rPr>
              <w:t>والصحيح ان الصابر هو الذي يصبر عن المعاص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انتون لله المصلون والنفقون المتصد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شهد الله أنه لا إله إلا هو والملائكة وأولو العل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و عبيدة شهد معناه قضى أي أ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قال ابو اسحاق وحقيقة هذا ان الشاهد هو الذي يعلم الشيء ويبنيه فقد دلنا الله عز و جل بما خلق وبين على وحداني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كسائي بفتح أن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ه لا إله إلا هو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في قوله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دين عند الله الإسلام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العباس محمد بن يزيد التقدير على هذه القرأءة ان الدين عند الله الاسلام بانه لا اله الا هو ثم حذفت الباء وانشد سيبو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رتك الخير فافعل ما أمرت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د تركتك ذا مال وذا نشب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عنى أي امرتك بال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كسائي انصبهما جميعا بمعنى شهد الله انه كذا وان الدين عند الله الاسلام ويكون ايضا بمعنى شهد الله انه لا اله الا هو ان الدين عند الله الا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كيسان ان الثانية بدل من الاولى لان الاسلام تفسيره المعنى الذي هو التوحيد </w:t>
            </w:r>
            <w:r>
              <w:rPr>
                <w:rFonts w:cs="Arial" w:ascii="Arial" w:hAnsi="Arial"/>
                <w:color w:val="000000"/>
                <w:sz w:val="28"/>
                <w:szCs w:val="28"/>
                <w:rtl w:val="true"/>
              </w:rPr>
              <w:t xml:space="preserve"># </w:t>
            </w:r>
            <w:r>
              <w:rPr>
                <w:rFonts w:ascii="Arial" w:hAnsi="Arial" w:cs="Arial"/>
                <w:color w:val="000000"/>
                <w:sz w:val="28"/>
                <w:sz w:val="28"/>
                <w:szCs w:val="28"/>
                <w:rtl w:val="true"/>
              </w:rPr>
              <w:t>وقرأ ابن عباس فيما حكى الكسائي شهد الله انه لا ا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ا 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ن الدين عند الله الاسلام والتقدير على هذه القرأة شهد الله ان الدين الاسلام ثم ابتدأ فقال انه لا اله الا 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محارب ابن دثار عن عمه ابي المهلب انه قرأ وكان قارئ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شهداء 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ئما بالقسط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بالعد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دين عند الله الإسلا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اسلام في اللغة الخضوع والانقياد ومنه استسلم الرجل </w:t>
            </w:r>
            <w:r>
              <w:rPr>
                <w:rFonts w:cs="Arial" w:ascii="Arial" w:hAnsi="Arial"/>
                <w:color w:val="000000"/>
                <w:sz w:val="28"/>
                <w:szCs w:val="28"/>
                <w:rtl w:val="true"/>
              </w:rPr>
              <w:t xml:space="preserve"># </w:t>
            </w:r>
            <w:r>
              <w:rPr>
                <w:rFonts w:ascii="Arial" w:hAnsi="Arial" w:cs="Arial"/>
                <w:color w:val="000000"/>
                <w:sz w:val="28"/>
                <w:sz w:val="28"/>
                <w:szCs w:val="28"/>
                <w:rtl w:val="true"/>
              </w:rPr>
              <w:t>فمعنى اسلم خضع وقبل ما جاء به محمد صلى الله عليه وسل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روى ابن عمرو عن النبي صلى الله عليه وسلم انه قال بني الاسلام على خمس شهادة ان لااله الا الله واقام الصلاة وايتاء الزكاة وحج البيت وصوم شهر رمض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كفر بآيات الله فإن الله سريع الحساب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ي الآية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ان المعنى ان الحساب قريب كما قال تعالى وما امر الساعة الا كلمح البصر او هو أقرب </w:t>
            </w:r>
            <w:r>
              <w:rPr>
                <w:rFonts w:cs="Arial" w:ascii="Arial" w:hAnsi="Arial"/>
                <w:color w:val="000000"/>
                <w:sz w:val="28"/>
                <w:szCs w:val="28"/>
                <w:rtl w:val="true"/>
              </w:rPr>
              <w:t xml:space="preserve"># </w:t>
            </w:r>
            <w:r>
              <w:rPr>
                <w:rFonts w:ascii="Arial" w:hAnsi="Arial" w:cs="Arial"/>
                <w:color w:val="000000"/>
                <w:sz w:val="28"/>
                <w:sz w:val="28"/>
                <w:szCs w:val="28"/>
                <w:rtl w:val="true"/>
              </w:rPr>
              <w:t>والقول الاخر ان محاسبته سريعة لانه عالم بما عمل عباده لا يحتاج ان يفكر في شيء من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حاجوك فقل أسلمت وجهي لله ومن اتبع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مره الله ان يحتج عليهم بأنه متبع أمر من هم مقرون به لانهم مقرون بان اله عز وجل خالقهم فأمروا أن يعبدوا من خلقهم وح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سلمت وجهي 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سلمت نفسي لله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بقى وجه رب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يبقى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ل للذين أوتوا الكتاب والأميين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اوتوا الكتاب اليهود والانصارى والاميون مشركو العرب كأنهم نسبوا الى الام لانهم بمنزلة المولود في انهم لا يكت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م منسبون الى ام القرى وهي م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أسلم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معناه أسلموا وحقيقته أنه على التهديد كما تقول للرجل أأفلت م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أسلموا فقد اهتدوا وإن تولوا فإنما عليك البلاغ </w:t>
            </w:r>
            <w:r>
              <w:rPr>
                <w:rFonts w:cs="Arial" w:ascii="Arial" w:hAnsi="Arial"/>
                <w:color w:val="000000"/>
                <w:sz w:val="28"/>
                <w:szCs w:val="28"/>
                <w:rtl w:val="true"/>
              </w:rPr>
              <w:t xml:space="preserve">&gt;! # </w:t>
            </w:r>
            <w:r>
              <w:rPr>
                <w:rFonts w:ascii="Arial" w:hAnsi="Arial" w:cs="Arial"/>
                <w:color w:val="000000"/>
                <w:sz w:val="28"/>
                <w:sz w:val="28"/>
                <w:szCs w:val="28"/>
                <w:rtl w:val="true"/>
              </w:rPr>
              <w:t>ونسخ هذا بالامر بالقت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ه بصير بالعبا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صير بما يقطع عذ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يكفرون بآيات الله ويقتلون النبيين بغير حق ويقتلون الذين يأمرون بالقسط من الناس فبشرهم بعذاب ألي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عقل بن ابي مسكين كانت الانبياء صلوات الله عليهم تجيء الى بني اسرائيل بغير كتاب فيقتلونهم فيقوم قوم ممن اتبعهم فيأمرون بالقسط أي بالعدل فيقت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 قال قائل الذين وعظوا بهذا لم يقتلوا نبيا </w:t>
            </w:r>
            <w:r>
              <w:rPr>
                <w:rFonts w:cs="Arial" w:ascii="Arial" w:hAnsi="Arial"/>
                <w:color w:val="000000"/>
                <w:sz w:val="28"/>
                <w:szCs w:val="28"/>
                <w:rtl w:val="true"/>
              </w:rPr>
              <w:t xml:space="preserve"># </w:t>
            </w:r>
            <w:r>
              <w:rPr>
                <w:rFonts w:ascii="Arial" w:hAnsi="Arial" w:cs="Arial"/>
                <w:color w:val="000000"/>
                <w:sz w:val="28"/>
                <w:sz w:val="28"/>
                <w:szCs w:val="28"/>
                <w:rtl w:val="true"/>
              </w:rPr>
              <w:t>فالجواب عن هذا انهم رضوا فعل من قتل فكانوا بمنزلته وأيضا فإنهم قاتلوا النبي صلى الله عليه وسلم وأصحابه وهموا بقتلهم كم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يمكر بك الذين كفروا ليثبتوك أو يقتلوك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ثم قا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م تر إلى الذين أوتوا نصيبا من الكتاب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حظا وافر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دعون إلى كتاب الله ليحكم بين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رأ ابو جعفر يزيد بن القعقاع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حكم بي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القراءة الاولى أحسن ك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ذا كتابنا ينطق عليكم بالحق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بأنهم قالوا لن تمسنا النار إلا أياما معدود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ي أنهم قالوا انما نعذب اربعين يوما وهي الايام التي عبد فيها آباونا العجل فأخبر الله عز وجل ان هذا افتراء منهم وكذب ف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غرهم في دينهم ما كانوا يفت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ختلفون من الكذب كأنهم يسوون ما لم يكن من فريت الشيء قال زه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لانت تفري ما خلق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عض القوم يخلق ثم لايفري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كيف إذا جمعناهم ليوم لا ريب فيه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كلام حذ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فكيف يكون حالهم اذا جمعناهم ليوم لا ريب فيه أبي لاشك فيه انه كائ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اللهم مالك الملك تؤتي الملك من تشاء وتنزع الملك ممن تشا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يل الملك ها هنا النب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و المال والعب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و الغلبة </w:t>
            </w:r>
            <w:r>
              <w:rPr>
                <w:rFonts w:cs="Arial" w:ascii="Arial" w:hAnsi="Arial"/>
                <w:color w:val="000000"/>
                <w:sz w:val="28"/>
                <w:szCs w:val="28"/>
                <w:rtl w:val="true"/>
              </w:rPr>
              <w:t xml:space="preserve"># </w:t>
            </w:r>
            <w:r>
              <w:rPr>
                <w:rFonts w:ascii="Arial" w:hAnsi="Arial" w:cs="Arial"/>
                <w:color w:val="000000"/>
                <w:sz w:val="28"/>
                <w:sz w:val="28"/>
                <w:szCs w:val="28"/>
                <w:rtl w:val="true"/>
              </w:rPr>
              <w:t>وقال قتادة بلغني ان النبي صلى الله عليه وسلم سأل الله عز وجل ان يعطي أمته ملك فارس فأنزل الله عز وجل هذه الآي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ؤتي الملك من تش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تشاء ان توتي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نزع الملك ممن تش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من تشاء ان تزعه منه ثم حذف هذا وأنشد سيبو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هل لهذا الدهر من متعل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ناس مهما شاء بالناس يفع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ال ابو اسحاق المعنى مهما شاء ان يفعل بالناس يف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عز من تشاء وتذل من تشا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يقال عز اذا غلب وذل يذل ذلا اذا غلب وقهر قال طر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طيء على الجلى سريع الى الخ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يل بأجماع الرجال ملهد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ولج الليل في النهار وتولج النهار في الليل </w:t>
            </w:r>
            <w:r>
              <w:rPr>
                <w:rFonts w:cs="Arial" w:ascii="Arial" w:hAnsi="Arial"/>
                <w:color w:val="000000"/>
                <w:sz w:val="28"/>
                <w:szCs w:val="28"/>
                <w:rtl w:val="true"/>
              </w:rPr>
              <w:t xml:space="preserve">&gt;!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بد الله ابن مسعود هو قصره في الشتاء والصيف فالمعنى على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نقص من الليل وتدخل النقصان في النهار وتنقص من النهار وتدخل النقصان في ال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ولج يلج و لوجا ولجة اذا دخل قال الراجز </w:t>
            </w:r>
            <w:r>
              <w:rPr>
                <w:rFonts w:cs="Arial" w:ascii="Arial" w:hAnsi="Arial"/>
                <w:color w:val="000000"/>
                <w:sz w:val="28"/>
                <w:szCs w:val="28"/>
                <w:rtl w:val="true"/>
              </w:rPr>
              <w:t xml:space="preserve"># </w:t>
            </w:r>
            <w:r>
              <w:rPr>
                <w:rFonts w:ascii="Arial" w:hAnsi="Arial" w:cs="Arial"/>
                <w:color w:val="000000"/>
                <w:sz w:val="28"/>
                <w:sz w:val="28"/>
                <w:szCs w:val="28"/>
                <w:rtl w:val="true"/>
              </w:rPr>
              <w:t>متخذا في ضعوات تولج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خرج الحي من الميت وتخرج الميت من الحي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سلمان أي تخرج المؤمن من الكافر والكافر من المؤمن </w:t>
            </w:r>
            <w:r>
              <w:rPr>
                <w:rFonts w:cs="Arial" w:ascii="Arial" w:hAnsi="Arial"/>
                <w:color w:val="000000"/>
                <w:sz w:val="28"/>
                <w:szCs w:val="28"/>
                <w:rtl w:val="true"/>
              </w:rPr>
              <w:t xml:space="preserve"># </w:t>
            </w:r>
            <w:r>
              <w:rPr>
                <w:rFonts w:ascii="Arial" w:hAnsi="Arial" w:cs="Arial"/>
                <w:color w:val="000000"/>
                <w:sz w:val="28"/>
                <w:sz w:val="28"/>
                <w:szCs w:val="28"/>
                <w:rtl w:val="true"/>
              </w:rPr>
              <w:t>قال عبد الله بن مسعود وسعيد بن جبير ومجاهد والضحاك وهذا معنى قولهم تخرج النطفة وهي ميتة من الرجل وهو حي وتخرج الرجل وهو حي من النطفة وهي ميت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رزق من تشاء بغير حساب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يغير تضيق و لا تقتير كما تقول فلان يعطي بغير حساب كانه لا يحسب ما يعط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تخذ المؤمنون الكافرين أولياء من دون المؤمن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لا يتولوهم في الدنيا لان المنافقين اظهروا الايمان وعاضدوا الكفار فقا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تولهم منكم فإنه من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فعل ذلك فليس من الله في شيء إلا أن تتقوا منهم تقاة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عباس هو ان يتكلم بلسانه ولا يقتل ولا ياتي إنما ويكون قلبه مطمئنا بالاي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جابر بن زيد ومجاهد وحميد والضحاك الا ان تتقوا منهم تق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التقية باللسان والمعنى عند اكثر أهل اللغة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وف عن الحسن قال التقية جائزة للمسلم الى يوم القيامة غير انه لايجعل في القتل تق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يس من الله في شي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ليس من حزب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سيبويه هو منى فرسخين أي من أصحا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دون المؤمنين </w:t>
            </w:r>
            <w:r>
              <w:rPr>
                <w:rFonts w:cs="Arial" w:ascii="Arial" w:hAnsi="Arial"/>
                <w:color w:val="000000"/>
                <w:sz w:val="28"/>
                <w:szCs w:val="28"/>
                <w:rtl w:val="true"/>
              </w:rPr>
              <w:t xml:space="preserve">&gt;! </w:t>
            </w:r>
            <w:r>
              <w:rPr>
                <w:rFonts w:ascii="Arial" w:hAnsi="Arial" w:cs="Arial"/>
                <w:color w:val="000000"/>
                <w:sz w:val="28"/>
                <w:sz w:val="28"/>
                <w:szCs w:val="28"/>
                <w:rtl w:val="true"/>
              </w:rPr>
              <w:t>من مكان دون مكا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ؤمنين وهو مكان الكافري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يحذركم الله نفسه والله رؤوف بالعباد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يحذركم أي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إن كنتم تحبون الله فاتبعوني يحببكم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محبة في كلام العرب على ضروب منها الحبة في الذات والمحبة من الله لعباده المغفرة والرحمة والثناء عليها والمحبة من عباده له القصد لطاعته والرضا لشرائ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أطيعوا الله والرسول فإن تولوا فإن الله لا يحب الكافرين </w:t>
            </w:r>
            <w:r>
              <w:rPr>
                <w:rFonts w:cs="Arial" w:ascii="Arial" w:hAnsi="Arial"/>
                <w:color w:val="000000"/>
                <w:sz w:val="28"/>
                <w:szCs w:val="28"/>
                <w:rtl w:val="true"/>
              </w:rPr>
              <w:t xml:space="preserve">&gt;! # </w:t>
            </w:r>
            <w:r>
              <w:rPr>
                <w:rFonts w:ascii="Arial" w:hAnsi="Arial" w:cs="Arial"/>
                <w:color w:val="000000"/>
                <w:sz w:val="28"/>
                <w:sz w:val="28"/>
                <w:szCs w:val="28"/>
                <w:rtl w:val="true"/>
              </w:rPr>
              <w:t>المعنى لا يحبهم ثم أعاد الذكر وكذلك فان الله ولم يقل فانه والعرب اذا عظمت الشيء أعادت ذكره وانشد سيبوي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أرى الموت يسبق الموت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غص الموت ذا الغنى والفقير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له اصطفى آدم ونوحا وآل إبراهيم وآل عمران على العالم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هل التفسير المعنى على عالم أهل زمانهم ومعنى اصطفى اختار وهذا تمثيل لان الشيء الصافي هو النقي من الكدر فصفوة الله عز وجل هم الانقياء من الدنس ذوو الخير والف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اذ قالت امرأة عمران رب اني نذرت لك ما في بطني محررا </w:t>
            </w:r>
            <w:r>
              <w:rPr>
                <w:rFonts w:cs="Arial" w:ascii="Arial" w:hAnsi="Arial"/>
                <w:color w:val="000000"/>
                <w:sz w:val="28"/>
                <w:szCs w:val="28"/>
                <w:rtl w:val="true"/>
              </w:rPr>
              <w:t xml:space="preserve"># </w:t>
            </w:r>
            <w:r>
              <w:rPr>
                <w:rFonts w:ascii="Arial" w:hAnsi="Arial" w:cs="Arial"/>
                <w:color w:val="000000"/>
                <w:sz w:val="28"/>
                <w:sz w:val="28"/>
                <w:szCs w:val="28"/>
                <w:rtl w:val="true"/>
              </w:rPr>
              <w:t>روى حفيص عن مجاهد وعكرمة ات المحرر الخالص ل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ز وجل لا يشوبه شيء من امر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معروف في اللغة ان يقال لكل ما خلص 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حرر بمعناه قال ذو الر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رط في حرة الذفرى معل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باعد الحبل منه فهو يضطرب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وضعتها قالت رب إني وضعتها أنثى </w:t>
            </w:r>
            <w:r>
              <w:rPr>
                <w:rFonts w:cs="Arial" w:ascii="Arial" w:hAnsi="Arial"/>
                <w:color w:val="000000"/>
                <w:sz w:val="28"/>
                <w:szCs w:val="28"/>
                <w:rtl w:val="true"/>
              </w:rPr>
              <w:t xml:space="preserve">&gt;! # </w:t>
            </w:r>
            <w:r>
              <w:rPr>
                <w:rFonts w:ascii="Arial" w:hAnsi="Arial" w:cs="Arial"/>
                <w:color w:val="000000"/>
                <w:sz w:val="28"/>
                <w:sz w:val="28"/>
                <w:szCs w:val="28"/>
                <w:rtl w:val="true"/>
              </w:rPr>
              <w:t>قال ابن عباس انما قالت هذا لانه لم يكن يقبل في النذر الا الذكور فقبل الله مري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ه أعلم بما وضعت وليس الذكر كالأنثى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ي الكلام تقديم وتأخير والمعنى قالت ربي اني وضعتها انثى ولبس الذكر كالانثى فقا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ه أعلم بما وضعت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رأ أبو الرجاء وابراهيم النخعي وعاص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ه أعلم بما وضعت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على هذه القراءة ليس في الكلام تقديم ولا تأ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فلها زكريا </w:t>
            </w:r>
            <w:r>
              <w:rPr>
                <w:rFonts w:cs="Arial" w:ascii="Arial" w:hAnsi="Arial"/>
                <w:color w:val="000000"/>
                <w:sz w:val="28"/>
                <w:szCs w:val="28"/>
                <w:rtl w:val="true"/>
              </w:rPr>
              <w:t xml:space="preserve">&gt;! # </w:t>
            </w:r>
            <w:r>
              <w:rPr>
                <w:rFonts w:ascii="Arial" w:hAnsi="Arial" w:cs="Arial"/>
                <w:color w:val="000000"/>
                <w:sz w:val="28"/>
                <w:sz w:val="28"/>
                <w:szCs w:val="28"/>
                <w:rtl w:val="true"/>
              </w:rPr>
              <w:t>قال قتادة كانت مريم بنت عمران امامهم وسيد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قارعوا عليها سهامهم فخرج سهم زكريا فكفلها أي ضمها ا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حديث كافل اليتيم له ك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قبلها وتحم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و عبيدة معنى كفلها ضمها او ضمن القيام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ما دخل عليها زكريا المحراب وجد عندها رزقا </w:t>
            </w:r>
            <w:r>
              <w:rPr>
                <w:rFonts w:cs="Arial" w:ascii="Arial" w:hAnsi="Arial"/>
                <w:color w:val="000000"/>
                <w:sz w:val="28"/>
                <w:szCs w:val="28"/>
                <w:rtl w:val="true"/>
              </w:rPr>
              <w:t xml:space="preserve">&gt;! # </w:t>
            </w:r>
            <w:r>
              <w:rPr>
                <w:rFonts w:ascii="Arial" w:hAnsi="Arial" w:cs="Arial"/>
                <w:color w:val="000000"/>
                <w:sz w:val="28"/>
                <w:sz w:val="28"/>
                <w:szCs w:val="28"/>
                <w:rtl w:val="true"/>
              </w:rPr>
              <w:t>المحراب في اللغة المكان العالي ويستعمل لاشرف المواضع وان لم يكن عاليا الا انه روي ان زكريا كان يصعد اليها بسل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د عندها رزق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قول مجاهد وجد عندها فاكهة الشتاء في الصيف وفاكهة الصيف في الشت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يا مريم أنى لك هذ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و عبيدة المعنى من اين 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القول فيه تساهل لان أين سؤال عن المواضع وأنى سؤال عن المذاهب والجهات والمعنى من أي المذاهب ومن أي الجهات لك هذا وقد فرق الكميت بينهما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ى ومن أين آبك الط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حيث لاصبوة ولا ريب </w:t>
            </w:r>
            <w:r>
              <w:rPr>
                <w:rFonts w:cs="Arial" w:ascii="Arial" w:hAnsi="Arial"/>
                <w:color w:val="000000"/>
                <w:sz w:val="28"/>
                <w:szCs w:val="28"/>
                <w:rtl w:val="true"/>
              </w:rPr>
              <w:t>%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قالت هو من عند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قبل الله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إن الله يرزق من يشاء بغير حس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غير تقت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نادته الملائك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ي أن جبريل صلى الله عليه وسلم هو الذي ناده وح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لا يمتنع في اللغة كما تقول ركب فلان السفن وانما ركب سفينة واحدة أي ركب هذا الجن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صدقا بكلمة من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ن عباس صدق بعي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بشر بعيسى </w:t>
            </w:r>
            <w:r>
              <w:rPr>
                <w:rFonts w:cs="Arial" w:ascii="Arial" w:hAnsi="Arial"/>
                <w:color w:val="000000"/>
                <w:sz w:val="28"/>
                <w:szCs w:val="28"/>
                <w:rtl w:val="true"/>
              </w:rPr>
              <w:t xml:space="preserve"># </w:t>
            </w:r>
            <w:r>
              <w:rPr>
                <w:rFonts w:ascii="Arial" w:hAnsi="Arial" w:cs="Arial"/>
                <w:color w:val="000000"/>
                <w:sz w:val="28"/>
                <w:sz w:val="28"/>
                <w:szCs w:val="28"/>
                <w:rtl w:val="true"/>
              </w:rPr>
              <w:t>ومعنى بشرته أظهرت في بشرته السرو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 قيل فما تسميه عيسى بالكلمة ففي هذا ا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انه لما قال الله عز وجل كن فكان سماه بالكلمة فالمعنى على هذا ذو كلمة الله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سأل القري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يل سمي بهذا كما يقال عبد الله وألقاها على اللفظ </w:t>
            </w:r>
            <w:r>
              <w:rPr>
                <w:rFonts w:cs="Arial" w:ascii="Arial" w:hAnsi="Arial"/>
                <w:color w:val="000000"/>
                <w:sz w:val="28"/>
                <w:szCs w:val="28"/>
                <w:rtl w:val="true"/>
              </w:rPr>
              <w:t xml:space="preserve"># </w:t>
            </w:r>
            <w:r>
              <w:rPr>
                <w:rFonts w:ascii="Arial" w:hAnsi="Arial" w:cs="Arial"/>
                <w:color w:val="000000"/>
                <w:sz w:val="28"/>
                <w:sz w:val="28"/>
                <w:szCs w:val="28"/>
                <w:rtl w:val="true"/>
              </w:rPr>
              <w:t>وقيل لما كانت الانبياء قد بشرت به وأعلمت انه يكون من غير فحل وبشر الله مريم به كما قال انما انا رسول ربك لاهب لك غلاما زكيا فلما ولدته على الصفة التي وصف ب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الله عز وجل هذه كلمتي كما تخبر الرجل بالشيء أو تعده به فاذا كان قلت هذا مولي وهذا كلام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عرب تسمي الكلام الكثير والكلمة الواحدة كلمة كما روي ان الحويدرة ذكر لحسان فقال لعن الله كلمته تلك يعني قصيد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سمي كلمة لان الناس يهتدون به كما يهتدون بالكل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سيدا وحصورا ونبيا من الصالحين </w:t>
            </w:r>
            <w:r>
              <w:rPr>
                <w:rFonts w:cs="Arial" w:ascii="Arial" w:hAnsi="Arial"/>
                <w:color w:val="000000"/>
                <w:sz w:val="28"/>
                <w:szCs w:val="28"/>
                <w:rtl w:val="true"/>
              </w:rPr>
              <w:t xml:space="preserve">&gt;! # </w:t>
            </w:r>
            <w:r>
              <w:rPr>
                <w:rFonts w:ascii="Arial" w:hAnsi="Arial" w:cs="Arial"/>
                <w:color w:val="000000"/>
                <w:sz w:val="28"/>
                <w:sz w:val="28"/>
                <w:szCs w:val="28"/>
                <w:rtl w:val="true"/>
              </w:rPr>
              <w:t>قال سعيد بن جبير والضحاك السيد الحلي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رئي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يحيى بن سعيد الانصاري عن سعيد بن المسيب ا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سيدا وحصورا </w:t>
            </w:r>
            <w:r>
              <w:rPr>
                <w:rFonts w:cs="Arial" w:ascii="Arial" w:hAnsi="Arial"/>
                <w:color w:val="000000"/>
                <w:sz w:val="28"/>
                <w:szCs w:val="28"/>
                <w:rtl w:val="true"/>
              </w:rPr>
              <w:t xml:space="preserve">&gt;! </w:t>
            </w:r>
            <w:r>
              <w:rPr>
                <w:rFonts w:ascii="Arial" w:hAnsi="Arial" w:cs="Arial"/>
                <w:color w:val="000000"/>
                <w:sz w:val="28"/>
                <w:sz w:val="28"/>
                <w:szCs w:val="28"/>
                <w:rtl w:val="true"/>
              </w:rPr>
              <w:t>فأخذ من الارض شيئا ثم قال الحصور الذي لا يأتي النساء</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حصر اذا منع ف حصور بمعنى محصور وكانه منع مما يكون في الرج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عول بمعنى مفعول كثير في كلام العرب من ذلك حلوب بمعنى محلوبة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ا اثنثان واربعون حلو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اد كخافيه الغراب الاسح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يقال حصرت الرجل اذا حسبته واحصر المرض اذا منعه من السير والحصير من هذا سمي لان بعضة حبس على بعض </w:t>
            </w:r>
            <w:r>
              <w:rPr>
                <w:rFonts w:cs="Arial" w:ascii="Arial" w:hAnsi="Arial"/>
                <w:color w:val="000000"/>
                <w:sz w:val="28"/>
                <w:szCs w:val="28"/>
                <w:rtl w:val="true"/>
              </w:rPr>
              <w:t xml:space="preserve"># </w:t>
            </w:r>
            <w:r>
              <w:rPr>
                <w:rFonts w:ascii="Arial" w:hAnsi="Arial" w:cs="Arial"/>
                <w:color w:val="000000"/>
                <w:sz w:val="28"/>
                <w:sz w:val="28"/>
                <w:szCs w:val="28"/>
                <w:rtl w:val="true"/>
              </w:rPr>
              <w:t>وقيل هو الحابس نفسه عن معاصي الله عز وج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عباس الذي لا ينز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رب أنى يكون لي غلام وقد بلغني الكبر وامرأتي عاق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يقال كيف استنكر هذا وهو نبي يعلم ان الله يفعل ما ير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في هذا جواب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حدهما ان المعنى بأي منزلة استوجبت هذا على التواضع 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قيل في قول مري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ى يكون لي ولد ولم يمسسني بش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جواب الاخر ان زكريا أراد ان يعلم هل يرد شابا وهل ترد امراته وهل يرزقهما الله ولدا من غير رد او من غيرها </w:t>
            </w:r>
            <w:r>
              <w:rPr>
                <w:rFonts w:cs="Arial" w:ascii="Arial" w:hAnsi="Arial"/>
                <w:color w:val="000000"/>
                <w:sz w:val="28"/>
                <w:szCs w:val="28"/>
                <w:rtl w:val="true"/>
              </w:rPr>
              <w:t xml:space="preserve"># </w:t>
            </w:r>
            <w:r>
              <w:rPr>
                <w:rFonts w:ascii="Arial" w:hAnsi="Arial" w:cs="Arial"/>
                <w:color w:val="000000"/>
                <w:sz w:val="28"/>
                <w:sz w:val="28"/>
                <w:szCs w:val="28"/>
                <w:rtl w:val="true"/>
              </w:rPr>
              <w:t>فأعلم الله عز وجل انه يرزقهما ولدا من غير رد ف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لك الله يفعل ما يشا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يقال عقرت المرأة اذا لم تحمل وعقر الرجل اذا لم يولد له والذكر والانثى عاق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رب اجعل لي آي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علام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آيتك ألا تكلم الناس ثلاثة أيام إلا رمز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قتادة انما عوقب بهذا لانه طلب الآية بعد مشافهة الملائكة اياه بالبشارة </w:t>
            </w:r>
            <w:r>
              <w:rPr>
                <w:rFonts w:cs="Arial" w:ascii="Arial" w:hAnsi="Arial"/>
                <w:color w:val="000000"/>
                <w:sz w:val="28"/>
                <w:szCs w:val="28"/>
                <w:rtl w:val="true"/>
              </w:rPr>
              <w:t xml:space="preserve"># </w:t>
            </w:r>
            <w:r>
              <w:rPr>
                <w:rFonts w:ascii="Arial" w:hAnsi="Arial" w:cs="Arial"/>
                <w:color w:val="000000"/>
                <w:sz w:val="28"/>
                <w:sz w:val="28"/>
                <w:szCs w:val="28"/>
                <w:rtl w:val="true"/>
              </w:rPr>
              <w:t>وقال مجاهد الرمز تحرك الشفتين وقال الضحاك الرمز تحريك اليدين والرأس</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رمز في اللغة الاشارة كانت بيد او راس او حاجب او فم يقال رمز أي اشار ومنه سميت الفاجرة رامزة و رمازة لانها تومىء ولا تعل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ذكر ربك كثيرا وسبح بالعشي والإبكا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رىء الابكار وهو جمع بكر ويقال بكر وبكر وابتكار وأبكر اذا جاء في اول الوقت ومنه سميت الباك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ابكر اذا خرج من بين مطلع الفجر الى وقت الضحى </w:t>
            </w:r>
            <w:r>
              <w:rPr>
                <w:rFonts w:cs="Arial" w:ascii="Arial" w:hAnsi="Arial"/>
                <w:color w:val="000000"/>
                <w:sz w:val="28"/>
                <w:szCs w:val="28"/>
                <w:rtl w:val="true"/>
              </w:rPr>
              <w:t xml:space="preserve"># </w:t>
            </w:r>
            <w:r>
              <w:rPr>
                <w:rFonts w:ascii="Arial" w:hAnsi="Arial" w:cs="Arial"/>
                <w:color w:val="000000"/>
                <w:sz w:val="28"/>
                <w:sz w:val="28"/>
                <w:szCs w:val="28"/>
                <w:rtl w:val="true"/>
              </w:rPr>
              <w:t>والعشي من حين نزول الشمس الى ان تغيب وهو</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عنى قو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قالت الملائكة يا مريم إن الله اصطفاك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اختار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طهر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الادناس وقيل من الحيض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صطفاك على نساء العالم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يه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ان المعنى على أهل زما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اخر على جميع النساء بعي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يس مولود ولد من غير ذكر الا عيسى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مريم اقنتي لربك </w:t>
            </w:r>
            <w:r>
              <w:rPr>
                <w:rFonts w:cs="Arial" w:ascii="Arial" w:hAnsi="Arial"/>
                <w:color w:val="000000"/>
                <w:sz w:val="28"/>
                <w:szCs w:val="28"/>
                <w:rtl w:val="true"/>
              </w:rPr>
              <w:t xml:space="preserve">&gt;! # </w:t>
            </w:r>
            <w:r>
              <w:rPr>
                <w:rFonts w:ascii="Arial" w:hAnsi="Arial" w:cs="Arial"/>
                <w:color w:val="000000"/>
                <w:sz w:val="28"/>
                <w:sz w:val="28"/>
                <w:szCs w:val="28"/>
                <w:rtl w:val="true"/>
              </w:rPr>
              <w:t>قيل القنوت ها هنا القيام وروي ان النبي صلى الله عليه وسلم سئل ما أفضل الصلاة فقال طول القنوت أي طول القيام وسمي الدعاء</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نوتا لانه يدعى به في القي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مرو بن الحارث عن دراج عن ابي اللهيثم عن ابي سعيد الخدري عن النبي صلى الله عليه وسلم قال صلى الله عليه وسلم كل حرف ذكره الله في القرآن من القنوت فهو الط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سجدي واركعي مع الراكع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في هذا جواب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داء بالسجود قبل الركوع أحدهما أن في شريعتهم السجود قبل الركوع </w:t>
            </w:r>
            <w:r>
              <w:rPr>
                <w:rFonts w:cs="Arial" w:ascii="Arial" w:hAnsi="Arial"/>
                <w:color w:val="000000"/>
                <w:sz w:val="28"/>
                <w:szCs w:val="28"/>
                <w:rtl w:val="true"/>
              </w:rPr>
              <w:t xml:space="preserve"># </w:t>
            </w:r>
            <w:r>
              <w:rPr>
                <w:rFonts w:ascii="Arial" w:hAnsi="Arial" w:cs="Arial"/>
                <w:color w:val="000000"/>
                <w:sz w:val="28"/>
                <w:sz w:val="28"/>
                <w:szCs w:val="28"/>
                <w:rtl w:val="true"/>
              </w:rPr>
              <w:t>والقول الاخر ان الواو تدل على الاجتماع فاذا قلت قام زيد وعمر جاز ان يكون عمر قبل زيد فعلى هذا يكون المعنى واركعي واسجدي ولهذا أجاز النحويون قام وزيد عمرو</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أنش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 يا نخلة من ذات عر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ك ورحمة الله السلا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من أنباء الغيب نوحيه إلي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اخبار ما غاب ع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نت لديهم إذ يلقون أقلام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لديهم معناه عندهم قيل الاقلام السهام يتقارعون بها وسمي السهم قلما لانه يقلم أي يب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يهم يكفل مر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ينظرو ا أيهم تجب له كفالة مريم </w:t>
            </w:r>
            <w:r>
              <w:rPr>
                <w:rFonts w:cs="Arial" w:ascii="Arial" w:hAnsi="Arial"/>
                <w:color w:val="000000"/>
                <w:sz w:val="28"/>
                <w:szCs w:val="28"/>
                <w:rtl w:val="true"/>
              </w:rPr>
              <w:t xml:space="preserve"># </w:t>
            </w:r>
            <w:r>
              <w:rPr>
                <w:rFonts w:ascii="Arial" w:hAnsi="Arial" w:cs="Arial"/>
                <w:color w:val="000000"/>
                <w:sz w:val="28"/>
                <w:sz w:val="28"/>
                <w:szCs w:val="28"/>
                <w:rtl w:val="true"/>
              </w:rPr>
              <w:t>وفي الكلام حذف أي اذ يختصمون فيها أيهم أحق ب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يها في الدنيا والآخرة ومن المقرب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وجية الذي له القدر والمنزلة الرفيعة يقال لفلان جاه وجاهة وقد وجه يوجه وجاه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كلم الناس في المهد وكهلا ومن الصالح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يقال اكتهل النبت اذا تم والكهل ابن الاربعين او ما قار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يزيد بن ابي حبيب الكهل منتهى الح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فائدة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هلا </w:t>
            </w:r>
            <w:r>
              <w:rPr>
                <w:rFonts w:cs="Arial" w:ascii="Arial" w:hAnsi="Arial"/>
                <w:color w:val="000000"/>
                <w:sz w:val="28"/>
                <w:szCs w:val="28"/>
                <w:rtl w:val="true"/>
              </w:rPr>
              <w:t xml:space="preserve">&gt;! </w:t>
            </w:r>
            <w:r>
              <w:rPr>
                <w:rFonts w:ascii="Arial" w:hAnsi="Arial" w:cs="Arial"/>
                <w:color w:val="000000"/>
                <w:sz w:val="28"/>
                <w:sz w:val="28"/>
                <w:szCs w:val="28"/>
                <w:rtl w:val="true"/>
              </w:rPr>
              <w:t>انه خبرها انه يعيش الى ان يصير كهل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علمه الكتاب والحكمة والتوراة والإنجيل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يل يعني الها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برئ الأكمه والأبرص وأحيي الموتى بإذن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اكمة قال مجاهد هو الذي يبصر في النهار ولا يبصر في الليل فهو يتك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كسائي يقال كمه يكمه كم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هو الاعمى </w:t>
            </w:r>
            <w:r>
              <w:rPr>
                <w:rFonts w:cs="Arial" w:ascii="Arial" w:hAnsi="Arial"/>
                <w:color w:val="000000"/>
                <w:sz w:val="28"/>
                <w:szCs w:val="28"/>
                <w:rtl w:val="true"/>
              </w:rPr>
              <w:t xml:space="preserve"># </w:t>
            </w:r>
            <w:r>
              <w:rPr>
                <w:rFonts w:ascii="Arial" w:hAnsi="Arial" w:cs="Arial"/>
                <w:color w:val="000000"/>
                <w:sz w:val="28"/>
                <w:sz w:val="28"/>
                <w:szCs w:val="28"/>
                <w:rtl w:val="true"/>
              </w:rPr>
              <w:t>قال ابوعبيدة هو الذي يولد اعمى وأنشد لرؤب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هرجت فارتد ارتداد الا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عبيدة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أحل لكم بعض الذي حرم علي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يجوز ان يكون معنى الكل وانشد للب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اك أمكنه اذا لم أرض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يرتبط بعض النفوس حمامه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هذا القول غلط عند أهل النظر من أهل اللغة لان البعض والجزء لايكونان بمعنى الكل </w:t>
            </w:r>
            <w:r>
              <w:rPr>
                <w:rFonts w:cs="Arial" w:ascii="Arial" w:hAnsi="Arial"/>
                <w:color w:val="000000"/>
                <w:sz w:val="28"/>
                <w:szCs w:val="28"/>
                <w:rtl w:val="true"/>
              </w:rPr>
              <w:t xml:space="preserve"># </w:t>
            </w:r>
            <w:r>
              <w:rPr>
                <w:rFonts w:ascii="Arial" w:hAnsi="Arial" w:cs="Arial"/>
                <w:color w:val="000000"/>
                <w:sz w:val="28"/>
                <w:sz w:val="28"/>
                <w:szCs w:val="28"/>
                <w:rtl w:val="true"/>
              </w:rPr>
              <w:t>وقال ابو العباس معنى او يرتبط بعض النفوس</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و يرتبط نفسي كما يقول بعضنا يعرفه أي انا اعرفه ومعنى الاية على بعضها لان عيسى صلى الله عليه وسلم انما احل لهم أشياء مما حرمها عليهم موسى من أكل الشحوم وغيرها ولم يحل لهم القتال ولا السرقه ولا الفاحشه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دليل على هذا انه روي عن قتادة انه قال جاءهم عيسى بألين مما جاء به موسى صلى الله عليهما لان موسى جاءهم بتحريم الابل وأشياء من الشحوم فجاءهم عيسى بتحليل بعض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عبدوه هذا صراط مستقي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هذا طريق واض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أحس عيسى منهم الكفر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عبي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ح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معنى عرف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من أنصاري إلى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سفيان أي مع الله وقد قال هذا بعض أهل اللغة وذهبوا ألى أن حروف الخفض يبدل بعضها من بعض واحتجوا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أصلبنكم في جذوع النخ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وا معنى في معنى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القول عند أهل النظر لا يصح لان لكل حرف معناه وانما يتفق الحرفان لتقارب المعنى ف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أصلبنكم في جذوع النخل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كان الجذع مشتملا على من صلب ولهذا دخلت في لانه قد صار بمنزلة الظ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أنصاري إلى الله </w:t>
            </w:r>
            <w:r>
              <w:rPr>
                <w:rFonts w:cs="Arial" w:ascii="Arial" w:hAnsi="Arial"/>
                <w:color w:val="000000"/>
                <w:sz w:val="28"/>
                <w:szCs w:val="28"/>
                <w:rtl w:val="true"/>
              </w:rPr>
              <w:t xml:space="preserve">&gt;! </w:t>
            </w:r>
            <w:r>
              <w:rPr>
                <w:rFonts w:ascii="Arial" w:hAnsi="Arial" w:cs="Arial"/>
                <w:color w:val="000000"/>
                <w:sz w:val="28"/>
                <w:sz w:val="28"/>
                <w:szCs w:val="28"/>
                <w:rtl w:val="true"/>
              </w:rPr>
              <w:t>من يضم نصرته اياي الى نصرة الله عز و ج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الحواريون نحن أنصار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سعيد بن جبير عن ابن عباس انه انما سموا حواريين لبياض ثيابهم وكانوا صيا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أرطاة انما كانوا غسالين يحورون الثياب أي يغسلو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هل اللغة الحواريون صفوة الانبياء وهم المخلصون </w:t>
            </w:r>
            <w:r>
              <w:rPr>
                <w:rFonts w:cs="Arial" w:ascii="Arial" w:hAnsi="Arial"/>
                <w:color w:val="000000"/>
                <w:sz w:val="28"/>
                <w:szCs w:val="28"/>
                <w:rtl w:val="true"/>
              </w:rPr>
              <w:t xml:space="preserve"># </w:t>
            </w:r>
            <w:r>
              <w:rPr>
                <w:rFonts w:ascii="Arial" w:hAnsi="Arial" w:cs="Arial"/>
                <w:color w:val="000000"/>
                <w:sz w:val="28"/>
                <w:sz w:val="28"/>
                <w:szCs w:val="28"/>
                <w:rtl w:val="true"/>
              </w:rPr>
              <w:t>وروى جابر بن عبد الله عن النبي صلى الله عليه وسلم انه قال الزبير ابن عمتي وحواري من أمتي أي صفوتي ومنه قيل عن حوراء اذ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شتد بياضها وسوادها وامرأة حوراء اذا خلص بياضها مع حور ال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 قيل لنساء الانصار حواريات لنظافتهن وقال ابو جلدة اليشك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ل للحوريات يبكين غير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لا تبكنا الا الكلاب النوابح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نه الحو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كتبنا مع الشاهد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مع الشاهدين لرسولك بالتصدي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سرائيل عن سماك بن عكرم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كتبنا مع الشاهدين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حمد صلى الله عليه وسلم وأمته شهدوا له انه قد بلغ وشهدوا للرسل انهم قد بلغ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كروا ومكر الله والله خير الماكر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هذا راجع ا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أحس عيسى منهم الكف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مكر من الخلائق خب ومن الله مجازة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زاء سيئة سيئة مثل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قال الله يا عيسى إني متوفيك ورافعك إلي ومطهرك من الذين كفرو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ي الآية قولان </w:t>
            </w:r>
            <w:r>
              <w:rPr>
                <w:rFonts w:cs="Arial" w:ascii="Arial" w:hAnsi="Arial"/>
                <w:color w:val="000000"/>
                <w:sz w:val="28"/>
                <w:szCs w:val="28"/>
                <w:rtl w:val="true"/>
              </w:rPr>
              <w:t xml:space="preserve"># </w:t>
            </w:r>
            <w:r>
              <w:rPr>
                <w:rFonts w:ascii="Arial" w:hAnsi="Arial" w:cs="Arial"/>
                <w:color w:val="000000"/>
                <w:sz w:val="28"/>
                <w:sz w:val="28"/>
                <w:szCs w:val="28"/>
                <w:rtl w:val="true"/>
              </w:rPr>
              <w:t>احدهما ان المعنى أني رافعك ألي ومطهرك من الذ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فروا ومتوف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جائز في الواو لانه قد عرف المعنى وانه لم يمت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اخر ان يكون معنى متوفيك قابضك من غير موت مثل توفيت مالي من فلان أي قبضته كما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له يتوفى الأنفس حين موتها والتي لم تمت في منامها </w:t>
            </w:r>
            <w:r>
              <w:rPr>
                <w:rFonts w:cs="Arial" w:ascii="Arial" w:hAnsi="Arial"/>
                <w:color w:val="000000"/>
                <w:sz w:val="28"/>
                <w:szCs w:val="28"/>
                <w:rtl w:val="true"/>
              </w:rPr>
              <w:t xml:space="preserve">&gt;! </w:t>
            </w:r>
            <w:r>
              <w:rPr>
                <w:rFonts w:ascii="Arial" w:hAnsi="Arial" w:cs="Arial"/>
                <w:color w:val="000000"/>
                <w:sz w:val="28"/>
                <w:sz w:val="28"/>
                <w:szCs w:val="28"/>
                <w:rtl w:val="true"/>
              </w:rPr>
              <w:t>وقال الربيع بن أنس يعني وفاة المنام رفعه الله عز وجل في منام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طر الوراق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توفيك ورافع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حدة ولم يمت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ابي طلح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توفي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ميت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وهب توفاه الله ثلاث ساعات من النه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حمد بن جرير يميل الى قول من قال أني قابضك من الارض بغير موت ورافعك الي لما صح عن النبي صلى الله عليه وسلم ليهبطن عيسى بن مريم الى الا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اعل الذين اتبعوك فوق الذين كفروا إلى يوم القيامة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يعني المسلمين لانهم اتبعوه فلا يزالون ظاهرين الى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الذين اتبعوه محمد صلى الله عليه وسلم والمسلمون لان دينهم التوحيد كما كان التوحيد دين عيسى صلى الله عليه وس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لنبي صلى الله عليه وسلم انه قال أنا أولى الناس بابن مر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يونس بن ميسرة بن حلبس عن معاوية عن النبي صلى الله عليه وسلم انه قال لن تبرح طائفة من أمتي يقاتلون على الحق حتى يأتي أمر الله وهم على ذلك ونزع بهذه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عيسى إني متوفيك ورافعك إلي ومطهرك من الذين كفروا وجاعل الذين اتبعوك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ا محم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وق الذين كفروا إلى يوم القيام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ي مرجعكم فأحكم بينكم فيما كنتم فيه تختلف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فافصل بينكم وتقع المجازاة عليه لأنه قد بين لهم في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ما الذين كفروا فأعذبهم عذابا شديدا في الدنيا والآخر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عذابهم في الدنيا القتل والاسر واخذ الجزية </w:t>
            </w:r>
            <w:r>
              <w:rPr>
                <w:rFonts w:cs="Arial" w:ascii="Arial" w:hAnsi="Arial"/>
                <w:color w:val="000000"/>
                <w:sz w:val="28"/>
                <w:szCs w:val="28"/>
                <w:rtl w:val="true"/>
              </w:rPr>
              <w:t xml:space="preserve"># </w:t>
            </w:r>
            <w:r>
              <w:rPr>
                <w:rFonts w:ascii="Arial" w:hAnsi="Arial" w:cs="Arial"/>
                <w:color w:val="000000"/>
                <w:sz w:val="28"/>
                <w:sz w:val="28"/>
                <w:szCs w:val="28"/>
                <w:rtl w:val="true"/>
              </w:rPr>
              <w:t>وفي الآخرة النار وما لهم من ناصرين لان المسلمين عالون عليهم ظاهر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نتلوه عليك من الآيات والذكر الحكي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من العلامات التي لا تعرف الا بوحي أو بقراءة كتاب ومعنى الحكيم ذو ال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حق من ربك فلا تكن من الممتر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ممترون الشا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 قيل كيف خوطب النبي صلى الله عليه وسلم ب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لى هذا جوابان </w:t>
            </w:r>
            <w:r>
              <w:rPr>
                <w:rFonts w:cs="Arial" w:ascii="Arial" w:hAnsi="Arial"/>
                <w:color w:val="000000"/>
                <w:sz w:val="28"/>
                <w:szCs w:val="28"/>
                <w:rtl w:val="true"/>
              </w:rPr>
              <w:t xml:space="preserve"># </w:t>
            </w:r>
            <w:r>
              <w:rPr>
                <w:rFonts w:ascii="Arial" w:hAnsi="Arial" w:cs="Arial"/>
                <w:color w:val="000000"/>
                <w:sz w:val="28"/>
                <w:sz w:val="28"/>
                <w:szCs w:val="28"/>
                <w:rtl w:val="true"/>
              </w:rPr>
              <w:t>أحدهما ان المعنى يا محمد قل للشاك هذا الحق من ربك فلا تكن من الممتر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آخر ان الخطاب للنبي صلى الله عليه وسلم خطاب لجميع الناس فالمعنى على هذا فلا تكونوا من الممترين ويقوي هذا 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نبي إذا طلقتم النسا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حاجك فيه من بعد ما جاءك من العلم فقل تعالوا ندع أبناءنا وأبناءكم ونساءنا ونساءكم وأنفسنا وأنفسكم ثم نبتهل فنجعل لعنة الله على الكاذب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يل يعني بالأنفس هاهنا أهل دينهم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سلموا على أنفسكم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أنفس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أصل الابتهال في اللغة الاجتهاد ومنه قول الب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كهول سادة من قو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ظر الدهر اليهم فابته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اجتهد في هلاكهم فمعنى الاية ثم نجتهد في الدعاء بالع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ان قوما من النصارى من أهل نجرن أتوا النبي صلى الله عليه وسلم فدعاهم الى الاسلام فقالوا قد كنا مسلمين مثلك فقال كذبتم يمنعكم من الاسلام ثلاث قولكم اتخذ ولدا وأكلكم لحم الخنزير وسجودكم للصليب فقالوا من ابو عيسى فأنز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مثل عيسى عند الله كمثل آدم خلقه من تراب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نجعل لعنة الله على الكاذ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دعهم رسول الله صلى الله عليه وسلم الى الالتعان فقال بعضهم بعض ان فعلتم اضطرم الوادي عليكم نا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وا أما تعرض علينا سوى هذا فقال الاسلام او الجزية او الحرب فأقروا بالجز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كرمة عن ابن عباس انه قال لو خرجوا للابتهال لرجعوا لا يرون أهلا ولا ول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هذا لهو القصص الحق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ان هذا الذي أوحينا اليك لهو القصص الحق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من إله إلا الله </w:t>
            </w:r>
            <w:r>
              <w:rPr>
                <w:rFonts w:cs="Arial" w:ascii="Arial" w:hAnsi="Arial"/>
                <w:color w:val="000000"/>
                <w:sz w:val="28"/>
                <w:szCs w:val="28"/>
                <w:rtl w:val="true"/>
              </w:rPr>
              <w:t xml:space="preserve">&gt;! # </w:t>
            </w:r>
            <w:r>
              <w:rPr>
                <w:rFonts w:ascii="Arial" w:hAnsi="Arial" w:cs="Arial"/>
                <w:color w:val="000000"/>
                <w:sz w:val="28"/>
                <w:sz w:val="28"/>
                <w:szCs w:val="28"/>
                <w:rtl w:val="true"/>
              </w:rPr>
              <w:t>من زائدة للتوكيد والمعنى وما اله الا الله العزيز</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حكيم ومعنى العزيز الذي لا يغلب والحكيم ذو ال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تولوا فإن الله عليم بالمفسد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عليم بمن يفسد عباده و اذا علم ذلك جازى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يا أهل الكتاب تعالوا إلى كلمة سواء بيننا وبين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معنى كلمة قصة فيها شرح ثم بين الكلمة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نعبد إلا الله ولا نشرك به شيئا ولا يتخذ بعضنا بعضا أربابا من دون الله </w:t>
            </w:r>
            <w:r>
              <w:rPr>
                <w:rFonts w:cs="Arial" w:ascii="Arial" w:hAnsi="Arial"/>
                <w:color w:val="000000"/>
                <w:sz w:val="28"/>
                <w:szCs w:val="28"/>
                <w:rtl w:val="true"/>
              </w:rPr>
              <w:t xml:space="preserve">&gt;! # </w:t>
            </w:r>
            <w:r>
              <w:rPr>
                <w:rFonts w:ascii="Arial" w:hAnsi="Arial" w:cs="Arial"/>
                <w:color w:val="000000"/>
                <w:sz w:val="28"/>
                <w:sz w:val="28"/>
                <w:szCs w:val="28"/>
                <w:rtl w:val="true"/>
              </w:rPr>
              <w:t>السواء النصفة قال زهي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وني خطة لا ضيم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وى بيننا فيها السواء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هل الكتاب لم تحاجون في إبراهيم وما أنزلت التوراة والإنجيل إلا من بعد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لان اليهود قالوا كان ابراهيم منا وقالت النصارى كان منا فأعلم الله ان اليهودية والنصرانية كانتا بعد ابراهيم عليه السلام وان دين ابراهيم الاسلام لان الاسلام هو التوحيد فهو دين جميع الانب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ن كان حنيفا مسلما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حنف في اللغة اقبال صدر القدم على الاخرى اذا كان ذلك خلق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عنى الحنيف المائل الى الاسلام على حقيق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أولى الناس بإبراهيم للذين اتبعوه وهذا النبي والذين آمنوا والله ولي المؤمن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معنى والنبي والذين آمنوا أولى بابراهيم ويعني بالنبي محمد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ه ولي المؤم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اص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دت طائفة من أهل الكتاب لو يضلونكم </w:t>
            </w:r>
            <w:r>
              <w:rPr>
                <w:rFonts w:cs="Arial" w:ascii="Arial" w:hAnsi="Arial"/>
                <w:color w:val="000000"/>
                <w:sz w:val="28"/>
                <w:szCs w:val="28"/>
                <w:rtl w:val="true"/>
              </w:rPr>
              <w:t xml:space="preserve">&gt;! # </w:t>
            </w:r>
            <w:r>
              <w:rPr>
                <w:rFonts w:ascii="Arial" w:hAnsi="Arial" w:cs="Arial"/>
                <w:color w:val="000000"/>
                <w:sz w:val="28"/>
                <w:sz w:val="28"/>
                <w:szCs w:val="28"/>
                <w:rtl w:val="true"/>
              </w:rPr>
              <w:t>وكلهم كذا وانما من هاهنا لبيان الجنس وق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يل ان طائفة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هل الكتاب لم تكفرون بآيات الله وأنتم تشهد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وانتم تشهدون بانها حق لانكم كنتم تبشرون بالنبي صلى الله عليه وسلم قبل ان يبع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هل الكتاب لم تلبسون الحق بالباطل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لم تغط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ت طائفة من أهل الكتاب آمنوا بالذي أنزل على الذين آمنوا وجه النهار واكفروا آخره لعلهم يرجع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طائفة الفرقة ووجه النهار أوله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ضيء في وجه النهار مني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جمانة البحري سل نظامها </w:t>
            </w:r>
            <w:r>
              <w:rPr>
                <w:rFonts w:cs="Arial" w:ascii="Arial" w:hAnsi="Arial"/>
                <w:color w:val="000000"/>
                <w:sz w:val="28"/>
                <w:szCs w:val="28"/>
                <w:rtl w:val="true"/>
              </w:rPr>
              <w:t>%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قال بعض اليهود أظهروا لمحمدالرضا بما جاء به أول انهار ثم انكروا ذاك في آخره فانه أجدر ان يتوهم انكم انما فعلتم ذلك لشيء ظهرت لكم تنكرونه وأجدر أن يرجع أصحا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ؤمنوا إلا لمن تبع دينكم قل إن الهدى هدى الله أن يؤتى أحد مثل ما أوتيتم أو يحاجوكم عند ربكم قل إن الفضل بيد الله يؤتيه من يشاء </w:t>
            </w:r>
            <w:r>
              <w:rPr>
                <w:rFonts w:cs="Arial" w:ascii="Arial" w:hAnsi="Arial"/>
                <w:color w:val="000000"/>
                <w:sz w:val="28"/>
                <w:szCs w:val="28"/>
                <w:rtl w:val="true"/>
              </w:rPr>
              <w:t xml:space="preserve">&gt;! # </w:t>
            </w:r>
            <w:r>
              <w:rPr>
                <w:rFonts w:ascii="Arial" w:hAnsi="Arial" w:cs="Arial"/>
                <w:color w:val="000000"/>
                <w:sz w:val="28"/>
                <w:sz w:val="28"/>
                <w:szCs w:val="28"/>
                <w:rtl w:val="true"/>
              </w:rPr>
              <w:t>قال محمد بن يزيد في الكلام تقديم وتأخير والمعنى و لا تؤمنوا الا لمن تبع دينكم ان يؤتى أحد مثل ما أوتيتم او يحاجوكم عند ربكم قل ان الهدى هدى ال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معنى ولا تؤمنوا ان يؤتى أحد مثل ما أوتيتم الا من تبع دينكم واللام زائ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ولا تصدقوا ان يؤتى أحد من علم رسالة النبي مثل ما أوتي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معنى قل ان الهدى هدى الله ان يؤتى أحد مثل ما أوتيتم أي ان الهدى هدى الله وهو بعيد من الكف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عباس ومجاهد وعيس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يؤتى أحد مثل ما أوتي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معنى ألاأن يؤتى أحد مثل ما أوتي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اعمش إن يوأتى أحد مثل ما أتيتم ومعنى ان معنى ما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كافرون إلا في غرور </w:t>
            </w:r>
            <w:r>
              <w:rPr>
                <w:rFonts w:cs="Arial" w:ascii="Arial" w:hAnsi="Arial"/>
                <w:color w:val="000000"/>
                <w:sz w:val="28"/>
                <w:szCs w:val="28"/>
                <w:rtl w:val="true"/>
              </w:rPr>
              <w:t xml:space="preserve">&gt;! # </w:t>
            </w:r>
            <w:r>
              <w:rPr>
                <w:rFonts w:ascii="Arial" w:hAnsi="Arial" w:cs="Arial"/>
                <w:color w:val="000000"/>
                <w:sz w:val="28"/>
                <w:sz w:val="28"/>
                <w:szCs w:val="28"/>
                <w:rtl w:val="true"/>
              </w:rPr>
              <w:t>وقد زعم بعض النحويين ان هذا لحن لان قوله تعالى</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حاجو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غير نون وكان يجب ان يكون يحاجونكم ولا عامل لها وهذا القول ليس بشيء لان او تضمر بعدها ان اذا كانت في معنى حتى و الاان كم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لت له لا تبك عيناك ان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حاول ملكا او نموت فنعذر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يل ا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يؤتى أحد مثل ما أوتي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ا تصدقوا ان النبوة تكون الا منكم واستشهد صاحب هذا القول بأن مجاهدا قال في قوله عز وجل بعد هذ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ختص برحمته من يش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ه يعني النب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أهل الكتاب من إن تأمنه بقنطار يؤده إليك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ختلف في معنى القنطار فروي عن ابن عباس والحسن أنهما قالا القنطار ألف مثقال </w:t>
            </w:r>
            <w:r>
              <w:rPr>
                <w:rFonts w:cs="Arial" w:ascii="Arial" w:hAnsi="Arial"/>
                <w:color w:val="000000"/>
                <w:sz w:val="28"/>
                <w:szCs w:val="28"/>
                <w:rtl w:val="true"/>
              </w:rPr>
              <w:t xml:space="preserve"># </w:t>
            </w:r>
            <w:r>
              <w:rPr>
                <w:rFonts w:ascii="Arial" w:hAnsi="Arial" w:cs="Arial"/>
                <w:color w:val="000000"/>
                <w:sz w:val="28"/>
                <w:sz w:val="28"/>
                <w:szCs w:val="28"/>
                <w:rtl w:val="true"/>
              </w:rPr>
              <w:t>وقال ابو صالح وقتادة القنطار مائة رط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ابي نجيح وليث عن مجاهد قال القنطار سبعون ألف دي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طلحة ابن عمرو عن عطاء بن ابي رباح المكي قال القنطار سبعة الاف دي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اعلم بما أر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المقنطرة في اللغة المكملة كما تقول ألف مؤل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هم من إن تأمنه بدينار لا يؤده إليك إلا ما دمت عليه قائما </w:t>
            </w:r>
            <w:r>
              <w:rPr>
                <w:rFonts w:cs="Arial" w:ascii="Arial" w:hAnsi="Arial"/>
                <w:color w:val="000000"/>
                <w:sz w:val="28"/>
                <w:szCs w:val="28"/>
                <w:rtl w:val="true"/>
              </w:rPr>
              <w:t xml:space="preserve">&gt;! # </w:t>
            </w:r>
            <w:r>
              <w:rPr>
                <w:rFonts w:ascii="Arial" w:hAnsi="Arial" w:cs="Arial"/>
                <w:color w:val="000000"/>
                <w:sz w:val="28"/>
                <w:sz w:val="28"/>
                <w:szCs w:val="28"/>
                <w:rtl w:val="true"/>
              </w:rPr>
              <w:t>أي مواظبا غير مقصر كما تقول فلان قائم بعم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يبويه دام بمعنى ث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في الحديث عن النبي صلى الله عليه وسلم انه نهى عن البول في الماء الدائم أي الساكن الثابت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ذلك بأنهم قالوا ليس علينا في الأميين سبيل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يل أناليهود كانوا اذا بايعوا المسلمين يقولون ليس علينا في ظلمهم حرج لانهم مخالفوت لنا ويعنون بالاميين الع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بوا الى ما عليه الامة من قبل أن يتعلموا الكتابة </w:t>
            </w:r>
            <w:r>
              <w:rPr>
                <w:rFonts w:cs="Arial" w:ascii="Arial" w:hAnsi="Arial"/>
                <w:color w:val="000000"/>
                <w:sz w:val="28"/>
                <w:szCs w:val="28"/>
                <w:rtl w:val="true"/>
              </w:rPr>
              <w:t xml:space="preserve"># </w:t>
            </w:r>
            <w:r>
              <w:rPr>
                <w:rFonts w:ascii="Arial" w:hAnsi="Arial" w:cs="Arial"/>
                <w:color w:val="000000"/>
                <w:sz w:val="28"/>
                <w:sz w:val="28"/>
                <w:szCs w:val="28"/>
                <w:rtl w:val="true"/>
              </w:rPr>
              <w:t>وقيل نسبوا الى الام ومنه النبي الامي وقيل هو</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سوب الى ام القرى وهي م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ى من أوفى بعهده واتقى فإن الله يحب المتق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بلى رد لقول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 علينا في الأميين سبيل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يشترون بعهد الله وأيمانهم ثمنا قليلا أولئك لا خلاق لهم في الآخر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خلاق النص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بد الله بن مسعود والاشعث بن قيس عن النبي صلى الله عليه وسلم انه قال صلى الله عليه وسلم من حلف على يمين فاجرة ليقتطع بها مال امرىء مسلم لقي الله وهو عليه غضبان ثم تلا رسول الله صلى الله عليه وسل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يشترون بعهد الله وأيمانهم ثمنا قليلا أولئك لا خلاق لهم في الآخرة ولا يكلمهم الله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ى أخر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قوله ولا يكلمهم الله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انه روي ان الله يسمع أولياء كلا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اخر انه يغضب عليهم كما تقول فلان لا يكلم فلا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زك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لا يثنى عليهم ولا يطهر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هم عذاب أل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ؤ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أألم اذا أوجع فهو مؤلم واليم على التكثير </w:t>
            </w:r>
            <w:r>
              <w:rPr>
                <w:rFonts w:cs="Arial" w:ascii="Arial" w:hAnsi="Arial"/>
                <w:color w:val="000000"/>
                <w:sz w:val="28"/>
                <w:szCs w:val="28"/>
                <w:rtl w:val="true"/>
              </w:rPr>
              <w:t xml:space="preserve"># </w:t>
            </w:r>
            <w:r>
              <w:rPr>
                <w:rFonts w:ascii="Arial" w:hAnsi="Arial" w:cs="Arial"/>
                <w:color w:val="000000"/>
                <w:sz w:val="28"/>
                <w:sz w:val="28"/>
                <w:szCs w:val="28"/>
                <w:rtl w:val="true"/>
              </w:rPr>
              <w:t>وقوله تعالى وان منهم لفريقا يلوون السنتهم بالكتاب</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شعبي يلون يحرف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هل اللغة لويت الشيء اذا عدلته عن قصده وحملته على غير تأوي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ن كونوا رباني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سعيد بن جبير والضحاك الرباني الفقيه العا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و رزين هو العالم الحل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الف وانون يأتي بهما العرب للمبالغة نحو قولهم جماني للعظيم الجمة وكذلك سكران أي ممتلىء سكرا </w:t>
            </w:r>
            <w:r>
              <w:rPr>
                <w:rFonts w:cs="Arial" w:ascii="Arial" w:hAnsi="Arial"/>
                <w:color w:val="000000"/>
                <w:sz w:val="28"/>
                <w:szCs w:val="28"/>
                <w:rtl w:val="true"/>
              </w:rPr>
              <w:t xml:space="preserve"># </w:t>
            </w:r>
            <w:r>
              <w:rPr>
                <w:rFonts w:ascii="Arial" w:hAnsi="Arial" w:cs="Arial"/>
                <w:color w:val="000000"/>
                <w:sz w:val="28"/>
                <w:sz w:val="28"/>
                <w:szCs w:val="28"/>
                <w:rtl w:val="true"/>
              </w:rPr>
              <w:t>فمعنى الرباني العالم بدين الرب الذي يعمل بعلمه لانه اذا لم يعمل بعلمه فليس بعال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بن الحنيفة انه قال لما مات ابن عباس مات رباني هذه ال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ولكن كونوا ربانيين ولكن يقول كونوا ربانيين ثم حذف لعلم السا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زيد الربانيون اولاة والاحبار العل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الربانيون فوق الاحبار </w:t>
            </w:r>
            <w:r>
              <w:rPr>
                <w:rFonts w:cs="Arial" w:ascii="Arial" w:hAnsi="Arial"/>
                <w:color w:val="000000"/>
                <w:sz w:val="28"/>
                <w:szCs w:val="28"/>
                <w:rtl w:val="true"/>
              </w:rPr>
              <w:t xml:space="preserve"># </w:t>
            </w:r>
            <w:r>
              <w:rPr>
                <w:rFonts w:ascii="Arial" w:hAnsi="Arial" w:cs="Arial"/>
                <w:color w:val="000000"/>
                <w:sz w:val="28"/>
                <w:sz w:val="28"/>
                <w:szCs w:val="28"/>
                <w:rtl w:val="true"/>
              </w:rPr>
              <w:t>قال ابو جعفر وهذا القول حسن لان الاحبار هم العلماء والرباني الذي الذي يجمع الى العلم البصر للسياسة ماخوذ من قول العرب رب أمر الناس يربه اذا أصلحه وقام به فهو راب ورباني على التكثي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أمركم أن تتخذوا الملائكة والنبيين أرباب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من قر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أمر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نصب فمعناه عنده ولا يأمركم البشر لانه معطوف على ما قب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أمر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رفع فمعناه عنده و لايأمركم الله كذا قال سيبو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أخذ الله ميثاق النبيين لما آتيتكم من كتاب وحكم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طاووس أخذ الله ميثاق الاول من الانبياء ان يؤمن بما جاء الا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جاءكم رسول مصدق لما معكم لتؤمنن به ولتنصرنه </w:t>
            </w:r>
            <w:r>
              <w:rPr>
                <w:rFonts w:cs="Arial" w:ascii="Arial" w:hAnsi="Arial"/>
                <w:color w:val="000000"/>
                <w:sz w:val="28"/>
                <w:szCs w:val="28"/>
                <w:rtl w:val="true"/>
              </w:rPr>
              <w:t xml:space="preserve">&gt;! # </w:t>
            </w:r>
            <w:r>
              <w:rPr>
                <w:rFonts w:ascii="Arial" w:hAnsi="Arial" w:cs="Arial"/>
                <w:color w:val="000000"/>
                <w:sz w:val="28"/>
                <w:sz w:val="28"/>
                <w:szCs w:val="28"/>
                <w:rtl w:val="true"/>
              </w:rPr>
              <w:t>قال فهذه الآية لاهل الكتاب أخذ الله ميثاقهم بان يؤمنو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محمد صلى الله عليه وسلم ويصدق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ا ابن مسعو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أخذ الله ميثاق الذين أوتوا الكتاب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ابن عباس انما اخذ ميثاق النبيين على قوم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كسائي يجوز ان تكون واذ اخذ الله ميثاق النبيين بمعنى واذ اخذ الله ميثاق الذين مع النبي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بصريون اذا اخذ الله ميثاق النبيين فقد اخذ ميثاق الذين معهم لانهم قد اتبعوهم وصدقوهم </w:t>
            </w:r>
            <w:r>
              <w:rPr>
                <w:rFonts w:cs="Arial" w:ascii="Arial" w:hAnsi="Arial"/>
                <w:color w:val="000000"/>
                <w:sz w:val="28"/>
                <w:szCs w:val="28"/>
                <w:rtl w:val="true"/>
              </w:rPr>
              <w:t xml:space="preserve"># </w:t>
            </w:r>
            <w:r>
              <w:rPr>
                <w:rFonts w:ascii="Arial" w:hAnsi="Arial" w:cs="Arial"/>
                <w:color w:val="000000"/>
                <w:sz w:val="28"/>
                <w:sz w:val="28"/>
                <w:szCs w:val="28"/>
                <w:rtl w:val="true"/>
              </w:rPr>
              <w:t>وما بمعنى الذي ويجوز ان تكون للشرط ويقرأ لما بكسر اللام فتكون ما ايضا بمعنى الذي وتكون متعلقة بأخذ</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ا سعيد بن جبير لما بالتشد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خذتم على ذلكم إصري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أي عهدي والاصر في اللغة الثقل فسمي العهد اصرارا لانه منع وتشد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شهدوا وأنا معكم من الشاهد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فبينوا لان الشاهد هو الذي يبين حقيقة ال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غير دين الله يبغ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تطلبون فالمعنى قل لهم يا محمد افغير دين الله تبغ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ر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بغ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ياء فالكلام عنده متناسق لان قب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تولى بعد ذلك فأولئك هم الفاسقون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المعنى افغير دين الله يبغي هؤل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ه أسلم من في السماوات والأرض طوعا وكر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معنى وله أسلم خضع 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طوعا وكر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يل لما كانت السنة فيمن خالف ان يقاتل سمي أسلامه كرها وان كان طوعا لان سببه القت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يف يهدي الله قوما كفروا بعد إيمان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داود بن ابي هند عن عكرمة عن ابن عباس ان رجل من الانصار ارت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هو الحارث بن سويد بن الصامت الانصاري فلحق أهل الشرك ثم ندم فأرسل الى قومه ان سلوا رسول الله صلى الله عليه وسلم هل لي من توبة فأنز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يف يهدي الله قوما كفروا بعد إيما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بعد ذلك وأصلحوا فإن الله غفور رحيم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نزلت في اليهود لانهم كانوا يبشرون بالنبي صلى الله عليه وسلم ويستفتحون على الذين كفروا فلما بعث عاندوا وكف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ئك جزاؤهم أن عليهم لعنة الله والملائكة والناس أجمع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أن قيل فهل يلعنهم أهل دينهم ففي هذا أجوبة </w:t>
            </w:r>
            <w:r>
              <w:rPr>
                <w:rFonts w:cs="Arial" w:ascii="Arial" w:hAnsi="Arial"/>
                <w:color w:val="000000"/>
                <w:sz w:val="28"/>
                <w:szCs w:val="28"/>
                <w:rtl w:val="true"/>
              </w:rPr>
              <w:t xml:space="preserve"># </w:t>
            </w:r>
            <w:r>
              <w:rPr>
                <w:rFonts w:ascii="Arial" w:hAnsi="Arial" w:cs="Arial"/>
                <w:color w:val="000000"/>
                <w:sz w:val="28"/>
                <w:sz w:val="28"/>
                <w:szCs w:val="28"/>
                <w:rtl w:val="true"/>
              </w:rPr>
              <w:t>أحدهما أن بعضهم يلعن بعضا يوم القيام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اب اخر وهو انه يعني بالناس المس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وهو احسنها ان الناس جميعا يلعنونهم لانهم يقولون لعن الله الظالمين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لعنة الله على الظالم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الدين ف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ي اللعنة والمعنى في عذاب اللع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كفروا بعد إيمانهم ثم ازدادوا كفرا لن تقبل توبت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و العالية هؤلاء قوم أظهروا التوبة ولم يحققوا </w:t>
            </w:r>
            <w:r>
              <w:rPr>
                <w:rFonts w:cs="Arial" w:ascii="Arial" w:hAnsi="Arial"/>
                <w:color w:val="000000"/>
                <w:sz w:val="28"/>
                <w:szCs w:val="28"/>
                <w:rtl w:val="true"/>
              </w:rPr>
              <w:t xml:space="preserve"># </w:t>
            </w:r>
            <w:r>
              <w:rPr>
                <w:rFonts w:ascii="Arial" w:hAnsi="Arial" w:cs="Arial"/>
                <w:color w:val="000000"/>
                <w:sz w:val="28"/>
                <w:sz w:val="28"/>
                <w:szCs w:val="28"/>
                <w:rtl w:val="true"/>
              </w:rPr>
              <w:t>وقال غيره نزلت قي قوم ارتدوا ولحقوا بالمشركين ثم قالوا سنرجع ونسل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عنى انهم اظهروا التوبة ايضا وأضمروا خلاف ذلك والدليل على ذلك 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لئك هم الضا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لو حققوا التوبة لما قيل لهم ضا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في اللغة ان يكون المعنى لن تقبل توبتهم فيما تابوا منه من الذنوب وهم مقيمون على الكفر هذا يروي عن ابي العال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ان يكون المعنى لن تقبل توبتهم اذا تابوا الى الكفر آخر وانما تقبل توبتهم اذا تابوا الى الا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كفروا وماتوا وهم كفار فلن يقبل من أحدهم ملء الأرض ذهبا ولو افتدى به أولئك لهم عذاب أليم وما لهم من ناصرين </w:t>
            </w:r>
            <w:r>
              <w:rPr>
                <w:rFonts w:cs="Arial" w:ascii="Arial" w:hAnsi="Arial"/>
                <w:color w:val="000000"/>
                <w:sz w:val="28"/>
                <w:szCs w:val="28"/>
                <w:rtl w:val="true"/>
              </w:rPr>
              <w:t xml:space="preserve">&gt;! # </w:t>
            </w:r>
            <w:r>
              <w:rPr>
                <w:rFonts w:ascii="Arial" w:hAnsi="Arial" w:cs="Arial"/>
                <w:color w:val="000000"/>
                <w:sz w:val="28"/>
                <w:sz w:val="28"/>
                <w:szCs w:val="28"/>
                <w:rtl w:val="true"/>
              </w:rPr>
              <w:t>روى انس بن مالك عن النبي صلى الله عليه وسلم انه قال يجاء بالكافر يوم القيامة فيقال له أرأيت لو كان لك ملء الارض ذهبا أكنت مفتديا ب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قول نعم فيقال له كذبت قد سئلت أقل من هذا ثم تلا رسول الله صلى الله عليه وسل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كفروا وماتوا وهم كفار فلن يقبل من أحدهم ملء الأرض ذه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اخر الا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أهل اللغة الواو مقحمة والمعنى فلن يقبل من أحدهم ملء الارض ذهبا لو افتدى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هل النظر من النحويين لا يجوز ان تكون الواو مقحمة لانها تدل على معنى </w:t>
            </w:r>
            <w:r>
              <w:rPr>
                <w:rFonts w:cs="Arial" w:ascii="Arial" w:hAnsi="Arial"/>
                <w:color w:val="000000"/>
                <w:sz w:val="28"/>
                <w:szCs w:val="28"/>
                <w:rtl w:val="true"/>
              </w:rPr>
              <w:t xml:space="preserve"># </w:t>
            </w:r>
            <w:r>
              <w:rPr>
                <w:rFonts w:ascii="Arial" w:hAnsi="Arial" w:cs="Arial"/>
                <w:color w:val="000000"/>
                <w:sz w:val="28"/>
                <w:sz w:val="28"/>
                <w:szCs w:val="28"/>
                <w:rtl w:val="true"/>
              </w:rPr>
              <w:t>ومعنى الآية فلن يقبل من أحدهم ملء الارض ذهبا تبرعا ولو أفتدى ب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لء مقدار ما يملا السيء والملا بالفتح ال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ن تنالوا البر حتى تنفقوا مما تحب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بن مسعود وعمرو بن ميمون البر الجنة يكون التقدير على ذا لن تنالوا ثواب ال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ما البر العمل الصالح وفي الحديث عليكم بالصدق فانه يدعوا الى البر والبر يدعوا الى الجنة واياكم والكذب فانه يدعو الى الفجور والفجور يدعو الى النار </w:t>
            </w:r>
            <w:r>
              <w:rPr>
                <w:rFonts w:cs="Arial" w:ascii="Arial" w:hAnsi="Arial"/>
                <w:color w:val="000000"/>
                <w:sz w:val="28"/>
                <w:szCs w:val="28"/>
                <w:rtl w:val="true"/>
              </w:rPr>
              <w:t xml:space="preserve"># </w:t>
            </w:r>
            <w:r>
              <w:rPr>
                <w:rFonts w:ascii="Arial" w:hAnsi="Arial" w:cs="Arial"/>
                <w:color w:val="000000"/>
                <w:sz w:val="28"/>
                <w:sz w:val="28"/>
                <w:szCs w:val="28"/>
                <w:rtl w:val="true"/>
              </w:rPr>
              <w:t>وروى أنس بن مالك انه لما نزلت هذه الاية قال أبو</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طلحة انا اتصدق بارضي فأمره النبي صلى الله عليه وسلم ان يتصدق بها على اقربائه فقسمها بين أبي وحس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ان عمر كتب الى ابي موسى الاشعري ان يشتري له جارية حين فتحت مدائن كسرى فاشتراها ووجه بها اليه فلما رآها اعجب بها ثم أعتقها و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ن تنالوا البر حتى تنفقوا مما تحب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مجاهد وهو مثل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طعمون الطعام على حب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تنفقوا </w:t>
            </w:r>
            <w:r>
              <w:rPr>
                <w:rFonts w:cs="Arial" w:ascii="Arial" w:hAnsi="Arial"/>
                <w:color w:val="000000"/>
                <w:sz w:val="28"/>
                <w:szCs w:val="28"/>
                <w:rtl w:val="true"/>
              </w:rPr>
              <w:t xml:space="preserve">&gt;! </w:t>
            </w:r>
            <w:r>
              <w:rPr>
                <w:rFonts w:ascii="Arial" w:hAnsi="Arial" w:cs="Arial"/>
                <w:color w:val="000000"/>
                <w:sz w:val="28"/>
                <w:sz w:val="28"/>
                <w:szCs w:val="28"/>
                <w:rtl w:val="true"/>
              </w:rPr>
              <w:t>حتى تتصدقو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تنفقوا من شيء فإن الله به علي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اذا علمه جازى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 الطعام كان حلا لبني إسرائيل إلا ما حرم إسرائيل على نفسه من قبل أن تنزل التورا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ن عباس كان اشتكى عرق النسا كذا روي عنه فكان له زقاء يعني صياح فآلى لءن برأ من ذلك لاأكل عرقا </w:t>
            </w:r>
            <w:r>
              <w:rPr>
                <w:rFonts w:cs="Arial" w:ascii="Arial" w:hAnsi="Arial"/>
                <w:color w:val="000000"/>
                <w:sz w:val="28"/>
                <w:szCs w:val="28"/>
                <w:rtl w:val="true"/>
              </w:rPr>
              <w:t xml:space="preserve"># </w:t>
            </w:r>
            <w:r>
              <w:rPr>
                <w:rFonts w:ascii="Arial" w:hAnsi="Arial" w:cs="Arial"/>
                <w:color w:val="000000"/>
                <w:sz w:val="28"/>
                <w:sz w:val="28"/>
                <w:szCs w:val="28"/>
                <w:rtl w:val="true"/>
              </w:rPr>
              <w:t>وقال مجاهد الذي حرم على نفسه الانعا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طاء حرم لحوم الابل وألبا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كله صحيح مما كان حرمه واليهود تحرمه الى هذا الوقت كما كان عليه أوائلها وفيه حديث مسن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قال اليهود للنبي صلى الله عليه وسلم حرم علينا هذا في التوراة فأكذبهم الله واخبر ان اسرائيل حرمه على نفسه من قبل ان تنزل التوراة ودعاهم الى احضارها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فأتوا بالتوراة فاتلوها إن كنتم صادق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أول بيت وضع للناس للذي ببكة مباركا </w:t>
            </w:r>
            <w:r>
              <w:rPr>
                <w:rFonts w:cs="Arial" w:ascii="Arial" w:hAnsi="Arial"/>
                <w:color w:val="000000"/>
                <w:sz w:val="28"/>
                <w:szCs w:val="28"/>
                <w:rtl w:val="true"/>
              </w:rPr>
              <w:t xml:space="preserve">&gt;! # </w:t>
            </w:r>
            <w:r>
              <w:rPr>
                <w:rFonts w:ascii="Arial" w:hAnsi="Arial" w:cs="Arial"/>
                <w:color w:val="000000"/>
                <w:sz w:val="28"/>
                <w:sz w:val="28"/>
                <w:szCs w:val="28"/>
                <w:rtl w:val="true"/>
              </w:rPr>
              <w:t>قال ابو ذر سألت النبي صلى الله عليه وسلم أي مسجد وضع في الارض أول فقال المسجد الحرام قلت ث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قال ثم بيت المقدس قلت كم كان بينهما قال اربعون سنة ثم حيثما ادركتك الصلاة فصل فانه مسج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سرائيل عن سماك بن حرب عن خالد بن عرعرة قال سأل رجل عليا عن اول بيت وضع للناس للذي ببكة أهو اول بيت في الارض قال لا ولكنه اول بيت وضعت فيه البركة والهدى ومقام ابراهي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دخله كان آم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ن الله أوحى الى ابراهيم صلوات الله عليه ان ابن لي بيتا وضاق به ذرعا فأرسل الله السكينة وهي ريح خجوج لها راس فنظرت موضع البيت </w:t>
            </w:r>
            <w:r>
              <w:rPr>
                <w:rFonts w:cs="Arial" w:ascii="Arial" w:hAnsi="Arial"/>
                <w:color w:val="000000"/>
                <w:sz w:val="28"/>
                <w:szCs w:val="28"/>
                <w:rtl w:val="true"/>
              </w:rPr>
              <w:t xml:space="preserve"># </w:t>
            </w:r>
            <w:r>
              <w:rPr>
                <w:rFonts w:ascii="Arial" w:hAnsi="Arial" w:cs="Arial"/>
                <w:color w:val="000000"/>
                <w:sz w:val="28"/>
                <w:sz w:val="28"/>
                <w:szCs w:val="28"/>
                <w:rtl w:val="true"/>
              </w:rPr>
              <w:t>قال ابو الحسن قال ابو بكر الخجوج التي تخج في هبوبها أي تلتوي يقال خجت تخج ولو ضوعفت لقي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خجخجت والخجخجة توصف بها السر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طية بكة موضع البيت ومكة ما حو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كرمة بكة ما ولي البيت ومكة ما وراء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 عليه اكثر أهل اللغة بكة ومكة واحد وانه يجوز ان تكون الميم مبدلة من الباء يقال لازب ولازم وسبد شعره وسمده اذا استاص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عيد بن جبير سميت بكة لان الناس يتباكون فيها أي يتزاحمون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سميت بكة لانها تبكي الجبابرة والميم على هذا بدل من الباء </w:t>
            </w:r>
            <w:r>
              <w:rPr>
                <w:rFonts w:cs="Arial" w:ascii="Arial" w:hAnsi="Arial"/>
                <w:color w:val="000000"/>
                <w:sz w:val="28"/>
                <w:szCs w:val="28"/>
                <w:rtl w:val="true"/>
              </w:rPr>
              <w:t xml:space="preserve"># </w:t>
            </w:r>
            <w:r>
              <w:rPr>
                <w:rFonts w:ascii="Arial" w:hAnsi="Arial" w:cs="Arial"/>
                <w:color w:val="000000"/>
                <w:sz w:val="28"/>
                <w:sz w:val="28"/>
                <w:szCs w:val="28"/>
                <w:rtl w:val="true"/>
              </w:rPr>
              <w:t>ويجوز ان يكون من قولهم امتك الفصيل الناقة اذا اشتد مصه ايا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اول أ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ه آيات بينات مقام إبراهي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رأابن عباس وسعيد بن جبير ومجاهد وأهل مك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آية بين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فسر ذلك مجاهد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قام إبراه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حرم كله فذهب الى ان من آياته الصفا والمروة والركن والمق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يات بين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رأته ابين لان الصفا والمروة من الآيات ومنها ان الطائر لا يعلو البيت صحيحا </w:t>
            </w:r>
            <w:r>
              <w:rPr>
                <w:rFonts w:cs="Arial" w:ascii="Arial" w:hAnsi="Arial"/>
                <w:color w:val="000000"/>
                <w:sz w:val="28"/>
                <w:szCs w:val="28"/>
                <w:rtl w:val="true"/>
              </w:rPr>
              <w:t xml:space="preserve"># </w:t>
            </w:r>
            <w:r>
              <w:rPr>
                <w:rFonts w:ascii="Arial" w:hAnsi="Arial" w:cs="Arial"/>
                <w:color w:val="000000"/>
                <w:sz w:val="28"/>
                <w:sz w:val="28"/>
                <w:szCs w:val="28"/>
                <w:rtl w:val="true"/>
              </w:rPr>
              <w:t>ومنها ان الجارح يتبع الصيد فاذا دخل الحرم تركه ومنها ان الغيث اذا كان ناحية الركن اليماني كان الخصب باليمين واذا كا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ناحية الشامي كان الخصب بالشام وإذا عم البيت كان الخصب في جميع البلد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ا ان الجمار على ما يزاد عليها ترى على قدر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قام من قولهم قمت مقام فأما قول زه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م مقامات حسان وجوه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دية ينتابها القول والف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عناه فيهم أهل مقام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دخله كان آمنا </w:t>
            </w:r>
            <w:r>
              <w:rPr>
                <w:rFonts w:cs="Arial" w:ascii="Arial" w:hAnsi="Arial"/>
                <w:color w:val="000000"/>
                <w:sz w:val="28"/>
                <w:szCs w:val="28"/>
                <w:rtl w:val="true"/>
              </w:rPr>
              <w:t xml:space="preserve">&gt;! # </w:t>
            </w:r>
            <w:r>
              <w:rPr>
                <w:rFonts w:ascii="Arial" w:hAnsi="Arial" w:cs="Arial"/>
                <w:color w:val="000000"/>
                <w:sz w:val="28"/>
                <w:sz w:val="28"/>
                <w:szCs w:val="28"/>
                <w:rtl w:val="true"/>
              </w:rPr>
              <w:t>قال قتادة ذلك من آيات الحرم أيض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ا قول حسن لان الناس كانوا يتخطفون من حواليه ولا يصل اليه جبار وقد وصل الى بيت المقدس وخرب ولم يصل الى الحرم قا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م تر كيف فعل ربك بأصحاب الفيل </w:t>
            </w:r>
            <w:r>
              <w:rPr>
                <w:rFonts w:cs="Arial" w:ascii="Arial" w:hAnsi="Arial"/>
                <w:color w:val="000000"/>
                <w:sz w:val="28"/>
                <w:szCs w:val="28"/>
                <w:rtl w:val="true"/>
              </w:rPr>
              <w:t xml:space="preserve">&gt;! # </w:t>
            </w:r>
            <w:r>
              <w:rPr>
                <w:rFonts w:ascii="Arial" w:hAnsi="Arial" w:cs="Arial"/>
                <w:color w:val="000000"/>
                <w:sz w:val="28"/>
                <w:sz w:val="28"/>
                <w:szCs w:val="28"/>
                <w:rtl w:val="true"/>
              </w:rPr>
              <w:t>وروى الثوري عن منصور عن مجاهد عن ابن عباس قال من أصاب حدا في الحرم اقيم عليه وان أصاب خارج الحرم ثم دخل الحرم لم يكلم ولم يجالس ولم يبايع حتى يخرج من الحرم فيقام الحد عليه و قال أكثر الكوفيين ذلك في كل حد يأتي على النفس</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وم الامان ههنا الص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ولاها القول الاول ويكون على العموم ولو كان للصيد لكان وما دخله ولم يك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دخ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فتادة وانما هو ومن دخله في الجاهلية كان آم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له على الناس حج البيت من استطاع إليه سبيل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زبير من وجد قوة وما يتحمل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عيد بن حبير الزاد والراحلة </w:t>
            </w:r>
            <w:r>
              <w:rPr>
                <w:rFonts w:cs="Arial" w:ascii="Arial" w:hAnsi="Arial"/>
                <w:color w:val="000000"/>
                <w:sz w:val="28"/>
                <w:szCs w:val="28"/>
                <w:rtl w:val="true"/>
              </w:rPr>
              <w:t xml:space="preserve"># </w:t>
            </w:r>
            <w:r>
              <w:rPr>
                <w:rFonts w:ascii="Arial" w:hAnsi="Arial" w:cs="Arial"/>
                <w:color w:val="000000"/>
                <w:sz w:val="28"/>
                <w:sz w:val="28"/>
                <w:szCs w:val="28"/>
                <w:rtl w:val="true"/>
              </w:rPr>
              <w:t>وروى حماد بن سلمة عن حميد وقتادة عن الحسن ان رجلا قال يا رسول الله ما السبيل اليه قال الزاد والراحل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بيل اصله الوصول ومنه قيل للطريق سبيل فالمعنى عند أهل اللغة من استطاع الى البيت وصولا كما قال اخبار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قولون هل إلى مرد من سبيل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كفر فإن الله غني عن العالم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كثر أهل التفسير على ان المعنى من قال ان الحج ليس بواجب فقد ك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وكيع عن فطر عن نفيع أبي داود ان رجلا سأل النبي صلى الله عليه وسلم عن هذه الا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كفر فإن الله غني عن العالمين </w:t>
            </w:r>
            <w:r>
              <w:rPr>
                <w:rFonts w:cs="Arial" w:ascii="Arial" w:hAnsi="Arial"/>
                <w:color w:val="000000"/>
                <w:sz w:val="28"/>
                <w:szCs w:val="28"/>
                <w:rtl w:val="true"/>
              </w:rPr>
              <w:t xml:space="preserve">&gt;! </w:t>
            </w:r>
            <w:r>
              <w:rPr>
                <w:rFonts w:ascii="Arial" w:hAnsi="Arial" w:cs="Arial"/>
                <w:color w:val="000000"/>
                <w:sz w:val="28"/>
                <w:sz w:val="28"/>
                <w:szCs w:val="28"/>
                <w:rtl w:val="true"/>
              </w:rPr>
              <w:t>فقال رسول الله صلى الله عليه وسلم من حج لا يرجو ثوابه وجلس لا يخاف عقابه فقد كفر ب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شعبي السبيل ما يسره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من حسن ما قيل فيه أي على قدر الطاقة والسبيل في كلام العرب الطريق فمن كان واجدا الطريق الى الحج بغير مانع من زمانه او عجز او عدو او تعذر ماء في طريقة فعليه الحج ومن منع بشيء من هذه المعاني فلم يجد طريقا لان الاستطاعة القدرة على الشيء فمن عجز بسبب فهو غير مطيق عليه ولا مستطيع اليه السب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ولى الاقوال في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كف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من جحد فرض الله لانه عقيب فرض الح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إن تطيعوا فريقا من الذين أوتوا الكتاب يردوكم بعد إيمانكم كافرين </w:t>
            </w:r>
            <w:r>
              <w:rPr>
                <w:rFonts w:cs="Arial" w:ascii="Arial" w:hAnsi="Arial"/>
                <w:color w:val="000000"/>
                <w:sz w:val="28"/>
                <w:szCs w:val="28"/>
                <w:rtl w:val="true"/>
              </w:rPr>
              <w:t xml:space="preserve">&gt;! # </w:t>
            </w:r>
            <w:r>
              <w:rPr>
                <w:rFonts w:ascii="Arial" w:hAnsi="Arial" w:cs="Arial"/>
                <w:color w:val="000000"/>
                <w:sz w:val="28"/>
                <w:sz w:val="28"/>
                <w:szCs w:val="28"/>
                <w:rtl w:val="true"/>
              </w:rPr>
              <w:t>قال قتادة حذركموهم الله لانهم غيروا كتاب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حديث لا تصدقوا أهل الكتاب فيما لا تعرفون ولا تكذبوهم فانهم لن يهدوكم وقد اضلوا انفس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يف تكفرون وأنتم تتلى عليكم آيات الله وفيكم رسو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اخفش سعيد بن مسعدة معنى كيف على ابي 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فيكم رسو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بين لكم </w:t>
            </w:r>
            <w:r>
              <w:rPr>
                <w:rFonts w:cs="Arial" w:ascii="Arial" w:hAnsi="Arial"/>
                <w:color w:val="000000"/>
                <w:sz w:val="28"/>
                <w:szCs w:val="28"/>
                <w:rtl w:val="true"/>
              </w:rPr>
              <w:t xml:space="preserve"># </w:t>
            </w:r>
            <w:r>
              <w:rPr>
                <w:rFonts w:ascii="Arial" w:hAnsi="Arial" w:cs="Arial"/>
                <w:color w:val="000000"/>
                <w:sz w:val="28"/>
                <w:sz w:val="28"/>
                <w:szCs w:val="28"/>
                <w:rtl w:val="true"/>
              </w:rPr>
              <w:t>ويجوز ان تكون هذه المخاطبة يدخل فيها من لم ير النب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صلى الله عليه وسلم لان آثاره وسنته بمنزلة مشاهد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عتصم بالله فقد هدي إلى صراط مستقي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معنى يعتصم يمتن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اتقوا الله حق تقات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ن مسعود حق تقاته أن يشكر فلا يكفر وان يطاع فلا يعصى وان يذكر فلا ين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هذا عن النبي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نسخ هذه الآ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تقوا الله ما استطعتم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لا يجوز ان يقع في هذا ناسخ ولا منسوخ لان الله تعالى لا يكلف الناس الا ما يستطي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فاتقوا الله ما استطعتم مبين لقوله اتقوا الله حق تقاته وهو على ما فسره ابن مسعود ان يذكر الله عند ما يجب عليه فلا ينس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تموتن إلا وأنتم مسلمون </w:t>
            </w:r>
            <w:r>
              <w:rPr>
                <w:rFonts w:cs="Arial" w:ascii="Arial" w:hAnsi="Arial"/>
                <w:color w:val="000000"/>
                <w:sz w:val="28"/>
                <w:szCs w:val="28"/>
                <w:rtl w:val="true"/>
              </w:rPr>
              <w:t xml:space="preserve">&gt;! # </w:t>
            </w:r>
            <w:r>
              <w:rPr>
                <w:rFonts w:ascii="Arial" w:hAnsi="Arial" w:cs="Arial"/>
                <w:color w:val="000000"/>
                <w:sz w:val="28"/>
                <w:sz w:val="28"/>
                <w:szCs w:val="28"/>
                <w:rtl w:val="true"/>
              </w:rPr>
              <w:t>المعنى كونوا على الاسلام حتى يأتيكم الموت وانتم مسلمون لانه قد علم لا ينهاهم عما لا يملك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سيبويه لاأرنيل ههنا فهو لم ينه نفسه وانما المعنى لا تكن ههنا فانه من يكن ههنا ا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عتصموا بحبل الله جميعا ولا تفرقو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عبد الله ابن مسعود حبل الله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عباس الحبل الع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اعش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ذا تجوزها حبال قبي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خذت من الاخرى اليك حباله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أصل الحبل في اللغة السبب ومنه سمي حبل البئر لانه السبب الذي يوصل به الى مابها </w:t>
            </w:r>
            <w:r>
              <w:rPr>
                <w:rFonts w:cs="Arial" w:ascii="Arial" w:hAnsi="Arial"/>
                <w:color w:val="000000"/>
                <w:sz w:val="28"/>
                <w:szCs w:val="28"/>
                <w:rtl w:val="true"/>
              </w:rPr>
              <w:t xml:space="preserve"># </w:t>
            </w:r>
            <w:r>
              <w:rPr>
                <w:rFonts w:ascii="Arial" w:hAnsi="Arial" w:cs="Arial"/>
                <w:color w:val="000000"/>
                <w:sz w:val="28"/>
                <w:sz w:val="28"/>
                <w:szCs w:val="28"/>
                <w:rtl w:val="true"/>
              </w:rPr>
              <w:t>ومنه قيل فلان يحطب في حبل فلان أي يميل اليه والى</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سبابه واصل هذا ان الحاطب يقطع اغصان الشجر فيجعلها في حبله فاذا قطع غيره وجعله في حبله قيل هو يحطب في حب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 قولهم حبلك على غاربك أي قد خليتك من سبي وأمري ونه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ل هذا ان الابل اذا اهملت للرعي القيت حبالها على غواربها لئلا تتعلق بشوك او غيره فيشغلها عن الرع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فرق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لا تتفرقوا ثم حذفت احدى التاءين وقيل لهم هذا لان اليهود والنصارى تفرقوا وكفر بعضهم بع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ذكروا نعمة الله عليكم إذ كنتم أعداء فألف بين قلوبكم فأصبحتم بنعمته إخوانا </w:t>
            </w:r>
            <w:r>
              <w:rPr>
                <w:rFonts w:cs="Arial" w:ascii="Arial" w:hAnsi="Arial"/>
                <w:color w:val="000000"/>
                <w:sz w:val="28"/>
                <w:szCs w:val="28"/>
                <w:rtl w:val="true"/>
              </w:rPr>
              <w:t xml:space="preserve">&gt;! # </w:t>
            </w:r>
            <w:r>
              <w:rPr>
                <w:rFonts w:ascii="Arial" w:hAnsi="Arial" w:cs="Arial"/>
                <w:color w:val="000000"/>
                <w:sz w:val="28"/>
                <w:sz w:val="28"/>
                <w:szCs w:val="28"/>
                <w:rtl w:val="true"/>
              </w:rPr>
              <w:t>قال عكرمة هذا في الانصار كانت بينهم شرور فألف الله بينهم بالاسلا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و عام لقريش لان بعضهم كان يغير على بعض فلما دخلوا في الاسلام حرمت عليهم الدماء فأصبحوا اخوانا أي يقصد بعضهم مقصد 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نتم على شفا حفرة من النار فأنقذكم من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هذا تمثيل و الشفا الحرف ومنه اشفى فلان على ك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ذا اشرف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تكن منكم أمة يدعون إلى الخير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عبيدة الامة الجماعة ومن ههنا ليست للتبعيض وانما هي لبيان الجنس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جتنبوا الرجس من الأوثا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لم يأمرهم باجتناب بعض الاوثان وانما المعنى فاجتنبوا الرجس الذي هو الاوث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م تبيض وجوه وتسود وجو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بيضاضها اشراقها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وه يومئذ مسفرة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ما الذين اسودت وجوههم أكفرتم بعد إيمانكم فذوقوا العذاب بما كنتم تكفر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ي الكلام محذوف والمعنى فاما الذين اسودت وجمههم فبقال لهم أكفرتم بعد أيما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جمع أهل العربية على انه لابد من الفاء في جواب اما لان المعنى في قولك اما زيد فمنطلق مهما يكن من شيء فزيد منط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كفرتم بعد إيما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عد اخذ الميث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دل على هذا قوله جل وعل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أخذ ربك من بني آد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وقيل هم اليهود بشروا بالنبي صلى الله عليه وسلم ثم كفروا به من بع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بعثه فقيل لهم أكفرتم بعد ايما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و عام أي كفرتم بعد ان كنتم صغارا تجري عليكم احكام 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ما الذين ابيضت وجوههم ففي رحمة الله هم فيها خالد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معنى ففي رحمة الله هم فيها خالدون ففي ثواب رحمة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نتم خير أمة أخرجت للناس </w:t>
            </w:r>
            <w:r>
              <w:rPr>
                <w:rFonts w:cs="Arial" w:ascii="Arial" w:hAnsi="Arial"/>
                <w:color w:val="000000"/>
                <w:sz w:val="28"/>
                <w:szCs w:val="28"/>
                <w:rtl w:val="true"/>
              </w:rPr>
              <w:t xml:space="preserve">&gt;! # </w:t>
            </w:r>
            <w:r>
              <w:rPr>
                <w:rFonts w:ascii="Arial" w:hAnsi="Arial" w:cs="Arial"/>
                <w:color w:val="000000"/>
                <w:sz w:val="28"/>
                <w:sz w:val="28"/>
                <w:szCs w:val="28"/>
                <w:rtl w:val="true"/>
              </w:rPr>
              <w:t>روي عن النبي صلى الله عليه وسلم انه قال نحن نكمل سبعين أمة نحن آخرها وأكرمها على ال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و هريرة نحن خير الناس للناس نسوقهم بالسلاسل الى الا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عباس نزلت فيمن هاجر مع النبي صلى الله عليه وسلم من مكة الى المد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نتم خير أمة أخرجت للنا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نتم في اللوح المحفوظ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كنتم منذ آمن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ابي نجيح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نتم خير أمة أخرجت للناس </w:t>
            </w:r>
            <w:r>
              <w:rPr>
                <w:rFonts w:cs="Arial" w:ascii="Arial" w:hAnsi="Arial"/>
                <w:color w:val="000000"/>
                <w:sz w:val="28"/>
                <w:szCs w:val="28"/>
                <w:rtl w:val="true"/>
              </w:rPr>
              <w:t xml:space="preserve">&gt;! </w:t>
            </w:r>
            <w:r>
              <w:rPr>
                <w:rFonts w:ascii="Arial" w:hAnsi="Arial" w:cs="Arial"/>
                <w:color w:val="000000"/>
                <w:sz w:val="28"/>
                <w:sz w:val="28"/>
                <w:szCs w:val="28"/>
                <w:rtl w:val="true"/>
              </w:rPr>
              <w:t>قال على هذا الشرط على ان تامروا بالمعروف وتنهوا عن المنكر ثم بين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طية شهدتم للنبين صلى الله عليهم أجمعين بالبلاغ الذين كفر بهم قوم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بين الخيرية التي هي فيهم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أمرون بالمعروف وتنهون عن المنكر وتؤمنون ب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ثم بين ان الايمان بالله لا يقبل الا بالايمان بالنبي صلى الله عليه وسلم وما جاء به ف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آمن أهل الكتاب لكان خيرا لهم منهم المؤمنون وأكثرهم الفاسق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فاسق الخارج عن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ن يضروكم إلا أذى وإن يقاتلوكم يولوكم الأدبار </w:t>
            </w:r>
            <w:r>
              <w:rPr>
                <w:rFonts w:cs="Arial" w:ascii="Arial" w:hAnsi="Arial"/>
                <w:color w:val="000000"/>
                <w:sz w:val="28"/>
                <w:szCs w:val="28"/>
                <w:rtl w:val="true"/>
              </w:rPr>
              <w:t xml:space="preserve">&gt;! # </w:t>
            </w:r>
            <w:r>
              <w:rPr>
                <w:rFonts w:ascii="Arial" w:hAnsi="Arial" w:cs="Arial"/>
                <w:color w:val="000000"/>
                <w:sz w:val="28"/>
                <w:sz w:val="28"/>
                <w:szCs w:val="28"/>
                <w:rtl w:val="true"/>
              </w:rPr>
              <w:t>اخبر الله تعالى اليهود لن يضروا المسلمين الا بتحريف او بهت فأما الغلبة فلا تكون ل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اخبر تعالى أنهم أذلا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ضربت عليهم الذلة أين ما ثقفوا إلا بحبل من الله وحبل من الناس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ن عباس الحبل الع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هذا اسثناء ليس من الاول والمعنى ضربت عليهم الذلة اينما ثقفوا الا انهم يعتصمون بحبل من الله وحبل من الناس يعني الذمة التي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باؤوا بغضب من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رجعوا وقيل احتملوا </w:t>
            </w:r>
            <w:r>
              <w:rPr>
                <w:rFonts w:cs="Arial" w:ascii="Arial" w:hAnsi="Arial"/>
                <w:color w:val="000000"/>
                <w:sz w:val="28"/>
                <w:szCs w:val="28"/>
                <w:rtl w:val="true"/>
              </w:rPr>
              <w:t xml:space="preserve"># </w:t>
            </w:r>
            <w:r>
              <w:rPr>
                <w:rFonts w:ascii="Arial" w:hAnsi="Arial" w:cs="Arial"/>
                <w:color w:val="000000"/>
                <w:sz w:val="28"/>
                <w:sz w:val="28"/>
                <w:szCs w:val="28"/>
                <w:rtl w:val="true"/>
              </w:rPr>
              <w:t>وحقيقته في اللغة انه لزمهم ذلك وتبوأ فلان الدار من هذا أي لزم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خبر تعالى لم فعل بهم ذلك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بأنهم كانوا يكفرون بآيات الله ويقتلون الأنبياء بغير حق ذلك بما عصوا وكانوا يعتد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اعتداء التجاو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خبر عز وجل أنهم ليسوا مستوين وان منهم من قد آمن فقال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وا سو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يس يستوي منهم من آمن ومن ك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أهل الكتاب أمة قائمة يتلون آيات الله آناء الليل </w:t>
            </w:r>
            <w:r>
              <w:rPr>
                <w:rFonts w:cs="Arial" w:ascii="Arial" w:hAnsi="Arial"/>
                <w:color w:val="000000"/>
                <w:sz w:val="28"/>
                <w:szCs w:val="28"/>
                <w:rtl w:val="true"/>
              </w:rPr>
              <w:t xml:space="preserve">&gt;! </w:t>
            </w:r>
            <w:r>
              <w:rPr>
                <w:rFonts w:ascii="Arial" w:hAnsi="Arial" w:cs="Arial"/>
                <w:color w:val="000000"/>
                <w:sz w:val="28"/>
                <w:sz w:val="28"/>
                <w:szCs w:val="28"/>
                <w:rtl w:val="true"/>
              </w:rPr>
              <w:t>قائمة قال مجاهد أي عادل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يتلون آيات الله آناء الل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حسن و الضحاك ساعا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واحد اني ويقال انو ويقال ا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أمرون بالمعروف وينهون عن المنك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امر بالمعروف ههنا الامر بتباع النبي صلى الله عليه وسل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ينهون عن المنك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نهون عن مخالفت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يفعلوا من خير فلن يكفروه والله عليم بالمتقين </w:t>
            </w:r>
            <w:r>
              <w:rPr>
                <w:rFonts w:cs="Arial" w:ascii="Arial" w:hAnsi="Arial"/>
                <w:color w:val="000000"/>
                <w:sz w:val="28"/>
                <w:szCs w:val="28"/>
                <w:rtl w:val="true"/>
              </w:rPr>
              <w:t xml:space="preserve">&gt;! # </w:t>
            </w:r>
            <w:r>
              <w:rPr>
                <w:rFonts w:ascii="Arial" w:hAnsi="Arial" w:cs="Arial"/>
                <w:color w:val="000000"/>
                <w:sz w:val="28"/>
                <w:sz w:val="28"/>
                <w:szCs w:val="28"/>
                <w:rtl w:val="true"/>
              </w:rPr>
              <w:t>من قرأ وما يفعلوا من خير فلن يكفروه فهو عنده لهؤلاء المذكورين ويكون من فعل الخير بمنزلت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رأ وما تفعلوا من خير فلن تكفروه بالتاء فهو ع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ثل ما ينفقون في هذه الحياة الدنيا كمثل ريح فيها ص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ن عباس الصر البر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صر في اللغة ان الصر شدة البرد وفي الحديث انه نهى عن الجراد الذي قتله الصر </w:t>
            </w:r>
            <w:r>
              <w:rPr>
                <w:rFonts w:cs="Arial" w:ascii="Arial" w:hAnsi="Arial"/>
                <w:color w:val="000000"/>
                <w:sz w:val="28"/>
                <w:szCs w:val="28"/>
                <w:rtl w:val="true"/>
              </w:rPr>
              <w:t xml:space="preserve"># </w:t>
            </w:r>
            <w:r>
              <w:rPr>
                <w:rFonts w:ascii="Arial" w:hAnsi="Arial" w:cs="Arial"/>
                <w:color w:val="000000"/>
                <w:sz w:val="28"/>
                <w:sz w:val="28"/>
                <w:szCs w:val="28"/>
                <w:rtl w:val="true"/>
              </w:rPr>
              <w:t>ومعنى الآية شبه ما ينفقونه على قتال النبي صلى الله عليه وسل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صحابه في بطلانه بريح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صابت حرث قوم ظلموا أنفسهم فأهلك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زرع قوم عاقبهم الله بذلك فهلك زرعهم فكذلك أعمال هؤلاء لا يرجعون منها الى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لا تتخذوا بطانة من دونكم لا يألونكم خبال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بطانة خاصة الرجل الذين يطلعهم على الباطن من أم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لا تتخوا بطانة من دون أهل دي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ظير هذ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أنفس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كذل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سلموا على أنفسكم </w:t>
            </w:r>
            <w:r>
              <w:rPr>
                <w:rFonts w:cs="Arial" w:ascii="Arial" w:hAnsi="Arial"/>
                <w:color w:val="000000"/>
                <w:sz w:val="28"/>
                <w:szCs w:val="28"/>
                <w:rtl w:val="true"/>
              </w:rPr>
              <w:t xml:space="preserve">&gt;! </w:t>
            </w:r>
            <w:r>
              <w:rPr>
                <w:rFonts w:ascii="Arial" w:hAnsi="Arial" w:cs="Arial"/>
                <w:color w:val="000000"/>
                <w:sz w:val="28"/>
                <w:sz w:val="28"/>
                <w:szCs w:val="28"/>
                <w:rtl w:val="true"/>
              </w:rPr>
              <w:t>أي على أهل دينكم ومن يقوم مقامك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ألونكم خبا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ا يقصرون في السو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صل الخبال في اللغة من الخبل والخبل ذهاب الشيء وأفسا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دوا ما عنت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ما شق عليكم واشت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ل هذا انه يقال عنت العظم يعنت عنتا اذا انكسر بعد ج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هذ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لمن خشي العنت م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مش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ا أنتم أولاء تحبونهم ولا يحبونكم وتؤمنون بالكتاب ك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تحبون المنافقين و لا يحبو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دليل على انه يعني المنافقين 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لقوكم قالوا آمنا وإذا خلوا عضوا عليكم الأنامل من الغيظ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مسعود يعضون اطراف الانامل من الغيظ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تمسسكم حسنة تسؤهم وإن تصبكم سيئة يفرحوا ب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ان غنمتم او ظفرتم ساءهم ذلك وان أصابكم ضد ذلك فرحوا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خبر أنهم ان صبروا على ذلك لم يضرهم شيئا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صبروا وتتقوا لا يضركم كيدهم شيئا إن الله بما يعملون محيط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غدوت من أهلك تبوئ المؤمنين مقاعد للقتال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تبوئ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لزم وباء بكذا اذا لز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أن النبي صلى الله عليه وسلم رأى انه في درع حصينة فأول ذلك المدينة فأمر أصحابه ان يقيموا بها الى ان يوافي المشركون فيقات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همت طائفتان منكم أن تفشلا والله وليهم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جابر بن عبد الله نحن هم بني سلمة وبني حارثة من الاوس وما يسرنا أنها لم تكن نزلت ل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ه وليهما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فشل في اللغة الجبن والولي الناص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و سلمة من الخزرج وبنو حارثة من الاو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نصركم الله ببدر وأنتم أذل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يل يعني بأذلة أنهم كانوا قليلي العد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براء بن عازب كنا نتحدث ان عدة أصحاب بدر كعدة أصحاب طالوت وهم ثلاثمائة وبضعة ع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قرأ بثلاثة آلاف من الملائكة منز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ى إن تصبروا وتتقوا ويأتوكم من فورهم هذ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ضحاك وعكرمة من وجههم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مددكم ربكم بخمسة آلاف من الملائكة مسومين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نعلم اختلافا ان معنى مسومين من السومة الا عن الاخفش فانه قال مسومين مرس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زيد السومة ان يعلم الفارس نفسه في الحرب ليظهر شجاع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روة ابن الزبير كانت الملائكة يوم بدر على خيل بلق وعليها عمائم ص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اسحاق كانت سيماهم عمائم ب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علموا على أذناب خيلهم ونواصيها بصوف ابيض </w:t>
            </w:r>
            <w:r>
              <w:rPr>
                <w:rFonts w:cs="Arial" w:ascii="Arial" w:hAnsi="Arial"/>
                <w:color w:val="000000"/>
                <w:sz w:val="28"/>
                <w:szCs w:val="28"/>
                <w:rtl w:val="true"/>
              </w:rPr>
              <w:t xml:space="preserve"># </w:t>
            </w:r>
            <w:r>
              <w:rPr>
                <w:rFonts w:ascii="Arial" w:hAnsi="Arial" w:cs="Arial"/>
                <w:color w:val="000000"/>
                <w:sz w:val="28"/>
                <w:sz w:val="28"/>
                <w:szCs w:val="28"/>
                <w:rtl w:val="true"/>
              </w:rPr>
              <w:t>وقال عكرمة عليهم سيماء القت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الصوف في أذناب الخ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ى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سو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حتج صاحب هذه القراءة بأنه روي عن النبي صلى الله عليه وسلم قال لهم يوم بدر سوموا فاني رايت الملائكة قد سوم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قد سومت خيلها أو نفس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جعله الله إلا بشرى ل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يعني المدد او الو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قطع طرفا من الذين كفروا أو يكبتهم فينقلبوا خائبين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يكتبهم يحز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لنبي صلى الله عليه وسلم جاء الى ابي طلحة و فرأى ابنه مكبوتا فقال ما شانه فقيل مات ن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كبوت ههنا المحز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و عبيدة يقال كبته لوجهه أي صرعة لوجهه ومعروف في اللغة ان يقال كبته اذا أذله وأقم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بعض أهل اللغة كبته بمعنى كبده ثم أبدلت من الدا تاء لان مخرجهما من موضع واحد </w:t>
            </w:r>
            <w:r>
              <w:rPr>
                <w:rFonts w:cs="Arial" w:ascii="Arial" w:hAnsi="Arial"/>
                <w:color w:val="000000"/>
                <w:sz w:val="28"/>
                <w:szCs w:val="28"/>
                <w:rtl w:val="true"/>
              </w:rPr>
              <w:t xml:space="preserve"># </w:t>
            </w:r>
            <w:r>
              <w:rPr>
                <w:rFonts w:ascii="Arial" w:hAnsi="Arial" w:cs="Arial"/>
                <w:color w:val="000000"/>
                <w:sz w:val="28"/>
                <w:sz w:val="28"/>
                <w:szCs w:val="28"/>
                <w:rtl w:val="true"/>
              </w:rPr>
              <w:t>والخائب في اللغة الذي لم ينل ما أمل وهو ضد المفلح</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 لك من الأمر شيء أو يتوب عليهم أو يعذبهم فإنهم ظالم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الزهري عن سالم عن أبيه قال رأيت رسول الله صلى الله عليه وسلم في الركعة الثانية من الفجر يدعو على قوم من المنافقين فأنز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 لك من الأمر شي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اخر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نس بن مالك كسرت رباعية النبي صلى الله عليه وسلم يوم أحد فأخذ الدم بيده وجعل يقول كيف يفلح قوم فعلوا هذا بنبيهم فانز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 لك من الأمر شيء أو يتوب عليهم أو يعذبهم فإنهم ظالمون </w:t>
            </w:r>
            <w:r>
              <w:rPr>
                <w:rFonts w:cs="Arial" w:ascii="Arial" w:hAnsi="Arial"/>
                <w:color w:val="000000"/>
                <w:sz w:val="28"/>
                <w:szCs w:val="28"/>
                <w:rtl w:val="true"/>
              </w:rPr>
              <w:t xml:space="preserve">&gt;! # </w:t>
            </w:r>
            <w:r>
              <w:rPr>
                <w:rFonts w:ascii="Arial" w:hAnsi="Arial" w:cs="Arial"/>
                <w:color w:val="000000"/>
                <w:sz w:val="28"/>
                <w:sz w:val="28"/>
                <w:szCs w:val="28"/>
                <w:rtl w:val="true"/>
              </w:rPr>
              <w:t>وقيل استأذن في ان يدعو باستئصالهم فنزل هذا لانه علم أن منهم من سيسلم وأكد ذلك الآية بعد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 قال انه معطوف ب او ع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قطع طر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المعنى عنده ليقتل طائفة منهم او يخزيهم بالهزيمة او يتوب عليهم او يعذ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تكون او ههنا بمعنى حتى و الا ان والاول اولى لا نه لا أمر الى أحد من الخلق قال أمرؤ القي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لت له لا تبك عينك ان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حاول ملكا او نموت معذر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لا تأكلوا الربا أضعافا مضاعف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كانوا يبيعون البيع الى أجل فاذا حل الاجل زادو في الثمن على ان يؤخرو فأنز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أكلوا الربا أضعافا مضاعفة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تقوا الله لعلكم تفلح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لتكونوا على رجاء من الفلا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يبويه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ذهبا إلى فرعون إنه طغى فقولا له قولا لينا لعله يتذكر أو يخش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ذهبا على رجائكما وطمعكما ومبلغكما والعلم من وراء ذلك وليسس لهما أكثر م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فلاح في اللغة ان يظفر الانسان بما يؤ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سارعوا إلى مغفرة من ربكم وجنة عرضها السماوات والأرض أعدت للمتقين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ي عن انس بن مالك انه قال يعني التكبيرة الا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نة عرضها السماوات والأرض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ي هذا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انه العرض بعي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طارق بن شهاب ان اليهود قالت لعمر بن الخطاب تقولون جنة عرضها السموات و الارض فأين تكون النار فقال لهم عمر أرايتم اذا جاء النهار فاين يكون الليل واذا جاء الليل فأين يكون النهار </w:t>
            </w:r>
            <w:r>
              <w:rPr>
                <w:rFonts w:cs="Arial" w:ascii="Arial" w:hAnsi="Arial"/>
                <w:color w:val="000000"/>
                <w:sz w:val="28"/>
                <w:szCs w:val="28"/>
                <w:rtl w:val="true"/>
              </w:rPr>
              <w:t xml:space="preserve"># </w:t>
            </w:r>
            <w:r>
              <w:rPr>
                <w:rFonts w:ascii="Arial" w:hAnsi="Arial" w:cs="Arial"/>
                <w:color w:val="000000"/>
                <w:sz w:val="28"/>
                <w:sz w:val="28"/>
                <w:szCs w:val="28"/>
                <w:rtl w:val="true"/>
              </w:rPr>
              <w:t>قالوا لقد نزعت ما في التورا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اخر ان العرض ههنا السعة وذلك معروف في الل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حديث عن اللنبي صلى الله عليه وسلم قال للمنهزمين يوم أحد لقد ذهبتم فيها عريضة يعني واسعة وأنشد أهل الل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 بلاد الله وهي عريض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خائف المطلوب كفة حاب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كاظمين الغيظ والعافين عن الناس والله يحب المحسن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كظم في اللغة ان يحبس الغيظ </w:t>
            </w:r>
            <w:r>
              <w:rPr>
                <w:rFonts w:cs="Arial" w:ascii="Arial" w:hAnsi="Arial"/>
                <w:color w:val="000000"/>
                <w:sz w:val="28"/>
                <w:szCs w:val="28"/>
                <w:rtl w:val="true"/>
              </w:rPr>
              <w:t xml:space="preserve"># </w:t>
            </w:r>
            <w:r>
              <w:rPr>
                <w:rFonts w:ascii="Arial" w:hAnsi="Arial" w:cs="Arial"/>
                <w:color w:val="000000"/>
                <w:sz w:val="28"/>
                <w:sz w:val="28"/>
                <w:szCs w:val="28"/>
                <w:rtl w:val="true"/>
              </w:rPr>
              <w:t>ويقال كظم البعير على جرته اذا ردها في حلق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للممتلىء حزنا وغما كظيم ومكظوم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نادى وهو مكظو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إذا فعلوا فاحشة أو ظلموا أنفسهم ذكروا الله فاستغفروا لذنوب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ي عن علي ابن ابي طالب رضي الله عنه انه قال كنت اذا سمعت من رسول الله صلى الله عليه وسلم حديثا نفعني الله منه بما شاء ان ينفعني فأذا حدثني رجل من أصحابه أستحلفته فاذا حلف لي صدقته وحدثني ابو بكر رضي الله عنه وصدق ابو ب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معت رسول الله صلى الله عليه وسلم يقول ما من رجل يذنب ذنبا وينام ثم يقوم فيتطهر فيحسن الطهور ثم يستغفر الله الا غفر له ثم تلا الا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إذا فعلوا فاحشة أو ظلموا أنفسهم ذكروا الله فاستغفروا لذنوبهم ومن يغفر الذنوب إلا الله ولم يصروا على ما فعلوا وهم يعلمون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 يصروا على ما فعلوا وهم يع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لم يمض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اصرار في اللغة اعتقاد الشيء ومنه قيل صرة ومنه قيل للبرد صر كأنه البرد الذي يصل الى القلب ومنه قيل للذي لم يحج صرورة وصارورة كأنه يحبس ما يجب ان ينفق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عبد بن صبيحة صليت خلف عثمان وعلي الى جنبي فأقبل علينا فقال صليت على غير وضو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 يصروا على ما فعلوا وهم يع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ذهب فتوضأ وصلى </w:t>
            </w:r>
            <w:r>
              <w:rPr>
                <w:rFonts w:cs="Arial" w:ascii="Arial" w:hAnsi="Arial"/>
                <w:color w:val="000000"/>
                <w:sz w:val="28"/>
                <w:szCs w:val="28"/>
                <w:rtl w:val="true"/>
              </w:rPr>
              <w:t xml:space="preserve"># </w:t>
            </w:r>
            <w:r>
              <w:rPr>
                <w:rFonts w:ascii="Arial" w:hAnsi="Arial" w:cs="Arial"/>
                <w:color w:val="000000"/>
                <w:sz w:val="28"/>
                <w:sz w:val="28"/>
                <w:szCs w:val="28"/>
                <w:rtl w:val="true"/>
              </w:rPr>
              <w:t>وروي عن ابي بكر عن النبي صلى الله عليه وسلم قال ما أصر من استغفر الله ولو عاد في اليوم سبعين مر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بد الله بن عبيد بن عم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م يع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هم يعلمون انهم ان تابوا تاب الله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د خلت من قبلكم سنن فسيروا في الأرض فانظروا كيف كان عاقبة المكذب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و عبيدة السنن الاعلام والمعنى على هذا انكم اذا سافرتم رأيتم آثار قوم هلكوا فلعلكم تتعظ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ذا بيان للناس وهدى وموعظة للمتقين </w:t>
            </w:r>
            <w:r>
              <w:rPr>
                <w:rFonts w:cs="Arial" w:ascii="Arial" w:hAnsi="Arial"/>
                <w:color w:val="000000"/>
                <w:sz w:val="28"/>
                <w:szCs w:val="28"/>
                <w:rtl w:val="true"/>
              </w:rPr>
              <w:t xml:space="preserve">&gt;! # </w:t>
            </w:r>
            <w:r>
              <w:rPr>
                <w:rFonts w:ascii="Arial" w:hAnsi="Arial" w:cs="Arial"/>
                <w:color w:val="000000"/>
                <w:sz w:val="28"/>
                <w:sz w:val="28"/>
                <w:szCs w:val="28"/>
                <w:rtl w:val="true"/>
              </w:rPr>
              <w:t>قال الشعبي هذا بيان من العمى وهدى من الضلال وموعظة من الجه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هنوا ولا تحزنوا وأنتم الأعلون إن كنتم مؤمن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و عبيدة معناه لا تضعف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من الو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يمسسكم قرح فقد مس القوم قرح مث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يقرأ قرح ويقرأ قرح وبفتح القاف وال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قرح مصدر قرح يقر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كسائي القرح والقرح واحد </w:t>
            </w:r>
            <w:r>
              <w:rPr>
                <w:rFonts w:cs="Arial" w:ascii="Arial" w:hAnsi="Arial"/>
                <w:color w:val="000000"/>
                <w:sz w:val="28"/>
                <w:szCs w:val="28"/>
                <w:rtl w:val="true"/>
              </w:rPr>
              <w:t xml:space="preserve"># </w:t>
            </w:r>
            <w:r>
              <w:rPr>
                <w:rFonts w:ascii="Arial" w:hAnsi="Arial" w:cs="Arial"/>
                <w:color w:val="000000"/>
                <w:sz w:val="28"/>
                <w:sz w:val="28"/>
                <w:szCs w:val="28"/>
                <w:rtl w:val="true"/>
              </w:rPr>
              <w:t>وقال الفراء كان القرح الجراحات وكأن القرح ألال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لك الأيام نداولها بين الناس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تكون مرة للمؤمنين ليعزم الله عز وجل وتكون مرة للكافرين اذا عصى المؤمنون فأما اذا لم يعصوا فأن حزب الله هم الغال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يعلم الله الذين آمنوا ويتخذ منكم شهداء والله لا يحب الظالم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ليعلم الله صبر المؤمنين اذا كانت الغلبة عليهم وكيف صب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كان سبحانه علم هذا غيبا الا ان علم الغيب لاتقع عليه مجازاة </w:t>
            </w:r>
            <w:r>
              <w:rPr>
                <w:rFonts w:cs="Arial" w:ascii="Arial" w:hAnsi="Arial"/>
                <w:color w:val="000000"/>
                <w:sz w:val="28"/>
                <w:szCs w:val="28"/>
                <w:rtl w:val="true"/>
              </w:rPr>
              <w:t xml:space="preserve"># </w:t>
            </w:r>
            <w:r>
              <w:rPr>
                <w:rFonts w:ascii="Arial" w:hAnsi="Arial" w:cs="Arial"/>
                <w:color w:val="000000"/>
                <w:sz w:val="28"/>
                <w:sz w:val="28"/>
                <w:szCs w:val="28"/>
                <w:rtl w:val="true"/>
              </w:rPr>
              <w:t>فالمعنى ليعلمه واقعا علم الشهاد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قال المسلمون الذين لم يحضروا بدرا ليتنا لقينا العدو حتى نبلي فيهم ونقاتلهم فلقي المسلمون يوم أحد فاتخذ الله منهم الشهداء وهم الذين ذكرهم الله عز وجل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تخذ منكم شهدا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ظالمون هنا الكافرون أي لم يتخذوا وهذه المحبة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يمحص الله الذين آمنوا ويمحق الكافر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يمحص يبتلي </w:t>
            </w:r>
            <w:r>
              <w:rPr>
                <w:rFonts w:cs="Arial" w:ascii="Arial" w:hAnsi="Arial"/>
                <w:color w:val="000000"/>
                <w:sz w:val="28"/>
                <w:szCs w:val="28"/>
                <w:rtl w:val="true"/>
              </w:rPr>
              <w:t xml:space="preserve"># </w:t>
            </w:r>
            <w:r>
              <w:rPr>
                <w:rFonts w:ascii="Arial" w:hAnsi="Arial" w:cs="Arial"/>
                <w:color w:val="000000"/>
                <w:sz w:val="28"/>
                <w:sz w:val="28"/>
                <w:szCs w:val="28"/>
                <w:rtl w:val="true"/>
              </w:rPr>
              <w:t>قال ابو جعفر قال ابو اسحاق قرات على ابي العباس محمد بن يزيد عن الخليل ات التمحيص التخليص يقال محصه يمحصه محصا اذا خلص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عنى على هذا ليبتلي المؤمنون ليثيبهم ويخلصهم من ذنوبهم ويستأصل الكاف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 حسبتم أن تدخلوا الجنة ولما يعلم الله الذين جاهدوا منكم ويعلم الصابر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لما بمعنى لم الا ان لما عند سيبويه جواب لمن قال قد فعل ولم جواب لمن قال ف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الاية ولما يعلم الله ذلك واقعا منهم لانه قد علمه غي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معنى لم يكن جهاد فيعلمه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كنتم تمنون الموت من قبل أن تلقوه فقد رأيتموه وأنتم تنظرون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نجيح عن مجاهد كان قوم من المسلمين قالوا بعد بدر ليت انه يكون قتال حتى نبلي ونقاتل فلما كان يوم احد انهزم بعضهم فعاتبهم الله على ذلك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كنتم تمنون الموت من قبل أن تلقوه فقد رأيتمو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تقدير في العربية ولقد كنتم تمنون سبب الموت ثم حذف وسبب الموت القت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قد رأيتموه وأنتم تنظر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بعض اهل اللغة وانتم تنظرون محم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عيد الاخفش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تم تنظ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وكيد </w:t>
            </w:r>
            <w:r>
              <w:rPr>
                <w:rFonts w:cs="Arial" w:ascii="Arial" w:hAnsi="Arial"/>
                <w:color w:val="000000"/>
                <w:sz w:val="28"/>
                <w:szCs w:val="28"/>
                <w:rtl w:val="true"/>
              </w:rPr>
              <w:t xml:space="preserve"># </w:t>
            </w:r>
            <w:r>
              <w:rPr>
                <w:rFonts w:ascii="Arial" w:hAnsi="Arial" w:cs="Arial"/>
                <w:color w:val="000000"/>
                <w:sz w:val="28"/>
                <w:sz w:val="28"/>
                <w:szCs w:val="28"/>
                <w:rtl w:val="true"/>
              </w:rPr>
              <w:t>قال ابو جعفر وحقيقة هذا القول فقد رايتموه حقيقة وانتم بصراء متيقن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محمد إلا رسول قد خلت من قبله الرسل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معنى خلت مض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إن مات أو قتل انقلبتم على أعقاب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قتادة أفان مات نبيكم او قتل رجعتم كفا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القول حسن في اللغة وشبهه بمن كان يمشي الى خلفه بعدما كان يمشي الى امامه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سيجزي الله الشاكرين </w:t>
            </w:r>
            <w:r>
              <w:rPr>
                <w:rFonts w:cs="Arial" w:ascii="Arial" w:hAnsi="Arial"/>
                <w:color w:val="000000"/>
                <w:sz w:val="28"/>
                <w:szCs w:val="28"/>
                <w:rtl w:val="true"/>
              </w:rPr>
              <w:t xml:space="preserve">&gt;! # </w:t>
            </w:r>
            <w:r>
              <w:rPr>
                <w:rFonts w:ascii="Arial" w:hAnsi="Arial" w:cs="Arial"/>
                <w:color w:val="000000"/>
                <w:sz w:val="28"/>
                <w:sz w:val="28"/>
                <w:szCs w:val="28"/>
                <w:rtl w:val="true"/>
              </w:rPr>
              <w:t>أي على هداهم وأنعم علي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انقلب على عاقبيه اذا رجع عما كان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ل هذا من العاقبة والعقبى وهما ما يتلوا الشيء ويجب ان يتبعه و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عاقبة للمتق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منه عقب الرجل ومنه يقال جئت في عقب الشهر اذا جئت بعدمضى وجئت في عقبه وعقبه اذا جئت وقد بقيت منه بقية ومنه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ه معقبات من بين يديه ومن خلف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رد ثواب الدنيا نؤته منها ومن يرد ثواب الآخرة نؤته من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معنى ومن يرد ثواب الاخرة بالعمل الصالح </w:t>
            </w:r>
            <w:r>
              <w:rPr>
                <w:rFonts w:cs="Arial" w:ascii="Arial" w:hAnsi="Arial"/>
                <w:color w:val="000000"/>
                <w:sz w:val="28"/>
                <w:szCs w:val="28"/>
                <w:rtl w:val="true"/>
              </w:rPr>
              <w:t xml:space="preserve"># </w:t>
            </w:r>
            <w:r>
              <w:rPr>
                <w:rFonts w:ascii="Arial" w:hAnsi="Arial" w:cs="Arial"/>
                <w:color w:val="000000"/>
                <w:sz w:val="28"/>
                <w:sz w:val="28"/>
                <w:szCs w:val="28"/>
                <w:rtl w:val="true"/>
              </w:rPr>
              <w:t>وهذا كلام مفهوم معناه كما يقال فلان يريد الجنة اذا كان يعمل عمل أهلها ولا يقال ذلك فاسق</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أين من نبي قاتل معه ربيون كثي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يقرأ قاتل فمن قرا قتل معه ففيه عنده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روي عن عكرمة وهو ان المعنى وكاين من نبي قتل على انه قد تم الكلام ثم قال معه ربيون كثير بمعنى معه ربيون ك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قول حسن على مذهب النحويين لانهم اجازوا رايت زيدا السماء تمطر عليه بمعنى والسماء تمطر عليه </w:t>
            </w:r>
            <w:r>
              <w:rPr>
                <w:rFonts w:cs="Arial" w:ascii="Arial" w:hAnsi="Arial"/>
                <w:color w:val="000000"/>
                <w:sz w:val="28"/>
                <w:szCs w:val="28"/>
                <w:rtl w:val="true"/>
              </w:rPr>
              <w:t xml:space="preserve"># </w:t>
            </w:r>
            <w:r>
              <w:rPr>
                <w:rFonts w:ascii="Arial" w:hAnsi="Arial" w:cs="Arial"/>
                <w:color w:val="000000"/>
                <w:sz w:val="28"/>
                <w:sz w:val="28"/>
                <w:szCs w:val="28"/>
                <w:rtl w:val="true"/>
              </w:rPr>
              <w:t>والقول الاخر ان يكون المعنى قتل معه بعض الربيين وهذا معروف في اللغة ان يقال جاءني بني فلان وانما جاءك</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عضهم فيكون المعنى على هذا قتل معه بعض الر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 وهنوا لما أصابهم في سبيل الله وما ضعفوا وما استكانو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فما ضعف من بقي منهم كما قرى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قاتلوهم عند المسجد الحرام حتى يقاتلوكم فيه فإن قاتلوكم فاقتل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معنى فان قتلوا بعض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اول على ان يكون التمام عند قوله قتل وهو أحسن والحديث يدل عليه </w:t>
            </w:r>
            <w:r>
              <w:rPr>
                <w:rFonts w:cs="Arial" w:ascii="Arial" w:hAnsi="Arial"/>
                <w:color w:val="000000"/>
                <w:sz w:val="28"/>
                <w:szCs w:val="28"/>
                <w:rtl w:val="true"/>
              </w:rPr>
              <w:t xml:space="preserve"># </w:t>
            </w:r>
            <w:r>
              <w:rPr>
                <w:rFonts w:ascii="Arial" w:hAnsi="Arial" w:cs="Arial"/>
                <w:color w:val="000000"/>
                <w:sz w:val="28"/>
                <w:sz w:val="28"/>
                <w:szCs w:val="28"/>
                <w:rtl w:val="true"/>
              </w:rPr>
              <w:t>قال الزهري صاح الشيطان يوم أحد قتل محمد فانهز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جماعة من المس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كعب بن مالك كنت اول من عرف رسول الله صلى الله عليه وسلم رايت عينيه من تحت المغفر فناديت بأعلى صوتي هذا رسول الله صلى الله عليه وسلم فأوما ألي ان اسكت فأنز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أين من نبي قاتل معه ربيون كثي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عبد الله ابن مسعود الربيون الالوف الكثي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وعكرمة والضحاك الربيون الجماع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زيد الربيون الاتباع </w:t>
            </w:r>
            <w:r>
              <w:rPr>
                <w:rFonts w:cs="Arial" w:ascii="Arial" w:hAnsi="Arial"/>
                <w:color w:val="000000"/>
                <w:sz w:val="28"/>
                <w:szCs w:val="28"/>
                <w:rtl w:val="true"/>
              </w:rPr>
              <w:t xml:space="preserve"># </w:t>
            </w:r>
            <w:r>
              <w:rPr>
                <w:rFonts w:ascii="Arial" w:hAnsi="Arial" w:cs="Arial"/>
                <w:color w:val="000000"/>
                <w:sz w:val="28"/>
                <w:sz w:val="28"/>
                <w:szCs w:val="28"/>
                <w:rtl w:val="true"/>
              </w:rPr>
              <w:t>ومعروف ان الربة الجماعة فهم منسبون الى الربة وي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لخرقة التي يجمع فيها القدح ربة وربة والرباب قبائل تجمع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ان بن تغلب الربي عشرة آل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رحمة الله عليه هم العلماء الصبر كانه أخذ من النسبة الى الرب تبارك و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 وهنوا لما أصابهم في سبيل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فما ضعف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وهن في اللغة اشد الضعف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ما استكانوا </w:t>
            </w:r>
            <w:r>
              <w:rPr>
                <w:rFonts w:cs="Arial" w:ascii="Arial" w:hAnsi="Arial"/>
                <w:color w:val="000000"/>
                <w:sz w:val="28"/>
                <w:szCs w:val="28"/>
                <w:rtl w:val="true"/>
              </w:rPr>
              <w:t xml:space="preserve">&gt;! </w:t>
            </w:r>
            <w:r>
              <w:rPr>
                <w:rFonts w:ascii="Arial" w:hAnsi="Arial" w:cs="Arial"/>
                <w:color w:val="000000"/>
                <w:sz w:val="28"/>
                <w:sz w:val="28"/>
                <w:szCs w:val="28"/>
                <w:rtl w:val="true"/>
              </w:rPr>
              <w:t>أي وما ذلوا فعاتب الله عز وجل يهذا المسلمين بهذا لانهم كانوا يتمنون القت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ا مجاهد فيما روي ع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كنتم تمنون الموت من قبل أن تلقو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ي قراءة حسنة والمعنى ولقد كنتم تمنون الموت ان تلقوه من قبل أي من قبل ان تلق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قولهم إلا أن قالوا ربنا اغفر لنا ذنوبنا وإسرافنا في أمرن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يعني الخطايا الكب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ثبت أقدامن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ي ثبتنا على دينك واذا ثبتهم على دينه ثبتوا في الحرب كم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زل قدم بعد ثبوت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آتاهم الله ثواب الدنيا وحسن ثواب الآخرة </w:t>
            </w:r>
            <w:r>
              <w:rPr>
                <w:rFonts w:cs="Arial" w:ascii="Arial" w:hAnsi="Arial"/>
                <w:color w:val="000000"/>
                <w:sz w:val="28"/>
                <w:szCs w:val="28"/>
                <w:rtl w:val="true"/>
              </w:rPr>
              <w:t xml:space="preserve">&gt;! # </w:t>
            </w:r>
            <w:r>
              <w:rPr>
                <w:rFonts w:ascii="Arial" w:hAnsi="Arial" w:cs="Arial"/>
                <w:color w:val="000000"/>
                <w:sz w:val="28"/>
                <w:sz w:val="28"/>
                <w:szCs w:val="28"/>
                <w:rtl w:val="true"/>
              </w:rPr>
              <w:t>قال قتادة اعطوا النصر في الدنيا والنعيم في الاخر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 الله مولاكم وهو خير الناصر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مولى الناصر فاذا كان ناصرهم لم يغل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نلقي في قلوب الذين كفروا الرعب بما أشركوا بالله ما لم ينزل به سلطان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نبي صلى الله عليه وسلم نصرت بالرع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سلطان الحجة وم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لك عني سلطان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حجت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صدقكم الله وعده إذ تحسونهم بإذن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حسونهم </w:t>
            </w:r>
            <w:r>
              <w:rPr>
                <w:rFonts w:cs="Arial" w:ascii="Arial" w:hAnsi="Arial"/>
                <w:color w:val="000000"/>
                <w:sz w:val="28"/>
                <w:szCs w:val="28"/>
                <w:rtl w:val="true"/>
              </w:rPr>
              <w:t xml:space="preserve">&gt;! </w:t>
            </w:r>
            <w:r>
              <w:rPr>
                <w:rFonts w:ascii="Arial" w:hAnsi="Arial" w:cs="Arial"/>
                <w:color w:val="000000"/>
                <w:sz w:val="28"/>
                <w:sz w:val="28"/>
                <w:szCs w:val="28"/>
                <w:rtl w:val="true"/>
              </w:rPr>
              <w:t>تقتلون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إذا فشلتم وتنازعتم في الأمر وعصيتم من بعد ما أراكم ما تحب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من هزيمة القوم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شل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بن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بد الله ابن مسعود امر النبي صلى الله عليه وسلم الرماة لن يثبتوا مكانهم فكانت للنبي صلى الله عليه وسلم في أول شيء فقال بعضهم نلحق الغنائم وقال بعضهم نثبت فعاقبهم الله بان قتل بعض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وما علمنا ان احدا منا يريد الحياة الدنيا حتى 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كم من يريد الدنيا ومنكم من يريد الآخرة ثم صرفكم عنهم ليبتليكم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بتلي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يختبركم وقيل معناه ليبتليكم بالبل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تصعدون ولا تلوون على أحد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يقرأ تصعدون بفتح التاء فمن ضمها فهو عنده من أصعد اذا ابتدا السير ومن فتحها فهو عنده من صعد الحبل وما اشبه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لو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عرج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رسول يدعوكم في أخراكم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عبيدة معناه في اخر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ثابكم غما بغ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ي هذا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ان مجاهد قال الغم الاول القتل والجراح والغم الثاني انه صاح صائح قتل محمد فانساهم الغم ألاخر الغم الاول </w:t>
            </w:r>
            <w:r>
              <w:rPr>
                <w:rFonts w:cs="Arial" w:ascii="Arial" w:hAnsi="Arial"/>
                <w:color w:val="000000"/>
                <w:sz w:val="28"/>
                <w:szCs w:val="28"/>
                <w:rtl w:val="true"/>
              </w:rPr>
              <w:t xml:space="preserve"># </w:t>
            </w:r>
            <w:r>
              <w:rPr>
                <w:rFonts w:ascii="Arial" w:hAnsi="Arial" w:cs="Arial"/>
                <w:color w:val="000000"/>
                <w:sz w:val="28"/>
                <w:sz w:val="28"/>
                <w:szCs w:val="28"/>
                <w:rtl w:val="true"/>
              </w:rPr>
              <w:t>والقول الآخر انهم غموا النبي صلى الله عليه وسلم في مخالفتهم أياه لانه أمرهم ان يثبتوا فخالفوا أمره فأثابهم الله بذلك الغم غمهم بالنبي صلى الله عليه وسل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ثاب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أنزل بهم ما يقوم مقام الثواب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بشرهم بعذاب أل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ذي يقوم لهم مقام البشارة عذاب اليم وانشد سيبو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اد على دمن الحياض فا تع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 المندى رحلة فركوب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الذي يقوم مقام التندية الرحلة والرك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كيلا تحزنوا على ما فاتكم ولا ما أصابكم </w:t>
            </w:r>
            <w:r>
              <w:rPr>
                <w:rFonts w:cs="Arial" w:ascii="Arial" w:hAnsi="Arial"/>
                <w:color w:val="000000"/>
                <w:sz w:val="28"/>
                <w:szCs w:val="28"/>
                <w:rtl w:val="true"/>
              </w:rPr>
              <w:t xml:space="preserve">&gt;! # </w:t>
            </w:r>
            <w:r>
              <w:rPr>
                <w:rFonts w:ascii="Arial" w:hAnsi="Arial" w:cs="Arial"/>
                <w:color w:val="000000"/>
                <w:sz w:val="28"/>
                <w:sz w:val="28"/>
                <w:szCs w:val="28"/>
                <w:rtl w:val="true"/>
              </w:rPr>
              <w:t>والمعنى لكيلا تحزنوا على ما فاتكم انهم طلبوا الغنيمة ولا اصابكم في انفسكم من القتل والجراحات</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أنزل عليكم من بعد الغم أمنة نعاس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امنة والامن واحد وهو اسم ال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بي طلحة انه قال نظرت يوم احد فلم ار الا ناعسا تحت ترس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غشى طائفة منكم وطائفة قد أهمتهم أنفسهم </w:t>
            </w:r>
            <w:r>
              <w:rPr>
                <w:rFonts w:cs="Arial" w:ascii="Arial" w:hAnsi="Arial"/>
                <w:color w:val="000000"/>
                <w:sz w:val="28"/>
                <w:szCs w:val="28"/>
                <w:rtl w:val="true"/>
              </w:rPr>
              <w:t xml:space="preserve">&gt;! # !&lt; </w:t>
            </w:r>
            <w:r>
              <w:rPr>
                <w:rFonts w:ascii="Arial" w:hAnsi="Arial" w:cs="Arial"/>
                <w:color w:val="000000"/>
                <w:sz w:val="28"/>
                <w:sz w:val="28"/>
                <w:szCs w:val="28"/>
                <w:rtl w:val="true"/>
              </w:rPr>
              <w:t xml:space="preserve">يغشى طائفة م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بهذه الطائفة المؤمني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طائفة قد أهمتهم أنفسهم </w:t>
            </w:r>
            <w:r>
              <w:rPr>
                <w:rFonts w:cs="Arial" w:ascii="Arial" w:hAnsi="Arial"/>
                <w:color w:val="000000"/>
                <w:sz w:val="28"/>
                <w:szCs w:val="28"/>
                <w:rtl w:val="true"/>
              </w:rPr>
              <w:t xml:space="preserve">&gt;! </w:t>
            </w:r>
            <w:r>
              <w:rPr>
                <w:rFonts w:ascii="Arial" w:hAnsi="Arial" w:cs="Arial"/>
                <w:color w:val="000000"/>
                <w:sz w:val="28"/>
                <w:sz w:val="28"/>
                <w:szCs w:val="28"/>
                <w:rtl w:val="true"/>
              </w:rPr>
              <w:t>يعني بهذه الطائفة المنافق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ظنون بالله غير الحق ظن الجاهلي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يظنون ان امر النبي صلى الله عليه وسلم قد أضمح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ظن الجاهل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هم في ظنهم بمنزلة الجاهلية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يقولون هل لنا من الأمر من شيء قل إن الأمر كله 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ينصر من يشاء ويخذل من ي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و كنتم في بيوتكم لبرز الذين كتب عليهم القتل إلى مضاجع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لصاروا الى براز من الا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تولوا منكم يوم التقى الجمعان إنما استزلهم الشيطان ببعض ما كسبوا ولقد عفا الله عنهم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ى استزلهم استدعى ان يزلوا كما يقال اتعجله أي استدعيت ان يعجل 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ستزلهم الشيطان ببعض ما كسب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ه روي ان الشيطان ذكرهم خطاياهم فكرهوا القتل قبل التوبة ولم يكرهوا القتل معاندة ولا نفاقا فعفا الله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وا لإخوانهم إذا ضربوا في الأرض أو كانوا غزى لو كانوا عندنا ما ماتوا وما قتلو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عيسى عن ابن ابي نجيح عن مجاهد قال هذا قول المنافق عبد الله بن أ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بما رحمة من الله لنت لهم ولو كنت فظا غليظ القلب لانفضوا من حولك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ظ في اللغة الغليظ الجانب السىء الخلق يقال فظظت تفظ فظاظة 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نفضوا من حو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تفرقوا هذا قول ابي عبي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ه التفرق من غير جهة واحدة ويقال فلان يفض الغطاء أي يفرقه وفضضت الكتاب من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عف عنهم واستغفر لهم وشاورهم في الأم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مشاورة في اللغة ان تظهر ما عندك وما عند صاحبك من الرأي والشوار متاع البيت المرئي وفي معنى الآية قولان </w:t>
            </w:r>
            <w:r>
              <w:rPr>
                <w:rFonts w:cs="Arial" w:ascii="Arial" w:hAnsi="Arial"/>
                <w:color w:val="000000"/>
                <w:sz w:val="28"/>
                <w:szCs w:val="28"/>
                <w:rtl w:val="true"/>
              </w:rPr>
              <w:t xml:space="preserve"># </w:t>
            </w:r>
            <w:r>
              <w:rPr>
                <w:rFonts w:ascii="Arial" w:hAnsi="Arial" w:cs="Arial"/>
                <w:color w:val="000000"/>
                <w:sz w:val="28"/>
                <w:sz w:val="28"/>
                <w:szCs w:val="28"/>
                <w:rtl w:val="true"/>
              </w:rPr>
              <w:t>أحدهما ان الله امر النبي صلى الله عليه وسلم ان يشاورهم فيما لم يات فيه وحي لانه قد يكون عند بعضهم فيما يشاور فيه علم وقد يعرف</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ناس من امور الدنيا ما لايعرفه الانبياء فاذاكان وحي لم يشاو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اخر ان الله عز وجل امره بهذا ليستميل به قلوبهم وليكون ذلك سنة لمن بع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ي احمد ابن عاصم قال حدثنا عبد الله بن سعيد بن ابي مريم قال حدثنا ابي قال حدثنا ابن عيينة عن عمروا بن دينار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شاورهم في الأم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و بكر وعمر رضي الله ع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أمر بذلك صلى الله عليه وسلم لتستن به ام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ينصركم الله فلا غالب لكم وإن يخذلكم فمن ذا الذي ينصركم من بعده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ذلان في اللغة الترك ومنه يقال تخاذل القوم اذا انماز بعضهم من بعض ويقال ظبية خاذلة اذا انفردت عن القطيع قال زه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جيد مغزلة أدماء خاذ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ظباء تراعي شادنا خرق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لنبي أن يغل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تقرأ يغل 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غ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خون وروى ابو صخر عن محمد بن كعب في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لنبي أن يغ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يقول ما كان لنبي ان يكتم شيئا من كتاب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ويغل يحتمل معني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ان يلفي غالا أي خائنا كما تقول أحمدت الرجل اذا اصبته محمودا وأحمقته اذا اصبته أحم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ويقوي هذا القول انه روي عن الضحاك انه قال يغل يبادر الغنائم لئلا تؤخ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الآخر ان يكون يغل بمعنى يغل منه أي يخان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ن قتادة ان معنى يغل يخ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قيل فيه قول ثالث لا يصح وهو ان معنى يغل يخون ولوكان كذلك لكان يغل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غلل يأت بما غل يوم القيامة </w:t>
            </w:r>
            <w:r>
              <w:rPr>
                <w:rFonts w:cs="Arial" w:ascii="Arial" w:hAnsi="Arial"/>
                <w:color w:val="000000"/>
                <w:sz w:val="28"/>
                <w:szCs w:val="28"/>
                <w:rtl w:val="true"/>
              </w:rPr>
              <w:t xml:space="preserve">&gt;! # </w:t>
            </w:r>
            <w:r>
              <w:rPr>
                <w:rFonts w:ascii="Arial" w:hAnsi="Arial" w:cs="Arial"/>
                <w:color w:val="000000"/>
                <w:sz w:val="28"/>
                <w:sz w:val="28"/>
                <w:szCs w:val="28"/>
                <w:rtl w:val="true"/>
              </w:rPr>
              <w:t>وروي عن النبي صلى الله عليه وسلم انه قال لا أعرفن أحدكم يأتي يوم القيام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قيامة ومعه شاة لها ثغاء فيقول يا محمد فأقول لا أملك لك من الله شيئ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غلول في اللغة ان يأخذ من المغنم شيئا يستره عن أصحابه ومنه يقال للماء الذي يجري بين الشجر غلل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ب السيول به فاصبح ماؤ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للا يقطع في اصول الخروع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منه الغلالة ومنه يقال تغلغل فلان في الامر والاصل تغل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 في صدره علي غل أي حقد ومنه غللت لحيتي وغلي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من اتبع رضوان الله كمن باء بسخط من الله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ضحاك افمن اتبع رضوان الله من لم يغ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من باء بسخط من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من غ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باء احت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م درجات عند الله والله بصير بما يعمل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المعنى لهم درجات عند الله والتقدير في اللغة العربية هم ذوو درجات ثم حذف والمعنى بعضهم أرفع درجة من بعض </w:t>
            </w:r>
            <w:r>
              <w:rPr>
                <w:rFonts w:cs="Arial" w:ascii="Arial" w:hAnsi="Arial"/>
                <w:color w:val="000000"/>
                <w:sz w:val="28"/>
                <w:szCs w:val="28"/>
                <w:rtl w:val="true"/>
              </w:rPr>
              <w:t xml:space="preserve"># </w:t>
            </w:r>
            <w:r>
              <w:rPr>
                <w:rFonts w:ascii="Arial" w:hAnsi="Arial" w:cs="Arial"/>
                <w:color w:val="000000"/>
                <w:sz w:val="28"/>
                <w:sz w:val="28"/>
                <w:szCs w:val="28"/>
                <w:rtl w:val="true"/>
              </w:rPr>
              <w:t>وقيل هم لمن اتبع رضوان الله ولمن باء بسخطه أي لكل واحد مهم جزاء عمله بقد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قد من الله على المؤمنين إذ بعث فيهم رسولا من أنفس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ممن يعرفونه بالصدق والامانة وجاءهم بالبراهين ولم يعرفوا منه كذبا ق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لما أصابتكم مصيبة قد أصبتم مثلي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ضحاك قتل من المسلمين يوم أحد سبعون رجلا وقتل من المشركين يوم بدر سبعون واسر سبعون فذلك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د أصبتم مثل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وم بدر ويوم أ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هو من عند أنفسكم </w:t>
            </w:r>
            <w:r>
              <w:rPr>
                <w:rFonts w:cs="Arial" w:ascii="Arial" w:hAnsi="Arial"/>
                <w:color w:val="000000"/>
                <w:sz w:val="28"/>
                <w:szCs w:val="28"/>
                <w:rtl w:val="true"/>
              </w:rPr>
              <w:t xml:space="preserve">&gt;! </w:t>
            </w:r>
            <w:r>
              <w:rPr>
                <w:rFonts w:ascii="Arial" w:hAnsi="Arial" w:cs="Arial"/>
                <w:color w:val="000000"/>
                <w:sz w:val="28"/>
                <w:sz w:val="28"/>
                <w:szCs w:val="28"/>
                <w:rtl w:val="true"/>
              </w:rPr>
              <w:t>بذنبكم وبما كسبت أيديكم لان الرماة خالفوا النبي صلى الله عليه وسلم ولم يثبتوا كم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م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او إدفعوا أي كثروا وان لم تقاتلوا 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درؤ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ادفع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حسبن الذين قتلوا في سبيل الله أمواتا بل أحياء عند ربهم يرزق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ي ان ارواح الشهداء تسرح في الجنة حيث شاءت ثم تأوي الى قناديل معلقة عند العر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رحين بما آتاهم الله من فضله ويستبشرون بالذين لم يلحقوا بهم من خلفهم ألا خوف عليهم ولا هم يحزنون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لم يلحقوا بهم في الفضل وان كان لهم ف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تبشرون بنعمة من الله وفضل وأن الله لا يضيع أجر المؤمن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معنى ويسبشرون بأن الله لا يضيع أجر 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كسر الالف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ضيع أجر المؤم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انه مقطوع من الا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وهو سبحانه لا يضيع أجر المؤمين ثم جيء بإن توكي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استجابوا لله والرسول من بعد ما أصابهم القرح </w:t>
            </w:r>
            <w:r>
              <w:rPr>
                <w:rFonts w:cs="Arial" w:ascii="Arial" w:hAnsi="Arial"/>
                <w:color w:val="000000"/>
                <w:sz w:val="28"/>
                <w:szCs w:val="28"/>
                <w:rtl w:val="true"/>
              </w:rPr>
              <w:t xml:space="preserve">&gt;! # </w:t>
            </w:r>
            <w:r>
              <w:rPr>
                <w:rFonts w:ascii="Arial" w:hAnsi="Arial" w:cs="Arial"/>
                <w:color w:val="000000"/>
                <w:sz w:val="28"/>
                <w:sz w:val="28"/>
                <w:szCs w:val="28"/>
                <w:rtl w:val="true"/>
              </w:rPr>
              <w:t>روى عكرمة عن ابن عباس ان المشركين يوم أحد لما انصرفوا فبلغوا الى الروحاء حرض بعضهم بعضا على الرجوع</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مقاتلة المسلمين فبلغ ذلك النبي صلى الله عليه وسلم فندب أصحابه للخروج فانتدبوا حتى وفوا يعني حمراء الاسد وهي على ثمانية اميال من المدينة فأنز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استجابوا لله والرسول من بعد ما أصابهم القرح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قال لهم الناس إن الناس قد جمعوا لكم فاخشو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يل انه يعني بالناس نعيم بن مسعود وجهه ابو سفيان يثبط أصحاب النبي صلى الله عليه وسلم ومجازة في اللغة ان يراد به نعيم وأصحابه </w:t>
            </w:r>
            <w:r>
              <w:rPr>
                <w:rFonts w:cs="Arial" w:ascii="Arial" w:hAnsi="Arial"/>
                <w:color w:val="000000"/>
                <w:sz w:val="28"/>
                <w:szCs w:val="28"/>
                <w:rtl w:val="true"/>
              </w:rPr>
              <w:t xml:space="preserve"># </w:t>
            </w:r>
            <w:r>
              <w:rPr>
                <w:rFonts w:ascii="Arial" w:hAnsi="Arial" w:cs="Arial"/>
                <w:color w:val="000000"/>
                <w:sz w:val="28"/>
                <w:sz w:val="28"/>
                <w:szCs w:val="28"/>
                <w:rtl w:val="true"/>
              </w:rPr>
              <w:t>وقال ابن اسحاق الذين قال لهم الناس هم نفر من عبد القيس</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أبا سفيان ومن معه راجعون ال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زادهم إيما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زادهم التخويف أيمانا وقالو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سبنا الله ونعم الوك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كافينا الله يقال أحسبه اذا كف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نقلبوا بنعمة من الله وفضل لم يمسسهم سوء </w:t>
            </w:r>
            <w:r>
              <w:rPr>
                <w:rFonts w:cs="Arial" w:ascii="Arial" w:hAnsi="Arial"/>
                <w:color w:val="000000"/>
                <w:sz w:val="28"/>
                <w:szCs w:val="28"/>
                <w:rtl w:val="true"/>
              </w:rPr>
              <w:t xml:space="preserve">&gt;! # </w:t>
            </w:r>
            <w:r>
              <w:rPr>
                <w:rFonts w:ascii="Arial" w:hAnsi="Arial" w:cs="Arial"/>
                <w:color w:val="000000"/>
                <w:sz w:val="28"/>
                <w:sz w:val="28"/>
                <w:szCs w:val="28"/>
                <w:rtl w:val="true"/>
              </w:rPr>
              <w:t>قال عكرمة عن ابن عباس لما وافدوا بدرا وكان أبو سفيان قد قال لهم موعدكم بدرا موضع قتلتم أصحابنا فوافى النبي صلى الله عليه وسلم وأصحابه بدرا واشترى المسلمون بها أشياء ربحوا في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عنى على هذ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نقلبوا بنعمة من الله وفض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انصراف عدوهم وفضل في تجار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ذلكم الشيطان يخوف أولياء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يقال كيف يخوف من تولاه فروي عن ابراهيم النخعي يخوفكم اولياءه قيل هذا حسن في العربية كما تقول فلان يعطي الدنانير أي يعطي الناس الدنانير والتقدير على هذا يخوف المؤمنون بأوليائه ثم حذفت الباء وأحد المفعولين ونظيره 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نذر بأسا شدي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أنشد سيبويه فيما حذفت منه الب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مرتك الخير فافعل ما أمرت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د ركتك ذا مال وذا نشب </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وأولياؤه هاهنا الشياطين وقد قيل ا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خوف أولياءه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خوف المنافقين الفقر حتى لا ينفقوا لانهم اشد خو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حسبن الذين كفروا أنما نملي لهم خير لأنفسهم إنما نملي لهم ليزدادوا إثم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ي معناه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ما رواه الاسود عن عبد الله بن مسعود انه قال الموت خير للمؤمن والكافر ثم تل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عند الله خير للأبر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نملي لهم ليزدادوا إثم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قول الاخر ان هذه الاية مخصومة أريد بها قوم بأعيانهم لا يسلمون كما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أنتم عابدون ما أعبد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كان الله ليذر المؤمنين على ما أنتم عليه حتى يميز الخبيث من الطيب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قتادة حتى يميز الكافر من المؤ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إن ابي نجيح عن مجاهد حتى يميز المؤمن من المنافق وكان هذا يوم أحد بين فيه المؤمن من المنافق حتى قتل من المسلمين من قت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الله ليطلعكم على الغيب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ليس يخبركم من يسلم ومن يموت على الكفر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لكن الله يجتبي من رسله من يش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جاهد أي يخلصهم لنفس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حسبن الذين يبخلون بما آتاهم الله من فضله هو خيرا لهم بل هو شر لهم سيطوقون ما بخلوا به يوم القيامة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ألاية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انه يراد به اليهود لانهم بخلوا ان يخبروا بصفة النبي صلى الله عليه وسلم فهي على هذا للتمثيل أي سيد طوقون الاث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اخر هو الذي عليه اهل الحديث أنه روى ابو وائل عن عبد الله ابن مسعود ان النبي صلى الله عليه وسلم قال ما من رجل له مال ثم بخل بالحق في ماله الا طوق الله يوم القيامة شجاعا أقرع ثم تلا مصداق ذل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حسبن الذين يبخلون بما آتاهم الله من فض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م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يطوقون ما بخلوا به يوم القيامة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له ميراث السماوات والأرض والله بما تعملون خبي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عرب تسمي كل ما صار الى الانسان مما قد كان في يد غيره ميراثا فخوطبوا على ما يعرفون لان الله يغني الخلق وهو خير الوارث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قد سمع الله قول الذين قالوا إن الله فقير ونحن أغنيا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حسن لما 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ذا الذي يقرض الله قرضا حسنا فيضاعفه له أضعافا كثير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ت اليهود أو هو فقير يستقرض يموهون بذلك على ضعفائهم فأنز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قد سمع الله قول الذين قالوا إن الله فقير ونحن أغنياء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إنه على قول محمد فقير لانه اقترض منا فكفروا بهذا القول لانهم أرادوا تكذيب النبي صلى الله عليه وسلم به وتشكيكا للمؤمنين في الا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نكتب ما قالوا وقتلهم الأنبياء بغير حق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سنحصيه ويجوز سيكتب ما قالوا أي سيكتب الله ما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قول ذوقوا عذاب الحري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ذاب النار لان من العذاب ما لايحر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كذبوك فقد كذب رسل من قبلك جاؤوا بالبينات والزبر والكتاب المنير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زبر جمع البور وهو الكتاب يقال زبرت اذا كت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 نفس ذائقة الموت وإنما توفون أجوركم يوم القيام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هذا تمثيل والمعنى كل نفس كل نفس ميتة وأنشد أهل الل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لم يمت عبطه يمتهر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موت كاس فالمرء ذائقها </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ثم قال جل وعز فمن زحزج عن النار وأدخل الجنة فقد فاز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زحزح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حي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ز </w:t>
            </w:r>
            <w:r>
              <w:rPr>
                <w:rFonts w:cs="Arial" w:ascii="Arial" w:hAnsi="Arial"/>
                <w:color w:val="000000"/>
                <w:sz w:val="28"/>
                <w:szCs w:val="28"/>
                <w:rtl w:val="true"/>
              </w:rPr>
              <w:t xml:space="preserve">&gt;! </w:t>
            </w:r>
            <w:r>
              <w:rPr>
                <w:rFonts w:ascii="Arial" w:hAnsi="Arial" w:cs="Arial"/>
                <w:color w:val="000000"/>
                <w:sz w:val="28"/>
                <w:sz w:val="28"/>
                <w:szCs w:val="28"/>
                <w:rtl w:val="true"/>
              </w:rPr>
              <w:t>اذا نجا واغتبط بما هو فيه فأم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ولهم مفازة فانما هو على التفاؤل كما يقال للاعمى بصير وقد قيل ان مفازة من قوله فوز الرجل اذا مات وهذا القول ليس بشيء لان قولهم فوز الرجل انما هو على التفاؤل ا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تبلون في أموالكم وأنفس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يل معناه لتختبران وقيل معناه لتصاب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يان يرجعان الى شيء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تسمعن من الذين أوتوا الكتاب من قبلكم ومن الذين أشركوا أذى كث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ي ان ابا بكر رحمة الله عليه سمع رجلا من اليهود يقول أو هو فقير يستقرض فلطمه فشكاه اليهودي الى النبي صلى الله عليه وسلم فأنز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تسمعن من الذين أوتوا الكتاب من قبلكم ومن الذين أشركوا أذى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ذى مصور أذي يأذي اذا تأو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أخذ الله ميثاق الذين أوتوا الكتاب لتبيننه للناس ولا تكتمون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سعيد بن جبير يعني النبي صلى الله عليه وسلم والمعنى على هذا لتبين أمر النبي صلى الله عليه وسلم ولا تكتمونه </w:t>
            </w:r>
            <w:r>
              <w:rPr>
                <w:rFonts w:cs="Arial" w:ascii="Arial" w:hAnsi="Arial"/>
                <w:color w:val="000000"/>
                <w:sz w:val="28"/>
                <w:szCs w:val="28"/>
                <w:rtl w:val="true"/>
              </w:rPr>
              <w:t xml:space="preserve"># </w:t>
            </w:r>
            <w:r>
              <w:rPr>
                <w:rFonts w:ascii="Arial" w:hAnsi="Arial" w:cs="Arial"/>
                <w:color w:val="000000"/>
                <w:sz w:val="28"/>
                <w:sz w:val="28"/>
                <w:szCs w:val="28"/>
                <w:rtl w:val="true"/>
              </w:rPr>
              <w:t>وقال قتادة هذا ميثاق اخذه الله عز وجل على اهل العلم فمن علم سيئا فليعلمه واياكم وكتمان العل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نبذوه وراء ظهورهم واشتروا به ثمنا قليلا </w:t>
            </w:r>
            <w:r>
              <w:rPr>
                <w:rFonts w:cs="Arial" w:ascii="Arial" w:hAnsi="Arial"/>
                <w:color w:val="000000"/>
                <w:sz w:val="28"/>
                <w:szCs w:val="28"/>
                <w:rtl w:val="true"/>
              </w:rPr>
              <w:t xml:space="preserve">&gt;! # !&lt; </w:t>
            </w:r>
            <w:r>
              <w:rPr>
                <w:rFonts w:ascii="Arial" w:hAnsi="Arial" w:cs="Arial"/>
                <w:color w:val="000000"/>
                <w:sz w:val="28"/>
                <w:sz w:val="28"/>
                <w:szCs w:val="28"/>
                <w:rtl w:val="true"/>
              </w:rPr>
              <w:t xml:space="preserve">فنبذوه وراء ظهور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تركوه ثم بين لم فعلوا ذلك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شتروا به ثمنا قل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خذ الرشا وكرهوا ان يتبعوا الرسول صلى الله عليه وسلم فتبطل رياس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حسبن الذين يفرحون بما أتوا ويحبون أن يحمدوا بما لم يفعلو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ي عن مروان انه وجه الى ابن عباس يقول أكل من فرح بما أتى واحب ان يحمد بما لم يفعل يعذ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ابن عباس هذا في اليهود لان النبي صلى الله عليه وسلم سألهم عن شيء فلم يخبروه به واخبروه بغيره واحبوا أن يحمدوا بذلك وفرحوا بما اتوا من كتمانهم النبي صلى الله عليه وسلم فأنز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حسبن الذين يفرحون بما أتوا ويحبون أن يحمدوا بما لم يفعلوا </w:t>
            </w:r>
            <w:r>
              <w:rPr>
                <w:rFonts w:cs="Arial" w:ascii="Arial" w:hAnsi="Arial"/>
                <w:color w:val="000000"/>
                <w:sz w:val="28"/>
                <w:szCs w:val="28"/>
                <w:rtl w:val="true"/>
              </w:rPr>
              <w:t xml:space="preserve">&gt;! </w:t>
            </w:r>
            <w:r>
              <w:rPr>
                <w:rFonts w:ascii="Arial" w:hAnsi="Arial" w:cs="Arial"/>
                <w:color w:val="000000"/>
                <w:sz w:val="28"/>
                <w:sz w:val="28"/>
                <w:szCs w:val="28"/>
                <w:rtl w:val="true"/>
              </w:rPr>
              <w:t>الاي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عيد بن جبير انه قرأ لاتحسبن الذين يفرحون بما اتوا قال اليهود فرحوا بما أوتي ال ابراهيم من الكتاب والحكم والنبوة </w:t>
            </w:r>
            <w:r>
              <w:rPr>
                <w:rFonts w:cs="Arial" w:ascii="Arial" w:hAnsi="Arial"/>
                <w:color w:val="000000"/>
                <w:sz w:val="28"/>
                <w:szCs w:val="28"/>
                <w:rtl w:val="true"/>
              </w:rPr>
              <w:t xml:space="preserve"># </w:t>
            </w:r>
            <w:r>
              <w:rPr>
                <w:rFonts w:ascii="Arial" w:hAnsi="Arial" w:cs="Arial"/>
                <w:color w:val="000000"/>
                <w:sz w:val="28"/>
                <w:sz w:val="28"/>
                <w:szCs w:val="28"/>
                <w:rtl w:val="true"/>
              </w:rPr>
              <w:t>ثم قال سعيد بن جبير ويحبون ان يحمدوا بما لم يفعلوا قولهم نحن على دين ابراهي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تحسبنهم بمفازة من العذاب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بمنجا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هم عذاب أل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ؤ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له ملك السماوات والأرض والله على كل شيء قدي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هو خالقهما وخالق ما في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تكذيب للذين قالوا ان الله فقير ونحن اغن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في خلق السماوات والأرض واختلاف الليل والنهار لآيات لأولي الألب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علامات دالة عليه والالباب الع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يذكرون الله قياما وقعودا وعلى جنوب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ي معنى الآية قولان </w:t>
            </w:r>
            <w:r>
              <w:rPr>
                <w:rFonts w:cs="Arial" w:ascii="Arial" w:hAnsi="Arial"/>
                <w:color w:val="000000"/>
                <w:sz w:val="28"/>
                <w:szCs w:val="28"/>
                <w:rtl w:val="true"/>
              </w:rPr>
              <w:t xml:space="preserve"># </w:t>
            </w:r>
            <w:r>
              <w:rPr>
                <w:rFonts w:ascii="Arial" w:hAnsi="Arial" w:cs="Arial"/>
                <w:color w:val="000000"/>
                <w:sz w:val="28"/>
                <w:sz w:val="28"/>
                <w:szCs w:val="28"/>
                <w:rtl w:val="true"/>
              </w:rPr>
              <w:t>أحدهما روي عن عبد الله بن مسعود انه قال من ل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ستطيع ان يصلي قائما صلى قاعدا والا وضج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اخر انهم الذين يوحدون الله عز وجل على كل حال ويذكونه والقول الاول ليس بصحيح الاسن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يضا فان الله تعالى انما وصف أولي الالباب بالذكر له على كل الاحوال التي يكون الناس 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بين لك هذا حديث ابن عباس حين بات عند النبي صلى الله عليه وسلم قال فاستوى على فراشه قاعدا ثم رفع رأسه الى السماء ثم قال سبحان الملك القدوس ثلاث مرات و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في خلق السماوات والأرض </w:t>
            </w:r>
            <w:r>
              <w:rPr>
                <w:rFonts w:cs="Arial" w:ascii="Arial" w:hAnsi="Arial"/>
                <w:color w:val="000000"/>
                <w:sz w:val="28"/>
                <w:szCs w:val="28"/>
                <w:rtl w:val="true"/>
              </w:rPr>
              <w:t xml:space="preserve">&gt;! </w:t>
            </w:r>
            <w:r>
              <w:rPr>
                <w:rFonts w:ascii="Arial" w:hAnsi="Arial" w:cs="Arial"/>
                <w:color w:val="000000"/>
                <w:sz w:val="28"/>
                <w:sz w:val="28"/>
                <w:szCs w:val="28"/>
                <w:rtl w:val="true"/>
              </w:rPr>
              <w:t>حتى ختم السور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تفكرون في خلق السماوات والأرض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ليكون ذلك أزيد في بصير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نا ما خلقت هذا باط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قولون ربنا ما خلقت هذا باطلا فحذف 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بحانك فقنا عذاب النار </w:t>
            </w:r>
            <w:r>
              <w:rPr>
                <w:rFonts w:cs="Arial" w:ascii="Arial" w:hAnsi="Arial"/>
                <w:color w:val="000000"/>
                <w:sz w:val="28"/>
                <w:szCs w:val="28"/>
                <w:rtl w:val="true"/>
              </w:rPr>
              <w:t xml:space="preserve">&gt;! # </w:t>
            </w:r>
            <w:r>
              <w:rPr>
                <w:rFonts w:ascii="Arial" w:hAnsi="Arial" w:cs="Arial"/>
                <w:color w:val="000000"/>
                <w:sz w:val="28"/>
                <w:sz w:val="28"/>
                <w:szCs w:val="28"/>
                <w:rtl w:val="true"/>
              </w:rPr>
              <w:t>روي عن طلحة بن عبيد الله انه قال سألت النبي صلى الله عليه وسلم عن سبحان فقال تنزيه الله عن السوء</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ل التنزيه في ياللغة البعد أي التنزيه الله عز وجل عن الانداد والاول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نا إنك من تدخل النار فقد أخزيت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حدثنا عبد الله بن احمد بن عبد السلام قال حدثنا ابو الازهر إملأ قال حدثنا مؤمل بن أسماعيل قال حدثنا ابو هلال عن قتادة عن أنس في 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ك من تدخل النار فقد أخزي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ن خلد في النار فقد اخزي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الازهر وحدثنا روح حدثنا حماد بن زيد عن جويبر عن الضحاك انه تلا حديث الشفاعة فقال له ر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ك من تدخل النار فقد أخزي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ذلك لهم خزي </w:t>
            </w:r>
            <w:r>
              <w:rPr>
                <w:rFonts w:cs="Arial" w:ascii="Arial" w:hAnsi="Arial"/>
                <w:color w:val="000000"/>
                <w:sz w:val="28"/>
                <w:szCs w:val="28"/>
                <w:rtl w:val="true"/>
              </w:rPr>
              <w:t xml:space="preserve"># </w:t>
            </w:r>
            <w:r>
              <w:rPr>
                <w:rFonts w:ascii="Arial" w:hAnsi="Arial" w:cs="Arial"/>
                <w:color w:val="000000"/>
                <w:sz w:val="28"/>
                <w:sz w:val="28"/>
                <w:szCs w:val="28"/>
                <w:rtl w:val="true"/>
              </w:rPr>
              <w:t>فمن ادخل النار فقد خزي وان أخرج منها لان الخز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نما هو هتك ستر المخزى وفضيحته يقال خزي يخزى اذا ذل وأخزيته اذا أذللته اذلالا يبين عليه 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نا إننا سمعنا مناديا ينادي للإيم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حمد ابن كعب هو القرآن وليس كلهم سمع النبي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نا وآتنا ما وعدتنا على رسلك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لانه وعد من وحده وآمن ا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ستجاب لهم ربهم أني لا أضيع عمل عامل منكم من ذكر أو أنثى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را اني لا اضيع عمل عامل منكم على معنى اني والفتح بمعنى باني لا اضيع عمل عامل منك من ذكر او انثى وروي ان سلمة قالت يارسول الله ما سمعت الله ذكر النساء في الهج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نز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ستجاب لهم ربهم أني لا أضيع عمل عامل منكم من ذكر أو أنثى بعضكم من بعض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وابا من عند الله والله عنده حسن الثواب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جزاء وأصله من ثاب يثوب اذا رجع والتثويب في النداء ترجيع الص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غرنك تقلب الذين كفروا في البلاد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غرنك تصرفهم وسلامتهم فان اخر مصيرهم الى النار فمن كان آخر مصير الى النار لم يغب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من أهل الكتاب لمن يؤمن بالله وما أنزل إليكم وما أنزل إلي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ي عن النبي صلى الله عليه وسلم صلى على النجاشي وترحم عليه فقال قوم من المنافقيت صلى عليه وليس من أهل دينه فانز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من أهل الكتاب لمن يؤمن بالله وما أنزل إليكم وما أنزل إليهم خاشعين 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تواضعين ومنه قال الشاعر واذا افتقرت لاتكن متخشعا وتج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شترون بآيات الله ثمنا قليلا </w:t>
            </w:r>
            <w:r>
              <w:rPr>
                <w:rFonts w:cs="Arial" w:ascii="Arial" w:hAnsi="Arial"/>
                <w:color w:val="000000"/>
                <w:sz w:val="28"/>
                <w:szCs w:val="28"/>
                <w:rtl w:val="true"/>
              </w:rPr>
              <w:t xml:space="preserve">&gt;! # </w:t>
            </w:r>
            <w:r>
              <w:rPr>
                <w:rFonts w:ascii="Arial" w:hAnsi="Arial" w:cs="Arial"/>
                <w:color w:val="000000"/>
                <w:sz w:val="28"/>
                <w:sz w:val="28"/>
                <w:szCs w:val="28"/>
                <w:rtl w:val="true"/>
              </w:rPr>
              <w:t>لانه قد اخبر ان منهم من يثبت على دينه لاخذ الرشا ولئلا تبطل رياست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اصبروا وصابروا ورابطو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اصبروا على دينك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صابر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قتادة أي صابروا المشركي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رابط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قتادة أي جاه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ل الرباط والمرابطة عند اهل اللغة ان العدو يربطون خيولهم ويربط المسلمون تحزرا ثم كثر استعمالهم لها حى قيل لكل من اقام بالثغر مراب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ا عبد الله بن احمد بن عبد السلام قال حدثنا الدرامي قال حدثنا يحيى ابن ابي بكير قال حدثنا جسر عن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اصبر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عن المصائ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صابروا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صلوات الخم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رابط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عداء الله في سبي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تقوا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م تؤمروا بالجهاد فقط فاتقوا الله عز وجل فيما امركم به ونهاكم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علكم تفلح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تكونوا على رجاء من الفلاح واصل الفلاح البقاء والخلود وقد بيناه فيما تق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ت سورة آل عمران </w:t>
            </w:r>
            <w:r>
              <w:rPr>
                <w:rFonts w:cs="Arial" w:ascii="Arial" w:hAnsi="Arial"/>
                <w:color w:val="000000"/>
                <w:sz w:val="28"/>
                <w:szCs w:val="28"/>
                <w:rtl w:val="true"/>
              </w:rPr>
              <w:t xml:space="preserve">| </w:t>
            </w:r>
            <w:r>
              <w:rPr>
                <w:rFonts w:cs="Arial" w:ascii="Arial" w:hAnsi="Arial"/>
                <w:color w:val="000000"/>
                <w:sz w:val="28"/>
                <w:szCs w:val="28"/>
              </w:rPr>
              <w:t>2</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سورة النساء مدنية وآياتها </w:t>
            </w:r>
            <w:r>
              <w:rPr>
                <w:rFonts w:cs="Arial" w:ascii="Arial" w:hAnsi="Arial"/>
                <w:color w:val="000000"/>
                <w:sz w:val="28"/>
                <w:szCs w:val="28"/>
              </w:rPr>
              <w:t>176</w:t>
            </w:r>
            <w:r>
              <w:rPr>
                <w:rFonts w:cs="Arial" w:ascii="Arial" w:hAnsi="Arial"/>
                <w:color w:val="000000"/>
                <w:sz w:val="28"/>
                <w:szCs w:val="28"/>
                <w:rtl w:val="true"/>
              </w:rPr>
              <w:t xml:space="preserve"> </w:t>
            </w:r>
            <w:r>
              <w:rPr>
                <w:rFonts w:ascii="Arial" w:hAnsi="Arial" w:cs="Arial"/>
                <w:color w:val="000000"/>
                <w:sz w:val="28"/>
                <w:sz w:val="28"/>
                <w:szCs w:val="28"/>
                <w:rtl w:val="true"/>
              </w:rPr>
              <w:t>آي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سورة النساء وهي مكية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ذلك 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ناس اتقوا ربكم الذي خلقكم من نفس واحدة وخلق منها زوج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خلقت حواء من قصيرى آدم وفي الحد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قت المرأة من ضلع عوجاء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جنسها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ث منهما رجالا كثيرا ونس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بثثت الشيء وأبثثته اذا نشرته و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لفراش المبثوث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تقوا الله الذي تساءلون به والأرحام إن الله كان عليكم رقي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كرمة المعنى واتقوا الارحام أن تقطعوها وقال إبراهيم هو من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سألك بالله </w:t>
            </w:r>
            <w:r>
              <w:rPr>
                <w:rFonts w:cs="Arial" w:ascii="Arial" w:hAnsi="Arial"/>
                <w:color w:val="000000"/>
                <w:sz w:val="28"/>
                <w:szCs w:val="28"/>
                <w:rtl w:val="true"/>
              </w:rPr>
              <w:t xml:space="preserve">) </w:t>
            </w:r>
            <w:r>
              <w:rPr>
                <w:rFonts w:ascii="Arial" w:hAnsi="Arial" w:cs="Arial"/>
                <w:color w:val="000000"/>
                <w:sz w:val="28"/>
                <w:sz w:val="28"/>
                <w:szCs w:val="28"/>
                <w:rtl w:val="true"/>
              </w:rPr>
              <w:t>والرحم قال أبو جعفر وهذا على قراءة من قرأ بالخفض</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آتوا اليتامى أموالهم ولا تتبدلوا الخبيث بالط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ضحاك لا تعطوهم زيوفا بجياد وقال غيره لا تتبدلوا الحرام بالحلال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أكلوا أموالهم إلى أموا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 أموا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اجود أن ت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w:t>
            </w:r>
            <w:r>
              <w:rPr>
                <w:rFonts w:cs="Arial" w:ascii="Arial" w:hAnsi="Arial"/>
                <w:color w:val="000000"/>
                <w:sz w:val="28"/>
                <w:szCs w:val="28"/>
                <w:rtl w:val="true"/>
              </w:rPr>
              <w:t xml:space="preserve">) </w:t>
            </w:r>
            <w:r>
              <w:rPr>
                <w:rFonts w:ascii="Arial" w:hAnsi="Arial" w:cs="Arial"/>
                <w:color w:val="000000"/>
                <w:sz w:val="28"/>
                <w:sz w:val="28"/>
                <w:szCs w:val="28"/>
                <w:rtl w:val="true"/>
              </w:rPr>
              <w:t>في موضعها ويكون المعنى ولا تضموا أموالهم الى أموالك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ه كان حوبا كب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الحوب الاثم وروي أن أبا أيوب طلق امرأته أو عزم على أن يطلقها فقال النبي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طلاق أم أيوب لحوب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 خفتم ألا تقسطوا في اليتام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أقسط الرجل اذا عدل وقسط اذا جار فكأن أقسط أزال القسوط فأما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 خفتم ألا تقسطوا في اليتامى فأنكحوا ما طاب لكم من النساء </w:t>
            </w:r>
            <w:r>
              <w:rPr>
                <w:rFonts w:cs="Arial" w:ascii="Arial" w:hAnsi="Arial"/>
                <w:color w:val="000000"/>
                <w:sz w:val="28"/>
                <w:szCs w:val="28"/>
                <w:rtl w:val="true"/>
              </w:rPr>
              <w:t xml:space="preserve">) </w:t>
            </w:r>
            <w:r>
              <w:rPr>
                <w:rFonts w:ascii="Arial" w:hAnsi="Arial" w:cs="Arial"/>
                <w:color w:val="000000"/>
                <w:sz w:val="28"/>
                <w:sz w:val="28"/>
                <w:szCs w:val="28"/>
                <w:rtl w:val="true"/>
              </w:rPr>
              <w:t>ففيه قولان أحدهما أن ابن عباس قال فيما روي عنه قصر الرجل على أربع من أجل اليتامى</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روي عن جماعة من التابعين شرح هذا القول وروي عن مجاهد والضحاك وقتادة وهذا معنى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المسلمين كانوا يسألون عن أمر اليتامى لما شدد في ذلك ف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 خفتم ألا تقسطوا في اليتام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كما تخافون في أمر اليتامى فخافوا في أمر النساء اذا اجتمعن أن تعجزوا عن العدل بينهن والقول الآخر رواه الزهري عن عروة عن عائشة قال سألت عائشة عن قول ال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خفتم ألا تقسطوا في اليتامى فانكحوا ما طاب لكم من النساء </w:t>
            </w:r>
            <w:r>
              <w:rPr>
                <w:rFonts w:cs="Arial" w:ascii="Arial" w:hAnsi="Arial"/>
                <w:color w:val="000000"/>
                <w:sz w:val="28"/>
                <w:szCs w:val="28"/>
                <w:rtl w:val="true"/>
              </w:rPr>
              <w:t xml:space="preserve">) </w:t>
            </w:r>
            <w:r>
              <w:rPr>
                <w:rFonts w:ascii="Arial" w:hAnsi="Arial" w:cs="Arial"/>
                <w:color w:val="000000"/>
                <w:sz w:val="28"/>
                <w:sz w:val="28"/>
                <w:szCs w:val="28"/>
                <w:rtl w:val="true"/>
              </w:rPr>
              <w:t>فقالت يا ابن أختي هي اليتيمة تكون في حجر وليها فيعجبه مالها وجمالها فيريد تزوجها بغير أن يقسط في صداقها فيعيطها مثل ما يعطيها غير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نهوا أن ينكحوا اليتامى اذا خافوا هذا وأبيح لهم من النساء أربع قالت عائش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الناس استفتوا رسول الله صلى الله عليه وسلم بعد هذه الآية فأنزل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ستفتونك في النساء قل الله يفتيكم في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رغبون أن تنكحو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ت والذي ذكر الله أنه يتلى عليكم في الكتاب الآية الاولى التي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كحوا ما طاب لكم من النس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ت و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رغبون أن تنكحو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غبة أحدكم عن يتيمته التي تكون في حجره حين تكون قليلة المال والجمال فنهوا أن ينكحوا من رغبوا في مالها وجمالها من يتامى النساء الا بالقسط من أجل رغبتهن وأهل النظر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w:t>
            </w:r>
            <w:r>
              <w:rPr>
                <w:rFonts w:cs="Arial" w:ascii="Arial" w:hAnsi="Arial"/>
                <w:color w:val="000000"/>
                <w:sz w:val="28"/>
                <w:szCs w:val="28"/>
                <w:rtl w:val="true"/>
              </w:rPr>
              <w:t xml:space="preserve">) </w:t>
            </w:r>
            <w:r>
              <w:rPr>
                <w:rFonts w:ascii="Arial" w:hAnsi="Arial" w:cs="Arial"/>
                <w:color w:val="000000"/>
                <w:sz w:val="28"/>
                <w:sz w:val="28"/>
                <w:szCs w:val="28"/>
                <w:rtl w:val="true"/>
              </w:rPr>
              <w:t>القو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أبو العباس محمد بن يزيد التقدير وان خفتم ألا تقسطوا في نكاح اليتامى ثم حذف هذا ود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كح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قال بالقول الاول جماعة من أهل اللغة منهم الفراء و ابن قتيبة والقول الثاني أعلى اسنادا وأجود عند أهل النظر وأما من قال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ثنى وثلاث ورباع </w:t>
            </w:r>
            <w:r>
              <w:rPr>
                <w:rFonts w:cs="Arial" w:ascii="Arial" w:hAnsi="Arial"/>
                <w:color w:val="000000"/>
                <w:sz w:val="28"/>
                <w:szCs w:val="28"/>
                <w:rtl w:val="true"/>
              </w:rPr>
              <w:t xml:space="preserve">) </w:t>
            </w:r>
            <w:r>
              <w:rPr>
                <w:rFonts w:ascii="Arial" w:hAnsi="Arial" w:cs="Arial"/>
                <w:color w:val="000000"/>
                <w:sz w:val="28"/>
                <w:sz w:val="28"/>
                <w:szCs w:val="28"/>
                <w:rtl w:val="true"/>
              </w:rPr>
              <w:t>تسع فل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لتفت الى قوله ولا يصح في اللغة لان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ث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 أهل العربية اثنتين اثنتين وليس معناه اثنتين فقط وأيضا فان من كلام العرب الاختصار ولا يجوز أن يكون معناه تسعا لانه لو كان معناه تسعا لم يكن اختصارا أن يقال انكحوا اثنتين وثلاثا وأربعا لان تسعا أخصر من هذا وأيضا فلو كان على هذا القول لما حل لاحد أن يتزوج الا تسعا أو واحدة فقد تبين بطلان هذا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أدنى ألا تعولو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د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أقرب وروى عمر بن محمد عن هشام بن عروة عن أبيه عن عائشة عن النبي صلى الله عليه وسلم في 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أدنى ألا تعو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لا تجوروا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ابن عباس والحسن وأبو مالك ومجاهد وعكرمة وقتادة والضحاك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لا تعو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لا تميلوا وقال أبو العباس في قول م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لا تعولوا </w:t>
            </w:r>
            <w:r>
              <w:rPr>
                <w:rFonts w:cs="Arial" w:ascii="Arial" w:hAnsi="Arial"/>
                <w:color w:val="000000"/>
                <w:sz w:val="28"/>
                <w:szCs w:val="28"/>
                <w:rtl w:val="true"/>
              </w:rPr>
              <w:t xml:space="preserve">) </w:t>
            </w:r>
            <w:r>
              <w:rPr>
                <w:rFonts w:ascii="Arial" w:hAnsi="Arial" w:cs="Arial"/>
                <w:color w:val="000000"/>
                <w:sz w:val="28"/>
                <w:sz w:val="28"/>
                <w:szCs w:val="28"/>
                <w:rtl w:val="true"/>
              </w:rPr>
              <w:t>من العيال هذا باطل وخطأ لانه قد أحل له مما ملكت اليمين ما كان من العدد وهن مما يع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أيضا فانه انما ذكر النساء وما يحل منهن والعدل بينهن والجور فليس 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لا تعو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عيال ههنا معنى وهو على قول أهل التفسير أن لا تميلوا ولا تجوروا ومنه عالت الفريضة اذا زادت السهام فنقص من له الفرض ومنه معولتي على فلان أي أنا أميل اليه وأتجاور في ذلك و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الني ال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ذا تجاوز المقدار ومنه فلان يعول والعويل انما هو المجاوزة وأيضا فانه انما يقال أعال الرجل يعيل اذا كثر عياله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آتوا النساء صدقاتهن نحلة </w:t>
            </w:r>
            <w:r>
              <w:rPr>
                <w:rFonts w:cs="Arial" w:ascii="Arial" w:hAnsi="Arial"/>
                <w:color w:val="000000"/>
                <w:sz w:val="28"/>
                <w:szCs w:val="28"/>
                <w:rtl w:val="true"/>
              </w:rPr>
              <w:t xml:space="preserve">) </w:t>
            </w:r>
            <w:r>
              <w:rPr>
                <w:rFonts w:ascii="Arial" w:hAnsi="Arial" w:cs="Arial"/>
                <w:color w:val="000000"/>
                <w:sz w:val="28"/>
                <w:sz w:val="28"/>
                <w:szCs w:val="28"/>
                <w:rtl w:val="true"/>
              </w:rPr>
              <w:t>قيل يعنى به الازواج ويروى أن الولي كان يأخذ الصدقة لنفسه فأمر الله عز وجل أن يدفع الى النساء هذا قول أبي صالح</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ابو العباس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خ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 كان يجوز أن لا يعطين من ذلك شيئا فنحلهن الله عز وجل اياه وقيل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ح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ينا من قولهم فلان ينتحل كذا أي تعبدا من الله جل وعز وقيل فرضا والمعنى واحد لان الفرض متعبد به وقيل لا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ح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 ما طابت به النفس فأما ما أكره عليه فلا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حلة </w:t>
            </w: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 طبن لكم عن شيء منه نفسا فكلوه هنيئا مريئا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عني الصداق أي لا كدر فيه يقال أمرأني الشيء بالالف فاذا قلت هنأني ومرأني هذا مذه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كث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هل اللغة قالوا للاتباع وأما أبو العباس فقال لا يقال في الخير الا أمرأني ليفرق بينه وبين الدعاء والمروءة من هذا لان صاحبها يتجشم أمورا يستمرىء عاقبتها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ؤتوا السفهاء أموالكم التي جعل الله لكم قياما </w:t>
            </w:r>
            <w:r>
              <w:rPr>
                <w:rFonts w:cs="Arial" w:ascii="Arial" w:hAnsi="Arial"/>
                <w:color w:val="000000"/>
                <w:sz w:val="28"/>
                <w:szCs w:val="28"/>
                <w:rtl w:val="true"/>
              </w:rPr>
              <w:t xml:space="preserve">) </w:t>
            </w:r>
            <w:r>
              <w:rPr>
                <w:rFonts w:ascii="Arial" w:hAnsi="Arial" w:cs="Arial"/>
                <w:color w:val="000000"/>
                <w:sz w:val="28"/>
                <w:sz w:val="28"/>
                <w:szCs w:val="28"/>
                <w:rtl w:val="true"/>
              </w:rPr>
              <w:t>قال عبد الله بن عمر وجماعة من التابعين السفهاء النساء والصبيا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نما قالوا هذا لان السفه في هؤلاء أكثر والسفه الجهل وأصله الخفة يقال ثوب سفيه اذا كان خفيفا وقيل للفاسق سفيه لانه لا قدر له عند المؤمنين وهو خفيف في أعينهم هين عليهم والمعنى ولا تؤتوا السفهاء فوق ما يحتاجون اليه فيفسدوه والدليل على هذا قوله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رزقوهم فيها واكسوهم وقولوا لهم قولا معرو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لموهم أمر دينهم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بتلوا اليتامى حتى اذا بلغوا النكاح </w:t>
            </w:r>
            <w:r>
              <w:rPr>
                <w:rFonts w:cs="Arial" w:ascii="Arial" w:hAnsi="Arial"/>
                <w:color w:val="000000"/>
                <w:sz w:val="28"/>
                <w:szCs w:val="28"/>
                <w:rtl w:val="true"/>
              </w:rPr>
              <w:t xml:space="preserve">) </w:t>
            </w:r>
            <w:r>
              <w:rPr>
                <w:rFonts w:ascii="Arial" w:hAnsi="Arial" w:cs="Arial"/>
                <w:color w:val="000000"/>
                <w:sz w:val="28"/>
                <w:sz w:val="28"/>
                <w:szCs w:val="28"/>
                <w:rtl w:val="true"/>
              </w:rPr>
              <w:t>قال الحسن أي اختبرو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 آنستم منهم رشد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آنستم </w:t>
            </w:r>
            <w:r>
              <w:rPr>
                <w:rFonts w:cs="Arial" w:ascii="Arial" w:hAnsi="Arial"/>
                <w:color w:val="000000"/>
                <w:sz w:val="28"/>
                <w:szCs w:val="28"/>
                <w:rtl w:val="true"/>
              </w:rPr>
              <w:t xml:space="preserve">) </w:t>
            </w:r>
            <w:r>
              <w:rPr>
                <w:rFonts w:ascii="Arial" w:hAnsi="Arial" w:cs="Arial"/>
                <w:color w:val="000000"/>
                <w:sz w:val="28"/>
                <w:sz w:val="28"/>
                <w:szCs w:val="28"/>
                <w:rtl w:val="true"/>
              </w:rPr>
              <w:t>بمعنى علمتم وأحسستم ومنه قول الشاعر آنست نبأة وأفزعها القناص عصرا وقد دنا الامساء والرشد الطريقة المستقيمة قال مجاهد العقل وقال سفيان العقل والحفظ للمال قال أبو جعفر وهذا من أحسن ما قيل فيه لانه أجمع أهل العلم على أنه اذا كان عاقلا مصلحا لم يكن ممن يستحق الحجر عليه في ما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دفعوا إليهم أموالهم ولا تأكلوها إسرافا وبدارا أن يكب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بادرة أن يكبروا فيأخذوها منكم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كان غنيا فليستعفف ومن كان فقيرا فليأكل بالمعروف </w:t>
            </w:r>
            <w:r>
              <w:rPr>
                <w:rFonts w:cs="Arial" w:ascii="Arial" w:hAnsi="Arial"/>
                <w:color w:val="000000"/>
                <w:sz w:val="28"/>
                <w:szCs w:val="28"/>
                <w:rtl w:val="true"/>
              </w:rPr>
              <w:t xml:space="preserve">) </w:t>
            </w:r>
            <w:r>
              <w:rPr>
                <w:rFonts w:ascii="Arial" w:hAnsi="Arial" w:cs="Arial"/>
                <w:color w:val="000000"/>
                <w:sz w:val="28"/>
                <w:sz w:val="28"/>
                <w:szCs w:val="28"/>
                <w:rtl w:val="true"/>
              </w:rPr>
              <w:t>في هذه الآية أقوال أجودها أن لولي اليتيم ما للولي أن يأخذ منه ان كان فقيرا بمقدار ما يقوم به وكذلك روي عن عمر أنه قال أنا في هذا المال بمنزلة ولي اليتيم يأخذ منه ما يصلحه اذا احتاج</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روى القاسم بن محمد أن أعرابيا سأل ابن عباس ما يحل لي من مال يتيمي فرخص له أن يأخذ منه اذا كان يخدمه ما لم يسرف وقال عبيدة والشعبي وأبو العالية ليس له أن يأخذ شيئا الا قرضا وحدثنا عمر بن اسماعيل بن أبي غيلان قال حدثنا داود الضبي قال حدثنا عبد الله بن المبارك عن عاصم عن أبي العال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كان فقيرا فليأكل بالمعر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رضا ثم تلا 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ذا دفعتم اليهم أموالهم فأشهدوا عليهم </w:t>
            </w:r>
            <w:r>
              <w:rPr>
                <w:rFonts w:cs="Arial" w:ascii="Arial" w:hAnsi="Arial"/>
                <w:color w:val="000000"/>
                <w:sz w:val="28"/>
                <w:szCs w:val="28"/>
                <w:rtl w:val="true"/>
              </w:rPr>
              <w:t xml:space="preserve">) </w:t>
            </w:r>
            <w:r>
              <w:rPr>
                <w:rFonts w:ascii="Arial" w:hAnsi="Arial" w:cs="Arial"/>
                <w:color w:val="000000"/>
                <w:sz w:val="28"/>
                <w:sz w:val="28"/>
                <w:szCs w:val="28"/>
                <w:rtl w:val="true"/>
              </w:rPr>
              <w:t>وقال أبو يحيى عن مجاهد ليس له أن يأخذ قرضا ولا غير ذلك</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بهذا القول من الفقهاء أبو يوسف وذهب الى أن الآية منسوخة نسخها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لا تأكلوا أموالكم بينكم بالباطل الا أن تكون تجا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س بتجارة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رجال نصيب مما ترك الوالدان والاقربون وللنساء نصيب مما ترك الوالدان والاقر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وى أنهم كانوا لا يورثون النساء وقالوا لا يرث الا من طاعن بالرمح وقاتل بالسيف فأنز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لنساء نصيب مما ترك الوالدان والاقربون مما قل منه أو كثر نصيبا مفروضا </w:t>
            </w: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ذا حضر القسمة أولوا القربى واليتامى والمساكين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في هذه الآية أقوال أحدهما أنها منسوخة قال سعيد بن المسيب نسختها الميراث والوصية والاجماع من أكثر العلماء في هذا الوقت أنه لا يجب اعطاؤهم وانما هذا على جهة الندبة الى الخير أي اذا حضروا فأعطوهم كما كان المتوفى يؤمر باعطائهم وقال عبيدة والشعبي والزهري والحسن هي محكمة قال ابن أبي نجيح يجب أن يعطوا ما طابت به الانفس</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أبو جعفر وأن يكون ذلك شكرا على ما رزقهم الله دونه </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وا لهم قولا معرو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عيد بن جبير يقال لهم خذوا بورك لكم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خش الذين لو تركوا من خلفهم ذرية ضعافا خافوا عليهم </w:t>
            </w:r>
            <w:r>
              <w:rPr>
                <w:rFonts w:cs="Arial" w:ascii="Arial" w:hAnsi="Arial"/>
                <w:color w:val="000000"/>
                <w:sz w:val="28"/>
                <w:szCs w:val="28"/>
                <w:rtl w:val="true"/>
              </w:rPr>
              <w:t xml:space="preserve">) </w:t>
            </w:r>
            <w:r>
              <w:rPr>
                <w:rFonts w:ascii="Arial" w:hAnsi="Arial" w:cs="Arial"/>
                <w:color w:val="000000"/>
                <w:sz w:val="28"/>
                <w:sz w:val="28"/>
                <w:szCs w:val="28"/>
                <w:rtl w:val="true"/>
              </w:rPr>
              <w:t>قال سعيد بن جبير ومجاهد في الرجل يحضر عند المريض فيقول له قدم خيرا أو تصدق على أقربائك فأمروا أن يشفقوا على ورثة المريض كما يشفقون على ورثتهم وقال مقسم يقول له من حضره اتق الله وأمسك عليك مالك فليس أحد أحق بمالك من ولدك ولو كانوا ذو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رابة من الذي أوصى لاحبوا أن يوصي لاولادهم وقول سعيد بن جبير أشبه بمعنى الآية والله أعلم لان المعنى خافوا عليهم الفقر فالخوف واقع على ذرية الموتى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ذين يأكلون أموال اليتامى ظلما </w:t>
            </w:r>
            <w:r>
              <w:rPr>
                <w:rFonts w:cs="Arial" w:ascii="Arial" w:hAnsi="Arial"/>
                <w:color w:val="000000"/>
                <w:sz w:val="28"/>
                <w:szCs w:val="28"/>
                <w:rtl w:val="true"/>
              </w:rPr>
              <w:t xml:space="preserve">) </w:t>
            </w:r>
            <w:r>
              <w:rPr>
                <w:rFonts w:ascii="Arial" w:hAnsi="Arial" w:cs="Arial"/>
                <w:color w:val="000000"/>
                <w:sz w:val="28"/>
                <w:sz w:val="28"/>
                <w:szCs w:val="28"/>
                <w:rtl w:val="true"/>
              </w:rPr>
              <w:t>اليتيم في اللغة المنفرد فقيل لمن مات أبوه من بني آدم يتيم وهو في البهائم الذي ماتت أم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ما يأكلون في بطونهم نارا وسيصلون سع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مجاز في اللفظ وحقيقته في اللغة أنه لما كان ما يأكلون يؤديهم الى النار كانوا بمنزلة من يأكل النار وان كانوا يأكلون الطيبات </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صيكم الله في أولاد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فرض عليكم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قتلوا النفس التي حرم الله الا بالحق ذلكم وصاكم به </w:t>
            </w:r>
            <w:r>
              <w:rPr>
                <w:rFonts w:cs="Arial" w:ascii="Arial" w:hAnsi="Arial"/>
                <w:color w:val="000000"/>
                <w:sz w:val="28"/>
                <w:szCs w:val="28"/>
                <w:rtl w:val="true"/>
              </w:rPr>
              <w:t xml:space="preserve">) </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ذكر مثل حظ الانثيين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خلافا على أهل الجاهلية لانهم كانوا لا يورثون الاناث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كن نساء فوق اثنتين فلهن ثلثا ما ت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 يسم للاثنتين شيئا ففي هذا أقوال أ منها أنه قيل ان فوقا ههنا زائدة وأن المعنى فان كن نساء اثنتين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ضربوا فوق الأعناق </w:t>
            </w:r>
            <w:r>
              <w:rPr>
                <w:rFonts w:cs="Arial" w:ascii="Arial" w:hAnsi="Arial"/>
                <w:color w:val="000000"/>
                <w:sz w:val="28"/>
                <w:szCs w:val="28"/>
                <w:rtl w:val="true"/>
              </w:rPr>
              <w:t xml:space="preserve">) </w:t>
            </w:r>
            <w:r>
              <w:rPr>
                <w:rFonts w:ascii="Arial" w:hAnsi="Arial" w:cs="Arial"/>
                <w:color w:val="000000"/>
                <w:sz w:val="28"/>
                <w:sz w:val="28"/>
                <w:szCs w:val="28"/>
                <w:rtl w:val="true"/>
              </w:rPr>
              <w:t>ب وقيل أعطي الاثنتان الثلثين بدليل لا بنص</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ان الله عز وجل جعل هذه الاشياء يدل بعضها على بعض ليتفقه لها المسلمون والدليل أنه جعل فرض الاخوات والاخوة للام اذا كن اثنتين أو أكثر واحدا فقال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 كان رجل يورث كلالة أو امرأة وله أخ أو أخت فلكل واحد منهما السدس فان كانوا أكثر من ذلك فهم شركاء في الثلث </w:t>
            </w:r>
            <w:r>
              <w:rPr>
                <w:rFonts w:cs="Arial" w:ascii="Arial" w:hAnsi="Arial"/>
                <w:color w:val="000000"/>
                <w:sz w:val="28"/>
                <w:szCs w:val="28"/>
                <w:rtl w:val="true"/>
              </w:rPr>
              <w:t xml:space="preserve">) </w:t>
            </w:r>
            <w:r>
              <w:rPr>
                <w:rFonts w:ascii="Arial" w:hAnsi="Arial" w:cs="Arial"/>
                <w:color w:val="000000"/>
                <w:sz w:val="28"/>
                <w:sz w:val="28"/>
                <w:szCs w:val="28"/>
                <w:rtl w:val="true"/>
              </w:rPr>
              <w:t>ج ودليل آخر أنه جعل فرض الاخت كفرض البنت فلذلك يجب أن يكون فرض البنتين كفرض الاخت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تفتونك قل الله يفتيكم في الكلالة ان امرؤ هلك ليس له ولد وله أخت فلها نصف ما ت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العباس محمد بن يزيد في الآية نفسها دليل على أن للبنتين الثلثين لا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ذكر مثل حظ الانثي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قل العدد ذكر وأنثى فاذا كان للواحدة الثلث دل ذلك على أن للانثيين الثلثين فهذه أقاويل أهل اللغة وقد قيل ليس للبنات الا النصف والثلثان فلما وجب أن لا يكون للابنتين وجب أن يكون لهما الثلثان على أن ابن عباس قال لهما النصف وقد صح عن النبي صلى الله عليه وسلم أنه أعطى البنتين الثلثين وروى جابر بن عبد الله أن امرأ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عد بن الربيع </w:t>
            </w:r>
            <w:r>
              <w:rPr>
                <w:rFonts w:cs="Arial" w:ascii="Arial" w:hAnsi="Arial"/>
                <w:color w:val="000000"/>
                <w:sz w:val="28"/>
                <w:szCs w:val="28"/>
                <w:rtl w:val="true"/>
              </w:rPr>
              <w:t xml:space="preserve">) </w:t>
            </w:r>
            <w:r>
              <w:rPr>
                <w:rFonts w:ascii="Arial" w:hAnsi="Arial" w:cs="Arial"/>
                <w:color w:val="000000"/>
                <w:sz w:val="28"/>
                <w:sz w:val="28"/>
                <w:szCs w:val="28"/>
                <w:rtl w:val="true"/>
              </w:rPr>
              <w:t>أتت النبي صلى الله عليه وسلم فقالت يارسول الله ان زوجي قتل معك وانم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تزوج النساء للمال وقد خلفني وخلف ابنتين وأخا وأخذ الاخ المال فدعاه رسول الله صلى الله عليه وسل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دفع اليها الثمن والى البنتين الثلثين ولك ما بقي </w:t>
            </w: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 كان له أخوة فلامه السد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جمعت الفقهاء أن الاخوة اثنان فصاعدا الا ابن عباس فانه قال لا يكون الاخوة أقل من ثلاثة والدليل على أن الاثنين يقال لهما اخوة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 كانوا اخوة رجالا ونساء </w:t>
            </w:r>
            <w:r>
              <w:rPr>
                <w:rFonts w:cs="Arial" w:ascii="Arial" w:hAnsi="Arial"/>
                <w:color w:val="000000"/>
                <w:sz w:val="28"/>
                <w:szCs w:val="28"/>
                <w:rtl w:val="true"/>
              </w:rPr>
              <w:t xml:space="preserve">) </w:t>
            </w:r>
            <w:r>
              <w:rPr>
                <w:rFonts w:ascii="Arial" w:hAnsi="Arial" w:cs="Arial"/>
                <w:color w:val="000000"/>
                <w:sz w:val="28"/>
                <w:sz w:val="28"/>
                <w:szCs w:val="28"/>
                <w:rtl w:val="true"/>
              </w:rPr>
              <w:t>فلا اختلاف بين أهل العلم أن هذا يكون للاثنين فصاعدا والاثنان جماعة لانه واحد جمعته الى آخ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طراف النه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ي طرفيه والله أعلم وصلاة الاثنين جماعة </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بعد وصية يوصي بها أو 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ي عن علي بن أبي طالب رضي الله عنه قال انكم تقرؤ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بعد وصية يوصي بها أو 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 رسول الله صلى الله عليه وسلم قضى بالدين قبل الوصية قال أبو جعفر كأن هذا على التقديم والتأخير وليس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هنا بمعنى الواو وانما هي للاباحة والفرق بينها وبين الواو أنه لو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بعد وصية يوصي بها ودين </w:t>
            </w:r>
            <w:r>
              <w:rPr>
                <w:rFonts w:cs="Arial" w:ascii="Arial" w:hAnsi="Arial"/>
                <w:color w:val="000000"/>
                <w:sz w:val="28"/>
                <w:szCs w:val="28"/>
                <w:rtl w:val="true"/>
              </w:rPr>
              <w:t xml:space="preserve">) </w:t>
            </w:r>
            <w:r>
              <w:rPr>
                <w:rFonts w:ascii="Arial" w:hAnsi="Arial" w:cs="Arial"/>
                <w:color w:val="000000"/>
                <w:sz w:val="28"/>
                <w:sz w:val="28"/>
                <w:szCs w:val="28"/>
                <w:rtl w:val="true"/>
              </w:rPr>
              <w:t>جاز أن يتوهم السامع بأن هذا اذا اجتمعا فلما جاء</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أو جاز أن يجتمعا وأن يكون واحد منهما </w:t>
            </w:r>
            <w:r>
              <w:rPr>
                <w:rFonts w:cs="Arial" w:ascii="Arial" w:hAnsi="Arial"/>
                <w:color w:val="000000"/>
                <w:sz w:val="28"/>
                <w:szCs w:val="28"/>
              </w:rPr>
              <w:t>2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باؤكم وأبناؤكم لا تدرون أيهم أقرب لكم نف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عباس في الدنيا وقال غيره اذا كان الابن أرفع درجة من الاب سأل الله أن يلحقه به وكذلك الاب اذا كان أرفع درجة منه </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ريضة من الله ان الله كان عليما حكي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ليم بما فرض حكيم به و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w:t>
            </w:r>
            <w:r>
              <w:rPr>
                <w:rFonts w:cs="Arial" w:ascii="Arial" w:hAnsi="Arial"/>
                <w:color w:val="000000"/>
                <w:sz w:val="28"/>
                <w:szCs w:val="28"/>
                <w:rtl w:val="true"/>
              </w:rPr>
              <w:t xml:space="preserve">) </w:t>
            </w:r>
            <w:r>
              <w:rPr>
                <w:rFonts w:ascii="Arial" w:hAnsi="Arial" w:cs="Arial"/>
                <w:color w:val="000000"/>
                <w:sz w:val="28"/>
                <w:sz w:val="28"/>
                <w:szCs w:val="28"/>
                <w:rtl w:val="true"/>
              </w:rPr>
              <w:t>ههنا فيه أقوال أحدهما أن معناه لم يزل كأن القوم عاينوا حكم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علما فأعلمهم الله عز وجل أنه لم يزل كذلك وقيل الاخبار من الله في الماضي والمستقبل واحد لانه عنده معلوم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 كان رجل يورث كلالة أو امرأة </w:t>
            </w:r>
            <w:r>
              <w:rPr>
                <w:rFonts w:cs="Arial" w:ascii="Arial" w:hAnsi="Arial"/>
                <w:color w:val="000000"/>
                <w:sz w:val="28"/>
                <w:szCs w:val="28"/>
                <w:rtl w:val="true"/>
              </w:rPr>
              <w:t xml:space="preserve">) </w:t>
            </w:r>
            <w:r>
              <w:rPr>
                <w:rFonts w:ascii="Arial" w:hAnsi="Arial" w:cs="Arial"/>
                <w:color w:val="000000"/>
                <w:sz w:val="28"/>
                <w:sz w:val="28"/>
                <w:szCs w:val="28"/>
                <w:rtl w:val="true"/>
              </w:rPr>
              <w:t>في الكلالة أقوال قال البصريون الكلالة الميت الذي لا ولد له ولا والد واحتجوا بأنه روي عن أبي بكر باختلاف وعن علي وزيد بن ثابت وابن مسعود وابن عباس وجابر بن زيد أنهم قالو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الكلالة من لا ولد له ولا والد وقال البصريون هذا مثل قولك رجل عقيم اذا لم يولد له وهو مشتق من الاكليل فكأن الورثة قد أحاطوا به وليس له ولد ولا والد فيجوز المال وقال أهل المدينة وأهل الكوفة الكلالة الورثة الذين لا والد فيهم ولا ولد وروي عن عمر قولان أحدهما أن الكلالة من لا ولد له ولا والد والآخر أنها من لا ولد 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أبو جعفر روي عن عطاء قول شاذ قال الكلالة المال وقال ابن زيد الكلالة الميت الذي لا والد له ولا ولد والحي كلهم كلالة هذا يرث بالكلالة وهذا يورث بالكلالة وقال محمد بن جرير الصواب أن الكلالة الذي يرثون الميت من عدا ولده ووالده لصحة خبر جابر يعني ابن عبد الله أنه قال قلت يا رسول الله انما يرثني كلالة فكيف بالميراث فنزلت </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ه أخ أو أخت فلكل واحد منهما السدس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نما يعني ههنا الاخوة والاخوات للام وكذلك روي عن سعد بن أبي وقاص أنه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ه أخ أو أخ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مه فلكل واحد منهما السدس وقرأ الحسن وأبو رج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رث كلا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هارون القارىء قرأ بعض أهل الكو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رث كلا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لى هاتين القراءتين لا تكون الكلالة الا الورثة أو المال </w:t>
            </w: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بعد وصية يوصي بها أو دين غير مض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لحسن أنه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ير مضار وصية من الله </w:t>
            </w:r>
            <w:r>
              <w:rPr>
                <w:rFonts w:cs="Arial" w:ascii="Arial" w:hAnsi="Arial"/>
                <w:color w:val="000000"/>
                <w:sz w:val="28"/>
                <w:szCs w:val="28"/>
                <w:rtl w:val="true"/>
              </w:rPr>
              <w:t xml:space="preserve">) </w:t>
            </w:r>
            <w:r>
              <w:rPr>
                <w:rFonts w:ascii="Arial" w:hAnsi="Arial" w:cs="Arial"/>
                <w:color w:val="000000"/>
                <w:sz w:val="28"/>
                <w:sz w:val="28"/>
                <w:szCs w:val="28"/>
                <w:rtl w:val="true"/>
              </w:rPr>
              <w:t>مضاف وقد زعم بعض أهل اللغة أن هذا لحن لان اسم الفاعل لا يضاف الى المصد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قراءة حسنة على حذف والمعنى غير مضار ذي وصية أي غير مضار بها ورثته في ميراثهم </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لك حدو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منع أن يجاوز وحددت منعت </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يطع الله ورسوله يدخله جنات تجري من تحتها الانه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يطعه فيما فرض وحد </w:t>
            </w:r>
            <w:r>
              <w:rPr>
                <w:rFonts w:cs="Arial" w:ascii="Arial" w:hAnsi="Arial"/>
                <w:color w:val="000000"/>
                <w:sz w:val="28"/>
                <w:szCs w:val="28"/>
              </w:rPr>
              <w:t>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يعص الله ورسوله ويتعد حدوده يدخله نارا </w:t>
            </w:r>
            <w:r>
              <w:rPr>
                <w:rFonts w:cs="Arial" w:ascii="Arial" w:hAnsi="Arial"/>
                <w:color w:val="000000"/>
                <w:sz w:val="28"/>
                <w:szCs w:val="28"/>
                <w:rtl w:val="true"/>
              </w:rPr>
              <w:t xml:space="preserve">) </w:t>
            </w:r>
            <w:r>
              <w:rPr>
                <w:rFonts w:ascii="Arial" w:hAnsi="Arial" w:cs="Arial"/>
                <w:color w:val="000000"/>
                <w:sz w:val="28"/>
                <w:sz w:val="28"/>
                <w:szCs w:val="28"/>
                <w:rtl w:val="true"/>
              </w:rPr>
              <w:t>معنى يتعدى يتجاوز أي يتجاوز ما حد 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اتي يأتين الفاحشة من نسائكم فاستشهدوا عليهن أربعة منكم فان شهدوا فأمسكوهن في البي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ه الآية منسوخة قال ابن عباس كان الامر كذا حتى نزلت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زانية والزاني فاجلدوا كل واحد منهما مائة جلدة </w:t>
            </w:r>
            <w:r>
              <w:rPr>
                <w:rFonts w:cs="Arial" w:ascii="Arial" w:hAnsi="Arial"/>
                <w:color w:val="000000"/>
                <w:sz w:val="28"/>
                <w:szCs w:val="28"/>
                <w:rtl w:val="true"/>
              </w:rPr>
              <w:t xml:space="preserve">) </w:t>
            </w:r>
            <w:r>
              <w:rPr>
                <w:rFonts w:ascii="Arial" w:hAnsi="Arial" w:cs="Arial"/>
                <w:color w:val="000000"/>
                <w:sz w:val="28"/>
                <w:sz w:val="28"/>
                <w:szCs w:val="28"/>
                <w:rtl w:val="true"/>
              </w:rPr>
              <w:t>فأما معنى الآية المنسوخة فان سفيان والسدي فالا كان الثيب اذا زنا حبس حتى يموت وكان البكر اذا زنا سب بالقول الا أن الفائدة في الآية كان لا يقبل في الزنا الا اربع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زعم مجاهد أن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اتي يأتين الفاحشة من نسائ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ا كانت خاصة على النساء دون الرجال والتي بعدها على الرجال خاصة وه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ذان يأتيانها منكم فآذو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سب ثم نسختا بالحد المفروض هذا معنى قوله قال ابو جعفر وهذا الصحيح في اللغة الذي هو حقيقة فلا يغلب المذكر على المؤنث الا بدليل فأما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يجعل الله لهن سب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 عبادة بن الصامت روى أن النبي صلى الله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خذوا عني قد جعل الله له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سبيلا البكر بالبكر جلد مائة وتغريب عام والثيب بالثيب جلد مائة والرجم قيل هذا الحديث منسوخ وهو أن الثيب لا جلد عليه وانما عليه الرج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سخ هذا الحديث حديث الزهري عن عبي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 عبد الله </w:t>
            </w:r>
            <w:r>
              <w:rPr>
                <w:rFonts w:cs="Arial" w:ascii="Arial" w:hAnsi="Arial"/>
                <w:color w:val="000000"/>
                <w:sz w:val="28"/>
                <w:szCs w:val="28"/>
                <w:rtl w:val="true"/>
              </w:rPr>
              <w:t xml:space="preserve">) </w:t>
            </w:r>
            <w:r>
              <w:rPr>
                <w:rFonts w:ascii="Arial" w:hAnsi="Arial" w:cs="Arial"/>
                <w:color w:val="000000"/>
                <w:sz w:val="28"/>
                <w:sz w:val="28"/>
                <w:szCs w:val="28"/>
                <w:rtl w:val="true"/>
              </w:rPr>
              <w:t>عن أبي هريرة وزيد بن خالد أ رجلا أتى النبي صلى الله عليه وسلم فقال يا رسول الله ان ابني كان عسيفا لهذا وانه فسق بامرأته فافتديت منه ثم خبرت أ على ابني جلد مائة وتغريب عام وعلى امرأته الرجم فقضى رسول الله صلى الله عليه وسلم أن يرد عليه ما أخذ منه وأن يجلد ابنه مائة ويغرب عاما وترجم المرأة ولم يأمر بجلد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يقال ان حديث عبادة كان في الابتداء وان التغريب لا يجب الا أن يراه السلطان لانه يجوز أن يكون التغريب منه صلى الله عليه وسلم لشيء علمه من المجلود و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 أبي طالب رضي الله عنه ان على الثيب الجلد والرجم هو قول أهل النظر لانه لم يتبين نسخ الجلد مع الرجم فالجلد ثابت وعليه غير دليل </w:t>
            </w: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ما التوبة على الله للذين يعملون السوء بجهالة </w:t>
            </w:r>
            <w:r>
              <w:rPr>
                <w:rFonts w:cs="Arial" w:ascii="Arial" w:hAnsi="Arial"/>
                <w:color w:val="000000"/>
                <w:sz w:val="28"/>
                <w:szCs w:val="28"/>
                <w:rtl w:val="true"/>
              </w:rPr>
              <w:t xml:space="preserve">) </w:t>
            </w:r>
            <w:r>
              <w:rPr>
                <w:rFonts w:ascii="Arial" w:hAnsi="Arial" w:cs="Arial"/>
                <w:color w:val="000000"/>
                <w:sz w:val="28"/>
                <w:sz w:val="28"/>
                <w:szCs w:val="28"/>
                <w:rtl w:val="true"/>
              </w:rPr>
              <w:t>قال قتادة اجتمع أصحاب رسول الله صلى الله عليه وسلم فرأوا أن كل من عصى الله عز وجل فهو جاه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يتوبون من قر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ي عن الضحاك أنه قال كل ما كان دون الموت فهو قريب </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ست التوبة للذين يعملون السيئات حتى اذا حضر أحدهم الموت قال اني تبت ال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ي عن عبدالله بن عمر أنه قال ما حضور الموت الا السوق يعني أنه اذا عاين تبين له الحق ولا تنفعه التوبة عند ذلك كما قال عز وجل عن فر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منت </w:t>
            </w:r>
            <w:r>
              <w:rPr>
                <w:rFonts w:cs="Arial" w:ascii="Arial" w:hAnsi="Arial"/>
                <w:color w:val="000000"/>
                <w:sz w:val="28"/>
                <w:szCs w:val="28"/>
                <w:rtl w:val="true"/>
              </w:rPr>
              <w:t xml:space="preserve">)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لا يحل لكم أن ترثوا النساء كرها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الزهري وأبو مجلز كان هذا في حي من الانصار كان الرجل اذا توفي وخلف امرأة ألقى عليها وليه رداء فلا تقدر أن تتزوج هذا معنى كلامهما وزاد غيرهما ويتزوجها بغير مهر وربما ضارها ولا تقدر أن تتزوج حتى تفتدي منه فأنزل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لا يحل لكم أن ترثوا النساء كرها </w:t>
            </w:r>
            <w:r>
              <w:rPr>
                <w:rFonts w:cs="Arial" w:ascii="Arial" w:hAnsi="Arial"/>
                <w:color w:val="000000"/>
                <w:sz w:val="28"/>
                <w:szCs w:val="28"/>
                <w:rtl w:val="true"/>
              </w:rPr>
              <w:t xml:space="preserve">) </w:t>
            </w:r>
            <w:r>
              <w:rPr>
                <w:rFonts w:ascii="Arial" w:hAnsi="Arial" w:cs="Arial"/>
                <w:color w:val="000000"/>
                <w:sz w:val="28"/>
                <w:sz w:val="28"/>
                <w:szCs w:val="28"/>
                <w:rtl w:val="true"/>
              </w:rPr>
              <w:t>الآية فيكون المعنى لا يحل لكم أن ترثوهن من أزواجهن فتكونوا أزواجا لهن ويجوز أن يكون المعنى لا تتزوجوهن لترثوهن كرها فيكون الميراث وقع منهن بالكراهة منهن للعقد الموجب للميراث</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ي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فراء يذهب الى أن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تكره على الشيء والكره من قبله يذهب الى أنه بمعنى المشقة قال الكسائي الكره والكره واحد وهو عند البصريين كما قال الكسائي وهما لغتان </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عضلوهن لتذهبوا ببعض ما آتيتموهن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هو مثل الذي في البقرة يذهب الى أن معناه ولا تحبسوه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يروى أن الرجل كان يتزوج المرأة فلا تعجبه فيحبسها ويضارها حتى تفتدي منه </w:t>
            </w:r>
            <w:r>
              <w:rPr>
                <w:rFonts w:cs="Arial" w:ascii="Arial" w:hAnsi="Arial"/>
                <w:color w:val="000000"/>
                <w:sz w:val="28"/>
                <w:szCs w:val="28"/>
              </w:rPr>
              <w:t>4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 أن يأتين بفاحشة مبينة </w:t>
            </w:r>
            <w:r>
              <w:rPr>
                <w:rFonts w:cs="Arial" w:ascii="Arial" w:hAnsi="Arial"/>
                <w:color w:val="000000"/>
                <w:sz w:val="28"/>
                <w:szCs w:val="28"/>
                <w:rtl w:val="true"/>
              </w:rPr>
              <w:t xml:space="preserve">) </w:t>
            </w:r>
            <w:r>
              <w:rPr>
                <w:rFonts w:ascii="Arial" w:hAnsi="Arial" w:cs="Arial"/>
                <w:color w:val="000000"/>
                <w:sz w:val="28"/>
                <w:sz w:val="28"/>
                <w:szCs w:val="28"/>
                <w:rtl w:val="true"/>
              </w:rPr>
              <w:t>قال الحسن والشعبي يعني الزنا قال الشعبي فان فعلت ذلك صلح لخلع وكان له أن يطالبها به وقال مقسم هذا اذا عصتك وآذتك وقال عطاء الخراساني كان الرجل اذا تزوج المرأة فأتت بفاحشة كان له أن يأخذ منها كلما ساقه اليها فنسخ ذلك</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الحدود </w:t>
            </w:r>
            <w:r>
              <w:rPr>
                <w:rFonts w:cs="Arial" w:ascii="Arial" w:hAnsi="Arial"/>
                <w:color w:val="000000"/>
                <w:sz w:val="28"/>
                <w:szCs w:val="28"/>
              </w:rPr>
              <w:t>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اشروهن بالمعر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 المبيت والنفقة والكلام </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 أردتم استبدال زوج مكان زوج </w:t>
            </w:r>
            <w:r>
              <w:rPr>
                <w:rFonts w:cs="Arial" w:ascii="Arial" w:hAnsi="Arial"/>
                <w:color w:val="000000"/>
                <w:sz w:val="28"/>
                <w:szCs w:val="28"/>
                <w:rtl w:val="true"/>
              </w:rPr>
              <w:t xml:space="preserve">) </w:t>
            </w:r>
            <w:r>
              <w:rPr>
                <w:rFonts w:ascii="Arial" w:hAnsi="Arial" w:cs="Arial"/>
                <w:color w:val="000000"/>
                <w:sz w:val="28"/>
                <w:sz w:val="28"/>
                <w:szCs w:val="28"/>
                <w:rtl w:val="true"/>
              </w:rPr>
              <w:t>أي تطليقا وتزوج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آتيتم احداهن قنطا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نطار المال الكثير وقد ذكرناه في سورة آل عمران </w:t>
            </w:r>
            <w:r>
              <w:rPr>
                <w:rFonts w:cs="Arial" w:ascii="Arial" w:hAnsi="Arial"/>
                <w:color w:val="000000"/>
                <w:sz w:val="28"/>
                <w:szCs w:val="28"/>
              </w:rPr>
              <w:t>4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اخذونه بهتانا واثما مب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بهتان في اللغة الباطل الذي يتحير من بطلانه ومنه بهت الرجل اذا تحير </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يف تأخذونه وقد أفضى بعضكم الى بعض </w:t>
            </w:r>
            <w:r>
              <w:rPr>
                <w:rFonts w:cs="Arial" w:ascii="Arial" w:hAnsi="Arial"/>
                <w:color w:val="000000"/>
                <w:sz w:val="28"/>
                <w:szCs w:val="28"/>
                <w:rtl w:val="true"/>
              </w:rPr>
              <w:t xml:space="preserve">) </w:t>
            </w:r>
            <w:r>
              <w:rPr>
                <w:rFonts w:ascii="Arial" w:hAnsi="Arial" w:cs="Arial"/>
                <w:color w:val="000000"/>
                <w:sz w:val="28"/>
                <w:sz w:val="28"/>
                <w:szCs w:val="28"/>
                <w:rtl w:val="true"/>
              </w:rPr>
              <w:t>قال ابن عباس الافضاء الغشيان وأصل الافضاء في اللغة المخالطة ويقال للشيء المختلط فض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الشاعر فقلت لها يا عمتا لك ناقتي وتمر فضا في عيبتي وزبيب ويقال القوم فوضى فضا أي مختلطون لا أمير عليهم </w:t>
            </w:r>
            <w:r>
              <w:rPr>
                <w:rFonts w:cs="Arial" w:ascii="Arial" w:hAnsi="Arial"/>
                <w:color w:val="000000"/>
                <w:sz w:val="28"/>
                <w:szCs w:val="28"/>
              </w:rPr>
              <w:t>4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وأخذن منكم ميثاقا غليظ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عباس والحسن هو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سكوهن بمعروف أو سرحوهن بمعروف </w:t>
            </w:r>
            <w:r>
              <w:rPr>
                <w:rFonts w:cs="Arial" w:ascii="Arial" w:hAnsi="Arial"/>
                <w:color w:val="000000"/>
                <w:sz w:val="28"/>
                <w:szCs w:val="28"/>
                <w:rtl w:val="true"/>
              </w:rPr>
              <w:t xml:space="preserve">) </w:t>
            </w:r>
            <w:r>
              <w:rPr>
                <w:rFonts w:ascii="Arial" w:hAnsi="Arial" w:cs="Arial"/>
                <w:color w:val="000000"/>
                <w:sz w:val="28"/>
                <w:sz w:val="28"/>
                <w:szCs w:val="28"/>
                <w:rtl w:val="true"/>
              </w:rPr>
              <w:t>وجعله بمنزلة الميثاق المغلظ أي اليمين مجازا وقال مجاهد وعكرمة استحلتموهن بأمانة الله وملكتموهن بكلمة الله عز وج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4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نكحوا ما نكح آباؤكم من النساء الا ما قد سل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كيف استث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قد سل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ما لم يكن بعد فالجواب أن هذا استثناء ليس من الاول والعرب تقول ما زاد الا ما نقص وسيبوبه يجعل الا بمعنى لكن المعنى لكن ما قد سلف فانه مغفور أو فدعوه </w:t>
            </w:r>
            <w:r>
              <w:rPr>
                <w:rFonts w:cs="Arial" w:ascii="Arial" w:hAnsi="Arial"/>
                <w:color w:val="000000"/>
                <w:sz w:val="28"/>
                <w:szCs w:val="28"/>
              </w:rPr>
              <w:t>4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كان فاحشة ومقتا وساء سب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لم جيء 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w:t>
            </w:r>
            <w:r>
              <w:rPr>
                <w:rFonts w:cs="Arial" w:ascii="Arial" w:hAnsi="Arial"/>
                <w:color w:val="000000"/>
                <w:sz w:val="28"/>
                <w:szCs w:val="28"/>
                <w:rtl w:val="true"/>
              </w:rPr>
              <w:t xml:space="preserve">) </w:t>
            </w:r>
            <w:r>
              <w:rPr>
                <w:rFonts w:ascii="Arial" w:hAnsi="Arial" w:cs="Arial"/>
                <w:color w:val="000000"/>
                <w:sz w:val="28"/>
                <w:sz w:val="28"/>
                <w:szCs w:val="28"/>
                <w:rtl w:val="true"/>
              </w:rPr>
              <w:t>وهو بكل حال فاحشة ففي هذا جوابا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أبو اسحاق قال أبو العباس محمد بن يزيد كان ههنا زائدة والمعنى انه فاحشة وأنشد فكيف اذا رأيت ديار قوم وجيران لنا كانوا كرام قال أبو جعفر قال أبو اسحاق وهذا عندي خطأ لان كان لو كانت زائدة وجب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ه كان فاحشة ومقت </w:t>
            </w:r>
            <w:r>
              <w:rPr>
                <w:rFonts w:cs="Arial" w:ascii="Arial" w:hAnsi="Arial"/>
                <w:color w:val="000000"/>
                <w:sz w:val="28"/>
                <w:szCs w:val="28"/>
                <w:rtl w:val="true"/>
              </w:rPr>
              <w:t xml:space="preserve">) </w:t>
            </w:r>
            <w:r>
              <w:rPr>
                <w:rFonts w:ascii="Arial" w:hAnsi="Arial" w:cs="Arial"/>
                <w:color w:val="000000"/>
                <w:sz w:val="28"/>
                <w:sz w:val="28"/>
                <w:szCs w:val="28"/>
                <w:rtl w:val="true"/>
              </w:rPr>
              <w:t>والجواب أن هذا كان مستقبحا عندهم في الجاهلية يسمونه فاحشة ومقت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مقت أشد البغض ويسمون المولود منه المقتي فأعلم الله جل وعز أن هذا الذي حرمه كان قبيحا في الجاهلية ممقوتا </w:t>
            </w:r>
            <w:r>
              <w:rPr>
                <w:rFonts w:cs="Arial" w:ascii="Arial" w:hAnsi="Arial"/>
                <w:color w:val="000000"/>
                <w:sz w:val="28"/>
                <w:szCs w:val="28"/>
              </w:rPr>
              <w:t>4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رمت عليكم أمهاتكم وبناتكم وأخواتكم وعماتكم وخالاتكم وبنات الأخ وبنات الأخت وأمهاتكم اللاتي أرضعنكم وأخواتكم من الرضاعة وأمهات نسائ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ه المحرمات تسمى المبهمات لانها لا تحل بوجه ولا سبب الا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هات نسائكم </w:t>
            </w:r>
            <w:r>
              <w:rPr>
                <w:rFonts w:cs="Arial" w:ascii="Arial" w:hAnsi="Arial"/>
                <w:color w:val="000000"/>
                <w:sz w:val="28"/>
                <w:szCs w:val="28"/>
                <w:rtl w:val="true"/>
              </w:rPr>
              <w:t xml:space="preserve">) </w:t>
            </w:r>
            <w:r>
              <w:rPr>
                <w:rFonts w:ascii="Arial" w:hAnsi="Arial" w:cs="Arial"/>
                <w:color w:val="000000"/>
                <w:sz w:val="28"/>
                <w:sz w:val="28"/>
                <w:szCs w:val="28"/>
                <w:rtl w:val="true"/>
              </w:rPr>
              <w:t>فان أكثر الفقهاء يجعله من الاو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بعضهم اذا تزوجها ولم يدخل بها لم تحرم عليه أمها وهذا القول على مذهب أهل اللغة بعيد لان الشرط لمن يقع عليه ولان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نسائكم اللاتي دخلتم ب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بائبكم اللاتي في حجور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جوز أن يكون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اتي </w:t>
            </w:r>
            <w:r>
              <w:rPr>
                <w:rFonts w:cs="Arial" w:ascii="Arial" w:hAnsi="Arial"/>
                <w:color w:val="000000"/>
                <w:sz w:val="28"/>
                <w:szCs w:val="28"/>
                <w:rtl w:val="true"/>
              </w:rPr>
              <w:t xml:space="preserve">) </w:t>
            </w:r>
            <w:r>
              <w:rPr>
                <w:rFonts w:ascii="Arial" w:hAnsi="Arial" w:cs="Arial"/>
                <w:color w:val="000000"/>
                <w:sz w:val="28"/>
                <w:sz w:val="28"/>
                <w:szCs w:val="28"/>
                <w:rtl w:val="true"/>
              </w:rPr>
              <w:t>من نعتهما جميعا لان الخبرين مختلفان ولكنه يجوز على معنى أعني وأنشد الخليل وسيبويه ان بها أكتل اورزاما خويربين ينفقان الهام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خويربين بمعنى أعني والربيبة بنت امرأة الرجل وسميت ربيبة لان زوج أمها يربيها ويجوز أن تسمى ربيبة وان لم يربها لانها ممن يربيها كما يقال أضحية من قبل أن يضحى بها وكذلك حلوبة أي يحلب قال الشاعر فيها اثنتان وأربعون حلوبة سودا كخافية الغراب الاسحم </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لائل أبنائكم الذين من أصلابكم </w:t>
            </w:r>
            <w:r>
              <w:rPr>
                <w:rFonts w:cs="Arial" w:ascii="Arial" w:hAnsi="Arial"/>
                <w:color w:val="000000"/>
                <w:sz w:val="28"/>
                <w:szCs w:val="28"/>
                <w:rtl w:val="true"/>
              </w:rPr>
              <w:t xml:space="preserve">) </w:t>
            </w:r>
            <w:r>
              <w:rPr>
                <w:rFonts w:ascii="Arial" w:hAnsi="Arial" w:cs="Arial"/>
                <w:color w:val="000000"/>
                <w:sz w:val="28"/>
                <w:sz w:val="28"/>
                <w:szCs w:val="28"/>
                <w:rtl w:val="true"/>
              </w:rPr>
              <w:t>حليلة الرجل امرأته والرجل حليل لان كل واحد منهما يحل على صاحب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يل حليلة بمعنى محلة من الحلال والحرام قال الشاعر وحليل غانية تركت مجدلا تمكو فريصته كشدق الاعلم فأما الفائدة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صلا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ي على اخراج الحليلات بنات الادعياء المتبنين من هذا غير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حجور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دل على التربية </w:t>
            </w:r>
            <w:r>
              <w:rPr>
                <w:rFonts w:cs="Arial" w:ascii="Arial" w:hAnsi="Arial"/>
                <w:color w:val="000000"/>
                <w:sz w:val="28"/>
                <w:szCs w:val="28"/>
              </w:rPr>
              <w:t>5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تجمعوا بين الأختين إلا ما قد سلف </w:t>
            </w:r>
            <w:r>
              <w:rPr>
                <w:rFonts w:cs="Arial" w:ascii="Arial" w:hAnsi="Arial"/>
                <w:color w:val="000000"/>
                <w:sz w:val="28"/>
                <w:szCs w:val="28"/>
                <w:rtl w:val="true"/>
              </w:rPr>
              <w:t xml:space="preserve">) </w:t>
            </w:r>
            <w:r>
              <w:rPr>
                <w:rFonts w:ascii="Arial" w:hAnsi="Arial" w:cs="Arial"/>
                <w:color w:val="000000"/>
                <w:sz w:val="28"/>
                <w:sz w:val="28"/>
                <w:szCs w:val="28"/>
                <w:rtl w:val="true"/>
              </w:rPr>
              <w:t>فهذا استثناء ليس من الاول والمعنى لكن ما قد سلف فانه مغفو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5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حصنات من النساء </w:t>
            </w:r>
            <w:r>
              <w:rPr>
                <w:rFonts w:cs="Arial" w:ascii="Arial" w:hAnsi="Arial"/>
                <w:color w:val="000000"/>
                <w:sz w:val="28"/>
                <w:szCs w:val="28"/>
                <w:rtl w:val="true"/>
              </w:rPr>
              <w:t xml:space="preserve">) </w:t>
            </w:r>
            <w:r>
              <w:rPr>
                <w:rFonts w:ascii="Arial" w:hAnsi="Arial" w:cs="Arial"/>
                <w:color w:val="000000"/>
                <w:sz w:val="28"/>
                <w:sz w:val="28"/>
                <w:szCs w:val="28"/>
                <w:rtl w:val="true"/>
              </w:rPr>
              <w:t>قال علي وابن عباس وأبو سعيد الخدري هن ذوات الازواج لا تحل واحدة منهن الا أن تسبى قال عبد الله بن عباس نكاح ذوات الازواج زنا الا أن تسبى وقد كان لها زوج فتحل بملك اليمين وقول آخر أنهن الاماء ذوات الازواج اذا استؤنف عليهن الملك كان فاسخا لنكاحهن روي هذا عن ابن مسعود وأبي بن كعب وجابر وأنس</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 ثالث قال أبو عبي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 ما ملكت أيما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ربع وأحسنها الاول لحديث أبي سعيد الخد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بنا سبيا يوم أوطاس ولهن أزواج فكرهنا أن نقع عليهن فسألنا رسول الله فنزلت هذه الآية فاستحللناهن </w:t>
            </w:r>
            <w:r>
              <w:rPr>
                <w:rFonts w:cs="Arial" w:ascii="Arial" w:hAnsi="Arial"/>
                <w:color w:val="000000"/>
                <w:sz w:val="28"/>
                <w:szCs w:val="28"/>
                <w:rtl w:val="true"/>
              </w:rPr>
              <w:t xml:space="preserve">( </w:t>
            </w:r>
            <w:r>
              <w:rPr>
                <w:rFonts w:cs="Arial" w:ascii="Arial" w:hAnsi="Arial"/>
                <w:color w:val="000000"/>
                <w:sz w:val="28"/>
                <w:szCs w:val="28"/>
              </w:rPr>
              <w:t>5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تاب الله عل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رض الله عليكم وقرى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تب الله عل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رض الله تحريم هؤلاء ولم يقل انه لا يحرم عليكم سواهن وقد صح عن النبي صلى الله عليه وسلم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نكح المرأة على عمتها ولا على خالتها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صح عنه صلى الله عليه وسلم أنه قال يحرم من الرضاعة ما يحرم من النسب </w:t>
            </w:r>
            <w:r>
              <w:rPr>
                <w:rFonts w:cs="Arial" w:ascii="Arial" w:hAnsi="Arial"/>
                <w:color w:val="000000"/>
                <w:sz w:val="28"/>
                <w:szCs w:val="28"/>
              </w:rPr>
              <w:t>5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تبتغوا بأموالكم محصنين </w:t>
            </w:r>
            <w:r>
              <w:rPr>
                <w:rFonts w:cs="Arial" w:ascii="Arial" w:hAnsi="Arial"/>
                <w:color w:val="000000"/>
                <w:sz w:val="28"/>
                <w:szCs w:val="28"/>
                <w:rtl w:val="true"/>
              </w:rPr>
              <w:t xml:space="preserve">) </w:t>
            </w:r>
            <w:r>
              <w:rPr>
                <w:rFonts w:ascii="Arial" w:hAnsi="Arial" w:cs="Arial"/>
                <w:color w:val="000000"/>
                <w:sz w:val="28"/>
                <w:sz w:val="28"/>
                <w:szCs w:val="28"/>
                <w:rtl w:val="true"/>
              </w:rPr>
              <w:t>محصنين أي ناكحين غير مسافحين قال مجاهد أي غير زانين وأصله من سفح اذا صب كما قال الشاعر وان شفائي عبرة ان سفحتها فهل عند رسم دارس من معو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سمي الزنا سفاحا لانه يمنزلة الماء المصبوب </w:t>
            </w:r>
            <w:r>
              <w:rPr>
                <w:rFonts w:cs="Arial" w:ascii="Arial" w:hAnsi="Arial"/>
                <w:color w:val="000000"/>
                <w:sz w:val="28"/>
                <w:szCs w:val="28"/>
              </w:rPr>
              <w:t>5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استمتعتم به منهن فآتوهن أجورهن فريض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عنى هذه الآية قولان أحدهما أنها منسوخة وروي عن سعيد بن المسيب ذلك وروى عكرمة بن عمار عن سعيد بن أبي سعيد عن أبي هريرة عن النبي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جل وعز حرم أو أهدر المتعة بالطلاق والنكاح والعدة والميراث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روى مالك عن الزهري أن عبد الله بن محمد بن علي بن أبي طالب رحمة الله عليهم والحسن بن محمد بن علي أخبراه أن أباهما أخبرهما أنه سمع علي بن أبي طالب رضي الله عنه يقول لابن عباس انك رجل تائه ان رسول الله صلى الله عليه وسلم نهى عن المتعة وقالت عائشة حرم الله المتعة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هم لفروجهم حافظون الا على أزواجهم أو ما ملكت أيمانهم </w:t>
            </w:r>
            <w:r>
              <w:rPr>
                <w:rFonts w:cs="Arial" w:ascii="Arial" w:hAnsi="Arial"/>
                <w:color w:val="000000"/>
                <w:sz w:val="28"/>
                <w:szCs w:val="28"/>
                <w:rtl w:val="true"/>
              </w:rPr>
              <w:t xml:space="preserve">) </w:t>
            </w:r>
            <w:r>
              <w:rPr>
                <w:rFonts w:ascii="Arial" w:hAnsi="Arial" w:cs="Arial"/>
                <w:color w:val="000000"/>
                <w:sz w:val="28"/>
                <w:sz w:val="28"/>
                <w:szCs w:val="28"/>
                <w:rtl w:val="true"/>
              </w:rPr>
              <w:t>والدليل على أن المستمتع بها غير زوجة أنها لو كانت زوجة للحقها الطلاق وكان عليها عدة الوفاة ولحق ولدها بأبيه ولتوارث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آتوهن أجور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هر والدليل على ذلك أن بع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كحوهن بإذن أهلهن وآتوهن أجور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ذا باجماع المهر وروي عن أبي بن كعب وابن عباس أنهما ق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استمتعم به منهن الى أجل مسم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آخر أن هذا ليس من المتعة وقال الحسن ومجاهد هو من النكاح ف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استمتعتم به منهن </w:t>
            </w:r>
            <w:r>
              <w:rPr>
                <w:rFonts w:cs="Arial" w:ascii="Arial" w:hAnsi="Arial"/>
                <w:color w:val="000000"/>
                <w:sz w:val="28"/>
                <w:szCs w:val="28"/>
                <w:rtl w:val="true"/>
              </w:rPr>
              <w:t xml:space="preserve">) </w:t>
            </w:r>
            <w:r>
              <w:rPr>
                <w:rFonts w:ascii="Arial" w:hAnsi="Arial" w:cs="Arial"/>
                <w:color w:val="000000"/>
                <w:sz w:val="28"/>
                <w:sz w:val="28"/>
                <w:szCs w:val="28"/>
                <w:rtl w:val="true"/>
              </w:rPr>
              <w:t>من النكاح</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ان دخلتم بها فلها المهر ومن لم يدخل كان عليه نصف المهر والدليل على أن هذا هو القول الصحيح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جناح عليكم فيما تراضيتم به من بعد الفريض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ن وهب لها النصف الآخر فلا جناح وان وهبت له النصف فلا جناح </w:t>
            </w:r>
            <w:r>
              <w:rPr>
                <w:rFonts w:cs="Arial" w:ascii="Arial" w:hAnsi="Arial"/>
                <w:color w:val="000000"/>
                <w:sz w:val="28"/>
                <w:szCs w:val="28"/>
              </w:rPr>
              <w:t>5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كان عليما حكي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هو عليم بما فرض عليكم في النكاح </w:t>
            </w:r>
            <w:r>
              <w:rPr>
                <w:rFonts w:cs="Arial" w:ascii="Arial" w:hAnsi="Arial"/>
                <w:color w:val="000000"/>
                <w:sz w:val="28"/>
                <w:szCs w:val="28"/>
              </w:rPr>
              <w:t>5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لم يستطع منكم طولا </w:t>
            </w:r>
            <w:r>
              <w:rPr>
                <w:rFonts w:cs="Arial" w:ascii="Arial" w:hAnsi="Arial"/>
                <w:color w:val="000000"/>
                <w:sz w:val="28"/>
                <w:szCs w:val="28"/>
                <w:rtl w:val="true"/>
              </w:rPr>
              <w:t xml:space="preserve">) </w:t>
            </w:r>
            <w:r>
              <w:rPr>
                <w:rFonts w:ascii="Arial" w:hAnsi="Arial" w:cs="Arial"/>
                <w:color w:val="000000"/>
                <w:sz w:val="28"/>
                <w:sz w:val="28"/>
                <w:szCs w:val="28"/>
                <w:rtl w:val="true"/>
              </w:rPr>
              <w:t>أي قدرة على المهر والطول في اللغة الفضل ومنه تطول الله علينا والطول في القامة فضل والطول الحبل ويقال لا أكلمه طوال الده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5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نكح المحص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ان أحدهما أنهن العفائف والآخر أنهن الحرائر والاشبه أن يكن الحرائر ل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 ما ملكت أيمانكم من فتياتكم المؤم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ي المملوكات والعرب تقول للمملوك فتى وللملوكة فتاة </w:t>
            </w:r>
            <w:r>
              <w:rPr>
                <w:rFonts w:cs="Arial" w:ascii="Arial" w:hAnsi="Arial"/>
                <w:color w:val="000000"/>
                <w:sz w:val="28"/>
                <w:szCs w:val="28"/>
              </w:rPr>
              <w:t>5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ضكم من بعض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 معنى هذا قولان أحدهما بنو آدم والقول الآخر انكم مؤمنون فأنتم اخوة وانما قيل لهم هذا فيما روي لانهم في الجاهلية كانوا يعيرون بالهجنة ويسمون ابن الامة هجينا فقال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ضكم من بعض </w:t>
            </w:r>
            <w:r>
              <w:rPr>
                <w:rFonts w:cs="Arial" w:ascii="Arial" w:hAnsi="Arial"/>
                <w:color w:val="000000"/>
                <w:sz w:val="28"/>
                <w:szCs w:val="28"/>
                <w:rtl w:val="true"/>
              </w:rPr>
              <w:t xml:space="preserve">) </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آتوهن أجورهن بالمعروف محص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زوج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ير مسافح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غير زان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متخذات أخدان </w:t>
            </w:r>
            <w:r>
              <w:rPr>
                <w:rFonts w:cs="Arial" w:ascii="Arial" w:hAnsi="Arial"/>
                <w:color w:val="000000"/>
                <w:sz w:val="28"/>
                <w:szCs w:val="28"/>
                <w:rtl w:val="true"/>
              </w:rPr>
              <w:t xml:space="preserve">) </w:t>
            </w:r>
            <w:r>
              <w:rPr>
                <w:rFonts w:ascii="Arial" w:hAnsi="Arial" w:cs="Arial"/>
                <w:color w:val="000000"/>
                <w:sz w:val="28"/>
                <w:sz w:val="28"/>
                <w:szCs w:val="28"/>
                <w:rtl w:val="true"/>
              </w:rPr>
              <w:t>الخدن الصديق أي غير زانيات بواحد ولا مبذولات</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6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ذا أحصن </w:t>
            </w:r>
            <w:r>
              <w:rPr>
                <w:rFonts w:cs="Arial" w:ascii="Arial" w:hAnsi="Arial"/>
                <w:color w:val="000000"/>
                <w:sz w:val="28"/>
                <w:szCs w:val="28"/>
                <w:rtl w:val="true"/>
              </w:rPr>
              <w:t xml:space="preserve">) </w:t>
            </w:r>
            <w:r>
              <w:rPr>
                <w:rFonts w:ascii="Arial" w:hAnsi="Arial" w:cs="Arial"/>
                <w:color w:val="000000"/>
                <w:sz w:val="28"/>
                <w:sz w:val="28"/>
                <w:szCs w:val="28"/>
                <w:rtl w:val="true"/>
              </w:rPr>
              <w:t>قال الشعبي معناه فاذا أسلمن وروي عن عبد الله بن مسعود أنه قال الاحصان الاسلام ويقرأ فاذا أحصن قال ابن عباس تزوجن اذا كانت غير متزوجة وقال الزهري معناه فاذا تزوجن قال الزهري تحد الامة اذا زنت وهي متزوجة بالكتاب وتحد اذا زنت ولم تتزوج بالسن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اختيار عند أهل النظر فاذا أحصن بالضم لانه قد تقدم ذكر اسلامهن في قوله عز وجل ومن لم يستطع منكم طولا أن ينكح المحصنات المؤمنات فدل ذلك على أن الاحصان الثاني غير الاسلام فالاختيار على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ص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ضم أي تزوجن و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ص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زوجن وذا أولى لا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فتياتكم المؤم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بعد أن يقول فاذا أسلمن </w:t>
            </w:r>
            <w:r>
              <w:rPr>
                <w:rFonts w:cs="Arial" w:ascii="Arial" w:hAnsi="Arial"/>
                <w:color w:val="000000"/>
                <w:sz w:val="28"/>
                <w:szCs w:val="28"/>
              </w:rPr>
              <w:t>6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ليهن نصف ما على المحصنات من العذاب </w:t>
            </w:r>
            <w:r>
              <w:rPr>
                <w:rFonts w:cs="Arial" w:ascii="Arial" w:hAnsi="Arial"/>
                <w:color w:val="000000"/>
                <w:sz w:val="28"/>
                <w:szCs w:val="28"/>
                <w:rtl w:val="true"/>
              </w:rPr>
              <w:t xml:space="preserve">) </w:t>
            </w:r>
            <w:r>
              <w:rPr>
                <w:rFonts w:ascii="Arial" w:hAnsi="Arial" w:cs="Arial"/>
                <w:color w:val="000000"/>
                <w:sz w:val="28"/>
                <w:sz w:val="28"/>
                <w:szCs w:val="28"/>
                <w:rtl w:val="true"/>
              </w:rPr>
              <w:t>يعني نصف الحد ويعني بالمحصنات ههنا الابكار الحراي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ان الثيب عليها الرجم ولا يتبعض قيل وانما قيل للبكر محصنة وان لم تكن متزوجة لان الاحصان يكون لها كما يقال أضحية قبل أن يضحى بها وكما يقال للبقرة مثيرة قبل أن تثير وقيل المحصنات المتزوجات لان عليهن الضرب والرجم في الحديث والرجم لا يتبعض فصار عليهن نصف الضرب </w:t>
            </w:r>
            <w:r>
              <w:rPr>
                <w:rFonts w:cs="Arial" w:ascii="Arial" w:hAnsi="Arial"/>
                <w:color w:val="000000"/>
                <w:sz w:val="28"/>
                <w:szCs w:val="28"/>
              </w:rPr>
              <w:t>6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لمن خشي العنت منكم </w:t>
            </w:r>
            <w:r>
              <w:rPr>
                <w:rFonts w:cs="Arial" w:ascii="Arial" w:hAnsi="Arial"/>
                <w:color w:val="000000"/>
                <w:sz w:val="28"/>
                <w:szCs w:val="28"/>
                <w:rtl w:val="true"/>
              </w:rPr>
              <w:t xml:space="preserve">) </w:t>
            </w:r>
            <w:r>
              <w:rPr>
                <w:rFonts w:ascii="Arial" w:hAnsi="Arial" w:cs="Arial"/>
                <w:color w:val="000000"/>
                <w:sz w:val="28"/>
                <w:sz w:val="28"/>
                <w:szCs w:val="28"/>
                <w:rtl w:val="true"/>
              </w:rPr>
              <w:t>قال الشعبي الزنا والعنت في اللغة المشقة يقال أكمة عنوت اذا كانت شاق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6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تصبروا خير 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أن تصبروا عن نكاح الاماء خير لكم وانما شدد في الاماء لان ولد الرجل منها يكون مملوكا وهي تمتهن في الخدمة وهذا شاق على الزوج </w:t>
            </w:r>
            <w:r>
              <w:rPr>
                <w:rFonts w:cs="Arial" w:ascii="Arial" w:hAnsi="Arial"/>
                <w:color w:val="000000"/>
                <w:sz w:val="28"/>
                <w:szCs w:val="28"/>
              </w:rPr>
              <w:t>6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هديكم سنن الذين من قبلكم </w:t>
            </w:r>
            <w:r>
              <w:rPr>
                <w:rFonts w:cs="Arial" w:ascii="Arial" w:hAnsi="Arial"/>
                <w:color w:val="000000"/>
                <w:sz w:val="28"/>
                <w:szCs w:val="28"/>
                <w:rtl w:val="true"/>
              </w:rPr>
              <w:t xml:space="preserve">) </w:t>
            </w:r>
            <w:r>
              <w:rPr>
                <w:rFonts w:ascii="Arial" w:hAnsi="Arial" w:cs="Arial"/>
                <w:color w:val="000000"/>
                <w:sz w:val="28"/>
                <w:sz w:val="28"/>
                <w:szCs w:val="28"/>
                <w:rtl w:val="true"/>
              </w:rPr>
              <w:t>أي طرق الانبياء والصالحين قبلكم لتتبعو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6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ريد الذين يتبعون الشهوات أن تميلوا ميلا عظي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ريدون أن تعدلوا عن القصد والحق </w:t>
            </w:r>
            <w:r>
              <w:rPr>
                <w:rFonts w:cs="Arial" w:ascii="Arial" w:hAnsi="Arial"/>
                <w:color w:val="000000"/>
                <w:sz w:val="28"/>
                <w:szCs w:val="28"/>
              </w:rPr>
              <w:t>6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يد الله أن يخفف عنكم وخلق الانسان ضعي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طاووس خلق ضعيفا في أمر النساء خاصة وروي عن ابن عباس أنه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خلق الإنسان ضعي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خلق الله الانسان ضعيفا </w:t>
            </w:r>
            <w:r>
              <w:rPr>
                <w:rFonts w:cs="Arial" w:ascii="Arial" w:hAnsi="Arial"/>
                <w:color w:val="000000"/>
                <w:sz w:val="28"/>
                <w:szCs w:val="28"/>
              </w:rPr>
              <w:t>6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لا تأكلوا أموالكم بينكم بالباطل </w:t>
            </w:r>
            <w:r>
              <w:rPr>
                <w:rFonts w:cs="Arial" w:ascii="Arial" w:hAnsi="Arial"/>
                <w:color w:val="000000"/>
                <w:sz w:val="28"/>
                <w:szCs w:val="28"/>
                <w:rtl w:val="true"/>
              </w:rPr>
              <w:t xml:space="preserve">) </w:t>
            </w:r>
            <w:r>
              <w:rPr>
                <w:rFonts w:ascii="Arial" w:hAnsi="Arial" w:cs="Arial"/>
                <w:color w:val="000000"/>
                <w:sz w:val="28"/>
                <w:sz w:val="28"/>
                <w:szCs w:val="28"/>
                <w:rtl w:val="true"/>
              </w:rPr>
              <w:t>أي لا يحل لكم الا على ما تقدم من هبة أو مه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و صدقة أو بيع أو شراء وما أشبه ذلك </w:t>
            </w:r>
            <w:r>
              <w:rPr>
                <w:rFonts w:cs="Arial" w:ascii="Arial" w:hAnsi="Arial"/>
                <w:color w:val="000000"/>
                <w:sz w:val="28"/>
                <w:szCs w:val="28"/>
              </w:rPr>
              <w:t>6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قتلوا أنفسكم ان الله كان بكم رحيما </w:t>
            </w:r>
            <w:r>
              <w:rPr>
                <w:rFonts w:cs="Arial" w:ascii="Arial" w:hAnsi="Arial"/>
                <w:color w:val="000000"/>
                <w:sz w:val="28"/>
                <w:szCs w:val="28"/>
                <w:rtl w:val="true"/>
              </w:rPr>
              <w:t xml:space="preserve">) </w:t>
            </w:r>
            <w:r>
              <w:rPr>
                <w:rFonts w:ascii="Arial" w:hAnsi="Arial" w:cs="Arial"/>
                <w:color w:val="000000"/>
                <w:sz w:val="28"/>
                <w:sz w:val="28"/>
                <w:szCs w:val="28"/>
                <w:rtl w:val="true"/>
              </w:rPr>
              <w:t>قال عطاء أي لا يقتل بعضكم بعضا وذلك معروف في اللغة لان المؤمن من المؤمن بمنزلة نفس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رأ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قتلوا أنفس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تكثير </w:t>
            </w:r>
            <w:r>
              <w:rPr>
                <w:rFonts w:cs="Arial" w:ascii="Arial" w:hAnsi="Arial"/>
                <w:color w:val="000000"/>
                <w:sz w:val="28"/>
                <w:szCs w:val="28"/>
              </w:rPr>
              <w:t>7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يفعل ذلك عدوانا وظلما فسوف نصليه نا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دوان في اللغة المجاوزة للحق والظلم وضع الشيء في غير موضعه </w:t>
            </w:r>
            <w:r>
              <w:rPr>
                <w:rFonts w:cs="Arial" w:ascii="Arial" w:hAnsi="Arial"/>
                <w:color w:val="000000"/>
                <w:sz w:val="28"/>
                <w:szCs w:val="28"/>
              </w:rPr>
              <w:t>7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ذلك على الله يس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سهلا يقال يسر الشيء فهو يسير اذا سهل </w:t>
            </w:r>
            <w:r>
              <w:rPr>
                <w:rFonts w:cs="Arial" w:ascii="Arial" w:hAnsi="Arial"/>
                <w:color w:val="000000"/>
                <w:sz w:val="28"/>
                <w:szCs w:val="28"/>
              </w:rPr>
              <w:t>7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تجتنبوا كبائر ما تنهون عنه </w:t>
            </w:r>
            <w:r>
              <w:rPr>
                <w:rFonts w:cs="Arial" w:ascii="Arial" w:hAnsi="Arial"/>
                <w:color w:val="000000"/>
                <w:sz w:val="28"/>
                <w:szCs w:val="28"/>
                <w:rtl w:val="true"/>
              </w:rPr>
              <w:t xml:space="preserve">) </w:t>
            </w:r>
            <w:r>
              <w:rPr>
                <w:rFonts w:ascii="Arial" w:hAnsi="Arial" w:cs="Arial"/>
                <w:color w:val="000000"/>
                <w:sz w:val="28"/>
                <w:sz w:val="28"/>
                <w:szCs w:val="28"/>
                <w:rtl w:val="true"/>
              </w:rPr>
              <w:t>قال علي بن أبي طالب رضي الله عنه الكبائر الشرك بالله والسحر وقذف المحصنة وأكل الربا وأكل مال اليتيم والفرار من الزحف وعقوق الوالد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وقال عبد الله بن مسعود الكبائر الشرك بالله والقنوط من رحمة الله واليأس من روح الله وأمن مكر الله وقال طاووس قيل لابن عباس الكبائر سبع قال هي الى السبعين أقرب وحقيقة الكبيرة في اللغة أنها ما كبر وعظم مما وعد الله جل وعز عليه النار أو أمر بعقوبة فيه فما كان على غير هذين جاز أن يكون كبيرة وأن يكون صغير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7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كفر عنكم سيئات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سعيد الخدري عن النبي صلى الله عليه وسلم ما من مسلم يصيبه هم أو نصب الا كفر عنه به </w:t>
            </w:r>
            <w:r>
              <w:rPr>
                <w:rFonts w:cs="Arial" w:ascii="Arial" w:hAnsi="Arial"/>
                <w:color w:val="000000"/>
                <w:sz w:val="28"/>
                <w:szCs w:val="28"/>
              </w:rPr>
              <w:t>7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دخلكم مدخلا كري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يعني به الجنة والله أعلم </w:t>
            </w:r>
            <w:r>
              <w:rPr>
                <w:rFonts w:cs="Arial" w:ascii="Arial" w:hAnsi="Arial"/>
                <w:color w:val="000000"/>
                <w:sz w:val="28"/>
                <w:szCs w:val="28"/>
              </w:rPr>
              <w:t>7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تمنوا ما فضل الله به بعضكم على 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ي أن أم سلمة قالت يا رسول الله فضل الله الرجال على النساء بالغزو وفي الميراث فأنز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تمنوا ما فضل الله به بعضكم على بعض </w:t>
            </w:r>
            <w:r>
              <w:rPr>
                <w:rFonts w:cs="Arial" w:ascii="Arial" w:hAnsi="Arial"/>
                <w:color w:val="000000"/>
                <w:sz w:val="28"/>
                <w:szCs w:val="28"/>
                <w:rtl w:val="true"/>
              </w:rPr>
              <w:t xml:space="preserve">) </w:t>
            </w:r>
            <w:r>
              <w:rPr>
                <w:rFonts w:ascii="Arial" w:hAnsi="Arial" w:cs="Arial"/>
                <w:color w:val="000000"/>
                <w:sz w:val="28"/>
                <w:sz w:val="28"/>
                <w:szCs w:val="28"/>
                <w:rtl w:val="true"/>
              </w:rPr>
              <w:t>وقيل انما نهي عن الحسد والحسد عند أهل اللغة أن يتمنى الانسان ما لغيره بأن يزو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نه فان تمنى ما لغيره ولم يرد أن يزول عنه سمي ذلك غبطة المعنى ولا تتمنوا تلف ما ثم حذف وقال قتادة كان أهل الجاهلية لا يورثون النساء ولا الصبيان فلما ورثوا وجعل للذكر مثل حظ الانثيين تمنى النساء أن لو جعل أنصباؤهن كأنصباء الرجال وقال الرجال انا لنرجوا أن نفضل على النساء بحسناتنا في الآخرة كما فضلنا عليهن في الميراث ف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تمنوا ما فضل الله به بعضكم على بعض للرجال نصيب مما اكتسبوا وللنساء نصيب مما اكتسب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مرأة تجزى بحسنتها عشر أمثالها كما يجزى الرجال وقال سعيد بن جب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سألوا الله من فضله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عبادة ليس من أمر الدنيا وقيل سلوه التوفيق للعمل لما يرض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كان بكل شيء علي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ما يصلح عباده </w:t>
            </w:r>
            <w:r>
              <w:rPr>
                <w:rFonts w:cs="Arial" w:ascii="Arial" w:hAnsi="Arial"/>
                <w:color w:val="000000"/>
                <w:sz w:val="28"/>
                <w:szCs w:val="28"/>
              </w:rPr>
              <w:t>7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ل جعلنا موالي مما ترك الوالدان والاقربون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هم بنو العم وقال قتادة هم الاقرباء منهم الاب والاخ وقال الضحاك يعني الاقرباء وهذا قول أكثر أهل اللغ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7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عقدت أيمانكم فآتوهم نصي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ه الآية منسوخة قال ابن عباس كانوا في الجاهلية يجيء الرجل الى الرجل فيقول له أرثك وترثني فيكون ذلك بينهما حلفا فنسخ الله ذلك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ولوا الارحام بعضهم أولى ببعض في كتاب الله </w:t>
            </w:r>
            <w:r>
              <w:rPr>
                <w:rFonts w:cs="Arial" w:ascii="Arial" w:hAnsi="Arial"/>
                <w:color w:val="000000"/>
                <w:sz w:val="28"/>
                <w:szCs w:val="28"/>
                <w:rtl w:val="true"/>
              </w:rPr>
              <w:t xml:space="preserve">) </w:t>
            </w:r>
            <w:r>
              <w:rPr>
                <w:rFonts w:ascii="Arial" w:hAnsi="Arial" w:cs="Arial"/>
                <w:color w:val="000000"/>
                <w:sz w:val="28"/>
                <w:sz w:val="28"/>
                <w:szCs w:val="28"/>
                <w:rtl w:val="true"/>
              </w:rPr>
              <w:t>وكذلك روي عن الحسن وعكرمة وقتادة أن الآية منسوخة وقال سعيد بن المسيب كان الرجل يتبنى الرجل فيتوارثان على ذلك فنسخه الله جل وعز</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7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جال قوامون على النس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لان منهم الحكام والامراء ومن يغزو </w:t>
            </w:r>
            <w:r>
              <w:rPr>
                <w:rFonts w:cs="Arial" w:ascii="Arial" w:hAnsi="Arial"/>
                <w:color w:val="000000"/>
                <w:sz w:val="28"/>
                <w:szCs w:val="28"/>
              </w:rPr>
              <w:t>7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فضل الله بعضهم على بعض وبما انفقوا من أموا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المهور </w:t>
            </w:r>
            <w:r>
              <w:rPr>
                <w:rFonts w:cs="Arial" w:ascii="Arial" w:hAnsi="Arial"/>
                <w:color w:val="000000"/>
                <w:sz w:val="28"/>
                <w:szCs w:val="28"/>
              </w:rPr>
              <w:t>8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صالحات قانت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أي مطيعات وقال غيره أي قيمات لازواجهن بما يجب من حقهن </w:t>
            </w:r>
            <w:r>
              <w:rPr>
                <w:rFonts w:cs="Arial" w:ascii="Arial" w:hAnsi="Arial"/>
                <w:color w:val="000000"/>
                <w:sz w:val="28"/>
                <w:szCs w:val="28"/>
              </w:rPr>
              <w:t>8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فظات للغيب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قتادة أي لغيب أزواج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حفظ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ما حفظهن الله به في مهورهن والانفاق عليهن وقرأ أبو جعفر المد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حفظ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اه بأن حفظن الله في الطاعة وتقديره بحفظ الله </w:t>
            </w:r>
            <w:r>
              <w:rPr>
                <w:rFonts w:cs="Arial" w:ascii="Arial" w:hAnsi="Arial"/>
                <w:color w:val="000000"/>
                <w:sz w:val="28"/>
                <w:szCs w:val="28"/>
              </w:rPr>
              <w:t>8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اتي تخافون نشوزهن فعظوهن </w:t>
            </w:r>
            <w:r>
              <w:rPr>
                <w:rFonts w:cs="Arial" w:ascii="Arial" w:hAnsi="Arial"/>
                <w:color w:val="000000"/>
                <w:sz w:val="28"/>
                <w:szCs w:val="28"/>
                <w:rtl w:val="true"/>
              </w:rPr>
              <w:t xml:space="preserve">) </w:t>
            </w:r>
            <w:r>
              <w:rPr>
                <w:rFonts w:ascii="Arial" w:hAnsi="Arial" w:cs="Arial"/>
                <w:color w:val="000000"/>
                <w:sz w:val="28"/>
                <w:sz w:val="28"/>
                <w:szCs w:val="28"/>
                <w:rtl w:val="true"/>
              </w:rPr>
              <w:t>قال أهل التفسير النشوز العداوة والنشوز في اللغة الارتفاع ويقال لما ارتفع من الارض نشز ونشز</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عداوة هي ارتفاع عما يجب وزوال عنه قال سفيان معنى فعظوهن أي فعظوهن ب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هجروهن في المضاج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فيان من غير ترك الجما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ضربوهن </w:t>
            </w:r>
            <w:r>
              <w:rPr>
                <w:rFonts w:cs="Arial" w:ascii="Arial" w:hAnsi="Arial"/>
                <w:color w:val="000000"/>
                <w:sz w:val="28"/>
                <w:szCs w:val="28"/>
                <w:rtl w:val="true"/>
              </w:rPr>
              <w:t xml:space="preserve">) </w:t>
            </w:r>
            <w:r>
              <w:rPr>
                <w:rFonts w:ascii="Arial" w:hAnsi="Arial" w:cs="Arial"/>
                <w:color w:val="000000"/>
                <w:sz w:val="28"/>
                <w:sz w:val="28"/>
                <w:szCs w:val="28"/>
                <w:rtl w:val="true"/>
              </w:rPr>
              <w:t>قال عطاء ضربا غير مبرح</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8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أطعنكم فلا تبغوا عليهن سب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جريج أي لا تطلبوا عليهن طريق عنت </w:t>
            </w:r>
            <w:r>
              <w:rPr>
                <w:rFonts w:cs="Arial" w:ascii="Arial" w:hAnsi="Arial"/>
                <w:color w:val="000000"/>
                <w:sz w:val="28"/>
                <w:szCs w:val="28"/>
              </w:rPr>
              <w:t>8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الله كان عليا كبيرا </w:t>
            </w:r>
            <w:r>
              <w:rPr>
                <w:rFonts w:cs="Arial" w:ascii="Arial" w:hAnsi="Arial"/>
                <w:color w:val="000000"/>
                <w:sz w:val="28"/>
                <w:szCs w:val="28"/>
                <w:rtl w:val="true"/>
              </w:rPr>
              <w:t xml:space="preserve">) </w:t>
            </w:r>
            <w:r>
              <w:rPr>
                <w:rFonts w:ascii="Arial" w:hAnsi="Arial" w:cs="Arial"/>
                <w:color w:val="000000"/>
                <w:sz w:val="28"/>
                <w:sz w:val="28"/>
                <w:szCs w:val="28"/>
                <w:rtl w:val="true"/>
              </w:rPr>
              <w:t>أي هو متعال عن أن يكلف الا الحق ومقدار الطاق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8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 خفتم شقاق بي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عبيدة معنى خفتم أيقنتم قال أبو جعفر قال اسحاق هذا عندي خطأ لانا لو أيقنا لم يحتج الى الحكمين و خفتم ههنا على بابها والشقاق العداوة وحقيقته أن كل واحد من المعاديين في شق خلاف شق صاحبه </w:t>
            </w:r>
            <w:r>
              <w:rPr>
                <w:rFonts w:cs="Arial" w:ascii="Arial" w:hAnsi="Arial"/>
                <w:color w:val="000000"/>
                <w:sz w:val="28"/>
                <w:szCs w:val="28"/>
              </w:rPr>
              <w:t>8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يريدا إصلاحا يوفق الله بينهما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يعني الحكمين قال أبو جعفر وهذا قول حسن لانهما اذا اجتمعت كلمتهما قبل منهما على أن في ذلك اختلافا روي عن سعيد بن جبير أنه قال للحكمين أن يطلقا على الرجل اذا اجتمعا على ذلك وهذا قول مالك وفيه قول آخر وهو أنهما لا يطلقان عليه حتى يرضى بحكمهم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روي هذا القول أيوب وهشام عن محمد بن سيرين عن عبيدة عن علي رحمه الله أنه قال للحكمين لكما أن تحمعا وأن تفرقا فقال الزوج أما التفرقة فلا قال علي والله لترضين بكتاب الله </w:t>
            </w:r>
            <w:r>
              <w:rPr>
                <w:rFonts w:cs="Arial" w:ascii="Arial" w:hAnsi="Arial"/>
                <w:color w:val="000000"/>
                <w:sz w:val="28"/>
                <w:szCs w:val="28"/>
              </w:rPr>
              <w:t>8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كان عليما خب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هو عليم بما فيه الصلاح خبير بذلك </w:t>
            </w:r>
            <w:r>
              <w:rPr>
                <w:rFonts w:cs="Arial" w:ascii="Arial" w:hAnsi="Arial"/>
                <w:color w:val="000000"/>
                <w:sz w:val="28"/>
                <w:szCs w:val="28"/>
              </w:rPr>
              <w:t>8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عبدوا الله ولا تشركوا به شيئ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 تعبدوا معه غيره فتبطل عبادتكم </w:t>
            </w:r>
            <w:r>
              <w:rPr>
                <w:rFonts w:cs="Arial" w:ascii="Arial" w:hAnsi="Arial"/>
                <w:color w:val="000000"/>
                <w:sz w:val="28"/>
                <w:szCs w:val="28"/>
              </w:rPr>
              <w:t>8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الوالدين احسانا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وصاكم بهذا والتقدير وأحسنوا بالوالدين احسانا </w:t>
            </w:r>
            <w:r>
              <w:rPr>
                <w:rFonts w:cs="Arial" w:ascii="Arial" w:hAnsi="Arial"/>
                <w:color w:val="000000"/>
                <w:sz w:val="28"/>
                <w:szCs w:val="28"/>
              </w:rPr>
              <w:t>9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جار ذي القرب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ذي بينك وبينه قرابة 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جار الجنب </w:t>
            </w:r>
            <w:r>
              <w:rPr>
                <w:rFonts w:cs="Arial" w:ascii="Arial" w:hAnsi="Arial"/>
                <w:color w:val="000000"/>
                <w:sz w:val="28"/>
                <w:szCs w:val="28"/>
                <w:rtl w:val="true"/>
              </w:rPr>
              <w:t xml:space="preserve">) </w:t>
            </w:r>
            <w:r>
              <w:rPr>
                <w:rFonts w:ascii="Arial" w:hAnsi="Arial" w:cs="Arial"/>
                <w:color w:val="000000"/>
                <w:sz w:val="28"/>
                <w:sz w:val="28"/>
                <w:szCs w:val="28"/>
                <w:rtl w:val="true"/>
              </w:rPr>
              <w:t>قال ابن عباس هو الغريب وكذلك هو في اللغة ومنه فلان أجنبي وكذلك الجنابة البعد وأنشد أهل اللغة فلا تحرمني نائلا عن جنابة فاني امرؤ وسط القباب غريب</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9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صاحب بالجن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ي عن علي وعبد الله بن مسعود وابن أبي ليلى أنهم قالوا الصاحب بالجنب المرأة وقال مجاهد وعكرمة وقتادة والضحاك الصاحب بالجنب الرفيق في السفر </w:t>
            </w:r>
            <w:r>
              <w:rPr>
                <w:rFonts w:cs="Arial" w:ascii="Arial" w:hAnsi="Arial"/>
                <w:color w:val="000000"/>
                <w:sz w:val="28"/>
                <w:szCs w:val="28"/>
              </w:rPr>
              <w:t>9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بن السبيل </w:t>
            </w:r>
            <w:r>
              <w:rPr>
                <w:rFonts w:cs="Arial" w:ascii="Arial" w:hAnsi="Arial"/>
                <w:color w:val="000000"/>
                <w:sz w:val="28"/>
                <w:szCs w:val="28"/>
                <w:rtl w:val="true"/>
              </w:rPr>
              <w:t xml:space="preserve">) </w:t>
            </w:r>
            <w:r>
              <w:rPr>
                <w:rFonts w:ascii="Arial" w:hAnsi="Arial" w:cs="Arial"/>
                <w:color w:val="000000"/>
                <w:sz w:val="28"/>
                <w:sz w:val="28"/>
                <w:szCs w:val="28"/>
                <w:rtl w:val="true"/>
              </w:rPr>
              <w:t>قال قتادة ومجاهد والضحاك هو الضيف والسبيل في اللغة الطريق فنسب اليها لانه اليها يأو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9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الله لا يحب من كان مختالا فخو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ختال في اللغة ذو الخيلاء فان قيل فكيف ذكر المختال ههنا وكيف يشبه هذا الكلام الاول فالجواب أن من الناس من تكبر على اقربائه اذا كانوا فقراء فأعلم الله عز وجل أنه لا يحب من كان كذا </w:t>
            </w:r>
            <w:r>
              <w:rPr>
                <w:rFonts w:cs="Arial" w:ascii="Arial" w:hAnsi="Arial"/>
                <w:color w:val="000000"/>
                <w:sz w:val="28"/>
                <w:szCs w:val="28"/>
              </w:rPr>
              <w:t>9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يبخلون ويأمرون الناس بالبخل ويكتمون ما آتاهم الله من فضله وأعتدنا للكافرين عذابا مهينا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ابراهيم ومجاهد وقتادة نزل هذا في اليهود وهو قل حسن عند أهل اللغة لأن اليهود بخلوا أن يخبروا بصفة النبي صلى الله عليه وسلم وهو عندهم في التوراة وكتموا ما آتاهم الله من فضله أي ما أعطاهم والدليل على هذا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عتدنا للكافرين عذابا مهينا </w:t>
            </w:r>
            <w:r>
              <w:rPr>
                <w:rFonts w:cs="Arial" w:ascii="Arial" w:hAnsi="Arial"/>
                <w:color w:val="000000"/>
                <w:sz w:val="28"/>
                <w:szCs w:val="28"/>
                <w:rtl w:val="true"/>
              </w:rPr>
              <w:t xml:space="preserve">) </w:t>
            </w:r>
            <w:r>
              <w:rPr>
                <w:rFonts w:cs="Arial" w:ascii="Arial" w:hAnsi="Arial"/>
                <w:color w:val="000000"/>
                <w:sz w:val="28"/>
                <w:szCs w:val="28"/>
              </w:rPr>
              <w:t>9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ينفقون أموالهم رئاء الناس </w:t>
            </w:r>
            <w:r>
              <w:rPr>
                <w:rFonts w:cs="Arial" w:ascii="Arial" w:hAnsi="Arial"/>
                <w:color w:val="000000"/>
                <w:sz w:val="28"/>
                <w:szCs w:val="28"/>
                <w:rtl w:val="true"/>
              </w:rPr>
              <w:t xml:space="preserve">) </w:t>
            </w:r>
            <w:r>
              <w:rPr>
                <w:rFonts w:ascii="Arial" w:hAnsi="Arial" w:cs="Arial"/>
                <w:color w:val="000000"/>
                <w:sz w:val="28"/>
                <w:sz w:val="28"/>
                <w:szCs w:val="28"/>
                <w:rtl w:val="true"/>
              </w:rPr>
              <w:t>قال ابراهيم يعني به اليهود أيض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غيره يعني به المنافقين </w:t>
            </w:r>
            <w:r>
              <w:rPr>
                <w:rFonts w:cs="Arial" w:ascii="Arial" w:hAnsi="Arial"/>
                <w:color w:val="000000"/>
                <w:sz w:val="28"/>
                <w:szCs w:val="28"/>
              </w:rPr>
              <w:t>9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ؤمنون بالله ولا باليوم الآخر ومن يكن الشيطان له قرينا فساء قر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يقبل ما سول له الشيطان فساء عملا عمله </w:t>
            </w:r>
            <w:r>
              <w:rPr>
                <w:rFonts w:cs="Arial" w:ascii="Arial" w:hAnsi="Arial"/>
                <w:color w:val="000000"/>
                <w:sz w:val="28"/>
                <w:szCs w:val="28"/>
              </w:rPr>
              <w:t>9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الله لا يظلم مثقال ذرة </w:t>
            </w:r>
            <w:r>
              <w:rPr>
                <w:rFonts w:cs="Arial" w:ascii="Arial" w:hAnsi="Arial"/>
                <w:color w:val="000000"/>
                <w:sz w:val="28"/>
                <w:szCs w:val="28"/>
                <w:rtl w:val="true"/>
              </w:rPr>
              <w:t xml:space="preserve">) </w:t>
            </w:r>
            <w:r>
              <w:rPr>
                <w:rFonts w:ascii="Arial" w:hAnsi="Arial" w:cs="Arial"/>
                <w:color w:val="000000"/>
                <w:sz w:val="28"/>
                <w:sz w:val="28"/>
                <w:szCs w:val="28"/>
                <w:rtl w:val="true"/>
              </w:rPr>
              <w:t>أي وزن ذرة يقال هذا مثقال هذا أي وزن هذا ومثقال مفعال من الثقل والذرة النملة الصغير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روى عطاء بن يسار عن أبي سعيد الخدري أن النبي صلى الله عليه وسلم قال يخرج من النار من كان في قلبه مثقال ذرة من ايمان ثم قال أبو سعيد ان شككتم فاقرؤ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الله لا يظلم مثقال ذرة </w:t>
            </w:r>
            <w:r>
              <w:rPr>
                <w:rFonts w:cs="Arial" w:ascii="Arial" w:hAnsi="Arial"/>
                <w:color w:val="000000"/>
                <w:sz w:val="28"/>
                <w:szCs w:val="28"/>
                <w:rtl w:val="true"/>
              </w:rPr>
              <w:t xml:space="preserve">) </w:t>
            </w:r>
            <w:r>
              <w:rPr>
                <w:rFonts w:cs="Arial" w:ascii="Arial" w:hAnsi="Arial"/>
                <w:color w:val="000000"/>
                <w:sz w:val="28"/>
                <w:szCs w:val="28"/>
              </w:rPr>
              <w:t>9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 تك حسنة يضاعفها ويؤت من لدنه أجرا عظيما </w:t>
            </w:r>
            <w:r>
              <w:rPr>
                <w:rFonts w:cs="Arial" w:ascii="Arial" w:hAnsi="Arial"/>
                <w:color w:val="000000"/>
                <w:sz w:val="28"/>
                <w:szCs w:val="28"/>
                <w:rtl w:val="true"/>
              </w:rPr>
              <w:t xml:space="preserve">) </w:t>
            </w:r>
            <w:r>
              <w:rPr>
                <w:rFonts w:ascii="Arial" w:hAnsi="Arial" w:cs="Arial"/>
                <w:color w:val="000000"/>
                <w:sz w:val="28"/>
                <w:sz w:val="28"/>
                <w:szCs w:val="28"/>
                <w:rtl w:val="true"/>
              </w:rPr>
              <w:t>قال سعيد بن جبير يعني الجنة ومعنى يضاعفها يجعلها أضعافا وقرأ أبو رجاء العطاردي يضعف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معنى من لدنه من قبله </w:t>
            </w:r>
            <w:r>
              <w:rPr>
                <w:rFonts w:cs="Arial" w:ascii="Arial" w:hAnsi="Arial"/>
                <w:color w:val="000000"/>
                <w:sz w:val="28"/>
                <w:szCs w:val="28"/>
              </w:rPr>
              <w:t>1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يف اذا جئنا من كل أمة بشهيد وجئنا بك على هؤلاء شهي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كلام حذف لعلم السامع والمعنى فكيف تكون حالهم اذا جئنا من كل أمة بشهيد وفي الكلام معنى التوبيخ قال عبد الله بن مسعود قال لي النبي صلى الله عليه وسلم اقرأ علي فقلت آقرأ عليك وعليك أنزل فقال نعم فقرأت عليه من أول النساء حتى بلغت الى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يف اذا جئنا من كل أمة بشهيد وجئنا بك على هؤلاء شهيدا </w:t>
            </w:r>
            <w:r>
              <w:rPr>
                <w:rFonts w:cs="Arial" w:ascii="Arial" w:hAnsi="Arial"/>
                <w:color w:val="000000"/>
                <w:sz w:val="28"/>
                <w:szCs w:val="28"/>
                <w:rtl w:val="true"/>
              </w:rPr>
              <w:t xml:space="preserve">) </w:t>
            </w:r>
            <w:r>
              <w:rPr>
                <w:rFonts w:ascii="Arial" w:hAnsi="Arial" w:cs="Arial"/>
                <w:color w:val="000000"/>
                <w:sz w:val="28"/>
                <w:sz w:val="28"/>
                <w:szCs w:val="28"/>
                <w:rtl w:val="true"/>
              </w:rPr>
              <w:t>فرأيت عينيه تذرفا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شهيدا عليهم ما دمت فيهم فلما توفيتني كنت أنت الرقيب عليهم </w:t>
            </w:r>
            <w:r>
              <w:rPr>
                <w:rFonts w:cs="Arial" w:ascii="Arial" w:hAnsi="Arial"/>
                <w:color w:val="000000"/>
                <w:sz w:val="28"/>
                <w:szCs w:val="28"/>
              </w:rPr>
              <w:t>10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ئذ يود الذين كفروا وعصوا الرسول لو تسوى بهم الا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مجاهد وأبو عمرو لو تسوى بهم الارض فمن قرأ تسوى فمعناه على ما روي عن قتادة لو تخرقت بهم الارض فساخوا فيها وقيل وهو أبين ان المعنى أنهم تمنوا أن يكونوا ترابا كالارض فيستوون هم وهي ويدل على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ليتني كنت ترابا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كذلك تسوى لو سواهم الله عز وجل فصاروا ترابا مثلها والقراءة الاولى موافقة لقولهم كنت ولم يقولوا كونت وروي عن الحسن في قوله تسوى بهم الارض قال تنشق فتسوى عليهم يذهب الى أن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م فتكون الباء بمعنى على كما ت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أصلبنكم في جذوع النخل </w:t>
            </w:r>
            <w:r>
              <w:rPr>
                <w:rFonts w:cs="Arial" w:ascii="Arial" w:hAnsi="Arial"/>
                <w:color w:val="000000"/>
                <w:sz w:val="28"/>
                <w:szCs w:val="28"/>
                <w:rtl w:val="true"/>
              </w:rPr>
              <w:t xml:space="preserve">) </w:t>
            </w:r>
            <w:r>
              <w:rPr>
                <w:rFonts w:cs="Arial" w:ascii="Arial" w:hAnsi="Arial"/>
                <w:color w:val="000000"/>
                <w:sz w:val="28"/>
                <w:szCs w:val="28"/>
              </w:rPr>
              <w:t>20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كتمون الله حديثا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قال أليس قد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ربنا ما كنا مشركين </w:t>
            </w:r>
            <w:r>
              <w:rPr>
                <w:rFonts w:cs="Arial" w:ascii="Arial" w:hAnsi="Arial"/>
                <w:color w:val="000000"/>
                <w:sz w:val="28"/>
                <w:szCs w:val="28"/>
                <w:rtl w:val="true"/>
              </w:rPr>
              <w:t xml:space="preserve">) </w:t>
            </w:r>
            <w:r>
              <w:rPr>
                <w:rFonts w:ascii="Arial" w:hAnsi="Arial" w:cs="Arial"/>
                <w:color w:val="000000"/>
                <w:sz w:val="28"/>
                <w:sz w:val="28"/>
                <w:szCs w:val="28"/>
                <w:rtl w:val="true"/>
              </w:rPr>
              <w:t>ففي هذا أجوبة منها أن يكون داخلا في التمني فيكون المعنى أنهم يتمنون ألا يكتموا الله حديثا فيكون مثل قولك ليتني ألقى فلانا وأكلمه وقال قتادة هي مواطن في القيامة يقع هذا في بعضها وقال بعض أهل اللغة هم لا يقدرون على أن يكتموا لان الله عالم بما يسر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يل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ربنا ما كنا مشرك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هم أنهم قد صدقوا في هذا فيكون على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كتمون الله حديث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تأنفا </w:t>
            </w:r>
            <w:r>
              <w:rPr>
                <w:rFonts w:cs="Arial" w:ascii="Arial" w:hAnsi="Arial"/>
                <w:color w:val="000000"/>
                <w:sz w:val="28"/>
                <w:szCs w:val="28"/>
              </w:rPr>
              <w:t>10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لا تقربوا الصلاة وأنتم سكارى حتى تعلموا ما تقولون </w:t>
            </w:r>
            <w:r>
              <w:rPr>
                <w:rFonts w:cs="Arial" w:ascii="Arial" w:hAnsi="Arial"/>
                <w:color w:val="000000"/>
                <w:sz w:val="28"/>
                <w:szCs w:val="28"/>
                <w:rtl w:val="true"/>
              </w:rPr>
              <w:t xml:space="preserve">) </w:t>
            </w:r>
            <w:r>
              <w:rPr>
                <w:rFonts w:ascii="Arial" w:hAnsi="Arial" w:cs="Arial"/>
                <w:color w:val="000000"/>
                <w:sz w:val="28"/>
                <w:sz w:val="28"/>
                <w:szCs w:val="28"/>
                <w:rtl w:val="true"/>
              </w:rPr>
              <w:t>قال الضحاك أي سكارى من النوم وقال عكرمة وقتادة هذا منسوخ وقال قتادة نسخه تحريم الخم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ذهب الى أن معنى سكارى من الشراب والدليل على أن هذا القول هو الصحيح أن عمر بن الخطاب رحمه الله قال أقيمت الصلاة فنادى منادي رسول ال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قربن الصلاة سكر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أن بعض أصحاب رسول الله صلى الله عليه وسلم صلى بقوم ف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يا أيها الكاف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خلط فيها ف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لا تقربوا الصلاة وانتم سكارى </w:t>
            </w:r>
            <w:r>
              <w:rPr>
                <w:rFonts w:cs="Arial" w:ascii="Arial" w:hAnsi="Arial"/>
                <w:color w:val="000000"/>
                <w:sz w:val="28"/>
                <w:szCs w:val="28"/>
                <w:rtl w:val="true"/>
              </w:rPr>
              <w:t xml:space="preserve">) </w:t>
            </w:r>
            <w:r>
              <w:rPr>
                <w:rFonts w:ascii="Arial" w:hAnsi="Arial" w:cs="Arial"/>
                <w:color w:val="000000"/>
                <w:sz w:val="28"/>
                <w:sz w:val="28"/>
                <w:szCs w:val="28"/>
                <w:rtl w:val="true"/>
              </w:rPr>
              <w:t>ثم نسخ هذا بتحريم الخم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0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جنبا الا عابري سبيل حتى تغتس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بد الله بن عباس وأنس الا أن تمر ولا تجلس وروي عن ابن عباس هو المسافر يمر بالمسجد مجتازا وروي عن عائشة رحمها الله أنها حاضت وهي محرمة فقال لها النبي صلى الله عليه وسلم افعلي ما يفعل الحاج غير أن لا تطوفي بالبيت </w:t>
            </w:r>
            <w:r>
              <w:rPr>
                <w:rFonts w:cs="Arial" w:ascii="Arial" w:hAnsi="Arial"/>
                <w:color w:val="000000"/>
                <w:sz w:val="28"/>
                <w:szCs w:val="28"/>
              </w:rPr>
              <w:t>10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 كنتم مرضى أو على سفر أو جاء أحد منكم من الغائط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بعض الفقهاء المعنى وجاء أحد منكم من الغائط وهذا لا يجوز عند أهل النظر من النحويين لأن 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اها وللواو معناها وهذا عندهم على الحذف والمعنى وان كنتم مرضى لا تقدرون فيه على مس الماء أو على سفر ولم تجدوا ماء واحتجتم الى الماء </w:t>
            </w:r>
            <w:r>
              <w:rPr>
                <w:rFonts w:cs="Arial" w:ascii="Arial" w:hAnsi="Arial"/>
                <w:color w:val="000000"/>
                <w:sz w:val="28"/>
                <w:szCs w:val="28"/>
              </w:rPr>
              <w:t>10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لامستم النساء </w:t>
            </w:r>
            <w:r>
              <w:rPr>
                <w:rFonts w:cs="Arial" w:ascii="Arial" w:hAnsi="Arial"/>
                <w:color w:val="000000"/>
                <w:sz w:val="28"/>
                <w:szCs w:val="28"/>
                <w:rtl w:val="true"/>
              </w:rPr>
              <w:t xml:space="preserve">) </w:t>
            </w:r>
            <w:r>
              <w:rPr>
                <w:rFonts w:ascii="Arial" w:hAnsi="Arial" w:cs="Arial"/>
                <w:color w:val="000000"/>
                <w:sz w:val="28"/>
                <w:sz w:val="28"/>
                <w:szCs w:val="28"/>
                <w:rtl w:val="true"/>
              </w:rPr>
              <w:t>قال ابن عباس لامستم جامعت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ي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لمس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حمد بن يزيد من ذهب الى أنه الجماع فالاحسن أ يقول لمستم مثل غشيتم وهذا الفعل انما نسب الى الرجل ومن ذهب الى أنه دون الجماع فالاحسن أن يقول لامستم </w:t>
            </w:r>
            <w:r>
              <w:rPr>
                <w:rFonts w:cs="Arial" w:ascii="Arial" w:hAnsi="Arial"/>
                <w:color w:val="000000"/>
                <w:sz w:val="28"/>
                <w:szCs w:val="28"/>
              </w:rPr>
              <w:t>10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يمموا صعيدا طيبا </w:t>
            </w:r>
            <w:r>
              <w:rPr>
                <w:rFonts w:cs="Arial" w:ascii="Arial" w:hAnsi="Arial"/>
                <w:color w:val="000000"/>
                <w:sz w:val="28"/>
                <w:szCs w:val="28"/>
                <w:rtl w:val="true"/>
              </w:rPr>
              <w:t xml:space="preserve">) </w:t>
            </w:r>
            <w:r>
              <w:rPr>
                <w:rFonts w:ascii="Arial" w:hAnsi="Arial" w:cs="Arial"/>
                <w:color w:val="000000"/>
                <w:sz w:val="28"/>
                <w:sz w:val="28"/>
                <w:szCs w:val="28"/>
                <w:rtl w:val="true"/>
              </w:rPr>
              <w:t>معنى تيمموا تعمدوا واقصدوا يقال تيممت كذا وتأممته اذا قصدت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صعيد في اللغة وجه الارض كان عليه تراب أو لم يكن والدليل على هذا 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صبح صعيدا زلق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ما سمي صعيدا لانه نهاية ما يصعد اليه من الارض والطيب النظيف ثم 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الله كان عفوا غفورا </w:t>
            </w:r>
            <w:r>
              <w:rPr>
                <w:rFonts w:cs="Arial" w:ascii="Arial" w:hAnsi="Arial"/>
                <w:color w:val="000000"/>
                <w:sz w:val="28"/>
                <w:szCs w:val="28"/>
                <w:rtl w:val="true"/>
              </w:rPr>
              <w:t xml:space="preserve">) </w:t>
            </w:r>
            <w:r>
              <w:rPr>
                <w:rFonts w:ascii="Arial" w:hAnsi="Arial" w:cs="Arial"/>
                <w:color w:val="000000"/>
                <w:sz w:val="28"/>
                <w:sz w:val="28"/>
                <w:szCs w:val="28"/>
                <w:rtl w:val="true"/>
              </w:rPr>
              <w:t>لانه قد عفا جل وعز وسهل في التيم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0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م تر الى الذين أوتوا نصيبا من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هل التفسير يعني به اليهود لان عندهم صفة النبي صلى الله عليه وسلم و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شترون الضلا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لزمونها وقد صاروا بمنزلة المشتري لها والعرب تقول لكل من رغب في شيء قد اشتراه و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ريدون أن تضلوا السب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ريدون أن تضلوا طريق الحق </w:t>
            </w:r>
            <w:r>
              <w:rPr>
                <w:rFonts w:cs="Arial" w:ascii="Arial" w:hAnsi="Arial"/>
                <w:color w:val="000000"/>
                <w:sz w:val="28"/>
                <w:szCs w:val="28"/>
              </w:rPr>
              <w:t>10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أعلم بأعدائكم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فهو يكفيكموهم </w:t>
            </w:r>
            <w:r>
              <w:rPr>
                <w:rFonts w:cs="Arial" w:ascii="Arial" w:hAnsi="Arial"/>
                <w:color w:val="000000"/>
                <w:sz w:val="28"/>
                <w:szCs w:val="28"/>
              </w:rPr>
              <w:t>1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فى بالله وليا وكفى بالله نص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اسحاق انما دخلت الباء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فى ب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ن في الكلام معنى الامر والمعنى اكتفوا بالله وليا واكتفوا بالله نصيرا </w:t>
            </w:r>
            <w:r>
              <w:rPr>
                <w:rFonts w:cs="Arial" w:ascii="Arial" w:hAnsi="Arial"/>
                <w:color w:val="000000"/>
                <w:sz w:val="28"/>
                <w:szCs w:val="28"/>
              </w:rPr>
              <w:t>1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ذين هادوا يحرفون الكلم عن مواضعه </w:t>
            </w:r>
            <w:r>
              <w:rPr>
                <w:rFonts w:cs="Arial" w:ascii="Arial" w:hAnsi="Arial"/>
                <w:color w:val="000000"/>
                <w:sz w:val="28"/>
                <w:szCs w:val="28"/>
                <w:rtl w:val="true"/>
              </w:rPr>
              <w:t xml:space="preserve">) </w:t>
            </w:r>
            <w:r>
              <w:rPr>
                <w:rFonts w:ascii="Arial" w:hAnsi="Arial" w:cs="Arial"/>
                <w:color w:val="000000"/>
                <w:sz w:val="28"/>
                <w:sz w:val="28"/>
                <w:szCs w:val="28"/>
                <w:rtl w:val="true"/>
              </w:rPr>
              <w:t>يجوز أن يكون المعنى ألم تر الى الذين أوتوا نصيبا من الكتاب من الذين هادوا وهو الاولى بالصواب لأن الخبر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والمعنيين من صفة نوع واحد من الناس وهم اليهود وبهذا جاء التفسير ويجوز أن يكون المعنى وكفى بالله نصيرا من الذين هادوا ويجوز أن يكون المعنى على مذهب سيبويه من الذين هادوا يحرفون الكلم عن مواضعه ثم حذف وأنشد النحويون لو قلت ما في قومها لم تيثم يفضلها في حسب ومبس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وا المعنى لو قلت ما في قومها أحد يفضلها ثم حذف ومعنى يحرفون يغيرون ومنه تحرفت عن فلان أي عدلت عنه ف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رف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دلون عن الحق </w:t>
            </w:r>
            <w:r>
              <w:rPr>
                <w:rFonts w:cs="Arial" w:ascii="Arial" w:hAnsi="Arial"/>
                <w:color w:val="000000"/>
                <w:sz w:val="28"/>
                <w:szCs w:val="28"/>
              </w:rPr>
              <w:t>1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ولون سمعنا وعصينا واسمع غير مسمع </w:t>
            </w:r>
            <w:r>
              <w:rPr>
                <w:rFonts w:cs="Arial" w:ascii="Arial" w:hAnsi="Arial"/>
                <w:color w:val="000000"/>
                <w:sz w:val="28"/>
                <w:szCs w:val="28"/>
                <w:rtl w:val="true"/>
              </w:rPr>
              <w:t xml:space="preserve">) </w:t>
            </w:r>
            <w:r>
              <w:rPr>
                <w:rFonts w:ascii="Arial" w:hAnsi="Arial" w:cs="Arial"/>
                <w:color w:val="000000"/>
                <w:sz w:val="28"/>
                <w:sz w:val="28"/>
                <w:szCs w:val="28"/>
                <w:rtl w:val="true"/>
              </w:rPr>
              <w:t>روي عن ابن عباس أنه قال أي يقولون اسمع لا سمعت</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الحسن أي اسمع غير مسمع منك أي غير مقبول منك ولو كان كذا لكان غير مسموع 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اعنا </w:t>
            </w:r>
            <w:r>
              <w:rPr>
                <w:rFonts w:cs="Arial" w:ascii="Arial" w:hAnsi="Arial"/>
                <w:color w:val="000000"/>
                <w:sz w:val="28"/>
                <w:szCs w:val="28"/>
                <w:rtl w:val="true"/>
              </w:rPr>
              <w:t xml:space="preserve">) </w:t>
            </w:r>
            <w:r>
              <w:rPr>
                <w:rFonts w:ascii="Arial" w:hAnsi="Arial" w:cs="Arial"/>
                <w:color w:val="000000"/>
                <w:sz w:val="28"/>
                <w:sz w:val="28"/>
                <w:szCs w:val="28"/>
                <w:rtl w:val="true"/>
              </w:rPr>
              <w:t>نهي المسلمون أن يقولوها وأمروا أن يخاطبوا النبي صلى الله عليه وسلم بالاجلال والاعظام وقرأ الحسن وراعنا منونا جعله من الرعونة وقد استقصينا شرحه في سورة البقر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ا بألسنتهم وطعنا في ال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لوون ألسنتهم ويعدلون عن الحق </w:t>
            </w:r>
            <w:r>
              <w:rPr>
                <w:rFonts w:cs="Arial" w:ascii="Arial" w:hAnsi="Arial"/>
                <w:color w:val="000000"/>
                <w:sz w:val="28"/>
                <w:szCs w:val="28"/>
              </w:rPr>
              <w:t>1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أنهم قالوا سمعنا وأطعنا واسمع وانظرنا لكان خيرا لهم وأ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انظرنا انتظرنا ومعنى سمعنا قبلنا لكان خيرا لهم أي عند الله جل وعز وأقوم أي وأصوب في الرأي والاستقامة منه </w:t>
            </w:r>
            <w:r>
              <w:rPr>
                <w:rFonts w:cs="Arial" w:ascii="Arial" w:hAnsi="Arial"/>
                <w:color w:val="000000"/>
                <w:sz w:val="28"/>
                <w:szCs w:val="28"/>
              </w:rPr>
              <w:t>1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ن لعنهم الله بكفرهم فلا يؤمنون الا قليلا </w:t>
            </w:r>
            <w:r>
              <w:rPr>
                <w:rFonts w:cs="Arial" w:ascii="Arial" w:hAnsi="Arial"/>
                <w:color w:val="000000"/>
                <w:sz w:val="28"/>
                <w:szCs w:val="28"/>
                <w:rtl w:val="true"/>
              </w:rPr>
              <w:t xml:space="preserve">) </w:t>
            </w:r>
            <w:r>
              <w:rPr>
                <w:rFonts w:ascii="Arial" w:hAnsi="Arial" w:cs="Arial"/>
                <w:color w:val="000000"/>
                <w:sz w:val="28"/>
                <w:sz w:val="28"/>
                <w:szCs w:val="28"/>
                <w:rtl w:val="true"/>
              </w:rPr>
              <w:t>ويجوز أن يكون المعنى فلا يؤمنون الا ايمانا قليلا لا يستحقون اسم الايما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يجوز أن يكون المعنى فلا يؤمنون الا قليلا منهم </w:t>
            </w:r>
            <w:r>
              <w:rPr>
                <w:rFonts w:cs="Arial" w:ascii="Arial" w:hAnsi="Arial"/>
                <w:color w:val="000000"/>
                <w:sz w:val="28"/>
                <w:szCs w:val="28"/>
              </w:rPr>
              <w:t>1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أوتوا الكتاب آمنوا بما نزلنا مصدقا لما معكم من قبل أن نطمس وجوها فنردها على أدبارها </w:t>
            </w:r>
            <w:r>
              <w:rPr>
                <w:rFonts w:cs="Arial" w:ascii="Arial" w:hAnsi="Arial"/>
                <w:color w:val="000000"/>
                <w:sz w:val="28"/>
                <w:szCs w:val="28"/>
                <w:rtl w:val="true"/>
              </w:rPr>
              <w:t xml:space="preserve">) </w:t>
            </w:r>
            <w:r>
              <w:rPr>
                <w:rFonts w:ascii="Arial" w:hAnsi="Arial" w:cs="Arial"/>
                <w:color w:val="000000"/>
                <w:sz w:val="28"/>
                <w:sz w:val="28"/>
                <w:szCs w:val="28"/>
                <w:rtl w:val="true"/>
              </w:rPr>
              <w:t>روي عن أبي بن كعب أنه قال من قبل أن نضلكم اضلالا لا تهتدون بعده يذهب الى أنه تمثيل وأنه ان لم يؤمنوا فعل هذا بهم عقوبة وقال مجاهد في الضلالة وقال قتادة معناه من قبل أن نجعل الوجوه أقفاء</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قبل أن نطمس وج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 أهل اللغة نذهب بالانف والشفاه والاعين والحواجب فنردها على أدبارها نجعلها أقفاء فان قيل ف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فعل بهم هذا ففي هذا جوابان أحدهما أنه انما خوطب بهذا رؤساؤهم وهم ممن آمن روي هذا القول عن ابن عباس والقول الآخر أنهم حذروا أن يفعل هذا بهم في القيامة وقال محمد بن جرير ولم يكن هذا لانه قد آمن منهم جماعة </w:t>
            </w:r>
            <w:r>
              <w:rPr>
                <w:rFonts w:cs="Arial" w:ascii="Arial" w:hAnsi="Arial"/>
                <w:color w:val="000000"/>
                <w:sz w:val="28"/>
                <w:szCs w:val="28"/>
              </w:rPr>
              <w:t>1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نلعنهم كما لعنا أصحاب السبت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قتادة أو نمسخهم قردة وخنازير </w:t>
            </w:r>
            <w:r>
              <w:rPr>
                <w:rFonts w:cs="Arial" w:ascii="Arial" w:hAnsi="Arial"/>
                <w:color w:val="000000"/>
                <w:sz w:val="28"/>
                <w:szCs w:val="28"/>
              </w:rPr>
              <w:t>1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الله لا يغفر أن يشرك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الله يغفر الذنوب جميعا </w:t>
            </w:r>
            <w:r>
              <w:rPr>
                <w:rFonts w:cs="Arial" w:ascii="Arial" w:hAnsi="Arial"/>
                <w:color w:val="000000"/>
                <w:sz w:val="28"/>
                <w:szCs w:val="28"/>
                <w:rtl w:val="true"/>
              </w:rPr>
              <w:t xml:space="preserve">) </w:t>
            </w:r>
            <w:r>
              <w:rPr>
                <w:rFonts w:ascii="Arial" w:hAnsi="Arial" w:cs="Arial"/>
                <w:color w:val="000000"/>
                <w:sz w:val="28"/>
                <w:sz w:val="28"/>
                <w:szCs w:val="28"/>
                <w:rtl w:val="true"/>
              </w:rPr>
              <w:t>فهذا معروف والمعنى أن يقال أنا أغفر لك كل ذنب ولا يستثنى ما يعلم أنك لا تغفر وقد روي أن النبي صلى الله عليه وسلم تلا إن الله يغفر الذنوب</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جمعيا فقال له رجل يا رسول الله والشرك ف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الله لا يغفر أن يشرك به ويغفر ما دون ذلك لمن ي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بعض أهل اللغة معناه الا الكبائر وقيل معناه بعد التوبة </w:t>
            </w:r>
            <w:r>
              <w:rPr>
                <w:rFonts w:cs="Arial" w:ascii="Arial" w:hAnsi="Arial"/>
                <w:color w:val="000000"/>
                <w:sz w:val="28"/>
                <w:szCs w:val="28"/>
              </w:rPr>
              <w:t>1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م تر الى الذين يزكون أنفسهم بل الله يزكي من يشاء </w:t>
            </w:r>
            <w:r>
              <w:rPr>
                <w:rFonts w:cs="Arial" w:ascii="Arial" w:hAnsi="Arial"/>
                <w:color w:val="000000"/>
                <w:sz w:val="28"/>
                <w:szCs w:val="28"/>
                <w:rtl w:val="true"/>
              </w:rPr>
              <w:t xml:space="preserve">) </w:t>
            </w:r>
            <w:r>
              <w:rPr>
                <w:rFonts w:ascii="Arial" w:hAnsi="Arial" w:cs="Arial"/>
                <w:color w:val="000000"/>
                <w:sz w:val="28"/>
                <w:sz w:val="28"/>
                <w:szCs w:val="28"/>
                <w:rtl w:val="true"/>
              </w:rPr>
              <w:t>أصل الزكاء النماء في الصلاح</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قتادة يعني اليهود لانهم زكوا أنفسهم فقالوا نحن أبناء الله وأحباؤه وكذلك قال الضحاك </w:t>
            </w:r>
            <w:r>
              <w:rPr>
                <w:rFonts w:cs="Arial" w:ascii="Arial" w:hAnsi="Arial"/>
                <w:color w:val="000000"/>
                <w:sz w:val="28"/>
                <w:szCs w:val="28"/>
              </w:rPr>
              <w:t>1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ظلمون فتيلا </w:t>
            </w:r>
            <w:r>
              <w:rPr>
                <w:rFonts w:cs="Arial" w:ascii="Arial" w:hAnsi="Arial"/>
                <w:color w:val="000000"/>
                <w:sz w:val="28"/>
                <w:szCs w:val="28"/>
                <w:rtl w:val="true"/>
              </w:rPr>
              <w:t xml:space="preserve">) </w:t>
            </w:r>
            <w:r>
              <w:rPr>
                <w:rFonts w:ascii="Arial" w:hAnsi="Arial" w:cs="Arial"/>
                <w:color w:val="000000"/>
                <w:sz w:val="28"/>
                <w:sz w:val="28"/>
                <w:szCs w:val="28"/>
                <w:rtl w:val="true"/>
              </w:rPr>
              <w:t>قال ابن عباس الفتيل ما فتلته بأصبعيك وقال غيره الفتيل ما في بطن النواة والنقير النقرة التي فيها والتي تنبت منها النخلة والقطمير القشرة الملفوفة عليها من خارج</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معنى لا يظلمون مقدار هذا </w:t>
            </w:r>
            <w:r>
              <w:rPr>
                <w:rFonts w:cs="Arial" w:ascii="Arial" w:hAnsi="Arial"/>
                <w:color w:val="000000"/>
                <w:sz w:val="28"/>
                <w:szCs w:val="28"/>
              </w:rPr>
              <w:t>1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ظر كيف يفترون على الله الكذ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ى يفترون يختلقون ويكذبون </w:t>
            </w:r>
            <w:r>
              <w:rPr>
                <w:rFonts w:cs="Arial" w:ascii="Arial" w:hAnsi="Arial"/>
                <w:color w:val="000000"/>
                <w:sz w:val="28"/>
                <w:szCs w:val="28"/>
              </w:rPr>
              <w:t>1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م تر الى الذين أوتوا نصيبا من الكتاب يؤمنون بالجبت والطاغوت </w:t>
            </w:r>
            <w:r>
              <w:rPr>
                <w:rFonts w:cs="Arial" w:ascii="Arial" w:hAnsi="Arial"/>
                <w:color w:val="000000"/>
                <w:sz w:val="28"/>
                <w:szCs w:val="28"/>
                <w:rtl w:val="true"/>
              </w:rPr>
              <w:t xml:space="preserve">) </w:t>
            </w:r>
            <w:r>
              <w:rPr>
                <w:rFonts w:ascii="Arial" w:hAnsi="Arial" w:cs="Arial"/>
                <w:color w:val="000000"/>
                <w:sz w:val="28"/>
                <w:sz w:val="28"/>
                <w:szCs w:val="28"/>
                <w:rtl w:val="true"/>
              </w:rPr>
              <w:t>روي عن عمر رحمه الله أنه قال الجبت السحر والطاغوت الشيطان وكذلك روي عن الشعبي وقال قتادة الجبت الشيطان والطاغوت الكاه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روي عن ابن عباس أن الجبت والطاغوت رجلا من اليهود وهما كعب بن الاشرف وحيي بن أخطب والجبت والطاغوت عند أهل اللغة كل ما عبد من دون الله أو أطيع طاعة فيها معصية أو خضع له فهذه الاقوال متقاربة لانهم اذا أطاعوهما في معصية الله والكفر بأنبيائه كانوا بمنزلة من عبدهما كما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تخذوا أحبارهم ورهبانهم أربابا من دون الله </w:t>
            </w:r>
            <w:r>
              <w:rPr>
                <w:rFonts w:cs="Arial" w:ascii="Arial" w:hAnsi="Arial"/>
                <w:color w:val="000000"/>
                <w:sz w:val="28"/>
                <w:szCs w:val="28"/>
                <w:rtl w:val="true"/>
              </w:rPr>
              <w:t xml:space="preserve">) </w:t>
            </w:r>
            <w:r>
              <w:rPr>
                <w:rFonts w:ascii="Arial" w:hAnsi="Arial" w:cs="Arial"/>
                <w:color w:val="000000"/>
                <w:sz w:val="28"/>
                <w:sz w:val="28"/>
                <w:szCs w:val="28"/>
                <w:rtl w:val="true"/>
              </w:rPr>
              <w:t>حدثني من أثق به عن بن يونس بن عبد الاعلى عن ابن وهب عن مالك قال الطاغوت ما عبد من دون ال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جتنبوا الطاغوت أن يعبد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لت لمالك ما الجبت فقال سمعت من يقول هو الشيطان ويدل على هذا ما حدثناه أحمد بن محمد الازدي قال حدثنا ابن أبي داود قال حدثنا الحماني قال حدثنا مروان بن معاوية وابن المبارك عن عوف عن حيان بن قطن عن قبيصة بن مخارق قال سمعت النبي رسول الله صلى الله عليه وسلم يقول العيافة والطيرة والطرق من الجبت </w:t>
            </w:r>
            <w:r>
              <w:rPr>
                <w:rFonts w:cs="Arial" w:ascii="Arial" w:hAnsi="Arial"/>
                <w:color w:val="000000"/>
                <w:sz w:val="28"/>
                <w:szCs w:val="28"/>
              </w:rPr>
              <w:t>1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ولون للذين كفروا هؤلاء أهدى من الذين آمنوا سبيلا </w:t>
            </w:r>
            <w:r>
              <w:rPr>
                <w:rFonts w:cs="Arial" w:ascii="Arial" w:hAnsi="Arial"/>
                <w:color w:val="000000"/>
                <w:sz w:val="28"/>
                <w:szCs w:val="28"/>
                <w:rtl w:val="true"/>
              </w:rPr>
              <w:t xml:space="preserve">) </w:t>
            </w:r>
            <w:r>
              <w:rPr>
                <w:rFonts w:ascii="Arial" w:hAnsi="Arial" w:cs="Arial"/>
                <w:color w:val="000000"/>
                <w:sz w:val="28"/>
                <w:sz w:val="28"/>
                <w:szCs w:val="28"/>
                <w:rtl w:val="true"/>
              </w:rPr>
              <w:t>قال قتادة هم اليهود وقال غيره يبين بهذا أنهم عاندوا لانهم قالوا لمن عب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اصنام ولم يقر بكتاب هؤلاء أهدى من المؤمنين الذين صدقوا بالكتب </w:t>
            </w:r>
            <w:r>
              <w:rPr>
                <w:rFonts w:cs="Arial" w:ascii="Arial" w:hAnsi="Arial"/>
                <w:color w:val="000000"/>
                <w:sz w:val="28"/>
                <w:szCs w:val="28"/>
              </w:rPr>
              <w:t>1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ئك الذين لعنهم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عنة الابعاد أي باعدهم من توفيقه ورحمته </w:t>
            </w:r>
            <w:r>
              <w:rPr>
                <w:rFonts w:cs="Arial" w:ascii="Arial" w:hAnsi="Arial"/>
                <w:color w:val="000000"/>
                <w:sz w:val="28"/>
                <w:szCs w:val="28"/>
              </w:rPr>
              <w:t>1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لهم نصيب من الملك </w:t>
            </w:r>
            <w:r>
              <w:rPr>
                <w:rFonts w:cs="Arial" w:ascii="Arial" w:hAnsi="Arial"/>
                <w:color w:val="000000"/>
                <w:sz w:val="28"/>
                <w:szCs w:val="28"/>
                <w:rtl w:val="true"/>
              </w:rPr>
              <w:t xml:space="preserve">) </w:t>
            </w:r>
            <w:r>
              <w:rPr>
                <w:rFonts w:ascii="Arial" w:hAnsi="Arial" w:cs="Arial"/>
                <w:color w:val="000000"/>
                <w:sz w:val="28"/>
                <w:sz w:val="28"/>
                <w:szCs w:val="28"/>
                <w:rtl w:val="true"/>
              </w:rPr>
              <w:t>قيل انهم كانوا أصحاب بساتين ومال وكانوا مع ذلك بخلاء وقيل انهم لو ملكوا لبخلو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2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يحسدون الناس على ما آتاهم الله من فضله فقد آتينا آل إبراهيم الكتاب وال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ضحاك قالت اليهود يزعم محمد أنه قد أحل له من النساء ما شاء فأنزل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يحسدون الناس على ما آتاهم الله من فضله </w:t>
            </w:r>
            <w:r>
              <w:rPr>
                <w:rFonts w:cs="Arial" w:ascii="Arial" w:hAnsi="Arial"/>
                <w:color w:val="000000"/>
                <w:sz w:val="28"/>
                <w:szCs w:val="28"/>
                <w:rtl w:val="true"/>
              </w:rPr>
              <w:t xml:space="preserve">) </w:t>
            </w:r>
            <w:r>
              <w:rPr>
                <w:rFonts w:ascii="Arial" w:hAnsi="Arial" w:cs="Arial"/>
                <w:color w:val="000000"/>
                <w:sz w:val="28"/>
                <w:sz w:val="28"/>
                <w:szCs w:val="28"/>
                <w:rtl w:val="true"/>
              </w:rPr>
              <w:t>فالمعنى بل يحسدون النبي صلى الله عليه وسلم على ما أحل له من النساء قال السدي وقد كانت لداود صلى الله عليه وسلم مائة امرأة ولسليمان أكثر من ذلك وقال قتادة أولئك اليهود حسدوا هذا الحي من العرب حين بعث فيهم نبي فيكون الفضل ههنا النبو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د شرف بالنبي صلى الله عليه وسلم العرب أي فكيف لا يحسدون ابراهيم صلى الله عليه وسلم وغيره من الانبياء وقد أوتي سليمان الملك </w:t>
            </w:r>
            <w:r>
              <w:rPr>
                <w:rFonts w:cs="Arial" w:ascii="Arial" w:hAnsi="Arial"/>
                <w:color w:val="000000"/>
                <w:sz w:val="28"/>
                <w:szCs w:val="28"/>
              </w:rPr>
              <w:t>12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آتيناهم ملكا عظي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يعني النبوة وقال همام بن الحارث أيدوا بالملائكة والجنود </w:t>
            </w:r>
            <w:r>
              <w:rPr>
                <w:rFonts w:cs="Arial" w:ascii="Arial" w:hAnsi="Arial"/>
                <w:color w:val="000000"/>
                <w:sz w:val="28"/>
                <w:szCs w:val="28"/>
              </w:rPr>
              <w:t>12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هم من آمن به ومنهم من صد عنه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يعني القرآن وقيل بالنبي صلى الله عليه وسل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يجوز أن يكون 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هم من آ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ذا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م من صد عنه وكفى بجهنم سع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سعير شدة توقد النار </w:t>
            </w:r>
            <w:r>
              <w:rPr>
                <w:rFonts w:cs="Arial" w:ascii="Arial" w:hAnsi="Arial"/>
                <w:color w:val="000000"/>
                <w:sz w:val="28"/>
                <w:szCs w:val="28"/>
              </w:rPr>
              <w:t>1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الذين كفروا بآياتنا سوف نصليهم نارا </w:t>
            </w:r>
            <w:r>
              <w:rPr>
                <w:rFonts w:cs="Arial" w:ascii="Arial" w:hAnsi="Arial"/>
                <w:color w:val="000000"/>
                <w:sz w:val="28"/>
                <w:szCs w:val="28"/>
                <w:rtl w:val="true"/>
              </w:rPr>
              <w:t xml:space="preserve">) </w:t>
            </w:r>
            <w:r>
              <w:rPr>
                <w:rFonts w:ascii="Arial" w:hAnsi="Arial" w:cs="Arial"/>
                <w:color w:val="000000"/>
                <w:sz w:val="28"/>
                <w:sz w:val="28"/>
                <w:szCs w:val="28"/>
                <w:rtl w:val="true"/>
              </w:rPr>
              <w:t>المعنى نلقيهم فيها يقال أصليته اصلاء اذا ألقيته في النار القاء كأنك تريد الاحراق وصليت اللحم إذا شويته أصليه صليا وصليت بالامر أصلى اذا قاسيت شدت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في الحديث أن يهودية أهدت الى النبي صلى الله عليه وسلم شاة مصلية أي مشوية </w:t>
            </w:r>
            <w:r>
              <w:rPr>
                <w:rFonts w:cs="Arial" w:ascii="Arial" w:hAnsi="Arial"/>
                <w:color w:val="000000"/>
                <w:sz w:val="28"/>
                <w:szCs w:val="28"/>
              </w:rPr>
              <w:t>1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ما نضجت جلودهم بدلناهم جلودا غيرها </w:t>
            </w:r>
            <w:r>
              <w:rPr>
                <w:rFonts w:cs="Arial" w:ascii="Arial" w:hAnsi="Arial"/>
                <w:color w:val="000000"/>
                <w:sz w:val="28"/>
                <w:szCs w:val="28"/>
                <w:rtl w:val="true"/>
              </w:rPr>
              <w:t xml:space="preserve">) </w:t>
            </w:r>
            <w:r>
              <w:rPr>
                <w:rFonts w:ascii="Arial" w:hAnsi="Arial" w:cs="Arial"/>
                <w:color w:val="000000"/>
                <w:sz w:val="28"/>
                <w:sz w:val="28"/>
                <w:szCs w:val="28"/>
                <w:rtl w:val="true"/>
              </w:rPr>
              <w:t>في هذا قولان أحدهما أن الالم انما يقع على النفوس والجلود وان بدلت فالالم يقع على الانسان والقول الآخر أن يكون الجلد الاول أعيد جديدا كما تقول صغت الخات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ذوقوا 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ينالهم ألم العذاب ثم 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الله كان عزيزا حكي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هو حكيم فيما عاقب به من العذاب </w:t>
            </w:r>
            <w:r>
              <w:rPr>
                <w:rFonts w:cs="Arial" w:ascii="Arial" w:hAnsi="Arial"/>
                <w:color w:val="000000"/>
                <w:sz w:val="28"/>
                <w:szCs w:val="28"/>
              </w:rPr>
              <w:t>13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آمنوا وعملوا الصالحات سندخلهم جنات تجري من تحتها الانه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ء الانهار </w:t>
            </w:r>
            <w:r>
              <w:rPr>
                <w:rFonts w:cs="Arial" w:ascii="Arial" w:hAnsi="Arial"/>
                <w:color w:val="000000"/>
                <w:sz w:val="28"/>
                <w:szCs w:val="28"/>
              </w:rPr>
              <w:t>1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الدين فيها أبدا لهم فيها أزواج مطهرة </w:t>
            </w:r>
            <w:r>
              <w:rPr>
                <w:rFonts w:cs="Arial" w:ascii="Arial" w:hAnsi="Arial"/>
                <w:color w:val="000000"/>
                <w:sz w:val="28"/>
                <w:szCs w:val="28"/>
                <w:rtl w:val="true"/>
              </w:rPr>
              <w:t xml:space="preserve">) </w:t>
            </w:r>
            <w:r>
              <w:rPr>
                <w:rFonts w:ascii="Arial" w:hAnsi="Arial" w:cs="Arial"/>
                <w:color w:val="000000"/>
                <w:sz w:val="28"/>
                <w:sz w:val="28"/>
                <w:szCs w:val="28"/>
                <w:rtl w:val="true"/>
              </w:rPr>
              <w:t>أي من الادناس والحيض</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دخلهم ظلا ظل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ظل من الحر والبرد وليس كذا كل ظل </w:t>
            </w:r>
            <w:r>
              <w:rPr>
                <w:rFonts w:cs="Arial" w:ascii="Arial" w:hAnsi="Arial"/>
                <w:color w:val="000000"/>
                <w:sz w:val="28"/>
                <w:szCs w:val="28"/>
              </w:rPr>
              <w:t>1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الله يأمركم أن تؤدوا الامانات الى أه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عن ابن عباس هذا عام وروي عن شريح أنه قال لاحد خصمين أعطه حقه فان الله عز وجل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الله يأمركم أن تؤدوا الامانات الى أهلها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م قال شر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 كان ذو عسرة فنظرة الى ميس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ما هذا في الربا خاصة وقيل انه 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الله يأمركم أن تؤدوا الامانات الى أه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أخذت مفاتح البيت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يبة بن عثمان </w:t>
            </w:r>
            <w:r>
              <w:rPr>
                <w:rFonts w:cs="Arial" w:ascii="Arial" w:hAnsi="Arial"/>
                <w:color w:val="000000"/>
                <w:sz w:val="28"/>
                <w:szCs w:val="28"/>
                <w:rtl w:val="true"/>
              </w:rPr>
              <w:t xml:space="preserve">) </w:t>
            </w:r>
            <w:r>
              <w:rPr>
                <w:rFonts w:ascii="Arial" w:hAnsi="Arial" w:cs="Arial"/>
                <w:color w:val="000000"/>
                <w:sz w:val="28"/>
                <w:sz w:val="28"/>
                <w:szCs w:val="28"/>
                <w:rtl w:val="true"/>
              </w:rPr>
              <w:t>وقال ابن زيد هم الولاة واستحسن هذا القول أن يكون خطابا لولاة أمور الناس أمروا بأداء الامانة الى من ولوا أمره فيهم وحقوقهم وما ائتمنوا عليه من أمورهم وبالعدل منهم فأوصوا بالرعي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م أوصى الرعية بالطاعة فقال جل وعز بع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أطيعوا الله وأطيعوا الرسول وأولي الامر م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 أن ابن عباس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ولوا الأمر منكم </w:t>
            </w:r>
            <w:r>
              <w:rPr>
                <w:rFonts w:cs="Arial" w:ascii="Arial" w:hAnsi="Arial"/>
                <w:color w:val="000000"/>
                <w:sz w:val="28"/>
                <w:szCs w:val="28"/>
                <w:rtl w:val="true"/>
              </w:rPr>
              <w:t xml:space="preserve">) </w:t>
            </w:r>
            <w:r>
              <w:rPr>
                <w:rFonts w:ascii="Arial" w:hAnsi="Arial" w:cs="Arial"/>
                <w:color w:val="000000"/>
                <w:sz w:val="28"/>
                <w:sz w:val="28"/>
                <w:szCs w:val="28"/>
                <w:rtl w:val="true"/>
              </w:rPr>
              <w:t>وأولوا الفقه والدين وقال مجاهد أصحاب محمد وقال أبو هريرة هم الامراء وهذا من أحسنها الا أنه في ما وافق الحق كما صح عن النبي صلى الله عليه وسلم فمن أمر بمعصية فلا طاع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3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أطيعوا الله وأطيعوا الرسول وأولي الامر م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جابر بن عبد الله أولو الامر أولوا الفقه والعلم وقال بهذا القول من التابعين الحسن ومجاهد وعطاء وقال أبو هريرة يعني به امراء السرايا وقال بهذا القول السدي ويقويه أن أبا هريرة روى عن النبي صلى الله عليه وسلم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طاعني فقد أطاع الله ومن أطاع أميري فقد أطاعني ومن عصاني فقد عصى الله ومن عصى أميري فقد عصاني </w:t>
            </w:r>
            <w:r>
              <w:rPr>
                <w:rFonts w:cs="Arial" w:ascii="Arial" w:hAnsi="Arial"/>
                <w:color w:val="000000"/>
                <w:sz w:val="28"/>
                <w:szCs w:val="28"/>
                <w:rtl w:val="true"/>
              </w:rPr>
              <w:t xml:space="preserve">( </w:t>
            </w:r>
            <w:r>
              <w:rPr>
                <w:rFonts w:ascii="Arial" w:hAnsi="Arial" w:cs="Arial"/>
                <w:color w:val="000000"/>
                <w:sz w:val="28"/>
                <w:sz w:val="28"/>
                <w:szCs w:val="28"/>
                <w:rtl w:val="true"/>
              </w:rPr>
              <w:t>وقال عكرمة أولوا الامر أبو بكر وعمر وهذه الاقوال كلها ترجع الى شيء واحد لان أمراء السراي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 العلماء لانه كان لا يولى الا من يعلم وكذلك أبو بكر وعمر من العلماء </w:t>
            </w:r>
            <w:r>
              <w:rPr>
                <w:rFonts w:cs="Arial" w:ascii="Arial" w:hAnsi="Arial"/>
                <w:color w:val="000000"/>
                <w:sz w:val="28"/>
                <w:szCs w:val="28"/>
              </w:rPr>
              <w:t>13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 تنارعتم في شيء فردوه الى الله والرس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شتقاق المنازعة أن كل واحد من الخصمين ينتزع الحجة لنفسه </w:t>
            </w:r>
            <w:r>
              <w:rPr>
                <w:rFonts w:cs="Arial" w:ascii="Arial" w:hAnsi="Arial"/>
                <w:color w:val="000000"/>
                <w:sz w:val="28"/>
                <w:szCs w:val="28"/>
              </w:rPr>
              <w:t>13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ردوه إلى الله والرسول </w:t>
            </w:r>
            <w:r>
              <w:rPr>
                <w:rFonts w:cs="Arial" w:ascii="Arial" w:hAnsi="Arial"/>
                <w:color w:val="000000"/>
                <w:sz w:val="28"/>
                <w:szCs w:val="28"/>
                <w:rtl w:val="true"/>
              </w:rPr>
              <w:t xml:space="preserve">) </w:t>
            </w:r>
            <w:r>
              <w:rPr>
                <w:rFonts w:ascii="Arial" w:hAnsi="Arial" w:cs="Arial"/>
                <w:color w:val="000000"/>
                <w:sz w:val="28"/>
                <w:sz w:val="28"/>
                <w:szCs w:val="28"/>
                <w:rtl w:val="true"/>
              </w:rPr>
              <w:t>قولان أحدهما قاله مجاهد وقتادة فردوه الى كتاب الله وسنة رسوله وكذلك قال عمرو بن ميمون فردوه الى كتاب الله ورسوله فاذا مات رسول الله صلى الله عليه وسلم فردوه الى سنت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قول الآخر فقولوا الله ورسوله أعلم وهذا تغليظ في الاختلاف ل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كنتم تؤمنون بالله واليوم الآخر ذلك خير وأحسن تأويلا </w:t>
            </w:r>
            <w:r>
              <w:rPr>
                <w:rFonts w:cs="Arial" w:ascii="Arial" w:hAnsi="Arial"/>
                <w:color w:val="000000"/>
                <w:sz w:val="28"/>
                <w:szCs w:val="28"/>
                <w:rtl w:val="true"/>
              </w:rPr>
              <w:t xml:space="preserve">) </w:t>
            </w:r>
            <w:r>
              <w:rPr>
                <w:rFonts w:ascii="Arial" w:hAnsi="Arial" w:cs="Arial"/>
                <w:color w:val="000000"/>
                <w:sz w:val="28"/>
                <w:sz w:val="28"/>
                <w:szCs w:val="28"/>
                <w:rtl w:val="true"/>
              </w:rPr>
              <w:t>قال قتادة وأحسن تأويلا وأحسن عاقب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ذا أحسن في اللغة ويكون من آل الى كذا ويجوز أن يكون المعنى وأحسن من تأويلكم </w:t>
            </w:r>
            <w:r>
              <w:rPr>
                <w:rFonts w:cs="Arial" w:ascii="Arial" w:hAnsi="Arial"/>
                <w:color w:val="000000"/>
                <w:sz w:val="28"/>
                <w:szCs w:val="28"/>
              </w:rPr>
              <w:t>13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م تر الى الذين يزعمون أنهم آمنوا بما أنزل اليك وما أنزل من قبلك يريدون أن يتحاكموا الى الطاغ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ضحاك نزل هذا في رجلين اختصما أحدهما يهودي والآخر منافق فقال اليهودي بيني وبينك محمد وقال المنافق بيني وبينك كعب بن الأشرف </w:t>
            </w:r>
            <w:r>
              <w:rPr>
                <w:rFonts w:cs="Arial" w:ascii="Arial" w:hAnsi="Arial"/>
                <w:color w:val="000000"/>
                <w:sz w:val="28"/>
                <w:szCs w:val="28"/>
              </w:rPr>
              <w:t>1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ذا قيل لهم تعالوا الى ما أنزل الله والى الرسول رأيت المنافقين يصدون عنك صدو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صدون عن حكمك </w:t>
            </w:r>
            <w:r>
              <w:rPr>
                <w:rFonts w:cs="Arial" w:ascii="Arial" w:hAnsi="Arial"/>
                <w:color w:val="000000"/>
                <w:sz w:val="28"/>
                <w:szCs w:val="28"/>
              </w:rPr>
              <w:t>1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يف اذا أصابتهم مصيبة بما قدمت أيديهم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ا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ذا أصابتهم مصيبة بما قدمت أيديهم ثم جاؤوك يحلفون بالله ان أردنا الا احسانا وتوفيقا </w:t>
            </w:r>
            <w:r>
              <w:rPr>
                <w:rFonts w:cs="Arial" w:ascii="Arial" w:hAnsi="Arial"/>
                <w:color w:val="000000"/>
                <w:sz w:val="28"/>
                <w:szCs w:val="28"/>
                <w:rtl w:val="true"/>
              </w:rPr>
              <w:t xml:space="preserve">) </w:t>
            </w:r>
            <w:r>
              <w:rPr>
                <w:rFonts w:ascii="Arial" w:hAnsi="Arial" w:cs="Arial"/>
                <w:color w:val="000000"/>
                <w:sz w:val="28"/>
                <w:sz w:val="28"/>
                <w:szCs w:val="28"/>
                <w:rtl w:val="true"/>
              </w:rPr>
              <w:t>يروى أن عمر قتل المنافق الذي قال لليهودي امض بنا الى كعب بن الاشرف يقض بيننا فجاء أصحابه الى النبي صلى الله عليه وسلم يحلفون بالله ان أردنا بطلب الدم الا احسانا وموافقة للحق وقيل المعنى اذا نزلت بهم عقوبة لم تردعهم وحلفوا كاذبين أنهم ما أرادوا باحتكامهم اليه الا الاحسان من بعضهم الى</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عض والصواب فيه </w:t>
            </w:r>
            <w:r>
              <w:rPr>
                <w:rFonts w:cs="Arial" w:ascii="Arial" w:hAnsi="Arial"/>
                <w:color w:val="000000"/>
                <w:sz w:val="28"/>
                <w:szCs w:val="28"/>
              </w:rPr>
              <w:t>14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ئك الذين يعلم الله ما في قلو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عالم بكل شيء والفائدة أنه قد علم أنهم منافقون فأعلموا ذلك </w:t>
            </w:r>
            <w:r>
              <w:rPr>
                <w:rFonts w:cs="Arial" w:ascii="Arial" w:hAnsi="Arial"/>
                <w:color w:val="000000"/>
                <w:sz w:val="28"/>
                <w:szCs w:val="28"/>
              </w:rPr>
              <w:t>1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عرض عنهم وعظهم وقل لهم في أنفسهم قولا بليغا </w:t>
            </w:r>
            <w:r>
              <w:rPr>
                <w:rFonts w:cs="Arial" w:ascii="Arial" w:hAnsi="Arial"/>
                <w:color w:val="000000"/>
                <w:sz w:val="28"/>
                <w:szCs w:val="28"/>
                <w:rtl w:val="true"/>
              </w:rPr>
              <w:t xml:space="preserve">) </w:t>
            </w:r>
            <w:r>
              <w:rPr>
                <w:rFonts w:ascii="Arial" w:hAnsi="Arial" w:cs="Arial"/>
                <w:color w:val="000000"/>
                <w:sz w:val="28"/>
                <w:sz w:val="28"/>
                <w:szCs w:val="28"/>
                <w:rtl w:val="true"/>
              </w:rPr>
              <w:t>أي قل لهم من خالف حكم النبي صلى الله عليه وسلم وكفر به وجب عليه القت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4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أرسلنا من رسول الا ليطاع بإذ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زائدة للتوكيد ويدل على معنى الجنس و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 باذ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 بأنه أذن الله وقيل يجوز أن يكون معناه الا بعلم الله </w:t>
            </w:r>
            <w:r>
              <w:rPr>
                <w:rFonts w:cs="Arial" w:ascii="Arial" w:hAnsi="Arial"/>
                <w:color w:val="000000"/>
                <w:sz w:val="28"/>
                <w:szCs w:val="28"/>
              </w:rPr>
              <w:t>14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وربك لا يؤمنون حتى يحكموك فيما شجر بينهم </w:t>
            </w:r>
            <w:r>
              <w:rPr>
                <w:rFonts w:cs="Arial" w:ascii="Arial" w:hAnsi="Arial"/>
                <w:color w:val="000000"/>
                <w:sz w:val="28"/>
                <w:szCs w:val="28"/>
              </w:rPr>
              <w:t>9</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فيما اختلفوا فيه ومنه تشاجر القوم وأصل هذا من الشجر لاختلاف أغصانه ومنه شجره بالرمح أي جعله فيه بمنزلة الغصن في الشجرة ومنه اشتجر القوم قال زهير متى يشتجر قوم يقل سرواتهم هم بيننا فهم رضى وهم عدل </w:t>
            </w:r>
            <w:r>
              <w:rPr>
                <w:rFonts w:cs="Arial" w:ascii="Arial" w:hAnsi="Arial"/>
                <w:color w:val="000000"/>
                <w:sz w:val="28"/>
                <w:szCs w:val="28"/>
              </w:rPr>
              <w:t>1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لا يجدون في أنفسهم حرجا مما قض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شكا وضيقا وأصل الحرج الضيق </w:t>
            </w:r>
            <w:r>
              <w:rPr>
                <w:rFonts w:cs="Arial" w:ascii="Arial" w:hAnsi="Arial"/>
                <w:color w:val="000000"/>
                <w:sz w:val="28"/>
                <w:szCs w:val="28"/>
              </w:rPr>
              <w:t>14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سلموا تسليما </w:t>
            </w:r>
            <w:r>
              <w:rPr>
                <w:rFonts w:cs="Arial" w:ascii="Arial" w:hAnsi="Arial"/>
                <w:color w:val="000000"/>
                <w:sz w:val="28"/>
                <w:szCs w:val="28"/>
                <w:rtl w:val="true"/>
              </w:rPr>
              <w:t xml:space="preserve">) </w:t>
            </w:r>
            <w:r>
              <w:rPr>
                <w:rFonts w:ascii="Arial" w:hAnsi="Arial" w:cs="Arial"/>
                <w:color w:val="000000"/>
                <w:sz w:val="28"/>
                <w:sz w:val="28"/>
                <w:szCs w:val="28"/>
                <w:rtl w:val="true"/>
              </w:rPr>
              <w:t>أي ويسلموا لامرك وقوله تسليما مؤك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4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يطع الله والرسول فأولئك مع الذين أنعم الله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وى أن قوما من أصحاب النبي صلى الله عليه وسلم قالوا يا رسول الله أنت معنا في الدنيا وترفع يوم القيامة لفضلك فأنزل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يطع الله والرسول فأولئك مع الذين أنعم الله عليهم من النبيين والصديقين والشهداء والصالحين وحسن أولئك رفيق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رفهم أن الاعلين ينحدرون الى من هو أسفل منهم فيجتمعون ليذكروا ما أنعم الله عليهم به </w:t>
            </w:r>
            <w:r>
              <w:rPr>
                <w:rFonts w:cs="Arial" w:ascii="Arial" w:hAnsi="Arial"/>
                <w:color w:val="000000"/>
                <w:sz w:val="28"/>
                <w:szCs w:val="28"/>
              </w:rPr>
              <w:t>14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خذوا حذركم فانفروا ثبات أو انفروا جميعا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قتادة الثبات الفرق وقال الضحاك الثبات العصب والجميع المجتمعون وقال أهل اللغة الثبات الجماعات في تفرقة والمعنى انفروا جماعة بعد جماعة أو انفروا بأجمعكم وواحد الثبات ثبة وهي مشتقة من قولهم ثبيت الرجل اذا أثنيت عليه في حياته لانك كأنك جمعت محاسنه </w:t>
            </w:r>
            <w:r>
              <w:rPr>
                <w:rFonts w:cs="Arial" w:ascii="Arial" w:hAnsi="Arial"/>
                <w:color w:val="000000"/>
                <w:sz w:val="28"/>
                <w:szCs w:val="28"/>
              </w:rPr>
              <w:t>14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 منكم لمن ليبطئن فان أصابتكم مصيبة قال قد أنعم الله ع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بطىء عن القتال و يبطىء على التكثير يعنى به المناف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 أصابتكم مصيبة </w:t>
            </w:r>
            <w:r>
              <w:rPr>
                <w:rFonts w:cs="Arial" w:ascii="Arial" w:hAnsi="Arial"/>
                <w:color w:val="000000"/>
                <w:sz w:val="28"/>
                <w:szCs w:val="28"/>
                <w:rtl w:val="true"/>
              </w:rPr>
              <w:t xml:space="preserve">) </w:t>
            </w:r>
            <w:r>
              <w:rPr>
                <w:rFonts w:ascii="Arial" w:hAnsi="Arial" w:cs="Arial"/>
                <w:color w:val="000000"/>
                <w:sz w:val="28"/>
                <w:sz w:val="28"/>
                <w:szCs w:val="28"/>
                <w:rtl w:val="true"/>
              </w:rPr>
              <w:t>أي هزيم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ئن أصابكم فضل م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غني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قولن كأن لم تكن بينكم وبينه مو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ه وقرأ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قول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لام وهو محمول على المعنى 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جماعة فهذا معترض والمعنى هو قد أنعم الله علي اذ لم أكن معهم شهي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 لم يكن بينكم وبينه مو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كأن لم يعاقدكم على الجهاد ويجوز أن يكون المعنى يا ليتني كنت معهم فأفوز فوزا عظيما كأن لم يكن بينكم وبينه مودة </w:t>
            </w:r>
            <w:r>
              <w:rPr>
                <w:rFonts w:cs="Arial" w:ascii="Arial" w:hAnsi="Arial"/>
                <w:color w:val="000000"/>
                <w:sz w:val="28"/>
                <w:szCs w:val="28"/>
              </w:rPr>
              <w:t>15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يقاتل في سبيل الله الذين يشرون الحياة الدنيا بالآخرة </w:t>
            </w:r>
            <w:r>
              <w:rPr>
                <w:rFonts w:cs="Arial" w:ascii="Arial" w:hAnsi="Arial"/>
                <w:color w:val="000000"/>
                <w:sz w:val="28"/>
                <w:szCs w:val="28"/>
                <w:rtl w:val="true"/>
              </w:rPr>
              <w:t xml:space="preserve">) </w:t>
            </w:r>
            <w:r>
              <w:rPr>
                <w:rFonts w:ascii="Arial" w:hAnsi="Arial" w:cs="Arial"/>
                <w:color w:val="000000"/>
                <w:sz w:val="28"/>
                <w:sz w:val="28"/>
                <w:szCs w:val="28"/>
                <w:rtl w:val="true"/>
              </w:rPr>
              <w:t>معنى يشرون يبيعون يقال شريت الشيء اذ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عته واذا اشتريته </w:t>
            </w:r>
            <w:r>
              <w:rPr>
                <w:rFonts w:cs="Arial" w:ascii="Arial" w:hAnsi="Arial"/>
                <w:color w:val="000000"/>
                <w:sz w:val="28"/>
                <w:szCs w:val="28"/>
              </w:rPr>
              <w:t>15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يقاتل في سبيل الله فيقتل أو يغلب فسوف نؤتيه أجرا عظي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محمد بن اليماني فيقتل أو يغلب </w:t>
            </w:r>
            <w:r>
              <w:rPr>
                <w:rFonts w:cs="Arial" w:ascii="Arial" w:hAnsi="Arial"/>
                <w:color w:val="000000"/>
                <w:sz w:val="28"/>
                <w:szCs w:val="28"/>
              </w:rPr>
              <w:t>15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لكم لا تقاتلون في سبيل الله والمستضعفين من الرجال والنساء والولدان </w:t>
            </w:r>
            <w:r>
              <w:rPr>
                <w:rFonts w:cs="Arial" w:ascii="Arial" w:hAnsi="Arial"/>
                <w:color w:val="000000"/>
                <w:sz w:val="28"/>
                <w:szCs w:val="28"/>
                <w:rtl w:val="true"/>
              </w:rPr>
              <w:t xml:space="preserve">) </w:t>
            </w:r>
            <w:r>
              <w:rPr>
                <w:rFonts w:ascii="Arial" w:hAnsi="Arial" w:cs="Arial"/>
                <w:color w:val="000000"/>
                <w:sz w:val="28"/>
                <w:sz w:val="28"/>
                <w:szCs w:val="28"/>
                <w:rtl w:val="true"/>
              </w:rPr>
              <w:t>قال الزهري المعنى في سبيل الله وفي سبيل المستضعفين قال أبو جعفر قال أبو العباس يجوز أن يكون المعنى وفي المستضعفين ويجوز أن يكون المعنى وفي سبيل المستضعفين وقال الضحاك هؤلاء قوم أسلموا ولم يقدروا على الهجرة وأقاموا بمكة فعذرهم الله جل وعز</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5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يقولون ربنا أخرجنا من هذه القرية الظالم أه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ى مكة </w:t>
            </w:r>
            <w:r>
              <w:rPr>
                <w:rFonts w:cs="Arial" w:ascii="Arial" w:hAnsi="Arial"/>
                <w:color w:val="000000"/>
                <w:sz w:val="28"/>
                <w:szCs w:val="28"/>
              </w:rPr>
              <w:t>15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نما تكونوا يدرككم الموت ولو كنتم في بروج مشي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البروج القصور المحصنة ومعروف في اللغة أن البروج الحصون والمشيدة تحتمل معنيين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تكون مطولة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آخر أن تكون مشيدة بالشيد وهو الجص وكذلك قال عكرمة وقال السدي هي قصور بيض في السماء الدنيا مبنية وقيل المشيدة المطولة والمشيدة مخففة المعمولة بالشيد وقيل المشيدة على التكثير يقع للجميع </w:t>
            </w:r>
            <w:r>
              <w:rPr>
                <w:rFonts w:cs="Arial" w:ascii="Arial" w:hAnsi="Arial"/>
                <w:color w:val="000000"/>
                <w:sz w:val="28"/>
                <w:szCs w:val="28"/>
              </w:rPr>
              <w:t>15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وان تصبهم حسنة يقولوا هذه من عند ال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ن تصبهم سيئة يقولوا هذه من عند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سنة ههنا الخصب والسيئة الجدب </w:t>
            </w:r>
            <w:r>
              <w:rPr>
                <w:rFonts w:cs="Arial" w:ascii="Arial" w:hAnsi="Arial"/>
                <w:color w:val="000000"/>
                <w:sz w:val="28"/>
                <w:szCs w:val="28"/>
              </w:rPr>
              <w:t>15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صابك من حسنة فمن الله وما أصابك من سيئة فمن نفسك </w:t>
            </w:r>
            <w:r>
              <w:rPr>
                <w:rFonts w:cs="Arial" w:ascii="Arial" w:hAnsi="Arial"/>
                <w:color w:val="000000"/>
                <w:sz w:val="28"/>
                <w:szCs w:val="28"/>
                <w:rtl w:val="true"/>
              </w:rPr>
              <w:t xml:space="preserve">) </w:t>
            </w:r>
            <w:r>
              <w:rPr>
                <w:rFonts w:ascii="Arial" w:hAnsi="Arial" w:cs="Arial"/>
                <w:color w:val="000000"/>
                <w:sz w:val="28"/>
                <w:sz w:val="28"/>
                <w:szCs w:val="28"/>
                <w:rtl w:val="true"/>
              </w:rPr>
              <w:t>من حسنة أي خصب وقيل هذا للنبي صلى الله عليه وسلم لان المخاطبة له بمنزلة المخاطبة لجميع الناس والمعنى ما أصابك من حسنة فمن الله أي من خصب ورخاء</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ما أصابك من سيئة أي من جدب وشدة فمن نفسك أي فبذنبك عقوبة قاله قتادة ويروى أن اليهود قالوا لما قدم المسلمون الى المدينة أصابنا الجدب وقل الخصب فأعلم الله جل وعز أن ذلك بذنوبهم وروى عبد الوهاب بن مجاهد عن أبيه عن ابن عباس أنه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أصابك من سيئة فمن نفسك وأنا كتبتها عليك </w:t>
            </w:r>
            <w:r>
              <w:rPr>
                <w:rFonts w:cs="Arial" w:ascii="Arial" w:hAnsi="Arial"/>
                <w:color w:val="000000"/>
                <w:sz w:val="28"/>
                <w:szCs w:val="28"/>
                <w:rtl w:val="true"/>
              </w:rPr>
              <w:t xml:space="preserve">) </w:t>
            </w:r>
            <w:r>
              <w:rPr>
                <w:rFonts w:ascii="Arial" w:hAnsi="Arial" w:cs="Arial"/>
                <w:color w:val="000000"/>
                <w:sz w:val="28"/>
                <w:sz w:val="28"/>
                <w:szCs w:val="28"/>
                <w:rtl w:val="true"/>
              </w:rPr>
              <w:t>وقيل القول محذوف أي يقولون هذ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5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ولون ط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ويقولون أمرنا طاعة ومنا طاعة وفي الكلام حذف والمعنى ويقولون اذا كانوا عندك طاعة ودل على هذا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ذا برزوا من عندك بيت طائفة منهم غير الذي تقول </w:t>
            </w:r>
            <w:r>
              <w:rPr>
                <w:rFonts w:cs="Arial" w:ascii="Arial" w:hAnsi="Arial"/>
                <w:color w:val="000000"/>
                <w:sz w:val="28"/>
                <w:szCs w:val="28"/>
                <w:rtl w:val="true"/>
              </w:rPr>
              <w:t xml:space="preserve">) </w:t>
            </w:r>
            <w:r>
              <w:rPr>
                <w:rFonts w:ascii="Arial" w:hAnsi="Arial" w:cs="Arial"/>
                <w:color w:val="000000"/>
                <w:sz w:val="28"/>
                <w:sz w:val="28"/>
                <w:szCs w:val="28"/>
                <w:rtl w:val="true"/>
              </w:rPr>
              <w:t>معنى بيت عند أهل اللغة أحكم الامر بليل وفكر فيه أي أظهر المعصية في بيته والعرب تقول أمر بيت بليل اذا أحكم وانما خص الليل بذلك لانه وقت يتفرغ فيه قال الشاعر أجمعوا أمرهم بليل فلما أصبحوا أصبحت لهم ضوضاء</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من هذا بيت الصيام وقال أبو رزين معنى بيت ألف وليس هذا بخارج عن قول أهل الغة لانه يجوز أن يكون التأليف بالليل وقيل معنى بيت بدل ولا يصح هذا </w:t>
            </w:r>
            <w:r>
              <w:rPr>
                <w:rFonts w:cs="Arial" w:ascii="Arial" w:hAnsi="Arial"/>
                <w:color w:val="000000"/>
                <w:sz w:val="28"/>
                <w:szCs w:val="28"/>
              </w:rPr>
              <w:t>15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يكتب ما يبيتون </w:t>
            </w:r>
            <w:r>
              <w:rPr>
                <w:rFonts w:cs="Arial" w:ascii="Arial" w:hAnsi="Arial"/>
                <w:color w:val="000000"/>
                <w:sz w:val="28"/>
                <w:szCs w:val="28"/>
                <w:rtl w:val="true"/>
              </w:rPr>
              <w:t xml:space="preserve">) </w:t>
            </w:r>
            <w:r>
              <w:rPr>
                <w:rFonts w:ascii="Arial" w:hAnsi="Arial" w:cs="Arial"/>
                <w:color w:val="000000"/>
                <w:sz w:val="28"/>
                <w:sz w:val="28"/>
                <w:szCs w:val="28"/>
                <w:rtl w:val="true"/>
              </w:rPr>
              <w:t>يحتمل معنيين أحدهما أنه ينزله في كتابه ويخبر ب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في ذلك أعظم الآيات للنبي صلى الله عليه وسلم لانه يخبر بما يسرونه ويحتمل أن يكون المعنى والله يعلم ويحصي ما يبيتون </w:t>
            </w:r>
            <w:r>
              <w:rPr>
                <w:rFonts w:cs="Arial" w:ascii="Arial" w:hAnsi="Arial"/>
                <w:color w:val="000000"/>
                <w:sz w:val="28"/>
                <w:szCs w:val="28"/>
              </w:rPr>
              <w:t>15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عرض عنهم وتوكل على الله وكفى بالله وك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ضحاك يعنى به المنافقون والمعنى لا تخبر بأسمائهم </w:t>
            </w:r>
            <w:r>
              <w:rPr>
                <w:rFonts w:cs="Arial" w:ascii="Arial" w:hAnsi="Arial"/>
                <w:color w:val="000000"/>
                <w:sz w:val="28"/>
                <w:szCs w:val="28"/>
              </w:rPr>
              <w:t>16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لا يتدبرون القرآن </w:t>
            </w:r>
            <w:r>
              <w:rPr>
                <w:rFonts w:cs="Arial" w:ascii="Arial" w:hAnsi="Arial"/>
                <w:color w:val="000000"/>
                <w:sz w:val="28"/>
                <w:szCs w:val="28"/>
                <w:rtl w:val="true"/>
              </w:rPr>
              <w:t xml:space="preserve">) </w:t>
            </w:r>
            <w:r>
              <w:rPr>
                <w:rFonts w:ascii="Arial" w:hAnsi="Arial" w:cs="Arial"/>
                <w:color w:val="000000"/>
                <w:sz w:val="28"/>
                <w:sz w:val="28"/>
                <w:szCs w:val="28"/>
                <w:rtl w:val="true"/>
              </w:rPr>
              <w:t>معنى تدبرت الشيء فكرت في عاقبته ويقال أدب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قوم اذا تولى أمرهم الى آخره وفي الحديث لا تدابروا أي لا تعادوا أي لا يولي أحدكم صاحبه دبره من العداوة </w:t>
            </w:r>
            <w:r>
              <w:rPr>
                <w:rFonts w:cs="Arial" w:ascii="Arial" w:hAnsi="Arial"/>
                <w:color w:val="000000"/>
                <w:sz w:val="28"/>
                <w:szCs w:val="28"/>
              </w:rPr>
              <w:t>16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كان من عند غير الله لوجدوا فيه اختلافا كثيرا </w:t>
            </w:r>
            <w:r>
              <w:rPr>
                <w:rFonts w:cs="Arial" w:ascii="Arial" w:hAnsi="Arial"/>
                <w:color w:val="000000"/>
                <w:sz w:val="28"/>
                <w:szCs w:val="28"/>
                <w:rtl w:val="true"/>
              </w:rPr>
              <w:t xml:space="preserve">) </w:t>
            </w:r>
            <w:r>
              <w:rPr>
                <w:rFonts w:ascii="Arial" w:hAnsi="Arial" w:cs="Arial"/>
                <w:color w:val="000000"/>
                <w:sz w:val="28"/>
                <w:sz w:val="28"/>
                <w:szCs w:val="28"/>
                <w:rtl w:val="true"/>
              </w:rPr>
              <w:t>أي لو كان ما يخبرون به مما يسرونه من عند غير الله لاختلف ومذهب قتادة وابن زيد أن المعنى لو كان القرآن من عند غير الله لوجدوا فيه تفاوتا وتناقضا لان كلام الناس يختلف ويتناقض</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6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ذا جاءهم أمر من الامن أو الخوف أذاعوا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ضحاك أفشوه وسعوا به وهم المنافقون وقال غيره هم ضعفة المسلمين كانوا اذا سمعوا المنافقين يفشون أخبار النبي صلى الله عليه وسلم توهموا انه ليس عليهم في ذلك شيء فأفشوه فعاتبهم الله على ذلك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ردوه إلى الرسول وإلى أولي الأمر 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ولوا ال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مه الذين يستنبطونه منهم </w:t>
            </w:r>
            <w:r>
              <w:rPr>
                <w:rFonts w:cs="Arial" w:ascii="Arial" w:hAnsi="Arial"/>
                <w:color w:val="000000"/>
                <w:sz w:val="28"/>
                <w:szCs w:val="28"/>
                <w:rtl w:val="true"/>
              </w:rPr>
              <w:t xml:space="preserve">) </w:t>
            </w:r>
            <w:r>
              <w:rPr>
                <w:rFonts w:ascii="Arial" w:hAnsi="Arial" w:cs="Arial"/>
                <w:color w:val="000000"/>
                <w:sz w:val="28"/>
                <w:sz w:val="28"/>
                <w:szCs w:val="28"/>
                <w:rtl w:val="true"/>
              </w:rPr>
              <w:t>أي يستخرجونه يقال نبطت البئر اذا اخرجت منها النبط وهو ما يخرج منها ومن هذا سمي النبط لانهم يخرجون ماء في الارض فالمعنى لعلموا ما ينبغي أن يفشى وما ينبغي أن يفشى يكت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6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لا فضل الله عليكم ورحمته لاتبعتم الشيطان إلا قل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هذه الاية ثلاثة اقوال احدها ان المعنى ولولا ما تفضل الله به مما بين وأمر لاتبعتم الشيطان الا قليلا والقول الاخر ان المعنى اذاعوا به الا قليلا وهذا القول للكسائي وهو صحيح عن ابن عباس والقول الاخر قول قتاده وابن جريج وهو الذي كان يختاره أبو اسحاق ان المعنى لعلمه الذين يستنبطونه منهم الا قل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لا فضل الله عليكم ورحمته لاتبعتم الشيطان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قيل هو استثناء من لاتبعتم الشيطان يعنى به قوم لم يكونوا هموا بما هم به الاخرون من اتباع الشيطان كما قال الضحاك هم اصحاب النبي عليه السلام الا قليلا الا طائفة منهم وقيل معنى الا قليلا كلكم وقال ابو جعفر وهذا غير معروف في اللغ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من أحسن هذه الاقوال قول من قال أذاعوا به الا قليلا لانه يبعد أن يكون المعنى يعلمونه الذين يستنبطونه منهم الا قليلا لانه اذا بين استوى الكل في علمه فبعد استثناء بعض المستنبطين منه </w:t>
            </w:r>
            <w:r>
              <w:rPr>
                <w:rFonts w:cs="Arial" w:ascii="Arial" w:hAnsi="Arial"/>
                <w:color w:val="000000"/>
                <w:sz w:val="28"/>
                <w:szCs w:val="28"/>
              </w:rPr>
              <w:t>16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تل في سبيل الله لا تكلف الا نفس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متصل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لكم لا تقاتلون في سبي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ره الله جل وعز بالقتال ولو كان وحده لانه قد وعده النصر </w:t>
            </w:r>
            <w:r>
              <w:rPr>
                <w:rFonts w:cs="Arial" w:ascii="Arial" w:hAnsi="Arial"/>
                <w:color w:val="000000"/>
                <w:sz w:val="28"/>
                <w:szCs w:val="28"/>
              </w:rPr>
              <w:t>16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سى الله أن يكف بأس الذين كفروا </w:t>
            </w:r>
            <w:r>
              <w:rPr>
                <w:rFonts w:cs="Arial" w:ascii="Arial" w:hAnsi="Arial"/>
                <w:color w:val="000000"/>
                <w:sz w:val="28"/>
                <w:szCs w:val="28"/>
                <w:rtl w:val="true"/>
              </w:rPr>
              <w:t xml:space="preserve">) </w:t>
            </w:r>
            <w:r>
              <w:rPr>
                <w:rFonts w:ascii="Arial" w:hAnsi="Arial" w:cs="Arial"/>
                <w:color w:val="000000"/>
                <w:sz w:val="28"/>
                <w:sz w:val="28"/>
                <w:szCs w:val="28"/>
                <w:rtl w:val="true"/>
              </w:rPr>
              <w:t>والبأس الشد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له واجبة لانها للترجي فاذا أمر أن يترجى شيء كان </w:t>
            </w:r>
            <w:r>
              <w:rPr>
                <w:rFonts w:cs="Arial" w:ascii="Arial" w:hAnsi="Arial"/>
                <w:color w:val="000000"/>
                <w:sz w:val="28"/>
                <w:szCs w:val="28"/>
              </w:rPr>
              <w:t>16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يشفع شفاعة حسنة يكن له نصيب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من شفع أثيب وان لم يشفع لانه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يشفع </w:t>
            </w:r>
            <w:r>
              <w:rPr>
                <w:rFonts w:cs="Arial" w:ascii="Arial" w:hAnsi="Arial"/>
                <w:color w:val="000000"/>
                <w:sz w:val="28"/>
                <w:szCs w:val="28"/>
                <w:rtl w:val="true"/>
              </w:rPr>
              <w:t xml:space="preserve">) </w:t>
            </w:r>
            <w:r>
              <w:rPr>
                <w:rFonts w:ascii="Arial" w:hAnsi="Arial" w:cs="Arial"/>
                <w:color w:val="000000"/>
                <w:sz w:val="28"/>
                <w:sz w:val="28"/>
                <w:szCs w:val="28"/>
                <w:rtl w:val="true"/>
              </w:rPr>
              <w:t>ولم يقل من يشفع وقال ابو موسى الاشعري رحمه الله كنا عند النبي صلى الله عليه وسلم فجاء سائل فقال النبي صلى الله عليه وسلم اشفعوا تؤجروا ويقضي الله على لسان نبيه ما شاء</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4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يشفع شفاعة سيئة يكن له كفل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ي عن أبي موسى أنه قال الكفل النصيب أو قل الحظ كذا في الحديث وقال قتادة الكفل الاثم والمعروف عند أهل اللغة أن الكفل النصيب ويقال اكتفلت البعير اذا جعلت على موضع منه كساء أو غيره لتركبه وهذا مأخوذ من ذاك لانك انما تجعله على نصيب مثله </w:t>
            </w:r>
            <w:r>
              <w:rPr>
                <w:rFonts w:cs="Arial" w:ascii="Arial" w:hAnsi="Arial"/>
                <w:color w:val="000000"/>
                <w:sz w:val="28"/>
                <w:szCs w:val="28"/>
              </w:rPr>
              <w:t>14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الله على كل شيء مقيتا </w:t>
            </w:r>
            <w:r>
              <w:rPr>
                <w:rFonts w:cs="Arial" w:ascii="Arial" w:hAnsi="Arial"/>
                <w:color w:val="000000"/>
                <w:sz w:val="28"/>
                <w:szCs w:val="28"/>
                <w:rtl w:val="true"/>
              </w:rPr>
              <w:t xml:space="preserve">) </w:t>
            </w:r>
            <w:r>
              <w:rPr>
                <w:rFonts w:ascii="Arial" w:hAnsi="Arial" w:cs="Arial"/>
                <w:color w:val="000000"/>
                <w:sz w:val="28"/>
                <w:sz w:val="28"/>
                <w:szCs w:val="28"/>
                <w:rtl w:val="true"/>
              </w:rPr>
              <w:t>في معناه قولان روى معاوية بن صالح عن علي بن أبي طلحة عن ابن عباس مقيت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يقول حفيظا وباسناده مقيتا يقول قديرا وحكى الكسائي أنه قال أقات يقيت اذا قدر وقال الشاعر وذي ضغن كففت النفس عنه وكنت على مساءته مقيتا والقول أن المقيت الحفيظ قال أبو اسحاق وهذا القول عندي أصح من ذاك لانه مأخوذ من القوت مقدار ما يحفظ الانسا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الشاعر ألي الفضل أم علي اذا حو سبت اني على الحساب مقيت وفي الحديث كفى بالمرء اثما أن يضيع من يقيت أي يحفظ ويروى يقوت </w:t>
            </w:r>
            <w:r>
              <w:rPr>
                <w:rFonts w:cs="Arial" w:ascii="Arial" w:hAnsi="Arial"/>
                <w:color w:val="000000"/>
                <w:sz w:val="28"/>
                <w:szCs w:val="28"/>
              </w:rPr>
              <w:t>14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ذا حييتم بتحية فحيوا بأحسن منها أو ردوها </w:t>
            </w:r>
            <w:r>
              <w:rPr>
                <w:rFonts w:cs="Arial" w:ascii="Arial" w:hAnsi="Arial"/>
                <w:color w:val="000000"/>
                <w:sz w:val="28"/>
                <w:szCs w:val="28"/>
                <w:rtl w:val="true"/>
              </w:rPr>
              <w:t xml:space="preserve">) </w:t>
            </w:r>
            <w:r>
              <w:rPr>
                <w:rFonts w:ascii="Arial" w:hAnsi="Arial" w:cs="Arial"/>
                <w:color w:val="000000"/>
                <w:sz w:val="28"/>
                <w:sz w:val="28"/>
                <w:szCs w:val="28"/>
                <w:rtl w:val="true"/>
              </w:rPr>
              <w:t>قيل هذا في السلام اذا قال سلام عليكم رد عليه وعليك السلام ورحمة الله واذا قال السلام عليك ورحمة ال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قيل وعليك السلام ورحمة الله وبركاته قال الشيخ أبو بكر وجدت في غير نسختي واذا قال سلام عليكم ورحمة الله وبركاته رد عليه وعليك يروى هذا عن النبي صلى الله عليه وسلم وروي عن الحسن أنه قال السلام سنة ورده فريض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4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كان على كل شيء حسي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أي حفيظا والحسيب عند بعض أهل اللغة البصريين الكافي يقال أحسبه اذا كفاه و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طاء حسابا </w:t>
            </w:r>
            <w:r>
              <w:rPr>
                <w:rFonts w:cs="Arial" w:ascii="Arial" w:hAnsi="Arial"/>
                <w:color w:val="000000"/>
                <w:sz w:val="28"/>
                <w:szCs w:val="28"/>
                <w:rtl w:val="true"/>
              </w:rPr>
              <w:t xml:space="preserve">) </w:t>
            </w:r>
            <w:r>
              <w:rPr>
                <w:rFonts w:ascii="Arial" w:hAnsi="Arial" w:cs="Arial"/>
                <w:color w:val="000000"/>
                <w:sz w:val="28"/>
                <w:sz w:val="28"/>
                <w:szCs w:val="28"/>
                <w:rtl w:val="true"/>
              </w:rPr>
              <w:t>ومنه حسبك</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ذا عندي غلط لانه لا يقال في هذا أحسب على الشيء فهو حسيب عليه انما يقال بغير على والقول أنه من الحساب يقال حاسب فلانا على كذا وهو محاسبه عليه وحسيبه أي صاحب حسابه </w:t>
            </w:r>
            <w:r>
              <w:rPr>
                <w:rFonts w:cs="Arial" w:ascii="Arial" w:hAnsi="Arial"/>
                <w:color w:val="000000"/>
                <w:sz w:val="28"/>
                <w:szCs w:val="28"/>
              </w:rPr>
              <w:t>15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لا إله الا هو ليجمعنكم الى يوم القيامة لا ريب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انما سميت القيامة لان الناس يقومون لرب العالمين أي يوم القيام ثم زيدت الهاء للمبالغة وقيل انما ذلك لان الناس يقومون من قبورهم كما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خرجون من الاجداث سراعا </w:t>
            </w:r>
            <w:r>
              <w:rPr>
                <w:rFonts w:cs="Arial" w:ascii="Arial" w:hAnsi="Arial"/>
                <w:color w:val="000000"/>
                <w:sz w:val="28"/>
                <w:szCs w:val="28"/>
                <w:rtl w:val="true"/>
              </w:rPr>
              <w:t xml:space="preserve">) </w:t>
            </w:r>
            <w:r>
              <w:rPr>
                <w:rFonts w:ascii="Arial" w:hAnsi="Arial" w:cs="Arial"/>
                <w:color w:val="000000"/>
                <w:sz w:val="28"/>
                <w:sz w:val="28"/>
                <w:szCs w:val="28"/>
                <w:rtl w:val="true"/>
              </w:rPr>
              <w:t>والاجداث القبو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5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لكم في المنافقين فئ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رقتين مختلفتين قال زيد بن ثابت تخلف قوم عن النبي صلى الله عليه وسلم يوم أحد فصار أصحاب رسول الله صلى الله عليه وسلم فرقتين فقال بعضهم اقتلهم وقال بعضهم اعف عنهم فأنزل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لكم في المنافقين فئ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هم قوم أسلموا ثم أستأذنوا النبي صلى الله عليه وسلم أن يخرجوا الى مكة فيأخذوا بضائع لهم فصار أصحاب رسول الله صلى الله عليه وسلم فيهم فرقتين قوم يقولون هم منافقون وقوم يقولون هم مؤمنون حتى نتبين أمرهم أنهم منافقون فأنزل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لكم في المنافقين فئتين والله أركسهم بما كسبوا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روي عن عبد الله بن مسعود أنه قرأ ركسهم بغير ألف يقال أركسهم وركسهم اذا ردهم والمعنى ردهم الى حكم الكفار </w:t>
            </w:r>
            <w:r>
              <w:rPr>
                <w:rFonts w:cs="Arial" w:ascii="Arial" w:hAnsi="Arial"/>
                <w:color w:val="000000"/>
                <w:sz w:val="28"/>
                <w:szCs w:val="28"/>
              </w:rPr>
              <w:t>15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ريدون أن تهدوا من أض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نهم قد ض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يضلل الله فلن تجد له سبيلا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طريقا مستقيما </w:t>
            </w:r>
            <w:r>
              <w:rPr>
                <w:rFonts w:cs="Arial" w:ascii="Arial" w:hAnsi="Arial"/>
                <w:color w:val="000000"/>
                <w:sz w:val="28"/>
                <w:szCs w:val="28"/>
              </w:rPr>
              <w:t>15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 الذين يصلون الى قوم بينكم وبينهم ميثاق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صاروا الى هلال بن عويمر وكان بينه وبين النبي حلف وقال غيره كان قوم يوادعون النبي صلى الله عليه وسلم ولا يقاتلونه فأمر المسلمون أن لا يقاتلوا من صار إليهم واتصل بهم ووادع كما وادعوا وقال أبو عبيدة معنى يصلون ينتسب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ذا خطأ لان النبي صلى الله عليه وسلم قاتل قريشا وهم أنسباء المهاجرين الأولين </w:t>
            </w:r>
            <w:r>
              <w:rPr>
                <w:rFonts w:cs="Arial" w:ascii="Arial" w:hAnsi="Arial"/>
                <w:color w:val="000000"/>
                <w:sz w:val="28"/>
                <w:szCs w:val="28"/>
              </w:rPr>
              <w:t>15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جاءوكم حصرت صدورهم </w:t>
            </w:r>
            <w:r>
              <w:rPr>
                <w:rFonts w:cs="Arial" w:ascii="Arial" w:hAnsi="Arial"/>
                <w:color w:val="000000"/>
                <w:sz w:val="28"/>
                <w:szCs w:val="28"/>
                <w:rtl w:val="true"/>
              </w:rPr>
              <w:t xml:space="preserve">) </w:t>
            </w:r>
            <w:r>
              <w:rPr>
                <w:rFonts w:ascii="Arial" w:hAnsi="Arial" w:cs="Arial"/>
                <w:color w:val="000000"/>
                <w:sz w:val="28"/>
                <w:sz w:val="28"/>
                <w:szCs w:val="28"/>
                <w:rtl w:val="true"/>
              </w:rPr>
              <w:t>أي أو يصلون الى قوم جاؤوكم حصرت صدروهم قال الكسائي معنى حصرت ضاقت قال مجاهد وهو هلال بن عويمر الذي حصر أن يقاتل المسلمين أو يقاتل قومه فدفع عنهم قال أبو العباس محمد بن يزيد المعنى على الدعاء أي أحصر الله صدورهم وقال أبو اسحق يجوز أن يكون خبرا بعد خبر فالمعنى</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جاؤو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خبر بعد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صرت صدو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مثل عيسى عند الله كمثل آدم خلقه من تر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معنى أو جاؤوكم قد حصرت صدورهم ثم حذف قد وقد قرأ الحسن حصرة صدورهم وروي عن أبي بن كعب أنه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 الذين يصلون الى قوم بينكم وبينهم ميثاق وحصرت صدو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عنى على هذه القراء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 الذين يصلون الى قوم بينكم وبينهم ميثاق وحصرت صدورهم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قوم حصرة صدورهم أي ضيقة </w:t>
            </w:r>
            <w:r>
              <w:rPr>
                <w:rFonts w:cs="Arial" w:ascii="Arial" w:hAnsi="Arial"/>
                <w:color w:val="000000"/>
                <w:sz w:val="28"/>
                <w:szCs w:val="28"/>
              </w:rPr>
              <w:t>15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 اعتزلوكم فلم يقاتلو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كفوا عن قتا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لقوا اليكم ال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انقي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جعل الله لكم عليهم سب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هذه الآية منسوخة نسخ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براءة </w:t>
            </w:r>
            <w:r>
              <w:rPr>
                <w:rFonts w:cs="Arial" w:ascii="Arial" w:hAnsi="Arial"/>
                <w:color w:val="000000"/>
                <w:sz w:val="28"/>
                <w:szCs w:val="28"/>
              </w:rPr>
              <w:t>15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تجدون آخرين يريدون أن يأمنوكم ويأمنوا قومهم كلما ردوا الى الفتنة أركسوا فيها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هؤلاء قوم من أهل مكة كانوا يأتون النبي صلى الله عليه وسلم فيسلمون ثم يرجعون الى الكفار فيرتكسون في الاوثا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5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 لم يعتزلوكم ويلقوا اليكم السلم ويكفوا أيديهم فخذوهم واقتلوهم حيث ثقفتمو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ثقفتموهم وجدتموهم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ولئكم جعلنا لكم عليهم سلطانا مب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حجة بينة بأنهم غدرة لا يوفون بعهد ولا هدنة </w:t>
            </w:r>
            <w:r>
              <w:rPr>
                <w:rFonts w:cs="Arial" w:ascii="Arial" w:hAnsi="Arial"/>
                <w:color w:val="000000"/>
                <w:sz w:val="28"/>
                <w:szCs w:val="28"/>
              </w:rPr>
              <w:t>15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كان لمؤمن أن يقتل مؤمنا الا خطأ </w:t>
            </w:r>
            <w:r>
              <w:rPr>
                <w:rFonts w:cs="Arial" w:ascii="Arial" w:hAnsi="Arial"/>
                <w:color w:val="000000"/>
                <w:sz w:val="28"/>
                <w:szCs w:val="28"/>
                <w:rtl w:val="true"/>
              </w:rPr>
              <w:t xml:space="preserve">) </w:t>
            </w:r>
            <w:r>
              <w:rPr>
                <w:rFonts w:ascii="Arial" w:hAnsi="Arial" w:cs="Arial"/>
                <w:color w:val="000000"/>
                <w:sz w:val="28"/>
                <w:sz w:val="28"/>
                <w:szCs w:val="28"/>
                <w:rtl w:val="true"/>
              </w:rPr>
              <w:t>فهذا استثناء ليس من الاول قال أبو اسحق المعنى ما كان لمؤمن أن يقتل مؤمن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بتة ث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 خط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كن ان قتله خطأ ومن قال ان الا بمعنى الواو فقوله خطأ من جهتين احداهما أنه لا يعرف أن ت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حرف عاطف والجهة الاخرى أن الخطأ لا يحصر لانه ليس بشيء يقصد ولو كان يقصد لكان عمدا وذكر سيبويه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أتي ب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ن </w:t>
            </w:r>
            <w:r>
              <w:rPr>
                <w:rFonts w:cs="Arial" w:ascii="Arial" w:hAnsi="Arial"/>
                <w:color w:val="000000"/>
                <w:sz w:val="28"/>
                <w:szCs w:val="28"/>
                <w:rtl w:val="true"/>
              </w:rPr>
              <w:t xml:space="preserve">) </w:t>
            </w:r>
            <w:r>
              <w:rPr>
                <w:rFonts w:ascii="Arial" w:hAnsi="Arial" w:cs="Arial"/>
                <w:color w:val="000000"/>
                <w:sz w:val="28"/>
                <w:sz w:val="28"/>
                <w:szCs w:val="28"/>
                <w:rtl w:val="true"/>
              </w:rPr>
              <w:t>كثير وأنشد من كان أسرع في تفرق فالج فلبونه جربت معا وأغدت</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الا كنا شرة الذي ضيعتم كالغصن في غلوائه المتنبت وكان سبب نزول هذه الآية فيما روى ابن أبي نجيح عن مجاهد أن عياش بن أبي ربيعة أخا أبي جهل لامه قتل رجلا مؤمنا كان يعذبه مع أبي جهل في اتباع النبي صلى الله عليه وسلم فحسب أنه كافر كما هو فقت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5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تل مؤمنا خطأ فتحرير رقبة مؤمنة ودية مسلمة الى أهله الا أن يصدق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ما غلظ في قتل الخطأ ليتحرز من القتل والمعنى الا أن يتصدقوا عليكم بالدية وروي عن أبي بن كعب أنه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 أن يتصدق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و عبد الرحمن السلم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 أن تصدق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الا أن تتصدقوا ثم أدغم التاء في الصاد ويجوز على هذه القراءة الا أن تصدقوا بحذف احدى التاءين </w:t>
            </w:r>
            <w:r>
              <w:rPr>
                <w:rFonts w:cs="Arial" w:ascii="Arial" w:hAnsi="Arial"/>
                <w:color w:val="000000"/>
                <w:sz w:val="28"/>
                <w:szCs w:val="28"/>
              </w:rPr>
              <w:t>16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 كان من قوم عدو لكم وهو مؤمن فتحرير رقبة مؤمنة </w:t>
            </w:r>
            <w:r>
              <w:rPr>
                <w:rFonts w:cs="Arial" w:ascii="Arial" w:hAnsi="Arial"/>
                <w:color w:val="000000"/>
                <w:sz w:val="28"/>
                <w:szCs w:val="28"/>
                <w:rtl w:val="true"/>
              </w:rPr>
              <w:t xml:space="preserve">) </w:t>
            </w:r>
            <w:r>
              <w:rPr>
                <w:rFonts w:ascii="Arial" w:hAnsi="Arial" w:cs="Arial"/>
                <w:color w:val="000000"/>
                <w:sz w:val="28"/>
                <w:sz w:val="28"/>
                <w:szCs w:val="28"/>
                <w:rtl w:val="true"/>
              </w:rPr>
              <w:t>معنى عدو كمعنى أعداء وروى عكرمة عن ابن عباس أن المعنى وان كان مؤمن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مه كفار فلا تدفعوا اليهم الدية وعليكم عتق رقبة فمعنى هذا اذا قتل مسلم خطأ وليس له قوم مسلمون فلا دية على قاتله كان قتله في دار المسلمين أو في دار الحرب وروى عطاء بن السائب عن أبي عياض قال كان الرجل يجيء يسلم ثم يأتي قومه وهم مشركون فيقيم معهم فيفرون فيقتل فيمن يقتل ف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 كان من قوم عدو لكم وهو مؤمن فتحرير رقبة مؤم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وليس له دية فمعنى هذا أن يقتل في دار الحرب خاصة وقال قوم وان قتل في دار الاسلام فحكمه حكم المسلمين </w:t>
            </w:r>
            <w:r>
              <w:rPr>
                <w:rFonts w:cs="Arial" w:ascii="Arial" w:hAnsi="Arial"/>
                <w:color w:val="000000"/>
                <w:sz w:val="28"/>
                <w:szCs w:val="28"/>
              </w:rPr>
              <w:t>16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 كان من قوم بينكم وبينهم ميثاق فدية مسلمة الى أهله وتحرير رقبة مؤمنة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الزهري الميثاق العهد فالمعنى ان كان المقتول من قوم بينكم وبينهم عهد فادفعوا اليهم الدية لئلا توغروا صدورهم </w:t>
            </w:r>
            <w:r>
              <w:rPr>
                <w:rFonts w:cs="Arial" w:ascii="Arial" w:hAnsi="Arial"/>
                <w:color w:val="000000"/>
                <w:sz w:val="28"/>
                <w:szCs w:val="28"/>
              </w:rPr>
              <w:t>16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 لم يجد فصيام شهرين متتاب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من لم يجد الدية وعتق رقبة فعليه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وبة م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عل هذا ليتوبوا توبة </w:t>
            </w:r>
            <w:r>
              <w:rPr>
                <w:rFonts w:cs="Arial" w:ascii="Arial" w:hAnsi="Arial"/>
                <w:color w:val="000000"/>
                <w:sz w:val="28"/>
                <w:szCs w:val="28"/>
              </w:rPr>
              <w:t>16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يقتل مؤمنا متعمدا فجزاؤه جهنم خالدا فيها </w:t>
            </w:r>
            <w:r>
              <w:rPr>
                <w:rFonts w:cs="Arial" w:ascii="Arial" w:hAnsi="Arial"/>
                <w:color w:val="000000"/>
                <w:sz w:val="28"/>
                <w:szCs w:val="28"/>
                <w:rtl w:val="true"/>
              </w:rPr>
              <w:t xml:space="preserve">) </w:t>
            </w:r>
            <w:r>
              <w:rPr>
                <w:rFonts w:ascii="Arial" w:hAnsi="Arial" w:cs="Arial"/>
                <w:color w:val="000000"/>
                <w:sz w:val="28"/>
                <w:sz w:val="28"/>
                <w:szCs w:val="28"/>
                <w:rtl w:val="true"/>
              </w:rPr>
              <w:t>روى شعبة عن منصور عن سعيد بن جبير قال أمرن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بن أبزى أن أسأل ابن عباس عن 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يقتل مؤمنا متعم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سألته فقال ما نسخها شيء وروي عن زيد بن ثابت نزلت الشديدة بعد الهينة لستة أش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يقتل مؤمنا متعمدا فجزاؤه جهن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عد التى في الفرق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لا يدعون مع الله الها 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 من تاب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وذهب قوم الى أن هذا على المجازاة ان جازاه بذلك وأن العفو مرجو له مع التوب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ذا لا يحتاج أن يقال فيه ان جازاه ولكن القول فيه عند العلماء أهل النظر أنه محكم وأنه يجازيه اذا لم يتب فان تاب فقد بين أمره ل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ي لغفار لمن 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ذا لا يخرج عنه شيء </w:t>
            </w:r>
            <w:r>
              <w:rPr>
                <w:rFonts w:cs="Arial" w:ascii="Arial" w:hAnsi="Arial"/>
                <w:color w:val="000000"/>
                <w:sz w:val="28"/>
                <w:szCs w:val="28"/>
              </w:rPr>
              <w:t>16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اذا ضربتم في سبيل الله فتبي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قرأ فتثبتوا قال أبو عبيد واحداهما قريبة من الاخرى وقال غيره قد يتثبت ولا يتبين فالاختيار فتبينوا ومعنى ضربتم سافرتم </w:t>
            </w:r>
            <w:r>
              <w:rPr>
                <w:rFonts w:cs="Arial" w:ascii="Arial" w:hAnsi="Arial"/>
                <w:color w:val="000000"/>
                <w:sz w:val="28"/>
                <w:szCs w:val="28"/>
              </w:rPr>
              <w:t>16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قولوا لمن ألقى اليكم السلم لست مؤمنا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رأ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ن ألقى اليكم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 قرأ السلم فمعناه عنده الانقياد والاستسلام ومن قرأ السلام فتحتمل قراءته معنيين أحدهما أن يكون بمعنى السلم والآخر أن يكون من التسليم وروى عطاء وعكرمة عن ابن عباس أن قوما من أصحاب رسول الله صلى الله عليه وسلم مروا براع فقال السلام عليكم فقالوا انما تعوذ فقتلوه وأتوا بغنمه الى النبي صلى الله عليه وسلم فأنزل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قولوا لمن ألقى اليكم السلام لست مؤمنا تبتغون عرض الحياة الدنيا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ابن عباس يعني الغنيمة وروي عن أبي جعفر أنه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ؤم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ميم الثانية من أمنته اذا أجرته فهو مؤمن </w:t>
            </w:r>
            <w:r>
              <w:rPr>
                <w:rFonts w:cs="Arial" w:ascii="Arial" w:hAnsi="Arial"/>
                <w:color w:val="000000"/>
                <w:sz w:val="28"/>
                <w:szCs w:val="28"/>
              </w:rPr>
              <w:t>16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لك كنتم من قبل فمن الله عليكم </w:t>
            </w:r>
            <w:r>
              <w:rPr>
                <w:rFonts w:cs="Arial" w:ascii="Arial" w:hAnsi="Arial"/>
                <w:color w:val="000000"/>
                <w:sz w:val="28"/>
                <w:szCs w:val="28"/>
                <w:rtl w:val="true"/>
              </w:rPr>
              <w:t xml:space="preserve">) </w:t>
            </w:r>
            <w:r>
              <w:rPr>
                <w:rFonts w:ascii="Arial" w:hAnsi="Arial" w:cs="Arial"/>
                <w:color w:val="000000"/>
                <w:sz w:val="28"/>
                <w:sz w:val="28"/>
                <w:szCs w:val="28"/>
                <w:rtl w:val="true"/>
              </w:rPr>
              <w:t>قال سعيد بن جبير أي كذلك كنتم تخفون ايمانكم فمن الله عليكم أي فمن الله عليكم بالغزو واظهار الد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ختار أبو عبيد القاسم بن 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قولوا لمن القى اليكم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خالفه أهل النظر فقالوا السلم ههنا أشبه لانه بمعنى الانقياد والتسلم كما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لقوا السلم ما كنا نعمل من سوء </w:t>
            </w:r>
            <w:r>
              <w:rPr>
                <w:rFonts w:cs="Arial" w:ascii="Arial" w:hAnsi="Arial"/>
                <w:color w:val="000000"/>
                <w:sz w:val="28"/>
                <w:szCs w:val="28"/>
                <w:rtl w:val="true"/>
              </w:rPr>
              <w:t xml:space="preserve">) </w:t>
            </w:r>
            <w:r>
              <w:rPr>
                <w:rFonts w:cs="Arial" w:ascii="Arial" w:hAnsi="Arial"/>
                <w:color w:val="000000"/>
                <w:sz w:val="28"/>
                <w:szCs w:val="28"/>
              </w:rPr>
              <w:t>16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ستوي القاعدون من 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قال ابن عباس لا يستوي القاعدون عن بدر والخارجون إلي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6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ير أولي الضرر </w:t>
            </w:r>
            <w:r>
              <w:rPr>
                <w:rFonts w:cs="Arial" w:ascii="Arial" w:hAnsi="Arial"/>
                <w:color w:val="000000"/>
                <w:sz w:val="28"/>
                <w:szCs w:val="28"/>
                <w:rtl w:val="true"/>
              </w:rPr>
              <w:t xml:space="preserve">) </w:t>
            </w:r>
            <w:r>
              <w:rPr>
                <w:rFonts w:ascii="Arial" w:hAnsi="Arial" w:cs="Arial"/>
                <w:color w:val="000000"/>
                <w:sz w:val="28"/>
                <w:sz w:val="28"/>
                <w:szCs w:val="28"/>
                <w:rtl w:val="true"/>
              </w:rPr>
              <w:t>الضرر الزمانة وتقرأ غير رفعا ونصبا قال أبو اسحق ويجوز الخفض فمن رفع فالمعنى لا يستوي القاعدون غير أولي الضرر أي لا يستوي القاعدون الذين هم غير أولي الضرر والمعنى لا يستوي القاعدون الاصحاء ومن قرأ غير نصبا فهو يحتمل معنيين أحدهما الاستثناء ويكون المعنى الا أولي الضرر فان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ستوون مع المجاهدين والمعنى الآخر أن يكون غير في موضع الحال أي لا يستوي القاعدون أصحاء والمعنى على النصب لانه روى زيد بن ثابت والبراء بن عازب أنه لما نزل على النبي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ستوي القاعدون من 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م ابن أم مكتوم فقال يا رسول الله أنا ضرير ف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ير أولي الضر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لحقت بها هذا معنى الحديث ومن قرأ بالخفض فالمعنى عنده من المؤمنين الذين هم غير أولي الضرر أي من المؤمنين الاصحاء </w:t>
            </w:r>
            <w:r>
              <w:rPr>
                <w:rFonts w:cs="Arial" w:ascii="Arial" w:hAnsi="Arial"/>
                <w:color w:val="000000"/>
                <w:sz w:val="28"/>
                <w:szCs w:val="28"/>
              </w:rPr>
              <w:t>16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لا وعد الله الحسنى </w:t>
            </w:r>
            <w:r>
              <w:rPr>
                <w:rFonts w:cs="Arial" w:ascii="Arial" w:hAnsi="Arial"/>
                <w:color w:val="000000"/>
                <w:sz w:val="28"/>
                <w:szCs w:val="28"/>
                <w:rtl w:val="true"/>
              </w:rPr>
              <w:t xml:space="preserve">) </w:t>
            </w:r>
            <w:r>
              <w:rPr>
                <w:rFonts w:ascii="Arial" w:hAnsi="Arial" w:cs="Arial"/>
                <w:color w:val="000000"/>
                <w:sz w:val="28"/>
                <w:sz w:val="28"/>
                <w:szCs w:val="28"/>
                <w:rtl w:val="true"/>
              </w:rPr>
              <w:t>المجاهدين وأولي الضرر وعد الله الحسنى</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أهل التفسير يعني بالحسنى الجنة </w:t>
            </w:r>
            <w:r>
              <w:rPr>
                <w:rFonts w:cs="Arial" w:ascii="Arial" w:hAnsi="Arial"/>
                <w:color w:val="000000"/>
                <w:sz w:val="28"/>
                <w:szCs w:val="28"/>
              </w:rPr>
              <w:t>17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ضل الله المجاهدين على القاع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ليس لهم ضر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جرا عظيما درجات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بن محيريز أنه قال تلك سبعون درجة ما بين الدرجتين حضر الفرس الجواد المضمر سبعين سنة </w:t>
            </w:r>
            <w:r>
              <w:rPr>
                <w:rFonts w:cs="Arial" w:ascii="Arial" w:hAnsi="Arial"/>
                <w:color w:val="000000"/>
                <w:sz w:val="28"/>
                <w:szCs w:val="28"/>
              </w:rPr>
              <w:t>17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الذين توفاهم الملائكة ظالمي أنفس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يسى وهو ابن ع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الذين يتوفاهم الملائكة </w:t>
            </w:r>
            <w:r>
              <w:rPr>
                <w:rFonts w:cs="Arial" w:ascii="Arial" w:hAnsi="Arial"/>
                <w:color w:val="000000"/>
                <w:sz w:val="28"/>
                <w:szCs w:val="28"/>
                <w:rtl w:val="true"/>
              </w:rPr>
              <w:t xml:space="preserve">) </w:t>
            </w:r>
            <w:r>
              <w:rPr>
                <w:rFonts w:ascii="Arial" w:hAnsi="Arial" w:cs="Arial"/>
                <w:color w:val="000000"/>
                <w:sz w:val="28"/>
                <w:sz w:val="28"/>
                <w:szCs w:val="28"/>
                <w:rtl w:val="true"/>
              </w:rPr>
              <w:t>هذا على تذكير الجمع</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من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وف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و يحتمل معنيين أحدهما أن يكون فعلا ماضيا ويكون على تذكير الجمع أيضا والآخر أن يكون مستقبلا ويكون على تأنيث الجماعة والمعنى تتوفاهم ثم حذف إحدى التاءين قال عكرمة والضحاك هؤلاء قوم أظهروا الاسلام ثم لم يهاجروا الى بدر مع المشركين فقتلوا فأنزل الله جل وعز ف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الذين توفاهم الملائكة ظالمي أنفسهم قالوا فيم كن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كنتم في أصحاب النبي صلى الله عليه وسلم أم كنتم مشركين هذا سؤال توبيخ </w:t>
            </w:r>
            <w:r>
              <w:rPr>
                <w:rFonts w:cs="Arial" w:ascii="Arial" w:hAnsi="Arial"/>
                <w:color w:val="000000"/>
                <w:sz w:val="28"/>
                <w:szCs w:val="28"/>
              </w:rPr>
              <w:t>17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 المستضعفين من الرجال والنساء والولدان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مجاهد هؤلاء قوم أسلموا وثبتوا على الاسلام ولم تكن لهم حيلة في الهجرة فعذرهم الل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ولئك عسى الله أن يعفو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سى ترج واذا أمر الله جل وعز أن يترجى شيء فهو واجب كذلك الظن به </w:t>
            </w:r>
            <w:r>
              <w:rPr>
                <w:rFonts w:cs="Arial" w:ascii="Arial" w:hAnsi="Arial"/>
                <w:color w:val="000000"/>
                <w:sz w:val="28"/>
                <w:szCs w:val="28"/>
              </w:rPr>
              <w:t>17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يهاجر في سبيل الله يجد في الارض مراغما كثيرا وسعة </w:t>
            </w:r>
            <w:r>
              <w:rPr>
                <w:rFonts w:cs="Arial" w:ascii="Arial" w:hAnsi="Arial"/>
                <w:color w:val="000000"/>
                <w:sz w:val="28"/>
                <w:szCs w:val="28"/>
                <w:rtl w:val="true"/>
              </w:rPr>
              <w:t xml:space="preserve">) </w:t>
            </w:r>
            <w:r>
              <w:rPr>
                <w:rFonts w:ascii="Arial" w:hAnsi="Arial" w:cs="Arial"/>
                <w:color w:val="000000"/>
                <w:sz w:val="28"/>
                <w:sz w:val="28"/>
                <w:szCs w:val="28"/>
                <w:rtl w:val="true"/>
              </w:rPr>
              <w:t>المراغم عند أهل اللغة والمهاجر واحد يقال راغمت فلانا اذا هجرته وعاديته كأنك لا تباليه وان لصق أنفه بالرغام وهو التراب</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يل انما سمي مهاجرا ومراغما لان الرجل كان اذا أسلم عادى قومه وهجرهم فسمي خروجه مراغما وسمي مصيره الى النبي صلى الله عليه وسلم هجرة وروى معاوية بن صالح عن علي بن أبي طلحة عن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اغ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 متحولا من أرض الى ارض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عة </w:t>
            </w:r>
            <w:r>
              <w:rPr>
                <w:rFonts w:cs="Arial" w:ascii="Arial" w:hAnsi="Arial"/>
                <w:color w:val="000000"/>
                <w:sz w:val="28"/>
                <w:szCs w:val="28"/>
                <w:rtl w:val="true"/>
              </w:rPr>
              <w:t xml:space="preserve">) </w:t>
            </w:r>
            <w:r>
              <w:rPr>
                <w:rFonts w:ascii="Arial" w:hAnsi="Arial" w:cs="Arial"/>
                <w:color w:val="000000"/>
                <w:sz w:val="28"/>
                <w:sz w:val="28"/>
                <w:szCs w:val="28"/>
                <w:rtl w:val="true"/>
              </w:rPr>
              <w:t>يقول في الرزق وقال قتادة من الضلالة الى الهدى أي سعة من تضييق ما كان فيه من انه لا يقدر على اظهار دين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لفظة تحتمل المعنيين لانه لا خصوص فيها </w:t>
            </w:r>
            <w:r>
              <w:rPr>
                <w:rFonts w:cs="Arial" w:ascii="Arial" w:hAnsi="Arial"/>
                <w:color w:val="000000"/>
                <w:sz w:val="28"/>
                <w:szCs w:val="28"/>
              </w:rPr>
              <w:t>17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يخرج من بيته مهاجرا الى الله ورسوله ثم يدركه الموت فقد وقع أجره على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عيد بن جبير نزلت في رجل يقال له ضمرة من خزاعة كان مصابا ببصره فقال أخرجوني فلما صاروا به الى التنعيم مات فنزلت هذه الآية فيه </w:t>
            </w:r>
            <w:r>
              <w:rPr>
                <w:rFonts w:cs="Arial" w:ascii="Arial" w:hAnsi="Arial"/>
                <w:color w:val="000000"/>
                <w:sz w:val="28"/>
                <w:szCs w:val="28"/>
              </w:rPr>
              <w:t>17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ذ ضربتم في الارض فليس عليكم جناح أن تقصروا من الصلاة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يعلى بن أمية سألت عمر بن الخطاب رضي الله عنه فقلت انما كان هذا وقت الخوف وقد زال اليوم فقال عجبت مما عجبت منه فسألت رسول الله صلى الله عليه وسل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دقة تصدق الله بها عليكم فأقبلوا صدق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ربتم في الا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افرتم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آخرون يضربون في الارض يبتغون من فض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معنى 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يس عليكم جناح أن تقصروا من الصل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ان أحدهما أنه اباحة لا حتم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جناح عليهما أن يتراجعا </w:t>
            </w:r>
            <w:r>
              <w:rPr>
                <w:rFonts w:cs="Arial" w:ascii="Arial" w:hAnsi="Arial"/>
                <w:color w:val="000000"/>
                <w:sz w:val="28"/>
                <w:szCs w:val="28"/>
                <w:rtl w:val="true"/>
              </w:rPr>
              <w:t xml:space="preserve">) </w:t>
            </w:r>
            <w:r>
              <w:rPr>
                <w:rFonts w:ascii="Arial" w:hAnsi="Arial" w:cs="Arial"/>
                <w:color w:val="000000"/>
                <w:sz w:val="28"/>
                <w:sz w:val="28"/>
                <w:szCs w:val="28"/>
                <w:rtl w:val="true"/>
              </w:rPr>
              <w:t>والقول الآخر أن هذا فرض المسافر كما روت عائش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رضت الصلاة ركعتين فأقرت في السفر وزيد في صلاة الحضر ويكون مثل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جناح عليه أن يطوف ب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طواف حتم وروي عن أبي بن كعب أنه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يس عليكم جناح أن تقصروا من الصلاة أن يفتنكم الذين كف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س فيه ان خفتم فالمعنى على قراءته كراهة أن يفتنكم الذين كفروا ثم حذف مث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أل القرية </w:t>
            </w:r>
            <w:r>
              <w:rPr>
                <w:rFonts w:cs="Arial" w:ascii="Arial" w:hAnsi="Arial"/>
                <w:color w:val="000000"/>
                <w:sz w:val="28"/>
                <w:szCs w:val="28"/>
                <w:rtl w:val="true"/>
              </w:rPr>
              <w:t xml:space="preserve">) </w:t>
            </w:r>
            <w:r>
              <w:rPr>
                <w:rFonts w:ascii="Arial" w:hAnsi="Arial" w:cs="Arial"/>
                <w:color w:val="000000"/>
                <w:sz w:val="28"/>
                <w:sz w:val="28"/>
                <w:szCs w:val="28"/>
                <w:rtl w:val="true"/>
              </w:rPr>
              <w:t>يقال قصر الصلاة وقصرها وأقصر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7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الكافرين كانوا لكم عدوا مب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دو ههنا بمعنى أعداء </w:t>
            </w:r>
            <w:r>
              <w:rPr>
                <w:rFonts w:cs="Arial" w:ascii="Arial" w:hAnsi="Arial"/>
                <w:color w:val="000000"/>
                <w:sz w:val="28"/>
                <w:szCs w:val="28"/>
              </w:rPr>
              <w:t>17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ذا كنت فيهم فأقمت لهم الصلاة </w:t>
            </w:r>
            <w:r>
              <w:rPr>
                <w:rFonts w:cs="Arial" w:ascii="Arial" w:hAnsi="Arial"/>
                <w:color w:val="000000"/>
                <w:sz w:val="28"/>
                <w:szCs w:val="28"/>
                <w:rtl w:val="true"/>
              </w:rPr>
              <w:t xml:space="preserve">) </w:t>
            </w:r>
            <w:r>
              <w:rPr>
                <w:rFonts w:ascii="Arial" w:hAnsi="Arial" w:cs="Arial"/>
                <w:color w:val="000000"/>
                <w:sz w:val="28"/>
                <w:sz w:val="28"/>
                <w:szCs w:val="28"/>
                <w:rtl w:val="true"/>
              </w:rPr>
              <w:t>روى سفيان عن منصور عن مجاهد عن أبي عياش الزرقي قال صلى رسول الله صلى الله عليه وسلم بعسفان والمشركون بينه وبين القتال فيهم أو عليهم خالد بن الوليد فقال المشركون لقد كانوا في صلاة لو أصبنا منهم لكانت الغنيمة فقال المشركون انها ستجيء صلاة هي أحب اليهم من آبائهم وأبنائهم قال ونزل جبريل بالآيات فيما بين الظهر والعصر وذكر الحديث وسنذكر حديث صالح بن خوات الذي يذهب أهل المدين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يه وكرهنا الاطالة في ذلك وحديث صالح فيه قضاء كل طائفة صلاتها قبل انصرافها من القبلة وليس كذا غيره والمعنى واذا كنت فيهم وثم خوف </w:t>
            </w:r>
            <w:r>
              <w:rPr>
                <w:rFonts w:cs="Arial" w:ascii="Arial" w:hAnsi="Arial"/>
                <w:color w:val="000000"/>
                <w:sz w:val="28"/>
                <w:szCs w:val="28"/>
              </w:rPr>
              <w:t>17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تقم طائفة منهم معك وليأخذوا أسلح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وليأخذ الباقون أسلحتهم </w:t>
            </w:r>
            <w:r>
              <w:rPr>
                <w:rFonts w:cs="Arial" w:ascii="Arial" w:hAnsi="Arial"/>
                <w:color w:val="000000"/>
                <w:sz w:val="28"/>
                <w:szCs w:val="28"/>
              </w:rPr>
              <w:t>17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ذا سجدوا فليكونوا من ورائكم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أهل المدينة يذهبون في صلاة الخوف الى حديث يحيى بن سعيد الانصاري عن القاسم بن محمد عن صالح بن خوات الانصاري أن سهل بن أبي حثمة حدثه أن صلاة الخوف أن يقوم الامام مستقبل القبلة ومعه طائفة من أصحابه وطائفة مواجهة العدو فيركع الامام ركعة ويسجد بالذين معه ثم يقوم فاذا استوى قائما ثبت وأتموا لانفسهم الركعة الثانية ثم سلموا وانصرفوا والامام قائم فيكونون وجاه العدو ثم يقبل الآخرون الذين لم يصلوا فيكبرون مع الامام فيركع بهم ركعة ويسجد ثم يسلم فيقومون فيركعون لانفسهم الركعة الباقية ثم يسلمون </w:t>
            </w:r>
            <w:r>
              <w:rPr>
                <w:rFonts w:cs="Arial" w:ascii="Arial" w:hAnsi="Arial"/>
                <w:color w:val="000000"/>
                <w:sz w:val="28"/>
                <w:szCs w:val="28"/>
              </w:rPr>
              <w:t>18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أخذوا حذرهم وأسلحتهم </w:t>
            </w:r>
            <w:r>
              <w:rPr>
                <w:rFonts w:cs="Arial" w:ascii="Arial" w:hAnsi="Arial"/>
                <w:color w:val="000000"/>
                <w:sz w:val="28"/>
                <w:szCs w:val="28"/>
                <w:rtl w:val="true"/>
              </w:rPr>
              <w:t xml:space="preserve">) </w:t>
            </w:r>
            <w:r>
              <w:rPr>
                <w:rFonts w:ascii="Arial" w:hAnsi="Arial" w:cs="Arial"/>
                <w:color w:val="000000"/>
                <w:sz w:val="28"/>
                <w:sz w:val="28"/>
                <w:szCs w:val="28"/>
                <w:rtl w:val="true"/>
              </w:rPr>
              <w:t>يجوز أن يكون هذا للجميع لانه وان كان الذين ف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صلاةلا يحاربون فانهم اذا كان معهم السلاح كان ذلك أهيب للعدو ويجوز أن يكون الذين أمروا بأخذ السلاح الذين ليسوا في الصلاة لان المصلي لا يحارب </w:t>
            </w:r>
            <w:r>
              <w:rPr>
                <w:rFonts w:cs="Arial" w:ascii="Arial" w:hAnsi="Arial"/>
                <w:color w:val="000000"/>
                <w:sz w:val="28"/>
                <w:szCs w:val="28"/>
              </w:rPr>
              <w:t>18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ذا قضيتم الصلاة فاذكروا الله قياما وقعودا وعلى جنو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اذكروه بالشكر والتسبيح وما يقرب منه </w:t>
            </w:r>
            <w:r>
              <w:rPr>
                <w:rFonts w:cs="Arial" w:ascii="Arial" w:hAnsi="Arial"/>
                <w:color w:val="000000"/>
                <w:sz w:val="28"/>
                <w:szCs w:val="28"/>
              </w:rPr>
              <w:t>18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ذا اطمأننتم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فاذ صرتم في الاهل والدور والمعروف في اللغة أنه يقال اطمأن اذا سكن فيك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عنى فاذا سكن عنكم الخوف وصرتم الى مناز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قيموا الصل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أي فأتموها </w:t>
            </w:r>
            <w:r>
              <w:rPr>
                <w:rFonts w:cs="Arial" w:ascii="Arial" w:hAnsi="Arial"/>
                <w:color w:val="000000"/>
                <w:sz w:val="28"/>
                <w:szCs w:val="28"/>
              </w:rPr>
              <w:t>18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الصلاة كانت على المؤمنين كتابا موقوتا </w:t>
            </w:r>
            <w:r>
              <w:rPr>
                <w:rFonts w:cs="Arial" w:ascii="Arial" w:hAnsi="Arial"/>
                <w:color w:val="000000"/>
                <w:sz w:val="28"/>
                <w:szCs w:val="28"/>
                <w:rtl w:val="true"/>
              </w:rPr>
              <w:t xml:space="preserve">) </w:t>
            </w:r>
            <w:r>
              <w:rPr>
                <w:rFonts w:ascii="Arial" w:hAnsi="Arial" w:cs="Arial"/>
                <w:color w:val="000000"/>
                <w:sz w:val="28"/>
                <w:sz w:val="28"/>
                <w:szCs w:val="28"/>
                <w:rtl w:val="true"/>
              </w:rPr>
              <w:t>وروى ليث عن مجاهد أن الموقوت المفروض وروى ابن أبي نجيح عن مجاهد قال موقوتا واجبا وقال زيد بن أسلم موقوتا منجما أي تؤدونها في أنجمها والمعنى عند أهل اللغة مفروض لوقت بعينه يقال وقته فهو موقوت ووقته فهو موقت وهذا قول زيد بن أسلم بعين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8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هنوا في ابتغاء ال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 تضعفوا يقال وهن يهن وهنا ووهونا </w:t>
            </w:r>
            <w:r>
              <w:rPr>
                <w:rFonts w:cs="Arial" w:ascii="Arial" w:hAnsi="Arial"/>
                <w:color w:val="000000"/>
                <w:sz w:val="28"/>
                <w:szCs w:val="28"/>
              </w:rPr>
              <w:t>18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تكونوا تألمون فانهم يألمون كما تأ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ضحاك أي تش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رجون من الله ما لا يرجون </w:t>
            </w:r>
            <w:r>
              <w:rPr>
                <w:rFonts w:cs="Arial" w:ascii="Arial" w:hAnsi="Arial"/>
                <w:color w:val="000000"/>
                <w:sz w:val="28"/>
                <w:szCs w:val="28"/>
                <w:rtl w:val="true"/>
              </w:rPr>
              <w:t xml:space="preserve">) </w:t>
            </w:r>
            <w:r>
              <w:rPr>
                <w:rFonts w:ascii="Arial" w:hAnsi="Arial" w:cs="Arial"/>
                <w:color w:val="000000"/>
                <w:sz w:val="28"/>
                <w:sz w:val="28"/>
                <w:szCs w:val="28"/>
                <w:rtl w:val="true"/>
              </w:rPr>
              <w:t>قال الضحاك أي في جراحاتكم يعني من الاجر وقال غيره ترجون من النصر والعافية ما لا يرجون وقيل ترجون تخاف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8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ا أنزلنا اليك الكتاب بالحق لتحكم بين الناس بما أراك الله ولا تكن للخائنين خصي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كان رجل من الانصار يقا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بن أبيرق واسمه طع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رق درعا فلما فطن به استودعها عند رجل من اليهود وادعى أن اليهودي أخذها فجاء قومه يسألون النبي صلى الله عليه وسلم أن يعذره فأنزل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ا أنزلنا اليك الكتاب ب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جادل عن الذين يختانون أنفسهم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جدال في اللغة أشد الخصومة ويقال رجل أجدل اذا كان شديدا ويقال للصقر أجدل لانه من أقوى الطير </w:t>
            </w:r>
            <w:r>
              <w:rPr>
                <w:rFonts w:cs="Arial" w:ascii="Arial" w:hAnsi="Arial"/>
                <w:color w:val="000000"/>
                <w:sz w:val="28"/>
                <w:szCs w:val="28"/>
              </w:rPr>
              <w:t>18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تخفون من الناس ولا يستخفون من الله وهو معهم اذ يبيتون ما لا يرضى من ال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حكمونه ليلا </w:t>
            </w:r>
            <w:r>
              <w:rPr>
                <w:rFonts w:cs="Arial" w:ascii="Arial" w:hAnsi="Arial"/>
                <w:color w:val="000000"/>
                <w:sz w:val="28"/>
                <w:szCs w:val="28"/>
              </w:rPr>
              <w:t>18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ا أنتم هؤلاء جادلتم عنهم في الحياة الدنيا فمن يجادل الله عنهم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أي يوم تظهر الحقائق وانما يحكم في الدنيا بما يظهر قال أبو جعفر قال أبو اسحق المعنى ها أنتم الذين يذهب الى أن هؤلاء بمعنى الذ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8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يعمل سوءا أو يظلم نفسه ثم يستغفر الله يجد الله غفورا رحي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ستغفار غير عائد لانه اذا عزم على العودة فليس بتائب </w:t>
            </w:r>
            <w:r>
              <w:rPr>
                <w:rFonts w:cs="Arial" w:ascii="Arial" w:hAnsi="Arial"/>
                <w:color w:val="000000"/>
                <w:sz w:val="28"/>
                <w:szCs w:val="28"/>
              </w:rPr>
              <w:t>19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يكسب اثما فانما يكسبه على نفس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قابه يرجع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يكسب خطيئة أو اثما ثم يرم به برئيا </w:t>
            </w:r>
            <w:r>
              <w:rPr>
                <w:rFonts w:cs="Arial" w:ascii="Arial" w:hAnsi="Arial"/>
                <w:color w:val="000000"/>
                <w:sz w:val="28"/>
                <w:szCs w:val="28"/>
                <w:rtl w:val="true"/>
              </w:rPr>
              <w:t xml:space="preserve">) </w:t>
            </w:r>
            <w:r>
              <w:rPr>
                <w:rFonts w:ascii="Arial" w:hAnsi="Arial" w:cs="Arial"/>
                <w:color w:val="000000"/>
                <w:sz w:val="28"/>
                <w:sz w:val="28"/>
                <w:szCs w:val="28"/>
                <w:rtl w:val="true"/>
              </w:rPr>
              <w:t>قال سعيد بن جبير نزلت في ابن أبيرق لما رمى اليهودي بالدرع التي سرق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9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د احتمل بهتانا واثما مب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هتان الكذب الذي يتحير من عظمه </w:t>
            </w:r>
            <w:r>
              <w:rPr>
                <w:rFonts w:cs="Arial" w:ascii="Arial" w:hAnsi="Arial"/>
                <w:color w:val="000000"/>
                <w:sz w:val="28"/>
                <w:szCs w:val="28"/>
              </w:rPr>
              <w:t>19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لا فضل الله عليك ورحم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أنه أوحي اليك ما فعله ابن أبير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مت طائفة منهم أن يضلو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خطئوك في الح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يضلون الا أنفسهم وما يضرونك من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نك معصوم </w:t>
            </w:r>
            <w:r>
              <w:rPr>
                <w:rFonts w:cs="Arial" w:ascii="Arial" w:hAnsi="Arial"/>
                <w:color w:val="000000"/>
                <w:sz w:val="28"/>
                <w:szCs w:val="28"/>
              </w:rPr>
              <w:t>19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وأنزل الله عليك الكتاب</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نزل عليك الكتاب بالحكمة في أمر ابن أبيرق </w:t>
            </w:r>
            <w:r>
              <w:rPr>
                <w:rFonts w:cs="Arial" w:ascii="Arial" w:hAnsi="Arial"/>
                <w:color w:val="000000"/>
                <w:sz w:val="28"/>
                <w:szCs w:val="28"/>
              </w:rPr>
              <w:t>19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خير في كثير من نجو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حوى كل كلام ينفرد به جماعة سرا كان أو جهرا </w:t>
            </w:r>
            <w:r>
              <w:rPr>
                <w:rFonts w:cs="Arial" w:ascii="Arial" w:hAnsi="Arial"/>
                <w:color w:val="000000"/>
                <w:sz w:val="28"/>
                <w:szCs w:val="28"/>
              </w:rPr>
              <w:t>19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 من أمر بصدقة </w:t>
            </w:r>
            <w:r>
              <w:rPr>
                <w:rFonts w:cs="Arial" w:ascii="Arial" w:hAnsi="Arial"/>
                <w:color w:val="000000"/>
                <w:sz w:val="28"/>
                <w:szCs w:val="28"/>
                <w:rtl w:val="true"/>
              </w:rPr>
              <w:t xml:space="preserve">) </w:t>
            </w:r>
            <w:r>
              <w:rPr>
                <w:rFonts w:ascii="Arial" w:hAnsi="Arial" w:cs="Arial"/>
                <w:color w:val="000000"/>
                <w:sz w:val="28"/>
                <w:sz w:val="28"/>
                <w:szCs w:val="28"/>
                <w:rtl w:val="true"/>
              </w:rPr>
              <w:t>يجوز أن يكون المعنى الا نجوى من أمر بصدقة ثم حذف ويجوز أن يكون استثناء ليس من الاول ويكون المعنى لكن من أمر بصدقة في نجواه خير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9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يشاقق الرس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خالف كأنه يصير في شق خلاف شقة أي في ناحية قال سعيد بن جبير لما أطلع الله النبي على أمر ابن أبيرق هرب الى المشركين فارتد فأنز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يشاقق الرسول من بعد ما تبين له الهدى ويتبع غير سبيل المؤمنين نوله ما تولى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أي نتركه وما يعبد وكذلك هو في اللغة يقال وليته ما تولى اذا تركته في اختياره قال سعيد بن جبير لما صار الى مكة نقب بيتا بمك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لحقه المشركون فقتلوه فأنز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الله لا يغفر أن يشرك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د ضل ضلالا بعيدا </w:t>
            </w:r>
            <w:r>
              <w:rPr>
                <w:rFonts w:cs="Arial" w:ascii="Arial" w:hAnsi="Arial"/>
                <w:color w:val="000000"/>
                <w:sz w:val="28"/>
                <w:szCs w:val="28"/>
                <w:rtl w:val="true"/>
              </w:rPr>
              <w:t xml:space="preserve">) </w:t>
            </w:r>
            <w:r>
              <w:rPr>
                <w:rFonts w:cs="Arial" w:ascii="Arial" w:hAnsi="Arial"/>
                <w:color w:val="000000"/>
                <w:sz w:val="28"/>
                <w:szCs w:val="28"/>
              </w:rPr>
              <w:t>19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يدعون من دونه الا اناثا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يعني الاوثان وعن أبي مع كل صنم جنية وقال أهل اللغة انما سميت اناثا لانهم سموها اللات والعزى ومناة وهذا عندهم اناث وقال الحسن أي ما يعبدون الا حجارة وخشب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وكان لكل حي صنم يعبدونه فيقال أنثى بني فلان فأنزل الله هذا وهذا قول حسن في اللغة لان هذه الاشياء يخبر عنها بالتأنيث يقال الحجارة يعجبنه ولا يقال يعجبونه وروي عن ابن عباس أنه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يدعون من دونه الا أث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جمع الجمع كأنه جمع وثنا على وثان كما تقول مثال ومثل ثم أبدل من الواو همزة لما انضمت كما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ذا الرسل أقت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وقت وقرى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يدعون من دونه الا أنثا </w:t>
            </w:r>
            <w:r>
              <w:rPr>
                <w:rFonts w:cs="Arial" w:ascii="Arial" w:hAnsi="Arial"/>
                <w:color w:val="000000"/>
                <w:sz w:val="28"/>
                <w:szCs w:val="28"/>
                <w:rtl w:val="true"/>
              </w:rPr>
              <w:t xml:space="preserve">) </w:t>
            </w:r>
            <w:r>
              <w:rPr>
                <w:rFonts w:ascii="Arial" w:hAnsi="Arial" w:cs="Arial"/>
                <w:color w:val="000000"/>
                <w:sz w:val="28"/>
                <w:sz w:val="28"/>
                <w:szCs w:val="28"/>
                <w:rtl w:val="true"/>
              </w:rPr>
              <w:t>وهو جمع اناث</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9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 يدعون الا شيطانا مريدا لعنه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ريد الخارج من الخير المتجرد منه وأمرد من هذا وقيل المريد الممتد في الشر من قولهم بيت ممرد أي مطول ومعنى لعنه باعده من رحمته </w:t>
            </w:r>
            <w:r>
              <w:rPr>
                <w:rFonts w:cs="Arial" w:ascii="Arial" w:hAnsi="Arial"/>
                <w:color w:val="000000"/>
                <w:sz w:val="28"/>
                <w:szCs w:val="28"/>
              </w:rPr>
              <w:t>19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لأتخذن من عبادك نصيبا مفرو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وقتا وهو من فرضت أي قطعت </w:t>
            </w:r>
            <w:r>
              <w:rPr>
                <w:rFonts w:cs="Arial" w:ascii="Arial" w:hAnsi="Arial"/>
                <w:color w:val="000000"/>
                <w:sz w:val="28"/>
                <w:szCs w:val="28"/>
              </w:rPr>
              <w:t>2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ضلنهم ولامنينهم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ولاوهمنهم أن لهم حظا في المخالفة </w:t>
            </w:r>
            <w:r>
              <w:rPr>
                <w:rFonts w:cs="Arial" w:ascii="Arial" w:hAnsi="Arial"/>
                <w:color w:val="000000"/>
                <w:sz w:val="28"/>
                <w:szCs w:val="28"/>
              </w:rPr>
              <w:t>20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آمرنهم فليبتكن آذان الانعام </w:t>
            </w:r>
            <w:r>
              <w:rPr>
                <w:rFonts w:cs="Arial" w:ascii="Arial" w:hAnsi="Arial"/>
                <w:color w:val="000000"/>
                <w:sz w:val="28"/>
                <w:szCs w:val="28"/>
                <w:rtl w:val="true"/>
              </w:rPr>
              <w:t xml:space="preserve">) </w:t>
            </w:r>
            <w:r>
              <w:rPr>
                <w:rFonts w:ascii="Arial" w:hAnsi="Arial" w:cs="Arial"/>
                <w:color w:val="000000"/>
                <w:sz w:val="28"/>
                <w:sz w:val="28"/>
                <w:szCs w:val="28"/>
                <w:rtl w:val="true"/>
              </w:rPr>
              <w:t>يقال بتك اذا قطع قال قتادة يعني البحيرة والبحيرة الناقة اذا أنتجت خمسة أبطن وكان آخرها ذكرا شقوا آذانها ولم ينتفعوا ب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تقدير في العربية ولآمرنهم بتبتيك آذان الانعام </w:t>
            </w:r>
            <w:r>
              <w:rPr>
                <w:rFonts w:cs="Arial" w:ascii="Arial" w:hAnsi="Arial"/>
                <w:color w:val="000000"/>
                <w:sz w:val="28"/>
                <w:szCs w:val="28"/>
              </w:rPr>
              <w:t>20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آمرنهم فليغيرن خلق الله </w:t>
            </w:r>
            <w:r>
              <w:rPr>
                <w:rFonts w:cs="Arial" w:ascii="Arial" w:hAnsi="Arial"/>
                <w:color w:val="000000"/>
                <w:sz w:val="28"/>
                <w:szCs w:val="28"/>
                <w:rtl w:val="true"/>
              </w:rPr>
              <w:t xml:space="preserve">) </w:t>
            </w:r>
            <w:r>
              <w:rPr>
                <w:rFonts w:ascii="Arial" w:hAnsi="Arial" w:cs="Arial"/>
                <w:color w:val="000000"/>
                <w:sz w:val="28"/>
                <w:sz w:val="28"/>
                <w:szCs w:val="28"/>
                <w:rtl w:val="true"/>
              </w:rPr>
              <w:t>عن ابن عباس دين الله وعنه أيضا الخصاء وكذلك روي عن أنس وقال سعيد بن جبير ومجاهد وابراهيم والضحاك وقتادة يعني دين الله وزاد مجاهد يعني الفطرة أي أنهم ولدوا على الاسلام وأمرهم الشيطان بتغيير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روي عن عكرمة قولان أحدهما أنه الخصاء والآخر أنه دين الله وهذه الاقوال ليست بمتناقضة لانها ترجع الى الافعال فأما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بديل لخلق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هه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يغيرن خلق الله </w:t>
            </w:r>
            <w:r>
              <w:rPr>
                <w:rFonts w:cs="Arial" w:ascii="Arial" w:hAnsi="Arial"/>
                <w:color w:val="000000"/>
                <w:sz w:val="28"/>
                <w:szCs w:val="28"/>
                <w:rtl w:val="true"/>
              </w:rPr>
              <w:t xml:space="preserve">) </w:t>
            </w:r>
            <w:r>
              <w:rPr>
                <w:rFonts w:ascii="Arial" w:hAnsi="Arial" w:cs="Arial"/>
                <w:color w:val="000000"/>
                <w:sz w:val="28"/>
                <w:sz w:val="28"/>
                <w:szCs w:val="28"/>
                <w:rtl w:val="true"/>
              </w:rPr>
              <w:t>فان التبديل هو بطلان عين الشيء فهو ههنا مخالف للتغيير وقال محمد بن جرير أولاهما أنه دين الله واذا كان ذلك معناه دخل فيه فعل كل ما نهى الله عنه من خصاء ووشم وغير ذلك من المعاصي لأن الشيطان يدعو إلى جميع المعاصي أ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ليغيرن ما خلق الله من دينه </w:t>
            </w:r>
            <w:r>
              <w:rPr>
                <w:rFonts w:cs="Arial" w:ascii="Arial" w:hAnsi="Arial"/>
                <w:color w:val="000000"/>
                <w:sz w:val="28"/>
                <w:szCs w:val="28"/>
              </w:rPr>
              <w:t>20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ئك مأواهم جهنم ولا يجدون عنها محيص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حيص في اللغة المعدل والملجأ يقال حصت وجضت وعدلت بمعنى واحد </w:t>
            </w:r>
            <w:r>
              <w:rPr>
                <w:rFonts w:cs="Arial" w:ascii="Arial" w:hAnsi="Arial"/>
                <w:color w:val="000000"/>
                <w:sz w:val="28"/>
                <w:szCs w:val="28"/>
              </w:rPr>
              <w:t>20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بأمانيكم ولا أماني أهل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ليس الثواب بأمانيكم ودل على أن هذا هو المعنى 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ن أمنوا وعملوا الصالحات سندخلهم جنات تجري من تحتها الانهار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20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يعمل سوءا يجز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ي عن أبي هريرة أنه قال لما 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يعمل سوءا يجز به ولا يجد له من دون الله وليا ولا نص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كينا وحزنا وقلنا يا رسول الله ما أبقت هذه الآية من شيء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ا والذي نفسي بيده انها لكما أنزلت ولكن أبشروا وقاربوا وسددوا فانه لا تصيب أحدا منكم مصيبة الا كفر الله عنه بها خطيئة حتى الشوكة يشاكها أحدكم في قد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لى بن أبي طلحة عن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يعمل سوء يجز به </w:t>
            </w:r>
            <w:r>
              <w:rPr>
                <w:rFonts w:cs="Arial" w:ascii="Arial" w:hAnsi="Arial"/>
                <w:color w:val="000000"/>
                <w:sz w:val="28"/>
                <w:szCs w:val="28"/>
                <w:rtl w:val="true"/>
              </w:rPr>
              <w:t xml:space="preserve">) </w:t>
            </w:r>
            <w:r>
              <w:rPr>
                <w:rFonts w:ascii="Arial" w:hAnsi="Arial" w:cs="Arial"/>
                <w:color w:val="000000"/>
                <w:sz w:val="28"/>
                <w:sz w:val="28"/>
                <w:szCs w:val="28"/>
                <w:rtl w:val="true"/>
              </w:rPr>
              <w:t>يقول من يشرك به وهو السوء الا أن يتوب قبل موته فيتوب الله عليه حدثنا عبد السلام بن سهل السكري قال حدثنا عبيد ال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حدثنا عبد الواحد بن زياد قال حدثنا عاصم عن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يعمل سوء يجز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ذلك لمن أراد الله جل وعز هوانه فأما من أراد كرامته فلا قد ذكر الله قوما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ئك الذين نتقبل عنهم أحسن ما عملوا ونتجاوز عن سيئاتهم في أصحاب الجنة وعد الصدق الذي كانوا يوعدون </w:t>
            </w:r>
            <w:r>
              <w:rPr>
                <w:rFonts w:cs="Arial" w:ascii="Arial" w:hAnsi="Arial"/>
                <w:color w:val="000000"/>
                <w:sz w:val="28"/>
                <w:szCs w:val="28"/>
                <w:rtl w:val="true"/>
              </w:rPr>
              <w:t xml:space="preserve">) </w:t>
            </w:r>
            <w:r>
              <w:rPr>
                <w:rFonts w:ascii="Arial" w:hAnsi="Arial" w:cs="Arial"/>
                <w:color w:val="000000"/>
                <w:sz w:val="28"/>
                <w:sz w:val="28"/>
                <w:szCs w:val="28"/>
                <w:rtl w:val="true"/>
              </w:rPr>
              <w:t>والحديث عن النبي صلى الله عليه وسلم يدل على أنه عام روى عنه أبو هريرة أنه قال لما نزلت هذه الآية كل ما يصاب به العبد كفار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لفظ الآية عام لكل من عمل سوءا من مؤمن وكافر كان الذنب صغيرا أو كبيرا وهذا موافق 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ك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ن معنى نكفر نغطي عليها في القيامة فلا نفضحكم بها </w:t>
            </w:r>
            <w:r>
              <w:rPr>
                <w:rFonts w:cs="Arial" w:ascii="Arial" w:hAnsi="Arial"/>
                <w:color w:val="000000"/>
                <w:sz w:val="28"/>
                <w:szCs w:val="28"/>
              </w:rPr>
              <w:t>20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ظلمون نق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لا يظلمون مقدار نقير والنقير النقطة التى تكون في النواة يقال ان النخلة تنبت منها </w:t>
            </w:r>
            <w:r>
              <w:rPr>
                <w:rFonts w:cs="Arial" w:ascii="Arial" w:hAnsi="Arial"/>
                <w:color w:val="000000"/>
                <w:sz w:val="28"/>
                <w:szCs w:val="28"/>
              </w:rPr>
              <w:t>20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تخذ الله ابراهيم خليلا </w:t>
            </w:r>
            <w:r>
              <w:rPr>
                <w:rFonts w:cs="Arial" w:ascii="Arial" w:hAnsi="Arial"/>
                <w:color w:val="000000"/>
                <w:sz w:val="28"/>
                <w:szCs w:val="28"/>
                <w:rtl w:val="true"/>
              </w:rPr>
              <w:t xml:space="preserve">) </w:t>
            </w:r>
            <w:r>
              <w:rPr>
                <w:rFonts w:ascii="Arial" w:hAnsi="Arial" w:cs="Arial"/>
                <w:color w:val="000000"/>
                <w:sz w:val="28"/>
                <w:sz w:val="28"/>
                <w:szCs w:val="28"/>
                <w:rtl w:val="true"/>
              </w:rPr>
              <w:t>الخليل في اللغة يكون بمعان أحدها الفقير كأنه به الاختلال كما قال زهير وان أتاه خليل يوم مسألة يقول لا غائب مالي ولا حر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خليل المحب وقيل في قول ال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تخذ الله ابراهيم خليلا </w:t>
            </w:r>
            <w:r>
              <w:rPr>
                <w:rFonts w:cs="Arial" w:ascii="Arial" w:hAnsi="Arial"/>
                <w:color w:val="000000"/>
                <w:sz w:val="28"/>
                <w:szCs w:val="28"/>
                <w:rtl w:val="true"/>
              </w:rPr>
              <w:t xml:space="preserve">) </w:t>
            </w:r>
            <w:r>
              <w:rPr>
                <w:rFonts w:ascii="Arial" w:hAnsi="Arial" w:cs="Arial"/>
                <w:color w:val="000000"/>
                <w:sz w:val="28"/>
                <w:sz w:val="28"/>
                <w:szCs w:val="28"/>
                <w:rtl w:val="true"/>
              </w:rPr>
              <w:t>أي محتاجا فقيرا اليه والقول الآخر هو الذي عليه أصحاب الحديث أنه المحب المنقطع الى الله الذي ليس في انقطاعه اختلال والقول الثالث أنه يقال فلان خليل فلان أي هو يختصه ومنه الحديث لو كنت متخذا خليلا لاتخذت أبا بكر خليل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دل بهذا على أنه صلى الله عليه وسلم لا يختص أحدا بشيء من العلم دون غيره </w:t>
            </w:r>
            <w:r>
              <w:rPr>
                <w:rFonts w:cs="Arial" w:ascii="Arial" w:hAnsi="Arial"/>
                <w:color w:val="000000"/>
                <w:sz w:val="28"/>
                <w:szCs w:val="28"/>
              </w:rPr>
              <w:t>20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ستفتونك في النساء قل الله يفتيكم فيهن وما يتلى عليكم في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وضع رفع والمعنى قل الله يفتيكم فيهن والقرآن يفتيكم فيهن والذي يفتيكم من القرآن في النساء 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كحوا ما طاب لكم من النساء مثنى وثلاث ورباع </w:t>
            </w:r>
            <w:r>
              <w:rPr>
                <w:rFonts w:cs="Arial" w:ascii="Arial" w:hAnsi="Arial"/>
                <w:color w:val="000000"/>
                <w:sz w:val="28"/>
                <w:szCs w:val="28"/>
                <w:rtl w:val="true"/>
              </w:rPr>
              <w:t xml:space="preserve">) </w:t>
            </w:r>
            <w:r>
              <w:rPr>
                <w:rFonts w:cs="Arial" w:ascii="Arial" w:hAnsi="Arial"/>
                <w:color w:val="000000"/>
                <w:sz w:val="28"/>
                <w:szCs w:val="28"/>
              </w:rPr>
              <w:t>20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يتامى النساء اللاتي لا تؤتونهن ما كتب لهن وترغبون أن تنكحو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ت عائشة رحمها الله هذا في اليتيمة تكون عند الر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رغبون أن تنكحوهن </w:t>
            </w:r>
            <w:r>
              <w:rPr>
                <w:rFonts w:cs="Arial" w:ascii="Arial" w:hAnsi="Arial"/>
                <w:color w:val="000000"/>
                <w:sz w:val="28"/>
                <w:szCs w:val="28"/>
                <w:rtl w:val="true"/>
              </w:rPr>
              <w:t xml:space="preserve">) </w:t>
            </w:r>
            <w:r>
              <w:rPr>
                <w:rFonts w:ascii="Arial" w:hAnsi="Arial" w:cs="Arial"/>
                <w:color w:val="000000"/>
                <w:sz w:val="28"/>
                <w:sz w:val="28"/>
                <w:szCs w:val="28"/>
                <w:rtl w:val="true"/>
              </w:rPr>
              <w:t>رغبة أحدكم عن يتيمته التي تكون في حجره حين تكون قليلة المال والجمال فنهوا أن ينكحوا من رغبوا في مالها وجمالها من يتامى النساء الا بالقسط</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في بعض الروايات عنها هذا في اليتيمة لعلها تكون شريكته في المال ولا يريد أن ينكحها ولا يحب أن تتزوج غيره لئلا يأخذ مالها قال الله جل اس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رغبون أن تنكحوهن </w:t>
            </w:r>
            <w:r>
              <w:rPr>
                <w:rFonts w:cs="Arial" w:ascii="Arial" w:hAnsi="Arial"/>
                <w:color w:val="000000"/>
                <w:sz w:val="28"/>
                <w:szCs w:val="28"/>
                <w:rtl w:val="true"/>
              </w:rPr>
              <w:t xml:space="preserve">) </w:t>
            </w:r>
            <w:r>
              <w:rPr>
                <w:rFonts w:ascii="Arial" w:hAnsi="Arial" w:cs="Arial"/>
                <w:color w:val="000000"/>
                <w:sz w:val="28"/>
                <w:sz w:val="28"/>
                <w:szCs w:val="28"/>
                <w:rtl w:val="true"/>
              </w:rPr>
              <w:t>قال سعيد بن جبير ومجاهد ويرغب في نكاحها اذا كانت كثيرة المال ولاهل اللغة في هذا تقديران أحدهما أن المعنى وترغبون عن أن تنكحوهن ثم حذفت ع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حديث عائشة يقوي هذا القول والقول الآخر وترغبون في أن تنكحوهن ثم حذفت في واذا تدبرت قول سعيد بن جبير تبينت أنه قد جاء بالمعنيين </w:t>
            </w:r>
            <w:r>
              <w:rPr>
                <w:rFonts w:cs="Arial" w:ascii="Arial" w:hAnsi="Arial"/>
                <w:color w:val="000000"/>
                <w:sz w:val="28"/>
                <w:szCs w:val="28"/>
              </w:rPr>
              <w:t>2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ستضعفين من الولد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عيد بن جبير كانوا لا يورثون الصغير ف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صيكم الله في أولادكم للذكر مثل حظ الأنثي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لى قول سعيد بن جبير أفتاهم في المستضعفين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صيكم الله في أولادكم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2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تقوموا لليتامى بالقس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سط العدل وأفتاهم في اليتامى 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أكلوا أموالهم الى أموالكم </w:t>
            </w:r>
            <w:r>
              <w:rPr>
                <w:rFonts w:cs="Arial" w:ascii="Arial" w:hAnsi="Arial"/>
                <w:color w:val="000000"/>
                <w:sz w:val="28"/>
                <w:szCs w:val="28"/>
                <w:rtl w:val="true"/>
              </w:rPr>
              <w:t xml:space="preserve">) </w:t>
            </w:r>
            <w:r>
              <w:rPr>
                <w:rFonts w:cs="Arial" w:ascii="Arial" w:hAnsi="Arial"/>
                <w:color w:val="000000"/>
                <w:sz w:val="28"/>
                <w:szCs w:val="28"/>
              </w:rPr>
              <w:t>2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 امرأة خافت من بعلها نشوزا أو اعرا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شوز من الزوج أن يسيء عشرتها ويمنعها نفسه ونفقته </w:t>
            </w:r>
            <w:r>
              <w:rPr>
                <w:rFonts w:cs="Arial" w:ascii="Arial" w:hAnsi="Arial"/>
                <w:color w:val="000000"/>
                <w:sz w:val="28"/>
                <w:szCs w:val="28"/>
              </w:rPr>
              <w:t>2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جناح عليهما أن يصالحا بينهما صلح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كثر الكوفي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صلحا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رأ الجحدري وعثمان البت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صلح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يصطلحا ثم أدغم فأما تفسير الآية فروى سماك بن حرب عن خالد بن عرعرة عن علي بن أبي طالب رضي الله عنه قال هي المرأة تكون عند الرجل وهي دميمة أو عجوز تكره مفارقته فيصطلحا على أن يجيئها كل ثلاثة أيام أو أربعة وقالت عائشة هو الرجل تكون عنده المرأة لعله لا يكون له منها ولد ولا يحبها فيريد تخليتها فتصالحه فتقول لا تطلقني وأنت في حل من شأني وروى الزهري عن سعيد بن المسيب وسليمان بن يسار أن هذه الآية نزلت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افع بن خديج </w:t>
            </w:r>
            <w:r>
              <w:rPr>
                <w:rFonts w:cs="Arial" w:ascii="Arial" w:hAnsi="Arial"/>
                <w:color w:val="000000"/>
                <w:sz w:val="28"/>
                <w:szCs w:val="28"/>
                <w:rtl w:val="true"/>
              </w:rPr>
              <w:t xml:space="preserve">) </w:t>
            </w:r>
            <w:r>
              <w:rPr>
                <w:rFonts w:ascii="Arial" w:hAnsi="Arial" w:cs="Arial"/>
                <w:color w:val="000000"/>
                <w:sz w:val="28"/>
                <w:sz w:val="28"/>
                <w:szCs w:val="28"/>
                <w:rtl w:val="true"/>
              </w:rPr>
              <w:t>طلق امرأته تطليقة وتزوج شابة فلما قاربت انقضاء العدة قالت له أنا أصالحك على بعض الايام فراجعها ثم لم تصبره فطلقها أخرى ثم سألت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ذلك فراجعها فنزلت الآية وفي حديث هشام بن عروة عن أبيه عن عائشة أن سودة وهبت يومها لعائشة وكان رسول الله صلى الله عليه وسلم يقسم لعائشة يومها ويوم سودة ابتغت سودة بذلك رضى رسول الله صلى الله عليه وسلم </w:t>
            </w:r>
            <w:r>
              <w:rPr>
                <w:rFonts w:cs="Arial" w:ascii="Arial" w:hAnsi="Arial"/>
                <w:color w:val="000000"/>
                <w:sz w:val="28"/>
                <w:szCs w:val="28"/>
              </w:rPr>
              <w:t>2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صلح خير </w:t>
            </w:r>
            <w:r>
              <w:rPr>
                <w:rFonts w:cs="Arial" w:ascii="Arial" w:hAnsi="Arial"/>
                <w:color w:val="000000"/>
                <w:sz w:val="28"/>
                <w:szCs w:val="28"/>
                <w:rtl w:val="true"/>
              </w:rPr>
              <w:t xml:space="preserve">) </w:t>
            </w:r>
            <w:r>
              <w:rPr>
                <w:rFonts w:ascii="Arial" w:hAnsi="Arial" w:cs="Arial"/>
                <w:color w:val="000000"/>
                <w:sz w:val="28"/>
                <w:sz w:val="28"/>
                <w:szCs w:val="28"/>
                <w:rtl w:val="true"/>
              </w:rPr>
              <w:t>والمعنى والصلح خير من الفرقة ثم حذف هذا لعلم السامع</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يل في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أك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أكبر من كل شيء </w:t>
            </w:r>
            <w:r>
              <w:rPr>
                <w:rFonts w:cs="Arial" w:ascii="Arial" w:hAnsi="Arial"/>
                <w:color w:val="000000"/>
                <w:sz w:val="28"/>
                <w:szCs w:val="28"/>
              </w:rPr>
              <w:t>2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حضرت الانفس الش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طاء يعني الشح في الايام والنفقة ومعنى هذا أن المرأة تشح بالنفقة على ضرايرها وايثارهن وقال سعيد بن جبير هذا في المرأة تشح بالمال والنفس </w:t>
            </w:r>
            <w:r>
              <w:rPr>
                <w:rFonts w:cs="Arial" w:ascii="Arial" w:hAnsi="Arial"/>
                <w:color w:val="000000"/>
                <w:sz w:val="28"/>
                <w:szCs w:val="28"/>
              </w:rPr>
              <w:t>2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ن تستطيعوا أن تعدلوا بين النساء ولو حرصتم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عبيدة في الحب والجماع </w:t>
            </w:r>
            <w:r>
              <w:rPr>
                <w:rFonts w:cs="Arial" w:ascii="Arial" w:hAnsi="Arial"/>
                <w:color w:val="000000"/>
                <w:sz w:val="28"/>
                <w:szCs w:val="28"/>
              </w:rPr>
              <w:t>2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تميلوا كل الميل </w:t>
            </w:r>
            <w:r>
              <w:rPr>
                <w:rFonts w:cs="Arial" w:ascii="Arial" w:hAnsi="Arial"/>
                <w:color w:val="000000"/>
                <w:sz w:val="28"/>
                <w:szCs w:val="28"/>
                <w:rtl w:val="true"/>
              </w:rPr>
              <w:t xml:space="preserve">) </w:t>
            </w:r>
            <w:r>
              <w:rPr>
                <w:rFonts w:ascii="Arial" w:hAnsi="Arial" w:cs="Arial"/>
                <w:color w:val="000000"/>
                <w:sz w:val="28"/>
                <w:sz w:val="28"/>
                <w:szCs w:val="28"/>
                <w:rtl w:val="true"/>
              </w:rPr>
              <w:t>قال عبيدة يعنى بالانفس وقال مجاهد لا تتعمدوا الاساءة والمعنى اقسموا بينهن بالسوية وروي عن عائشة رحمها الله أنها قالت كان رسول الله صلى الله عليه وسلم يقسم بين نسائه بالعدل ثم يقول اللهم هذا ما أملك فلا تؤاخذني بما تملكه ولا أملك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2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ذروها كالمعل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هي التي ليس لها زوج ولا هي مطلقة وقال قتادة كالمحبوسة وكالمسجونة </w:t>
            </w:r>
            <w:r>
              <w:rPr>
                <w:rFonts w:cs="Arial" w:ascii="Arial" w:hAnsi="Arial"/>
                <w:color w:val="000000"/>
                <w:sz w:val="28"/>
                <w:szCs w:val="28"/>
              </w:rPr>
              <w:t>2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كان يريد ثواب الدنيا فعند الله ثواب الدنيا و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ي أن أكثر المشركين كانوا لا يؤمنون بالقيامة وانما يتقربون الى الله ليوسع عليهم في الدنيا ويدفع عنهم مكروهها فأنز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كان يريد ثواب الدنيا فعند الله ثواب الدنيا والآخرة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2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كونوا قوامين بالقس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سط والاقساط العدل يقال أقسط يقسط اقساطا اذا عدل وقسط يقسط اذا جار </w:t>
            </w:r>
            <w:r>
              <w:rPr>
                <w:rFonts w:cs="Arial" w:ascii="Arial" w:hAnsi="Arial"/>
                <w:color w:val="000000"/>
                <w:sz w:val="28"/>
                <w:szCs w:val="28"/>
              </w:rPr>
              <w:t>2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هداء لله ولو على أنفسكم أو الوالدين والاقربين ان يكن غنيا أو فقيرا فالله أولى بهما </w:t>
            </w:r>
            <w:r>
              <w:rPr>
                <w:rFonts w:cs="Arial" w:ascii="Arial" w:hAnsi="Arial"/>
                <w:color w:val="000000"/>
                <w:sz w:val="28"/>
                <w:szCs w:val="28"/>
                <w:rtl w:val="true"/>
              </w:rPr>
              <w:t xml:space="preserve">) </w:t>
            </w:r>
            <w:r>
              <w:rPr>
                <w:rFonts w:ascii="Arial" w:hAnsi="Arial" w:cs="Arial"/>
                <w:color w:val="000000"/>
                <w:sz w:val="28"/>
                <w:sz w:val="28"/>
                <w:szCs w:val="28"/>
                <w:rtl w:val="true"/>
              </w:rPr>
              <w:t>المعنى ان يكن المشهود له غنيا فلا يمنعكم ذلك من أن تشهدوا وان يكن المشهود عليه فقيرا فلا يمنعكم ذلك من أ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تشهدوا عليه فان قيل كيف يقوم بالشهادة على نفسه وهل يشهد على نفسه قيل يكون عليه حق لغيره فيقر له به فذلك قيامه بالشهادة على نفسه أدب الله عز وجل بهذا المؤمنين كما قال ابن عباس رحمه الله أمروا أن يقولوا الحق ولو على أنفس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2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تتبعوا الهوى أن تعد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فلا تتبعوا الهوى لان تعدلوا وأدوا ما عندكم من الشهادة فهذا قول أكثر أهل اللغة ويجوز أن يكون المعنى فلا تتبعوا الهوى كراهة أن تعدلوا لانه اذا خالف الحق فكأنه كره العدل </w:t>
            </w:r>
            <w:r>
              <w:rPr>
                <w:rFonts w:cs="Arial" w:ascii="Arial" w:hAnsi="Arial"/>
                <w:color w:val="000000"/>
                <w:sz w:val="28"/>
                <w:szCs w:val="28"/>
              </w:rPr>
              <w:t>2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 تلووا أو تعرض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قابوس بن أبي ظبيان عن أبيه عن ابن عباس قال هو في الخصمين يتقدمان الى القاضي فيكون ليه لاحدهما واعراضه عن الآخر وقا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 تلووا </w:t>
            </w:r>
            <w:r>
              <w:rPr>
                <w:rFonts w:cs="Arial" w:ascii="Arial" w:hAnsi="Arial"/>
                <w:color w:val="000000"/>
                <w:sz w:val="28"/>
                <w:szCs w:val="28"/>
                <w:rtl w:val="true"/>
              </w:rPr>
              <w:t xml:space="preserve">) </w:t>
            </w:r>
            <w:r>
              <w:rPr>
                <w:rFonts w:ascii="Arial" w:hAnsi="Arial" w:cs="Arial"/>
                <w:color w:val="000000"/>
                <w:sz w:val="28"/>
                <w:sz w:val="28"/>
                <w:szCs w:val="28"/>
                <w:rtl w:val="true"/>
              </w:rPr>
              <w:t>أي تبدلوا أو تعرضوا تتركو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فمذهب ابن عباس أن اللي من الحاكم ومذهب مجاهد أنه من الشاهد وكذلك قال الضحاك هو أن يلوي لسانه عن الحق في الشهادة أو يعرض فيكتمها وأصل لوى في اللغة مطل وأنشد سيبويه قد كنت داينت بها حسانا مخافة الافلاس والليان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رى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 تلوا أو تعرض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قولان أحدهما للكسائي قال والمعنى من الولاية وان تلوا شيئا أو تدعوه وقال ابو اسحاق من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 ت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عنى على قراءته وان تلووا ثم همز الواو الاولى فصارت تلؤوا كما قال يقال أدؤر في جمع دار ثم ألقى حركة الهمزة على اللام وحذف الهمزة فصارت تلوا كما يقال آدر في جمع دار </w:t>
            </w:r>
            <w:r>
              <w:rPr>
                <w:rFonts w:cs="Arial" w:ascii="Arial" w:hAnsi="Arial"/>
                <w:color w:val="000000"/>
                <w:sz w:val="28"/>
                <w:szCs w:val="28"/>
              </w:rPr>
              <w:t>2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آمنوا بالله ورسوله </w:t>
            </w:r>
            <w:r>
              <w:rPr>
                <w:rFonts w:cs="Arial" w:ascii="Arial" w:hAnsi="Arial"/>
                <w:color w:val="000000"/>
                <w:sz w:val="28"/>
                <w:szCs w:val="28"/>
                <w:rtl w:val="true"/>
              </w:rPr>
              <w:t xml:space="preserve">) </w:t>
            </w:r>
            <w:r>
              <w:rPr>
                <w:rFonts w:ascii="Arial" w:hAnsi="Arial" w:cs="Arial"/>
                <w:color w:val="000000"/>
                <w:sz w:val="28"/>
                <w:sz w:val="28"/>
                <w:szCs w:val="28"/>
                <w:rtl w:val="true"/>
              </w:rPr>
              <w:t>في معنى هذا قولان أحدهما اثبتوا على الايمان كما يقال للقائم قف حتى أجيء</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أثبت قائما والقول الآخر أنه خطاب للمنافقين فالمعنى على هذا يا أيها الذين آمنوا في الظاهر أخلصوا لله </w:t>
            </w:r>
            <w:r>
              <w:rPr>
                <w:rFonts w:cs="Arial" w:ascii="Arial" w:hAnsi="Arial"/>
                <w:color w:val="000000"/>
                <w:sz w:val="28"/>
                <w:szCs w:val="28"/>
              </w:rPr>
              <w:t>2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الذين آمنوا ثم كفروا ثم آمنوا ثم كفروا ثم ازدادوا كفرا لم يكن الله ليغفر لهم ولا ليهديهم سب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يعنى به المنافقون قال ومعنى ث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زدادوا كفرا </w:t>
            </w:r>
            <w:r>
              <w:rPr>
                <w:rFonts w:cs="Arial" w:ascii="Arial" w:hAnsi="Arial"/>
                <w:color w:val="000000"/>
                <w:sz w:val="28"/>
                <w:szCs w:val="28"/>
                <w:rtl w:val="true"/>
              </w:rPr>
              <w:t xml:space="preserve">) </w:t>
            </w:r>
            <w:r>
              <w:rPr>
                <w:rFonts w:ascii="Arial" w:hAnsi="Arial" w:cs="Arial"/>
                <w:color w:val="000000"/>
                <w:sz w:val="28"/>
                <w:sz w:val="28"/>
                <w:szCs w:val="28"/>
                <w:rtl w:val="true"/>
              </w:rPr>
              <w:t>ماتوا على ذلك</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ذا القول ليس يبعد في اللغة لانهم اذا ماتوا على الكفر فقد هلكوا فهم بمنزلة من ازداد وقال أبو العال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الذين آمنوا ثم كف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يهود والنصا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ازدادوا كف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ذنوب عملوها وقال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آمنوا ثم كفروا </w:t>
            </w:r>
            <w:r>
              <w:rPr>
                <w:rFonts w:cs="Arial" w:ascii="Arial" w:hAnsi="Arial"/>
                <w:color w:val="000000"/>
                <w:sz w:val="28"/>
                <w:szCs w:val="28"/>
                <w:rtl w:val="true"/>
              </w:rPr>
              <w:t xml:space="preserve">) </w:t>
            </w:r>
            <w:r>
              <w:rPr>
                <w:rFonts w:ascii="Arial" w:hAnsi="Arial" w:cs="Arial"/>
                <w:color w:val="000000"/>
                <w:sz w:val="28"/>
                <w:sz w:val="28"/>
                <w:szCs w:val="28"/>
                <w:rtl w:val="true"/>
              </w:rPr>
              <w:t>اليهود والنصارى آمنت اليهود بالتوراة ثم كفرت يعني بالانجيل ثم آمنوا بعزير ثم كفروا بعيسى ثم ازدادوا كفرا بكفرهم بمحمد صلى الله عليه وسلم وآمنت النصارى بالانجيل ثم كفرت وكفرهم به تركهم اياه ثم ازدادوا كفرا بالقرآن وبمحمد عليه السلا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22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شر المنافقين بأن لهم عذابا ألي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اجعل ما يقوم مقام البشارة العذاب وأنشد سيبويه وخيل قد دلفت لها بخيل تحية بينهم ضرب وجيع أي الذي يقوم مقام التحية ضرب وجيع </w:t>
            </w:r>
            <w:r>
              <w:rPr>
                <w:rFonts w:cs="Arial" w:ascii="Arial" w:hAnsi="Arial"/>
                <w:color w:val="000000"/>
                <w:sz w:val="28"/>
                <w:szCs w:val="28"/>
              </w:rPr>
              <w:t>22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بتغون عندهم العزة </w:t>
            </w:r>
            <w:r>
              <w:rPr>
                <w:rFonts w:cs="Arial" w:ascii="Arial" w:hAnsi="Arial"/>
                <w:color w:val="000000"/>
                <w:sz w:val="28"/>
                <w:szCs w:val="28"/>
                <w:rtl w:val="true"/>
              </w:rPr>
              <w:t xml:space="preserve">) </w:t>
            </w:r>
            <w:r>
              <w:rPr>
                <w:rFonts w:ascii="Arial" w:hAnsi="Arial" w:cs="Arial"/>
                <w:color w:val="000000"/>
                <w:sz w:val="28"/>
                <w:sz w:val="28"/>
                <w:szCs w:val="28"/>
                <w:rtl w:val="true"/>
              </w:rPr>
              <w:t>أيبتغي المنافقون عند الكافرين العزة أي المنعة قال الاصمعي يقال أرض عزاز بالفتح والكسر اذا كانت صلبة شديدة وقولهم يعز علي أي يشتد عل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منه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زني في الخط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قهرني لانه أعز مني ومنه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عز ب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غلب استلب ومنه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زته يداه وكاهله </w:t>
            </w:r>
            <w:r>
              <w:rPr>
                <w:rFonts w:cs="Arial" w:ascii="Arial" w:hAnsi="Arial"/>
                <w:color w:val="000000"/>
                <w:sz w:val="28"/>
                <w:szCs w:val="28"/>
                <w:rtl w:val="true"/>
              </w:rPr>
              <w:t xml:space="preserve">) </w:t>
            </w:r>
            <w:r>
              <w:rPr>
                <w:rFonts w:cs="Arial" w:ascii="Arial" w:hAnsi="Arial"/>
                <w:color w:val="000000"/>
                <w:sz w:val="28"/>
                <w:szCs w:val="28"/>
              </w:rPr>
              <w:t>22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ألم نستحوذ عليكم </w:t>
            </w:r>
            <w:r>
              <w:rPr>
                <w:rFonts w:cs="Arial" w:ascii="Arial" w:hAnsi="Arial"/>
                <w:color w:val="000000"/>
                <w:sz w:val="28"/>
                <w:szCs w:val="28"/>
                <w:rtl w:val="true"/>
              </w:rPr>
              <w:t xml:space="preserve">) </w:t>
            </w:r>
            <w:r>
              <w:rPr>
                <w:rFonts w:ascii="Arial" w:hAnsi="Arial" w:cs="Arial"/>
                <w:color w:val="000000"/>
                <w:sz w:val="28"/>
                <w:sz w:val="28"/>
                <w:szCs w:val="28"/>
                <w:rtl w:val="true"/>
              </w:rPr>
              <w:t>يقال استحوذ عليه اذا استولى عليه فالمعنى قال المنافقون للكافرين ألم نغلب عليكم بموالاتنا اياكم ونمنعكم من المؤمنين أي أخبرناكم بأخبارهم لتحذروا ما يكون من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2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ن يجعل الله للكافرين على المؤمنين سبيلا </w:t>
            </w:r>
            <w:r>
              <w:rPr>
                <w:rFonts w:cs="Arial" w:ascii="Arial" w:hAnsi="Arial"/>
                <w:color w:val="000000"/>
                <w:sz w:val="28"/>
                <w:szCs w:val="28"/>
                <w:rtl w:val="true"/>
              </w:rPr>
              <w:t xml:space="preserve">) </w:t>
            </w:r>
            <w:r>
              <w:rPr>
                <w:rFonts w:ascii="Arial" w:hAnsi="Arial" w:cs="Arial"/>
                <w:color w:val="000000"/>
                <w:sz w:val="28"/>
                <w:sz w:val="28"/>
                <w:szCs w:val="28"/>
                <w:rtl w:val="true"/>
              </w:rPr>
              <w:t>روي عن علي رضي الله عنه أنه قال ذلك في الآخرة وقال ابن عباس ذاك يوم القيامة وقال السدي السبيل الحج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يل ان المعنى ان الله ناصر المؤمنين بالحجة والغلبة ليظهر دينهم على الدين كله </w:t>
            </w:r>
            <w:r>
              <w:rPr>
                <w:rFonts w:cs="Arial" w:ascii="Arial" w:hAnsi="Arial"/>
                <w:color w:val="000000"/>
                <w:sz w:val="28"/>
                <w:szCs w:val="28"/>
              </w:rPr>
              <w:t>2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المنافقين يخادعون الله وهو خادع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هل اللغة سمي الثاني خداعا لانه مجازاة للاول فسمي خداعا على الازدواج كما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زاء سيئة سيئة مث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اذا كان يوم القيامة أعطي المؤمنون والمنافقون نورا فاذا انتهوا الى الصراط طفىء نور المنافقين فيشفق المؤمنون فيق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نا أتمم لنا نور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مضي المؤمنون بنورهم فينادو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ظرونا نقتبس من نوركم </w:t>
            </w:r>
            <w:r>
              <w:rPr>
                <w:rFonts w:cs="Arial" w:ascii="Arial" w:hAnsi="Arial"/>
                <w:color w:val="000000"/>
                <w:sz w:val="28"/>
                <w:szCs w:val="28"/>
                <w:rtl w:val="true"/>
              </w:rPr>
              <w:t xml:space="preserve">) </w:t>
            </w:r>
            <w:r>
              <w:rPr>
                <w:rFonts w:ascii="Arial" w:hAnsi="Arial" w:cs="Arial"/>
                <w:color w:val="000000"/>
                <w:sz w:val="28"/>
                <w:sz w:val="28"/>
                <w:szCs w:val="28"/>
                <w:rtl w:val="true"/>
              </w:rPr>
              <w:t>الآية قال الحسن فتلك خديعة الله اياهم وهذا القول ليس بخارج من قول أهل اللغة لانه قد سما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خداعا لانه مجازاة لهم </w:t>
            </w:r>
            <w:r>
              <w:rPr>
                <w:rFonts w:cs="Arial" w:ascii="Arial" w:hAnsi="Arial"/>
                <w:color w:val="000000"/>
                <w:sz w:val="28"/>
                <w:szCs w:val="28"/>
              </w:rPr>
              <w:t>2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ذ قاموا الى الصلاة قاموا كسالى يراؤون الناس ولا يذكرون الله الا قل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انما قل لانه لغير الله وروي عن علي بن أبي طالب رضي الله عنه أنه قال ما قل عمل مع تقى وكيف يقل ما يتقبل </w:t>
            </w:r>
            <w:r>
              <w:rPr>
                <w:rFonts w:cs="Arial" w:ascii="Arial" w:hAnsi="Arial"/>
                <w:color w:val="000000"/>
                <w:sz w:val="28"/>
                <w:szCs w:val="28"/>
              </w:rPr>
              <w:t>23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ذبذبين بين ذلك لا الى هؤلاء ولا الى هؤلاء </w:t>
            </w:r>
            <w:r>
              <w:rPr>
                <w:rFonts w:cs="Arial" w:ascii="Arial" w:hAnsi="Arial"/>
                <w:color w:val="000000"/>
                <w:sz w:val="28"/>
                <w:szCs w:val="28"/>
                <w:rtl w:val="true"/>
              </w:rPr>
              <w:t xml:space="preserve">) </w:t>
            </w:r>
            <w:r>
              <w:rPr>
                <w:rFonts w:ascii="Arial" w:hAnsi="Arial" w:cs="Arial"/>
                <w:color w:val="000000"/>
                <w:sz w:val="28"/>
                <w:sz w:val="28"/>
                <w:szCs w:val="28"/>
                <w:rtl w:val="true"/>
              </w:rPr>
              <w:t>قال قتادة ولا يكونون مخلصين بالايمان ولا مصرحين بالكف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وروى عبيد الله بن عمر عن نافع عن ابن عمر أن النبي صلى الله عليه وسلم قال مثل المنافق كمثل الشاة العائرة بين غنمين اذا جاءت الى هذه نطحتها واذا جاءت الى هذه نطحتها فلا نتبع هذه ولا هذه وأصل التذبذب في اللغة التحرك والاضطراب كما قال ألم تر أن الله أعطاك سورة ترى كل ملك دونها يتذبذب فالمعنى ان المنافقين متحيرون في دينهم لا يرجعون الى اعتقاد شيء على صحة ليسوا مع المؤمنين على بصيرة ولا مع المشركين على جهالة فهم حيارى بين ذلك</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نفاق مأخوذ من النافقاء وهو أحد جحور اليربوع اذا أخذت عليه المواضع خرج منه ولا يفطن اليه وكذلك المنافق يظهر الاسلام ويخرج منه سرا وفي الحد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منافق ثلاث علامات اذا حدث كذب واذا وعد أخلف واذا ائتمن خان </w:t>
            </w:r>
            <w:r>
              <w:rPr>
                <w:rFonts w:cs="Arial" w:ascii="Arial" w:hAnsi="Arial"/>
                <w:color w:val="000000"/>
                <w:sz w:val="28"/>
                <w:szCs w:val="28"/>
                <w:rtl w:val="true"/>
              </w:rPr>
              <w:t xml:space="preserve">) </w:t>
            </w:r>
            <w:r>
              <w:rPr>
                <w:rFonts w:cs="Arial" w:ascii="Arial" w:hAnsi="Arial"/>
                <w:color w:val="000000"/>
                <w:sz w:val="28"/>
                <w:szCs w:val="28"/>
              </w:rPr>
              <w:t>2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ريدون أن تجعلوا لله عليكم سلطانا مب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السلطان الحجة وكذلك هو عند أهل اللغة </w:t>
            </w:r>
            <w:r>
              <w:rPr>
                <w:rFonts w:cs="Arial" w:ascii="Arial" w:hAnsi="Arial"/>
                <w:color w:val="000000"/>
                <w:sz w:val="28"/>
                <w:szCs w:val="28"/>
              </w:rPr>
              <w:t>2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المنافقين في الدرك الاسفل من النار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عبد الله بن مسعود يجعلون في توابيت من حديد تغلق عليهم وفي بعض الحديث من نار ثم تطبق عليهم والادراك في اللغة المنازل والطبقات </w:t>
            </w:r>
            <w:r>
              <w:rPr>
                <w:rFonts w:cs="Arial" w:ascii="Arial" w:hAnsi="Arial"/>
                <w:color w:val="000000"/>
                <w:sz w:val="28"/>
                <w:szCs w:val="28"/>
              </w:rPr>
              <w:t>23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فعل الله بعذابكم ان شكرتم وآمنتم وكان الله شاكرا عليما لا يحب الله الجهر بالسوء من القول الا من ظ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ا زيد بن أسلم وابن أبي اسح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 من ظلم </w:t>
            </w:r>
            <w:r>
              <w:rPr>
                <w:rFonts w:cs="Arial" w:ascii="Arial" w:hAnsi="Arial"/>
                <w:color w:val="000000"/>
                <w:sz w:val="28"/>
                <w:szCs w:val="28"/>
                <w:rtl w:val="true"/>
              </w:rPr>
              <w:t xml:space="preserve">) </w:t>
            </w:r>
            <w:r>
              <w:rPr>
                <w:rFonts w:ascii="Arial" w:hAnsi="Arial" w:cs="Arial"/>
                <w:color w:val="000000"/>
                <w:sz w:val="28"/>
                <w:sz w:val="28"/>
                <w:szCs w:val="28"/>
                <w:rtl w:val="true"/>
              </w:rPr>
              <w:t>وعلى هذه القراءة فيه ثلاثة أقوال قال الضحاك المعنى ما يفعل الله بعذابكم الا من ظل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يل المعنى لا يجهر أحد بالسوء الا من ظلم فانه يجهر به اعتداء وقال أبو اسحاق الزجاج يجوز أن يكون المعنى الا من ظلم فقال سوءا فانه ينبغي أن تأخذوا على يديه ويكون استثناء ليس من الاول وعلى الجوابين الاولين يكون استثناء ليس من الاول أيضا ومن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 من ظ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فيه أقوال أحدها روي عن مجاهد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هذه الآية في رجل من ضاف قوما فلم يحسنوا إليه فذكرهم بما فعلوا فعذبوه بذلك ف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حب الله الجهر بالسوء من القول إلا من ظلم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فالمعنى على هذا لكن من ظلم فله أن يذكر ما فعل به قال الحسن هذا في الرجل يظلم فلا ينبغي أن يدعو على من ظلمه ولكن ليقل اللهم أعني عليه واستخرج لي حقي منه ونحو ذلك وقال قطرب الا من ظلم انما يريد المكره لانه مظلوم وذلك موضوع عنه وان كفر قال ويجوز أن يكون المعنى الا من ظلم على البدل كأنه لا يحب الله الا من ظلم أي لا يحب الظالم وكأنه يقول يحب من ظلم أي يأجر من ظلم والتقدير على هذا القول لا يحب الله ذا الجهر بالسوء الا من ظلم على البد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23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الذين يكفرون بالله ورسله ويريدون أن يفرقوا بين الله ورسله ويقولون نؤمن ببعض ونكفر ب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هم اليهود والنصارى آمنت اليهود بموسى والتوراة والانجيل وكفرت بعيسى والانجيل وآمنت النصارى بعيسى والانجيل وكفرت بمحمد والقرآن </w:t>
            </w:r>
            <w:r>
              <w:rPr>
                <w:rFonts w:cs="Arial" w:ascii="Arial" w:hAnsi="Arial"/>
                <w:color w:val="000000"/>
                <w:sz w:val="28"/>
                <w:szCs w:val="28"/>
              </w:rPr>
              <w:t>13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ريدون أن يتخذوا بين ذلك سب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اتخذوا اليهودية والنصرانية وابتدعوهما وتركوا دين الله الاسلام الذي لم يرسل نبي الا به </w:t>
            </w:r>
            <w:r>
              <w:rPr>
                <w:rFonts w:cs="Arial" w:ascii="Arial" w:hAnsi="Arial"/>
                <w:color w:val="000000"/>
                <w:sz w:val="28"/>
                <w:szCs w:val="28"/>
              </w:rPr>
              <w:t>23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د سألوا موسى أكبر من ذلك فقالوا أرنا الله جهرة </w:t>
            </w:r>
            <w:r>
              <w:rPr>
                <w:rFonts w:cs="Arial" w:ascii="Arial" w:hAnsi="Arial"/>
                <w:color w:val="000000"/>
                <w:sz w:val="28"/>
                <w:szCs w:val="28"/>
                <w:rtl w:val="true"/>
              </w:rPr>
              <w:t xml:space="preserve">) </w:t>
            </w:r>
            <w:r>
              <w:rPr>
                <w:rFonts w:ascii="Arial" w:hAnsi="Arial" w:cs="Arial"/>
                <w:color w:val="000000"/>
                <w:sz w:val="28"/>
                <w:sz w:val="28"/>
                <w:szCs w:val="28"/>
                <w:rtl w:val="true"/>
              </w:rPr>
              <w:t>قال قتادة أي عيانا وقال أبو عبيدة هو من صفة القول والمعنى فقالو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جهرة أرنا الله والقول عند أهل النظر قول قتادة والمعنى فقالوا أرنا الله رؤية منكشفة لان من عرف الله فقد رآه علما </w:t>
            </w:r>
            <w:r>
              <w:rPr>
                <w:rFonts w:cs="Arial" w:ascii="Arial" w:hAnsi="Arial"/>
                <w:color w:val="000000"/>
                <w:sz w:val="28"/>
                <w:szCs w:val="28"/>
              </w:rPr>
              <w:t>2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فعنا فوقهم الطور بميثاق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طور الجبل </w:t>
            </w:r>
            <w:r>
              <w:rPr>
                <w:rFonts w:cs="Arial" w:ascii="Arial" w:hAnsi="Arial"/>
                <w:color w:val="000000"/>
                <w:sz w:val="28"/>
                <w:szCs w:val="28"/>
              </w:rPr>
              <w:t>2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لنا لهم ادخلوا الباب سجدا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قتادة كنا نحدث أنه باب من أبواب بيت المقدس </w:t>
            </w:r>
            <w:r>
              <w:rPr>
                <w:rFonts w:cs="Arial" w:ascii="Arial" w:hAnsi="Arial"/>
                <w:color w:val="000000"/>
                <w:sz w:val="28"/>
                <w:szCs w:val="28"/>
              </w:rPr>
              <w:t>24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لنا لهم لا تعدوا في الس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نهوا عن صيد الحيتان في يوم السبت ويقال عدا يعدو عدوا وعدوانا وعداء وعدوا اذا جاوز الحق ويقرأ تعدوا بمعنى تعتدوا </w:t>
            </w:r>
            <w:r>
              <w:rPr>
                <w:rFonts w:cs="Arial" w:ascii="Arial" w:hAnsi="Arial"/>
                <w:color w:val="000000"/>
                <w:sz w:val="28"/>
                <w:szCs w:val="28"/>
              </w:rPr>
              <w:t>2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ما نقضهم ميثاقهم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ما زايدة للتوكيد يؤدي عن معنى قولك حقا وفي معناه ثلاثة أقوال أحدها أن قتادة قال المعنى فبنقضهم ميثاقهم لعناهم فعلى قول قتادة حذف هذا لعلم السامع وقال الكسائي هو متعلق بما قبله والمعنى فأخذتهم الصاعقة بظلمهم ثم عطف على ذلك الى قوله فبما نقضهم ميثاقهم فزعم أنه فسر ظلمهم الذي أخذتهم الصاعقة من أجله بما بعده من نقضهم ميثاقهم وقتلهم الانبياء وسائر ما بين من أمورهم التي ظلموا فيها أنفس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ذا خطأ وغلط لان الذين أخذتهم الصاعقة كانوا على عهد موسى والذين قتلوا الانبياء ورموا مريم بالبهتان كانوا بعد موسى عليه السلام بدهر طويل فليس الذين أخذتهم الصاعقة أخذتهم برميهم مريم بالبهتان وقول قتادة أولاها بالصواب قال أبو جعفر قال أبو اسحاق المعنى فبما نقضهم ميثاقهم حرمنا عليهم طيبات أحلت لهم ونقضهم الميثاق أنه أخذ عليهم أن يبينوا صفة النبي صلى الله عليه وسلم فنقضوا ذلك وكتموها </w:t>
            </w:r>
            <w:r>
              <w:rPr>
                <w:rFonts w:cs="Arial" w:ascii="Arial" w:hAnsi="Arial"/>
                <w:color w:val="000000"/>
                <w:sz w:val="28"/>
                <w:szCs w:val="28"/>
              </w:rPr>
              <w:t>24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م قلوبنا غلف بل طبع الله عليها بكفرهم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قتادة غلف أي لا تفهم و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طبع الله 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تمها مجازاة على كفرهم وهو تمثيل يقال طبع السيف يطبع طبعا اذا غطاه الصدأ </w:t>
            </w:r>
            <w:r>
              <w:rPr>
                <w:rFonts w:cs="Arial" w:ascii="Arial" w:hAnsi="Arial"/>
                <w:color w:val="000000"/>
                <w:sz w:val="28"/>
                <w:szCs w:val="28"/>
              </w:rPr>
              <w:t>24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قتلوه وما صلبوه ولكن شبه لهم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قتلوا رجلا توهموا أنه عيسى ورفع الله عيسى حيا وقال قتادة قال عيسى أيكم يقذف عليه شبهي فيقتل ويدخل الجنة فقال رجل منهم أنا فقت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غيره يعذبون على أنهم قتلوا نبيا لان تلك نياتهم </w:t>
            </w:r>
            <w:r>
              <w:rPr>
                <w:rFonts w:cs="Arial" w:ascii="Arial" w:hAnsi="Arial"/>
                <w:color w:val="000000"/>
                <w:sz w:val="28"/>
                <w:szCs w:val="28"/>
              </w:rPr>
              <w:t>2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 الذين اختلفوا فيه لفي شك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ن مقالتهم فيه مختلفة وهم في شك منه </w:t>
            </w:r>
            <w:r>
              <w:rPr>
                <w:rFonts w:cs="Arial" w:ascii="Arial" w:hAnsi="Arial"/>
                <w:color w:val="000000"/>
                <w:sz w:val="28"/>
                <w:szCs w:val="28"/>
              </w:rPr>
              <w:t>24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قتلوه يقينا </w:t>
            </w:r>
            <w:r>
              <w:rPr>
                <w:rFonts w:cs="Arial" w:ascii="Arial" w:hAnsi="Arial"/>
                <w:color w:val="000000"/>
                <w:sz w:val="28"/>
                <w:szCs w:val="28"/>
                <w:rtl w:val="true"/>
              </w:rPr>
              <w:t xml:space="preserve">) </w:t>
            </w:r>
            <w:r>
              <w:rPr>
                <w:rFonts w:ascii="Arial" w:hAnsi="Arial" w:cs="Arial"/>
                <w:color w:val="000000"/>
                <w:sz w:val="28"/>
                <w:sz w:val="28"/>
                <w:szCs w:val="28"/>
                <w:rtl w:val="true"/>
              </w:rPr>
              <w:t>المعنى عند أهل اللغة وما قتلوا العلم يقينا كما يقول قتلته علما وقتلته يقينا اذا علمته علما تاما قال أبو عبيد ولو كان المعنى وما قتلوا عيسى يقينا لقال وما قتلوه فقط</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24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 من أهل الكتاب الا ليؤمنن به قبل مو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عنى هذه الآية ثلاثة أقوال أحدها أنه روى الزهري عن سعيد بن المسيب عن أبي هريرة عن النبي صلى الله عليه وسلم أنه قال لينزلن ابن مريم حكما عدلا فليقتلن الدجال وليقتلن الخنزير وليكسرن الصليب وتكون السجدة واحدة لله رب العالمين ثم قال أبو هريرة واقرؤوا ان شئ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 من أهل الكتاب الا ليؤمنن به قبل موته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هريرة قبل موت عيسى يعيدها ثلاث مرات وقال قتادة قبل موته قبل موت عيسى</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ب وقال ابن عباس قبل موته قبل موت الذي من أهل الكتاب وقال بهذا القول الحسن وعكرمة وهذا القول رواه عن ابن عباس عكرمة وروى سعيد بن جبير عن ابن عباس أن معنى قبل موته قبل موت عيسى صلى الله عليه وسلم ج وقال غير هؤلاء المعنى وان من أهل الكتاب أحد الا ليؤمنن بمحمد صلى الله عليه وسلم قبل موت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ذه الاقوال غير متناقضة لانه يتبين عند موته الحق فيؤمن حين لا ينفعه الايمان قال محمد بن جرير أولى هذه الاقوال بالصواب والصحة قول من قال تأويل ذلك الا ليؤمنن بعيسى قبل موت عيسى وأن ذلك في خاص من أهل الكتاب ومعني به أهل زمان منهم دون أهل كل الازمنة التي كانت بعد عيسى وان ذلك عند نزوله ولم يجر لمحمد في الآيات التي قبل ذلك ذكر فيجوز صرف الهاء التي في ليؤمنن به الى أنها من ذكره وان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ؤمنن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سياق ذكر عيسى وأمه واليهود </w:t>
            </w:r>
            <w:r>
              <w:rPr>
                <w:rFonts w:cs="Arial" w:ascii="Arial" w:hAnsi="Arial"/>
                <w:color w:val="000000"/>
                <w:sz w:val="28"/>
                <w:szCs w:val="28"/>
              </w:rPr>
              <w:t>24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ظلم من الذين هادوا حرمنا عليهم طيبات أحلت لهم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بين هذا 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ى الذين هادوا حرمنا كل ذي ظ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آخر الآية </w:t>
            </w:r>
            <w:r>
              <w:rPr>
                <w:rFonts w:cs="Arial" w:ascii="Arial" w:hAnsi="Arial"/>
                <w:color w:val="000000"/>
                <w:sz w:val="28"/>
                <w:szCs w:val="28"/>
              </w:rPr>
              <w:t>24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ن الراسخون في العلم منهم والمؤمنون يؤمنون بما أنزل اليكم وما أنزل من قب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اسخ الثابت و منهم يعني أهل الكتاب </w:t>
            </w:r>
            <w:r>
              <w:rPr>
                <w:rFonts w:cs="Arial" w:ascii="Arial" w:hAnsi="Arial"/>
                <w:color w:val="000000"/>
                <w:sz w:val="28"/>
                <w:szCs w:val="28"/>
              </w:rPr>
              <w:t>25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قيمين الصل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معنى المدح أي واذكرو المقيمين الصلاة </w:t>
            </w:r>
            <w:r>
              <w:rPr>
                <w:rFonts w:cs="Arial" w:ascii="Arial" w:hAnsi="Arial"/>
                <w:color w:val="000000"/>
                <w:sz w:val="28"/>
                <w:szCs w:val="28"/>
              </w:rPr>
              <w:t>25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ا أوحينا اليك كما أوحينا الى نوح والنبيين من بعده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هذا متصل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ألك أهل الكتاب أن تنزل عليهم كتابا من الس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علم الله أن أمره كأمر النبيين الذين قبله يوحى اليه كما يوحى اليهم </w:t>
            </w:r>
            <w:r>
              <w:rPr>
                <w:rFonts w:cs="Arial" w:ascii="Arial" w:hAnsi="Arial"/>
                <w:color w:val="000000"/>
                <w:sz w:val="28"/>
                <w:szCs w:val="28"/>
              </w:rPr>
              <w:t>25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آتينا داود زبو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رأ زبورا بضم الزاي قال الكسائي من قرأ زبورا فهو عنده واحد مثل التوراة والانجيل وقال غيره هو فعول بمعنى مفعول كما يقال حلوب بمعنى محلوب يقال زبرته فهو مزبور أي كتبته وزبور بمعنى مزبور ومن قرأ زبورا فهو عنده جمع زبر </w:t>
            </w:r>
            <w:r>
              <w:rPr>
                <w:rFonts w:cs="Arial" w:ascii="Arial" w:hAnsi="Arial"/>
                <w:color w:val="000000"/>
                <w:sz w:val="28"/>
                <w:szCs w:val="28"/>
              </w:rPr>
              <w:t>25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لم الله موسى تكليما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ؤكد يدل على معنى الكلام المعروف لانك اذا قلت كلمت فلانا جاز أن يكون أوصلت اليه كلامك واذا قلت كلمته تكليما لم تكن الا من الكلام الذي يعرف فأخبره الله بخصيصاء الانبياء ثم أخبر بما خص به موسى صلى الله عليه وسلم </w:t>
            </w:r>
            <w:r>
              <w:rPr>
                <w:rFonts w:cs="Arial" w:ascii="Arial" w:hAnsi="Arial"/>
                <w:color w:val="000000"/>
                <w:sz w:val="28"/>
                <w:szCs w:val="28"/>
              </w:rPr>
              <w:t>25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ن الله يشهد بما أنزل اليك أنزله بعل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قتبي ولكن لا تكون الا بعد نفي قال فهي محمولة على المعنى لانهم لما كذبوا فقد نفوا ف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ن الله يشهد بما أنزل اليك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هذا غلط لان لكن عند النحويين اذا كانت بعدها جملة وقعت بعد النفي والايجاب وبعدها ههنا جملة وانما يقول النحويون لا تكون الا بعد نفي اذا كان بعدها مفر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زله بعل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نزله وفيه علمه كما تقول جاء فلان بالسيف أي وهو معه وكما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نبت بالدهن </w:t>
            </w:r>
            <w:r>
              <w:rPr>
                <w:rFonts w:cs="Arial" w:ascii="Arial" w:hAnsi="Arial"/>
                <w:color w:val="000000"/>
                <w:sz w:val="28"/>
                <w:szCs w:val="28"/>
                <w:rtl w:val="true"/>
              </w:rPr>
              <w:t xml:space="preserve">) </w:t>
            </w:r>
            <w:r>
              <w:rPr>
                <w:rFonts w:cs="Arial" w:ascii="Arial" w:hAnsi="Arial"/>
                <w:color w:val="000000"/>
                <w:sz w:val="28"/>
                <w:szCs w:val="28"/>
              </w:rPr>
              <w:t>25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ن يستنكف المسيح أن يكون عبدا لله ولا الملائكة المقربون </w:t>
            </w:r>
            <w:r>
              <w:rPr>
                <w:rFonts w:cs="Arial" w:ascii="Arial" w:hAnsi="Arial"/>
                <w:color w:val="000000"/>
                <w:sz w:val="28"/>
                <w:szCs w:val="28"/>
                <w:rtl w:val="true"/>
              </w:rPr>
              <w:t xml:space="preserve">) </w:t>
            </w:r>
            <w:r>
              <w:rPr>
                <w:rFonts w:ascii="Arial" w:hAnsi="Arial" w:cs="Arial"/>
                <w:color w:val="000000"/>
                <w:sz w:val="28"/>
                <w:sz w:val="28"/>
                <w:szCs w:val="28"/>
                <w:rtl w:val="true"/>
              </w:rPr>
              <w:t>قال قتادة لن يستنكف لن يحتشم والاستنكاف عند أهل اللغة الانفة وهو من نكف ينكف اذا نحى الدمعة عن خده بيد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25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ناس قد جاءكم برهان من ر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حجة وقال سفيان يعني بالبرهان النبي صلى الله عليه وسلم </w:t>
            </w:r>
            <w:r>
              <w:rPr>
                <w:rFonts w:cs="Arial" w:ascii="Arial" w:hAnsi="Arial"/>
                <w:color w:val="000000"/>
                <w:sz w:val="28"/>
                <w:szCs w:val="28"/>
              </w:rPr>
              <w:t>25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زلنا اليكم نورا مب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هو القرآن وهو عند أهل اللغة تمثيل لان أصل النور هو الذي يبين الاشياء فمثل ما يعلم بالقلب بما يرى عيانا </w:t>
            </w:r>
            <w:r>
              <w:rPr>
                <w:rFonts w:cs="Arial" w:ascii="Arial" w:hAnsi="Arial"/>
                <w:color w:val="000000"/>
                <w:sz w:val="28"/>
                <w:szCs w:val="28"/>
              </w:rPr>
              <w:t>25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تفتونك قل الله يفتيكم في الكلالة </w:t>
            </w:r>
            <w:r>
              <w:rPr>
                <w:rFonts w:cs="Arial" w:ascii="Arial" w:hAnsi="Arial"/>
                <w:color w:val="000000"/>
                <w:sz w:val="28"/>
                <w:szCs w:val="28"/>
                <w:rtl w:val="true"/>
              </w:rPr>
              <w:t xml:space="preserve">) </w:t>
            </w:r>
            <w:r>
              <w:rPr>
                <w:rFonts w:ascii="Arial" w:hAnsi="Arial" w:cs="Arial"/>
                <w:color w:val="000000"/>
                <w:sz w:val="28"/>
                <w:sz w:val="28"/>
                <w:szCs w:val="28"/>
                <w:rtl w:val="true"/>
              </w:rPr>
              <w:t>الكلالة من لا والد له ولا ولد وقد شرحنا معناه في أول السور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البراء بن عازب آخر آية 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تفتونك قل الله يفتيكم في الكلالة </w:t>
            </w:r>
            <w:r>
              <w:rPr>
                <w:rFonts w:cs="Arial" w:ascii="Arial" w:hAnsi="Arial"/>
                <w:color w:val="000000"/>
                <w:sz w:val="28"/>
                <w:szCs w:val="28"/>
                <w:rtl w:val="true"/>
              </w:rPr>
              <w:t xml:space="preserve">) </w:t>
            </w:r>
            <w:r>
              <w:rPr>
                <w:rFonts w:cs="Arial" w:ascii="Arial" w:hAnsi="Arial"/>
                <w:color w:val="000000"/>
                <w:sz w:val="28"/>
                <w:szCs w:val="28"/>
              </w:rPr>
              <w:t>25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بين الله لكم أن تضلوا والله بكل شيء عليم </w:t>
            </w:r>
            <w:r>
              <w:rPr>
                <w:rFonts w:cs="Arial" w:ascii="Arial" w:hAnsi="Arial"/>
                <w:color w:val="000000"/>
                <w:sz w:val="28"/>
                <w:szCs w:val="28"/>
                <w:rtl w:val="true"/>
              </w:rPr>
              <w:t xml:space="preserve">) </w:t>
            </w:r>
            <w:r>
              <w:rPr>
                <w:rFonts w:ascii="Arial" w:hAnsi="Arial" w:cs="Arial"/>
                <w:color w:val="000000"/>
                <w:sz w:val="28"/>
                <w:sz w:val="28"/>
                <w:szCs w:val="28"/>
                <w:rtl w:val="true"/>
              </w:rPr>
              <w:t>قال الكسائي المعنى يبين الله لكم لئلا تضلوا قال أبو عبيد فحدثت الكسائي بحديث رواه ابن عمر عن النبي صلى اله عليه وسلم أنه قال لا يدعون أحدكم على ولده أن يوافق من الله اجابة فاستحسن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معنى عند أبي عبيد لئلا يوافق من الله اجابة وهذا القول عند البصريين خطأ لا يجيزون اضمار لا والمعنى عندهم يبين الله لكم كراهة أن تضلوا ثم حذف كما 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أل القرية </w:t>
            </w:r>
            <w:r>
              <w:rPr>
                <w:rFonts w:cs="Arial" w:ascii="Arial" w:hAnsi="Arial"/>
                <w:color w:val="000000"/>
                <w:sz w:val="28"/>
                <w:szCs w:val="28"/>
                <w:rtl w:val="true"/>
              </w:rPr>
              <w:t xml:space="preserve">) </w:t>
            </w:r>
            <w:r>
              <w:rPr>
                <w:rFonts w:ascii="Arial" w:hAnsi="Arial" w:cs="Arial"/>
                <w:color w:val="000000"/>
                <w:sz w:val="28"/>
                <w:sz w:val="28"/>
                <w:szCs w:val="28"/>
                <w:rtl w:val="true"/>
              </w:rPr>
              <w:t>وكذا معنى حديث النبي صلى الله عليه وسلم أي كراهة أن يوافق من الله اجابة وقول ثالث أن المعنى يبين لكم الضلالة لان معنى أن تفعلوا فعلكم كما تقول يعجبني أن تقوم أي قيامك انتهت سورة النساء</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سورة المائدة مدنية وآياتها </w:t>
            </w:r>
            <w:r>
              <w:rPr>
                <w:rFonts w:cs="Arial" w:ascii="Arial" w:hAnsi="Arial"/>
                <w:color w:val="000000"/>
                <w:sz w:val="28"/>
                <w:szCs w:val="28"/>
              </w:rPr>
              <w:t>120</w:t>
            </w:r>
            <w:r>
              <w:rPr>
                <w:rFonts w:cs="Arial" w:ascii="Arial" w:hAnsi="Arial"/>
                <w:color w:val="000000"/>
                <w:sz w:val="28"/>
                <w:szCs w:val="28"/>
                <w:rtl w:val="true"/>
              </w:rPr>
              <w:t xml:space="preserve"> </w:t>
            </w:r>
            <w:r>
              <w:rPr>
                <w:rFonts w:ascii="Arial" w:hAnsi="Arial" w:cs="Arial"/>
                <w:color w:val="000000"/>
                <w:sz w:val="28"/>
                <w:sz w:val="28"/>
                <w:szCs w:val="28"/>
                <w:rtl w:val="true"/>
              </w:rPr>
              <w:t>آي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24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سورة المائدة وهي مدنية روي عن علقمة أنه قال كل ما كان في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أ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نزل بالمدينة وكل ما كان في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نزل بمكة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ذلك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أوفوا بالعقود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العقود العهود وذلك معروف في اللغة يقال عهدت اليه اذا أمرته بأمر وعقدت عليه وعاقدته اذا أمرته واستوثقت من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يل يراد بالعقود ها هنا الفرائض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لت لكم بهيمة الانعام الا ما يتلى عل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الانعام الابل والبقر والغنم وروى عوف عن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يمة الانعام </w:t>
            </w:r>
            <w:r>
              <w:rPr>
                <w:rFonts w:cs="Arial" w:ascii="Arial" w:hAnsi="Arial"/>
                <w:color w:val="000000"/>
                <w:sz w:val="28"/>
                <w:szCs w:val="28"/>
                <w:rtl w:val="true"/>
              </w:rPr>
              <w:t xml:space="preserve">) </w:t>
            </w:r>
            <w:r>
              <w:rPr>
                <w:rFonts w:ascii="Arial" w:hAnsi="Arial" w:cs="Arial"/>
                <w:color w:val="000000"/>
                <w:sz w:val="28"/>
                <w:sz w:val="28"/>
                <w:szCs w:val="28"/>
                <w:rtl w:val="true"/>
              </w:rPr>
              <w:t>الشاة والبعير والبقرة وروى زهير بن معاوية عن قابوس بن أبي ظبيان قال ذبحنا بقرة فأخذ الغلمان من بطنها ولدا ضخما قد أشعر فشووه ثم أتوا به أبا ظبيان فقال حدثنا عبد الله بن عباس أن هذا بهيم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انعام قال أبو جعفر الاول أولى لان بع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 ما يتلى عل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س في الاجنة ما يستثنى وقيل لها بهيمة الانعام لانها أبهمت عن التمييز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ير محلي الصيد وأنتم حرم ان الله يحكم ما يريد </w:t>
            </w:r>
            <w:r>
              <w:rPr>
                <w:rFonts w:cs="Arial" w:ascii="Arial" w:hAnsi="Arial"/>
                <w:color w:val="000000"/>
                <w:sz w:val="28"/>
                <w:szCs w:val="28"/>
                <w:rtl w:val="true"/>
              </w:rPr>
              <w:t xml:space="preserve">) </w:t>
            </w:r>
            <w:r>
              <w:rPr>
                <w:rFonts w:ascii="Arial" w:hAnsi="Arial" w:cs="Arial"/>
                <w:color w:val="000000"/>
                <w:sz w:val="28"/>
                <w:sz w:val="28"/>
                <w:szCs w:val="28"/>
                <w:rtl w:val="true"/>
              </w:rPr>
              <w:t>واحد الحرم حرام وحرام بمعنى محرم قيل له محرم وحرام لما حرم عليه من النكاح وغيره يقال أحرم اذا دخل في الحرم كما يقال أشتى اذا دخ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 الشتاء وأشهر اذا دخل في الشهر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لا تحلوا شعائر الله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عبيدة الشعائر الهدايا الواحدة شعيرة وقال غيره شعيرة بمعنى مشعرة وقال الاصمعي أشعرتها أعلمتها وروى الاسود بن يزيد عن عائشة قالت انما أشعرت ليعلم أنها بدنة وقال مجاهد شعائر الله الصفا والمروة والحرم والمعنى على هذا القول لا تحلوا الصيد في الحرم والتقدير لا تحلوا لانفسكم شعائر ال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من قال بأنها البدن فالآية عنده منسوخة قال الشعبي ليس في المائدة آية منسوخة ا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لا تحلوا شعائر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قال قتادة وقال نسخ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وا قبل قد منعوا من قتالهم في الشهر اذا كانوا آمين البيت الحرام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الشهر الحر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رجب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اله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حد الهدي هدية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القلائ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ضحاك وعطاء كانوا يأخذون من شجر الحرم فلا يقربون اذا رئي عليهم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آمين البيت الحرام </w:t>
            </w:r>
            <w:r>
              <w:rPr>
                <w:rFonts w:cs="Arial" w:ascii="Arial" w:hAnsi="Arial"/>
                <w:color w:val="000000"/>
                <w:sz w:val="28"/>
                <w:szCs w:val="28"/>
                <w:rtl w:val="true"/>
              </w:rPr>
              <w:t xml:space="preserve">) </w:t>
            </w:r>
            <w:r>
              <w:rPr>
                <w:rFonts w:ascii="Arial" w:hAnsi="Arial" w:cs="Arial"/>
                <w:color w:val="000000"/>
                <w:sz w:val="28"/>
                <w:sz w:val="28"/>
                <w:szCs w:val="28"/>
                <w:rtl w:val="true"/>
              </w:rPr>
              <w:t>الام القص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لا تستحلوا منع القاصدين البيت الحرام ويجوز أن يكون المعنى لا تحلوا قصد الآمين ثم حذف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بتغون فضلا من ربهم ورضوا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ورقاء عن ابن أبي نجيح عن مجاهد يبتغون الاجر والتجارة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ذا حللتم فاصطا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اباحة بعد حظر وليس بحتم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جرمنكم شنآن قوم أن صدوكم عن المسجد الحرام أن تعتدوا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أبو عبيدة </w:t>
            </w:r>
            <w:r>
              <w:rPr>
                <w:rFonts w:cs="Arial" w:ascii="Arial" w:hAnsi="Arial"/>
                <w:color w:val="000000"/>
                <w:sz w:val="28"/>
                <w:szCs w:val="28"/>
                <w:rtl w:val="true"/>
              </w:rPr>
              <w:t xml:space="preserve">( </w:t>
            </w:r>
            <w:r>
              <w:rPr>
                <w:rFonts w:ascii="Arial" w:hAnsi="Arial" w:cs="Arial"/>
                <w:color w:val="000000"/>
                <w:sz w:val="28"/>
                <w:sz w:val="28"/>
                <w:szCs w:val="28"/>
                <w:rtl w:val="true"/>
              </w:rPr>
              <w:t>ولايجرمنكم لا يكسبنكم وأنشد ولقد طعنت أبا عيينه طعنة جرمت فزارة بعدها أن يغضبوا وقال الاخفش ولا يحقنكم وقال الفراء ولا يحملنكم وهذه المعاني متقاربة لان من حمل رجلا على ابغاض رجل فقد أكسبه ابغاضه فاذا كان الامر كذلك فالذي هو أحسن أن يقال ما قاله ابن عباس وقتادة قالا أي لا يحملنكم شنآن قوم على العدوا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رأ الاعم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جرمنكم </w:t>
            </w:r>
            <w:r>
              <w:rPr>
                <w:rFonts w:cs="Arial" w:ascii="Arial" w:hAnsi="Arial"/>
                <w:color w:val="000000"/>
                <w:sz w:val="28"/>
                <w:szCs w:val="28"/>
                <w:rtl w:val="true"/>
              </w:rPr>
              <w:t xml:space="preserve">) </w:t>
            </w:r>
            <w:r>
              <w:rPr>
                <w:rFonts w:ascii="Arial" w:hAnsi="Arial" w:cs="Arial"/>
                <w:color w:val="000000"/>
                <w:sz w:val="28"/>
                <w:sz w:val="28"/>
                <w:szCs w:val="28"/>
                <w:rtl w:val="true"/>
              </w:rPr>
              <w:t>بضم الياء قال الكسائي جرم يجرم وأجرم يجرم بمعنى واحد الفتح في هذا أكثر والضم في الجناية أكثر والشنآن الابغاض ويقرأ شنئان باسكان النون وليس بالحسن لان المصادر لا تكاد تكون على فعلان وقرأ أبو عمرو ان صدوكم بكسر الهمزة بمعنى الشرط وروي عن الاعمش أنه قرأ ان يصدوكم وهو لحن عند النحويين لان ان اذا جزمت لم يتقد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جوابها والمعنى على قراءة من فت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جرمنكم شنآن 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ن صدوكم عن المسجد الحرام أن تعتدوا ومن كسر فالمعنى عنده ان فعلوا هذا والمعنى على الغتح لانه يروى أن النبي صلى الله عليه وسلم لما فتح مكة قتل رجل من أصحابه رجلا من أهل مكة كان يقتل حلفاء النبي صلى الله عليه وسلم فنزلت هذه الآية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رمت عليكم الميتة والدم ولحم الخنز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ميتة وميتة بمعنى واحد هذا قول من يوثق به من أهل اللغة وقيل الميتة ما لم تمت بعد والميتة التي قد ماتت وروي أنهم كانوا يجعلون الدم في المباعر ثم يشوونها ويأكلونها فحرم الله جل وعز الدم المسفوح وهو المصبوب </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أهل لغير الله به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ذبح لغير الله وذكر عليه غير اسمه وأصل الاهلال الصوت ومنه سمي الاهلال بالحج وهو الصوت بالتلبية وايجاب الحج ومنه استهلال المولود ومنه أهل الهلال لان الناس اذا رأوه أومأوا اليه بأصواتهم </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نخن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هي التي تموت في خناقها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وقوذ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ضحاك كانوا يأخذون الشاة أو غيرها من البهائم فيضربونها عند آلهتم حتى تموت ثم يأكلونها ويقال وقذه وأقذه فهو موقوذ وموقذ اذا ضربه حتى يشفى على الهلاك ومنه قيل فلان وقيذ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تردية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الضحاك المتردية أن تتردى في ركية أو من جبل ويقال تردى اذا سقط و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يغني عنه ماله اذا تر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نطيحة المنطوحة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أكل السب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ا افترسه فأكل بعضه وقرأ الحسن السبع وهو مسكن استثقالا للضمة </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 ما ذكيتم </w:t>
            </w:r>
            <w:r>
              <w:rPr>
                <w:rFonts w:cs="Arial" w:ascii="Arial" w:hAnsi="Arial"/>
                <w:color w:val="000000"/>
                <w:sz w:val="28"/>
                <w:szCs w:val="28"/>
                <w:rtl w:val="true"/>
              </w:rPr>
              <w:t xml:space="preserve">) </w:t>
            </w:r>
            <w:r>
              <w:rPr>
                <w:rFonts w:ascii="Arial" w:hAnsi="Arial" w:cs="Arial"/>
                <w:color w:val="000000"/>
                <w:sz w:val="28"/>
                <w:sz w:val="28"/>
                <w:szCs w:val="28"/>
                <w:rtl w:val="true"/>
              </w:rPr>
              <w:t>والتذكية أن تشخب الاوداج دما ويضطرب اضطراب المذبوح وأصل التذكية في اللغة التمام وقال زهي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فضله اذا اجتهدا عليه تمام السن منه والذكاء ومنه لفلان ذكاء أي هو تام الفهم وذكيت النار أي أتممت ايقادها وذكيت الذبيحة أتممت ذبحها على ما يجب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ذبح على الن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طل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ن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هي حجارة كانت حوالي مكة يذبحون عليها وربما استبدلوا منها ويجوز أن يكون جمع نصاب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تستقسموا بالازلام </w:t>
            </w:r>
            <w:r>
              <w:rPr>
                <w:rFonts w:cs="Arial" w:ascii="Arial" w:hAnsi="Arial"/>
                <w:color w:val="000000"/>
                <w:sz w:val="28"/>
                <w:szCs w:val="28"/>
                <w:rtl w:val="true"/>
              </w:rPr>
              <w:t xml:space="preserve">) </w:t>
            </w:r>
            <w:r>
              <w:rPr>
                <w:rFonts w:ascii="Arial" w:hAnsi="Arial" w:cs="Arial"/>
                <w:color w:val="000000"/>
                <w:sz w:val="28"/>
                <w:sz w:val="28"/>
                <w:szCs w:val="28"/>
                <w:rtl w:val="true"/>
              </w:rPr>
              <w:t>قال قتادة كان أحدهم اذا أراد أن يخرج كتب على قدح يعني السهم تأمرني بالخروج وعلى الآخر لا تأمرني بالخروج وجعل بينهما سهما منيحا لم يكتب عليه شيئا فيجيلها فان خرج</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ذي عليه تأمرني بالخروج خرج وان خرج الذي عليه لا تأمرني بالخروج لم يخرج وان خرج المنيح رجع فأجالها وانما قيل لهذا الفعل استقسام لانهم كانوا يستقسمون به الرزق وما يريدون كما يقال الاستسقاء في الاستدعاء للسقي ونظير هذا الذي حرمه الله قول المنجم لا تخرج من أجل نجم كذا أو اخرج من أجل نجم كذا و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تدري نفس ماذا تكسب غدا وما تدري نفس بأي أرض تموت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ذكر محمد بن جرير أن ابن وكيع حدثهم عن أبيه عن شريك عن أبي حصين عن سعيد بن جبير أن الازلا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حصى بيض كانوا يضربون بها قال محمد بن جرير قال لنا سفيان بن وكيع هي الشطرنج </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م فس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فسق الخروج أي الخروج من الحلال الى الحرام 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يوم يئس الذين كفروا من دي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ئس الذين كفروا من دينكم </w:t>
            </w:r>
            <w:r>
              <w:rPr>
                <w:rFonts w:cs="Arial" w:ascii="Arial" w:hAnsi="Arial"/>
                <w:color w:val="000000"/>
                <w:sz w:val="28"/>
                <w:szCs w:val="28"/>
                <w:rtl w:val="true"/>
              </w:rPr>
              <w:t xml:space="preserve">) </w:t>
            </w:r>
            <w:r>
              <w:rPr>
                <w:rFonts w:ascii="Arial" w:hAnsi="Arial" w:cs="Arial"/>
                <w:color w:val="000000"/>
                <w:sz w:val="28"/>
                <w:sz w:val="28"/>
                <w:szCs w:val="28"/>
                <w:rtl w:val="true"/>
              </w:rPr>
              <w:t>المعنى يئس الذين كفروا أن تعود الجاهلية وقال ورقاء المعنى لآن يئس الذين كفروا من دينكم وهذا معروف عند أهل اللغة كما تقول أنا اليوم قد كبرت عن هذ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يوم أكملت لكم دينكم </w:t>
            </w:r>
            <w:r>
              <w:rPr>
                <w:rFonts w:cs="Arial" w:ascii="Arial" w:hAnsi="Arial"/>
                <w:color w:val="000000"/>
                <w:sz w:val="28"/>
                <w:szCs w:val="28"/>
                <w:rtl w:val="true"/>
              </w:rPr>
              <w:t xml:space="preserve">) </w:t>
            </w:r>
            <w:r>
              <w:rPr>
                <w:rFonts w:ascii="Arial" w:hAnsi="Arial" w:cs="Arial"/>
                <w:color w:val="000000"/>
                <w:sz w:val="28"/>
                <w:sz w:val="28"/>
                <w:szCs w:val="28"/>
                <w:rtl w:val="true"/>
              </w:rPr>
              <w:t>روي أن أناسا من اليهود قالوا لو نزلت هذه الآية علينا لاتخذنا ذلك اليوم عيدا فقال عمر رضي لله عنه نزلت في يوم جمعة يوم عرفة وروي عن على رضي الله عنه أنه قال نزلت يوم عرفة أو عشية عرفة وفي معنى الآية قولان أحدهما الآن أكملت لكم دينكم بأن أهلكت عدوكم وأظهرت دينكم على الدين كله كما تقول قد تم لنا ما نريد اذا كفيت عدوك ويجوز أن يكون المعنى اليوم أكملت لكم دينكم فوق ما تحتاجون اليه من الحلال والحرام في أمر دينك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روى اسرائيل عن أبي اسحاق عن أبي ميسرة أنه قال في المائدة ثماني عشرة فريضة ليست في غيرها تحريم الميتة والدم ولحم الخنزير وما أهل لغير الله به والمنخنقة والموقوذة والمتردية والنطيحة وما أكل السبع وما ذبح على النصب والاستقسام بالازلام وتحليل طعام الذين أوتوا الكتاب والمحصنات من الذين أوتوا الكتاب والجوارح مكلبين وتمام الطه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ذا قمتم الى الصلاة فاغسلوا وجوه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سارق والسارقة فاقطعوا أيدي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جعل الله من بحيرة ولا سائبة ولا وصيلة ولا ح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روى أنها آخر سورة أنزلت </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 اضطر في مخمصة </w:t>
            </w:r>
            <w:r>
              <w:rPr>
                <w:rFonts w:cs="Arial" w:ascii="Arial" w:hAnsi="Arial"/>
                <w:color w:val="000000"/>
                <w:sz w:val="28"/>
                <w:szCs w:val="28"/>
                <w:rtl w:val="true"/>
              </w:rPr>
              <w:t xml:space="preserve">) </w:t>
            </w:r>
            <w:r>
              <w:rPr>
                <w:rFonts w:ascii="Arial" w:hAnsi="Arial" w:cs="Arial"/>
                <w:color w:val="000000"/>
                <w:sz w:val="28"/>
                <w:sz w:val="28"/>
                <w:szCs w:val="28"/>
                <w:rtl w:val="true"/>
              </w:rPr>
              <w:t>المخمصة ضمور البطن من الجوع</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ير متجانف لاث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الاثم ها هنا أن تأكل منها فوق الشبع </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 الله غفور 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رحمكم فأباح لكم هذه الاشياء عند الضرورة </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ئلونك ماذا أحل لهم قل أحل لكم الطيبات وما علمتم من الجوارح مكل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بد الله بن مسعود والحسن وأبو رز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لبين </w:t>
            </w:r>
            <w:r>
              <w:rPr>
                <w:rFonts w:cs="Arial" w:ascii="Arial" w:hAnsi="Arial"/>
                <w:color w:val="000000"/>
                <w:sz w:val="28"/>
                <w:szCs w:val="28"/>
                <w:rtl w:val="true"/>
              </w:rPr>
              <w:t xml:space="preserve">) </w:t>
            </w:r>
            <w:r>
              <w:rPr>
                <w:rFonts w:ascii="Arial" w:hAnsi="Arial" w:cs="Arial"/>
                <w:color w:val="000000"/>
                <w:sz w:val="28"/>
                <w:sz w:val="28"/>
                <w:szCs w:val="28"/>
                <w:rtl w:val="true"/>
              </w:rPr>
              <w:t>ومعنى مكلبين أصحاب كلاب يقال كلب فهو مكلب وكلاب ويقال أكلب فهو مكلب اذا كثرت عنده الكلاب كما يقال أمشى فهو ممش اذا كثرت ماشيته وأنشد الاصمع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كل فتى وان أمشى فأثرى ستخلجه عن الدنيا منون وروي عن أبي رافع أنه قال لما أمر النبي صلى الله عليه وسلم بقتل الكلاب سألوه ما يحل من هذه الامة التي أمرت بقتلها ف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ئلونك ماذا أحل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ى آخر الآية والجوارح في اللغة الكواسب يقال ما لفلانة جارح أي كاسب وقال مجاهد في قول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علم ما جرحتم بالنهار </w:t>
            </w:r>
            <w:r>
              <w:rPr>
                <w:rFonts w:cs="Arial" w:ascii="Arial" w:hAnsi="Arial"/>
                <w:color w:val="000000"/>
                <w:sz w:val="28"/>
                <w:szCs w:val="28"/>
                <w:rtl w:val="true"/>
              </w:rPr>
              <w:t xml:space="preserve">) </w:t>
            </w:r>
            <w:r>
              <w:rPr>
                <w:rFonts w:ascii="Arial" w:hAnsi="Arial" w:cs="Arial"/>
                <w:color w:val="000000"/>
                <w:sz w:val="28"/>
                <w:sz w:val="28"/>
                <w:szCs w:val="28"/>
                <w:rtl w:val="true"/>
              </w:rPr>
              <w:t>قال ما كسبت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مجاهد في معنى الجوارح انها الكلاب والطير وقال طاووس يحل صيد الطير لقوله تعالى مكلبين وليس في الآية دليل على تحريم صيد سوى الكلاب لان معنى مكلبين محرشون والاجماع يقوي قول طاووس على تحليل صيد الطير </w:t>
            </w:r>
            <w:r>
              <w:rPr>
                <w:rFonts w:cs="Arial" w:ascii="Arial" w:hAnsi="Arial"/>
                <w:color w:val="000000"/>
                <w:sz w:val="28"/>
                <w:szCs w:val="28"/>
              </w:rPr>
              <w:t>2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لوا مما أمسكن عليكم </w:t>
            </w:r>
            <w:r>
              <w:rPr>
                <w:rFonts w:cs="Arial" w:ascii="Arial" w:hAnsi="Arial"/>
                <w:color w:val="000000"/>
                <w:sz w:val="28"/>
                <w:szCs w:val="28"/>
                <w:rtl w:val="true"/>
              </w:rPr>
              <w:t xml:space="preserve">) </w:t>
            </w:r>
            <w:r>
              <w:rPr>
                <w:rFonts w:ascii="Arial" w:hAnsi="Arial" w:cs="Arial"/>
                <w:color w:val="000000"/>
                <w:sz w:val="28"/>
                <w:sz w:val="28"/>
                <w:szCs w:val="28"/>
                <w:rtl w:val="true"/>
              </w:rPr>
              <w:t>قال سعد بن أبي وقاص وسلمان وعبد الله بن عمر وأبو هريرة اذا أمسك عليك فكل وان أكل وهذا قول أهل المدين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روي عن عدي بن حاتم عن النبي صلى الله عليه وسلم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أمسك عليك ولم يأكل ف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قول أهل الكوفة </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طعام الذين أوتوا الكتاب حل 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وابراهيم يعني الذبائح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حصنات من المؤمنات والمحصنات من الذين أتوا الكتاب من قبلكم </w:t>
            </w:r>
            <w:r>
              <w:rPr>
                <w:rFonts w:cs="Arial" w:ascii="Arial" w:hAnsi="Arial"/>
                <w:color w:val="000000"/>
                <w:sz w:val="28"/>
                <w:szCs w:val="28"/>
                <w:rtl w:val="true"/>
              </w:rPr>
              <w:t xml:space="preserve">) </w:t>
            </w:r>
            <w:r>
              <w:rPr>
                <w:rFonts w:ascii="Arial" w:hAnsi="Arial" w:cs="Arial"/>
                <w:color w:val="000000"/>
                <w:sz w:val="28"/>
                <w:sz w:val="28"/>
                <w:szCs w:val="28"/>
                <w:rtl w:val="true"/>
              </w:rPr>
              <w:t>روي عن ابن عباس أنه قال المحصنات العفيفات العاقلات وقال الشعبي هو أن تحصن فرجها فلا تزني وتغتسل من الجناب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قراءة على قول الشعبي والمحصنات بكسر الصاد وبه قرأ الكسائي والمحصنة تكون العفيفة والمتزوجة والحرة فالحرة ها هنا أولى ولو أريد العفيفة لما جاز أن تتزوج امرأة حتى يوقف على عفتها وقال مجاهد المحصنات الحرائر قال أبو عبيد نذهب الى أنه لا يحل نكاح اماء أهل الكتاب ل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 ما ملكت أيمانكم من فتياتكم المؤمنات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ذا القول الذي عليه جلة العلماء ويدل على أنهن الحرائر قوله جل ثن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لم يستطع منكم طولا أن ينكح المحصنات المؤمنات فمن ما ملكت أيمانكم من فتياتكم المؤم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والزهري ويحيى بن سعيد وابراهيم ومكحول وقتادة لا يحل نكاح اماء أهل الكتاب ل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فتياتكم المؤمنات </w:t>
            </w:r>
            <w:r>
              <w:rPr>
                <w:rFonts w:cs="Arial" w:ascii="Arial" w:hAnsi="Arial"/>
                <w:color w:val="000000"/>
                <w:sz w:val="28"/>
                <w:szCs w:val="28"/>
                <w:rtl w:val="true"/>
              </w:rPr>
              <w:t xml:space="preserve">) </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يكفر بالايمان فقد حبط عم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وعطاء أي ومن يكفر بالله </w:t>
            </w: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اذا قمتم الى الصلاة </w:t>
            </w:r>
            <w:r>
              <w:rPr>
                <w:rFonts w:cs="Arial" w:ascii="Arial" w:hAnsi="Arial"/>
                <w:color w:val="000000"/>
                <w:sz w:val="28"/>
                <w:szCs w:val="28"/>
                <w:rtl w:val="true"/>
              </w:rPr>
              <w:t xml:space="preserve">) </w:t>
            </w:r>
            <w:r>
              <w:rPr>
                <w:rFonts w:ascii="Arial" w:hAnsi="Arial" w:cs="Arial"/>
                <w:color w:val="000000"/>
                <w:sz w:val="28"/>
                <w:sz w:val="28"/>
                <w:szCs w:val="28"/>
                <w:rtl w:val="true"/>
              </w:rPr>
              <w:t>المعنى اذا أردتم القيام الى الصلاة وفي الكلام دليل على هذ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مث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ذا قرأت القرآن فاستعذ بالله من الشيطان الرج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واذا أردت أن تقرأ و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اذا قمتم الى الصلاة </w:t>
            </w:r>
            <w:r>
              <w:rPr>
                <w:rFonts w:cs="Arial" w:ascii="Arial" w:hAnsi="Arial"/>
                <w:color w:val="000000"/>
                <w:sz w:val="28"/>
                <w:szCs w:val="28"/>
                <w:rtl w:val="true"/>
              </w:rPr>
              <w:t xml:space="preserve">) </w:t>
            </w:r>
            <w:r>
              <w:rPr>
                <w:rFonts w:ascii="Arial" w:hAnsi="Arial" w:cs="Arial"/>
                <w:color w:val="000000"/>
                <w:sz w:val="28"/>
                <w:sz w:val="28"/>
                <w:szCs w:val="28"/>
                <w:rtl w:val="true"/>
              </w:rPr>
              <w:t>أقوال أحدها اذا توضأ من حدث ثم دخل عليه وقت الصلاة وهو على طهارة فليس عليه التوضؤ وهذا الذي عليه أكثر الناس وقد صح أن النبي صلى الله عليه وسلم صلى خمس صلوات بوضوء واحد وقال زيد بن أسلم أي اذا قمتم من المضاجع</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قول الثاني ان الوضوء قد كان واجبا بهذه الآية على كل مريد للقيام الى الصلاة ثم نسخ ذلك سنة رسول الله صلى الله عليه وسلم والقول الثالث ان على كل قائم الى الصلاة مكتوبة الوضوء كما روى شعبة عن مسعود بن علي قال كان علي رضي الله عنه يتوضأ لكل صلاة ويتل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ذا قمتم الى الصلاة فاغسلوا وجوهكم وأيديكم </w:t>
            </w:r>
            <w:r>
              <w:rPr>
                <w:rFonts w:cs="Arial" w:ascii="Arial" w:hAnsi="Arial"/>
                <w:color w:val="000000"/>
                <w:sz w:val="28"/>
                <w:szCs w:val="28"/>
                <w:rtl w:val="true"/>
              </w:rPr>
              <w:t xml:space="preserve">) </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غسلوا وجوهكم وأيديكم الى المرافق </w:t>
            </w:r>
            <w:r>
              <w:rPr>
                <w:rFonts w:cs="Arial" w:ascii="Arial" w:hAnsi="Arial"/>
                <w:color w:val="000000"/>
                <w:sz w:val="28"/>
                <w:szCs w:val="28"/>
                <w:rtl w:val="true"/>
              </w:rPr>
              <w:t xml:space="preserve">) </w:t>
            </w:r>
            <w:r>
              <w:rPr>
                <w:rFonts w:ascii="Arial" w:hAnsi="Arial" w:cs="Arial"/>
                <w:color w:val="000000"/>
                <w:sz w:val="28"/>
                <w:sz w:val="28"/>
                <w:szCs w:val="28"/>
                <w:rtl w:val="true"/>
              </w:rPr>
              <w:t>قال بعض أهل اللغة المعنى مع المرافق كما قال من أنصاري الى ال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مع الله وهذا القول خطأ لان اليد عند العرب من الاصابع الى الكتف وانما فرض غسل بعضها فلو كانت الى بمعنى مع لوجب غسل اليد كلها ولم يحتج الى ذكر المرافق والمرفق ويقال مرفق ما بعد الايدي مما يرتفق عليه أي يتكأ ومعنى الى ههنا الغاية هي على بابها الا أن أبا العباس قال اذا كان الثاني من الاول فما بعد الى داخل فيما قبله نحو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المراف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رافق داخلة في الغسل واذا كان ما بعدها ليس من الاول فليس بداخل فيه نح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أتموا الصيام الى الليل </w:t>
            </w:r>
            <w:r>
              <w:rPr>
                <w:rFonts w:cs="Arial" w:ascii="Arial" w:hAnsi="Arial"/>
                <w:color w:val="000000"/>
                <w:sz w:val="28"/>
                <w:szCs w:val="28"/>
                <w:rtl w:val="true"/>
              </w:rPr>
              <w:t xml:space="preserve">) </w:t>
            </w:r>
            <w:r>
              <w:rPr>
                <w:rFonts w:ascii="Arial" w:hAnsi="Arial" w:cs="Arial"/>
                <w:color w:val="000000"/>
                <w:sz w:val="28"/>
                <w:sz w:val="28"/>
                <w:szCs w:val="28"/>
                <w:rtl w:val="true"/>
              </w:rPr>
              <w:t>وقال غيره ما بعد الى ليس بداخل فيما قبلها ال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 المرافق غسلت اتباعا </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مسحوا برءوسكم وأرجلكم الى الكعبين </w:t>
            </w:r>
            <w:r>
              <w:rPr>
                <w:rFonts w:cs="Arial" w:ascii="Arial" w:hAnsi="Arial"/>
                <w:color w:val="000000"/>
                <w:sz w:val="28"/>
                <w:szCs w:val="28"/>
                <w:rtl w:val="true"/>
              </w:rPr>
              <w:t xml:space="preserve">) </w:t>
            </w:r>
            <w:r>
              <w:rPr>
                <w:rFonts w:ascii="Arial" w:hAnsi="Arial" w:cs="Arial"/>
                <w:color w:val="000000"/>
                <w:sz w:val="28"/>
                <w:sz w:val="28"/>
                <w:szCs w:val="28"/>
                <w:rtl w:val="true"/>
              </w:rPr>
              <w:t>والمعنى فاغسلوا وجوهكم وأيديكم وأرجلكم على التقديم والتأخير ومن قرأ وأرجلكم ففي قراءته أقوال أحدها ان المسح والغسل واحد قال ذلك أبو زي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منه قولهم تمسحت للصلاة والتقدير وأرجلكم غسلا ودل على هذا قوله الى الكعبين فحددها كما قال في اليدين الى المرافق ودل عليه حديث النبي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ل للاعقاب من النار </w:t>
            </w:r>
            <w:r>
              <w:rPr>
                <w:rFonts w:cs="Arial" w:ascii="Arial" w:hAnsi="Arial"/>
                <w:color w:val="000000"/>
                <w:sz w:val="28"/>
                <w:szCs w:val="28"/>
                <w:rtl w:val="true"/>
              </w:rPr>
              <w:t xml:space="preserve">) </w:t>
            </w:r>
            <w:r>
              <w:rPr>
                <w:rFonts w:ascii="Arial" w:hAnsi="Arial" w:cs="Arial"/>
                <w:color w:val="000000"/>
                <w:sz w:val="28"/>
                <w:sz w:val="28"/>
                <w:szCs w:val="28"/>
                <w:rtl w:val="true"/>
              </w:rPr>
              <w:t>فلو كان المسح كافيا لجاز المسح على البعض وروي عن الشعبي أنه قال نزل جبريل عليه السلام بالمسح والغسل سنة والقول الثالث روي عن علي رضي الله عنه أنه أجاز المسح قال أبو جعفر الا أن عاصم بن كليب روى عن ابن عبد الرحمن قال قرأ الحسن والحسين رحمة الله عليهما وعلى علي وأرجلكم فسمع علي ذلك وكان يقضي بين الناس فقال وارجلك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هذا من المقدم والمؤخر من الكلام وروى أبو اسحاق عن الحارث عن علي رضي الله عنه قال اغسلوا الاقدام أي الكعبين وكذا روي عن ابن مسعود وابن عباس رحمهما الله أنهما قرأ وأرجلكم بالنصب والكعب العظم الناتىء في آخر الساق عند القدم وكل مفصل عند العرب كعب الا أنه لم يحتج أن يقال الكعب الذي من قصته كذا لانه ظاهر بين </w:t>
            </w:r>
            <w:r>
              <w:rPr>
                <w:rFonts w:cs="Arial" w:ascii="Arial" w:hAnsi="Arial"/>
                <w:color w:val="000000"/>
                <w:sz w:val="28"/>
                <w:szCs w:val="28"/>
              </w:rPr>
              <w:t>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جاء أحد منكم من الغائط </w:t>
            </w:r>
            <w:r>
              <w:rPr>
                <w:rFonts w:cs="Arial" w:ascii="Arial" w:hAnsi="Arial"/>
                <w:color w:val="000000"/>
                <w:sz w:val="28"/>
                <w:szCs w:val="28"/>
                <w:rtl w:val="true"/>
              </w:rPr>
              <w:t xml:space="preserve">) </w:t>
            </w:r>
            <w:r>
              <w:rPr>
                <w:rFonts w:ascii="Arial" w:hAnsi="Arial" w:cs="Arial"/>
                <w:color w:val="000000"/>
                <w:sz w:val="28"/>
                <w:sz w:val="28"/>
                <w:szCs w:val="28"/>
                <w:rtl w:val="true"/>
              </w:rPr>
              <w:t>والغائط في الاصل ما انخفض من الارض</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ذك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لامستم النس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عناه قولان أحدهما رواه عبيدة عن عبد الله بن مسعود أنه قال القبلة من المس وكل ما دون الجماع لمس وكذلك قال ابن عمر ومحمد بن يزيد يميل الى هذا القول قال لانه قد ذكر في أول هذه السورة ما يجب على من جامع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 كنتم جنبا فاطه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بد الله بن عباس اللمس والمس والغشيان الجماع ولكنه جل وعز كنى وقال مجاهد في قول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ذا مروا باللغو مروا كراما </w:t>
            </w:r>
            <w:r>
              <w:rPr>
                <w:rFonts w:cs="Arial" w:ascii="Arial" w:hAnsi="Arial"/>
                <w:color w:val="000000"/>
                <w:sz w:val="28"/>
                <w:szCs w:val="28"/>
                <w:rtl w:val="true"/>
              </w:rPr>
              <w:t xml:space="preserve">) </w:t>
            </w:r>
            <w:r>
              <w:rPr>
                <w:rFonts w:ascii="Arial" w:hAnsi="Arial" w:cs="Arial"/>
                <w:color w:val="000000"/>
                <w:sz w:val="28"/>
                <w:sz w:val="28"/>
                <w:szCs w:val="28"/>
                <w:rtl w:val="true"/>
              </w:rPr>
              <w:t>قال اذا ذكروا النكاح كنوا عن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يمموا صعيدا طي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اقصدوا والصعيد وجه الارض قال ابن عباس أطيب الصعيد الحرث </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ريد الله ليجعل عليكم من ح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أي من ضيق </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ن يريد ليطهر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اء سعيد بن المسيب ليطهركم والمعنى واحد كما يقال نجاه وأنجاه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ذكروا نعمة الله عليكم وميثاقه الذي واثقكم به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ذهب ابن عباس أنه قال الميثاق الذي واثق به المؤمنين من أصحاب النبي صلى الله عليه وسلم على السمع والطاعة فيما أحبوا وكرهوا قال مجاهد الميثاق الذي أخذه على بني آدم يعن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ذ أخذ ربك من بني آدم من ظهورهم ذريتهم </w:t>
            </w:r>
            <w:r>
              <w:rPr>
                <w:rFonts w:cs="Arial" w:ascii="Arial" w:hAnsi="Arial"/>
                <w:color w:val="000000"/>
                <w:sz w:val="28"/>
                <w:szCs w:val="28"/>
                <w:rtl w:val="true"/>
              </w:rPr>
              <w:t xml:space="preserve">) </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كونوا قوامين لله شهداء بالقس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سط العدل </w:t>
            </w:r>
            <w:r>
              <w:rPr>
                <w:rFonts w:cs="Arial" w:ascii="Arial" w:hAnsi="Arial"/>
                <w:color w:val="000000"/>
                <w:sz w:val="28"/>
                <w:szCs w:val="28"/>
              </w:rPr>
              <w:t>4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جرمنكم شنآن 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 يحملنكم وقد بيناه فيما تقدم وقرى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جرمنكم </w:t>
            </w:r>
            <w:r>
              <w:rPr>
                <w:rFonts w:cs="Arial" w:ascii="Arial" w:hAnsi="Arial"/>
                <w:color w:val="000000"/>
                <w:sz w:val="28"/>
                <w:szCs w:val="28"/>
                <w:rtl w:val="true"/>
              </w:rPr>
              <w:t xml:space="preserve">) </w:t>
            </w:r>
            <w:r>
              <w:rPr>
                <w:rFonts w:ascii="Arial" w:hAnsi="Arial" w:cs="Arial"/>
                <w:color w:val="000000"/>
                <w:sz w:val="28"/>
                <w:sz w:val="28"/>
                <w:szCs w:val="28"/>
                <w:rtl w:val="true"/>
              </w:rPr>
              <w:t>قال الكسائي هما لغتان قال أبو جعفر قال أبو اسحاق معنى لا يجرمنكم لا يدخلنكم في الجرم كما تقول آثمني أي أدخلني في الاث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شنآن البغض </w:t>
            </w:r>
            <w:r>
              <w:rPr>
                <w:rFonts w:cs="Arial" w:ascii="Arial" w:hAnsi="Arial"/>
                <w:color w:val="000000"/>
                <w:sz w:val="28"/>
                <w:szCs w:val="28"/>
              </w:rPr>
              <w:t>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اذكروا نعمة الله عليكم اذ هم قوم أن يبسطوا اليكم أيديهم فكف أيديهم عنكم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هذا في اليهود جاءهم النبي صلى الله عليه وسلم يستعينهم في دية فهموا بقتله فوقاه الله جل وعز منهم وروي عن الحسن أنه قال نزل هذا في رجل من أعداء النبي صلى الله عليه وسلم في بعض غزواته فاستقبل القبلة ليصلي صلاة الخوف فجاء هذا ليقتله فمنعه الله من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عثنا منهم اثني عشر نقي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قيب في اللغة الامين الذي يعرف مداخل القوم كأنه يعرف ما ينقب عليه من أمرهم وروى سعيد عن قتادة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عثنا منهم اثني عشر نقي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كل سبط رجلا شاهدا على سبط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له اني معكم لئن أقمتم الصل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آخر القصة </w:t>
            </w:r>
            <w:r>
              <w:rPr>
                <w:rFonts w:cs="Arial" w:ascii="Arial" w:hAnsi="Arial"/>
                <w:color w:val="000000"/>
                <w:sz w:val="28"/>
                <w:szCs w:val="28"/>
              </w:rPr>
              <w:t>4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آمنتم برسلي وعزرتمو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عب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زرتمو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ظمتموهم وقال يونس أثنيتم عليها وأحسن من هذين القولين قول ابن أبي نجيح عن مجاهد أن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زرتموهم </w:t>
            </w:r>
            <w:r>
              <w:rPr>
                <w:rFonts w:cs="Arial" w:ascii="Arial" w:hAnsi="Arial"/>
                <w:color w:val="000000"/>
                <w:sz w:val="28"/>
                <w:szCs w:val="28"/>
                <w:rtl w:val="true"/>
              </w:rPr>
              <w:t xml:space="preserve">) </w:t>
            </w:r>
            <w:r>
              <w:rPr>
                <w:rFonts w:ascii="Arial" w:hAnsi="Arial" w:cs="Arial"/>
                <w:color w:val="000000"/>
                <w:sz w:val="28"/>
                <w:sz w:val="28"/>
                <w:szCs w:val="28"/>
                <w:rtl w:val="true"/>
              </w:rPr>
              <w:t>نصرتموهم والتعظيم داخل في النصر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دليل على هذا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زروه وتوقر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ل التعزير في اللغة المنع ومنه عزرت فلانا أي أنزلت به ما يمتنع من أجله من المعاودة كما تقول نكلت به أي أنزلت به ما ينكل به عن العودة وروي عن سعد أنه قال لقد رأيتني سابع سبعة مع رسول الله صلى الله عليه وسلم ما لنا طعام الا الحبلة والسمر ثم أصبحت بنو أسد تعزرني على الاسلام أي تؤدبني وهو يرجع الى ما تقدم أي يمنعونني عما أنا عليه </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ما نقضهم ميثاقهم لعناهم وجعلنا قلوبهم قاسية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ت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س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اسية كما تقول علية وعالية وعلي وعال بمعنى واحد والقول الآخر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س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ت بخالصة الايمان أي فيها نفاق قال قال أبو جعفر وهذا قول حسن لأنه يقال درهم قسي إذا كان مغشوشا بنحاس أو غيره قال أبو جعفر وأولى ما فيه أن ت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س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قاسية مثل زكية وزاكية الا أن فعيلة أبلغ من فاعلة فالمعنى جعلنا قلوبهم غليظة نابية عن الايمان والتوفيق لطاعتي لان القوم لم يوصفوا بشيء من الايمان فتكون قلوبهم موصوفة فان ايمانها خالطه كفر كالدراهم القسية التي خالطها غش </w:t>
            </w:r>
            <w:r>
              <w:rPr>
                <w:rFonts w:cs="Arial" w:ascii="Arial" w:hAnsi="Arial"/>
                <w:color w:val="000000"/>
                <w:sz w:val="28"/>
                <w:szCs w:val="28"/>
              </w:rPr>
              <w:t>4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رفون الكلم عن مواضعه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جوز أن يكون معناه يبدلون حروفه ويجوز أن يكون معناه يتناولونه على غير معناه </w:t>
            </w:r>
            <w:r>
              <w:rPr>
                <w:rFonts w:cs="Arial" w:ascii="Arial" w:hAnsi="Arial"/>
                <w:color w:val="000000"/>
                <w:sz w:val="28"/>
                <w:szCs w:val="28"/>
              </w:rPr>
              <w:t>4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زال تطلع على خائنة منهم </w:t>
            </w:r>
            <w:r>
              <w:rPr>
                <w:rFonts w:cs="Arial" w:ascii="Arial" w:hAnsi="Arial"/>
                <w:color w:val="000000"/>
                <w:sz w:val="28"/>
                <w:szCs w:val="28"/>
                <w:rtl w:val="true"/>
              </w:rPr>
              <w:t xml:space="preserve">) </w:t>
            </w:r>
            <w:r>
              <w:rPr>
                <w:rFonts w:ascii="Arial" w:hAnsi="Arial" w:cs="Arial"/>
                <w:color w:val="000000"/>
                <w:sz w:val="28"/>
                <w:sz w:val="28"/>
                <w:szCs w:val="28"/>
                <w:rtl w:val="true"/>
              </w:rPr>
              <w:t>فيه قولان أحدهما قاله قتادة قال على خيانة وهذا جائز في اللغة ويكون مثل قولهم قائلة بمعنى قيلولة والقول الآخر قاله ابن أبي نجيح عن مجاهد وهو أن هذا يراد به اليهود الذين هموا بقتل النبي صلى الله عليه وسلم فيكون التقدير على هذا القول على فرقة خائنة ثم أقام الصفة مقام الموصوف</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4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نسوا حظا مما ذكروا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ركوا و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سوا الله فنس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ركهم </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غرينا بينهم العداوة والبغضاء الى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ومعنى أغرينا في اللغة ألصقنا ومنه قيل الغراء للذي يغرى به قال ابن أبي نجيح يعني اليهود والنصارى وقال الربيع بن أنس يعني به النصارى خاصة أغريت بينهم العداوة والبغضاء أي مجازاة على كفرهم فافترقوا فرقا منهم النسطورية واليعقوبية والملكية وكل فرقة تعادي الاخرى</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5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هل الكتاب قد جاءكم رسولنا يبين لكم كثيرا مما كنتم تخفون من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ي عن ابن عباس أنه قال زنى رجل من اليهود فجاءوا يستفتون النبي صلى الله عليه وسلم ليدرؤا عنه الرجم والرجم عندهم في التوراة فأطلع النبي صلى الله عليه وسلم على ذلك </w:t>
            </w:r>
            <w:r>
              <w:rPr>
                <w:rFonts w:cs="Arial" w:ascii="Arial" w:hAnsi="Arial"/>
                <w:color w:val="000000"/>
                <w:sz w:val="28"/>
                <w:szCs w:val="28"/>
              </w:rPr>
              <w:t>5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جاءكم من الله ن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نور يعني به النبي صلى الله عليه وسلم وهو تمثيل لان النور هو الذي تتبين به الاشياء </w:t>
            </w:r>
            <w:r>
              <w:rPr>
                <w:rFonts w:cs="Arial" w:ascii="Arial" w:hAnsi="Arial"/>
                <w:color w:val="000000"/>
                <w:sz w:val="28"/>
                <w:szCs w:val="28"/>
              </w:rPr>
              <w:t>5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هدي به الله من اتبع رضوانه سبل السلام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سبل الطرق والسلام يحتمل معنيين أحدهما أن يكون السلام بمعنى السلامة كما يقال اللذاذ واللذاذة والمعنى الآخر أن السلام اسم من أسماء الله جل وعز فالمعنى على هذا يهدي به الله سبله أي من اتبعها نجاه </w:t>
            </w:r>
            <w:r>
              <w:rPr>
                <w:rFonts w:cs="Arial" w:ascii="Arial" w:hAnsi="Arial"/>
                <w:color w:val="000000"/>
                <w:sz w:val="28"/>
                <w:szCs w:val="28"/>
              </w:rPr>
              <w:t>5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هل الكتاب قد جاءكم رسولنا يبين لكم على فترة من الرسل </w:t>
            </w:r>
            <w:r>
              <w:rPr>
                <w:rFonts w:cs="Arial" w:ascii="Arial" w:hAnsi="Arial"/>
                <w:color w:val="000000"/>
                <w:sz w:val="28"/>
                <w:szCs w:val="28"/>
                <w:rtl w:val="true"/>
              </w:rPr>
              <w:t xml:space="preserve">) </w:t>
            </w:r>
            <w:r>
              <w:rPr>
                <w:rFonts w:ascii="Arial" w:hAnsi="Arial" w:cs="Arial"/>
                <w:color w:val="000000"/>
                <w:sz w:val="28"/>
                <w:sz w:val="28"/>
                <w:szCs w:val="28"/>
                <w:rtl w:val="true"/>
              </w:rPr>
              <w:t>قال قتادة يعني محمدا صلى الله عليه وسلم قال وبلغنا أن الفترة التي كانت بين عيسى ومحمد صلى الله عليه وسلم ست مائة عام والمعنى عند أهل اللغة على انقطاع من الرسل لان الرس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انوا متواترين بين موسى وعيسى صلى الله عليهما ثم انقطع ذلك الى أن بعث النبي صلى الله عليه وسلم </w:t>
            </w:r>
            <w:r>
              <w:rPr>
                <w:rFonts w:cs="Arial" w:ascii="Arial" w:hAnsi="Arial"/>
                <w:color w:val="000000"/>
                <w:sz w:val="28"/>
                <w:szCs w:val="28"/>
              </w:rPr>
              <w:t>5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تقولوا ما جاءنا من بشر ولا نذ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كوفيون المعنى أن لا تقولوا ثم حذفت لا كما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بين الله لكم أن تض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جوز حذف لا عند البصريين لانها تدل على النفي والمعنى عندهم كراهة أن تقولوا </w:t>
            </w:r>
            <w:r>
              <w:rPr>
                <w:rFonts w:cs="Arial" w:ascii="Arial" w:hAnsi="Arial"/>
                <w:color w:val="000000"/>
                <w:sz w:val="28"/>
                <w:szCs w:val="28"/>
              </w:rPr>
              <w:t>5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 قال موسى لقومه يا قوم اذكروا نعمة الله عليكم اذ جعل فيكم أنبياء وجعلكم ملوكا </w:t>
            </w:r>
            <w:r>
              <w:rPr>
                <w:rFonts w:cs="Arial" w:ascii="Arial" w:hAnsi="Arial"/>
                <w:color w:val="000000"/>
                <w:sz w:val="28"/>
                <w:szCs w:val="28"/>
                <w:rtl w:val="true"/>
              </w:rPr>
              <w:t xml:space="preserve">) </w:t>
            </w:r>
            <w:r>
              <w:rPr>
                <w:rFonts w:ascii="Arial" w:hAnsi="Arial" w:cs="Arial"/>
                <w:color w:val="000000"/>
                <w:sz w:val="28"/>
                <w:sz w:val="28"/>
                <w:szCs w:val="28"/>
                <w:rtl w:val="true"/>
              </w:rPr>
              <w:t>روي عن ابن عباس أنه قال يعني الخادم والمنز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قتادة لم يملك أحد قبلهم خادما وقال الحكم بن عتيبة ومجاهد وعكر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كم ملوك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نزل والخادم والزوجة وكذلك قال زيد بن أسلم الا أنه قال فيما يعلم عن النبي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كان له بيت أو قال منزل يأوي اليه وزوجة وخادم يخدمه فهو ملك </w:t>
            </w:r>
            <w:r>
              <w:rPr>
                <w:rFonts w:cs="Arial" w:ascii="Arial" w:hAnsi="Arial"/>
                <w:color w:val="000000"/>
                <w:sz w:val="28"/>
                <w:szCs w:val="28"/>
                <w:rtl w:val="true"/>
              </w:rPr>
              <w:t xml:space="preserve">( </w:t>
            </w:r>
            <w:r>
              <w:rPr>
                <w:rFonts w:cs="Arial" w:ascii="Arial" w:hAnsi="Arial"/>
                <w:color w:val="000000"/>
                <w:sz w:val="28"/>
                <w:szCs w:val="28"/>
              </w:rPr>
              <w:t>5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آتاكم ما لم يؤت أحدا من العا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يعني المن والسلوى وانفراق البحر وانفجار الحجر والتظليل بالغمام </w:t>
            </w:r>
            <w:r>
              <w:rPr>
                <w:rFonts w:cs="Arial" w:ascii="Arial" w:hAnsi="Arial"/>
                <w:color w:val="000000"/>
                <w:sz w:val="28"/>
                <w:szCs w:val="28"/>
              </w:rPr>
              <w:t>5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قوم ادخلوا الارض المقدسة التي كتب الله لكم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قتادة يعني الشام والمقدسة في اللغة المطهرة ومنه سمي بيت المقدس أي الموضع الذي يتطهر فيه من الذنوب </w:t>
            </w:r>
            <w:r>
              <w:rPr>
                <w:rFonts w:cs="Arial" w:ascii="Arial" w:hAnsi="Arial"/>
                <w:color w:val="000000"/>
                <w:sz w:val="28"/>
                <w:szCs w:val="28"/>
              </w:rPr>
              <w:t>5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يا موسى ان فيها قوما جبا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بار عند أهل اللغة المتعظم الذي يمتنع من الذل والقهر </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جلان من الذين يخافون أنعم الله علي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ي عن مجاهد أنه قال الرجلان من الاثني عشر نقيبا الذين بعثوا وهما يوشع بن نون وكلاب بن قاينا ويقال يوقنا وقال الضحاك هما رجلان مؤمنان كانا في مدينة الجبارين والدليل على هذا أنهما قالا </w:t>
            </w:r>
            <w:r>
              <w:rPr>
                <w:rFonts w:cs="Arial" w:ascii="Arial" w:hAnsi="Arial"/>
                <w:color w:val="000000"/>
                <w:sz w:val="28"/>
                <w:szCs w:val="28"/>
                <w:rtl w:val="true"/>
              </w:rPr>
              <w:t xml:space="preserve">( </w:t>
            </w:r>
            <w:r>
              <w:rPr>
                <w:rFonts w:ascii="Arial" w:hAnsi="Arial" w:cs="Arial"/>
                <w:color w:val="000000"/>
                <w:sz w:val="28"/>
                <w:sz w:val="28"/>
                <w:szCs w:val="28"/>
                <w:rtl w:val="true"/>
              </w:rPr>
              <w:t>ادخلوا عليهم الباب فاذ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دخلتموه فانكم غال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علمنا أنهم اذا دخلوا من ذلك الباب كان لهم الغلب وقرأ سعيد بن جب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ذين يخاف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ضم الياء يذهب الى أنهما كانا من الجبارين وأنعم الله عليهما بالاسلام </w:t>
            </w:r>
            <w:r>
              <w:rPr>
                <w:rFonts w:cs="Arial" w:ascii="Arial" w:hAnsi="Arial"/>
                <w:color w:val="000000"/>
                <w:sz w:val="28"/>
                <w:szCs w:val="28"/>
              </w:rPr>
              <w:t>6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يا موسى انا لن ندخلها أبدا ما داموا فيها </w:t>
            </w:r>
            <w:r>
              <w:rPr>
                <w:rFonts w:cs="Arial" w:ascii="Arial" w:hAnsi="Arial"/>
                <w:color w:val="000000"/>
                <w:sz w:val="28"/>
                <w:szCs w:val="28"/>
                <w:rtl w:val="true"/>
              </w:rPr>
              <w:t xml:space="preserve">) </w:t>
            </w:r>
            <w:r>
              <w:rPr>
                <w:rFonts w:ascii="Arial" w:hAnsi="Arial" w:cs="Arial"/>
                <w:color w:val="000000"/>
                <w:sz w:val="28"/>
                <w:sz w:val="28"/>
                <w:szCs w:val="28"/>
                <w:rtl w:val="true"/>
              </w:rPr>
              <w:t>أي ليس نقبل مشورة فأعلم الله النبي صلى الله عليه وسلم أن أهل الكتاب لم يزالوا يعصون الانبياء وأن له في ذلك أسو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أبو عبيدة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ذهب انت وربك فقات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ذهب فقاتل وليعنك ربك </w:t>
            </w:r>
            <w:r>
              <w:rPr>
                <w:rFonts w:cs="Arial" w:ascii="Arial" w:hAnsi="Arial"/>
                <w:color w:val="000000"/>
                <w:sz w:val="28"/>
                <w:szCs w:val="28"/>
              </w:rPr>
              <w:t>6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رب اني لا أملك الا نفسي وأخ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وأخي لا يملك إلا نفسه ويجوز أن يكون المعنى وأملك أخي لانه اذا كان يطيعه فهو مالك في الطاعة </w:t>
            </w:r>
            <w:r>
              <w:rPr>
                <w:rFonts w:cs="Arial" w:ascii="Arial" w:hAnsi="Arial"/>
                <w:color w:val="000000"/>
                <w:sz w:val="28"/>
                <w:szCs w:val="28"/>
              </w:rPr>
              <w:t>6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فرق بيننا وبين القوم الفاس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ضحاك المعنى فاقض بيننا وبين القوم الفاسقين </w:t>
            </w:r>
            <w:r>
              <w:rPr>
                <w:rFonts w:cs="Arial" w:ascii="Arial" w:hAnsi="Arial"/>
                <w:color w:val="000000"/>
                <w:sz w:val="28"/>
                <w:szCs w:val="28"/>
              </w:rPr>
              <w:t>6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فانها محرمة عليهم </w:t>
            </w:r>
            <w:r>
              <w:rPr>
                <w:rFonts w:cs="Arial" w:ascii="Arial" w:hAnsi="Arial"/>
                <w:color w:val="000000"/>
                <w:sz w:val="28"/>
                <w:szCs w:val="28"/>
                <w:rtl w:val="true"/>
              </w:rPr>
              <w:t xml:space="preserve">) </w:t>
            </w:r>
            <w:r>
              <w:rPr>
                <w:rFonts w:ascii="Arial" w:hAnsi="Arial" w:cs="Arial"/>
                <w:color w:val="000000"/>
                <w:sz w:val="28"/>
                <w:sz w:val="28"/>
                <w:szCs w:val="28"/>
                <w:rtl w:val="true"/>
              </w:rPr>
              <w:t>أي هم ممنوعون من دخولها ويروى أنه حرم عليهم دخولها أبد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التمام على هذا عند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بعين سنة يتيهون في الا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ذهب بعض أهل اللغة الى أن 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ها محرمة عليهم أربعين 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ابتدأ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تيهون في الارض </w:t>
            </w:r>
            <w:r>
              <w:rPr>
                <w:rFonts w:cs="Arial" w:ascii="Arial" w:hAnsi="Arial"/>
                <w:color w:val="000000"/>
                <w:sz w:val="28"/>
                <w:szCs w:val="28"/>
                <w:rtl w:val="true"/>
              </w:rPr>
              <w:t xml:space="preserve">) </w:t>
            </w:r>
            <w:r>
              <w:rPr>
                <w:rFonts w:cs="Arial" w:ascii="Arial" w:hAnsi="Arial"/>
                <w:color w:val="000000"/>
                <w:sz w:val="28"/>
                <w:szCs w:val="28"/>
              </w:rPr>
              <w:t>6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تأس على القوم الفاسقين </w:t>
            </w:r>
            <w:r>
              <w:rPr>
                <w:rFonts w:cs="Arial" w:ascii="Arial" w:hAnsi="Arial"/>
                <w:color w:val="000000"/>
                <w:sz w:val="28"/>
                <w:szCs w:val="28"/>
                <w:rtl w:val="true"/>
              </w:rPr>
              <w:t xml:space="preserve">) </w:t>
            </w:r>
            <w:r>
              <w:rPr>
                <w:rFonts w:ascii="Arial" w:hAnsi="Arial" w:cs="Arial"/>
                <w:color w:val="000000"/>
                <w:sz w:val="28"/>
                <w:sz w:val="28"/>
                <w:szCs w:val="28"/>
                <w:rtl w:val="true"/>
              </w:rPr>
              <w:t>يجوز أن يكون هذا خطابا للنبي صلى الله عليه وسلم أي فلا تأس على قوم هذه صفتهم ويجوز أن يكون الخطاب لموسى صلى الله عليه وسل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قال أسي يأسى أسى اذا حزن ويقال أسى الشيء يأسو أسوا اذا أصلحته والمعنى أنه أزال ما يقع الغم من أجله ولك في فلان اسوة وأسوة أي اذا رأيته مثلك نفض عنك الغم </w:t>
            </w:r>
            <w:r>
              <w:rPr>
                <w:rFonts w:cs="Arial" w:ascii="Arial" w:hAnsi="Arial"/>
                <w:color w:val="000000"/>
                <w:sz w:val="28"/>
                <w:szCs w:val="28"/>
              </w:rPr>
              <w:t>6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تل عليهم نبأ ابني آدم بالحق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هما ابنا آدم لصلبه هابيل وقابيل وكان من علامة قربانهم اذا تقبل أن يسجد أحدهم ثم تنزل نار من السماء فتأكل القربان والقربان عند أهل اللغة فعلان مما يتقرب به الى الله جل وعز</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الحسن هما من بني اسرائيل لان القربان كان فيهم </w:t>
            </w:r>
            <w:r>
              <w:rPr>
                <w:rFonts w:cs="Arial" w:ascii="Arial" w:hAnsi="Arial"/>
                <w:color w:val="000000"/>
                <w:sz w:val="28"/>
                <w:szCs w:val="28"/>
              </w:rPr>
              <w:t>6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لاقتلنك قال انما يتقبل الله من المت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قال الذي لم يتقبل منه للذي تقبل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قتل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حذف هذا لعلم السامع ويروى أن القتل كان ممنوعا في ذلك الوقت كما كان ممنوعا حين كان النبي صلى الله عليه وسلم بمكة ووقت عيسى عليه السلام فلذلك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نا بباسط يدي اليك لاقتلك اني أخاف الله رب العالمين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6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ي أريد أن تبوء باثمي واثمك فتكون من أصحاب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كسائي يقال باء بالشيء يبوء به بوء وبواء اذا انصرف به قال البصريون يقال باء بالشيء اذا أقر به واحتمله ولزمه ومنه تبوأ فلان الدار أي لزمها وأقام بها يقال البواء التكافؤ والقتل بواء وأنشد فان تكن القتلى بواء فانكم فتى ما قتلتم آل عوف بن عامر قال أبو العباس محمد بن يزيد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ي أريد أن تبوء باثمي واثمك </w:t>
            </w:r>
            <w:r>
              <w:rPr>
                <w:rFonts w:cs="Arial" w:ascii="Arial" w:hAnsi="Arial"/>
                <w:color w:val="000000"/>
                <w:sz w:val="28"/>
                <w:szCs w:val="28"/>
                <w:rtl w:val="true"/>
              </w:rPr>
              <w:t xml:space="preserve">) </w:t>
            </w:r>
            <w:r>
              <w:rPr>
                <w:rFonts w:ascii="Arial" w:hAnsi="Arial" w:cs="Arial"/>
                <w:color w:val="000000"/>
                <w:sz w:val="28"/>
                <w:sz w:val="28"/>
                <w:szCs w:val="28"/>
                <w:rtl w:val="true"/>
              </w:rPr>
              <w:t>وهو مؤمن لما كان المؤمن يريد الثواب ولا يبسط يده اليه بالقتل كان بمنزلة من يريد هذ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وسئل أبو الحسن بن كيسان كيف يريد المؤمن أن يأثم أخوه وأن يدخل النار فقال انما وقعت الارادة بعدما بسط يده بالقتل فالمعنى لئن بسطت الي يدك لتقتلني لامتنعن من ذلك مريدا الثواب فقيل له فكيف قال بإثمي وإثمك وأي اثم له اذا قتل فقال فيه ثلاثة أوجه أحدها أن تبوء باثم قتلي واثم ذنبك الذي من أجله لم يتقبل من أجله قربانك ويروى هذا الوجه عن مجاهد والوجه الآخر أن تبوء باثم قتلي وإثم اعتدائك علي لانه قد يأثم في الاعتداء وان لم يقتل والوجه الثالث أنه لو بسط يده اليه أثم فرأى أنه اذ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مسك عن ذلك فانه يرجع على صاحبه وصار هذا مثل قولك المال بينه وبين زيد أي المال بينهما فالمعنى أن تبوء باثمنا قال أبو جعفر ومن أجل ما روي فيه عن ابن مسعود وابن عباس أن المعنى باثم قتلي واثمك فيما تقدم من معاصيك فان قيل أفليس القتل معصية وكيف يريده قيل لم يقل أن تبوء بقتلي فانما المعنى باثم قتلي ان قتلتني فانما أراد الحق </w:t>
            </w:r>
            <w:r>
              <w:rPr>
                <w:rFonts w:cs="Arial" w:ascii="Arial" w:hAnsi="Arial"/>
                <w:color w:val="000000"/>
                <w:sz w:val="28"/>
                <w:szCs w:val="28"/>
              </w:rPr>
              <w:t>6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لك جزاء الظالمين </w:t>
            </w:r>
            <w:r>
              <w:rPr>
                <w:rFonts w:cs="Arial" w:ascii="Arial" w:hAnsi="Arial"/>
                <w:color w:val="000000"/>
                <w:sz w:val="28"/>
                <w:szCs w:val="28"/>
                <w:rtl w:val="true"/>
              </w:rPr>
              <w:t xml:space="preserve">) </w:t>
            </w:r>
            <w:r>
              <w:rPr>
                <w:rFonts w:ascii="Arial" w:hAnsi="Arial" w:cs="Arial"/>
                <w:color w:val="000000"/>
                <w:sz w:val="28"/>
                <w:sz w:val="28"/>
                <w:szCs w:val="28"/>
                <w:rtl w:val="true"/>
              </w:rPr>
              <w:t>يجوز أن يكون هذا إخبارا من الله عن ابن آدم أنه قال هذ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يجوز أن يكون منقطعا مما قبله </w:t>
            </w:r>
            <w:r>
              <w:rPr>
                <w:rFonts w:cs="Arial" w:ascii="Arial" w:hAnsi="Arial"/>
                <w:color w:val="000000"/>
                <w:sz w:val="28"/>
                <w:szCs w:val="28"/>
              </w:rPr>
              <w:t>7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طوعت له نفسه قتل أخيه فقت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أي زينت وقال مجاهد أي شجعته يريد أنها ساعدته على ذلك وقال أبو العباس طوعت فعلت من الطوع والطواعية وهي الاجابة الى الشيء </w:t>
            </w:r>
            <w:r>
              <w:rPr>
                <w:rFonts w:cs="Arial" w:ascii="Arial" w:hAnsi="Arial"/>
                <w:color w:val="000000"/>
                <w:sz w:val="28"/>
                <w:szCs w:val="28"/>
              </w:rPr>
              <w:t>7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صبح من الخاس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من خسر حسناته والخسران النقصان 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عث الله غرابا يبحث في الارض ليريه كيف يواري سوأة أخيه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مجاهد بعث الله جل وعز غرابين فاقتتلا حتى قتل أحدهما صاحبه ثم حفر فدفنه وكان ابن آدم هذا أول من قتل ويروى أنه لا يقتل مؤمن الى يوم القيامة الا كان عليه كفل من ذنب من قتله </w:t>
            </w:r>
            <w:r>
              <w:rPr>
                <w:rFonts w:cs="Arial" w:ascii="Arial" w:hAnsi="Arial"/>
                <w:color w:val="000000"/>
                <w:sz w:val="28"/>
                <w:szCs w:val="28"/>
              </w:rPr>
              <w:t>7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جل ذلك كتبنا على بني اسرائيل أنه من قتل نفس بغير نفس أو فساد في الارض فكأنما قتل الناس جمي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فسادا في الارض فكأنما قتل الناس جميعا </w:t>
            </w:r>
            <w:r>
              <w:rPr>
                <w:rFonts w:cs="Arial" w:ascii="Arial" w:hAnsi="Arial"/>
                <w:color w:val="000000"/>
                <w:sz w:val="28"/>
                <w:szCs w:val="28"/>
                <w:rtl w:val="true"/>
              </w:rPr>
              <w:t xml:space="preserve">) </w:t>
            </w:r>
            <w:r>
              <w:rPr>
                <w:rFonts w:ascii="Arial" w:hAnsi="Arial" w:cs="Arial"/>
                <w:color w:val="000000"/>
                <w:sz w:val="28"/>
                <w:sz w:val="28"/>
                <w:szCs w:val="28"/>
                <w:rtl w:val="true"/>
              </w:rPr>
              <w:t>والمعنى على قراءته أو عمل فساد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ابن عباس في 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أنما قتل الناس جمي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بق نفسه فصار بمنزلة من قتل الناس جميعا أي في استحقاقه العذاب ويستحق المقتول النصر وطلب الثأر من القاتل على المؤمنين جميعا قال ابن عباس إحياؤها ألا يقتل نفسا حرمها الله عز وجل وقال قتادة عظم الله أمره فألحقه من الاثم هذا وقيل هو تمثيل أي الناس جميعا له خصماء و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فساد في الارض </w:t>
            </w:r>
            <w:r>
              <w:rPr>
                <w:rFonts w:cs="Arial" w:ascii="Arial" w:hAnsi="Arial"/>
                <w:color w:val="000000"/>
                <w:sz w:val="28"/>
                <w:szCs w:val="28"/>
                <w:rtl w:val="true"/>
              </w:rPr>
              <w:t xml:space="preserve">) </w:t>
            </w:r>
            <w:r>
              <w:rPr>
                <w:rFonts w:ascii="Arial" w:hAnsi="Arial" w:cs="Arial"/>
                <w:color w:val="000000"/>
                <w:sz w:val="28"/>
                <w:sz w:val="28"/>
                <w:szCs w:val="28"/>
                <w:rtl w:val="true"/>
              </w:rPr>
              <w:t>وفساده الحرب واخافة السبي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في حديث حماد بن زيد عن يحيى بن سعيد عن أبي أمامة بن سهل بن حنيف قال سمعت عثمان بن عفان رحمه الله يقول سمعت رسول الله صلى الله عليه وسلم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حل دم امرىء مسلم الا باحدى ثلاث زنى بعد احصان أو كفر بعد ايمان أو قتل نفس بغير 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أنما أحيا الناس جمي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قول قتادة أنه يعطى من الثواب على قدر ذلك وقيل وجب شكره على الناس جميعا فكأنما من عليهم جميعا يروى هذا عن مكحول وقول ابن عباس أولاها وأصحها </w:t>
            </w:r>
            <w:r>
              <w:rPr>
                <w:rFonts w:cs="Arial" w:ascii="Arial" w:hAnsi="Arial"/>
                <w:color w:val="000000"/>
                <w:sz w:val="28"/>
                <w:szCs w:val="28"/>
              </w:rPr>
              <w:t>7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ما جزاء الذين يحاربون الله ورسوله ويسعون في الارض فسادا أن يقتلوا أو يصلبوا أو تقطع أيديهم وأرجلهم من خلاف </w:t>
            </w:r>
            <w:r>
              <w:rPr>
                <w:rFonts w:cs="Arial" w:ascii="Arial" w:hAnsi="Arial"/>
                <w:color w:val="000000"/>
                <w:sz w:val="28"/>
                <w:szCs w:val="28"/>
                <w:rtl w:val="true"/>
              </w:rPr>
              <w:t xml:space="preserve">) </w:t>
            </w:r>
            <w:r>
              <w:rPr>
                <w:rFonts w:ascii="Arial" w:hAnsi="Arial" w:cs="Arial"/>
                <w:color w:val="000000"/>
                <w:sz w:val="28"/>
                <w:sz w:val="28"/>
                <w:szCs w:val="28"/>
                <w:rtl w:val="true"/>
              </w:rPr>
              <w:t>قال الحسن السلطان مخير أي هذه الاشياء شاء فعل وكذلك روى ابن نجيح عن عطاء وهو قول مجاهد وابراهيم والضحاك وهو حسن في اللغة لان أو تقع للتخيير كثير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أبو مجلز الآية على الترتيب فمن حارب فقتل وأخذ المال صلب ومن قتل قتل ومن أخذ المال ولم يقتل قطعت يده ورجله من خلاف ومن لم يقتل ولم يأخذ المال نفي وروى هذا القول حجاج بن أرطاة عن عطية عن ابن عباس مثله غير أنه قال في أوله فمن حارب وقتل وأخذ المال قطعت يده ورجله من خلاف ثم صلب وليس في قول أبي مجلز قبل الصلب ذكر شيء واحتج أصحاب هذا القول بحديث رواه عثمان وعائشة وابن مسعود عن النبي صلى الله عليه وسلم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لا يحل دم امرىء مسلم الا باحدى ثلاث وذكر الحديث قالوا فقد امتنع قتله الا أن يقتل فوجب أن تكون الآية على المراتب</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الزهري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ينفوا من الا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ما علم أنه في موضع قوتل حتى يخرج منه وقال أهل الكوفة النفي ها هنا الحبس وقال سعيد بن جبير وعمر بن عبد العزيز ينفى من بلدته الى بلدة أخرى غيرها </w:t>
            </w:r>
            <w:r>
              <w:rPr>
                <w:rFonts w:cs="Arial" w:ascii="Arial" w:hAnsi="Arial"/>
                <w:color w:val="000000"/>
                <w:sz w:val="28"/>
                <w:szCs w:val="28"/>
              </w:rPr>
              <w:t>7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لهم خزي في الدنيا ولهم في الآخرة عذاب عظيم </w:t>
            </w:r>
            <w:r>
              <w:rPr>
                <w:rFonts w:cs="Arial" w:ascii="Arial" w:hAnsi="Arial"/>
                <w:color w:val="000000"/>
                <w:sz w:val="28"/>
                <w:szCs w:val="28"/>
                <w:rtl w:val="true"/>
              </w:rPr>
              <w:t xml:space="preserve">) </w:t>
            </w:r>
            <w:r>
              <w:rPr>
                <w:rFonts w:ascii="Arial" w:hAnsi="Arial" w:cs="Arial"/>
                <w:color w:val="000000"/>
                <w:sz w:val="28"/>
                <w:sz w:val="28"/>
                <w:szCs w:val="28"/>
                <w:rtl w:val="true"/>
              </w:rPr>
              <w:t>يقال خزي يخزى خزيا اذا افتضح وتحير وخزي يخزى خزاية اذا استحيا كأنه تحير كراهة أن يفعل القبيح</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7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اتقوا الله وابتغوا اليه الوسي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عباس يعني القربة وكذلك قال الحسن وروى موسى بن وردان عن أبي سعيد الخدري قال قال رسول ال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سيلة درجة عند الله جل وعز وليس فوقها درجة </w:t>
            </w:r>
            <w:r>
              <w:rPr>
                <w:rFonts w:cs="Arial" w:ascii="Arial" w:hAnsi="Arial"/>
                <w:color w:val="000000"/>
                <w:sz w:val="28"/>
                <w:szCs w:val="28"/>
                <w:rtl w:val="true"/>
              </w:rPr>
              <w:t xml:space="preserve">) </w:t>
            </w:r>
            <w:r>
              <w:rPr>
                <w:rFonts w:cs="Arial" w:ascii="Arial" w:hAnsi="Arial"/>
                <w:color w:val="000000"/>
                <w:sz w:val="28"/>
                <w:szCs w:val="28"/>
              </w:rPr>
              <w:t>7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يدون أن يخرجوا من النار وما هم بخارجين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يزيد الفقير قيل لجابر بن عبد الله أنتم يا أصحاب محمد تقولون ان قوما يخرجون من النار والله يقول </w:t>
            </w:r>
            <w:r>
              <w:rPr>
                <w:rFonts w:cs="Arial" w:ascii="Arial" w:hAnsi="Arial"/>
                <w:color w:val="000000"/>
                <w:sz w:val="28"/>
                <w:szCs w:val="28"/>
                <w:rtl w:val="true"/>
              </w:rPr>
              <w:t xml:space="preserve">( </w:t>
            </w:r>
            <w:r>
              <w:rPr>
                <w:rFonts w:ascii="Arial" w:hAnsi="Arial" w:cs="Arial"/>
                <w:color w:val="000000"/>
                <w:sz w:val="28"/>
                <w:sz w:val="28"/>
                <w:szCs w:val="28"/>
                <w:rtl w:val="true"/>
              </w:rPr>
              <w:t>وما 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خارجين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جابر انكم تجعلون العام خاصا والخاص عاما انما هذا في الكفار خاصة فقرأت الآية من أولها الى آخرها فاذا هي في الكفار خاصة </w:t>
            </w:r>
            <w:r>
              <w:rPr>
                <w:rFonts w:cs="Arial" w:ascii="Arial" w:hAnsi="Arial"/>
                <w:color w:val="000000"/>
                <w:sz w:val="28"/>
                <w:szCs w:val="28"/>
              </w:rPr>
              <w:t>7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سارق والسارقة فاقطعوا أيدي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يبويه المعنى وفيما فرض عليكم السارق والسارقة </w:t>
            </w:r>
            <w:r>
              <w:rPr>
                <w:rFonts w:cs="Arial" w:ascii="Arial" w:hAnsi="Arial"/>
                <w:color w:val="000000"/>
                <w:sz w:val="28"/>
                <w:szCs w:val="28"/>
              </w:rPr>
              <w:t>7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زاء بما كسبا نكالا م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نكلت به اذا فعلت به ما يجب أن ينكل به عن ذلك الفعل </w:t>
            </w:r>
            <w:r>
              <w:rPr>
                <w:rFonts w:cs="Arial" w:ascii="Arial" w:hAnsi="Arial"/>
                <w:color w:val="000000"/>
                <w:sz w:val="28"/>
                <w:szCs w:val="28"/>
              </w:rPr>
              <w:t>8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 تاب من بعد ظلمه وأصلح فان الله يتوب عليه ان الله غفور رحيم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عنى غفور له وجعل الله توبة الكافرين تدرأ عنهم الحدود لان ذلك أدعى الى الاسلام وجعل توبة المسلمين عن السرقة والزنا لا تدرأ عنهم الحدود لان ذلك أعظم لاجورهم في الآخرة وأمنع لمن هم أن يفعل مثل فعلهم وقال مجاهد والشعبي قرأ عبد الله بن مسع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سارق والسارقة فاقطعوا أيمانهما </w:t>
            </w:r>
            <w:r>
              <w:rPr>
                <w:rFonts w:cs="Arial" w:ascii="Arial" w:hAnsi="Arial"/>
                <w:color w:val="000000"/>
                <w:sz w:val="28"/>
                <w:szCs w:val="28"/>
                <w:rtl w:val="true"/>
              </w:rPr>
              <w:t xml:space="preserve">) </w:t>
            </w:r>
            <w:r>
              <w:rPr>
                <w:rFonts w:cs="Arial" w:ascii="Arial" w:hAnsi="Arial"/>
                <w:color w:val="000000"/>
                <w:sz w:val="28"/>
                <w:szCs w:val="28"/>
              </w:rPr>
              <w:t>8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رسول لا يحزنك الذين يسارعون في الكفر </w:t>
            </w:r>
            <w:r>
              <w:rPr>
                <w:rFonts w:cs="Arial" w:ascii="Arial" w:hAnsi="Arial"/>
                <w:color w:val="000000"/>
                <w:sz w:val="28"/>
                <w:szCs w:val="28"/>
                <w:rtl w:val="true"/>
              </w:rPr>
              <w:t xml:space="preserve">) </w:t>
            </w:r>
            <w:r>
              <w:rPr>
                <w:rFonts w:ascii="Arial" w:hAnsi="Arial" w:cs="Arial"/>
                <w:color w:val="000000"/>
                <w:sz w:val="28"/>
                <w:sz w:val="28"/>
                <w:szCs w:val="28"/>
                <w:rtl w:val="true"/>
              </w:rPr>
              <w:t>أي لا يحزنك مسارعتهم الى الكفر لان الله جل وعز قد وعدك النص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8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ذين قالوا آمنا بأفواههم ولم تؤمن قلو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يعني المنافقين </w:t>
            </w:r>
            <w:r>
              <w:rPr>
                <w:rFonts w:cs="Arial" w:ascii="Arial" w:hAnsi="Arial"/>
                <w:color w:val="000000"/>
                <w:sz w:val="28"/>
                <w:szCs w:val="28"/>
              </w:rPr>
              <w:t>8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الذين هادوا سماعون للكذب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يعني اليهود فأما معنى سماعون للكذب والانسان يسمع الخير والشر ففيه قولان أحدهما أن المعنى قابلون للكذب وهذا معروف في اللغة أن يقال لا تسمع من فلان أي لا تقبل منه ومنه سمع الله لمن حمده معناه قبل لان الله جل وعز سامع لكل شيء</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قول الآخر أنهم سماعون من أجل الكذب كما تقول أنا أكرم فلانا لك أي من أجلك </w:t>
            </w:r>
            <w:r>
              <w:rPr>
                <w:rFonts w:cs="Arial" w:ascii="Arial" w:hAnsi="Arial"/>
                <w:color w:val="000000"/>
                <w:sz w:val="28"/>
                <w:szCs w:val="28"/>
              </w:rPr>
              <w:t>8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ماعون لقوم آخرين لم يأتو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هم عيون لقوم آخرين لم يأتوك </w:t>
            </w:r>
            <w:r>
              <w:rPr>
                <w:rFonts w:cs="Arial" w:ascii="Arial" w:hAnsi="Arial"/>
                <w:color w:val="000000"/>
                <w:sz w:val="28"/>
                <w:szCs w:val="28"/>
              </w:rPr>
              <w:t>8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رفون الكلم من بعد مواض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بعد أن وضعه الله مواضعه فأحل حلاله وحرم حرامه </w:t>
            </w:r>
            <w:r>
              <w:rPr>
                <w:rFonts w:cs="Arial" w:ascii="Arial" w:hAnsi="Arial"/>
                <w:color w:val="000000"/>
                <w:sz w:val="28"/>
                <w:szCs w:val="28"/>
              </w:rPr>
              <w:t>8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ون ان أوتيتم هذا فخذوه وان لم تؤتوه فاحذروا </w:t>
            </w:r>
            <w:r>
              <w:rPr>
                <w:rFonts w:cs="Arial" w:ascii="Arial" w:hAnsi="Arial"/>
                <w:color w:val="000000"/>
                <w:sz w:val="28"/>
                <w:szCs w:val="28"/>
                <w:rtl w:val="true"/>
              </w:rPr>
              <w:t xml:space="preserve">) </w:t>
            </w:r>
            <w:r>
              <w:rPr>
                <w:rFonts w:ascii="Arial" w:hAnsi="Arial" w:cs="Arial"/>
                <w:color w:val="000000"/>
                <w:sz w:val="28"/>
                <w:sz w:val="28"/>
                <w:szCs w:val="28"/>
                <w:rtl w:val="true"/>
              </w:rPr>
              <w:t>أي تقول اليهود ان أوتيتم هذا الحكم المحرف فخذوه وان لم تؤتوه فاحذروا أن تعملوا به ومعنى هذا أن رجلا منهم زنى وهو محصن وقد كتب الرجم على من زنى وهو محصن في التوراة فقال بعضهم أئتوا محمدا لع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فتيكم بخلاف الرجم فأتوا النبي صلى الله عليه وسلم فأمر بالرجم بعد أن أحضرت التوراة ووجد فيها فرض الرجم وكانوا قد أنكروا ذلك </w:t>
            </w:r>
            <w:r>
              <w:rPr>
                <w:rFonts w:cs="Arial" w:ascii="Arial" w:hAnsi="Arial"/>
                <w:color w:val="000000"/>
                <w:sz w:val="28"/>
                <w:szCs w:val="28"/>
              </w:rPr>
              <w:t>8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يرد الله فتنته فلن تملك له من الله شيئ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معنى الفتنة ها هنا الاختبار وقيل معناها العذاب </w:t>
            </w:r>
            <w:r>
              <w:rPr>
                <w:rFonts w:cs="Arial" w:ascii="Arial" w:hAnsi="Arial"/>
                <w:color w:val="000000"/>
                <w:sz w:val="28"/>
                <w:szCs w:val="28"/>
              </w:rPr>
              <w:t>8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ئك الذين لم يرد الله أن يطهر قلوبهم لهم في الدنيا خزي </w:t>
            </w:r>
            <w:r>
              <w:rPr>
                <w:rFonts w:cs="Arial" w:ascii="Arial" w:hAnsi="Arial"/>
                <w:color w:val="000000"/>
                <w:sz w:val="28"/>
                <w:szCs w:val="28"/>
                <w:rtl w:val="true"/>
              </w:rPr>
              <w:t xml:space="preserve">) </w:t>
            </w:r>
            <w:r>
              <w:rPr>
                <w:rFonts w:ascii="Arial" w:hAnsi="Arial" w:cs="Arial"/>
                <w:color w:val="000000"/>
                <w:sz w:val="28"/>
                <w:sz w:val="28"/>
                <w:szCs w:val="28"/>
                <w:rtl w:val="true"/>
              </w:rPr>
              <w:t>أي فضيحة وذل حين أحضرت التوراة فتبين كذبهم وقيل خزيهم في الدنيا أخذ الجزية والذ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8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ماعون للكذب أكالون للسحت </w:t>
            </w:r>
            <w:r>
              <w:rPr>
                <w:rFonts w:cs="Arial" w:ascii="Arial" w:hAnsi="Arial"/>
                <w:color w:val="000000"/>
                <w:sz w:val="28"/>
                <w:szCs w:val="28"/>
                <w:rtl w:val="true"/>
              </w:rPr>
              <w:t xml:space="preserve">) </w:t>
            </w:r>
            <w:r>
              <w:rPr>
                <w:rFonts w:ascii="Arial" w:hAnsi="Arial" w:cs="Arial"/>
                <w:color w:val="000000"/>
                <w:sz w:val="28"/>
                <w:sz w:val="28"/>
                <w:szCs w:val="28"/>
                <w:rtl w:val="true"/>
              </w:rPr>
              <w:t>روى زر عن عبد الله بن مسعود أنه قال السحت الرشوة وقال مسروق سألت عبد الله عن الجور في الحكم قال ذلك الكفر قلت فما السحت قال أن يقضي الرجل لاخيه حاجة فيهدي اليه هدية فيقبلها والسحت في كلام العرب على ضروب يجمعها أنه ما يسحت دين الانسان يقال سحته وأسحته اذا استأصله ومنه وعض زمان يا ابن مروان لم يدع من المال الا مسحتا أو مجلف</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9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 جاءوك فاحكم بينهم أو أعرض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هذا قولان أحدهما روي عن ابن عباس أنه قال هي منسوخة نسخ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احكم بينهم بما أنز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ا قال مجاهد وعكرمة قال الشعبي ان شاء حكم وان شاء لم يحكم وكذلك قال ابراهيم وقال الحسن ليس في المائدة شيء منسوخ والاختيار عند أهل النظر القول الاول لانه قول ابن عباس ولا يخلو 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احكم بينهم بما أنزل الله </w:t>
            </w:r>
            <w:r>
              <w:rPr>
                <w:rFonts w:cs="Arial" w:ascii="Arial" w:hAnsi="Arial"/>
                <w:color w:val="000000"/>
                <w:sz w:val="28"/>
                <w:szCs w:val="28"/>
                <w:rtl w:val="true"/>
              </w:rPr>
              <w:t xml:space="preserve">) </w:t>
            </w:r>
            <w:r>
              <w:rPr>
                <w:rFonts w:ascii="Arial" w:hAnsi="Arial" w:cs="Arial"/>
                <w:color w:val="000000"/>
                <w:sz w:val="28"/>
                <w:sz w:val="28"/>
                <w:szCs w:val="28"/>
                <w:rtl w:val="true"/>
              </w:rPr>
              <w:t>من أن يكون ناسخا لهذه الآية أو يكون معناه وأن احكم بينهم بما أنزل الله ان حكمت فقد صار مصيبا أن حكم بينهم باجماع وفي الحديث عن النبي صلى الله عليه وسلم ما يقوي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روي عن عبد الله بن مرة عن البراء بن عاز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هوديا مر به على النبي صلى الله عليه وسلم وقد حمم وجهه فسأل عن شأنه فقيل زنى وهو محص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الحديث وقال في آخره فقال النبي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ا أول من أحيا ما أماتوا من أمر الله فأمر به فرج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بين لك أن القول هذا 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كونوا قوامين لله شهداء بالقسط </w:t>
            </w:r>
            <w:r>
              <w:rPr>
                <w:rFonts w:cs="Arial" w:ascii="Arial" w:hAnsi="Arial"/>
                <w:color w:val="000000"/>
                <w:sz w:val="28"/>
                <w:szCs w:val="28"/>
                <w:rtl w:val="true"/>
              </w:rPr>
              <w:t xml:space="preserve">) </w:t>
            </w:r>
            <w:r>
              <w:rPr>
                <w:rFonts w:cs="Arial" w:ascii="Arial" w:hAnsi="Arial"/>
                <w:color w:val="000000"/>
                <w:sz w:val="28"/>
                <w:szCs w:val="28"/>
              </w:rPr>
              <w:t>9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حكم بينهم بالقسط </w:t>
            </w:r>
            <w:r>
              <w:rPr>
                <w:rFonts w:cs="Arial" w:ascii="Arial" w:hAnsi="Arial"/>
                <w:color w:val="000000"/>
                <w:sz w:val="28"/>
                <w:szCs w:val="28"/>
                <w:rtl w:val="true"/>
              </w:rPr>
              <w:t xml:space="preserve">) </w:t>
            </w:r>
            <w:r>
              <w:rPr>
                <w:rFonts w:ascii="Arial" w:hAnsi="Arial" w:cs="Arial"/>
                <w:color w:val="000000"/>
                <w:sz w:val="28"/>
                <w:sz w:val="28"/>
                <w:szCs w:val="28"/>
                <w:rtl w:val="true"/>
              </w:rPr>
              <w:t>أي بالعد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9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ا أنزلنا التوراة فيها هدى ون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ها بيان أمر النبي صلى الله عليه وسلم وما جاءوا يستفتون فيه </w:t>
            </w:r>
            <w:r>
              <w:rPr>
                <w:rFonts w:cs="Arial" w:ascii="Arial" w:hAnsi="Arial"/>
                <w:color w:val="000000"/>
                <w:sz w:val="28"/>
                <w:szCs w:val="28"/>
              </w:rPr>
              <w:t>9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كم بها النبيون الذين أسلموا للذين ها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المعنى فيها هدى ونور للذين هادوا يحكم بها النبيون ويجوز أن يكون المعنى يحكم بها النبيون الذين أسلموا للذين هادوا وعليهم ثم حذف وقد قيل ان لهم بمعنى عليهم وتأول حديث النبي صلى الله عليه وسلم في أمر بريرة حين قال </w:t>
            </w:r>
            <w:r>
              <w:rPr>
                <w:rFonts w:cs="Arial" w:ascii="Arial" w:hAnsi="Arial"/>
                <w:color w:val="000000"/>
                <w:sz w:val="28"/>
                <w:szCs w:val="28"/>
                <w:rtl w:val="true"/>
              </w:rPr>
              <w:t xml:space="preserve">( </w:t>
            </w:r>
            <w:r>
              <w:rPr>
                <w:rFonts w:ascii="Arial" w:hAnsi="Arial" w:cs="Arial"/>
                <w:color w:val="000000"/>
                <w:sz w:val="28"/>
                <w:sz w:val="28"/>
                <w:szCs w:val="28"/>
                <w:rtl w:val="true"/>
              </w:rPr>
              <w:t>اشترطي ل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ول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معن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نه صلى الله عليه وسلم لا يأمرها بشيء لا يجب وقال الله جل ذك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 أسألتم ف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أسل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هنا نعت فيه معنى المدح مثل بسم الله الرحمن الرحيم </w:t>
            </w:r>
            <w:r>
              <w:rPr>
                <w:rFonts w:cs="Arial" w:ascii="Arial" w:hAnsi="Arial"/>
                <w:color w:val="000000"/>
                <w:sz w:val="28"/>
                <w:szCs w:val="28"/>
              </w:rPr>
              <w:t>9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ربانيون والاحبار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رزين الربانيون العلماء الحكماء والرباني عند أهل اللغة معناه رب العلم أي صاحب العلم وجيء بالالف والنون للمبالغة ويقوي هذا أنه يروى أن ابن الحنفية رحمة الله عليه قال لما مات ابن عباس مات رباني العل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مجاهد الربانيون فوق الاحبار والاحبار العلماء لانهم يحبرون لشيء وهو في صدورهم محبر وقال ابن عباس سمي الحبر الذي يكتب به حبرا لانه يحبر به أي يحقق به وقال الثوري سألت الفراء لم سمي الحبر حبرا فقال يقال للعالم حبر وحبر والمعنى مداد حبر ثم حذف كما 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أل القر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سألت الاصمعي فقال ليس هذا بشيء انما سمي حبرا لتأثيره يقال على أسنانه حبرة أي صفرة أو سواد </w:t>
            </w:r>
            <w:r>
              <w:rPr>
                <w:rFonts w:cs="Arial" w:ascii="Arial" w:hAnsi="Arial"/>
                <w:color w:val="000000"/>
                <w:sz w:val="28"/>
                <w:szCs w:val="28"/>
              </w:rPr>
              <w:t>9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استحفظوا من كتاب الله </w:t>
            </w:r>
            <w:r>
              <w:rPr>
                <w:rFonts w:cs="Arial" w:ascii="Arial" w:hAnsi="Arial"/>
                <w:color w:val="000000"/>
                <w:sz w:val="28"/>
                <w:szCs w:val="28"/>
                <w:rtl w:val="true"/>
              </w:rPr>
              <w:t xml:space="preserve">) </w:t>
            </w:r>
            <w:r>
              <w:rPr>
                <w:rFonts w:ascii="Arial" w:hAnsi="Arial" w:cs="Arial"/>
                <w:color w:val="000000"/>
                <w:sz w:val="28"/>
                <w:sz w:val="28"/>
                <w:szCs w:val="28"/>
                <w:rtl w:val="true"/>
              </w:rPr>
              <w:t>أي استودعو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9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لم يحكم بما أنزل الله فأولئك هم الكافرون </w:t>
            </w:r>
            <w:r>
              <w:rPr>
                <w:rFonts w:cs="Arial" w:ascii="Arial" w:hAnsi="Arial"/>
                <w:color w:val="000000"/>
                <w:sz w:val="28"/>
                <w:szCs w:val="28"/>
                <w:rtl w:val="true"/>
              </w:rPr>
              <w:t xml:space="preserve">) </w:t>
            </w:r>
            <w:r>
              <w:rPr>
                <w:rFonts w:ascii="Arial" w:hAnsi="Arial" w:cs="Arial"/>
                <w:color w:val="000000"/>
                <w:sz w:val="28"/>
                <w:sz w:val="28"/>
                <w:szCs w:val="28"/>
                <w:rtl w:val="true"/>
              </w:rPr>
              <w:t>قال ابن عباس هو به كافر لا كفرا بالله وملائكته وكتبه وقال الشعبي الاولى في المسلمين والثانية في اليهود والثالثة في النصارى وقال غيره من رد حكما من أحكام الله فقد كفر قلت وقد أجمعت الفقهاء على أنه من قال لا يجب الرجم على من زنى وهو محصن أنه كافر لانه رد حكما من أحكام الله جل وعز ويروى أن حذيفة سئل عن هذه الآيات أهي في بني اسرائيل فقال نعم هي فيهم ولتسلكن سبيلهم حذو النعل بالنع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الحسن أخذ الله جل وعز على الحكام ثلاثة أشياء أن لا يتبعوا الهوى وأن لا يخشوا الناس ويخشوه وأن لا يشتروا بآياته ثمنا قليلا وأحسن ما قيل في هذا ما رواه الاعمش عن عبد الله بن مرة عن البراء قال هي في الكفار كلها يع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ولئك هم الكاف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ولئك هم الظا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ولئك هم الفاسقون </w:t>
            </w:r>
            <w:r>
              <w:rPr>
                <w:rFonts w:cs="Arial" w:ascii="Arial" w:hAnsi="Arial"/>
                <w:color w:val="000000"/>
                <w:sz w:val="28"/>
                <w:szCs w:val="28"/>
                <w:rtl w:val="true"/>
              </w:rPr>
              <w:t xml:space="preserve">) </w:t>
            </w:r>
            <w:r>
              <w:rPr>
                <w:rFonts w:ascii="Arial" w:hAnsi="Arial" w:cs="Arial"/>
                <w:color w:val="000000"/>
                <w:sz w:val="28"/>
                <w:sz w:val="28"/>
                <w:szCs w:val="28"/>
                <w:rtl w:val="true"/>
              </w:rPr>
              <w:t>والتقدير على هذا القول والذين لم يحكموا بما أنزل الله فأولئك هم الكافر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9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 تصدق به فهو كفارة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عباس فهو كفارة للجارح وكذلك قال عكرمة والمعنى فمن تصدق بحقه وقال عبد الله بن عمرو فهو كفارة للمجروح أي يكفر عنه من ذنوبه مثل ذلك وكذلك قال ابن مسعود وجابر بن زيد رحمهما الله </w:t>
            </w:r>
            <w:r>
              <w:rPr>
                <w:rFonts w:cs="Arial" w:ascii="Arial" w:hAnsi="Arial"/>
                <w:color w:val="000000"/>
                <w:sz w:val="28"/>
                <w:szCs w:val="28"/>
              </w:rPr>
              <w:t>9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هيمنا عليه </w:t>
            </w:r>
            <w:r>
              <w:rPr>
                <w:rFonts w:cs="Arial" w:ascii="Arial" w:hAnsi="Arial"/>
                <w:color w:val="000000"/>
                <w:sz w:val="28"/>
                <w:szCs w:val="28"/>
                <w:rtl w:val="true"/>
              </w:rPr>
              <w:t xml:space="preserve">) </w:t>
            </w:r>
            <w:r>
              <w:rPr>
                <w:rFonts w:ascii="Arial" w:hAnsi="Arial" w:cs="Arial"/>
                <w:color w:val="000000"/>
                <w:sz w:val="28"/>
                <w:sz w:val="28"/>
                <w:szCs w:val="28"/>
                <w:rtl w:val="true"/>
              </w:rPr>
              <w:t>قال ابن عباس أي مؤتمنا عليه وقال سعيد بن جبير القرآن مؤتمن على ما قبله من الكتب وقال قتادة أي شاه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أبو العباس محمد بن يزيد الاصل مؤيمن عليه أي أمين فأبدل من الهمزة هاء كما يقال هرمت الماء وأرمت الماء وقال أبو عبيد يقال هيمن على الشيء يهيمن اذا كان له حافظا وهذه الاقوال كلها متقاربه المعاني لانه اذا كان حافظا للشيء فهو مؤتمن عليه وشاهد وقرأ مجاهد وابن محي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هيمنا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تح الميم وقال مجاهد أي محمد صلى الله عليه وسلم مؤتمن على القرآن </w:t>
            </w:r>
            <w:r>
              <w:rPr>
                <w:rFonts w:cs="Arial" w:ascii="Arial" w:hAnsi="Arial"/>
                <w:color w:val="000000"/>
                <w:sz w:val="28"/>
                <w:szCs w:val="28"/>
              </w:rPr>
              <w:t>9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ل جعلنا منكم شرعة ومنهاجا </w:t>
            </w:r>
            <w:r>
              <w:rPr>
                <w:rFonts w:cs="Arial" w:ascii="Arial" w:hAnsi="Arial"/>
                <w:color w:val="000000"/>
                <w:sz w:val="28"/>
                <w:szCs w:val="28"/>
                <w:rtl w:val="true"/>
              </w:rPr>
              <w:t xml:space="preserve">) </w:t>
            </w:r>
            <w:r>
              <w:rPr>
                <w:rFonts w:ascii="Arial" w:hAnsi="Arial" w:cs="Arial"/>
                <w:color w:val="000000"/>
                <w:sz w:val="28"/>
                <w:sz w:val="28"/>
                <w:szCs w:val="28"/>
                <w:rtl w:val="true"/>
              </w:rPr>
              <w:t>قال ابن عباس سبيلا وسن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قتادة الدين كله واحد والشرائع مختلفة وشرعة وشريعة عند أهل اللغة بمعنى واحد وهو ما بان ووضح ومنه طريق للشارع أي ظاهر بين و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ما في الامر شرع </w:t>
            </w:r>
            <w:r>
              <w:rPr>
                <w:rFonts w:cs="Arial" w:ascii="Arial" w:hAnsi="Arial"/>
                <w:color w:val="000000"/>
                <w:sz w:val="28"/>
                <w:szCs w:val="28"/>
                <w:rtl w:val="true"/>
              </w:rPr>
              <w:t xml:space="preserve">) </w:t>
            </w:r>
            <w:r>
              <w:rPr>
                <w:rFonts w:ascii="Arial" w:hAnsi="Arial" w:cs="Arial"/>
                <w:color w:val="000000"/>
                <w:sz w:val="28"/>
                <w:sz w:val="28"/>
                <w:szCs w:val="28"/>
                <w:rtl w:val="true"/>
              </w:rPr>
              <w:t>أي ظهورهما فيه واحد والمنهاج في اللغة الطريق البين وقال أبو العباس محمد بن يزيد الشريعة ابتداء الطريق والمنهاج الطريق المستم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شاء الله لجعلكم أمة واح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عباس على دين واحد </w:t>
            </w:r>
            <w:r>
              <w:rPr>
                <w:rFonts w:cs="Arial" w:ascii="Arial" w:hAnsi="Arial"/>
                <w:color w:val="000000"/>
                <w:sz w:val="28"/>
                <w:szCs w:val="28"/>
              </w:rPr>
              <w:t>10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ن ليبلوكم فيما آتا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يختبركم </w:t>
            </w:r>
            <w:r>
              <w:rPr>
                <w:rFonts w:cs="Arial" w:ascii="Arial" w:hAnsi="Arial"/>
                <w:color w:val="000000"/>
                <w:sz w:val="28"/>
                <w:szCs w:val="28"/>
              </w:rPr>
              <w:t>10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حكم الجاهية يبغ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ي عن الحسن وقتادة والاعرج والاعمش أنهم قرء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حكم الجاهلية يبغ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كم والحاكم في اللغة واحد وكأنهم يريدون الكاهن وما أشبهه من حكام الجاهلية وصذا في قرأة من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حكم </w:t>
            </w:r>
            <w:r>
              <w:rPr>
                <w:rFonts w:cs="Arial" w:ascii="Arial" w:hAnsi="Arial"/>
                <w:color w:val="000000"/>
                <w:sz w:val="28"/>
                <w:szCs w:val="28"/>
                <w:rtl w:val="true"/>
              </w:rPr>
              <w:t xml:space="preserve">( </w:t>
            </w:r>
            <w:r>
              <w:rPr>
                <w:rFonts w:ascii="Arial" w:hAnsi="Arial" w:cs="Arial"/>
                <w:color w:val="000000"/>
                <w:sz w:val="28"/>
                <w:sz w:val="28"/>
                <w:szCs w:val="28"/>
                <w:rtl w:val="true"/>
              </w:rPr>
              <w:t>ومعنى يبغون يطلبون وقال مجاهد يراد بهذا اليهود يعني في أمر الزانيين حين جاءوا الى النبي صلى الله عليه وسلم يتوهمون أنه يحكم عليهما بخلاف الرج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0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أحسن من الله حكما لقوم يوق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أيقن تبين أن حكم الله جل وعز هو الحق </w:t>
            </w:r>
            <w:r>
              <w:rPr>
                <w:rFonts w:cs="Arial" w:ascii="Arial" w:hAnsi="Arial"/>
                <w:color w:val="000000"/>
                <w:sz w:val="28"/>
                <w:szCs w:val="28"/>
              </w:rPr>
              <w:t>10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لا تتخذوا اليهود والنصارى أول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في المنافقين لانهم كانوا يمالئون المشركين ويخبرونهم بأسرار المؤمنين </w:t>
            </w:r>
            <w:r>
              <w:rPr>
                <w:rFonts w:cs="Arial" w:ascii="Arial" w:hAnsi="Arial"/>
                <w:color w:val="000000"/>
                <w:sz w:val="28"/>
                <w:szCs w:val="28"/>
              </w:rPr>
              <w:t>10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رى الذين في قلوبهم م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ف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ارعون ف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يسارعون في معاونتهم ثم حذف كما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أل القرية </w:t>
            </w:r>
            <w:r>
              <w:rPr>
                <w:rFonts w:cs="Arial" w:ascii="Arial" w:hAnsi="Arial"/>
                <w:color w:val="000000"/>
                <w:sz w:val="28"/>
                <w:szCs w:val="28"/>
                <w:rtl w:val="true"/>
              </w:rPr>
              <w:t xml:space="preserve">) </w:t>
            </w:r>
            <w:r>
              <w:rPr>
                <w:rFonts w:cs="Arial" w:ascii="Arial" w:hAnsi="Arial"/>
                <w:color w:val="000000"/>
                <w:sz w:val="28"/>
                <w:szCs w:val="28"/>
              </w:rPr>
              <w:t>10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ولون نخشى أن تصيبنا دائرة </w:t>
            </w:r>
            <w:r>
              <w:rPr>
                <w:rFonts w:cs="Arial" w:ascii="Arial" w:hAnsi="Arial"/>
                <w:color w:val="000000"/>
                <w:sz w:val="28"/>
                <w:szCs w:val="28"/>
                <w:rtl w:val="true"/>
              </w:rPr>
              <w:t xml:space="preserve">) </w:t>
            </w:r>
            <w:r>
              <w:rPr>
                <w:rFonts w:ascii="Arial" w:hAnsi="Arial" w:cs="Arial"/>
                <w:color w:val="000000"/>
                <w:sz w:val="28"/>
                <w:sz w:val="28"/>
                <w:szCs w:val="28"/>
                <w:rtl w:val="true"/>
              </w:rPr>
              <w:t>في معناه قولا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حدهما روي عن ابن عباس قال يقولون نخشى أن لا يدوم الامر لمحمد والقول الآخر نخشى أن يصيبنا قحط فلا يفضلوا علينا والقول الاول أشبه بالمعنى كأنه من دارت تدور أي نخشى أن يدور أمر ويدل عليه 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سى الله أن يأتي بالفتح أو أمر من عن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ن الفتح النصر قال ابن عباس فأتى الله بالفتح فقتلت مقاتلة بني قريظة وسبيت ذراريهم وأجلي بنو النضير وقيل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أمر من عن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أمر النبي صلى الله عليه وسلم أن يخبر بأسماء المنافقين </w:t>
            </w:r>
            <w:r>
              <w:rPr>
                <w:rFonts w:cs="Arial" w:ascii="Arial" w:hAnsi="Arial"/>
                <w:color w:val="000000"/>
                <w:sz w:val="28"/>
                <w:szCs w:val="28"/>
                <w:rtl w:val="true"/>
              </w:rPr>
              <w:t xml:space="preserve">( </w:t>
            </w:r>
            <w:r>
              <w:rPr>
                <w:rFonts w:ascii="Arial" w:hAnsi="Arial" w:cs="Arial"/>
                <w:color w:val="000000"/>
                <w:sz w:val="28"/>
                <w:sz w:val="28"/>
                <w:szCs w:val="28"/>
                <w:rtl w:val="true"/>
              </w:rPr>
              <w:t>فيصبحوا على ما أسروا في أنفس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نادمين </w:t>
            </w:r>
            <w:r>
              <w:rPr>
                <w:rFonts w:cs="Arial" w:ascii="Arial" w:hAnsi="Arial"/>
                <w:color w:val="000000"/>
                <w:sz w:val="28"/>
                <w:szCs w:val="28"/>
                <w:rtl w:val="true"/>
              </w:rPr>
              <w:t xml:space="preserve">) </w:t>
            </w:r>
            <w:r>
              <w:rPr>
                <w:rFonts w:cs="Arial" w:ascii="Arial" w:hAnsi="Arial"/>
                <w:color w:val="000000"/>
                <w:sz w:val="28"/>
                <w:szCs w:val="28"/>
              </w:rPr>
              <w:t>10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ول الذين آمنوا أهؤلاء الذين أقسموا بالله جهد أيمانهم إنهم لمع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هؤلاء الذين اجتهدوا في الأيمان أنهم لا يوالون المشركين ثم 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بطت أعما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مثل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كفروا وصدوا عن سبيل الله أضل أعمالهم </w:t>
            </w:r>
            <w:r>
              <w:rPr>
                <w:rFonts w:cs="Arial" w:ascii="Arial" w:hAnsi="Arial"/>
                <w:color w:val="000000"/>
                <w:sz w:val="28"/>
                <w:szCs w:val="28"/>
                <w:rtl w:val="true"/>
              </w:rPr>
              <w:t xml:space="preserve">) </w:t>
            </w:r>
            <w:r>
              <w:rPr>
                <w:rFonts w:cs="Arial" w:ascii="Arial" w:hAnsi="Arial"/>
                <w:color w:val="000000"/>
                <w:sz w:val="28"/>
                <w:szCs w:val="28"/>
              </w:rPr>
              <w:t>10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من يرتد منكم عن دينه فسوف يأتي الله بقوم يحبهم ويحبونه </w:t>
            </w:r>
            <w:r>
              <w:rPr>
                <w:rFonts w:cs="Arial" w:ascii="Arial" w:hAnsi="Arial"/>
                <w:color w:val="000000"/>
                <w:sz w:val="28"/>
                <w:szCs w:val="28"/>
                <w:rtl w:val="true"/>
              </w:rPr>
              <w:t xml:space="preserve">) </w:t>
            </w:r>
            <w:r>
              <w:rPr>
                <w:rFonts w:ascii="Arial" w:hAnsi="Arial" w:cs="Arial"/>
                <w:color w:val="000000"/>
                <w:sz w:val="28"/>
                <w:sz w:val="28"/>
                <w:szCs w:val="28"/>
                <w:rtl w:val="true"/>
              </w:rPr>
              <w:t>في معنى هذا قولان قال الحسن هو والله أبو بكر رضي الله عنه وأصحاب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حدثنا أبو جعفر قال نا الحسن بن عمر بن أبي الاحوص الكوفي قال نا أحمد بن يونس السري يعني ابن يحيى قال قرأ الحسن 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من يرتد منكم عن دينه فسوف يأتي الله بقوم يحبهم ويحبو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تى قرأ الآية فقال الحسن فولاها الله والله أبا بكر وأصحابه وروى شعبة عن سماك بن حرب عن عياض الاشعري قال لما 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سوف يأتي الله بقوم يحبهم ويحبو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ما النبي صلى الله عليه وسلم الى أبي موسى الاشعري رحمه الله فقال هم قوم هذا </w:t>
            </w:r>
            <w:r>
              <w:rPr>
                <w:rFonts w:cs="Arial" w:ascii="Arial" w:hAnsi="Arial"/>
                <w:color w:val="000000"/>
                <w:sz w:val="28"/>
                <w:szCs w:val="28"/>
              </w:rPr>
              <w:t>10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ذلة على المؤمنين أعزة على الكاف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سمعت أبا اسحاق وسئل عن معنى هذا فقال ليس يريد أذلة من الهوان وانما يريد أن جانبهم لين للمؤمنين وخشن على الكافرين </w:t>
            </w:r>
            <w:r>
              <w:rPr>
                <w:rFonts w:cs="Arial" w:ascii="Arial" w:hAnsi="Arial"/>
                <w:color w:val="000000"/>
                <w:sz w:val="28"/>
                <w:szCs w:val="28"/>
              </w:rPr>
              <w:t>1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فضل الله يؤتيه من يشاء </w:t>
            </w:r>
            <w:r>
              <w:rPr>
                <w:rFonts w:cs="Arial" w:ascii="Arial" w:hAnsi="Arial"/>
                <w:color w:val="000000"/>
                <w:sz w:val="28"/>
                <w:szCs w:val="28"/>
                <w:rtl w:val="true"/>
              </w:rPr>
              <w:t xml:space="preserve">) </w:t>
            </w:r>
            <w:r>
              <w:rPr>
                <w:rFonts w:ascii="Arial" w:hAnsi="Arial" w:cs="Arial"/>
                <w:color w:val="000000"/>
                <w:sz w:val="28"/>
                <w:sz w:val="28"/>
                <w:szCs w:val="28"/>
                <w:rtl w:val="true"/>
              </w:rPr>
              <w:t>أي ذلك اللين للمؤمنين والتشديد على الكافرين تفض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 الله جل وعز منحهم اياه </w:t>
            </w:r>
            <w:r>
              <w:rPr>
                <w:rFonts w:cs="Arial" w:ascii="Arial" w:hAnsi="Arial"/>
                <w:color w:val="000000"/>
                <w:sz w:val="28"/>
                <w:szCs w:val="28"/>
              </w:rPr>
              <w:t>1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بارك اس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ما وليكم الله ورسوله والذين آ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عبيد أخبرنا هشيم ويزيد عن عبد الملك بن سليمان عن أبي جعفر محمد بن علي في 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ما وليكم الله ورسوله والذين آ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يعني المؤمنين فقلت له بلغنا أنها نزلت في علي بن أبي طالب رضي الله عنه فقال علي من المؤمنين قال أبو عبيد وهذا يبين لك قول النبي صلى الله عليه وسلم من كنت مولاه فعلي مولاه فالمولى والولي واحد والدليل على هذا 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ولي الذين آمنوا يخرجهم من الظلمات الى النور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م قال في موضع 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بأن الله مولى الذين آمنوا وأن الكافرين لا مولى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عنى حديث النبي صلى الله عليه وسلم في ولاية الدين وهي أجل الولايات وقال غير أبي عبيد من كنت ناصره فعلي ناصره </w:t>
            </w:r>
            <w:r>
              <w:rPr>
                <w:rFonts w:cs="Arial" w:ascii="Arial" w:hAnsi="Arial"/>
                <w:color w:val="000000"/>
                <w:sz w:val="28"/>
                <w:szCs w:val="28"/>
              </w:rPr>
              <w:t>1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لا تتخذوا الذين اتخذوا دينكم هزوا ولعبا من الذين أوتوا الكتاب من قبلكم والكفار أول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كس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كفار أولياء </w:t>
            </w:r>
            <w:r>
              <w:rPr>
                <w:rFonts w:cs="Arial" w:ascii="Arial" w:hAnsi="Arial"/>
                <w:color w:val="000000"/>
                <w:sz w:val="28"/>
                <w:szCs w:val="28"/>
                <w:rtl w:val="true"/>
              </w:rPr>
              <w:t xml:space="preserve">) </w:t>
            </w:r>
            <w:r>
              <w:rPr>
                <w:rFonts w:ascii="Arial" w:hAnsi="Arial" w:cs="Arial"/>
                <w:color w:val="000000"/>
                <w:sz w:val="28"/>
                <w:sz w:val="28"/>
                <w:szCs w:val="28"/>
                <w:rtl w:val="true"/>
              </w:rPr>
              <w:t>والمعنى من الذين أوتوا الكتاب ومن الكفار قال الكسائي في حرف أبي رحمه الله ومن الكفار وروي عن ابن عباس رحمه الله أن قوما من اليهود والمشركين ضحكوا من المسلمين وقت سجودهم فأنزل الله تعالى</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لا تتخذوا الذين اتخذوا دينكم هزوا ولع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آخر الآيات </w:t>
            </w:r>
            <w:r>
              <w:rPr>
                <w:rFonts w:cs="Arial" w:ascii="Arial" w:hAnsi="Arial"/>
                <w:color w:val="000000"/>
                <w:sz w:val="28"/>
                <w:szCs w:val="28"/>
              </w:rPr>
              <w:t>1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هل أنبئكم بشر من ذلك مثوبة عند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هذا قولان روي عن ابن عباس أنه قال قالت اليهود في أمة محمد صلى الله عليه وسلم هم أقل الناس حظا في الدنيا والآخرة فأنزل ال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هل أنبئكم بشر من ذلك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قول الآخر وهو المعروف الصحيح أن المعنى قل هل أنبئكم بشر من نقومكم علينا ثوابا لان قب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تنقمون منا الا أن آمنا ب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كسائي يقال نقمت على الرجل أنقم نقوما ونقمة وقد حكي نقمت أنقم اذا كرهت الشيء أشد الكراهية </w:t>
            </w:r>
            <w:r>
              <w:rPr>
                <w:rFonts w:cs="Arial" w:ascii="Arial" w:hAnsi="Arial"/>
                <w:color w:val="000000"/>
                <w:sz w:val="28"/>
                <w:szCs w:val="28"/>
              </w:rPr>
              <w:t>1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لعنه الله وغضب عليه وجعل منهم القردة والخنازير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يعني اليهود مسخ من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بد الطاغ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ه قراءة أهل المدينة وأبي عمرو والكسائي وقرأ أبو جع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ب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ثل ضرب ولا وجه لهذا وروي عن عبد الله بن مسعود أنه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بدوا الطاغ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أبي بن كعب وعن ابن مسعود من طريق آخر أنهما قرء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بدت الطاغ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بد الطاغ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عكرمة عن ابن عباس أنه يجو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ابد الطاغ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لاعمش ويحيى بن وث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بد الطاغ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و واقد الاعرا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باد الطاغ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حمز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بد الطاغوت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من ق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بد الطاغ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عنى عنده من لعنه الله ومن عبد الطاغوت وحمل الفعل على لفظ من ومن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بدوا الطاغ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و عنده بذلك المعنى الا أنه حمله على معنى من كما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م من يستمعون ال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بدت الطاغ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مله على تأنيث الجماعة كما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ت الاعر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بد الطاغ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و عنده جمع عابد كما يقال شاهد وشهد وغائب وغيب ومن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ابد </w:t>
            </w:r>
            <w:r>
              <w:rPr>
                <w:rFonts w:cs="Arial" w:ascii="Arial" w:hAnsi="Arial"/>
                <w:color w:val="000000"/>
                <w:sz w:val="28"/>
                <w:szCs w:val="28"/>
                <w:rtl w:val="true"/>
              </w:rPr>
              <w:t xml:space="preserve">) </w:t>
            </w:r>
            <w:r>
              <w:rPr>
                <w:rFonts w:ascii="Arial" w:hAnsi="Arial" w:cs="Arial"/>
                <w:color w:val="000000"/>
                <w:sz w:val="28"/>
                <w:sz w:val="28"/>
                <w:szCs w:val="28"/>
                <w:rtl w:val="true"/>
              </w:rPr>
              <w:t>فهو عنده واحد يؤدي عن جماع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من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ب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و عنده جمع عباد أو عبيد كما يقال مثال ومثل ورغيف ورغف وقال بعض النحويين هو جمع عبد كما يقال رهن ورهن وسقف وسقف ومن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ب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و جمع عابد كما يقال عامل وعمال ومن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بد الطاغ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كثر أهل اللغة يذهب الى أنه لحن وهي تجوز على حيلة وذلك أن ي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بدا </w:t>
            </w:r>
            <w:r>
              <w:rPr>
                <w:rFonts w:cs="Arial" w:ascii="Arial" w:hAnsi="Arial"/>
                <w:color w:val="000000"/>
                <w:sz w:val="28"/>
                <w:szCs w:val="28"/>
                <w:rtl w:val="true"/>
              </w:rPr>
              <w:t xml:space="preserve">) </w:t>
            </w:r>
            <w:r>
              <w:rPr>
                <w:rFonts w:ascii="Arial" w:hAnsi="Arial" w:cs="Arial"/>
                <w:color w:val="000000"/>
                <w:sz w:val="28"/>
                <w:sz w:val="28"/>
                <w:szCs w:val="28"/>
                <w:rtl w:val="true"/>
              </w:rPr>
              <w:t>واحدا يدل على جماعة كما يقال رجل حذر وفطن وندس فيكون المعنى وخادم الطاغوت وعلى هذا تتأول هذه القراءة يقال عبده يعبده اذ ذل له أشد الذل ومنه بعير معبد أي مذلل بالقطران ومنه طريق معبد ومنه يقال عبدت أعبد اذا أنفت كما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عبد أن تهجى تميم بدار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على هذا وخادم الطاغوت وقد قيل الفرد بمعنى الفرد وينشد النابغة من وحش وجرة موشي أكارعه طاوي المصير كسيف الصيقل الفرد ويروى الفرد وقيل الطاغوت ها هنا يعنى به الشيطان وكذا روي عن بريدة الاسلمي أنه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ابد الشيط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جاز بعض العل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بد الطاغ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خفض على معنى عبدة مثل كاتب وكتبة والهاء تحذف من مثل هذا في الاضافة </w:t>
            </w:r>
            <w:r>
              <w:rPr>
                <w:rFonts w:cs="Arial" w:ascii="Arial" w:hAnsi="Arial"/>
                <w:color w:val="000000"/>
                <w:sz w:val="28"/>
                <w:szCs w:val="28"/>
              </w:rPr>
              <w:t>1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ذا جاؤكم قالوا آمنا وقد دخلوا بالكفر وهم قد خرجوا به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لم ينتفعوا بشيء مما سمعوا فخرجوا بكفرهم </w:t>
            </w:r>
            <w:r>
              <w:rPr>
                <w:rFonts w:cs="Arial" w:ascii="Arial" w:hAnsi="Arial"/>
                <w:color w:val="000000"/>
                <w:sz w:val="28"/>
                <w:szCs w:val="28"/>
              </w:rPr>
              <w:t>1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لا ينهاهم الربانيون والاحب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و الجرا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لا ينهاهم الربي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بانيون والاحبار </w:t>
            </w:r>
            <w:r>
              <w:rPr>
                <w:rFonts w:cs="Arial" w:ascii="Arial" w:hAnsi="Arial"/>
                <w:color w:val="000000"/>
                <w:sz w:val="28"/>
                <w:szCs w:val="28"/>
                <w:rtl w:val="true"/>
              </w:rPr>
              <w:t xml:space="preserve">) </w:t>
            </w:r>
            <w:r>
              <w:rPr>
                <w:rFonts w:ascii="Arial" w:hAnsi="Arial" w:cs="Arial"/>
                <w:color w:val="000000"/>
                <w:sz w:val="28"/>
                <w:sz w:val="28"/>
                <w:szCs w:val="28"/>
                <w:rtl w:val="true"/>
              </w:rPr>
              <w:t>العلماء والفقهاء والربانيون فوق الاحبار قال أبو جعفر والربيون الجماعات وهو مأخوذ من الربة والربة الجماعة فنسب اليها فقيل ربي ثم جمع فقيل ربيون قال أبو جعفر والمعنى بئس الصنع ما يصنع هؤلاء الربانيون والاحبار في تركهم نهي هؤلاء</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الضحاك ما في القرآن آية أخوف عندي منها أننا لا ننهى وفي هذه الآية حكم في أمر العلماء في النهي عن المنكر </w:t>
            </w:r>
            <w:r>
              <w:rPr>
                <w:rFonts w:cs="Arial" w:ascii="Arial" w:hAnsi="Arial"/>
                <w:color w:val="000000"/>
                <w:sz w:val="28"/>
                <w:szCs w:val="28"/>
              </w:rPr>
              <w:t>1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ت اليهود يد الله مغلولة غلت أيد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هذه الآية ثلاثة أقوال أحسنها ما روي عن ابن عباس أنه قال قالت اليهود ان الله عز وجل بخيل والمعنى عند أهل اللغة على التمثيل أي قالوا هو ممسك عنا لم يوسع علينا حين أجدبوا كما 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جعل يدك مغلولة الى عنقك </w:t>
            </w:r>
            <w:r>
              <w:rPr>
                <w:rFonts w:cs="Arial" w:ascii="Arial" w:hAnsi="Arial"/>
                <w:color w:val="000000"/>
                <w:sz w:val="28"/>
                <w:szCs w:val="28"/>
                <w:rtl w:val="true"/>
              </w:rPr>
              <w:t xml:space="preserve">) </w:t>
            </w:r>
            <w:r>
              <w:rPr>
                <w:rFonts w:ascii="Arial" w:hAnsi="Arial" w:cs="Arial"/>
                <w:color w:val="000000"/>
                <w:sz w:val="28"/>
                <w:sz w:val="28"/>
                <w:szCs w:val="28"/>
                <w:rtl w:val="true"/>
              </w:rPr>
              <w:t>فهذا نظير ذاك والله أعل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يل اليد ها هنا النعمة وقيل هذا القول غلط ل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يداه مبسوط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نعم الله جل وعز أكثر من أن تحصى فكيف يكون بل نعمتاه مبسوطتان فقال من احتج لمن قال انهما نعمتان بأن المعنى النعمة الظاهرة والباطنة والقول الثالث أن المعنى أنه لا يعذبنا أي مغلولة عن عذابنا </w:t>
            </w:r>
            <w:r>
              <w:rPr>
                <w:rFonts w:cs="Arial" w:ascii="Arial" w:hAnsi="Arial"/>
                <w:color w:val="000000"/>
                <w:sz w:val="28"/>
                <w:szCs w:val="28"/>
              </w:rPr>
              <w:t>1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لقينا بينهم العداوة والبغضاء الى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أي جعل بأسهم بينهم فهم متباغضون غير متفقين فهم أبغض خلق الله الى الناس</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مجاهد هم اليهود والنصارى والذي قال حسن ويكون راجعا 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تخذوا اليهود والنصارى أولياء </w:t>
            </w:r>
            <w:r>
              <w:rPr>
                <w:rFonts w:cs="Arial" w:ascii="Arial" w:hAnsi="Arial"/>
                <w:color w:val="000000"/>
                <w:sz w:val="28"/>
                <w:szCs w:val="28"/>
                <w:rtl w:val="true"/>
              </w:rPr>
              <w:t xml:space="preserve">) </w:t>
            </w:r>
            <w:r>
              <w:rPr>
                <w:rFonts w:cs="Arial" w:ascii="Arial" w:hAnsi="Arial"/>
                <w:color w:val="000000"/>
                <w:sz w:val="28"/>
                <w:szCs w:val="28"/>
              </w:rPr>
              <w:t>1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ما أوقدوا نارا للحرب أطفأها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تمثيل أي كلما تجمعوا شتت الله أمرهم وقال قتادة أذلهم الله جل وعز بمعاصيهم فلقد بعث النبي صلى الله عليه وسلم وهم تحت أيدي المجوس </w:t>
            </w:r>
            <w:r>
              <w:rPr>
                <w:rFonts w:cs="Arial" w:ascii="Arial" w:hAnsi="Arial"/>
                <w:color w:val="000000"/>
                <w:sz w:val="28"/>
                <w:szCs w:val="28"/>
              </w:rPr>
              <w:t>1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سعون في الارض فسادا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يسعون في إبطال الاسلام </w:t>
            </w:r>
            <w:r>
              <w:rPr>
                <w:rFonts w:cs="Arial" w:ascii="Arial" w:hAnsi="Arial"/>
                <w:color w:val="000000"/>
                <w:sz w:val="28"/>
                <w:szCs w:val="28"/>
              </w:rPr>
              <w:t>1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أنهم أقاموا التوراة والانج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و أظهروا ما فيها من صفة النبي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أنزل اليهم من ر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ي به القرآن والله أعلم </w:t>
            </w:r>
            <w:r>
              <w:rPr>
                <w:rFonts w:cs="Arial" w:ascii="Arial" w:hAnsi="Arial"/>
                <w:color w:val="000000"/>
                <w:sz w:val="28"/>
                <w:szCs w:val="28"/>
              </w:rPr>
              <w:t>1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كلوا من فوقهم ومن تحت أرج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ذا يدل على أنهم كانوا في جد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فوق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قول ابن عباس ومجاهد والسدي يعني المط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تحت أرجلهم </w:t>
            </w:r>
            <w:r>
              <w:rPr>
                <w:rFonts w:cs="Arial" w:ascii="Arial" w:hAnsi="Arial"/>
                <w:color w:val="000000"/>
                <w:sz w:val="28"/>
                <w:szCs w:val="28"/>
                <w:rtl w:val="true"/>
              </w:rPr>
              <w:t xml:space="preserve">) </w:t>
            </w:r>
            <w:r>
              <w:rPr>
                <w:rFonts w:ascii="Arial" w:hAnsi="Arial" w:cs="Arial"/>
                <w:color w:val="000000"/>
                <w:sz w:val="28"/>
                <w:sz w:val="28"/>
                <w:szCs w:val="28"/>
                <w:rtl w:val="true"/>
              </w:rPr>
              <w:t>يعني النبات وقيل يجوز أن يكون تمثيلا أي لوسعنا عليهم كما ي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لان في خير من قرنه الى قدمه أي قد شمله الخير والاول قول أهل التأويل </w:t>
            </w:r>
            <w:r>
              <w:rPr>
                <w:rFonts w:cs="Arial" w:ascii="Arial" w:hAnsi="Arial"/>
                <w:color w:val="000000"/>
                <w:sz w:val="28"/>
                <w:szCs w:val="28"/>
              </w:rPr>
              <w:t>1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رسول بلغ ما أنزل اليك من ربك وان لم تفعل فما بلغت رسالا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عناه قولان أحدهما بلغ كل ما أنزل اليك ويقوي هذا أن مسروقا روى عن عائشة أنها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حدثك أن محمدا صلى الله عليه وسلم كتم شيئا من الوحي فقد كذب والله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رسول بلغ ما أنزل اليك من ربك وان لم تفعل فما بلغت رسالته </w:t>
            </w:r>
            <w:r>
              <w:rPr>
                <w:rFonts w:cs="Arial" w:ascii="Arial" w:hAnsi="Arial"/>
                <w:color w:val="000000"/>
                <w:sz w:val="28"/>
                <w:szCs w:val="28"/>
                <w:rtl w:val="true"/>
              </w:rPr>
              <w:t xml:space="preserve">) </w:t>
            </w:r>
            <w:r>
              <w:rPr>
                <w:rFonts w:ascii="Arial" w:hAnsi="Arial" w:cs="Arial"/>
                <w:color w:val="000000"/>
                <w:sz w:val="28"/>
                <w:sz w:val="28"/>
                <w:szCs w:val="28"/>
                <w:rtl w:val="true"/>
              </w:rPr>
              <w:t>والقول الآخر وعليه أكثر أهل اللغة ان المعنى أظهر ما أنزل اليك من ربك أي بلغه ظاهر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دل على هذا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يعصمك من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منعك منهم أن ينالوك بسوء مشتق من عصام القربة وهو ما تشد به 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زيدن كثيرا منهم ما أنزل اليك طغيانا وكف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كفرون به فيزدادون كفرا على كفرهم </w:t>
            </w:r>
            <w:r>
              <w:rPr>
                <w:rFonts w:cs="Arial" w:ascii="Arial" w:hAnsi="Arial"/>
                <w:color w:val="000000"/>
                <w:sz w:val="28"/>
                <w:szCs w:val="28"/>
              </w:rPr>
              <w:t>1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تأس على القوم الكاف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لا تحزن عليهم </w:t>
            </w:r>
            <w:r>
              <w:rPr>
                <w:rFonts w:cs="Arial" w:ascii="Arial" w:hAnsi="Arial"/>
                <w:color w:val="000000"/>
                <w:sz w:val="28"/>
                <w:szCs w:val="28"/>
              </w:rPr>
              <w:t>12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الذين آمنوا والذين هادوا والصابئون والنصارى </w:t>
            </w:r>
            <w:r>
              <w:rPr>
                <w:rFonts w:cs="Arial" w:ascii="Arial" w:hAnsi="Arial"/>
                <w:color w:val="000000"/>
                <w:sz w:val="28"/>
                <w:szCs w:val="28"/>
                <w:rtl w:val="true"/>
              </w:rPr>
              <w:t xml:space="preserve">) </w:t>
            </w:r>
            <w:r>
              <w:rPr>
                <w:rFonts w:ascii="Arial" w:hAnsi="Arial" w:cs="Arial"/>
                <w:color w:val="000000"/>
                <w:sz w:val="28"/>
                <w:sz w:val="28"/>
                <w:szCs w:val="28"/>
                <w:rtl w:val="true"/>
              </w:rPr>
              <w:t>في هذا قولان أحدهما أنه يعني بالذين آمنوا ها هنا المنافق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تقدير ان الذين آمنوا بألسنتهم ودل على هذا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حزنك الذين يسارعون في الكفر من الذين قالوا آمنا بأفواههم ولم تؤمن قلوبهم </w:t>
            </w:r>
            <w:r>
              <w:rPr>
                <w:rFonts w:cs="Arial" w:ascii="Arial" w:hAnsi="Arial"/>
                <w:color w:val="000000"/>
                <w:sz w:val="28"/>
                <w:szCs w:val="28"/>
                <w:rtl w:val="true"/>
              </w:rPr>
              <w:t xml:space="preserve">) </w:t>
            </w:r>
            <w:r>
              <w:rPr>
                <w:rFonts w:cs="Arial" w:ascii="Arial" w:hAnsi="Arial"/>
                <w:color w:val="000000"/>
                <w:sz w:val="28"/>
                <w:szCs w:val="28"/>
              </w:rPr>
              <w:t>12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اس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آمن ب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عنى على هذا القول من حقق الايمان بقلبه والقول الآخر ان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آمن ب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ثبت على ايمانه كما 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آمنوا بالله ورسوله </w:t>
            </w:r>
            <w:r>
              <w:rPr>
                <w:rFonts w:cs="Arial" w:ascii="Arial" w:hAnsi="Arial"/>
                <w:color w:val="000000"/>
                <w:sz w:val="28"/>
                <w:szCs w:val="28"/>
                <w:rtl w:val="true"/>
              </w:rPr>
              <w:t xml:space="preserve">) </w:t>
            </w:r>
            <w:r>
              <w:rPr>
                <w:rFonts w:cs="Arial" w:ascii="Arial" w:hAnsi="Arial"/>
                <w:color w:val="000000"/>
                <w:sz w:val="28"/>
                <w:szCs w:val="28"/>
              </w:rPr>
              <w:t>12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ما جاءهم رسول بما لا تهوى أنفسهم فريقا كذبوا وفريقا يقتلون </w:t>
            </w:r>
            <w:r>
              <w:rPr>
                <w:rFonts w:cs="Arial" w:ascii="Arial" w:hAnsi="Arial"/>
                <w:color w:val="000000"/>
                <w:sz w:val="28"/>
                <w:szCs w:val="28"/>
                <w:rtl w:val="true"/>
              </w:rPr>
              <w:t xml:space="preserve">) </w:t>
            </w:r>
            <w:r>
              <w:rPr>
                <w:rFonts w:ascii="Arial" w:hAnsi="Arial" w:cs="Arial"/>
                <w:color w:val="000000"/>
                <w:sz w:val="28"/>
                <w:sz w:val="28"/>
                <w:szCs w:val="28"/>
                <w:rtl w:val="true"/>
              </w:rPr>
              <w:t>قال اليهود والنصارى يشتركون في التكذيب واليهود تنفرد بالقتل خاصة وكانت الرسل منها من يأتي بالشرائع والكتب والاحكام نحو محمد صلى الله عليه وسلم وموسى وعيسى وهؤلاء</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عصومون ومنهم من يأتي بالامر بالمعروف والنهي عن المنكر والتمسك بالدين نحو يحيى وزكريا عليهما السلام </w:t>
            </w:r>
            <w:r>
              <w:rPr>
                <w:rFonts w:cs="Arial" w:ascii="Arial" w:hAnsi="Arial"/>
                <w:color w:val="000000"/>
                <w:sz w:val="28"/>
                <w:szCs w:val="28"/>
              </w:rPr>
              <w:t>1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سبوا أن لا تكون فتنة فعموا وص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يعني بالفتنة البلاء وقال غيره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موا وص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ثيل أي لم يعملوا بما سمعوا ولا انتفعوا بما رأوا فهم بمنزلة العمي الصم </w:t>
            </w:r>
            <w:r>
              <w:rPr>
                <w:rFonts w:cs="Arial" w:ascii="Arial" w:hAnsi="Arial"/>
                <w:color w:val="000000"/>
                <w:sz w:val="28"/>
                <w:szCs w:val="28"/>
              </w:rPr>
              <w:t>1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تاب الله عليهم </w:t>
            </w:r>
            <w:r>
              <w:rPr>
                <w:rFonts w:cs="Arial" w:ascii="Arial" w:hAnsi="Arial"/>
                <w:color w:val="000000"/>
                <w:sz w:val="28"/>
                <w:szCs w:val="28"/>
                <w:rtl w:val="true"/>
              </w:rPr>
              <w:t xml:space="preserve">) </w:t>
            </w:r>
            <w:r>
              <w:rPr>
                <w:rFonts w:ascii="Arial" w:hAnsi="Arial" w:cs="Arial"/>
                <w:color w:val="000000"/>
                <w:sz w:val="28"/>
                <w:sz w:val="28"/>
                <w:szCs w:val="28"/>
                <w:rtl w:val="true"/>
              </w:rPr>
              <w:t>أي بعث محمدا صلى الله عليه وسلم يخبرهم بأن الله عز وجل يتوب عليهم ان تركوا الكف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عمو وص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عد وضوح الحجة </w:t>
            </w:r>
            <w:r>
              <w:rPr>
                <w:rFonts w:cs="Arial" w:ascii="Arial" w:hAnsi="Arial"/>
                <w:color w:val="000000"/>
                <w:sz w:val="28"/>
                <w:szCs w:val="28"/>
              </w:rPr>
              <w:t>1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د كفر الذين قالوا ان الله هو المسيح ابن مريم </w:t>
            </w:r>
            <w:r>
              <w:rPr>
                <w:rFonts w:cs="Arial" w:ascii="Arial" w:hAnsi="Arial"/>
                <w:color w:val="000000"/>
                <w:sz w:val="28"/>
                <w:szCs w:val="28"/>
                <w:rtl w:val="true"/>
              </w:rPr>
              <w:t xml:space="preserve">) </w:t>
            </w:r>
            <w:r>
              <w:rPr>
                <w:rFonts w:ascii="Arial" w:hAnsi="Arial" w:cs="Arial"/>
                <w:color w:val="000000"/>
                <w:sz w:val="28"/>
                <w:sz w:val="28"/>
                <w:szCs w:val="28"/>
                <w:rtl w:val="true"/>
              </w:rPr>
              <w:t>قال ابراهيم النخعي المسيح الصديق قال أبو جعفر ووجدنا للعلماء في تفسير معناه ستة أقوال سوى هذا روي عن ابن عباس سمي مسيحا لانه كان أمسح الرجل لا أخمص له وروى غيره عنه انما سمي مسيحا لانه كان لا يمسح بيده ذا عاهة الا برأ ولا يضع يده على شيء الا أعطي فيه مراده وقال ثعلب لانه كان يمسح الارض أي يقطعها وقيل لسياحته في الارض وقيل لانه خرج من بطن أمه ممسوحا بالده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أبو عبيد أحسب أصله بالعبرانية مشيحا قال وأما قولهم المسيح الدجال فانما سمي مسيحا لانه ممسوح احدى العينين فهو مسيح بمعنى ممسوح كما يقال قتيل بمعنى مقتول </w:t>
            </w:r>
            <w:r>
              <w:rPr>
                <w:rFonts w:cs="Arial" w:ascii="Arial" w:hAnsi="Arial"/>
                <w:color w:val="000000"/>
                <w:sz w:val="28"/>
                <w:szCs w:val="28"/>
              </w:rPr>
              <w:t>13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ه صديقة كانا يأكلان الطع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صدق وفعيل في كلام العرب للتكثير كما يقال سكيت و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دقت بكلمات ربها وكتبه </w:t>
            </w:r>
            <w:r>
              <w:rPr>
                <w:rFonts w:cs="Arial" w:ascii="Arial" w:hAnsi="Arial"/>
                <w:color w:val="000000"/>
                <w:sz w:val="28"/>
                <w:szCs w:val="28"/>
                <w:rtl w:val="true"/>
              </w:rPr>
              <w:t xml:space="preserve">) </w:t>
            </w:r>
            <w:r>
              <w:rPr>
                <w:rFonts w:ascii="Arial" w:hAnsi="Arial" w:cs="Arial"/>
                <w:color w:val="000000"/>
                <w:sz w:val="28"/>
                <w:sz w:val="28"/>
                <w:szCs w:val="28"/>
                <w:rtl w:val="true"/>
              </w:rPr>
              <w:t>ومن هذا قيل لابي بكر رضي الله عنه صديق</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يروى أنه انما قيل له صديق لانه لما أخبر أن النبي صلى الله عليه وسلم أسري به الى بيت المقدس فقال ان كان قال فقد صدق </w:t>
            </w:r>
            <w:r>
              <w:rPr>
                <w:rFonts w:cs="Arial" w:ascii="Arial" w:hAnsi="Arial"/>
                <w:color w:val="000000"/>
                <w:sz w:val="28"/>
                <w:szCs w:val="28"/>
              </w:rPr>
              <w:t>1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ا يأكلان الطع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عناه قولان أحدهما كناية عن اتيان الحاجة كما يكنى عن الجماع بالغشيان وما أشبهه وقيل كانا يتغذيان كما يتغذى سائر الناس فكيف يكون الها من لا يعيش الا بأكل الطعام </w:t>
            </w:r>
            <w:r>
              <w:rPr>
                <w:rFonts w:cs="Arial" w:ascii="Arial" w:hAnsi="Arial"/>
                <w:color w:val="000000"/>
                <w:sz w:val="28"/>
                <w:szCs w:val="28"/>
              </w:rPr>
              <w:t>1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ذك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ظر كيف نبين لهم الآيات ثم انظر أنى يؤفكون </w:t>
            </w:r>
            <w:r>
              <w:rPr>
                <w:rFonts w:cs="Arial" w:ascii="Arial" w:hAnsi="Arial"/>
                <w:color w:val="000000"/>
                <w:sz w:val="28"/>
                <w:szCs w:val="28"/>
                <w:rtl w:val="true"/>
              </w:rPr>
              <w:t xml:space="preserve">) </w:t>
            </w:r>
            <w:r>
              <w:rPr>
                <w:rFonts w:ascii="Arial" w:hAnsi="Arial" w:cs="Arial"/>
                <w:color w:val="000000"/>
                <w:sz w:val="28"/>
                <w:sz w:val="28"/>
                <w:szCs w:val="28"/>
                <w:rtl w:val="true"/>
              </w:rPr>
              <w:t>أي قد بينا لهم العلامات وأوضحنا الامر فمن أين يصرف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قال أفكه يأفكه اذا صرفه </w:t>
            </w:r>
            <w:r>
              <w:rPr>
                <w:rFonts w:cs="Arial" w:ascii="Arial" w:hAnsi="Arial"/>
                <w:color w:val="000000"/>
                <w:sz w:val="28"/>
                <w:szCs w:val="28"/>
              </w:rPr>
              <w:t>13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اهل الكتاب لا تغلوا في دينكم غير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غلو التجاوز قال أبو عبيد كما فعلت الخوارج أخرجهم الغلو الى أن كفروا أهل الذنوب قال ويبين لك هذا قول النبي صلى الله عليه وسلم ف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مرقون من الدين كما يمرق السهم من الرم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روق هو الغلو بعينه لان السهم يتجاوز الرمية </w:t>
            </w:r>
            <w:r>
              <w:rPr>
                <w:rFonts w:cs="Arial" w:ascii="Arial" w:hAnsi="Arial"/>
                <w:color w:val="000000"/>
                <w:sz w:val="28"/>
                <w:szCs w:val="28"/>
              </w:rPr>
              <w:t>13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تبعوا أهواء قوم قد ضلوا من قبل وأضلوا كثيرا وضلوا عن سواء السبيل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ابن أبي نجيح عن مجاهد يعني اليهود وقال غيره لانهم اتبعوا شهواتهم وطلبوا دوام رياستهم وآثروا ذلك على الحق والهوى في القرآن مذموم والعرب لا تستعمله الا في الشر فأما في الخير فيستعملون الشهوة والنية والمحبة </w:t>
            </w:r>
            <w:r>
              <w:rPr>
                <w:rFonts w:cs="Arial" w:ascii="Arial" w:hAnsi="Arial"/>
                <w:color w:val="000000"/>
                <w:sz w:val="28"/>
                <w:szCs w:val="28"/>
              </w:rPr>
              <w:t>13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ضلوا كث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أبي نجيح يعني المنافقين وقال غيره ضلوا باتباعهم اياهم </w:t>
            </w:r>
            <w:r>
              <w:rPr>
                <w:rFonts w:cs="Arial" w:ascii="Arial" w:hAnsi="Arial"/>
                <w:color w:val="000000"/>
                <w:sz w:val="28"/>
                <w:szCs w:val="28"/>
              </w:rPr>
              <w:t>13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ضلوا عن سواء السب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قصده </w:t>
            </w:r>
            <w:r>
              <w:rPr>
                <w:rFonts w:cs="Arial" w:ascii="Arial" w:hAnsi="Arial"/>
                <w:color w:val="000000"/>
                <w:sz w:val="28"/>
                <w:szCs w:val="28"/>
              </w:rPr>
              <w:t>1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ن الذين كفروا من بني اسرائيل على لسان داود وعيسى ابن مريم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مالك الذين لعنوا على لسان داود مسخوا قرد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ذين لعنوا على لسان عيسى صلى الله عليه وسلم مسخوا خنازير وروي عن ابن عباس أنه قال الذين لعنوا على لسان داود أصحاب السبت والذين لعنوا على لسان عيسى الذين كفروا بعد نزول المائدة وروي عن النبي صلى الله عليه وسلم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 ما وقع النقص في بني اسرائيل أن أحدهم كان يرى أخاه على المعصية فينهاه ثم لا يمنعه ذلك من الغد أن يكون أكيله وشريبه فضرب الله قلوب بعضهم ببعض وأنزل فيهم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ن الذين كفروا من بني اسرائيل على لسان داود وعيسى ابن مريم ذلك بما عصوا وكانوا يعت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كلا والذي نفسي بيده حتى</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أخذوا على يدي الظالم فتأطروه على الحق أطرا </w:t>
            </w:r>
            <w:r>
              <w:rPr>
                <w:rFonts w:cs="Arial" w:ascii="Arial" w:hAnsi="Arial"/>
                <w:color w:val="000000"/>
                <w:sz w:val="28"/>
                <w:szCs w:val="28"/>
              </w:rPr>
              <w:t>1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ى كثيرا منهم يتولون الذين كف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يعني المنافقين </w:t>
            </w:r>
            <w:r>
              <w:rPr>
                <w:rFonts w:cs="Arial" w:ascii="Arial" w:hAnsi="Arial"/>
                <w:color w:val="000000"/>
                <w:sz w:val="28"/>
                <w:szCs w:val="28"/>
              </w:rPr>
              <w:t>14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جدن أشد الناس عداوة للذين آمنوا اليهود والذين أشركوا ولتجدن أقربهم مودة للذين آمنوا الذين قالوا انا نصا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عيد بن جبير هم سبعون رجلا وجه بهم النجاشي وكانوا أجل من عنده فقها وسنا فقرأ عليهم النبي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س </w:t>
            </w:r>
            <w:r>
              <w:rPr>
                <w:rFonts w:cs="Arial" w:ascii="Arial" w:hAnsi="Arial"/>
                <w:color w:val="000000"/>
                <w:sz w:val="28"/>
                <w:szCs w:val="28"/>
                <w:rtl w:val="true"/>
              </w:rPr>
              <w:t xml:space="preserve">) </w:t>
            </w:r>
            <w:r>
              <w:rPr>
                <w:rFonts w:ascii="Arial" w:hAnsi="Arial" w:cs="Arial"/>
                <w:color w:val="000000"/>
                <w:sz w:val="28"/>
                <w:sz w:val="28"/>
                <w:szCs w:val="28"/>
                <w:rtl w:val="true"/>
              </w:rPr>
              <w:t>فبكوا وقالوا ربنا آمنا فاكتبنا مع الشاهد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أنزل الله فيهم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آتيناهم الكتاب من قبله هم به يؤم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ئك يؤتون أجرهم مر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آخر الآية وروي عن ابن عباس أنه قال هم من الحبشة جاءوا الى النبي صلى الله عليه وسلم وكان معهم رهبان من رهبان الشام فآمنوا ولم يرجعوا </w:t>
            </w:r>
            <w:r>
              <w:rPr>
                <w:rFonts w:cs="Arial" w:ascii="Arial" w:hAnsi="Arial"/>
                <w:color w:val="000000"/>
                <w:sz w:val="28"/>
                <w:szCs w:val="28"/>
              </w:rPr>
              <w:t>1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كتبنا مع الشاه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اسرائيل عن سماك عن عكرمة عن ابن عباس قال يعني أمة محمد صلى الله عليه وسلم ويبين لك صحة هذا القول 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جعلناكم أمة وسطا لتكونوا شهداء على الناس </w:t>
            </w:r>
            <w:r>
              <w:rPr>
                <w:rFonts w:cs="Arial" w:ascii="Arial" w:hAnsi="Arial"/>
                <w:color w:val="000000"/>
                <w:sz w:val="28"/>
                <w:szCs w:val="28"/>
                <w:rtl w:val="true"/>
              </w:rPr>
              <w:t xml:space="preserve">) </w:t>
            </w:r>
            <w:r>
              <w:rPr>
                <w:rFonts w:cs="Arial" w:ascii="Arial" w:hAnsi="Arial"/>
                <w:color w:val="000000"/>
                <w:sz w:val="28"/>
                <w:szCs w:val="28"/>
              </w:rPr>
              <w:t>14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لا تحرموا طيبات ما أحل الله لكم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الضحاك هؤلاء قوم من المسلمين قالوا نقطع مذاكيرنا ونلبس المسوح وقال قتادة نزلت في جماعة من أصحاب رسول الله صلى الله عليه وسلم منهم علي بن أبي طالب وعثمان بن مظعون قالوا نخصي أنفسنا ونترهب وقال مجاهد نزلت في عثمان بن مظعون وعبد الله بن عمرو بن العاص وغيرهما قالوا نترهب ونلبس المسوح </w:t>
            </w:r>
            <w:r>
              <w:rPr>
                <w:rFonts w:cs="Arial" w:ascii="Arial" w:hAnsi="Arial"/>
                <w:color w:val="000000"/>
                <w:sz w:val="28"/>
                <w:szCs w:val="28"/>
              </w:rPr>
              <w:t>14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عتدوا ان الله لا يحب المعت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عتداء في اللغة تجاوز ما له الى ما ليس له قال الحسن معناه ألا تأتوا ما نهيتم عنه </w:t>
            </w:r>
            <w:r>
              <w:rPr>
                <w:rFonts w:cs="Arial" w:ascii="Arial" w:hAnsi="Arial"/>
                <w:color w:val="000000"/>
                <w:sz w:val="28"/>
                <w:szCs w:val="28"/>
              </w:rPr>
              <w:t>1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ؤاخذكم الله باللغو في أيمانكم </w:t>
            </w:r>
            <w:r>
              <w:rPr>
                <w:rFonts w:cs="Arial" w:ascii="Arial" w:hAnsi="Arial"/>
                <w:color w:val="000000"/>
                <w:sz w:val="28"/>
                <w:szCs w:val="28"/>
                <w:rtl w:val="true"/>
              </w:rPr>
              <w:t xml:space="preserve">) </w:t>
            </w:r>
            <w:r>
              <w:rPr>
                <w:rFonts w:ascii="Arial" w:hAnsi="Arial" w:cs="Arial"/>
                <w:color w:val="000000"/>
                <w:sz w:val="28"/>
                <w:sz w:val="28"/>
                <w:szCs w:val="28"/>
                <w:rtl w:val="true"/>
              </w:rPr>
              <w:t>فيه قولا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حدهما أنه قول الرجل لا والله وبلى والله وروي هذا القول عن عائشة قال الشافعي وذلك عند اللجاج والغضب والعجلة والقول الآخر أن يحلف الرجل على الشيء هو عنده على ما حلف ثم يكون على خلاف ذلك يروى هذا القول عن ابن عباس وأبي هريرة واللغو في اللغة المطرح فقيل لما لا حقيقة له من الأيمان لغو قال الكسائي يقال لغا يلغو لغوا أو لغي يلغى لغا </w:t>
            </w:r>
            <w:r>
              <w:rPr>
                <w:rFonts w:cs="Arial" w:ascii="Arial" w:hAnsi="Arial"/>
                <w:color w:val="000000"/>
                <w:sz w:val="28"/>
                <w:szCs w:val="28"/>
              </w:rPr>
              <w:t>14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ن يؤاخذكم بما عقدتم الأيمان </w:t>
            </w:r>
            <w:r>
              <w:rPr>
                <w:rFonts w:cs="Arial" w:ascii="Arial" w:hAnsi="Arial"/>
                <w:color w:val="000000"/>
                <w:sz w:val="28"/>
                <w:szCs w:val="28"/>
                <w:rtl w:val="true"/>
              </w:rPr>
              <w:t xml:space="preserve">) </w:t>
            </w:r>
            <w:r>
              <w:rPr>
                <w:rFonts w:ascii="Arial" w:hAnsi="Arial" w:cs="Arial"/>
                <w:color w:val="000000"/>
                <w:sz w:val="28"/>
                <w:sz w:val="28"/>
                <w:szCs w:val="28"/>
                <w:rtl w:val="true"/>
              </w:rPr>
              <w:t>قال الكسائي معنى عقدتم أوجبت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ابن جريج قلت لعطاء ما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قد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والله الذي لا اليه الا هو وقرأ أبو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قد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عناه وكدتم وروى نافع أن ابن عمر كان اذا حنث من غير أن يؤكد اليمين أطعم عشرة مساكين لكل مسكين مدا فاذا وكد اليمين أعتق رقبة قيل لنافع ما معنى وكد اليمين قال أن يحلف على الشيء مرارا </w:t>
            </w:r>
            <w:r>
              <w:rPr>
                <w:rFonts w:cs="Arial" w:ascii="Arial" w:hAnsi="Arial"/>
                <w:color w:val="000000"/>
                <w:sz w:val="28"/>
                <w:szCs w:val="28"/>
              </w:rPr>
              <w:t>14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فارته اطعام عشرة مساكين </w:t>
            </w:r>
            <w:r>
              <w:rPr>
                <w:rFonts w:cs="Arial" w:ascii="Arial" w:hAnsi="Arial"/>
                <w:color w:val="000000"/>
                <w:sz w:val="28"/>
                <w:szCs w:val="28"/>
                <w:rtl w:val="true"/>
              </w:rPr>
              <w:t xml:space="preserve">) </w:t>
            </w:r>
            <w:r>
              <w:rPr>
                <w:rFonts w:ascii="Arial" w:hAnsi="Arial" w:cs="Arial"/>
                <w:color w:val="000000"/>
                <w:sz w:val="28"/>
                <w:sz w:val="28"/>
                <w:szCs w:val="28"/>
                <w:rtl w:val="true"/>
              </w:rPr>
              <w:t>المعنى فكفارة اثمه أي الذي يغطي على اثمه قال أبو جعفر والهاء التي في فكفارته عائدة على ما التي في بما عقدتم الايما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ذا مذهب الحسن والشعبي لان المعنى عندهما فكفارة ما عقدتم منها وقيل الهاء عائدة على اللغو والاول أولى </w:t>
            </w:r>
            <w:r>
              <w:rPr>
                <w:rFonts w:cs="Arial" w:ascii="Arial" w:hAnsi="Arial"/>
                <w:color w:val="000000"/>
                <w:sz w:val="28"/>
                <w:szCs w:val="28"/>
              </w:rPr>
              <w:t>14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وسط ما تطعمون أهل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بد الله بن ع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وسط ما تطعمون أهل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بز والتمر والخبز والزيت وأفضل ما تطعمونهم الخبز واللحم وقال الاسود أوسط ما تطعمون أهليكم الخبز والتمر قال أبو اسحاق يحتمل هذا ثلاثة معان في اللغة يجوز أن يكون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وسط ما تطعمون أهل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عدل ما تطعمونهم قال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جعلناكم أمة وسطا </w:t>
            </w:r>
            <w:r>
              <w:rPr>
                <w:rFonts w:cs="Arial" w:ascii="Arial" w:hAnsi="Arial"/>
                <w:color w:val="000000"/>
                <w:sz w:val="28"/>
                <w:szCs w:val="28"/>
                <w:rtl w:val="true"/>
              </w:rPr>
              <w:t xml:space="preserve">) </w:t>
            </w:r>
            <w:r>
              <w:rPr>
                <w:rFonts w:ascii="Arial" w:hAnsi="Arial" w:cs="Arial"/>
                <w:color w:val="000000"/>
                <w:sz w:val="28"/>
                <w:sz w:val="28"/>
                <w:szCs w:val="28"/>
                <w:rtl w:val="true"/>
              </w:rPr>
              <w:t>أي عدل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يحتمل أن يكون في القيمة ويحتمل أن يكون في الشبع وقرأ سعيد بن جب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وسط ما تطعمون أهليكم أو كإسو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كإسوة أهليكم وروي أن رجلا قرأ على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كإسو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له لا تقرأ ا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كسو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رى ذلك ثوبا وفي قراءة عبد الله بن أبي بن كع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 لم يجد فصيام ثلاثة أيام متتابعات </w:t>
            </w:r>
            <w:r>
              <w:rPr>
                <w:rFonts w:cs="Arial" w:ascii="Arial" w:hAnsi="Arial"/>
                <w:color w:val="000000"/>
                <w:sz w:val="28"/>
                <w:szCs w:val="28"/>
                <w:rtl w:val="true"/>
              </w:rPr>
              <w:t xml:space="preserve">) </w:t>
            </w:r>
            <w:r>
              <w:rPr>
                <w:rFonts w:cs="Arial" w:ascii="Arial" w:hAnsi="Arial"/>
                <w:color w:val="000000"/>
                <w:sz w:val="28"/>
                <w:szCs w:val="28"/>
              </w:rPr>
              <w:t>14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كفارة أيمانكم إذا حلف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ذلك كفارة اثم أيمانكم اذا حلفتم وحنثتم ثم حذف قال أبو جعفر و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مد بن جر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ختا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سط </w:t>
            </w:r>
            <w:r>
              <w:rPr>
                <w:rFonts w:cs="Arial" w:ascii="Arial" w:hAnsi="Arial"/>
                <w:color w:val="000000"/>
                <w:sz w:val="28"/>
                <w:szCs w:val="28"/>
                <w:rtl w:val="true"/>
              </w:rPr>
              <w:t xml:space="preserve">) </w:t>
            </w:r>
            <w:r>
              <w:rPr>
                <w:rFonts w:ascii="Arial" w:hAnsi="Arial" w:cs="Arial"/>
                <w:color w:val="000000"/>
                <w:sz w:val="28"/>
                <w:sz w:val="28"/>
                <w:szCs w:val="28"/>
                <w:rtl w:val="true"/>
              </w:rPr>
              <w:t>أن تكون بمعنى أعدل في القلة والكثرة قال فأعدل أقوات الموسع مدان وذلك أعلاه وأعدل أقوات المقتر مد وذلك ربع صاع و ما مصدر فأما الكسو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قال الحسن وطاووس وعطاء ثوب ثوب وقال سعيد بن المسيب عباءة وعمامة وقال مجاهد كل ما كسا فهو مجزىء وهذا أشبه باللغة أن يكون كل ما وقع اسم كسوة مما يكون ثوبا فصاعدا لان ما دون الثوب لا خلاف في أنه لا يجوز </w:t>
            </w:r>
            <w:r>
              <w:rPr>
                <w:rFonts w:cs="Arial" w:ascii="Arial" w:hAnsi="Arial"/>
                <w:color w:val="000000"/>
                <w:sz w:val="28"/>
                <w:szCs w:val="28"/>
              </w:rPr>
              <w:t>15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انما الخمر والميسر والانصاب والازلام رجس من عمل الشيطان </w:t>
            </w:r>
            <w:r>
              <w:rPr>
                <w:rFonts w:cs="Arial" w:ascii="Arial" w:hAnsi="Arial"/>
                <w:color w:val="000000"/>
                <w:sz w:val="28"/>
                <w:szCs w:val="28"/>
                <w:rtl w:val="true"/>
              </w:rPr>
              <w:t xml:space="preserve">) </w:t>
            </w:r>
            <w:r>
              <w:rPr>
                <w:rFonts w:ascii="Arial" w:hAnsi="Arial" w:cs="Arial"/>
                <w:color w:val="000000"/>
                <w:sz w:val="28"/>
                <w:sz w:val="28"/>
                <w:szCs w:val="28"/>
                <w:rtl w:val="true"/>
              </w:rPr>
              <w:t>روى موسى بن عقبة عن نافع عن ابن عمر قال الميسر القمار وقال عبيد الله بن عمر سئل القاسم بن محمد عن الشطرنج أهي ميسر وعن النرد أهو ميسر فقال كل ما صد عن ذكر الله وعن الصلاة فهو ميس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أبو عبيد تأول قول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صدكم عن ذكر الله وعن الصل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زعم الاصمعي أن الميسر كان في الجزور خاصة كانوا يقتسمونها على ثمانية وعشرين سهما وقال أبو عمرو الشيباني كانوا يقتسمونها على عشرة أسهم ثم يلقون القداح ويتقامرون على مقاديرهم وهذا القول ليس بناقض لما تقدم لان الميسر اذا كان في الجزور خاصة فهو قمار ثم قيل ما كان مثله من اقمار ميسر كما أن الخمر لشيء بعينه ثم قيل لكل مسكر خمر لانه بمنزلتها وقد ذكرنا في أول السورة الانصاب والازلام والرجس النتن </w:t>
            </w:r>
            <w:r>
              <w:rPr>
                <w:rFonts w:cs="Arial" w:ascii="Arial" w:hAnsi="Arial"/>
                <w:color w:val="000000"/>
                <w:sz w:val="28"/>
                <w:szCs w:val="28"/>
              </w:rPr>
              <w:t>15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جتنبوه لعلكم تفلحون </w:t>
            </w:r>
            <w:r>
              <w:rPr>
                <w:rFonts w:cs="Arial" w:ascii="Arial" w:hAnsi="Arial"/>
                <w:color w:val="000000"/>
                <w:sz w:val="28"/>
                <w:szCs w:val="28"/>
                <w:rtl w:val="true"/>
              </w:rPr>
              <w:t xml:space="preserve">) </w:t>
            </w:r>
            <w:r>
              <w:rPr>
                <w:rFonts w:ascii="Arial" w:hAnsi="Arial" w:cs="Arial"/>
                <w:color w:val="000000"/>
                <w:sz w:val="28"/>
                <w:sz w:val="28"/>
                <w:szCs w:val="28"/>
                <w:rtl w:val="true"/>
              </w:rPr>
              <w:t>أي كونوا في جانب غير جانب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يروى أن عمر رضي الله عنه لم يزل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م بين لنا في الخ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تى 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ل أنتم منته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قد انتهينا </w:t>
            </w:r>
            <w:r>
              <w:rPr>
                <w:rFonts w:cs="Arial" w:ascii="Arial" w:hAnsi="Arial"/>
                <w:color w:val="000000"/>
                <w:sz w:val="28"/>
                <w:szCs w:val="28"/>
              </w:rPr>
              <w:t>15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على الذين آمنوا وعملوا الصالحات جناح فيما طعموا اذا ما اتقوا وآمنوا وعملوا الصالح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عباس والبراء لما حرمت الخمر قال المسلون يا رسول الله فكيف باخواننا المؤمنين الذين ماتوا وهم يشربونها فأنزل ال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على الذين آمنوا وعملوا الصالحات جناح فيما طع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آخر الآية وروى الزهري عن عبد الله بن عامر بن ربيعة أن عمر لما أراد 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امة بن مظ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دامة ما كان لكم أن تجلدوني قال ال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على الذين آمنوا وعملوا الصالحات جناح فيما طعموا </w:t>
            </w:r>
            <w:r>
              <w:rPr>
                <w:rFonts w:cs="Arial" w:ascii="Arial" w:hAnsi="Arial"/>
                <w:color w:val="000000"/>
                <w:sz w:val="28"/>
                <w:szCs w:val="28"/>
                <w:rtl w:val="true"/>
              </w:rPr>
              <w:t xml:space="preserve">) </w:t>
            </w:r>
            <w:r>
              <w:rPr>
                <w:rFonts w:ascii="Arial" w:hAnsi="Arial" w:cs="Arial"/>
                <w:color w:val="000000"/>
                <w:sz w:val="28"/>
                <w:sz w:val="28"/>
                <w:szCs w:val="28"/>
                <w:rtl w:val="true"/>
              </w:rPr>
              <w:t>الآية فقال عمر أخطأت التأويل انك اذا أيقنت اجتنبت ما حرم الله عليك ثم أمر به فجل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يل هذا أحسن من الاول لان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ذا ما اتقوا وآ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كون للماضي فالمعنى على هذا والله أعلم للمؤمنين قبل وبعد على العموم وقد روي هذا أيضا عن ابن عباس قال أبو جعفر 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ذا مااتق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آ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دق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اتقوا وآ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زدادوا ايما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اتق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غائر حذ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حس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نفلوا وقال محمد بن جرير الاتقاء الاول هو الاتقاء بتلقي أمر الله بالقبول والتصديق والدينونة به والعمل والاتقاء الثاني الاتقاء بالثبات على التصديق والثالث الاتقاء بالاحسان والتقرب بالنوافل </w:t>
            </w:r>
            <w:r>
              <w:rPr>
                <w:rFonts w:cs="Arial" w:ascii="Arial" w:hAnsi="Arial"/>
                <w:color w:val="000000"/>
                <w:sz w:val="28"/>
                <w:szCs w:val="28"/>
              </w:rPr>
              <w:t>15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ليبلونكم الله بشيء من الصيد </w:t>
            </w:r>
            <w:r>
              <w:rPr>
                <w:rFonts w:cs="Arial" w:ascii="Arial" w:hAnsi="Arial"/>
                <w:color w:val="000000"/>
                <w:sz w:val="28"/>
                <w:szCs w:val="28"/>
                <w:rtl w:val="true"/>
              </w:rPr>
              <w:t xml:space="preserve">) </w:t>
            </w:r>
            <w:r>
              <w:rPr>
                <w:rFonts w:ascii="Arial" w:hAnsi="Arial" w:cs="Arial"/>
                <w:color w:val="000000"/>
                <w:sz w:val="28"/>
                <w:sz w:val="28"/>
                <w:szCs w:val="28"/>
                <w:rtl w:val="true"/>
              </w:rPr>
              <w:t>المعنى ليختبرن طاعتكم من معصيتك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5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ناله أيديكم ورماح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الذي تناله أيديكم البيض والفراخ والذي تناله الرماح ما كان كبيرا </w:t>
            </w:r>
            <w:r>
              <w:rPr>
                <w:rFonts w:cs="Arial" w:ascii="Arial" w:hAnsi="Arial"/>
                <w:color w:val="000000"/>
                <w:sz w:val="28"/>
                <w:szCs w:val="28"/>
              </w:rPr>
              <w:t>15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قتلوا الصيد وأنتم حر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شريك عن سا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سعيد بن جبي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ا أيها الذين آمنوا لا تقتلوا الصيد وأنتم حر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له حرام في هذه الآية قال بعض العلماء أي أنه لما حرم قتل الصيد على المحرم كان قتله اياه غير تذكية </w:t>
            </w:r>
            <w:r>
              <w:rPr>
                <w:rFonts w:cs="Arial" w:ascii="Arial" w:hAnsi="Arial"/>
                <w:color w:val="000000"/>
                <w:sz w:val="28"/>
                <w:szCs w:val="28"/>
              </w:rPr>
              <w:t>15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تله منكم متعمدا </w:t>
            </w:r>
            <w:r>
              <w:rPr>
                <w:rFonts w:cs="Arial" w:ascii="Arial" w:hAnsi="Arial"/>
                <w:color w:val="000000"/>
                <w:sz w:val="28"/>
                <w:szCs w:val="28"/>
                <w:rtl w:val="true"/>
              </w:rPr>
              <w:t xml:space="preserve">) </w:t>
            </w:r>
            <w:r>
              <w:rPr>
                <w:rFonts w:ascii="Arial" w:hAnsi="Arial" w:cs="Arial"/>
                <w:color w:val="000000"/>
                <w:sz w:val="28"/>
                <w:sz w:val="28"/>
                <w:szCs w:val="28"/>
                <w:rtl w:val="true"/>
              </w:rPr>
              <w:t>أكثر الفقهاء على أن عليه الجزاء سواء كان متعمدا أو مخطئ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ذهبوا الى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تله منكم متعم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دود الى 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عاد فينتقم الله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حتجوا في ذلك أن النبي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ئل عن الضبع فقال هي ص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 فيها اذا أصابها المحرم كبشا ولم يقل عمدا ولا خطأ قال الزهري هو في الخطأ سنة وقال بعض أهل العلم انما عليه الجزاء اذا قتله متعمدا واحتجوا بظاهر الآية حدثنا عبد الله بن أحمد بن عبد السلام نا محمد بن يحيى نا أبو الوليد نا أبو عوانة عن أبي بشر عن سعيد بن جبير في 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تله منكم متعمدا </w:t>
            </w:r>
            <w:r>
              <w:rPr>
                <w:rFonts w:cs="Arial" w:ascii="Arial" w:hAnsi="Arial"/>
                <w:color w:val="000000"/>
                <w:sz w:val="28"/>
                <w:szCs w:val="28"/>
                <w:rtl w:val="true"/>
              </w:rPr>
              <w:t xml:space="preserve">) </w:t>
            </w:r>
            <w:r>
              <w:rPr>
                <w:rFonts w:ascii="Arial" w:hAnsi="Arial" w:cs="Arial"/>
                <w:color w:val="000000"/>
                <w:sz w:val="28"/>
                <w:sz w:val="28"/>
                <w:szCs w:val="28"/>
                <w:rtl w:val="true"/>
              </w:rPr>
              <w:t>قال ليس عليه في الخطأ شيء انما هو في العمد يعني الصي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5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جزاء مثل ما قتل من النع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النعم في اللغة الابل والبقر والغنم وان انفردت الابل قيل لها نعم وان انفردت البقر والغنم لم يقل لها نعم وقرأ الاعم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جزاؤه مثل 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فعليه جزاؤه ثم أبدل مثلا من جزائه </w:t>
            </w:r>
            <w:r>
              <w:rPr>
                <w:rFonts w:cs="Arial" w:ascii="Arial" w:hAnsi="Arial"/>
                <w:color w:val="000000"/>
                <w:sz w:val="28"/>
                <w:szCs w:val="28"/>
              </w:rPr>
              <w:t>15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كفارة طعام مساكي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و </w:t>
            </w:r>
            <w:r>
              <w:rPr>
                <w:rFonts w:cs="Arial" w:ascii="Arial" w:hAnsi="Arial"/>
                <w:color w:val="000000"/>
                <w:sz w:val="28"/>
                <w:szCs w:val="28"/>
                <w:rtl w:val="true"/>
              </w:rPr>
              <w:t xml:space="preserve">) </w:t>
            </w:r>
            <w:r>
              <w:rPr>
                <w:rFonts w:ascii="Arial" w:hAnsi="Arial" w:cs="Arial"/>
                <w:color w:val="000000"/>
                <w:sz w:val="28"/>
                <w:sz w:val="28"/>
                <w:szCs w:val="28"/>
                <w:rtl w:val="true"/>
              </w:rPr>
              <w:t>هنا للتخيير وفي معناه أقوال وقيل الحاكم مخير وقيل أنه يعمل بالاول فالاول والقول الاول أحسن لان قاتل الصيد هو المخاطب ولا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عروف أن أو للتخيير وقرأ طلحة والجحد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عدل ذلك صيا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كره جماعة من أهل اللغة وقالوا العدل الحمل وقال الكسائي العدل والعدل لغتان بمعنى واحد وقال الفراء عدل الشيء مثله من غير جنسه وعدله مثله من جنسه وأنكر البصريون هذا التفريق وقالوا العدل والعدل المثل كان من الجنس أو من غير الجنس لا يختلف كما أن المثل لا يختلف وفي الحد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قبل الله منه صرفا ولا عدلا </w:t>
            </w:r>
            <w:r>
              <w:rPr>
                <w:rFonts w:cs="Arial" w:ascii="Arial" w:hAnsi="Arial"/>
                <w:color w:val="000000"/>
                <w:sz w:val="28"/>
                <w:szCs w:val="28"/>
                <w:rtl w:val="true"/>
              </w:rPr>
              <w:t xml:space="preserve">) </w:t>
            </w:r>
            <w:r>
              <w:rPr>
                <w:rFonts w:ascii="Arial" w:hAnsi="Arial" w:cs="Arial"/>
                <w:color w:val="000000"/>
                <w:sz w:val="28"/>
                <w:sz w:val="28"/>
                <w:szCs w:val="28"/>
                <w:rtl w:val="true"/>
              </w:rPr>
              <w:t>فالصرف التوبة والعدل الفدي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روي عن النبي صلى الله عليه وسلم قال أبو حاتم ولا يعرف قول من قال انهما الفريضة والنافلة والذي أنكره أبو حاتم قال المازري </w:t>
            </w:r>
            <w:r>
              <w:rPr>
                <w:rFonts w:cs="Arial" w:ascii="Arial" w:hAnsi="Arial"/>
                <w:color w:val="000000"/>
                <w:sz w:val="28"/>
                <w:szCs w:val="28"/>
              </w:rPr>
              <w:t>15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ذوق وبال أم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شدته ومنه طعام وبيل اذا كان ثقيلا ومنه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قيلة شيخ كالوبيل يلندد </w:t>
            </w:r>
            <w:r>
              <w:rPr>
                <w:rFonts w:cs="Arial" w:ascii="Arial" w:hAnsi="Arial"/>
                <w:color w:val="000000"/>
                <w:sz w:val="28"/>
                <w:szCs w:val="28"/>
                <w:rtl w:val="true"/>
              </w:rPr>
              <w:t xml:space="preserve">) </w:t>
            </w:r>
            <w:r>
              <w:rPr>
                <w:rFonts w:cs="Arial" w:ascii="Arial" w:hAnsi="Arial"/>
                <w:color w:val="000000"/>
                <w:sz w:val="28"/>
                <w:szCs w:val="28"/>
              </w:rPr>
              <w:t>16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فا الله عما سلف ومن عاد فينتقم الله منه </w:t>
            </w:r>
            <w:r>
              <w:rPr>
                <w:rFonts w:cs="Arial" w:ascii="Arial" w:hAnsi="Arial"/>
                <w:color w:val="000000"/>
                <w:sz w:val="28"/>
                <w:szCs w:val="28"/>
                <w:rtl w:val="true"/>
              </w:rPr>
              <w:t xml:space="preserve">) </w:t>
            </w:r>
            <w:r>
              <w:rPr>
                <w:rFonts w:ascii="Arial" w:hAnsi="Arial" w:cs="Arial"/>
                <w:color w:val="000000"/>
                <w:sz w:val="28"/>
                <w:sz w:val="28"/>
                <w:szCs w:val="28"/>
                <w:rtl w:val="true"/>
              </w:rPr>
              <w:t>قال عطاء عفا الله عما سلف في الجاهلية وقال شريح وسعيد بن جبير يحكم عليه في أول مرة فاذا عاد لم يحكم عليه وقيل له اذهب ينتقم الله منك أي ذنبك أعظم من أن يكف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ما أن اليمين الفاجرة لا كفارة لها عند أكثر أهل العلم لعظم اثمها قلت قول عطاء في هذا أشبه والمعنى ومن عاد بعد الذي سلف في الجاهلية فينتقم الله منه بأشياء تصيبه من العقوبة أو يكون مثل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ذوق وبال أمره </w:t>
            </w:r>
            <w:r>
              <w:rPr>
                <w:rFonts w:cs="Arial" w:ascii="Arial" w:hAnsi="Arial"/>
                <w:color w:val="000000"/>
                <w:sz w:val="28"/>
                <w:szCs w:val="28"/>
                <w:rtl w:val="true"/>
              </w:rPr>
              <w:t xml:space="preserve">) </w:t>
            </w:r>
            <w:r>
              <w:rPr>
                <w:rFonts w:cs="Arial" w:ascii="Arial" w:hAnsi="Arial"/>
                <w:color w:val="000000"/>
                <w:sz w:val="28"/>
                <w:szCs w:val="28"/>
              </w:rPr>
              <w:t>16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ل لكم صيد البحر وطعامه متاعا لكم وللسيا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عمر بن أبي سل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أبيه </w:t>
            </w:r>
            <w:r>
              <w:rPr>
                <w:rFonts w:cs="Arial" w:ascii="Arial" w:hAnsi="Arial"/>
                <w:color w:val="000000"/>
                <w:sz w:val="28"/>
                <w:szCs w:val="28"/>
                <w:rtl w:val="true"/>
              </w:rPr>
              <w:t xml:space="preserve">) </w:t>
            </w:r>
            <w:r>
              <w:rPr>
                <w:rFonts w:ascii="Arial" w:hAnsi="Arial" w:cs="Arial"/>
                <w:color w:val="000000"/>
                <w:sz w:val="28"/>
                <w:sz w:val="28"/>
                <w:szCs w:val="28"/>
                <w:rtl w:val="true"/>
              </w:rPr>
              <w:t>عن أبي هريرة عن عمر قال صيد البحر ما صيد منه وطعامه ما قذف وكذلك روى سعيد بن جبير عن ابن عباس</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يل طعامه ما زرع لانه به ينبت وقال سعيد بن جبير طعامه المليح منه وصيده ما كان طريا البين أن صيده أن تصيدوا وطعامه أن تأكلوا الصيد قا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هل القر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لسيا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هل الامصار وقيل السيارة المسافرون وهذا أولى </w:t>
            </w:r>
            <w:r>
              <w:rPr>
                <w:rFonts w:cs="Arial" w:ascii="Arial" w:hAnsi="Arial"/>
                <w:color w:val="000000"/>
                <w:sz w:val="28"/>
                <w:szCs w:val="28"/>
              </w:rPr>
              <w:t>16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عل الله الكعبة البيت الحرام قياما للناس </w:t>
            </w:r>
            <w:r>
              <w:rPr>
                <w:rFonts w:cs="Arial" w:ascii="Arial" w:hAnsi="Arial"/>
                <w:color w:val="000000"/>
                <w:sz w:val="28"/>
                <w:szCs w:val="28"/>
                <w:rtl w:val="true"/>
              </w:rPr>
              <w:t xml:space="preserve">) </w:t>
            </w:r>
            <w:r>
              <w:rPr>
                <w:rFonts w:ascii="Arial" w:hAnsi="Arial" w:cs="Arial"/>
                <w:color w:val="000000"/>
                <w:sz w:val="28"/>
                <w:sz w:val="28"/>
                <w:szCs w:val="28"/>
                <w:rtl w:val="true"/>
              </w:rPr>
              <w:t>فيه قولان أحدهما وهو أشبه بالمعنى أنهم يقومون بها ويأمنون قال سعيد بن جبير شدة للد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قول الآخر أنهم يقومون بشرائعها فأما قوله جل وعز بعد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لتعلموا أن الله يعلم ما في السموات وما في الارض </w:t>
            </w:r>
            <w:r>
              <w:rPr>
                <w:rFonts w:cs="Arial" w:ascii="Arial" w:hAnsi="Arial"/>
                <w:color w:val="000000"/>
                <w:sz w:val="28"/>
                <w:szCs w:val="28"/>
                <w:rtl w:val="true"/>
              </w:rPr>
              <w:t xml:space="preserve">) </w:t>
            </w:r>
            <w:r>
              <w:rPr>
                <w:rFonts w:ascii="Arial" w:hAnsi="Arial" w:cs="Arial"/>
                <w:color w:val="000000"/>
                <w:sz w:val="28"/>
                <w:sz w:val="28"/>
                <w:szCs w:val="28"/>
                <w:rtl w:val="true"/>
              </w:rPr>
              <w:t>ومجانسة هذا الاول فقال أبو العباس محمد بن يزيد كانوا في الجاهلية يعظمون البيت الحرام والاشهر الحرم حتى انهم كانوا يسمون رجبا وهو من الاشهر الحرم الاصم لانه لا يسمع فيه وقع السلاح فعلم الله عز وجل ما يكون منهم من اغارة بعضهم فألهمهم أن لا يقاتلوا في الاشهر الحرم ولا عند البيت الحرام ولا من كان معه القلائد فالذي ألهمهم هذا يعلم ما في السموات وما في الارض وقال أبو اسحاق وقد أخبر الله جل وعز النبي صلى الله عليه وسلم في هذه السورة بأشياء مما يسره المنافقون واليهود فقال جل وعز</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ماعون للكذب سماعون لقوم آخرين لم يأتو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كان من أمر الزانيين وقوله جل وعز ع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تعلموا أن الله يعلم ما في السموات وما في الا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تعلق بهذه الاشياء أي الذي أخبركم بها يعلم ما في السموات وما في الارض والدليل على صحة هذا القول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على الرسول الا البلاغ والله يعلم ما تبدون وما كنتم تكتمون </w:t>
            </w:r>
            <w:r>
              <w:rPr>
                <w:rFonts w:cs="Arial" w:ascii="Arial" w:hAnsi="Arial"/>
                <w:color w:val="000000"/>
                <w:sz w:val="28"/>
                <w:szCs w:val="28"/>
                <w:rtl w:val="true"/>
              </w:rPr>
              <w:t xml:space="preserve">) </w:t>
            </w:r>
            <w:r>
              <w:rPr>
                <w:rFonts w:cs="Arial" w:ascii="Arial" w:hAnsi="Arial"/>
                <w:color w:val="000000"/>
                <w:sz w:val="28"/>
                <w:szCs w:val="28"/>
              </w:rPr>
              <w:t>16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لا تسألوا عن أشياء ان تبد لكم تسؤ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تبد 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تظهر قال شعبة أخبرني موسى بن أنس بن مالك أن رجلا قال للنبي صلى الله عليه وسلم يا رسول الله من أبي فقال أبوك فلان فأنزل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يا أيها الذين آمنوا لا تسألوا ع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شياء ان تبد لكم تسؤ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ابراهيم الهجري عن أبي عياض عن أبي هريرة أن رجلا قال يا رسول الله أفرض الحج في كل سنة فقال لو قلتها لوجبت ولو وجبت فتركتموها لكفرتم وروى أبو صالح عن أبي هريرة قال قال النبي صلى الله عليه وسلم لا يسألني انسان في مجلسي هذا عن شيء الا أنبأته به فقال رجل يا رسول الله من أبي فأخبره و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سألوا عن أشياء ان تبد لكم تسؤكم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أن لا يكلفهم طلب حقائق الاشياء من عنده جل وعز وقيل انما ينهى عن هذا لان الله جل وعز أحب الستر على عباده رحمة منه لهم وأحب أن لا يقترحوا المسائل وقال النبي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تركوني ما تركتكم فانما هلك من كان قبلكم لكثرة سؤالهم واختلافهم على أنبيائهم وروى عبد الكريم عن سعيد بن جبير قال 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سألوا عن أشياء ان تبد لكم تسؤ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ذين سألوا عن البحيرة والسائبة والوصيلة ألا ترى أن بع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جعل الله من بحيرة ولا سائبة ولا وصيلة ولا حام </w:t>
            </w:r>
            <w:r>
              <w:rPr>
                <w:rFonts w:cs="Arial" w:ascii="Arial" w:hAnsi="Arial"/>
                <w:color w:val="000000"/>
                <w:sz w:val="28"/>
                <w:szCs w:val="28"/>
                <w:rtl w:val="true"/>
              </w:rPr>
              <w:t xml:space="preserve">) </w:t>
            </w:r>
            <w:r>
              <w:rPr>
                <w:rFonts w:ascii="Arial" w:hAnsi="Arial" w:cs="Arial"/>
                <w:color w:val="000000"/>
                <w:sz w:val="28"/>
                <w:sz w:val="28"/>
                <w:szCs w:val="28"/>
                <w:rtl w:val="true"/>
              </w:rPr>
              <w:t>قلت أحسن هذه الأقوال الثاني وأن الله جل وعز أحب الستر على عباده ورد أحكامهم الى الظاهر الذي يقدرون علي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6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دل على أن هذا الصحيح 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سألها قوم من قبلكم ثم أصبحوا بها كاف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قسم فيما سألت الامم أنبياءهم صلى الله عليهم وسلم من الآيات أي فأروهم اياها ثم كفر فومهم بها بعد واختلف أهل التفسير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حيرة والسائبة والوصيلة والحام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نذكر من قولهم ما وافقه قول أهل اللغة وهو معنى قول ابن عباس والضحاك البحيرة الناقة اذ نتجت خمسة أبطن فكان آخرها ذكرا شقوا أذنها وخلوها لا تمنع من مرعى ولا يركبها أحد وفي رواية ابن عباس وعمدوا الى الخامس فنحروه وكان لحمه للرجال دون النساء وان كانت أنثى استحيوها وتركوها ترعى مع أمها بعد شقهم أذن الام وتركهم الانتفاع بها وان كانت ميت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شترك فيها الرجال والنساء وفي اشتقاقه قولان أحدهما أن يقال بحره اذا شقه والقول الآخر انه من الاتساع في الشيء مشبه بالبحر والسائبة أن ينذر أحدهم ان برأ من مرضه ليسيبن ناقة أو ما أشبه ذلك واذا أعتق عبدا فقال هو سائبة لم يكن عليه ولاء وفي الحديث عن النبي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رأيت عمرو بن لحيي يجر قصبه في النار وهو أول من سيب السوائب</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وصيلة في الغنم خاصة اذا ولدت الشاة سبعة أبطن فان كان السابع ذكرا ذبحوه وكان لحمه للرجال دون النساء واذا ولدت أنثى لم يذبحوها وقالوا وصلت أخاها وفي الرواية عن ابن عباس قالوا وصلت أخاها ولم يشرب من لبنها الا الذكور خاصة وان كانت ميتة أكلها الرجال والنساء وتلا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وا ما في بطون هذه الانعام خالصة لذكورنا ومحرم على أزواج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والحامي البعير اذا ولد له من صلبة عشرة أولاد قالوا قد حمى ظهره فلم يركب وخلي وكان بمنزلة البحيرة وفي الرواية عن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انه البعير اذا ركب أولاد أولاده قالوا قد حمى ظهر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أعلم الله أن هذا افتراء منه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ن الذين كفروا يفترون على الله الكذب وأكثرهم لا يعق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شع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لا يعق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تباع والذين افتروا فعقلوا أنهم افتروا </w:t>
            </w:r>
            <w:r>
              <w:rPr>
                <w:rFonts w:cs="Arial" w:ascii="Arial" w:hAnsi="Arial"/>
                <w:color w:val="000000"/>
                <w:sz w:val="28"/>
                <w:szCs w:val="28"/>
              </w:rPr>
              <w:t>16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عليكم أنفس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زموا أنفسكم فأصلحوها وخلصوها من العقاب </w:t>
            </w:r>
            <w:r>
              <w:rPr>
                <w:rFonts w:cs="Arial" w:ascii="Arial" w:hAnsi="Arial"/>
                <w:color w:val="000000"/>
                <w:sz w:val="28"/>
                <w:szCs w:val="28"/>
              </w:rPr>
              <w:t>16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ضركم من ضل اذا اهتدي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في هذا دليل على الرخصة في ترك الامر بالمعروف والنهي عن المنكر والله عز وجل قد أمر بذلك وانما المعنى لا تؤاخذون بكفر من كفر وقد بين هذا في الحديث قال قيس بن أبي حازم سمعت أبا بكر الصديق رضي الله عنه على المنبر يقول انكم تأو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عليكم أنفسكم لا يضركم من ضل اذا اهتديتم </w:t>
            </w:r>
            <w:r>
              <w:rPr>
                <w:rFonts w:cs="Arial" w:ascii="Arial" w:hAnsi="Arial"/>
                <w:color w:val="000000"/>
                <w:sz w:val="28"/>
                <w:szCs w:val="28"/>
                <w:rtl w:val="true"/>
              </w:rPr>
              <w:t xml:space="preserve">) </w:t>
            </w:r>
            <w:r>
              <w:rPr>
                <w:rFonts w:ascii="Arial" w:hAnsi="Arial" w:cs="Arial"/>
                <w:color w:val="000000"/>
                <w:sz w:val="28"/>
                <w:sz w:val="28"/>
                <w:szCs w:val="28"/>
                <w:rtl w:val="true"/>
              </w:rPr>
              <w:t>فاني سمعت رسول ال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صلى الله عليه وسلم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الناس اذا عمل فيهم بالمعاصي ثم لم يغيروا أوشك الله جل وعز أن يعمهم بعقا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مسعود في هذه الآية قولوها ما قبلت منكم فاذا ردت عليكم فعليكم أنفسكم وقال سعيد بن جبير هي في أهل الكتاب وقال مجاهد هي في اليهود والنصارى ومن كان مثلهم يذهبان الى أن المعنى لا يضركم كفر أهل الكتاب اذا أدوا الجزية وهذا تفسير حديث أبي بكر فأما حديث ابن مسعود فعلى أن تأويل الآية على وقتين ففي أوقات من آخر الزمان يعمل بها كما قال أبو أمية الشعباني قلت لابي ثعلبة الخشني كيف أصنع ب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عليكم أنفسكم لا يضركم من ضل اذا اهتديتم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قال سألت عنها رسول الله صلى الله عليه وسل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ئتمروا بالمعروف وانهوا عن المنكر حتى اذا رأيت شحا مطاعا وهو متبعا ودنيا مؤثرة واعجاب كل ذي رأي برأيه ورأيت الام لا يدي لك به أو لا يد لك به فعليك بنفسك ودع العوام </w:t>
            </w:r>
            <w:r>
              <w:rPr>
                <w:rFonts w:cs="Arial" w:ascii="Arial" w:hAnsi="Arial"/>
                <w:color w:val="000000"/>
                <w:sz w:val="28"/>
                <w:szCs w:val="28"/>
              </w:rPr>
              <w:t>16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شهادة بينكم اذا حضر أحدكم الم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اع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هادة بي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و عبد الرح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هادة بي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هادة بي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هادة بي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عنى عنده شهادة اثنين ثم حذف شهادة وأقام اثنين مقامها في الاعراب ويجوز أن يكون المعنى ليكن أن يشهد اثنان ومن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هادة بينكم </w:t>
            </w:r>
            <w:r>
              <w:rPr>
                <w:rFonts w:cs="Arial" w:ascii="Arial" w:hAnsi="Arial"/>
                <w:color w:val="000000"/>
                <w:sz w:val="28"/>
                <w:szCs w:val="28"/>
                <w:rtl w:val="true"/>
              </w:rPr>
              <w:t xml:space="preserve">) </w:t>
            </w:r>
            <w:r>
              <w:rPr>
                <w:rFonts w:ascii="Arial" w:hAnsi="Arial" w:cs="Arial"/>
                <w:color w:val="000000"/>
                <w:sz w:val="28"/>
                <w:sz w:val="28"/>
                <w:szCs w:val="28"/>
                <w:rtl w:val="true"/>
              </w:rPr>
              <w:t>فهو عنده بغير حذف والمعنى أن يشهد اثنا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6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ثنان ذوا عدل منكم أو آخران من غير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في هذا اختلاف كبير قال أبو موسى الاشعري و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و عدل م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هل دي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آخران من غيركم </w:t>
            </w:r>
            <w:r>
              <w:rPr>
                <w:rFonts w:cs="Arial" w:ascii="Arial" w:hAnsi="Arial"/>
                <w:color w:val="000000"/>
                <w:sz w:val="28"/>
                <w:szCs w:val="28"/>
                <w:rtl w:val="true"/>
              </w:rPr>
              <w:t xml:space="preserve">) </w:t>
            </w:r>
            <w:r>
              <w:rPr>
                <w:rFonts w:ascii="Arial" w:hAnsi="Arial" w:cs="Arial"/>
                <w:color w:val="000000"/>
                <w:sz w:val="28"/>
                <w:sz w:val="28"/>
                <w:szCs w:val="28"/>
                <w:rtl w:val="true"/>
              </w:rPr>
              <w:t>من أهل الكتاب وقال بهذا القول من التابعين عبيدة وسعيد بن المسيب وسعيد بن جبير وشريح وابن سيرين والشعب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الحسن والزه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وا عدل م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قربائكم لانهم أعلم بأموركم من غي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آخران من غير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غير أقربائكم من المسلمين وقال من احتج لهذا القول قد أجمع المسلمون على أن شهادة أهل الكتاب لا تجوز على المسلمين في غير الوصية واجماعهم يقضي على اختلافهم و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من ترضون من الشهد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دل هذا على أن أحدا منهم ممن لا يرضى فالكافر يجب أن لا يرضى به أيضا فانه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حبسونهما من بعد الصل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يف يعظم الكافر الصلاة وقال ابراهيم النخعي الآية منسوخة نسخها </w:t>
            </w:r>
            <w:r>
              <w:rPr>
                <w:rFonts w:cs="Arial" w:ascii="Arial" w:hAnsi="Arial"/>
                <w:color w:val="000000"/>
                <w:sz w:val="28"/>
                <w:szCs w:val="28"/>
                <w:rtl w:val="true"/>
              </w:rPr>
              <w:t xml:space="preserve">( </w:t>
            </w:r>
            <w:r>
              <w:rPr>
                <w:rFonts w:ascii="Arial" w:hAnsi="Arial" w:cs="Arial"/>
                <w:color w:val="000000"/>
                <w:sz w:val="28"/>
                <w:sz w:val="28"/>
                <w:szCs w:val="28"/>
                <w:rtl w:val="true"/>
              </w:rPr>
              <w:t>وأشهدو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ذوي عدل م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زيد بن أسلم كان ذلك والارض حرب والناس يتوارثون بالوصية وتوفي رجل وليس عنده أحد من أهل الاسلام فنزلت هذه الآية ثم نسخت الوصية وفرضت الفرائض و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حبسونهما من بعد الصل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بعد صلاة العصر و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نشتري به ثم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ا شهدنا عليه </w:t>
            </w:r>
            <w:r>
              <w:rPr>
                <w:rFonts w:cs="Arial" w:ascii="Arial" w:hAnsi="Arial"/>
                <w:color w:val="000000"/>
                <w:sz w:val="28"/>
                <w:szCs w:val="28"/>
              </w:rPr>
              <w:t>16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كان ذا قرب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اه وان كان ذا قربى كما قال سبح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افتدى به </w:t>
            </w:r>
            <w:r>
              <w:rPr>
                <w:rFonts w:cs="Arial" w:ascii="Arial" w:hAnsi="Arial"/>
                <w:color w:val="000000"/>
                <w:sz w:val="28"/>
                <w:szCs w:val="28"/>
                <w:rtl w:val="true"/>
              </w:rPr>
              <w:t xml:space="preserve">) </w:t>
            </w:r>
            <w:r>
              <w:rPr>
                <w:rFonts w:cs="Arial" w:ascii="Arial" w:hAnsi="Arial"/>
                <w:color w:val="000000"/>
                <w:sz w:val="28"/>
                <w:szCs w:val="28"/>
              </w:rPr>
              <w:t>16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نكتم شهادة الله انا اذا لمن الآثمين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رأ عبد الله بن م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نكتم شهادة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يحتمل معنيين أحدهما أن المعنى ولا نكتم الله شهادة والمعنى الآخر ولا نكتم شهادة والله ثم حذف الواو ونصب وقرأ الشع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نكتم شهادة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عند أكثر أهل العربية لحن وان كان سيبوبه قد أجاز حذف القسم والخفض وقرأ أبو عبد الرح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نكتم شهادة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استفهام </w:t>
            </w:r>
            <w:r>
              <w:rPr>
                <w:rFonts w:cs="Arial" w:ascii="Arial" w:hAnsi="Arial"/>
                <w:color w:val="000000"/>
                <w:sz w:val="28"/>
                <w:szCs w:val="28"/>
              </w:rPr>
              <w:t>17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 عثر على انهما استحقا اث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راهيم النخعي المعنى فان اطلع </w:t>
            </w:r>
            <w:r>
              <w:rPr>
                <w:rFonts w:cs="Arial" w:ascii="Arial" w:hAnsi="Arial"/>
                <w:color w:val="000000"/>
                <w:sz w:val="28"/>
                <w:szCs w:val="28"/>
              </w:rPr>
              <w:t>17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آخران يقومان مقامهما من الذين استحق عليهم الاوليان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ن اطلع عليهما بخيانة فأمر اثنان من أولياء الميت فحلفا واستحقا وقال أبو اسحاق وهذا موضع مشكل من الاعراب والمعنى وقد قيل فيه أقوال منها أن المعنى من الذين استحق فيهم الاوليان فقام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ق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قام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ق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صلبنكم في جذوع النخ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معنى من الذين استحق منهم الاوليان وقام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قام من كما 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اذا اكتالوا على الناس يستوفون </w:t>
            </w:r>
            <w:r>
              <w:rPr>
                <w:rFonts w:cs="Arial" w:ascii="Arial" w:hAnsi="Arial"/>
                <w:color w:val="000000"/>
                <w:sz w:val="28"/>
                <w:szCs w:val="28"/>
                <w:rtl w:val="true"/>
              </w:rPr>
              <w:t xml:space="preserve">) </w:t>
            </w:r>
            <w:r>
              <w:rPr>
                <w:rFonts w:ascii="Arial" w:hAnsi="Arial" w:cs="Arial"/>
                <w:color w:val="000000"/>
                <w:sz w:val="28"/>
                <w:sz w:val="28"/>
                <w:szCs w:val="28"/>
                <w:rtl w:val="true"/>
              </w:rPr>
              <w:t>أي من الناس قال والقول المختار أن المعنى عندي ليقم الاولى بالميت فالاوليان بدل من الالف في يقومان والمعنى من الذين استحق عليهم الايصاء</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أنكر ابن عباس هذه القراءة و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ذين استحق عليهم الا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رأيت ان كان الاوليان صغيرين </w:t>
            </w:r>
            <w:r>
              <w:rPr>
                <w:rFonts w:cs="Arial" w:ascii="Arial" w:hAnsi="Arial"/>
                <w:color w:val="000000"/>
                <w:sz w:val="28"/>
                <w:szCs w:val="28"/>
              </w:rPr>
              <w:t>17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يجمع الله الرسل فيقول ماذا أجب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السؤال على جهة التوبيخ لمن كذبهم وفي معنى الآية قولان أحدهما أنهم لما سئلوا فزعوا فزال وهمهم فقالوا لا علم لنا قال مجاهد لما قيل لهم ماذا أجبتم فزعوا فقالوا لا علم لنا فلما ثابت عقولهم خبروا بما علموا والقول الآخر أن المعنى لا علم لنا بما غاب عنا وقيل يدل على صحة هذا القول </w:t>
            </w:r>
            <w:r>
              <w:rPr>
                <w:rFonts w:cs="Arial" w:ascii="Arial" w:hAnsi="Arial"/>
                <w:color w:val="000000"/>
                <w:sz w:val="28"/>
                <w:szCs w:val="28"/>
                <w:rtl w:val="true"/>
              </w:rPr>
              <w:t xml:space="preserve">( </w:t>
            </w:r>
            <w:r>
              <w:rPr>
                <w:rFonts w:ascii="Arial" w:hAnsi="Arial" w:cs="Arial"/>
                <w:color w:val="000000"/>
                <w:sz w:val="28"/>
                <w:sz w:val="28"/>
                <w:szCs w:val="28"/>
                <w:rtl w:val="true"/>
              </w:rPr>
              <w:t>انك أنت علام الغيوب</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ذا مذهب ابن جريج وروى حجاج عن ابن جريج في 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يجمع الله الرسل فيقول ماذا أجبتم قالوا لا علم 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يل لهم ما علمتم من الامم بعدكم قالوا لا علم لنا قال أبو عبيد ويشبه هذا حديث النبي صلى الله عليه وسلم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د الحوض أقوام فيختلجون فأقول أمتي فيقال انك لا تدري ما أحدثوا بعدك </w:t>
            </w:r>
            <w:r>
              <w:rPr>
                <w:rFonts w:cs="Arial" w:ascii="Arial" w:hAnsi="Arial"/>
                <w:color w:val="000000"/>
                <w:sz w:val="28"/>
                <w:szCs w:val="28"/>
                <w:rtl w:val="true"/>
              </w:rPr>
              <w:t xml:space="preserve">) </w:t>
            </w:r>
            <w:r>
              <w:rPr>
                <w:rFonts w:cs="Arial" w:ascii="Arial" w:hAnsi="Arial"/>
                <w:color w:val="000000"/>
                <w:sz w:val="28"/>
                <w:szCs w:val="28"/>
              </w:rPr>
              <w:t>17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ذ قال الله يا عيسى بن مريم اذكر نعمتي عليك وعلى والدتك </w:t>
            </w:r>
            <w:r>
              <w:rPr>
                <w:rFonts w:cs="Arial" w:ascii="Arial" w:hAnsi="Arial"/>
                <w:color w:val="000000"/>
                <w:sz w:val="28"/>
                <w:szCs w:val="28"/>
                <w:rtl w:val="true"/>
              </w:rPr>
              <w:t xml:space="preserve">) </w:t>
            </w:r>
            <w:r>
              <w:rPr>
                <w:rFonts w:ascii="Arial" w:hAnsi="Arial" w:cs="Arial"/>
                <w:color w:val="000000"/>
                <w:sz w:val="28"/>
                <w:sz w:val="28"/>
                <w:szCs w:val="28"/>
                <w:rtl w:val="true"/>
              </w:rPr>
              <w:t>نعمته على مريم أنه جل وعز اصطفاها وطهر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ما دخل عليها زكريا المحراب وجد عندها رزقا </w:t>
            </w:r>
            <w:r>
              <w:rPr>
                <w:rFonts w:cs="Arial" w:ascii="Arial" w:hAnsi="Arial"/>
                <w:color w:val="000000"/>
                <w:sz w:val="28"/>
                <w:szCs w:val="28"/>
                <w:rtl w:val="true"/>
              </w:rPr>
              <w:t xml:space="preserve">) </w:t>
            </w:r>
            <w:r>
              <w:rPr>
                <w:rFonts w:cs="Arial" w:ascii="Arial" w:hAnsi="Arial"/>
                <w:color w:val="000000"/>
                <w:sz w:val="28"/>
                <w:szCs w:val="28"/>
              </w:rPr>
              <w:t>17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ذ أيدتك بروح القد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دتك قويتك وروح القدس جبريل صلى الله عليه وسلم قيل قواه به حين هموا بقتله وقواه به في الحجة </w:t>
            </w:r>
            <w:r>
              <w:rPr>
                <w:rFonts w:cs="Arial" w:ascii="Arial" w:hAnsi="Arial"/>
                <w:color w:val="000000"/>
                <w:sz w:val="28"/>
                <w:szCs w:val="28"/>
              </w:rPr>
              <w:t>17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ذ أوحيت الى الحواريين أن آمنوا بي وبرسو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معنى أوحيت ههنا ألهمت كما 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وحى ربك الى النحل </w:t>
            </w:r>
            <w:r>
              <w:rPr>
                <w:rFonts w:cs="Arial" w:ascii="Arial" w:hAnsi="Arial"/>
                <w:color w:val="000000"/>
                <w:sz w:val="28"/>
                <w:szCs w:val="28"/>
                <w:rtl w:val="true"/>
              </w:rPr>
              <w:t xml:space="preserve">) </w:t>
            </w:r>
            <w:r>
              <w:rPr>
                <w:rFonts w:ascii="Arial" w:hAnsi="Arial" w:cs="Arial"/>
                <w:color w:val="000000"/>
                <w:sz w:val="28"/>
                <w:sz w:val="28"/>
                <w:szCs w:val="28"/>
                <w:rtl w:val="true"/>
              </w:rPr>
              <w:t>وقيل معناه أمرت كما قال الشاعر وحى لها القرار فاستقرت</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يل معنى أوحيت ههنا بينت ودللت بالآيات والبراهين </w:t>
            </w:r>
            <w:r>
              <w:rPr>
                <w:rFonts w:cs="Arial" w:ascii="Arial" w:hAnsi="Arial"/>
                <w:color w:val="000000"/>
                <w:sz w:val="28"/>
                <w:szCs w:val="28"/>
              </w:rPr>
              <w:t>17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ذ قال الحواريون يا عيسى ابن مريم هل يستطيع ربك أن ينزل علينا مائدة من الس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شيبة بن نصاح المقري عن القاسم بن محمد عن عائشة أنها قالت كان الحواريون أعرف بالله من أن يقو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يستطيع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ن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تستطيع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لي بن أبي طالب رضوان الله عليه ومعاذ و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تستطيع ربك </w:t>
            </w:r>
            <w:r>
              <w:rPr>
                <w:rFonts w:cs="Arial" w:ascii="Arial" w:hAnsi="Arial"/>
                <w:color w:val="000000"/>
                <w:sz w:val="28"/>
                <w:szCs w:val="28"/>
                <w:rtl w:val="true"/>
              </w:rPr>
              <w:t xml:space="preserve">) </w:t>
            </w:r>
            <w:r>
              <w:rPr>
                <w:rFonts w:ascii="Arial" w:hAnsi="Arial" w:cs="Arial"/>
                <w:color w:val="000000"/>
                <w:sz w:val="28"/>
                <w:sz w:val="28"/>
                <w:szCs w:val="28"/>
                <w:rtl w:val="true"/>
              </w:rPr>
              <w:t>وكذلك قرأ سعيد بن جبي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سعيد انما هو هل تستطيع أن تسأل ربك والتقدير عند أهل العربية على هذه القراءة هل تستطيع سؤال ربك ثم حذف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أل القر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يستطيع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سن بغير حذف معروف في كلام العرب أن يقال هل يستطيع أن يقوم بمعنى هل يستطيع أن يفعل ذلك بمسألتي وأنت تعرف أنه يستطيعه وفي سؤال الحواريين تنزيل المائدة قولان أحدهما أنهم سألوا ذلك ليتبينوا كما قال ابراهيم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 أرني كيف تحيي الموتى </w:t>
            </w:r>
            <w:r>
              <w:rPr>
                <w:rFonts w:cs="Arial" w:ascii="Arial" w:hAnsi="Arial"/>
                <w:color w:val="000000"/>
                <w:sz w:val="28"/>
                <w:szCs w:val="28"/>
                <w:rtl w:val="true"/>
              </w:rPr>
              <w:t xml:space="preserve">) </w:t>
            </w:r>
            <w:r>
              <w:rPr>
                <w:rFonts w:ascii="Arial" w:hAnsi="Arial" w:cs="Arial"/>
                <w:color w:val="000000"/>
                <w:sz w:val="28"/>
                <w:sz w:val="28"/>
                <w:szCs w:val="28"/>
                <w:rtl w:val="true"/>
              </w:rPr>
              <w:t>والقول الآخر أن يكون سؤالهم هذا من قبل أن يعلموا أن عيسى يبرىء الاكمه والابرص</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أما قول عيسى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تقوا الله إن كنتم 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عني أن لا تقترحوا الآيات ولا تسألوا ما لم يسأل غيركم من الامم قال أبو عبي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ئ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طعام وهي فاعلة بمعنى مفعولة كما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عيشة راض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اس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ئ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ي من ماد يميد اذا تحرك وقرأ عاصم الجحد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كون لنا عيدا لاولانا وأخرا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اعم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كن لنا عيدا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يل انها أنزلت وقيل انها لم تنزل والصواب أن يقال انها أنزلت ل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له اني منزلها عل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قتادة عن خلاس بن عمرو عن عمار بن ياسر وبعضهم يرفع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زلت المائدة خبزا ولحما وأمروا أن لا يخزنوا ولا يدخروا لغد فخانوا وادخروا ورفعوا فمسخوا خنازير حدثنا القاسم بن زكريا المطرز نا الحسين بن قرعة قال نا ابن حبيب عن سعيد بن قتادة عن خلاس بن عمرو عن عمار بن ياسر قال قال رسول ال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زلت المائدة خبزا ولحما فأمروا أن لا يدخروا ولا يرفعوا فادخروا ورفعوا فمسخوا قردة وخنازير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يروى أن هذه محنة أمر الله جل وعز امتحانهم بها قال عبد الله بن مسعود أشد الناس عذابا أصحاب المائدة وآل فرعون والمنافقون وقال الحسن لما أوعدوا بالعذاب ان هم عصوا قالوا لا حاجة لنا بها فلم تنزل وقال مجاهد لما قيل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 يكفر بعد منكم فاني أعذبه عذابا لا أعذبه أحدا من العا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متنعوا من نزولها لم تنزل وقيل ان هذا العذاب في الآخرة </w:t>
            </w:r>
            <w:r>
              <w:rPr>
                <w:rFonts w:cs="Arial" w:ascii="Arial" w:hAnsi="Arial"/>
                <w:color w:val="000000"/>
                <w:sz w:val="28"/>
                <w:szCs w:val="28"/>
              </w:rPr>
              <w:t>17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واذ قال الله يا عيسى ابن مريم أأنت قلت</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لناس اتخذوني وأمي الهين من دون الله قال سبحا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عنى هذا قولان أحدهما أن هذا يقال له في الآخرة قال قتادة يقال له هذا يوم القيامة قال ألا ترى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يوم ينفع الصادقين صدق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كون الا يوم القيامة وقال السدي انه قال هذا حين رفعه لا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تعذبهم فانهم عبادك وان تغفر لهم فانك أنت العزيز الحك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ما هذا على أنهم في الدنيا أي ان تغفر لهم بعد التوبة واحتج لصاحب هذا القول ب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ذ </w:t>
            </w:r>
            <w:r>
              <w:rPr>
                <w:rFonts w:cs="Arial" w:ascii="Arial" w:hAnsi="Arial"/>
                <w:color w:val="000000"/>
                <w:sz w:val="28"/>
                <w:szCs w:val="28"/>
                <w:rtl w:val="true"/>
              </w:rPr>
              <w:t xml:space="preserve">) </w:t>
            </w:r>
            <w:r>
              <w:rPr>
                <w:rFonts w:ascii="Arial" w:hAnsi="Arial" w:cs="Arial"/>
                <w:color w:val="000000"/>
                <w:sz w:val="28"/>
                <w:sz w:val="28"/>
                <w:szCs w:val="28"/>
                <w:rtl w:val="true"/>
              </w:rPr>
              <w:t>في كلام العرب لما مضى</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قول الاول عليه أكثر أهل التفسير فأما حجة صاحب هذا القول الثاني ب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مضى فلا تجب لان اخبار الله جل وعز عما يكون بمنزلة ما كان فعلى هذا يصح أنه للمستقبل وسنذكر قولهم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تعذبهم فانهم عبادك </w:t>
            </w:r>
            <w:r>
              <w:rPr>
                <w:rFonts w:cs="Arial" w:ascii="Arial" w:hAnsi="Arial"/>
                <w:color w:val="000000"/>
                <w:sz w:val="28"/>
                <w:szCs w:val="28"/>
                <w:rtl w:val="true"/>
              </w:rPr>
              <w:t xml:space="preserve">) </w:t>
            </w:r>
            <w:r>
              <w:rPr>
                <w:rFonts w:cs="Arial" w:ascii="Arial" w:hAnsi="Arial"/>
                <w:color w:val="000000"/>
                <w:sz w:val="28"/>
                <w:szCs w:val="28"/>
              </w:rPr>
              <w:t>17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لم ما في نفسي ولا أعلم ما في نفس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اسحق النفس عند أهل اللغة على معنيين أحدهما أن يراد بها بعض الشيء والآخر أن يراد بها الشيء كله نحو قولك قتل فلان نفسه ف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لم ما في نفسي ولا أعلم ما في نفسك </w:t>
            </w:r>
            <w:r>
              <w:rPr>
                <w:rFonts w:cs="Arial" w:ascii="Arial" w:hAnsi="Arial"/>
                <w:color w:val="000000"/>
                <w:sz w:val="28"/>
                <w:szCs w:val="28"/>
                <w:rtl w:val="true"/>
              </w:rPr>
              <w:t xml:space="preserve">) </w:t>
            </w:r>
            <w:r>
              <w:rPr>
                <w:rFonts w:ascii="Arial" w:hAnsi="Arial" w:cs="Arial"/>
                <w:color w:val="000000"/>
                <w:sz w:val="28"/>
                <w:sz w:val="28"/>
                <w:szCs w:val="28"/>
                <w:rtl w:val="true"/>
              </w:rPr>
              <w:t>معناه تعلم حقيقتي وما عند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دليل على هذا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ك أنت علام الغي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تعلم غيبي ولا أعلم غيبك </w:t>
            </w:r>
            <w:r>
              <w:rPr>
                <w:rFonts w:cs="Arial" w:ascii="Arial" w:hAnsi="Arial"/>
                <w:color w:val="000000"/>
                <w:sz w:val="28"/>
                <w:szCs w:val="28"/>
              </w:rPr>
              <w:t>17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ا توفيتني كنت أنت الرقيب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الرقيب الحافظ وكذلك هو عند أهل اللغة </w:t>
            </w:r>
            <w:r>
              <w:rPr>
                <w:rFonts w:cs="Arial" w:ascii="Arial" w:hAnsi="Arial"/>
                <w:color w:val="000000"/>
                <w:sz w:val="28"/>
                <w:szCs w:val="28"/>
              </w:rPr>
              <w:t>18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تعذبهم فانهم عبادك وان تغفر لهم فانك أنت العزيز الحك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هذا أقوال فمن أحسنها أن هذا على التسليم لله جل وعز وقد علم أنه لا يغفر لكافر ولا يدرى أكفروا بعد أم آمنوا ومن الدليل على صحة هذا القول أن سعيد بن جبير روى عن ابن عباس أن النبي صلى الله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شر الناس يوم القيامة عراة حفاة عزلا وقرأ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بدأكم تعودون </w:t>
            </w:r>
            <w:r>
              <w:rPr>
                <w:rFonts w:cs="Arial" w:ascii="Arial" w:hAnsi="Arial"/>
                <w:color w:val="000000"/>
                <w:sz w:val="28"/>
                <w:szCs w:val="28"/>
                <w:rtl w:val="true"/>
              </w:rPr>
              <w:t xml:space="preserve">) </w:t>
            </w:r>
            <w:r>
              <w:rPr>
                <w:rFonts w:ascii="Arial" w:hAnsi="Arial" w:cs="Arial"/>
                <w:color w:val="000000"/>
                <w:sz w:val="28"/>
                <w:sz w:val="28"/>
                <w:szCs w:val="28"/>
                <w:rtl w:val="true"/>
              </w:rPr>
              <w:t>فيؤمر بأمتي ذات اليمين وذات الشمال فأقول أصحاب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قال انهم لم يزالوا مرتدين على أعقابهم بعدك فأقول كما قال العبد الصال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نت عليهم شهيدا ما دمت ف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ى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 تغفر لهم فانك أنت العزيز الحك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أبو ذر أن النبي صلى الله عليه وسلم قام ليلة يرد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تعذبهم فانهم عبادك وان تغفر لهم فانك أنت العزيز الحك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نه معطوف على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قلت لهم الا ما أمرتني به </w:t>
            </w:r>
            <w:r>
              <w:rPr>
                <w:rFonts w:cs="Arial" w:ascii="Arial" w:hAnsi="Arial"/>
                <w:color w:val="000000"/>
                <w:sz w:val="28"/>
                <w:szCs w:val="28"/>
                <w:rtl w:val="true"/>
              </w:rPr>
              <w:t xml:space="preserve">) </w:t>
            </w:r>
            <w:r>
              <w:rPr>
                <w:rFonts w:ascii="Arial" w:hAnsi="Arial" w:cs="Arial"/>
                <w:color w:val="000000"/>
                <w:sz w:val="28"/>
                <w:sz w:val="28"/>
                <w:szCs w:val="28"/>
                <w:rtl w:val="true"/>
              </w:rPr>
              <w:t>والمعنى على هذا القول ما قلت في الدنيا الا هذا وقال أبو العباس محمد بن يزيد لا يراد بهذا مغفرة الكف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نما المعنى ولان تغفر لهم كذبهم علي وحكايتهم عني ما لم أقل وقال أبو اسحق قد علم عيسى صلى الله عليه وسلم أن منهم من آمن فالمعنى عندي والله أعلم ان تعذبهم على فريتهم وكفرهم فقد استحقوا ذلك وان تغفر لمن تاب منهم بعد الافتراء العظيم والكفر وقد كان لك أن لا تقبل توبته بعد اجترائه عليك فانك أنت العزيز الحكيم وأما قول من قال ان عيسى صلى الله عليه وسلم لم يعلم أن الكافر لا يغفر له فقول مجترء على كتاب الله جل وعز لان الاخبار من الله جل وعز لا ينسخ وقيل كان عند عيسى صلى الله عليه وسلم أنهم أحدثوا معاصي وعملوا بعده بما لم يأمرهم به الا أنهم على عمود دينه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 تغفر لهم </w:t>
            </w:r>
            <w:r>
              <w:rPr>
                <w:rFonts w:cs="Arial" w:ascii="Arial" w:hAnsi="Arial"/>
                <w:color w:val="000000"/>
                <w:sz w:val="28"/>
                <w:szCs w:val="28"/>
                <w:rtl w:val="true"/>
              </w:rPr>
              <w:t xml:space="preserve">) </w:t>
            </w:r>
            <w:r>
              <w:rPr>
                <w:rFonts w:ascii="Arial" w:hAnsi="Arial" w:cs="Arial"/>
                <w:color w:val="000000"/>
                <w:sz w:val="28"/>
                <w:sz w:val="28"/>
                <w:szCs w:val="28"/>
                <w:rtl w:val="true"/>
              </w:rPr>
              <w:t>ما أحدثوا بعدي من المعاص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يوم ينفع الصادقين صدقهم </w:t>
            </w:r>
            <w:r>
              <w:rPr>
                <w:rFonts w:cs="Arial" w:ascii="Arial" w:hAnsi="Arial"/>
                <w:color w:val="000000"/>
                <w:sz w:val="28"/>
                <w:szCs w:val="28"/>
                <w:rtl w:val="true"/>
              </w:rPr>
              <w:t xml:space="preserve">) </w:t>
            </w:r>
            <w:r>
              <w:rPr>
                <w:rFonts w:ascii="Arial" w:hAnsi="Arial" w:cs="Arial"/>
                <w:color w:val="000000"/>
                <w:sz w:val="28"/>
                <w:sz w:val="28"/>
                <w:szCs w:val="28"/>
                <w:rtl w:val="true"/>
              </w:rPr>
              <w:t>سئل بعض أهل النظر عن معنى هذا فقيل له لو صدق الكافر وقال أسأت لم ينفعه ذلك والجواب عن هذا أن يوم القيامة يوم مجازاة وليس بيوم عمل فانما المعنى هذا يوم ينفع الصادقين صدقهم في الدنيا وتركهم الافتراء على الله جل اسمه وعلى رسله وقيل ينفعهم صدقهم في العمل والله أعلم بما أراد انتهت سورة المائدة بعونه تعالى</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سورة الانعام مكية وآياتها </w:t>
            </w:r>
            <w:r>
              <w:rPr>
                <w:rFonts w:cs="Arial" w:ascii="Arial" w:hAnsi="Arial"/>
                <w:color w:val="000000"/>
                <w:sz w:val="28"/>
                <w:szCs w:val="28"/>
              </w:rPr>
              <w:t>165</w:t>
            </w:r>
            <w:r>
              <w:rPr>
                <w:rFonts w:cs="Arial" w:ascii="Arial" w:hAnsi="Arial"/>
                <w:color w:val="000000"/>
                <w:sz w:val="28"/>
                <w:szCs w:val="28"/>
                <w:rtl w:val="true"/>
              </w:rPr>
              <w:t xml:space="preserve"> </w:t>
            </w:r>
            <w:r>
              <w:rPr>
                <w:rFonts w:ascii="Arial" w:hAnsi="Arial" w:cs="Arial"/>
                <w:color w:val="000000"/>
                <w:sz w:val="28"/>
                <w:sz w:val="28"/>
                <w:szCs w:val="28"/>
                <w:rtl w:val="true"/>
              </w:rPr>
              <w:t>آي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39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سورة الانعام وهي مك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خبرنا أبو جعفر أحمد بن محمد بن اسماعيل النحاس قال حدثنا محمد بن أحمد بن يحيى حدثنا أبو حاتم روح بن الفرج مولى الحضارمة قال حدثنا أحمد بن محم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و بكر العم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حدثنا ابن أبي فديك قال حدثني عمر بن طلحة بن علقمة بن وقاص عن نافع أبي سهيل بن مالك عن أنس بن مالك قال قال رسول ال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نزلت سورة الانعام معها موكب من الملائكة سد ما بين الخافقين لهم زجل بالتسبيح والارض لهم ترتج ورسول الله يقول سبحان ربي العظيم ثلاث مرات</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مد لله الذي خلق السموات والارض وجعل الظلمات والن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خلق الله السماء قبل الارض والليل قبل النهار والجنة قبل النار فأما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ارض بعد ذلك دحا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عناه بسطها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الذين كفروا بربهم يعدلون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أي يشركون قال الكسائي يقال عدلت الشيء بالشيء عدولا اذا ساويته به وهذا القول يرجع الى قول مجاهد لانهم اذا عبدوا مع الله غيره فقد ساووه به وأشركو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ذي خلقكم من طين ثم قضى أجلا وأجل مسمى عن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ومجاهد وعكرمة وخصيف وقتادة وهذا لفظ الحسن قضى أجل الدنيا من يوم خلقك الى أن تم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جل مسمى عن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ي 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أنتم تمت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شكون وتعبدون معه غيره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له في السموات وفي الارض </w:t>
            </w:r>
            <w:r>
              <w:rPr>
                <w:rFonts w:cs="Arial" w:ascii="Arial" w:hAnsi="Arial"/>
                <w:color w:val="000000"/>
                <w:sz w:val="28"/>
                <w:szCs w:val="28"/>
                <w:rtl w:val="true"/>
              </w:rPr>
              <w:t xml:space="preserve">) </w:t>
            </w:r>
            <w:r>
              <w:rPr>
                <w:rFonts w:ascii="Arial" w:hAnsi="Arial" w:cs="Arial"/>
                <w:color w:val="000000"/>
                <w:sz w:val="28"/>
                <w:sz w:val="28"/>
                <w:szCs w:val="28"/>
                <w:rtl w:val="true"/>
              </w:rPr>
              <w:t>والالف واللام في أحد قولي سيبويه مبدلة من همزة والاصل عنده ا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المعنى على هذا هو المعبود في السموات وفي الارض ويجوز أن يكون المعنى وهو الله المنفرد بالتأليه في السموات وفي الارض كما تقول هو في حاجات الناس وفي الصلاة ويجوز أن يكون خبرا بعد خبر ويكون المعنى وهو الله في السموات وهو الله في الارض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م يروا كم أهلكنا من قبلهم من قرن </w:t>
            </w:r>
            <w:r>
              <w:rPr>
                <w:rFonts w:cs="Arial" w:ascii="Arial" w:hAnsi="Arial"/>
                <w:color w:val="000000"/>
                <w:sz w:val="28"/>
                <w:szCs w:val="28"/>
                <w:rtl w:val="true"/>
              </w:rPr>
              <w:t xml:space="preserve">) </w:t>
            </w:r>
            <w:r>
              <w:rPr>
                <w:rFonts w:ascii="Arial" w:hAnsi="Arial" w:cs="Arial"/>
                <w:color w:val="000000"/>
                <w:sz w:val="28"/>
                <w:sz w:val="28"/>
                <w:szCs w:val="28"/>
                <w:rtl w:val="true"/>
              </w:rPr>
              <w:t>قيل القرن ستون عاما وقيل سبعون فيكون التقدير على هذا من أهل قرن وأصح من هذا القول القرن كل عالم في عصر لانه مأخوذ من الاقتران أي عالم مقترن بعضهم الى بعض وفي الحديث عن النبي صلى الله عليه وسلم قال خير الناس القر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ذي أنا فيه يعني أصحابه ثم الذين يلونهم ثم الذين يلو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كثر أصحاب الحديث على أن القرن مائة سنة واحتجوا بأن النبي قال لعبد الله بن بس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يش قر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عاش مائة سنة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رسلنا السماء عليهم مدرا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در عليهم ومدرار على التكثير كما يقال امرأة مذكار اذا كثرت ولادتها للذكور ومئناث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نزلنا عليك كتابا في قرطاس فلمسوه بأيديهم لقال الذين كفروا ان هذا الا سحر مبين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قد جعلوا في أنفسهم الكفر والعناد فاذا رأوا آية قالوا سحر كما أنهم سألوا انشقاق القمر فلما انشق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سحر مست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لك أيضا لو نزل الله عليهم كتابا من السماء لقالوا ان هذا الا سحر مبين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وا لولا أنزل عيه ملك ولو أنزلنا ملكا لقضي الا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أبي نجيح عن مجاهد أي لقامت القيامة والمعنى عند أهل اللغة لحتم بهلاكهم وهو يرجع الى ذلك القول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جعلناه ملكا لجعلناه رجلا </w:t>
            </w:r>
            <w:r>
              <w:rPr>
                <w:rFonts w:cs="Arial" w:ascii="Arial" w:hAnsi="Arial"/>
                <w:color w:val="000000"/>
                <w:sz w:val="28"/>
                <w:szCs w:val="28"/>
                <w:rtl w:val="true"/>
              </w:rPr>
              <w:t xml:space="preserve">) </w:t>
            </w:r>
            <w:r>
              <w:rPr>
                <w:rFonts w:ascii="Arial" w:hAnsi="Arial" w:cs="Arial"/>
                <w:color w:val="000000"/>
                <w:sz w:val="28"/>
                <w:sz w:val="28"/>
                <w:szCs w:val="28"/>
                <w:rtl w:val="true"/>
              </w:rPr>
              <w:t>قال قتادة أي في صورة بني آد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لبسنا عليهم ما يلبس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ضحاك يعني أهل الكتاب لانهم غيروا صفة النبي صلى الله عليه وسلم في كتابهم وعصوا ما أمروا به قال الكسائي يقال لبست عليهم الامر ألبسه لبسا اذا خلطته أي أشكلته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حاق بالذين سخروا منهم ما كانوا به يستهزء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يق في اللغة ما يعود على الانسان من مكروه فعله و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حيق المكر السيء الا بأهله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لمن ما في السموات والارض قل 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احتجاج عليهم لانهم مقرون أن ما في السموات والارض لله فأمر الله النبي صلى الله عليه وسلم أن يحتج عليهم بأن الذي خلق ما في السموات والارض قادر على أن يحييهم بعد الموت </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تب ربكم على نفسه الرح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نه أمهلهم الى يوم القيامة ويجوز أن يكون هذا تمام الكلام ويجوز أن ت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ه تبيينا لان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جمعنكم الى يوم القيامة لا ريب فيه </w:t>
            </w:r>
            <w:r>
              <w:rPr>
                <w:rFonts w:cs="Arial" w:ascii="Arial" w:hAnsi="Arial"/>
                <w:color w:val="000000"/>
                <w:sz w:val="28"/>
                <w:szCs w:val="28"/>
                <w:rtl w:val="true"/>
              </w:rPr>
              <w:t xml:space="preserve">) </w:t>
            </w:r>
            <w:r>
              <w:rPr>
                <w:rFonts w:ascii="Arial" w:hAnsi="Arial" w:cs="Arial"/>
                <w:color w:val="000000"/>
                <w:sz w:val="28"/>
                <w:sz w:val="28"/>
                <w:szCs w:val="28"/>
                <w:rtl w:val="true"/>
              </w:rPr>
              <w:t>معناه يمهلكم فهذا من رحمته جل وعز</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ه ما سكن في الليل والنه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ثبت وهذا احتجاج عليهم أيضا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يطعم ولا يطع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تقول هو يرزق ولا يرزق ويعول ولا يعال وروي عن الاعمش أنه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يطعم ولا يطع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قراءة حسنة أي ولا يأكل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يصرف عنه يومئذ فقد رحمه </w:t>
            </w:r>
            <w:r>
              <w:rPr>
                <w:rFonts w:cs="Arial" w:ascii="Arial" w:hAnsi="Arial"/>
                <w:color w:val="000000"/>
                <w:sz w:val="28"/>
                <w:szCs w:val="28"/>
                <w:rtl w:val="true"/>
              </w:rPr>
              <w:t xml:space="preserve">) </w:t>
            </w:r>
            <w:r>
              <w:rPr>
                <w:rFonts w:ascii="Arial" w:hAnsi="Arial" w:cs="Arial"/>
                <w:color w:val="000000"/>
                <w:sz w:val="28"/>
                <w:sz w:val="28"/>
                <w:szCs w:val="28"/>
                <w:rtl w:val="true"/>
              </w:rPr>
              <w:t>المعنى من يصرف عنه العذاب ثم حذف لعل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سامع وكذلك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يصرف </w:t>
            </w: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وحي إلي هذا القرآن لانذركم به ومن بلغ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ومن بلغه القرآن ثم حذف الهاء لطول الاسم وقال مجاهد ومن أسلم من فصيح وأعجم وروي عن النبي صلى الله عليه وسلم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غوا القرآن عن الله جل وعز ومن بلغته آية من كتاب الله فقد بلغه أمر الله </w:t>
            </w:r>
            <w:r>
              <w:rPr>
                <w:rFonts w:cs="Arial" w:ascii="Arial" w:hAnsi="Arial"/>
                <w:color w:val="000000"/>
                <w:sz w:val="28"/>
                <w:szCs w:val="28"/>
                <w:rtl w:val="true"/>
              </w:rPr>
              <w:t xml:space="preserve">) </w:t>
            </w:r>
            <w:r>
              <w:rPr>
                <w:rFonts w:ascii="Arial" w:hAnsi="Arial" w:cs="Arial"/>
                <w:color w:val="000000"/>
                <w:sz w:val="28"/>
                <w:sz w:val="28"/>
                <w:szCs w:val="28"/>
                <w:rtl w:val="true"/>
              </w:rPr>
              <w:t>وقيل المعنى ومن بلغ الحلم كما يقال قد بلغ فلا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آتيناهم الكتاب يعرفونه كما يعرفون أبناء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القرآن والحديث يدل أن المعنى يعرفون النبي صلى الله عليه وسلم وروي أن عمر قال لعبد الله بن 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عرف محمدا صلى الله عليه وسلم كما تعرف ابنك فقال نعم وأكثر بعث الله أمينه في سمائه الى أمينه في أرضه بنعته فعرفته وابني لا أدري ما كان من أمه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لم تكن فتنتهم الا أن قالوا والله ربنا ما كنا مشركين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سحاق تأويل هذه الآية لطيف جدا أخبر الله جل وعز بقصص المشركين وافتتانهم بشركهم ثم أخبر أن فتنت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م تكن حين رأوا الحقائق الا أن انتفوا من الشرك ونظير هذا في اللغة أن ترى انسانا يحب غاويا فإذا وقع في هلكة تبرأ منه فيقول له ما كانت محبتك اياه الا أن تبرأت منه فأما معنى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ربنا ما كنا مشرك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في موضع 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كتمون الله حديث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طوف على ما قبله والمعنى وودوا أن لايكتموا الله حديثا والدليل على على صحة هذا القول أنه روي عن سعيد بن جبير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ربنا ما كنا مشرك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عتذروا وحلفوا وكذلك قال ابن أبي نجيح وقتادة وروي عن مجاهد أنه قال لما رأوا الذنوب تغفر الا الشرك والناس يخرجون من النار الا المشركين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ربنا ما كنا مشركين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 بعض أهل اللغة انما قالوا هذا على أنهم صادقون عند أنفسهم ولم يكونوا ليكذبوا وقد عاينوا ما عاينوا وقطرب يذهب الى هذا القول وهو قول مردود لانه قال لم يكونوا ليكذبوا وبعد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ظر كيف كذبوا على أنفس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بين لك الغلط في هذا القول 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يبعثهم الله جميعا فيحلفون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قال مجاهد كذبهم الله وقيل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كتمون الله حديث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 ظاهر عنده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م من يستمع اليك وجعلنا على قلوبهم أكنة أن يفقهوه وفي آذانهم وقرا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يل فعل بهم هذا مجازاة على كفرهم وليس المعنى أنهم لا يسمعون ولا يفقهون ولكن لما كانوا لا ينتفعون بما يسمعون ولا ينقادون الى الحق كانوا بمنزلة من لا يسمع ولا يفهم ثم خبر بعناده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 يروا كل آية لا يؤمنوا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نهم لما رأوا القمر منشقا قالوا سحر فأخبر الله عز وجل بردهم الآيات بغير حجة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تى اذا جاءوك يجادلونك يقول الذين كفروا ان هذا الا أساطير الا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خبر أن هذا مقدار احتجاجهم </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ينهون عنه وينأون عنه </w:t>
            </w:r>
            <w:r>
              <w:rPr>
                <w:rFonts w:cs="Arial" w:ascii="Arial" w:hAnsi="Arial"/>
                <w:color w:val="000000"/>
                <w:sz w:val="28"/>
                <w:szCs w:val="28"/>
                <w:rtl w:val="true"/>
              </w:rPr>
              <w:t xml:space="preserve">) </w:t>
            </w:r>
            <w:r>
              <w:rPr>
                <w:rFonts w:ascii="Arial" w:hAnsi="Arial" w:cs="Arial"/>
                <w:color w:val="000000"/>
                <w:sz w:val="28"/>
                <w:sz w:val="28"/>
                <w:szCs w:val="28"/>
                <w:rtl w:val="true"/>
              </w:rPr>
              <w:t>أكثر أهل التفسير يذهب الى أن المعنى للكفار أي ينه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ن اتباع النبي صلى الله عليه وسلم ويبعدون عنه قال مجاهد يعني به قريش وكذلك قال قتادة والضحاك يعني به الكفار وروى سفيان عن حبيب بن أبي ثابت قال أخبرني من سمع ابن عباس يقول نزلت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ي طالب </w:t>
            </w:r>
            <w:r>
              <w:rPr>
                <w:rFonts w:cs="Arial" w:ascii="Arial" w:hAnsi="Arial"/>
                <w:color w:val="000000"/>
                <w:sz w:val="28"/>
                <w:szCs w:val="28"/>
                <w:rtl w:val="true"/>
              </w:rPr>
              <w:t xml:space="preserve">) </w:t>
            </w:r>
            <w:r>
              <w:rPr>
                <w:rFonts w:ascii="Arial" w:hAnsi="Arial" w:cs="Arial"/>
                <w:color w:val="000000"/>
                <w:sz w:val="28"/>
                <w:sz w:val="28"/>
                <w:szCs w:val="28"/>
                <w:rtl w:val="true"/>
              </w:rPr>
              <w:t>كان ينهى عن أذى النبي صلى الله عليه وسلم ويتباعد عنه والقول الاول أشبه لانه متصل بأخبار الكفار وقول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 يهلكون الا أنفس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بال ذلك يرجع عليهم لان الله جل وعز يبدد جموعهم وينصره عليهم </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يشع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ما يشعرون أن وبال ذلك يرجع عليهم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ترى اذ وقفوا على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عناه ثلاثة أقوال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ها أن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فوا على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دخلوها كما يقال وقفت على ما عند فلان أي عرفت حقيقته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معناه رأوها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وقيل جاوزا عليها وهي من تحت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وا يا ليتنا نرد ولا نكذب بآيات ربنا ونكون من 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ونحن لا نكذب بآيات ربنا رددنا أو لم نرد قال سيبوبه ومثله دعني ولا أعود أي ولا أعود تركتني أو لم تتركني ومن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نكذب بآيات ربنا ونكون من 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عناه عنده يا ليتنا وقع لنا الرد وأن لا نكذب قال أبو اسحاق وفيه معنى ان رددنا لم نكذب وقرأ ابن عا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ليتنا نرد ولا نكذب بآيات ربنا ونكون من 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نصب وقرأ عبد الله بن مسع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نكذب بآيات ربنا ونكون من المؤمنين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رأ أبي بن كع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نكذب بآيات ربنا أبدا </w:t>
            </w: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بدا لهم ما كانوا يخفون من ق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بل ظهر للذين اتبعوا الغواة ما كان الغواة يخفون عنهم من أمر البعث والقيامة لان بع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وا ان هي الا حياتنا الدنيا وما نحن بمبعوثين </w:t>
            </w:r>
            <w:r>
              <w:rPr>
                <w:rFonts w:cs="Arial" w:ascii="Arial" w:hAnsi="Arial"/>
                <w:color w:val="000000"/>
                <w:sz w:val="28"/>
                <w:szCs w:val="28"/>
                <w:rtl w:val="true"/>
              </w:rPr>
              <w:t xml:space="preserve">) </w:t>
            </w:r>
            <w:r>
              <w:rPr>
                <w:rFonts w:ascii="Arial" w:hAnsi="Arial" w:cs="Arial"/>
                <w:color w:val="000000"/>
                <w:sz w:val="28"/>
                <w:sz w:val="28"/>
                <w:szCs w:val="28"/>
                <w:rtl w:val="true"/>
              </w:rPr>
              <w:t>وقال بعض أهل اللغة ولو ردوا لعادوا لما نهوا عنه فيه شيء محذوف والمعنى ولو ردوا قبل أن يعاينوا العذاب لانهم لا يكفرون بعدما عاينوا وهذا القول مردود لان الله جل ثناؤه أخبر عنهم أنهم يقول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هذا يوم القيامة وقد خبر جل وعز عن ابليس أنه كفر بعدما رأى وعنهم أنهم كفروا عنادا وايثارا للرئاسة </w:t>
            </w:r>
            <w:r>
              <w:rPr>
                <w:rFonts w:cs="Arial" w:ascii="Arial" w:hAnsi="Arial"/>
                <w:color w:val="000000"/>
                <w:sz w:val="28"/>
                <w:szCs w:val="28"/>
              </w:rPr>
              <w:t>2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ءتهم الساعة بغت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بغتة الفجاءة يقال بغتهم الامر يبغتهم بغتا وبغتة </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يا حسرتنا على ما فرطنا فيها </w:t>
            </w:r>
            <w:r>
              <w:rPr>
                <w:rFonts w:cs="Arial" w:ascii="Arial" w:hAnsi="Arial"/>
                <w:color w:val="000000"/>
                <w:sz w:val="28"/>
                <w:szCs w:val="28"/>
                <w:rtl w:val="true"/>
              </w:rPr>
              <w:t xml:space="preserve">) </w:t>
            </w:r>
            <w:r>
              <w:rPr>
                <w:rFonts w:ascii="Arial" w:hAnsi="Arial" w:cs="Arial"/>
                <w:color w:val="000000"/>
                <w:sz w:val="28"/>
                <w:sz w:val="28"/>
                <w:szCs w:val="28"/>
                <w:rtl w:val="true"/>
              </w:rPr>
              <w:t>الفائدة في نداء الحسرة وما كان مثلها مما لا يجيب أن العرب اذا أرادت تعظيم الشيء والتنبيه عليه نادته ومنه قولهم يا عجباه قال سيبويه اذا قلت يا عجباه فمعناه أحضر وتعال ي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جب فان هذا من أزمانك فهذا أبلغ من قولك تعجبت ومنه قول الشاعر فيا عجبا من رحلها المتحمل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يحملون أوزارهم على ظهو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حد الاوزار وزر والفعل منه وزر يزر يراد به الاثم وهو تمثيل وأصله الوزر وهو الجبل ومنه الحديث في النساء اللواتي خرجن في جنازة فقال ل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رجعن موزورات غير مأجو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عبيد والعامة ت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أزورات </w:t>
            </w:r>
            <w:r>
              <w:rPr>
                <w:rFonts w:cs="Arial" w:ascii="Arial" w:hAnsi="Arial"/>
                <w:color w:val="000000"/>
                <w:sz w:val="28"/>
                <w:szCs w:val="28"/>
                <w:rtl w:val="true"/>
              </w:rPr>
              <w:t xml:space="preserve">) </w:t>
            </w:r>
            <w:r>
              <w:rPr>
                <w:rFonts w:ascii="Arial" w:hAnsi="Arial" w:cs="Arial"/>
                <w:color w:val="000000"/>
                <w:sz w:val="28"/>
                <w:sz w:val="28"/>
                <w:szCs w:val="28"/>
                <w:rtl w:val="true"/>
              </w:rPr>
              <w:t>كأنه لا وجه له عنده لانه من الوزر ومنه قيل وزير كأنه يحمل الثقل عن صاحب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هم لا يكذبو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كذا روي عن علي بن أبي طالب رضوان الله عليه أنه قرأ وهو اختيار أبي عبيد واحتج بأنه روي أن أبا جهل قال للنبي صلى الله عليه وسلم انا لا نكذبك ولكنا نكذب ما جئت به فأنزل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هم لا يكذبو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خولف أبو عبيد في هذا ورو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نكذ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نزل ال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هم لا يكذبو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وي هذا أنه روي أن رجلا قرا على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هم لا يكذبونك </w:t>
            </w:r>
            <w:r>
              <w:rPr>
                <w:rFonts w:cs="Arial" w:ascii="Arial" w:hAnsi="Arial"/>
                <w:color w:val="000000"/>
                <w:sz w:val="28"/>
                <w:szCs w:val="28"/>
                <w:rtl w:val="true"/>
              </w:rPr>
              <w:t xml:space="preserve">) </w:t>
            </w:r>
            <w:r>
              <w:rPr>
                <w:rFonts w:ascii="Arial" w:hAnsi="Arial" w:cs="Arial"/>
                <w:color w:val="000000"/>
                <w:sz w:val="28"/>
                <w:sz w:val="28"/>
                <w:szCs w:val="28"/>
                <w:rtl w:val="true"/>
              </w:rPr>
              <w:t>فقال له ابن عباس</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هم لا يكذبو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نهم كانوا يسمون النبي صلى الله عليه وسلم الامين و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كذبو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 أهل اللغة ينسبونك الى الكذب ويروون عليك ما قلت و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يكذبونك </w:t>
            </w:r>
            <w:r>
              <w:rPr>
                <w:rFonts w:cs="Arial" w:ascii="Arial" w:hAnsi="Arial"/>
                <w:color w:val="000000"/>
                <w:sz w:val="28"/>
                <w:szCs w:val="28"/>
                <w:rtl w:val="true"/>
              </w:rPr>
              <w:t xml:space="preserve">) </w:t>
            </w:r>
            <w:r>
              <w:rPr>
                <w:rFonts w:ascii="Arial" w:hAnsi="Arial" w:cs="Arial"/>
                <w:color w:val="000000"/>
                <w:sz w:val="28"/>
                <w:sz w:val="28"/>
                <w:szCs w:val="28"/>
                <w:rtl w:val="true"/>
              </w:rPr>
              <w:t>لا يجدونك كاذبا كما تقول أحمدته اذا وجدته محمودا ويجوز أن يكون معنى المخففه لا يبينون عليك أنك كاذب لأنه يقال أكذبته اذا احتججت عليه وبينت أنه كاذب حدثنا محمد بن جعفر الانباري حدثنا شعيب بن أيوب الواسطي عن معاوية بن هشام عن سفيان الثوري عن أبي اسحاق عن ناجية بن كعب عن علي قال قال أبو جهل للنبي صلى الله عليه وسلم انا لا نكذبك ولكن نكذب ما جئت به فأنزل الله عز وج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هم لا يكذبونك ولكن الظالمين بآيات الله يجح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في هذا مذهب أبي عبيد واحتجاجه لازم لان عليا رحمة الله عليه هو الذي روى الحديث وقد صح عنه أنه قرأ بالتخفيف وحكى الكسائي عن العرب أكذبت الرجل أخبرت أنه جاء بالكذب ورواه وكذبته أخبرت أنه كاذب </w:t>
            </w: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 استطعت أن تبتغي نفقا في الارض أو سلما في السماء </w:t>
            </w:r>
            <w:r>
              <w:rPr>
                <w:rFonts w:cs="Arial" w:ascii="Arial" w:hAnsi="Arial"/>
                <w:color w:val="000000"/>
                <w:sz w:val="28"/>
                <w:szCs w:val="28"/>
                <w:rtl w:val="true"/>
              </w:rPr>
              <w:t xml:space="preserve">) </w:t>
            </w:r>
            <w:r>
              <w:rPr>
                <w:rFonts w:ascii="Arial" w:hAnsi="Arial" w:cs="Arial"/>
                <w:color w:val="000000"/>
                <w:sz w:val="28"/>
                <w:sz w:val="28"/>
                <w:szCs w:val="28"/>
                <w:rtl w:val="true"/>
              </w:rPr>
              <w:t>قال قتادة النفق الشرب في الارض والسلم الدرج وكذلك هو في اللغة ومنه النافقاء أحد جحر اليربوع</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أبو اسحاق والسلم مشتق من السلامة كأنه يسلمك الى الموضع الذي تريد والمعنى ان استطعت أن تبتغي نفقا في الارض أو سلما في السماء فتأتيهم بآية فافعل ثم حذف هذا لعلم السامع أي ليس لك من الامر شيء </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شاء الله لجمعهم على اله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راهم آية تضطرهم الى الايمان ولكنه أراد جل وعز أن يثيب من آمن منهم ومن أحسن ويجوز أن يكون المعنى لطبعهم على الايمان </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ما يستجيب الذين يسمعون </w:t>
            </w:r>
            <w:r>
              <w:rPr>
                <w:rFonts w:cs="Arial" w:ascii="Arial" w:hAnsi="Arial"/>
                <w:color w:val="000000"/>
                <w:sz w:val="28"/>
                <w:szCs w:val="28"/>
                <w:rtl w:val="true"/>
              </w:rPr>
              <w:t xml:space="preserve">) </w:t>
            </w:r>
            <w:r>
              <w:rPr>
                <w:rFonts w:ascii="Arial" w:hAnsi="Arial" w:cs="Arial"/>
                <w:color w:val="000000"/>
                <w:sz w:val="28"/>
                <w:sz w:val="28"/>
                <w:szCs w:val="28"/>
                <w:rtl w:val="true"/>
              </w:rPr>
              <w:t>قال الحسن ومجاهد يراد به المؤمنون والمعنى الذ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سمعون سماع قبول </w:t>
            </w:r>
            <w:r>
              <w:rPr>
                <w:rFonts w:cs="Arial" w:ascii="Arial" w:hAnsi="Arial"/>
                <w:color w:val="000000"/>
                <w:sz w:val="28"/>
                <w:szCs w:val="28"/>
              </w:rPr>
              <w:t>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وتى يبعثهم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ومجاهد يراد به الكفار وقال غيرهما يراد به كل ميت </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جلا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من دابة في الارض ولا طائر يطير بجناحيه الا أمم أمثالكم </w:t>
            </w:r>
            <w:r>
              <w:rPr>
                <w:rFonts w:cs="Arial" w:ascii="Arial" w:hAnsi="Arial"/>
                <w:color w:val="000000"/>
                <w:sz w:val="28"/>
                <w:szCs w:val="28"/>
                <w:rtl w:val="true"/>
              </w:rPr>
              <w:t xml:space="preserve">) </w:t>
            </w:r>
            <w:r>
              <w:rPr>
                <w:rFonts w:ascii="Arial" w:hAnsi="Arial" w:cs="Arial"/>
                <w:color w:val="000000"/>
                <w:sz w:val="28"/>
                <w:sz w:val="28"/>
                <w:szCs w:val="28"/>
                <w:rtl w:val="true"/>
              </w:rPr>
              <w:t>وأكثر أهل التفسير يذهب الى أن المعنى أنهم يخلقون كما يخلقون ويبعثون كما يبعثون وكذلك قال أبو هريرة يحشر الله جل وعز يوم القيامة الطير والبهائم فيبلغ من عدله أن يأخذ من القرناء للجماء ث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قول كوني ترابا فعند ذلك يقول الكا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ليتني كنت ترا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في 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 أمم أمثا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صناف لهن أسماء تعرف بها كما تعرفون و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طير بجناح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توكيد لانك قد تقول طرت في حاجتي </w:t>
            </w: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أرأيتكم ان أتاكم عذاب الله أو أتتكم الس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أو أتتكم الساعة التي تبعثون فيها </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غير الله تدعون ان كنتم صادقين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 هذا أعظم الاحتجاج عليهم لانهم كانوا يعبدون الاصنام فاذا وقعوا في شدة دعوا الله </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ل اياه تدعون فيكشف ما تدعون اليه ان ش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مجاز والمعنى فيكشف الضر الذي من أجله دعوتموه وهو مث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سأل القر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مجاز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د أرسلنا الى أمم من قبلك فأخذناهم بالبأساء والض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البأساء الجوع والفقر والضراء نقص الاموال والانفس بالمرض والثمرات </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هم يتضرعون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ليكون العباد على رجاء من التضرع </w:t>
            </w:r>
            <w:r>
              <w:rPr>
                <w:rFonts w:cs="Arial" w:ascii="Arial" w:hAnsi="Arial"/>
                <w:color w:val="000000"/>
                <w:sz w:val="28"/>
                <w:szCs w:val="28"/>
              </w:rPr>
              <w:t>4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ولا اذ جاءهم بأسنا تضرع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هلا وأعلم الله النبي أنه قد ارسل قبله رسولا الى قوم بلغ من قسوتهم أن أخذوا بالبأساء والضراء فلم يتضرعوا </w:t>
            </w:r>
            <w:r>
              <w:rPr>
                <w:rFonts w:cs="Arial" w:ascii="Arial" w:hAnsi="Arial"/>
                <w:color w:val="000000"/>
                <w:sz w:val="28"/>
                <w:szCs w:val="28"/>
              </w:rPr>
              <w:t>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ا نسوا ما ذكروا به فتحنا عليهم أبواب كل شيء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من رخاء الدنيا ويسرها والتقدير عند أهل اللغة فتحنا عليهم أبواب كل شيء كا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غلقا عنهم </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ذا هم مبلس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عبيدة المبلس الحزين النادم قال الفراء المبلس المنقطع الحجة </w:t>
            </w:r>
            <w:r>
              <w:rPr>
                <w:rFonts w:cs="Arial" w:ascii="Arial" w:hAnsi="Arial"/>
                <w:color w:val="000000"/>
                <w:sz w:val="28"/>
                <w:szCs w:val="28"/>
              </w:rPr>
              <w:t>4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طع دابر القوم الذين ظلموا </w:t>
            </w:r>
            <w:r>
              <w:rPr>
                <w:rFonts w:cs="Arial" w:ascii="Arial" w:hAnsi="Arial"/>
                <w:color w:val="000000"/>
                <w:sz w:val="28"/>
                <w:szCs w:val="28"/>
                <w:rtl w:val="true"/>
              </w:rPr>
              <w:t xml:space="preserve">) </w:t>
            </w:r>
            <w:r>
              <w:rPr>
                <w:rFonts w:ascii="Arial" w:hAnsi="Arial" w:cs="Arial"/>
                <w:color w:val="000000"/>
                <w:sz w:val="28"/>
                <w:sz w:val="28"/>
                <w:szCs w:val="28"/>
                <w:rtl w:val="true"/>
              </w:rPr>
              <w:t>الدابر في اللغة الآخر يقال دبرهم يدبرهم اذا جاء آخرهم وفي الحديث عن عبد الله بن مسعود من الناس من لا يأتي الصلاة الا دبريا أي في آخر الوقت</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أرأيتم ان أخذ الله سمعكم وأبصاركم وختم على قلوبكم من اله غير الله يأتيكم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من اله غير الله يأتيكم بما أخذ منكم والهاء كناية عن المصدر فلذلك وحدت ويجوز أن يكون تعود على السمع مثل والله ورسوله أحق أن يرضوه </w:t>
            </w:r>
            <w:r>
              <w:rPr>
                <w:rFonts w:cs="Arial" w:ascii="Arial" w:hAnsi="Arial"/>
                <w:color w:val="000000"/>
                <w:sz w:val="28"/>
                <w:szCs w:val="28"/>
              </w:rPr>
              <w:t>4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ظر كيف نصرف الآيات ثم هم يصدف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أي يصدفون عنها </w:t>
            </w:r>
            <w:r>
              <w:rPr>
                <w:rFonts w:cs="Arial" w:ascii="Arial" w:hAnsi="Arial"/>
                <w:color w:val="000000"/>
                <w:sz w:val="28"/>
                <w:szCs w:val="28"/>
              </w:rPr>
              <w:t>4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أرأيتكم ان أتاكم عذاب الله بغتة أو جهرة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البغتة أن يأتيهم فجاءة آمنين والجهرة أن يأتيهم وهم ينظر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4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يهلك الا القوم الظا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هل يهلك الا أنتم لانهم كفروا وعاندوا </w:t>
            </w:r>
            <w:r>
              <w:rPr>
                <w:rFonts w:cs="Arial" w:ascii="Arial" w:hAnsi="Arial"/>
                <w:color w:val="000000"/>
                <w:sz w:val="28"/>
                <w:szCs w:val="28"/>
              </w:rPr>
              <w:t>4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ثناؤ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نرسل المرسلين الا مبشرين ومنذ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م نرسلهم ليأتوا بالآيات المقترحات وانما يأتون من الآيات بما تظهر معه براهينهم وانما مذهبهم التبشير والانذار </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لا أقول لكم عندي خزائن الله ولا أعلم الغ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متصل ب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لا نزل عليه آية من ر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 أقول لكم عندي خزائن الله التي يرزق منها ويعطي ولا أعلم الغيب فأخبركم بما غاب عنكم الا بوح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أقول لكم اني ملك </w:t>
            </w:r>
            <w:r>
              <w:rPr>
                <w:rFonts w:cs="Arial" w:ascii="Arial" w:hAnsi="Arial"/>
                <w:color w:val="000000"/>
                <w:sz w:val="28"/>
                <w:szCs w:val="28"/>
                <w:rtl w:val="true"/>
              </w:rPr>
              <w:t xml:space="preserve">) </w:t>
            </w:r>
            <w:r>
              <w:rPr>
                <w:rFonts w:ascii="Arial" w:hAnsi="Arial" w:cs="Arial"/>
                <w:color w:val="000000"/>
                <w:sz w:val="28"/>
                <w:sz w:val="28"/>
                <w:szCs w:val="28"/>
                <w:rtl w:val="true"/>
              </w:rPr>
              <w:t>لان الملك يشاهد من أمر الله جل وعلا ما لا يشاهد البش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5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هل يستوي الاعمى والبص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يعني المسلم والكافر </w:t>
            </w:r>
            <w:r>
              <w:rPr>
                <w:rFonts w:cs="Arial" w:ascii="Arial" w:hAnsi="Arial"/>
                <w:color w:val="000000"/>
                <w:sz w:val="28"/>
                <w:szCs w:val="28"/>
              </w:rPr>
              <w:t>5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ذر به الذين يخافون أن يحشروا الى ر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القرآن وخص من يخاف الحشر لان الحجة عليهم أوكد فان كان مسلما أنذر ليترك المعاصي وان كان من أهل الكتاب أنذر ليتبع الحق </w:t>
            </w:r>
            <w:r>
              <w:rPr>
                <w:rFonts w:cs="Arial" w:ascii="Arial" w:hAnsi="Arial"/>
                <w:color w:val="000000"/>
                <w:sz w:val="28"/>
                <w:szCs w:val="28"/>
              </w:rPr>
              <w:t>5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لهم من دونه من ولي ولا شفيع </w:t>
            </w:r>
            <w:r>
              <w:rPr>
                <w:rFonts w:cs="Arial" w:ascii="Arial" w:hAnsi="Arial"/>
                <w:color w:val="000000"/>
                <w:sz w:val="28"/>
                <w:szCs w:val="28"/>
                <w:rtl w:val="true"/>
              </w:rPr>
              <w:t xml:space="preserve">) </w:t>
            </w:r>
            <w:r>
              <w:rPr>
                <w:rFonts w:ascii="Arial" w:hAnsi="Arial" w:cs="Arial"/>
                <w:color w:val="000000"/>
                <w:sz w:val="28"/>
                <w:sz w:val="28"/>
                <w:szCs w:val="28"/>
                <w:rtl w:val="true"/>
              </w:rPr>
              <w:t>لان اليهود والنصارى قالوا نحن أبناء الله وأحباؤ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5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طرد الذين يدعون ربهم بالغداة والعشي يريدون وجه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عد نزلت في ستة أنا وعبد الله بن مسعود وأربعة قال المشركون للنبي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ا نستحيي أن نكون تبعا لهؤل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نزل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طرد الذين يدعون ربهم بالغداة والعشي يريدون وجه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يس الله بأعلم بالشاكرين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نزلت في بلال وعبد الله بن مسعود وقال غيره انما أراد المشركون بهذا أن يحتجوا على النبي صلى الله عليه وسلم لان أتباع الانبياء الفقراء فطلبوا أن يطردهم فيحتجو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يه بذلك فعصمه الله مما أرادوا منه </w:t>
            </w:r>
            <w:r>
              <w:rPr>
                <w:rFonts w:cs="Arial" w:ascii="Arial" w:hAnsi="Arial"/>
                <w:color w:val="000000"/>
                <w:sz w:val="28"/>
                <w:szCs w:val="28"/>
              </w:rPr>
              <w:t>5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من حسابك عليهم من شيء فتطردهم فتكون من الظا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ولا تطرد الذين يدعون ربهم فتكون من الظالمين وما من حسابك من شيء فتطردهم على التقديم والتأخير </w:t>
            </w:r>
            <w:r>
              <w:rPr>
                <w:rFonts w:cs="Arial" w:ascii="Arial" w:hAnsi="Arial"/>
                <w:color w:val="000000"/>
                <w:sz w:val="28"/>
                <w:szCs w:val="28"/>
              </w:rPr>
              <w:t>5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فتنا بعضهم ب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ختبرنا وابتلينا لأن الفقراء صبروا على الجهد مع فقرهم فكان ذلك أوكد على الأغنياء في الحجة </w:t>
            </w:r>
            <w:r>
              <w:rPr>
                <w:rFonts w:cs="Arial" w:ascii="Arial" w:hAnsi="Arial"/>
                <w:color w:val="000000"/>
                <w:sz w:val="28"/>
                <w:szCs w:val="28"/>
              </w:rPr>
              <w:t>5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قولوا أهؤلاء من الله عليهم من بين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يقول الاغنياء </w:t>
            </w:r>
            <w:r>
              <w:rPr>
                <w:rFonts w:cs="Arial" w:ascii="Arial" w:hAnsi="Arial"/>
                <w:color w:val="000000"/>
                <w:sz w:val="28"/>
                <w:szCs w:val="28"/>
              </w:rPr>
              <w:t>5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ل سلام عليكم كتب ربكم على نفسه الرحمة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سلام والسلامة بمعنى واحد ومعنى سلام عليكم سلمكم الله في دينكم وأنفسكم والسلام أسم من أسماء الله جل وعز معناه ذو السلامة وقرأ الحسن وعاصم وعي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تب ربكم علىنفسه الرحمة أنه من عمل منكم سوءا بجهالة ثم تاب من بعده وأصلح فأنه غفور رحيم </w:t>
            </w:r>
            <w:r>
              <w:rPr>
                <w:rFonts w:cs="Arial" w:ascii="Arial" w:hAnsi="Arial"/>
                <w:color w:val="000000"/>
                <w:sz w:val="28"/>
                <w:szCs w:val="28"/>
                <w:rtl w:val="true"/>
              </w:rPr>
              <w:t xml:space="preserve">) </w:t>
            </w:r>
            <w:r>
              <w:rPr>
                <w:rFonts w:ascii="Arial" w:hAnsi="Arial" w:cs="Arial"/>
                <w:color w:val="000000"/>
                <w:sz w:val="28"/>
                <w:sz w:val="28"/>
                <w:szCs w:val="28"/>
                <w:rtl w:val="true"/>
              </w:rPr>
              <w:t>بفتحها جميعا فالاولى بدل من الرحمة والثانية مؤكدة مكررة لطول الكلام هذا مذهب سيبويه وقرأ أبو عمر والكسائي والاعمش وابن كثير وشبل بكسرهما جميعا والمعنى الاولى قال انه وكسر الثانية لانها مبتدأة بعد الفاء</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رأ أهل المدينة بفتح الاولى لانها تبيين للرحمة وكسروا الثانية لما تقدم </w:t>
            </w:r>
            <w:r>
              <w:rPr>
                <w:rFonts w:cs="Arial" w:ascii="Arial" w:hAnsi="Arial"/>
                <w:color w:val="000000"/>
                <w:sz w:val="28"/>
                <w:szCs w:val="28"/>
              </w:rPr>
              <w:t>5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نفصل الآيات ولتستبين سبيل المجرمين </w:t>
            </w:r>
            <w:r>
              <w:rPr>
                <w:rFonts w:cs="Arial" w:ascii="Arial" w:hAnsi="Arial"/>
                <w:color w:val="000000"/>
                <w:sz w:val="28"/>
                <w:szCs w:val="28"/>
                <w:rtl w:val="true"/>
              </w:rPr>
              <w:t xml:space="preserve">) </w:t>
            </w:r>
            <w:r>
              <w:rPr>
                <w:rFonts w:ascii="Arial" w:hAnsi="Arial" w:cs="Arial"/>
                <w:color w:val="000000"/>
                <w:sz w:val="28"/>
                <w:sz w:val="28"/>
                <w:szCs w:val="28"/>
                <w:rtl w:val="true"/>
              </w:rPr>
              <w:t>المعنى على هذه القراءة ولتستبين يا محمد سبيل المجرمين قا قيل فقد كان صلى الله عليه وسلم يستبينها فالجواب عند الزجاج أن الخطاب للنبي صلى الله عليه وسلم خطاب لامته بالمعنى ولتستبينوا سبيل المجرمين فان قيل فلم لم تذكر سبيل المؤمنين ففي هذا جوابا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حدهما أنه اذا استبينت سبيل المجرمين فقد استبينت سبيل المؤمنين والجواب الآخر أن يكون مثل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رابيل تقيكم ال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عنى وتقيكم البرد ثم حذف وكذلك هذا يكون المعنى ولتستبين سبيل المؤمنين ثم حذف </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اني على بينة من ربي وكذبتم به ما عندي ما تستعجلون به </w:t>
            </w:r>
            <w:r>
              <w:rPr>
                <w:rFonts w:cs="Arial" w:ascii="Arial" w:hAnsi="Arial"/>
                <w:color w:val="000000"/>
                <w:sz w:val="28"/>
                <w:szCs w:val="28"/>
                <w:rtl w:val="true"/>
              </w:rPr>
              <w:t xml:space="preserve">) </w:t>
            </w:r>
            <w:r>
              <w:rPr>
                <w:rFonts w:ascii="Arial" w:hAnsi="Arial" w:cs="Arial"/>
                <w:color w:val="000000"/>
                <w:sz w:val="28"/>
                <w:sz w:val="28"/>
                <w:szCs w:val="28"/>
                <w:rtl w:val="true"/>
              </w:rPr>
              <w:t>أي ما تستعجلون من اقتراح الآيات ويجوز أن يكون المعنى ما تستعجلون به من العذاب</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6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الحكم الا لله يقضي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لك قرأ علي بن أبي طالب رضي الله عنه وأبو عبد الرحمن السلمي وسعيد بن المسيب واحتج بعض من قرأ هذه القراءة بأن بع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خير الفاص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فصل لا يكون الا في القضاء والحكم وقرأ ابن عباس ومجاهد والاع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ص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عباس كما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حن نقص عليك أحسن القصص </w:t>
            </w:r>
            <w:r>
              <w:rPr>
                <w:rFonts w:cs="Arial" w:ascii="Arial" w:hAnsi="Arial"/>
                <w:color w:val="000000"/>
                <w:sz w:val="28"/>
                <w:szCs w:val="28"/>
                <w:rtl w:val="true"/>
              </w:rPr>
              <w:t xml:space="preserve">) </w:t>
            </w:r>
            <w:r>
              <w:rPr>
                <w:rFonts w:ascii="Arial" w:hAnsi="Arial" w:cs="Arial"/>
                <w:color w:val="000000"/>
                <w:sz w:val="28"/>
                <w:sz w:val="28"/>
                <w:szCs w:val="28"/>
                <w:rtl w:val="true"/>
              </w:rPr>
              <w:t>واحتج بعض من قرأ هذه القراءة بأنه في السواد بلا ياء قال ولو كانت يقضي لكانت بالحق وهذا الاحتجاج لا يلزم لان مثل هذه الياء تحذف</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ثيرا وأما قوله لو كانت يقضي لكانت بالحق فلا يلزم أيضا لان معنى يقضي يأتي ويصنع فالمعنى يأتي الحق ويجوز أن يكون المعنى يقضي القضاء الحق </w:t>
            </w:r>
            <w:r>
              <w:rPr>
                <w:rFonts w:cs="Arial" w:ascii="Arial" w:hAnsi="Arial"/>
                <w:color w:val="000000"/>
                <w:sz w:val="28"/>
                <w:szCs w:val="28"/>
              </w:rPr>
              <w:t>6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ده مفاتح الغيب لا يعلمها الا هو </w:t>
            </w:r>
            <w:r>
              <w:rPr>
                <w:rFonts w:cs="Arial" w:ascii="Arial" w:hAnsi="Arial"/>
                <w:color w:val="000000"/>
                <w:sz w:val="28"/>
                <w:szCs w:val="28"/>
                <w:rtl w:val="true"/>
              </w:rPr>
              <w:t xml:space="preserve">) ( </w:t>
            </w:r>
            <w:r>
              <w:rPr>
                <w:rFonts w:ascii="Arial" w:hAnsi="Arial" w:cs="Arial"/>
                <w:color w:val="000000"/>
                <w:sz w:val="28"/>
                <w:sz w:val="28"/>
                <w:szCs w:val="28"/>
                <w:rtl w:val="true"/>
              </w:rPr>
              <w:t>جمع مفتح مفاتح وجمع مفتاح مفاتيح أي الوصلة الى علم الغيب</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حدثنا محمد بن الحسن يعرف بابن بدينا قال حدثنا أبو مصعب الزهري قال حدثنا صالح بن قدامة الجحمي عن عبد الله بن دينار عن ابن عمر أن رسول الله صلى الله عليه وسلم قال مفاتح الغيب خمسة لا يعلمها الا الله لا يعلم ما تغيض الارحام الا الله ولا يعلم ما في غد الا الله ولا يعلم متى يأتي المطر الا الله ولا تدري نفس ماذا تكسب غدا وما تدري نفس بأي أرض تموت ولا يعلم متى تقوم الساعة الا الله جل وعز </w:t>
            </w:r>
            <w:r>
              <w:rPr>
                <w:rFonts w:cs="Arial" w:ascii="Arial" w:hAnsi="Arial"/>
                <w:color w:val="000000"/>
                <w:sz w:val="28"/>
                <w:szCs w:val="28"/>
              </w:rPr>
              <w:t>6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تسقط من ورقة الا يعلم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أنه يعلمها سقطت أو لم تسقط كما تقول ما يجيئك أحد الا وأنا أعرفه فليس أنك لا تعرفه الا في حال مجيئه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للتوكيد والدليل على أنها للتوكيد أن الحسن قرأ</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رطب ولا يابس الا في كتاب م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ا يعلمه علما يقينا ويجوز أن يكون المعنى الا قد كتبه قبل أن يخلقه والله أعلم بما أراد فان قيل ما الفائدة عل هذا الجواب في كتبه وهو يعلمه فالجواب عن هذا أنه لتعظيم الامر أي اعلموا أن هذا الذي ليس فيه ثواب ولا عقاب مكتوب فكيف بما فيه ثواب وعقاب </w:t>
            </w:r>
            <w:r>
              <w:rPr>
                <w:rFonts w:cs="Arial" w:ascii="Arial" w:hAnsi="Arial"/>
                <w:color w:val="000000"/>
                <w:sz w:val="28"/>
                <w:szCs w:val="28"/>
              </w:rPr>
              <w:t>6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ذي يتوفاكم بال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نيمكم فيتوفى الانفس التي تميزون بها كما قال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له يتوفى الانفس حين موتها والتي لم تمت في منامها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6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علم ما جرحتم بالنه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أبي نجيح أي كسبتم ومعروف في اللغة أنه يقال جرح اذا كسب و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علمتم من الجوارح مكلبين </w:t>
            </w:r>
            <w:r>
              <w:rPr>
                <w:rFonts w:cs="Arial" w:ascii="Arial" w:hAnsi="Arial"/>
                <w:color w:val="000000"/>
                <w:sz w:val="28"/>
                <w:szCs w:val="28"/>
                <w:rtl w:val="true"/>
              </w:rPr>
              <w:t xml:space="preserve">) </w:t>
            </w:r>
            <w:r>
              <w:rPr>
                <w:rFonts w:cs="Arial" w:ascii="Arial" w:hAnsi="Arial"/>
                <w:color w:val="000000"/>
                <w:sz w:val="28"/>
                <w:szCs w:val="28"/>
              </w:rPr>
              <w:t>6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يبعثكم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أبي نجيح أي في النهار </w:t>
            </w:r>
            <w:r>
              <w:rPr>
                <w:rFonts w:cs="Arial" w:ascii="Arial" w:hAnsi="Arial"/>
                <w:color w:val="000000"/>
                <w:sz w:val="28"/>
                <w:szCs w:val="28"/>
              </w:rPr>
              <w:t>6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قضى أجل مسم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تستوفوا أجلكم </w:t>
            </w:r>
            <w:r>
              <w:rPr>
                <w:rFonts w:cs="Arial" w:ascii="Arial" w:hAnsi="Arial"/>
                <w:color w:val="000000"/>
                <w:sz w:val="28"/>
                <w:szCs w:val="28"/>
              </w:rPr>
              <w:t>6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تى اذا جاء أحدكم الموت توفته رسلنا </w:t>
            </w:r>
            <w:r>
              <w:rPr>
                <w:rFonts w:cs="Arial" w:ascii="Arial" w:hAnsi="Arial"/>
                <w:color w:val="000000"/>
                <w:sz w:val="28"/>
                <w:szCs w:val="28"/>
                <w:rtl w:val="true"/>
              </w:rPr>
              <w:t xml:space="preserve">) </w:t>
            </w:r>
            <w:r>
              <w:rPr>
                <w:rFonts w:ascii="Arial" w:hAnsi="Arial" w:cs="Arial"/>
                <w:color w:val="000000"/>
                <w:sz w:val="28"/>
                <w:sz w:val="28"/>
                <w:szCs w:val="28"/>
                <w:rtl w:val="true"/>
              </w:rPr>
              <w:t>قال ابراهيم النخعي يعني أعوان ملك الموت يتوف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ارواح ويدفعونها الى ملك الموت أو يرفعونها كذا في الحديث </w:t>
            </w:r>
            <w:r>
              <w:rPr>
                <w:rFonts w:cs="Arial" w:ascii="Arial" w:hAnsi="Arial"/>
                <w:color w:val="000000"/>
                <w:sz w:val="28"/>
                <w:szCs w:val="28"/>
              </w:rPr>
              <w:t>6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لا يفرط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عبيدة لا يتوانون وقال غيره معنى فرطت قدمت العجز </w:t>
            </w:r>
            <w:r>
              <w:rPr>
                <w:rFonts w:cs="Arial" w:ascii="Arial" w:hAnsi="Arial"/>
                <w:color w:val="000000"/>
                <w:sz w:val="28"/>
                <w:szCs w:val="28"/>
              </w:rPr>
              <w:t>7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من ينجيكم من ظلمات البر والبحر </w:t>
            </w:r>
            <w:r>
              <w:rPr>
                <w:rFonts w:cs="Arial" w:ascii="Arial" w:hAnsi="Arial"/>
                <w:color w:val="000000"/>
                <w:sz w:val="28"/>
                <w:szCs w:val="28"/>
                <w:rtl w:val="true"/>
              </w:rPr>
              <w:t xml:space="preserve">) </w:t>
            </w:r>
            <w:r>
              <w:rPr>
                <w:rFonts w:ascii="Arial" w:hAnsi="Arial" w:cs="Arial"/>
                <w:color w:val="000000"/>
                <w:sz w:val="28"/>
                <w:sz w:val="28"/>
                <w:szCs w:val="28"/>
                <w:rtl w:val="true"/>
              </w:rPr>
              <w:t>الظلمات ها هنا الشدائد والعرب تقول يوم مظلم اذا كان شديدا فاذا عظمت ذلك قالت يوم ذو كواكب وأنشد سيبوب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ني أسد لو تعلمون بلاءنا اذا كان يوم ذو كواكب أشنعا </w:t>
            </w:r>
            <w:r>
              <w:rPr>
                <w:rFonts w:cs="Arial" w:ascii="Arial" w:hAnsi="Arial"/>
                <w:color w:val="000000"/>
                <w:sz w:val="28"/>
                <w:szCs w:val="28"/>
              </w:rPr>
              <w:t>7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دعونه تضرعا وخف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ظهرون التضرع وهو أشد الفقر الى الشيء والحاجة ا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خف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تبطنون مثل ذلك فأمر الله النبي صلى الله عيه وسلم أن يوبخهم اذ كانوا يدعون الله تبارك وتعالى في الشدائد ثم يدعون معه في غير الشدائد الاصنام وهي لا تضر ولا تنفع </w:t>
            </w:r>
            <w:r>
              <w:rPr>
                <w:rFonts w:cs="Arial" w:ascii="Arial" w:hAnsi="Arial"/>
                <w:color w:val="000000"/>
                <w:sz w:val="28"/>
                <w:szCs w:val="28"/>
              </w:rPr>
              <w:t>7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هو القادر على أن يبعث عليكم عذابا من فوقكم أو من تحت أرج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امر بن عبد الله كان ابن عباس يقول أما 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فوق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ئمة السوء وأما 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تحت أرج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خدم السوء وقال الضح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فوق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كبار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من تحت أرجلكم </w:t>
            </w:r>
            <w:r>
              <w:rPr>
                <w:rFonts w:cs="Arial" w:ascii="Arial" w:hAnsi="Arial"/>
                <w:color w:val="000000"/>
                <w:sz w:val="28"/>
                <w:szCs w:val="28"/>
                <w:rtl w:val="true"/>
              </w:rPr>
              <w:t xml:space="preserve">) </w:t>
            </w:r>
            <w:r>
              <w:rPr>
                <w:rFonts w:ascii="Arial" w:hAnsi="Arial" w:cs="Arial"/>
                <w:color w:val="000000"/>
                <w:sz w:val="28"/>
                <w:sz w:val="28"/>
                <w:szCs w:val="28"/>
                <w:rtl w:val="true"/>
              </w:rPr>
              <w:t>من سفلتك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أبو ال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فوق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ي الرج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من تحت أرج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ي الخسف </w:t>
            </w:r>
            <w:r>
              <w:rPr>
                <w:rFonts w:cs="Arial" w:ascii="Arial" w:hAnsi="Arial"/>
                <w:color w:val="000000"/>
                <w:sz w:val="28"/>
                <w:szCs w:val="28"/>
              </w:rPr>
              <w:t>7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يلبسكم شي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يع الفرق والمعنى شيعا متفرقة مختلفة لا متفقة ولبست خلطت ويبينه 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ذيق بعضكم بأس 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أبي نجيح عن مجاهد يعني الفتن والاختلاف </w:t>
            </w:r>
            <w:r>
              <w:rPr>
                <w:rFonts w:cs="Arial" w:ascii="Arial" w:hAnsi="Arial"/>
                <w:color w:val="000000"/>
                <w:sz w:val="28"/>
                <w:szCs w:val="28"/>
              </w:rPr>
              <w:t>7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ب به قومك وهو الحق قل لست عليكم بوكيل </w:t>
            </w:r>
            <w:r>
              <w:rPr>
                <w:rFonts w:cs="Arial" w:ascii="Arial" w:hAnsi="Arial"/>
                <w:color w:val="000000"/>
                <w:sz w:val="28"/>
                <w:szCs w:val="28"/>
                <w:rtl w:val="true"/>
              </w:rPr>
              <w:t xml:space="preserve">) </w:t>
            </w:r>
            <w:r>
              <w:rPr>
                <w:rFonts w:ascii="Arial" w:hAnsi="Arial" w:cs="Arial"/>
                <w:color w:val="000000"/>
                <w:sz w:val="28"/>
                <w:sz w:val="28"/>
                <w:szCs w:val="28"/>
                <w:rtl w:val="true"/>
              </w:rPr>
              <w:t>هذا من قبل أن يؤمر بالحرب أي لست أحاربكم حتى</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ؤمنوا أي لست بمنزلة الموكل بكم حتى تؤمنوا </w:t>
            </w:r>
            <w:r>
              <w:rPr>
                <w:rFonts w:cs="Arial" w:ascii="Arial" w:hAnsi="Arial"/>
                <w:color w:val="000000"/>
                <w:sz w:val="28"/>
                <w:szCs w:val="28"/>
              </w:rPr>
              <w:t>7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ل نبأ مستقر وسوف تع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تهديد اما بعذاب يوم القيامة واما بالامر بالحرب </w:t>
            </w:r>
            <w:r>
              <w:rPr>
                <w:rFonts w:cs="Arial" w:ascii="Arial" w:hAnsi="Arial"/>
                <w:color w:val="000000"/>
                <w:sz w:val="28"/>
                <w:szCs w:val="28"/>
              </w:rPr>
              <w:t>7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ذا رأيت الذين يخوضون في آياتنا فأعرض عنهم حتى يخوضوا في حديث 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شبل عن ابن أبي نجيح عن مجاهد قال هم الذين يستهزئون بكتاب الله نهاه الله أن يجلس معهم الا أن ينسى فاذا ذكر قام 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ا تقعد بعد الذكرى مع القوم الظالمين </w:t>
            </w:r>
            <w:r>
              <w:rPr>
                <w:rFonts w:cs="Arial" w:ascii="Arial" w:hAnsi="Arial"/>
                <w:color w:val="000000"/>
                <w:sz w:val="28"/>
                <w:szCs w:val="28"/>
                <w:rtl w:val="true"/>
              </w:rPr>
              <w:t xml:space="preserve">) </w:t>
            </w:r>
            <w:r>
              <w:rPr>
                <w:rFonts w:ascii="Arial" w:hAnsi="Arial" w:cs="Arial"/>
                <w:color w:val="000000"/>
                <w:sz w:val="28"/>
                <w:sz w:val="28"/>
                <w:szCs w:val="28"/>
                <w:rtl w:val="true"/>
              </w:rPr>
              <w:t>وروى ورقاء عن ابن أبي نجيح عن مجاهد قال هم الذين يقولون في القرآن غير الحق</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7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على الذين يتقون من حسابهم من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أي لو جلسوا ولكن لا يجلسوا أي لان الله قد نهاهم </w:t>
            </w:r>
            <w:r>
              <w:rPr>
                <w:rFonts w:cs="Arial" w:ascii="Arial" w:hAnsi="Arial"/>
                <w:color w:val="000000"/>
                <w:sz w:val="28"/>
                <w:szCs w:val="28"/>
              </w:rPr>
              <w:t>7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ر الذين اتخذوا دينهم لعبا ولهوا وغرتهم الحياة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هذا منسوخ نسخه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 </w:t>
            </w:r>
            <w:r>
              <w:rPr>
                <w:rFonts w:cs="Arial" w:ascii="Arial" w:hAnsi="Arial"/>
                <w:color w:val="000000"/>
                <w:sz w:val="28"/>
                <w:szCs w:val="28"/>
              </w:rPr>
              <w:t>7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به أن تبسل نفس بما كسبت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تسلم وقال الكسائي والاخفش أي تجزى</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الفراء أي ترتهن وهذه المعاني متقاربة وقول مجاهد حسن أي تسلم بعملها لا تقدر على التخلص لانه يقال استبسل فلان للموت أي رأى ما لا يقدر على دفعه وينشد وابسالي بني بغير جرم بعوناه ولا بدم مراق قال أبو جعفر بعوناه أي جنيناه </w:t>
            </w:r>
            <w:r>
              <w:rPr>
                <w:rFonts w:cs="Arial" w:ascii="Arial" w:hAnsi="Arial"/>
                <w:color w:val="000000"/>
                <w:sz w:val="28"/>
                <w:szCs w:val="28"/>
              </w:rPr>
              <w:t>8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 تعدل كل عدل لا يؤخذ منها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قتادة العدل الفدية وقد بيناه فيما تقدم </w:t>
            </w:r>
            <w:r>
              <w:rPr>
                <w:rFonts w:cs="Arial" w:ascii="Arial" w:hAnsi="Arial"/>
                <w:color w:val="000000"/>
                <w:sz w:val="28"/>
                <w:szCs w:val="28"/>
              </w:rPr>
              <w:t>8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أندعو من دون الله ما لا ينفعنا ولا يضر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يعني الاوثان </w:t>
            </w:r>
            <w:r>
              <w:rPr>
                <w:rFonts w:cs="Arial" w:ascii="Arial" w:hAnsi="Arial"/>
                <w:color w:val="000000"/>
                <w:sz w:val="28"/>
                <w:szCs w:val="28"/>
              </w:rPr>
              <w:t>8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رد على أعقابنا بعد اذ هدانا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ى الكفر قال أبو عبيدة يقال لمن رد عن حاجته ولم يظفر بها قد رد على عقبيه وقال أبو العباس محمد بن يزيد معناه يعقب بالشر بعد الخير وأصله من العاقبة والعقبى وهما ما كان تاليا للشيء راجيا أن يتبعه و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عاقبة للمتقين </w:t>
            </w:r>
            <w:r>
              <w:rPr>
                <w:rFonts w:cs="Arial" w:ascii="Arial" w:hAnsi="Arial"/>
                <w:color w:val="000000"/>
                <w:sz w:val="28"/>
                <w:szCs w:val="28"/>
                <w:rtl w:val="true"/>
              </w:rPr>
              <w:t xml:space="preserve">) </w:t>
            </w:r>
            <w:r>
              <w:rPr>
                <w:rFonts w:ascii="Arial" w:hAnsi="Arial" w:cs="Arial"/>
                <w:color w:val="000000"/>
                <w:sz w:val="28"/>
                <w:sz w:val="28"/>
                <w:szCs w:val="28"/>
                <w:rtl w:val="true"/>
              </w:rPr>
              <w:t>ومنه عقب الرجل ومنه العقوبة لانها تالية للذنب وعنه تك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8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لذي استهوته الشياطين في الارض حير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ى استهوته زينت له هواه </w:t>
            </w:r>
            <w:r>
              <w:rPr>
                <w:rFonts w:cs="Arial" w:ascii="Arial" w:hAnsi="Arial"/>
                <w:color w:val="000000"/>
                <w:sz w:val="28"/>
                <w:szCs w:val="28"/>
              </w:rPr>
              <w:t>8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 أصحاب بدعونه الى الهدى ائتنا </w:t>
            </w:r>
            <w:r>
              <w:rPr>
                <w:rFonts w:cs="Arial" w:ascii="Arial" w:hAnsi="Arial"/>
                <w:color w:val="000000"/>
                <w:sz w:val="28"/>
                <w:szCs w:val="28"/>
                <w:rtl w:val="true"/>
              </w:rPr>
              <w:t xml:space="preserve">) </w:t>
            </w:r>
            <w:r>
              <w:rPr>
                <w:rFonts w:cs="Arial" w:ascii="Arial" w:hAnsi="Arial"/>
                <w:color w:val="000000"/>
                <w:sz w:val="28"/>
                <w:szCs w:val="28"/>
              </w:rPr>
              <w:t>8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ذي خلق السموات والارض بالحق ويوم يقول كن ف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اتقوا يوم يقول كن فيكون ويجوز أن يكون معطوفا على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ذي خلق السموات والارض ب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 قيل ما معنى وخلق يوم يقول كن فيكون فالجواب أن ما أخبر الله جل وعز أنه كائن فهو بمنزلة ما قد كان ويجوز أن يكون المعنى واذكروا وهذا أحسن الاجوبة لان بع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 قال ابراهيم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يل المعنى ويوم يقول كن فيكون للصور وقيل المعنى فيكون ما أراد من موت الخلائق وبعثهم والتمام على هذين الجوابين عند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معنى فيكون قوله أي فيكون يأمر به ويكون التمام على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كون قوله الحق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عبيدة الصور جمع صورة وهذا القول مما رد عليه لان عبد الله بن مسعود قال الصور قرن وفي الحديث عن النبي صلى الله عليه وسلم أنه قال لم يزل صاحب الصور ملتقمه منذ خلقه الله ينتظر متى يؤمر بالنفخ في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عمرو بن عبيد قرأ عيا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ينفخ في الص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يعني به الخلق والله أعلم </w:t>
            </w:r>
            <w:r>
              <w:rPr>
                <w:rFonts w:cs="Arial" w:ascii="Arial" w:hAnsi="Arial"/>
                <w:color w:val="000000"/>
                <w:sz w:val="28"/>
                <w:szCs w:val="28"/>
              </w:rPr>
              <w:t>8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ذ قال ابراهيم لابيه آزر أتتخذ أصناما آله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رأ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زر </w:t>
            </w:r>
            <w:r>
              <w:rPr>
                <w:rFonts w:cs="Arial" w:ascii="Arial" w:hAnsi="Arial"/>
                <w:color w:val="000000"/>
                <w:sz w:val="28"/>
                <w:szCs w:val="28"/>
                <w:rtl w:val="true"/>
              </w:rPr>
              <w:t xml:space="preserve">) </w:t>
            </w:r>
            <w:r>
              <w:rPr>
                <w:rFonts w:ascii="Arial" w:hAnsi="Arial" w:cs="Arial"/>
                <w:color w:val="000000"/>
                <w:sz w:val="28"/>
                <w:sz w:val="28"/>
                <w:szCs w:val="28"/>
                <w:rtl w:val="true"/>
              </w:rPr>
              <w:t>بالرفع وفي حرف أبي يا آزر قال الحسن هو اسم أبيه وذهب الحسن الى أنه نداء وقال سليمان التيمي معنى آزر يا أعوج وقيل كان لابيه اسمان كان يقال له تارح وآزر وقيل آزر اسم صنم والمعنى على هذا القول أتتخذ آزر أي أتتخذ أصنام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8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نري ابراهيم ملكوت السموات والا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لكوت في اللغة بمعنى ملك الا أن فيه معنى المبالغة وروى سفيان عن ابن أبي نجيح عن مجاهد قال يعني الآيات وروى ابن جريج عن القاسم عن ابراهيم النخعي قال فرجت له السموات السبع فنظر اليهن حتى انتهى الى العرش وفرجت له الأرضون فنظر اليهن </w:t>
            </w:r>
            <w:r>
              <w:rPr>
                <w:rFonts w:cs="Arial" w:ascii="Arial" w:hAnsi="Arial"/>
                <w:color w:val="000000"/>
                <w:sz w:val="28"/>
                <w:szCs w:val="28"/>
              </w:rPr>
              <w:t>8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ا جن عليه ال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ن عليه وأجنة اذا ستره بظلمته </w:t>
            </w:r>
            <w:r>
              <w:rPr>
                <w:rFonts w:cs="Arial" w:ascii="Arial" w:hAnsi="Arial"/>
                <w:color w:val="000000"/>
                <w:sz w:val="28"/>
                <w:szCs w:val="28"/>
              </w:rPr>
              <w:t>8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أى كوكبا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قتادة كنا نحدث أنه الزهرة قال السدي هو المشتري </w:t>
            </w:r>
            <w:r>
              <w:rPr>
                <w:rFonts w:cs="Arial" w:ascii="Arial" w:hAnsi="Arial"/>
                <w:color w:val="000000"/>
                <w:sz w:val="28"/>
                <w:szCs w:val="28"/>
              </w:rPr>
              <w:t>9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ر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هذا أجوبة قال قطرب يجوز أن يكون على الاستفهام وهذا خطأ لان الاستفهام لا يكون الا بحرف أو يكون في الك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أهل النظر انما قال لهم هذا من قبل أن يوحى اليه واستشهد صاحب هذا القول ب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ئن لم يهدني ربي لاكونن من القوم الضالين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اسحاق هذا الجواب عندي خطأ وغلط ممن قا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د أخبر الله جل وعز عن ابراهيم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جنبني وبني أن نعبد الاصن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قلب سل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م يشرك قط قال والجواب عندي أنه قال هذا ربي على قولكم لانهم كانوا يعبدون الاصنام والشمس والقمر ونظير هذا قول ال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ن شرك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جل وعز لا شريك له والمعنى أين شركائي على قولكم ويجوز أن يكون المعنى فلما جن عليه الليل رأى كوكبا يقولون هذا ربي ثم حذف القول كما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لائكة يدخلون عليهم من كل باب سلام عليكم </w:t>
            </w:r>
            <w:r>
              <w:rPr>
                <w:rFonts w:cs="Arial" w:ascii="Arial" w:hAnsi="Arial"/>
                <w:color w:val="000000"/>
                <w:sz w:val="28"/>
                <w:szCs w:val="28"/>
                <w:rtl w:val="true"/>
              </w:rPr>
              <w:t xml:space="preserve">) </w:t>
            </w:r>
            <w:r>
              <w:rPr>
                <w:rFonts w:ascii="Arial" w:hAnsi="Arial" w:cs="Arial"/>
                <w:color w:val="000000"/>
                <w:sz w:val="28"/>
                <w:sz w:val="28"/>
                <w:szCs w:val="28"/>
                <w:rtl w:val="true"/>
              </w:rPr>
              <w:t>فحذف القو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9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ا أف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أي ذهب قال الكسائي يقال أفل النجم أفولا اذا غاب </w:t>
            </w:r>
            <w:r>
              <w:rPr>
                <w:rFonts w:cs="Arial" w:ascii="Arial" w:hAnsi="Arial"/>
                <w:color w:val="000000"/>
                <w:sz w:val="28"/>
                <w:szCs w:val="28"/>
              </w:rPr>
              <w:t>9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ا رأى القمر بازغ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بزغ القمر اذا ابتدأ في الطلوع </w:t>
            </w:r>
            <w:r>
              <w:rPr>
                <w:rFonts w:cs="Arial" w:ascii="Arial" w:hAnsi="Arial"/>
                <w:color w:val="000000"/>
                <w:sz w:val="28"/>
                <w:szCs w:val="28"/>
              </w:rPr>
              <w:t>9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ي وجهت وجهي للذي فطر السموات والارض حني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طر خلق والحنيف المائل الى الاسلام كل الميل </w:t>
            </w:r>
            <w:r>
              <w:rPr>
                <w:rFonts w:cs="Arial" w:ascii="Arial" w:hAnsi="Arial"/>
                <w:color w:val="000000"/>
                <w:sz w:val="28"/>
                <w:szCs w:val="28"/>
              </w:rPr>
              <w:t>9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اجه قو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وحاجه قومه أي في توحيد الله </w:t>
            </w:r>
            <w:r>
              <w:rPr>
                <w:rFonts w:cs="Arial" w:ascii="Arial" w:hAnsi="Arial"/>
                <w:color w:val="000000"/>
                <w:sz w:val="28"/>
                <w:szCs w:val="28"/>
              </w:rPr>
              <w:t>9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أخاف ما تشركون به الا أن يشاء ربي شيئا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عنى الا أن يشاء ربي أن يلحقني شيئا بذنب عملته وهذا استثناء ليس من الاول </w:t>
            </w:r>
            <w:r>
              <w:rPr>
                <w:rFonts w:cs="Arial" w:ascii="Arial" w:hAnsi="Arial"/>
                <w:color w:val="000000"/>
                <w:sz w:val="28"/>
                <w:szCs w:val="28"/>
              </w:rPr>
              <w:t>9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ي الفريقين أحق بالا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المؤمن أحق بالامن أم المشرك </w:t>
            </w:r>
            <w:r>
              <w:rPr>
                <w:rFonts w:cs="Arial" w:ascii="Arial" w:hAnsi="Arial"/>
                <w:color w:val="000000"/>
                <w:sz w:val="28"/>
                <w:szCs w:val="28"/>
              </w:rPr>
              <w:t>9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آمنوا ولم يلبسوا ايمانهم بظ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هذا اخبار عن ابراهيم صلى الله عليه وسلم أنه قاله ويجوز أن يكون مستأنفا من قول الله جل وعز وفي بعض الروايات عن مجاهد ما يدل أنه اخبار عن ابراهيم وروي عن مجاهد أنه قال في قول ال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وتلك</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حجتنا آتيناها ابراهيم على قو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هو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ي الفريقين أحق بالأمن إن كنتم تعلمون الذين آمنوا ولم يلبسوا إيمانهم بظ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بكر وعلي رضي الله عنهما وسلمان وحذيفة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 يلبسوا ايمانهم بظ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شرك وروى علقمة عن عبد الله بن مسعود لما نز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ذين آمنوا ولم يلبسوا ايمانهم بظ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شتد ذلك على أصحاب رسول الله صلى الله عليه وسلم وقالوا أينا لا يظلم فقال رسول الله صلى الله عليه وسلم ليس كما تظنون انما هو كما قال لق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الشرك لظلم عظيم </w:t>
            </w:r>
            <w:r>
              <w:rPr>
                <w:rFonts w:cs="Arial" w:ascii="Arial" w:hAnsi="Arial"/>
                <w:color w:val="000000"/>
                <w:sz w:val="28"/>
                <w:szCs w:val="28"/>
                <w:rtl w:val="true"/>
              </w:rPr>
              <w:t xml:space="preserve">) </w:t>
            </w:r>
            <w:r>
              <w:rPr>
                <w:rFonts w:cs="Arial" w:ascii="Arial" w:hAnsi="Arial"/>
                <w:color w:val="000000"/>
                <w:sz w:val="28"/>
                <w:szCs w:val="28"/>
              </w:rPr>
              <w:t>9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ذريته داود وسليمان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يجوز أن يكون المعنى وهدينا داود وسليمان ويكون معطوفا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ووهبنا له داود وسليمان </w:t>
            </w:r>
            <w:r>
              <w:rPr>
                <w:rFonts w:cs="Arial" w:ascii="Arial" w:hAnsi="Arial"/>
                <w:color w:val="000000"/>
                <w:sz w:val="28"/>
                <w:szCs w:val="28"/>
              </w:rPr>
              <w:t>1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جتبي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أخلصناهم وهو عند أهل اللغة بمعنى اخترناهم </w:t>
            </w:r>
            <w:r>
              <w:rPr>
                <w:rFonts w:cs="Arial" w:ascii="Arial" w:hAnsi="Arial"/>
                <w:color w:val="000000"/>
                <w:sz w:val="28"/>
                <w:szCs w:val="28"/>
              </w:rPr>
              <w:t>10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 يكفر بها هؤل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يعني أهل مكة وقال قتادة يعني قوم محمد عليه السلام </w:t>
            </w:r>
            <w:r>
              <w:rPr>
                <w:rFonts w:cs="Arial" w:ascii="Arial" w:hAnsi="Arial"/>
                <w:color w:val="000000"/>
                <w:sz w:val="28"/>
                <w:szCs w:val="28"/>
              </w:rPr>
              <w:t>10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قد وكلنا بها قوما ليسوا بها بكافرين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يعني أهل المدينة وقال قتادة يعني النبيين الذين قص الله عز وج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ذا القول أشبه بالمعنى لانه قال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ئك الذين هدى الله فبهداهم اقت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دثني محمد بن ادريس قال حدثنا ابراهيم حدثنا عثمان المؤذن عن عوف عن أبي رجاء في قول ال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د وكلنا بها قوما ليسوا بها بكاف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هم الملائكة </w:t>
            </w:r>
            <w:r>
              <w:rPr>
                <w:rFonts w:cs="Arial" w:ascii="Arial" w:hAnsi="Arial"/>
                <w:color w:val="000000"/>
                <w:sz w:val="28"/>
                <w:szCs w:val="28"/>
              </w:rPr>
              <w:t>10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قدروا الله حق قد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عبيدة أي ما عرفوا الله حق معرفته هذا قول حسن لان معنى قدرت الشيء وقدرنه عرفت مقداره ويدل عليه قوله جل وع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ذ قالوا ما أنزل الله على بشر من شيء </w:t>
            </w:r>
            <w:r>
              <w:rPr>
                <w:rFonts w:cs="Arial" w:ascii="Arial" w:hAnsi="Arial"/>
                <w:color w:val="000000"/>
                <w:sz w:val="28"/>
                <w:szCs w:val="28"/>
                <w:rtl w:val="true"/>
              </w:rPr>
              <w:t xml:space="preserve">) </w:t>
            </w:r>
            <w:r>
              <w:rPr>
                <w:rFonts w:ascii="Arial" w:hAnsi="Arial" w:cs="Arial"/>
                <w:color w:val="000000"/>
                <w:sz w:val="28"/>
                <w:sz w:val="28"/>
                <w:szCs w:val="28"/>
                <w:rtl w:val="true"/>
              </w:rPr>
              <w:t>أي لم يعرفوه حق معرفته اذ أنكروا أن يرسل رسولا وقال غير أبي عبيدة المعنى وما عظموا الله حق عظمته ومن هذا لفلان قد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معنيان متقاربان ويروى أن هذا نزل في بعض اليهود ممن كان يظهر العبادة ويتنعم في السر فقيل له ان في الكتاب أن الله لا يحب الحبر السمين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أنزل الله على بشر من شيء </w:t>
            </w:r>
            <w:r>
              <w:rPr>
                <w:rFonts w:cs="Arial" w:ascii="Arial" w:hAnsi="Arial"/>
                <w:color w:val="000000"/>
                <w:sz w:val="28"/>
                <w:szCs w:val="28"/>
                <w:rtl w:val="true"/>
              </w:rPr>
              <w:t xml:space="preserve">) </w:t>
            </w:r>
            <w:r>
              <w:rPr>
                <w:rFonts w:cs="Arial" w:ascii="Arial" w:hAnsi="Arial"/>
                <w:color w:val="000000"/>
                <w:sz w:val="28"/>
                <w:szCs w:val="28"/>
              </w:rPr>
              <w:t>10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تنذر أم القرى ومن حولها </w:t>
            </w:r>
            <w:r>
              <w:rPr>
                <w:rFonts w:cs="Arial" w:ascii="Arial" w:hAnsi="Arial"/>
                <w:color w:val="000000"/>
                <w:sz w:val="28"/>
                <w:szCs w:val="28"/>
                <w:rtl w:val="true"/>
              </w:rPr>
              <w:t xml:space="preserve">) </w:t>
            </w:r>
            <w:r>
              <w:rPr>
                <w:rFonts w:ascii="Arial" w:hAnsi="Arial" w:cs="Arial"/>
                <w:color w:val="000000"/>
                <w:sz w:val="28"/>
                <w:sz w:val="28"/>
                <w:szCs w:val="28"/>
                <w:rtl w:val="true"/>
              </w:rPr>
              <w:t>المعنى ولتنذر أهل أم القرى قال قتادة كنا نتحدث أنها مكة لان الارض منها دحيت</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يل انما سميت أم القرى لانها تقصد من كل قرية </w:t>
            </w:r>
            <w:r>
              <w:rPr>
                <w:rFonts w:cs="Arial" w:ascii="Arial" w:hAnsi="Arial"/>
                <w:color w:val="000000"/>
                <w:sz w:val="28"/>
                <w:szCs w:val="28"/>
              </w:rPr>
              <w:t>10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أظلم ممن افترى على الله كذبا أو قال أوحي الي ولم يوح اليه شيء ومن قال سأنزل مثل ما أنز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بلغنا أن هذا أنزل في مسيلمة قال أبو اسحاق وهذا جواب ل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نشاء لقلنا مثل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بن عباس الذي افترى على الله كذبا مسيلمة والذي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أنزل مثل ما أنزل الل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بد الله بن سعد بن أبي سرح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روى حفص بن عمر عن الحكم بن أبان عن عكرمة أن هذه الآية نزلت في النضر بن الحارث لانه عارض القرآن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طاحنات طحنا والعاجنات عجنا فالخابزات خبزا فاللاقمات لقما </w:t>
            </w:r>
            <w:r>
              <w:rPr>
                <w:rFonts w:cs="Arial" w:ascii="Arial" w:hAnsi="Arial"/>
                <w:color w:val="000000"/>
                <w:sz w:val="28"/>
                <w:szCs w:val="28"/>
                <w:rtl w:val="true"/>
              </w:rPr>
              <w:t xml:space="preserve">) </w:t>
            </w:r>
            <w:r>
              <w:rPr>
                <w:rFonts w:cs="Arial" w:ascii="Arial" w:hAnsi="Arial"/>
                <w:color w:val="000000"/>
                <w:sz w:val="28"/>
                <w:szCs w:val="28"/>
              </w:rPr>
              <w:t>10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ترى اذ الظالمون في غمرات الم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شدائ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لائكة باسطوا أيد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اسطوا أيديهم بالعذاب </w:t>
            </w:r>
            <w:r>
              <w:rPr>
                <w:rFonts w:cs="Arial" w:ascii="Arial" w:hAnsi="Arial"/>
                <w:color w:val="000000"/>
                <w:sz w:val="28"/>
                <w:szCs w:val="28"/>
              </w:rPr>
              <w:t>10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د تقطع بي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أي تواصلكم ومن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ينكم </w:t>
            </w:r>
            <w:r>
              <w:rPr>
                <w:rFonts w:cs="Arial" w:ascii="Arial" w:hAnsi="Arial"/>
                <w:color w:val="000000"/>
                <w:sz w:val="28"/>
                <w:szCs w:val="28"/>
                <w:rtl w:val="true"/>
              </w:rPr>
              <w:t xml:space="preserve">) </w:t>
            </w:r>
            <w:r>
              <w:rPr>
                <w:rFonts w:ascii="Arial" w:hAnsi="Arial" w:cs="Arial"/>
                <w:color w:val="000000"/>
                <w:sz w:val="28"/>
                <w:sz w:val="28"/>
                <w:szCs w:val="28"/>
                <w:rtl w:val="true"/>
              </w:rPr>
              <w:t>فالمعنى لقد تقطع الامر بينك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0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الله فالق الحب والنو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يعني الشق فيها وقال الضحاك فالق خالق </w:t>
            </w:r>
            <w:r>
              <w:rPr>
                <w:rFonts w:cs="Arial" w:ascii="Arial" w:hAnsi="Arial"/>
                <w:color w:val="000000"/>
                <w:sz w:val="28"/>
                <w:szCs w:val="28"/>
              </w:rPr>
              <w:t>10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ق الاصبا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صبا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به الحسن وعيسى وهو جمع صبح والاصباح كما تقول الامساء وقرأ النخع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ق الاصباح </w:t>
            </w:r>
            <w:r>
              <w:rPr>
                <w:rFonts w:cs="Arial" w:ascii="Arial" w:hAnsi="Arial"/>
                <w:color w:val="000000"/>
                <w:sz w:val="28"/>
                <w:szCs w:val="28"/>
                <w:rtl w:val="true"/>
              </w:rPr>
              <w:t xml:space="preserve">) </w:t>
            </w:r>
            <w:r>
              <w:rPr>
                <w:rFonts w:cs="Arial" w:ascii="Arial" w:hAnsi="Arial"/>
                <w:color w:val="000000"/>
                <w:sz w:val="28"/>
                <w:szCs w:val="28"/>
              </w:rPr>
              <w:t>1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اعل الليل سكنا والشمس والقمر حسبانا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حسبان والحساب واحد أي ذوي حساب يعني دورانهما وقال ابن عباس في 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مس والقمر بحسب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حساب </w:t>
            </w:r>
            <w:r>
              <w:rPr>
                <w:rFonts w:cs="Arial" w:ascii="Arial" w:hAnsi="Arial"/>
                <w:color w:val="000000"/>
                <w:sz w:val="28"/>
                <w:szCs w:val="28"/>
              </w:rPr>
              <w:t>1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ذي أنشأكم من نفس واحدة فمستقر ومستودع </w:t>
            </w:r>
            <w:r>
              <w:rPr>
                <w:rFonts w:cs="Arial" w:ascii="Arial" w:hAnsi="Arial"/>
                <w:color w:val="000000"/>
                <w:sz w:val="28"/>
                <w:szCs w:val="28"/>
                <w:rtl w:val="true"/>
              </w:rPr>
              <w:t xml:space="preserve">) </w:t>
            </w:r>
            <w:r>
              <w:rPr>
                <w:rFonts w:ascii="Arial" w:hAnsi="Arial" w:cs="Arial"/>
                <w:color w:val="000000"/>
                <w:sz w:val="28"/>
                <w:sz w:val="28"/>
                <w:szCs w:val="28"/>
                <w:rtl w:val="true"/>
              </w:rPr>
              <w:t>قال عطاء ومجاهد وقتادة والضحاك وألفاظهم متقاربة فمستقر في الرحم ومستودع في الصلب وقرأ جماعة بالفتح وروي عن عبد الله بن مسعود أنه قال المستقر الرحم والمستودع الارض التي تموت ب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فتح على معنى ولكم في الارحام مستقر وفي الاصلاب مستودع والكسر بمعنى فمنكم مستقر وقال سعيد بن جبير قال ابن عباس هل تزوجت فقلت لا فقال ان الله جل وعز يستخرج من ظهرك ما استودعه فيه وقرأ ابن عباس وسعيد بن جبير وغير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ستق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كس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ستودع </w:t>
            </w:r>
            <w:r>
              <w:rPr>
                <w:rFonts w:cs="Arial" w:ascii="Arial" w:hAnsi="Arial"/>
                <w:color w:val="000000"/>
                <w:sz w:val="28"/>
                <w:szCs w:val="28"/>
                <w:rtl w:val="true"/>
              </w:rPr>
              <w:t xml:space="preserve">) </w:t>
            </w:r>
            <w:r>
              <w:rPr>
                <w:rFonts w:ascii="Arial" w:hAnsi="Arial" w:cs="Arial"/>
                <w:color w:val="000000"/>
                <w:sz w:val="28"/>
                <w:sz w:val="28"/>
                <w:szCs w:val="28"/>
                <w:rtl w:val="true"/>
              </w:rPr>
              <w:t>وقال ابراهيم النخعي المعنى فمستقر في الرحم ومستودع في الصلب وقال الحسن فمستقر في القبر ومستودع في الدنيا يوشك أن يلحق بصاحبه حدثني محمد بن ادريس قال حدثنا ابراهيم بن مرزوق</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حدثنا أبو داود عن هشيم عن أبي بشر عن سعيد بن جبير عن ابن عباس في 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ستقر ومستود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مستقر ما كان في الرحم والمستودع الصلب </w:t>
            </w:r>
            <w:r>
              <w:rPr>
                <w:rFonts w:cs="Arial" w:ascii="Arial" w:hAnsi="Arial"/>
                <w:color w:val="000000"/>
                <w:sz w:val="28"/>
                <w:szCs w:val="28"/>
              </w:rPr>
              <w:t>1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فصلنا الآيات لقوم يفقه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فصلنا بمعنى بينا </w:t>
            </w:r>
            <w:r>
              <w:rPr>
                <w:rFonts w:cs="Arial" w:ascii="Arial" w:hAnsi="Arial"/>
                <w:color w:val="000000"/>
                <w:sz w:val="28"/>
                <w:szCs w:val="28"/>
              </w:rPr>
              <w:t>1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ذي أنزل من السماء ماء فأخرجنا به نبات كل شيء فأخرجنا منه خضر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خض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أخضر </w:t>
            </w:r>
            <w:r>
              <w:rPr>
                <w:rFonts w:cs="Arial" w:ascii="Arial" w:hAnsi="Arial"/>
                <w:color w:val="000000"/>
                <w:sz w:val="28"/>
                <w:szCs w:val="28"/>
              </w:rPr>
              <w:t>1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النخل من طلعها قنوان دانية </w:t>
            </w:r>
            <w:r>
              <w:rPr>
                <w:rFonts w:cs="Arial" w:ascii="Arial" w:hAnsi="Arial"/>
                <w:color w:val="000000"/>
                <w:sz w:val="28"/>
                <w:szCs w:val="28"/>
                <w:rtl w:val="true"/>
              </w:rPr>
              <w:t xml:space="preserve">) </w:t>
            </w:r>
            <w:r>
              <w:rPr>
                <w:rFonts w:ascii="Arial" w:hAnsi="Arial" w:cs="Arial"/>
                <w:color w:val="000000"/>
                <w:sz w:val="28"/>
                <w:sz w:val="28"/>
                <w:szCs w:val="28"/>
                <w:rtl w:val="true"/>
              </w:rPr>
              <w:t>قال قتادة القنوان العذوق وكذلك هو عند أكثر أهل اللغ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قال عذق وقنو بمعنى واحد فأما العذق فالنخلة وقيل القنوان الجمار وقال البراء بن عازب دانية قريبة والمعنى ومنها قنوان بعيدة كما 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رابيل تقيكم الحر </w:t>
            </w:r>
            <w:r>
              <w:rPr>
                <w:rFonts w:cs="Arial" w:ascii="Arial" w:hAnsi="Arial"/>
                <w:color w:val="000000"/>
                <w:sz w:val="28"/>
                <w:szCs w:val="28"/>
                <w:rtl w:val="true"/>
              </w:rPr>
              <w:t xml:space="preserve">) </w:t>
            </w:r>
            <w:r>
              <w:rPr>
                <w:rFonts w:cs="Arial" w:ascii="Arial" w:hAnsi="Arial"/>
                <w:color w:val="000000"/>
                <w:sz w:val="28"/>
                <w:szCs w:val="28"/>
              </w:rPr>
              <w:t>1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زيتون والرمان مشتبها وغير متشا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شتبها في المنظر وغير متشابه في الطعم </w:t>
            </w:r>
            <w:r>
              <w:rPr>
                <w:rFonts w:cs="Arial" w:ascii="Arial" w:hAnsi="Arial"/>
                <w:color w:val="000000"/>
                <w:sz w:val="28"/>
                <w:szCs w:val="28"/>
              </w:rPr>
              <w:t>1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ظروا الى ثمره اذا أثمر وينعه </w:t>
            </w:r>
            <w:r>
              <w:rPr>
                <w:rFonts w:cs="Arial" w:ascii="Arial" w:hAnsi="Arial"/>
                <w:color w:val="000000"/>
                <w:sz w:val="28"/>
                <w:szCs w:val="28"/>
                <w:rtl w:val="true"/>
              </w:rPr>
              <w:t xml:space="preserve">) </w:t>
            </w:r>
            <w:r>
              <w:rPr>
                <w:rFonts w:ascii="Arial" w:hAnsi="Arial" w:cs="Arial"/>
                <w:color w:val="000000"/>
                <w:sz w:val="28"/>
                <w:sz w:val="28"/>
                <w:szCs w:val="28"/>
                <w:rtl w:val="true"/>
              </w:rPr>
              <w:t>أي ونضجه يقال ينع وينع وأينع وينع اذا نضج وأدرك</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الحجاج في خطب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ى رؤوسا قد أينعت وحان قطافها </w:t>
            </w:r>
            <w:r>
              <w:rPr>
                <w:rFonts w:cs="Arial" w:ascii="Arial" w:hAnsi="Arial"/>
                <w:color w:val="000000"/>
                <w:sz w:val="28"/>
                <w:szCs w:val="28"/>
                <w:rtl w:val="true"/>
              </w:rPr>
              <w:t xml:space="preserve">) </w:t>
            </w:r>
            <w:r>
              <w:rPr>
                <w:rFonts w:cs="Arial" w:ascii="Arial" w:hAnsi="Arial"/>
                <w:color w:val="000000"/>
                <w:sz w:val="28"/>
                <w:szCs w:val="28"/>
              </w:rPr>
              <w:t>1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وا لله شركاء الج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معناه انهم أطاعوهم كطاعة الله وقيل معناه نسبوا اليهم الافاعيل التي لا تكون الا لله جل وعز أي فكيف يكون الشريك لله المحدث الذي لم يكن ثم كان </w:t>
            </w:r>
            <w:r>
              <w:rPr>
                <w:rFonts w:cs="Arial" w:ascii="Arial" w:hAnsi="Arial"/>
                <w:color w:val="000000"/>
                <w:sz w:val="28"/>
                <w:szCs w:val="28"/>
              </w:rPr>
              <w:t>1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خلق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وز أن يكون المعنى وخلق الشركاء ويجوز أن يكون المعنى وخلق الذين جعلوا وقرأ يحيى بن يع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خلقهم </w:t>
            </w:r>
            <w:r>
              <w:rPr>
                <w:rFonts w:cs="Arial" w:ascii="Arial" w:hAnsi="Arial"/>
                <w:color w:val="000000"/>
                <w:sz w:val="28"/>
                <w:szCs w:val="28"/>
                <w:rtl w:val="true"/>
              </w:rPr>
              <w:t xml:space="preserve">) </w:t>
            </w:r>
            <w:r>
              <w:rPr>
                <w:rFonts w:ascii="Arial" w:hAnsi="Arial" w:cs="Arial"/>
                <w:color w:val="000000"/>
                <w:sz w:val="28"/>
                <w:sz w:val="28"/>
                <w:szCs w:val="28"/>
                <w:rtl w:val="true"/>
              </w:rPr>
              <w:t>باسكان اللام قال ومعناه وجعلوا خلقهم لله شركاء</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سئل الحسن عن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خرقوا له بنين وب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شديد فقال انما 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خرق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لتخفيف كلمة عربية كان الرجل اذا كذب في النادي قيل خرقها ورب الكعبة وقال أهل اللغة معنى خرقوا اختلفوا وافتعلوا خرقوا على التكثير </w:t>
            </w:r>
            <w:r>
              <w:rPr>
                <w:rFonts w:cs="Arial" w:ascii="Arial" w:hAnsi="Arial"/>
                <w:color w:val="000000"/>
                <w:sz w:val="28"/>
                <w:szCs w:val="28"/>
              </w:rPr>
              <w:t>1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ى يكون له ولد ولم تكن له صاح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أين يكون له ولد والولد لا يكون له الا من صاح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خلق كل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ليس شيء مثله فكيف يكون له ولد </w:t>
            </w:r>
            <w:r>
              <w:rPr>
                <w:rFonts w:cs="Arial" w:ascii="Arial" w:hAnsi="Arial"/>
                <w:color w:val="000000"/>
                <w:sz w:val="28"/>
                <w:szCs w:val="28"/>
              </w:rPr>
              <w:t>1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دركه الابصار </w:t>
            </w:r>
            <w:r>
              <w:rPr>
                <w:rFonts w:cs="Arial" w:ascii="Arial" w:hAnsi="Arial"/>
                <w:color w:val="000000"/>
                <w:sz w:val="28"/>
                <w:szCs w:val="28"/>
                <w:rtl w:val="true"/>
              </w:rPr>
              <w:t xml:space="preserve">) </w:t>
            </w:r>
            <w:r>
              <w:rPr>
                <w:rFonts w:ascii="Arial" w:hAnsi="Arial" w:cs="Arial"/>
                <w:color w:val="000000"/>
                <w:sz w:val="28"/>
                <w:sz w:val="28"/>
                <w:szCs w:val="28"/>
                <w:rtl w:val="true"/>
              </w:rPr>
              <w:t>قيل معناه في الدني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الزجاج أي لا يبلغ كنه حقيقته كما تقول أدركت كذا وكذا لانه قد صح عن النبي صلى الله عليه وسلم الاحاديث في الرؤية يوم القيامة </w:t>
            </w:r>
            <w:r>
              <w:rPr>
                <w:rFonts w:cs="Arial" w:ascii="Arial" w:hAnsi="Arial"/>
                <w:color w:val="000000"/>
                <w:sz w:val="28"/>
                <w:szCs w:val="28"/>
              </w:rPr>
              <w:t>1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جاءكم بصائر من ربكم فمن أبصر فلنفس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فلنفسه نفع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عمي ف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عليها ضرر ذلك </w:t>
            </w:r>
            <w:r>
              <w:rPr>
                <w:rFonts w:cs="Arial" w:ascii="Arial" w:hAnsi="Arial"/>
                <w:color w:val="000000"/>
                <w:sz w:val="28"/>
                <w:szCs w:val="28"/>
              </w:rPr>
              <w:t>1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نصرف الآيات وليقولوا درست </w:t>
            </w:r>
            <w:r>
              <w:rPr>
                <w:rFonts w:cs="Arial" w:ascii="Arial" w:hAnsi="Arial"/>
                <w:color w:val="000000"/>
                <w:sz w:val="28"/>
                <w:szCs w:val="28"/>
                <w:rtl w:val="true"/>
              </w:rPr>
              <w:t xml:space="preserve">) </w:t>
            </w:r>
            <w:r>
              <w:rPr>
                <w:rFonts w:ascii="Arial" w:hAnsi="Arial" w:cs="Arial"/>
                <w:color w:val="000000"/>
                <w:sz w:val="28"/>
                <w:sz w:val="28"/>
                <w:szCs w:val="28"/>
                <w:rtl w:val="true"/>
              </w:rPr>
              <w:t>هذه قراءة أهل المدينة وأهل الكوفة وابن الزبير ومعناها تلوت وقرأت</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رأ علي بن أبي طال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ارس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صحيح من قراءة ابن عباس وسعيد بن جبير ومجاهد وعكرمة وأبي عمرو وأهل مكة قال ابن عباس معنى دارست تاليت قال سعيد بن جبير أي دارست أهل الكتاب وقرأ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رس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قرئت وقرأ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رس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محت وقدمت وروى سفيان بن عيينه عن عمرو بن عبيد عن الحسن أنه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ارست </w:t>
            </w:r>
            <w:r>
              <w:rPr>
                <w:rFonts w:cs="Arial" w:ascii="Arial" w:hAnsi="Arial"/>
                <w:color w:val="000000"/>
                <w:sz w:val="28"/>
                <w:szCs w:val="28"/>
                <w:rtl w:val="true"/>
              </w:rPr>
              <w:t xml:space="preserve">) </w:t>
            </w:r>
            <w:r>
              <w:rPr>
                <w:rFonts w:ascii="Arial" w:hAnsi="Arial" w:cs="Arial"/>
                <w:color w:val="000000"/>
                <w:sz w:val="28"/>
                <w:sz w:val="28"/>
                <w:szCs w:val="28"/>
                <w:rtl w:val="true"/>
              </w:rPr>
              <w:t>وكان أبو حاتم يذهب الى أن هذه القراءة لا تجوز قال لان الآيات لا تدارس</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غيره القراءة بهذا تجوز وليس المعنى على ما ذهب اليه أبو حاتم ولكن معناه دارست أمتك أي دارستك أمتك فان كان لم يتقدم لها ذكر فانه يكون مثل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تى توارت بالحج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الاخف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قولوا درس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بمعنى درست الا أنه أبلغ وحكى ابو العباس أنه ي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قولوا درس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سكان اللام على الامر وفيه معنى التهديد أي فليقولوا ما شاءوا فان الحق بين كما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يضحكوا قليلا وليبكوا كثيرا </w:t>
            </w:r>
            <w:r>
              <w:rPr>
                <w:rFonts w:cs="Arial" w:ascii="Arial" w:hAnsi="Arial"/>
                <w:color w:val="000000"/>
                <w:sz w:val="28"/>
                <w:szCs w:val="28"/>
                <w:rtl w:val="true"/>
              </w:rPr>
              <w:t xml:space="preserve">) </w:t>
            </w:r>
            <w:r>
              <w:rPr>
                <w:rFonts w:ascii="Arial" w:hAnsi="Arial" w:cs="Arial"/>
                <w:color w:val="000000"/>
                <w:sz w:val="28"/>
                <w:sz w:val="28"/>
                <w:szCs w:val="28"/>
                <w:rtl w:val="true"/>
              </w:rPr>
              <w:t>فأما من كسر اللام فانها عنده لام كي قال أبو اسحاق وأهل اللغة يسمونها لام الصيرورة أ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صار الى هذا كما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نا ليضلوا عن سبي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ما تقول كتب فلان هذا الكتاب لحتفه أي فصار أمره الى ذلك وهذه القراءات كلها يرجع اشتقاقها الى شيء واحد الى التليين والتذليل ودرست قرأت وذللت ودرست الدار ذلت وأمحقت ودرس الحنطة أي داسها </w:t>
            </w:r>
            <w:r>
              <w:rPr>
                <w:rFonts w:cs="Arial" w:ascii="Arial" w:hAnsi="Arial"/>
                <w:color w:val="000000"/>
                <w:sz w:val="28"/>
                <w:szCs w:val="28"/>
              </w:rPr>
              <w:t>1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شاء الله ما أشركوا </w:t>
            </w:r>
            <w:r>
              <w:rPr>
                <w:rFonts w:cs="Arial" w:ascii="Arial" w:hAnsi="Arial"/>
                <w:color w:val="000000"/>
                <w:sz w:val="28"/>
                <w:szCs w:val="28"/>
                <w:rtl w:val="true"/>
              </w:rPr>
              <w:t xml:space="preserve">) </w:t>
            </w:r>
            <w:r>
              <w:rPr>
                <w:rFonts w:ascii="Arial" w:hAnsi="Arial" w:cs="Arial"/>
                <w:color w:val="000000"/>
                <w:sz w:val="28"/>
                <w:sz w:val="28"/>
                <w:szCs w:val="28"/>
                <w:rtl w:val="true"/>
              </w:rPr>
              <w:t>قيل معناه لو شاءالله لاستأصلهم والله أعلم بما أرا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جعلناك عليهم حفيظا وما أنت عليهم بوك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قبل أن يؤمر بالقتال </w:t>
            </w:r>
            <w:r>
              <w:rPr>
                <w:rFonts w:cs="Arial" w:ascii="Arial" w:hAnsi="Arial"/>
                <w:color w:val="000000"/>
                <w:sz w:val="28"/>
                <w:szCs w:val="28"/>
              </w:rPr>
              <w:t>1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سبوا الذين يدعون من دون الله فيسبوا الله عدوا بغير 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كان المسلمون يسبون الاصنام فيسب المشركون الله عدوا بغير علم وروي أن في قراءة أهل م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دوا بغير 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راءة حسنة و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أعداء كما 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الكافرين كانوا لكم عدوا مب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دوا </w:t>
            </w:r>
            <w:r>
              <w:rPr>
                <w:rFonts w:cs="Arial" w:ascii="Arial" w:hAnsi="Arial"/>
                <w:color w:val="000000"/>
                <w:sz w:val="28"/>
                <w:szCs w:val="28"/>
                <w:rtl w:val="true"/>
              </w:rPr>
              <w:t xml:space="preserve">) </w:t>
            </w:r>
            <w:r>
              <w:rPr>
                <w:rFonts w:ascii="Arial" w:hAnsi="Arial" w:cs="Arial"/>
                <w:color w:val="000000"/>
                <w:sz w:val="28"/>
                <w:sz w:val="28"/>
                <w:szCs w:val="28"/>
                <w:rtl w:val="true"/>
              </w:rPr>
              <w:t>يقال اذا تجاوز في الظلم عدا يعدو</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دوا وعدوا وعدوانا وعداء </w:t>
            </w:r>
            <w:r>
              <w:rPr>
                <w:rFonts w:cs="Arial" w:ascii="Arial" w:hAnsi="Arial"/>
                <w:color w:val="000000"/>
                <w:sz w:val="28"/>
                <w:szCs w:val="28"/>
              </w:rPr>
              <w:t>12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لك زينا لكل أمة عم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معناه مجازاة على كفرهم وقيل أعمالهم يعني الاعمال التي يجب أن يعملوا بها وهي الايمان والطاعة والله أعلم بحقيقة ذلك </w:t>
            </w:r>
            <w:r>
              <w:rPr>
                <w:rFonts w:cs="Arial" w:ascii="Arial" w:hAnsi="Arial"/>
                <w:color w:val="000000"/>
                <w:sz w:val="28"/>
                <w:szCs w:val="28"/>
              </w:rPr>
              <w:t>12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قسموا بالله جهد أيما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جتهدوا في الحل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ئن جاءتهم آية ليؤمنن 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ون آية مما يقترحون </w:t>
            </w:r>
            <w:r>
              <w:rPr>
                <w:rFonts w:cs="Arial" w:ascii="Arial" w:hAnsi="Arial"/>
                <w:color w:val="000000"/>
                <w:sz w:val="28"/>
                <w:szCs w:val="28"/>
              </w:rPr>
              <w:t>12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يشعركم أنها اذا جاءت لا يؤمنون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مجاهد معناه وما يدريكم قال ثم ابتدأ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ها اذا جاءت لا يؤم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هل المد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ا اذا جاء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كس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ا هنا زائدة والمعنى وما يشعركم أنها اذا جاءت يؤمنون وشبهه ب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ا منعك الا تسجد اذ أمرت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عند البصريين غلط 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w:t>
            </w:r>
            <w:r>
              <w:rPr>
                <w:rFonts w:cs="Arial" w:ascii="Arial" w:hAnsi="Arial"/>
                <w:color w:val="000000"/>
                <w:sz w:val="28"/>
                <w:szCs w:val="28"/>
                <w:rtl w:val="true"/>
              </w:rPr>
              <w:t xml:space="preserve">) </w:t>
            </w:r>
            <w:r>
              <w:rPr>
                <w:rFonts w:ascii="Arial" w:hAnsi="Arial" w:cs="Arial"/>
                <w:color w:val="000000"/>
                <w:sz w:val="28"/>
                <w:sz w:val="28"/>
                <w:szCs w:val="28"/>
                <w:rtl w:val="true"/>
              </w:rPr>
              <w:t>لا تكون زائدة في موضع تكون فيه نافيه قال الخليل المعنى لعلها وشبهه بقول العرب ايت السوق أنك تشتري لنا شيئا بمعنى لعلك</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روي أنها في قراءة أ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يشعركم لعلها اذا جاءت لا يؤم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شد أهل اللغة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يني جوادا مات هزلا لانني أرى ما ترين أو بخيلا مخلدا وقيل في الكلام حذف والمعنى وما يشعركم أنها اذا جاءت لا يؤمنون أو يؤمنون ثم حذف هذا لعلم السامع ويروى أن المشركين قالوا ادع الله أن ينزل علينا الآية التي قال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نشأ ننزل عليهم من السماء آية فظلت أعناقهم لها خاضعين </w:t>
            </w:r>
            <w:r>
              <w:rPr>
                <w:rFonts w:cs="Arial" w:ascii="Arial" w:hAnsi="Arial"/>
                <w:color w:val="000000"/>
                <w:sz w:val="28"/>
                <w:szCs w:val="28"/>
                <w:rtl w:val="true"/>
              </w:rPr>
              <w:t xml:space="preserve">) </w:t>
            </w:r>
            <w:r>
              <w:rPr>
                <w:rFonts w:ascii="Arial" w:hAnsi="Arial" w:cs="Arial"/>
                <w:color w:val="000000"/>
                <w:sz w:val="28"/>
                <w:sz w:val="28"/>
                <w:szCs w:val="28"/>
                <w:rtl w:val="true"/>
              </w:rPr>
              <w:t>ونحن والله نؤمن فقال المسلمون يا رسول ال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دع الله أن ينزلها فأنزل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يشعركم أنها اذا جاءت لا يؤمنون </w:t>
            </w:r>
            <w:r>
              <w:rPr>
                <w:rFonts w:cs="Arial" w:ascii="Arial" w:hAnsi="Arial"/>
                <w:color w:val="000000"/>
                <w:sz w:val="28"/>
                <w:szCs w:val="28"/>
                <w:rtl w:val="true"/>
              </w:rPr>
              <w:t xml:space="preserve">) </w:t>
            </w:r>
            <w:r>
              <w:rPr>
                <w:rFonts w:cs="Arial" w:ascii="Arial" w:hAnsi="Arial"/>
                <w:color w:val="000000"/>
                <w:sz w:val="28"/>
                <w:szCs w:val="28"/>
              </w:rPr>
              <w:t>1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قلب أفئدتهم وأبصا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ئ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 فؤاد </w:t>
            </w:r>
            <w:r>
              <w:rPr>
                <w:rFonts w:cs="Arial" w:ascii="Arial" w:hAnsi="Arial"/>
                <w:color w:val="000000"/>
                <w:sz w:val="28"/>
                <w:szCs w:val="28"/>
              </w:rPr>
              <w:t>1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أننا نزلنا اليهم الملائكة وكلمهم الموتى وحشرنا عليهم كل شيء قبلا ما كانوا ليؤمنوا الا أن يشاء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روى أنهم سألوا هذه الاشياء فنزل هذا قا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ب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واجا أي قبيلا قبيلا يذهب الى أنه جمع قبيل وهو الفرقة وقيل هو جمع قبيل 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بيل </w:t>
            </w:r>
            <w:r>
              <w:rPr>
                <w:rFonts w:cs="Arial" w:ascii="Arial" w:hAnsi="Arial"/>
                <w:color w:val="000000"/>
                <w:sz w:val="28"/>
                <w:szCs w:val="28"/>
                <w:rtl w:val="true"/>
              </w:rPr>
              <w:t xml:space="preserve">) </w:t>
            </w:r>
            <w:r>
              <w:rPr>
                <w:rFonts w:ascii="Arial" w:hAnsi="Arial" w:cs="Arial"/>
                <w:color w:val="000000"/>
                <w:sz w:val="28"/>
                <w:sz w:val="28"/>
                <w:szCs w:val="28"/>
                <w:rtl w:val="true"/>
              </w:rPr>
              <w:t>بمعنى كفيل أي لو</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فل لهم الملائكة وغيرهم بصحة هذا لم يؤمنوا كما 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تأتي بالله والملائكة قب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ب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عنى مقابلة كما 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كان قميصه قد من ق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ب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عناه عنده معاينة </w:t>
            </w:r>
            <w:r>
              <w:rPr>
                <w:rFonts w:cs="Arial" w:ascii="Arial" w:hAnsi="Arial"/>
                <w:color w:val="000000"/>
                <w:sz w:val="28"/>
                <w:szCs w:val="28"/>
              </w:rPr>
              <w:t>1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جعلنا لكل نبي ع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كما جعلنا لك ولامتك أعداء وعدو بمعنى أعداء </w:t>
            </w:r>
            <w:r>
              <w:rPr>
                <w:rFonts w:cs="Arial" w:ascii="Arial" w:hAnsi="Arial"/>
                <w:color w:val="000000"/>
                <w:sz w:val="28"/>
                <w:szCs w:val="28"/>
              </w:rPr>
              <w:t>13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ياطين الانس والج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اعم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ياطين الجن والانس </w:t>
            </w:r>
            <w:r>
              <w:rPr>
                <w:rFonts w:cs="Arial" w:ascii="Arial" w:hAnsi="Arial"/>
                <w:color w:val="000000"/>
                <w:sz w:val="28"/>
                <w:szCs w:val="28"/>
                <w:rtl w:val="true"/>
              </w:rPr>
              <w:t xml:space="preserve">) </w:t>
            </w:r>
            <w:r>
              <w:rPr>
                <w:rFonts w:ascii="Arial" w:hAnsi="Arial" w:cs="Arial"/>
                <w:color w:val="000000"/>
                <w:sz w:val="28"/>
                <w:sz w:val="28"/>
                <w:szCs w:val="28"/>
                <w:rtl w:val="true"/>
              </w:rPr>
              <w:t>والمعنى واح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حي بعضهم الى بعض زخرف القول غرو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أي يزينون لهم ذاك أي يزينون لهم العمل القبيح وكذلك الزخرف في اللغة هو التزيين ومنه قيل للذهب زخرف </w:t>
            </w:r>
            <w:r>
              <w:rPr>
                <w:rFonts w:cs="Arial" w:ascii="Arial" w:hAnsi="Arial"/>
                <w:color w:val="000000"/>
                <w:sz w:val="28"/>
                <w:szCs w:val="28"/>
              </w:rPr>
              <w:t>1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و شاء ربك ما فعلوه فذرهم وما يفت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و شاء لمنعهم من وسوستهم الانس ولكنه يبتلي بما شاء ليجزل الثواب </w:t>
            </w:r>
            <w:r>
              <w:rPr>
                <w:rFonts w:cs="Arial" w:ascii="Arial" w:hAnsi="Arial"/>
                <w:color w:val="000000"/>
                <w:sz w:val="28"/>
                <w:szCs w:val="28"/>
              </w:rPr>
              <w:t>13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تصغى اليه أفئدة الذين لا يؤمنون بالآخرة </w:t>
            </w:r>
            <w:r>
              <w:rPr>
                <w:rFonts w:cs="Arial" w:ascii="Arial" w:hAnsi="Arial"/>
                <w:color w:val="000000"/>
                <w:sz w:val="28"/>
                <w:szCs w:val="28"/>
                <w:rtl w:val="true"/>
              </w:rPr>
              <w:t xml:space="preserve">) </w:t>
            </w:r>
            <w:r>
              <w:rPr>
                <w:rFonts w:ascii="Arial" w:hAnsi="Arial" w:cs="Arial"/>
                <w:color w:val="000000"/>
                <w:sz w:val="28"/>
                <w:sz w:val="28"/>
                <w:szCs w:val="28"/>
                <w:rtl w:val="true"/>
              </w:rPr>
              <w:t>يقال صغى يصغى وصغا يصغو وأصغى يصغي اذا مال كما قال الشاع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صغي اذا شدها بالرحل جانحة حتى اذا ما استوى في غرزها تثب </w:t>
            </w:r>
            <w:r>
              <w:rPr>
                <w:rFonts w:cs="Arial" w:ascii="Arial" w:hAnsi="Arial"/>
                <w:color w:val="000000"/>
                <w:sz w:val="28"/>
                <w:szCs w:val="28"/>
              </w:rPr>
              <w:t>13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رضوه وليقترفوا ما هم مقترف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ليكتسبوا ويقال قرفت الجلد اذا قلعته وي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يقترف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معنى التهديد قال قتادة صدقا فيما وعد وعدلا فيما حكم </w:t>
            </w:r>
            <w:r>
              <w:rPr>
                <w:rFonts w:cs="Arial" w:ascii="Arial" w:hAnsi="Arial"/>
                <w:color w:val="000000"/>
                <w:sz w:val="28"/>
                <w:szCs w:val="28"/>
              </w:rPr>
              <w:t>13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يتبعون الا الظ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لم جل وعز أنهم ليسوا على بصائر ولا يقين وأنهم لا يتبعون الحق وي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ربك هو أعلم من يضل عن سبيله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ذا على حذف المفعول وفتح الياء أحسن لان بع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أعلم بالمهتدين </w:t>
            </w:r>
            <w:r>
              <w:rPr>
                <w:rFonts w:cs="Arial" w:ascii="Arial" w:hAnsi="Arial"/>
                <w:color w:val="000000"/>
                <w:sz w:val="28"/>
                <w:szCs w:val="28"/>
                <w:rtl w:val="true"/>
              </w:rPr>
              <w:t xml:space="preserve">) </w:t>
            </w:r>
            <w:r>
              <w:rPr>
                <w:rFonts w:cs="Arial" w:ascii="Arial" w:hAnsi="Arial"/>
                <w:color w:val="000000"/>
                <w:sz w:val="28"/>
                <w:szCs w:val="28"/>
              </w:rPr>
              <w:t>13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لوا مما ذكر اسم الله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ما أخلص لله وتحريم الميتة داخل في هذا </w:t>
            </w:r>
            <w:r>
              <w:rPr>
                <w:rFonts w:cs="Arial" w:ascii="Arial" w:hAnsi="Arial"/>
                <w:color w:val="000000"/>
                <w:sz w:val="28"/>
                <w:szCs w:val="28"/>
              </w:rPr>
              <w:t>1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لكم ألا تأكلوا مما ذكر اسم الله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كرمة عن ابن عباس أن المشركين قالوا للمسلمين لم تأكلون ما قتلتم ولا تأكلون ما قتل الله لكم فأنزل ال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 الشياطين ليوحون الى أوليائهم ليجادلوكم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فصل لكم ما حرم عليكم الا ما اضطررتم ا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فصل بين وقرأ عطية العو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فصل 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فيفة ومعناه أبان وظهر كما قرى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لر كتاب أحكمت آياته ثم فص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ستبانت </w:t>
            </w:r>
            <w:r>
              <w:rPr>
                <w:rFonts w:cs="Arial" w:ascii="Arial" w:hAnsi="Arial"/>
                <w:color w:val="000000"/>
                <w:sz w:val="28"/>
                <w:szCs w:val="28"/>
              </w:rPr>
              <w:t>14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روا ظاهر الاثم وباط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أي علانيته وسره وقال غيره ظاهر الاثم الزنا وباطنه اتخاذ الاخدان والاشبه باللغة قول قتادة </w:t>
            </w:r>
            <w:r>
              <w:rPr>
                <w:rFonts w:cs="Arial" w:ascii="Arial" w:hAnsi="Arial"/>
                <w:color w:val="000000"/>
                <w:sz w:val="28"/>
                <w:szCs w:val="28"/>
              </w:rPr>
              <w:t>1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الذين يكسبون الاثم سيجزون بما كانوا يقترفون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يكسبون ويعملون ويقال قرفت الجلد أي قلعته قال أبو جعفر اختلف أهل العلم في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أكلوا مما لم يذكر اسم الله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ان مذهب ابن عباس أن هذا جواب للمشركين حين سألوا النبي صلى الله عليه وسلم وتخاصموا فقالوا كيف لا نأكل مما قتل ربك ونأكل مما قتلنا فأنزل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أكلوا مما لم يذكر اسم الله عليه </w:t>
            </w:r>
            <w:r>
              <w:rPr>
                <w:rFonts w:cs="Arial" w:ascii="Arial" w:hAnsi="Arial"/>
                <w:color w:val="000000"/>
                <w:sz w:val="28"/>
                <w:szCs w:val="28"/>
                <w:rtl w:val="true"/>
              </w:rPr>
              <w:t xml:space="preserve">) </w:t>
            </w:r>
            <w:r>
              <w:rPr>
                <w:rFonts w:ascii="Arial" w:hAnsi="Arial" w:cs="Arial"/>
                <w:color w:val="000000"/>
                <w:sz w:val="28"/>
                <w:sz w:val="28"/>
                <w:szCs w:val="28"/>
                <w:rtl w:val="true"/>
              </w:rPr>
              <w:t>ورواه عنه سعيد بن جبير وعكرمة فالمعنى على هذا ولا تأكلوا من الميتة وقال الشعبي ومحمد بن سيرين لا يؤكل من الذبائح التي لم يسم الله جل وعز عليها كان ذلك عمدا أو نسيانا وقال سعيد بن جبير وعطاء اذا ترك التسمية عمدا لم يؤكل واذا نسي أكل وهذا حسن لأنه لا يسمى فاسقا إذا كان ناسي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4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أكلوا مما لم يذكر اسم الله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ما لم يخلص 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ه لفس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خروج من الطاعة ويقال فسقت الرطبة اذا خرجت من قشرها </w:t>
            </w:r>
            <w:r>
              <w:rPr>
                <w:rFonts w:cs="Arial" w:ascii="Arial" w:hAnsi="Arial"/>
                <w:color w:val="000000"/>
                <w:sz w:val="28"/>
                <w:szCs w:val="28"/>
              </w:rPr>
              <w:t>14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 الشياطين ليوحون الى أوليائهم ليجادلو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وسوسون اليهم وقد ذكرت معنى ليجادلوكم </w:t>
            </w:r>
            <w:r>
              <w:rPr>
                <w:rFonts w:cs="Arial" w:ascii="Arial" w:hAnsi="Arial"/>
                <w:color w:val="000000"/>
                <w:sz w:val="28"/>
                <w:szCs w:val="28"/>
              </w:rPr>
              <w:t>1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 أطعتموهم انكم لمشركون </w:t>
            </w:r>
            <w:r>
              <w:rPr>
                <w:rFonts w:cs="Arial" w:ascii="Arial" w:hAnsi="Arial"/>
                <w:color w:val="000000"/>
                <w:sz w:val="28"/>
                <w:szCs w:val="28"/>
                <w:rtl w:val="true"/>
              </w:rPr>
              <w:t xml:space="preserve">) </w:t>
            </w:r>
            <w:r>
              <w:rPr>
                <w:rFonts w:ascii="Arial" w:hAnsi="Arial" w:cs="Arial"/>
                <w:color w:val="000000"/>
                <w:sz w:val="28"/>
                <w:sz w:val="28"/>
                <w:szCs w:val="28"/>
                <w:rtl w:val="true"/>
              </w:rPr>
              <w:t>وقال أهل النظر في هذا دليل على أنه من أحل ما حرم الله أو حرم ما أحل الله فقد أشرك</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يل له مشرك لانه اتبع غير الله فأشرك به غيره جل وعز </w:t>
            </w:r>
            <w:r>
              <w:rPr>
                <w:rFonts w:cs="Arial" w:ascii="Arial" w:hAnsi="Arial"/>
                <w:color w:val="000000"/>
                <w:sz w:val="28"/>
                <w:szCs w:val="28"/>
              </w:rPr>
              <w:t>14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من كان ميتا فأحيين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المعنى أو من كان ضالا فهدين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نا له نورا يمشي به في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ه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ن مثله في الظلمات ليس بخارج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أي في الضلالة قال السدي هذا نزل 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مر بن الخطاب رحمة الله عليه </w:t>
            </w:r>
            <w:r>
              <w:rPr>
                <w:rFonts w:cs="Arial" w:ascii="Arial" w:hAnsi="Arial"/>
                <w:color w:val="000000"/>
                <w:sz w:val="28"/>
                <w:szCs w:val="28"/>
                <w:rtl w:val="true"/>
              </w:rPr>
              <w:t xml:space="preserve">) </w:t>
            </w:r>
            <w:r>
              <w:rPr>
                <w:rFonts w:ascii="Arial" w:hAnsi="Arial" w:cs="Arial"/>
                <w:color w:val="000000"/>
                <w:sz w:val="28"/>
                <w:sz w:val="28"/>
                <w:szCs w:val="28"/>
                <w:rtl w:val="true"/>
              </w:rPr>
              <w:t>وأبي جهل والذي يوجب المعنى أن يكون عاما الا أن تصح فيه رواي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4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جعلنا في كل قرية أكابر مجرم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أي عظماءهم وقال غيره وخص العظماء والرؤساء لانهم أقدر على الفساد </w:t>
            </w:r>
            <w:r>
              <w:rPr>
                <w:rFonts w:cs="Arial" w:ascii="Arial" w:hAnsi="Arial"/>
                <w:color w:val="000000"/>
                <w:sz w:val="28"/>
                <w:szCs w:val="28"/>
              </w:rPr>
              <w:t>14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يمكرون الا بأنفس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ن وبال ذلك يرجع عليهم </w:t>
            </w:r>
            <w:r>
              <w:rPr>
                <w:rFonts w:cs="Arial" w:ascii="Arial" w:hAnsi="Arial"/>
                <w:color w:val="000000"/>
                <w:sz w:val="28"/>
                <w:szCs w:val="28"/>
              </w:rPr>
              <w:t>14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يصيب الذين أجرموا صغار عند الله </w:t>
            </w:r>
            <w:r>
              <w:rPr>
                <w:rFonts w:cs="Arial" w:ascii="Arial" w:hAnsi="Arial"/>
                <w:color w:val="000000"/>
                <w:sz w:val="28"/>
                <w:szCs w:val="28"/>
                <w:rtl w:val="true"/>
              </w:rPr>
              <w:t xml:space="preserve">) </w:t>
            </w:r>
            <w:r>
              <w:rPr>
                <w:rFonts w:ascii="Arial" w:hAnsi="Arial" w:cs="Arial"/>
                <w:color w:val="000000"/>
                <w:sz w:val="28"/>
                <w:sz w:val="28"/>
                <w:szCs w:val="28"/>
                <w:rtl w:val="true"/>
              </w:rPr>
              <w:t>وان كانوا أعزاء في الدنيا فستلحقهم الذلة يوم القيامة وفي الآية ثلاثة أقوال أحدهما أن المعنى سيصيب الذين أجرموا عند الله صغار على التقديم والتأخير والقول الثاني أن المعنى سيصيب الذين أجرموا صغار ثابت عند ال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ذا أحسن الاقوال 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وضعها والقول الثالث ذكره الفراء أنه يجوز أن يكون المعنى سيصيب الذين أجرموا صغار من عند الله وهذا خطأ عند البصريين 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حذف في مثل هذا </w:t>
            </w:r>
            <w:r>
              <w:rPr>
                <w:rFonts w:cs="Arial" w:ascii="Arial" w:hAnsi="Arial"/>
                <w:color w:val="000000"/>
                <w:sz w:val="28"/>
                <w:szCs w:val="28"/>
              </w:rPr>
              <w:t>15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 يرد الله أن يهديه يشرح صدره للا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ي أن عبد الله بن مسعود قال يا رسول الله هل ينشرح الصدر فقال نعم يدخل القلب نور فقال وهل لذلك من علامة فقال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التجافي عن دار الغرور والانابة الى دار الخلود والاستعداد للموت قبل الموت</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5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يرد أن يضله يجعل صدره ضيقا حرج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شديد الضيق وقرأ عمر و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يقا حرج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أن عمر أحضر أعرابيا من كنانة من بني مدلج فقال له ما الحرجة فقال شجرة لا تصل اليها وحشية ولا راعية فقال كذلك قلب الكافر لا يصل اليه شيء من الايمان والخير </w:t>
            </w:r>
            <w:r>
              <w:rPr>
                <w:rFonts w:cs="Arial" w:ascii="Arial" w:hAnsi="Arial"/>
                <w:color w:val="000000"/>
                <w:sz w:val="28"/>
                <w:szCs w:val="28"/>
              </w:rPr>
              <w:t>15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ما يصعد في الس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محيص وابن كثير وش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ما يصعد في الس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عبد الرحمن المقرىء وابراهيم النخع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ما يصاعد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روي عن عبد الله بن مسعود أنه كان ي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ما يتص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هذه القراءة وقراءة من قرأ يصعد ويصاعد واحد والمعنى فيها أن الكافر من ضيق صدره كأنه يريد أن يصعد الى السماء وهو لا يقدر على ذلك كأنه يستدعي ذلك ومن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ص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عناه أنه من ضيق صدره كأنه في حال صعود قد كلفه وقال أبو عبيد من هذا قول ع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ت صعدتني خطبة ما تصعدتني خطبة النكاح </w:t>
            </w:r>
            <w:r>
              <w:rPr>
                <w:rFonts w:cs="Arial" w:ascii="Arial" w:hAnsi="Arial"/>
                <w:color w:val="000000"/>
                <w:sz w:val="28"/>
                <w:szCs w:val="28"/>
                <w:rtl w:val="true"/>
              </w:rPr>
              <w:t xml:space="preserve">) </w:t>
            </w:r>
            <w:r>
              <w:rPr>
                <w:rFonts w:ascii="Arial" w:hAnsi="Arial" w:cs="Arial"/>
                <w:color w:val="000000"/>
                <w:sz w:val="28"/>
                <w:sz w:val="28"/>
                <w:szCs w:val="28"/>
                <w:rtl w:val="true"/>
              </w:rPr>
              <w:t>وقد أنكر هذا على أبي عبيد وقيل انما هذا من الصعو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ي العقبة الشاقة قال ال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أرهقه صعودا </w:t>
            </w:r>
            <w:r>
              <w:rPr>
                <w:rFonts w:cs="Arial" w:ascii="Arial" w:hAnsi="Arial"/>
                <w:color w:val="000000"/>
                <w:sz w:val="28"/>
                <w:szCs w:val="28"/>
                <w:rtl w:val="true"/>
              </w:rPr>
              <w:t xml:space="preserve">) </w:t>
            </w:r>
            <w:r>
              <w:rPr>
                <w:rFonts w:cs="Arial" w:ascii="Arial" w:hAnsi="Arial"/>
                <w:color w:val="000000"/>
                <w:sz w:val="28"/>
                <w:szCs w:val="28"/>
              </w:rPr>
              <w:t>15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لك يجعل الله الرجس على الذين لا يؤم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الرجس ما لا خير فيه وكذلك الرجس عند أهل اللغة هو النتن فمعنى الآية والله أعلم ويجعل اللعنة في الدنيا والعذاب في الآخرة على الذين لا يؤمنون </w:t>
            </w:r>
            <w:r>
              <w:rPr>
                <w:rFonts w:cs="Arial" w:ascii="Arial" w:hAnsi="Arial"/>
                <w:color w:val="000000"/>
                <w:sz w:val="28"/>
                <w:szCs w:val="28"/>
              </w:rPr>
              <w:t>15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فصلنا الآيات لقوم يذك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ينا </w:t>
            </w:r>
            <w:r>
              <w:rPr>
                <w:rFonts w:cs="Arial" w:ascii="Arial" w:hAnsi="Arial"/>
                <w:color w:val="000000"/>
                <w:sz w:val="28"/>
                <w:szCs w:val="28"/>
              </w:rPr>
              <w:t>15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م دار السلام عند ربهم </w:t>
            </w:r>
            <w:r>
              <w:rPr>
                <w:rFonts w:cs="Arial" w:ascii="Arial" w:hAnsi="Arial"/>
                <w:color w:val="000000"/>
                <w:sz w:val="28"/>
                <w:szCs w:val="28"/>
                <w:rtl w:val="true"/>
              </w:rPr>
              <w:t xml:space="preserve">) </w:t>
            </w:r>
            <w:r>
              <w:rPr>
                <w:rFonts w:ascii="Arial" w:hAnsi="Arial" w:cs="Arial"/>
                <w:color w:val="000000"/>
                <w:sz w:val="28"/>
                <w:sz w:val="28"/>
                <w:szCs w:val="28"/>
                <w:rtl w:val="true"/>
              </w:rPr>
              <w:t>ويجوز أن يكون المعنى دار السلامة أي التي يسلم فيها من الآفات ويجوز أن يكون المعنى دار الله جل وعز وهو السلا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5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وم يحشرهم جميعا يا معشر الجن قد استكثرتم من الان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فيما يقال لهم يا معشر الجن قد استكثرتم من الانس أي كثر من أغويتم </w:t>
            </w:r>
            <w:r>
              <w:rPr>
                <w:rFonts w:cs="Arial" w:ascii="Arial" w:hAnsi="Arial"/>
                <w:color w:val="000000"/>
                <w:sz w:val="28"/>
                <w:szCs w:val="28"/>
              </w:rPr>
              <w:t>15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ولياؤهم من الانس ربنا استمتع بعضنا ببعض </w:t>
            </w:r>
            <w:r>
              <w:rPr>
                <w:rFonts w:cs="Arial" w:ascii="Arial" w:hAnsi="Arial"/>
                <w:color w:val="000000"/>
                <w:sz w:val="28"/>
                <w:szCs w:val="28"/>
                <w:rtl w:val="true"/>
              </w:rPr>
              <w:t xml:space="preserve">) </w:t>
            </w:r>
            <w:r>
              <w:rPr>
                <w:rFonts w:ascii="Arial" w:hAnsi="Arial" w:cs="Arial"/>
                <w:color w:val="000000"/>
                <w:sz w:val="28"/>
                <w:sz w:val="28"/>
                <w:szCs w:val="28"/>
                <w:rtl w:val="true"/>
              </w:rPr>
              <w:t>ففي هذا قولان أحدهما ان الجن أغوت الانس وقبلت الانس منهم والقول الآخر أن الرجل كان اذا سافر في الجاهلي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خاف قال أعوذ بصاحب هذا الوادي من شر ما أحذر فهذا استمتاع الانس بالجن واستمتاع الجن بالانس أنهم يعترفون أن الجن يقدرون أن يدفعوا عنهم ما يجدون والقول الاول أحسن ويد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معشر الجن قد استكثرتم من الانس </w:t>
            </w:r>
            <w:r>
              <w:rPr>
                <w:rFonts w:cs="Arial" w:ascii="Arial" w:hAnsi="Arial"/>
                <w:color w:val="000000"/>
                <w:sz w:val="28"/>
                <w:szCs w:val="28"/>
                <w:rtl w:val="true"/>
              </w:rPr>
              <w:t xml:space="preserve">) </w:t>
            </w:r>
            <w:r>
              <w:rPr>
                <w:rFonts w:cs="Arial" w:ascii="Arial" w:hAnsi="Arial"/>
                <w:color w:val="000000"/>
                <w:sz w:val="28"/>
                <w:szCs w:val="28"/>
              </w:rPr>
              <w:t>15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نار مثوا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ثوى المقام </w:t>
            </w:r>
            <w:r>
              <w:rPr>
                <w:rFonts w:cs="Arial" w:ascii="Arial" w:hAnsi="Arial"/>
                <w:color w:val="000000"/>
                <w:sz w:val="28"/>
                <w:szCs w:val="28"/>
              </w:rPr>
              <w:t>15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الدين فيها الا ما شاء الله </w:t>
            </w:r>
            <w:r>
              <w:rPr>
                <w:rFonts w:cs="Arial" w:ascii="Arial" w:hAnsi="Arial"/>
                <w:color w:val="000000"/>
                <w:sz w:val="28"/>
                <w:szCs w:val="28"/>
                <w:rtl w:val="true"/>
              </w:rPr>
              <w:t xml:space="preserve">) </w:t>
            </w:r>
            <w:r>
              <w:rPr>
                <w:rFonts w:ascii="Arial" w:hAnsi="Arial" w:cs="Arial"/>
                <w:color w:val="000000"/>
                <w:sz w:val="28"/>
                <w:sz w:val="28"/>
                <w:szCs w:val="28"/>
                <w:rtl w:val="true"/>
              </w:rPr>
              <w:t>في هذا قولان أحدهما أنه استثناء ليس من الاول والمعنى على هذا الا ما شاء الله من الزيادة في عذاب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سيبويه يمثل هذا ب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ك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فراء يمثله ب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تقول لاسكننك هذه الدار حولا الا ما شئت أي سوى ما شئت من الزيادة ومث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الدين فيه ما دامت السموات والارض الا ما شاء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سوى ما شاء ربك من الزيادة قال أبو جعفر وقال أبو اسحاق معنى الاستثناء عندي ها هنا والله أعلم انما هو من يوم القيامة أي الا ما شاء ربك من مقدار محشرهم ومحاسبتهم ويدل على هذا الجو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وم يحشرهم جميعا </w:t>
            </w:r>
            <w:r>
              <w:rPr>
                <w:rFonts w:cs="Arial" w:ascii="Arial" w:hAnsi="Arial"/>
                <w:color w:val="000000"/>
                <w:sz w:val="28"/>
                <w:szCs w:val="28"/>
                <w:rtl w:val="true"/>
              </w:rPr>
              <w:t xml:space="preserve">) </w:t>
            </w:r>
            <w:r>
              <w:rPr>
                <w:rFonts w:ascii="Arial" w:hAnsi="Arial" w:cs="Arial"/>
                <w:color w:val="000000"/>
                <w:sz w:val="28"/>
                <w:sz w:val="28"/>
                <w:szCs w:val="28"/>
                <w:rtl w:val="true"/>
              </w:rPr>
              <w:t>لان هذا يراد به يوم القيامة ويجوز أن يكون معنى ما شاء الله عز وجل أن يعذبهم من أصناف العذاب</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6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معشر الجن والانس ألم يأتكم رسل م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رسل من الانس ففي هذ جوابان أحدهما أنه روي عن ابن عباس أنه قال رسل الجن الذين لقوا قومهم فبلغوهم يعني ابن عباس الذين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ا سمعنا قرآنا عج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بمنزلة الرسل الى قومهم لانهم قد بلغوهم وكذلك قال مجاهد الرسل في الانس والنذارة في الجن والقول الآخر أنه لما كانت الانس والجن ممن يخاطب ويعقل قيل ألم يأتكم رسل منكم وان كانت الرسل من الانس خاصة </w:t>
            </w:r>
            <w:r>
              <w:rPr>
                <w:rFonts w:cs="Arial" w:ascii="Arial" w:hAnsi="Arial"/>
                <w:color w:val="000000"/>
                <w:sz w:val="28"/>
                <w:szCs w:val="28"/>
              </w:rPr>
              <w:t>16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أنشاكم من ذرية قوم آخرين </w:t>
            </w:r>
            <w:r>
              <w:rPr>
                <w:rFonts w:cs="Arial" w:ascii="Arial" w:hAnsi="Arial"/>
                <w:color w:val="000000"/>
                <w:sz w:val="28"/>
                <w:szCs w:val="28"/>
                <w:rtl w:val="true"/>
              </w:rPr>
              <w:t xml:space="preserve">) </w:t>
            </w:r>
            <w:r>
              <w:rPr>
                <w:rFonts w:ascii="Arial" w:hAnsi="Arial" w:cs="Arial"/>
                <w:color w:val="000000"/>
                <w:sz w:val="28"/>
                <w:sz w:val="28"/>
                <w:szCs w:val="28"/>
                <w:rtl w:val="true"/>
              </w:rPr>
              <w:t>الانشاء ابتداء الخلق</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6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يا قوم اعملوا على مكانت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قولان أحدهما أن المعنى على تمكنكم والقول الآخر أنه كما تقول أثبت مكانك أي اثبت على ما أنت عليه فان قيل كيف يجوز أن يؤمروا بالثبات على ما هم عليه وهم كفار فالجواب أن هذا تهدد كما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يضحكوا قليلا وليبكوا كث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دل عليه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سوف تعلمون من تكون له عاقبة الد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على هذا اثبتوا على ما انتم عليه ان رضيتم بالنار </w:t>
            </w:r>
            <w:r>
              <w:rPr>
                <w:rFonts w:cs="Arial" w:ascii="Arial" w:hAnsi="Arial"/>
                <w:color w:val="000000"/>
                <w:sz w:val="28"/>
                <w:szCs w:val="28"/>
              </w:rPr>
              <w:t>16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علوا لله مما ذرأ من الحرث والانعام نصيبا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 الكلام حذف والمعنى وجعلوا لاصنامهم نصيبا ود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وا هذا لله بزعمهم وهذا لشركائنا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كانوا يجعلون لله جزء ولشركائهم جزءا فاذا ذهب ما لشركائهم عوضوا منه مما لله واذا ذهب ما لله لم يعوضوا منه شيئا قال الانعام البحيرة والسائبة وقال قتادة كانوا يجعلون لله نصيبا ولشركائهم نصيبا فاذا هلك بعير لشركائهم أخذوا مما لله فجعلوه لشركائهم واذا هلك بعير مما لله جل وعز تركوه وقالوا الله مستغن عن هذا واذا أصابهم سنة أخذوا ما لله جل وعز فنحروه وأكلو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6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اء ما يحك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ذم الله ذلك من فعلهم ويقال ذرأ يذرأ ذرء أي خلق </w:t>
            </w:r>
            <w:r>
              <w:rPr>
                <w:rFonts w:cs="Arial" w:ascii="Arial" w:hAnsi="Arial"/>
                <w:color w:val="000000"/>
                <w:sz w:val="28"/>
                <w:szCs w:val="28"/>
              </w:rPr>
              <w:t>16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زين لكثير من المشركين قتل أولادهم شركاؤ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ي الموءودة قال مجاهد زين لهم الشياطين قتل البنات وخوفوهم العيلة قال غير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كاؤ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هنا الذين يخدمون الاصنام </w:t>
            </w:r>
            <w:r>
              <w:rPr>
                <w:rFonts w:cs="Arial" w:ascii="Arial" w:hAnsi="Arial"/>
                <w:color w:val="000000"/>
                <w:sz w:val="28"/>
                <w:szCs w:val="28"/>
              </w:rPr>
              <w:t>16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وا هذه أنعام وحرث حجر </w:t>
            </w:r>
            <w:r>
              <w:rPr>
                <w:rFonts w:cs="Arial" w:ascii="Arial" w:hAnsi="Arial"/>
                <w:color w:val="000000"/>
                <w:sz w:val="28"/>
                <w:szCs w:val="28"/>
                <w:rtl w:val="true"/>
              </w:rPr>
              <w:t xml:space="preserve">) </w:t>
            </w:r>
            <w:r>
              <w:rPr>
                <w:rFonts w:ascii="Arial" w:hAnsi="Arial" w:cs="Arial"/>
                <w:color w:val="000000"/>
                <w:sz w:val="28"/>
                <w:sz w:val="28"/>
                <w:szCs w:val="28"/>
                <w:rtl w:val="true"/>
              </w:rPr>
              <w:t>قال قتادة الحجر الحرا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يل هذه أشياء كانوا يجعلونها لاصنامهم لا يأكل منها الا من يشاؤهم خدم الاصنام والحرث هو الذي يجعلونه لنفقة أوثانهم ويحرمونها على الناس الا خدمها </w:t>
            </w:r>
            <w:r>
              <w:rPr>
                <w:rFonts w:cs="Arial" w:ascii="Arial" w:hAnsi="Arial"/>
                <w:color w:val="000000"/>
                <w:sz w:val="28"/>
                <w:szCs w:val="28"/>
              </w:rPr>
              <w:t>16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عام حرمت ظهو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يعني السائبة والوصيلة </w:t>
            </w:r>
            <w:r>
              <w:rPr>
                <w:rFonts w:cs="Arial" w:ascii="Arial" w:hAnsi="Arial"/>
                <w:color w:val="000000"/>
                <w:sz w:val="28"/>
                <w:szCs w:val="28"/>
              </w:rPr>
              <w:t>16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عام لا يذكرون اسم الله 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ذبحونها لآلهتهم ولا يذكرون عليها اسم الله فأعلم الله جل وعز أنه لم يأمرهم بهذا ولا جاءهم به نبي ف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فتراء عليه سيجزيهم بما كانوا يفت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عام حرمت ظهو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الحامي الذي ذكره الله جل وعز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وصيلة ولا حام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يل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عام لا يذكرون اسم الله 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ائبة لانها لا تركب فيذكر اسم الله عليها وقيل يذبحونها لاصنامهم فلا يذكرون اسم الله عليها والمحرمة ظهو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ائبة والحامي والبحي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حها ما بدأنا به </w:t>
            </w:r>
            <w:r>
              <w:rPr>
                <w:rFonts w:cs="Arial" w:ascii="Arial" w:hAnsi="Arial"/>
                <w:color w:val="000000"/>
                <w:sz w:val="28"/>
                <w:szCs w:val="28"/>
              </w:rPr>
              <w:t>17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وا ما في بطون هذه الانعام خالصة لذكور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يعني البحيرة والسائبة قال غيره كانوا اذا جعلوا لاصنامهم شيئا مما في بطون الانعام فولدت مولودا حيا ذكرا كان للذكران دون الاناث واذا ولدت ميتا ذكرا اشترك فين الذكران والاناث فذلك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 يكن ميتة فهم فيه شركاء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قطرب اذا أتأمت عشرا فما ولدت بعد ذلك فهو للذكور الا أن يموت فيشترك فيه أكله الذكر والانثى وقرأ الاعم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وا ما في بطون هذه الانعام خالص لذكور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كسائي معنى خالص وخالصة واحد الا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ه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مبالغة كما يقال رجل داهية وعلامة وقال الفراء الخاء لتأنيث الانعام لان ما في بطون الانعام مثلها وقرى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الصه لذكور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على هذه القراءة ما خلص منه حيا لذكور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حرم على أزواج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اناث قال مجاهد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يجزيهم وصفهم </w:t>
            </w:r>
            <w:r>
              <w:rPr>
                <w:rFonts w:cs="Arial" w:ascii="Arial" w:hAnsi="Arial"/>
                <w:color w:val="000000"/>
                <w:sz w:val="28"/>
                <w:szCs w:val="28"/>
                <w:rtl w:val="true"/>
              </w:rPr>
              <w:t xml:space="preserve">) </w:t>
            </w:r>
            <w:r>
              <w:rPr>
                <w:rFonts w:ascii="Arial" w:hAnsi="Arial" w:cs="Arial"/>
                <w:color w:val="000000"/>
                <w:sz w:val="28"/>
                <w:sz w:val="28"/>
                <w:szCs w:val="28"/>
                <w:rtl w:val="true"/>
              </w:rPr>
              <w:t>أي سيجزيهم كذب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تقدير عند النحويين سيجزيهم جزاء وصفهم الذي هو كذب </w:t>
            </w:r>
            <w:r>
              <w:rPr>
                <w:rFonts w:cs="Arial" w:ascii="Arial" w:hAnsi="Arial"/>
                <w:color w:val="000000"/>
                <w:sz w:val="28"/>
                <w:szCs w:val="28"/>
              </w:rPr>
              <w:t>17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خسر الذين قتلوا أولادهم سفها بغير 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ي قتلهم البنات جهلا </w:t>
            </w:r>
            <w:r>
              <w:rPr>
                <w:rFonts w:cs="Arial" w:ascii="Arial" w:hAnsi="Arial"/>
                <w:color w:val="000000"/>
                <w:sz w:val="28"/>
                <w:szCs w:val="28"/>
              </w:rPr>
              <w:t>17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رموا ما رزقهم الله افتراء على الله قد ضلوا وما كانوا مهت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رزين ولم يكونوا مهتدين قبل ذلك </w:t>
            </w:r>
            <w:r>
              <w:rPr>
                <w:rFonts w:cs="Arial" w:ascii="Arial" w:hAnsi="Arial"/>
                <w:color w:val="000000"/>
                <w:sz w:val="28"/>
                <w:szCs w:val="28"/>
              </w:rPr>
              <w:t>17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ذي أنشأ جنات معروشات وغير معروشات </w:t>
            </w:r>
            <w:r>
              <w:rPr>
                <w:rFonts w:cs="Arial" w:ascii="Arial" w:hAnsi="Arial"/>
                <w:color w:val="000000"/>
                <w:sz w:val="28"/>
                <w:szCs w:val="28"/>
                <w:rtl w:val="true"/>
              </w:rPr>
              <w:t xml:space="preserve">) </w:t>
            </w:r>
            <w:r>
              <w:rPr>
                <w:rFonts w:ascii="Arial" w:hAnsi="Arial" w:cs="Arial"/>
                <w:color w:val="000000"/>
                <w:sz w:val="28"/>
                <w:sz w:val="28"/>
                <w:szCs w:val="28"/>
                <w:rtl w:val="true"/>
              </w:rPr>
              <w:t>أنشأ خلق وابتدع والجنات البسات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يل المعروشات الكر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نخل والزرع مختلفا أك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ثمره لانه مما يؤ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زيتون والرمان متشابها وغير متشا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مشتبه في المنظر ومختلف في المطعم فيه حلو وحامض وقيل يشبه بعضه بعضا في الطعم ومنه مالا يشبه بعضه بعضا في الطعم </w:t>
            </w:r>
            <w:r>
              <w:rPr>
                <w:rFonts w:cs="Arial" w:ascii="Arial" w:hAnsi="Arial"/>
                <w:color w:val="000000"/>
                <w:sz w:val="28"/>
                <w:szCs w:val="28"/>
              </w:rPr>
              <w:t>17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وا من ثمره اذا أثمر وآتوا حقه يوم حصاده ولا تسرفوا إنه لا يحب المسرفين </w:t>
            </w:r>
            <w:r>
              <w:rPr>
                <w:rFonts w:cs="Arial" w:ascii="Arial" w:hAnsi="Arial"/>
                <w:color w:val="000000"/>
                <w:sz w:val="28"/>
                <w:szCs w:val="28"/>
                <w:rtl w:val="true"/>
              </w:rPr>
              <w:t xml:space="preserve">) </w:t>
            </w:r>
            <w:r>
              <w:rPr>
                <w:rFonts w:ascii="Arial" w:hAnsi="Arial" w:cs="Arial"/>
                <w:color w:val="000000"/>
                <w:sz w:val="28"/>
                <w:sz w:val="28"/>
                <w:szCs w:val="28"/>
                <w:rtl w:val="true"/>
              </w:rPr>
              <w:t>في هذه الآية ثلاثة أقو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مذهب ابن عمر وأبي الدرداء وسعيد بن جبير وأبي العالية ومجاهد وعطاء أن عليه أن يصدق منه سوى الزكاة المفروضة والقول الثاني أن الآية منسوخة قال ابراهيم النخعي نسخها العشر ونصف العشر وروى عن الحسن قولان روى سفيان عن يونس عن الحسن قال نسختها الزكاة المفروضة والقول الآخر وهو القول الثالث في الآية رواه شعبة عن أبي الرجاء قال سألت الحسن عن 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آتوا حقه يوم حصاده </w:t>
            </w:r>
            <w:r>
              <w:rPr>
                <w:rFonts w:cs="Arial" w:ascii="Arial" w:hAnsi="Arial"/>
                <w:color w:val="000000"/>
                <w:sz w:val="28"/>
                <w:szCs w:val="28"/>
                <w:rtl w:val="true"/>
              </w:rPr>
              <w:t xml:space="preserve">) </w:t>
            </w:r>
            <w:r>
              <w:rPr>
                <w:rFonts w:ascii="Arial" w:hAnsi="Arial" w:cs="Arial"/>
                <w:color w:val="000000"/>
                <w:sz w:val="28"/>
                <w:sz w:val="28"/>
                <w:szCs w:val="28"/>
                <w:rtl w:val="true"/>
              </w:rPr>
              <w:t>فقال الزكاة المفروض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كذلك قال ابن عباس وأنس بن مالك وابن الحنفية وجابر بن زيد وسعيد ابن المسيب وطاووس وقتادة والضحاك وراه ابن وهب عن مالك قال هي الصدقة المفروضة والقول الاول أولاها لانه يبعد أن يعني به الزكاة المفروضه لان الانعام مكية والزكاة انما فرضت بعد مقدم النبي صلى الله عليه وسلم الى المدينة ويقوي القول الاول حديث النبي صلى الله عليه وسلم أنه نهى عن جذاذ الليل قال سفيان كي يحضر المساكين قال سعيد بن المسيب و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سرفوا </w:t>
            </w:r>
            <w:r>
              <w:rPr>
                <w:rFonts w:cs="Arial" w:ascii="Arial" w:hAnsi="Arial"/>
                <w:color w:val="000000"/>
                <w:sz w:val="28"/>
                <w:szCs w:val="28"/>
                <w:rtl w:val="true"/>
              </w:rPr>
              <w:t xml:space="preserve">) </w:t>
            </w:r>
            <w:r>
              <w:rPr>
                <w:rFonts w:ascii="Arial" w:hAnsi="Arial" w:cs="Arial"/>
                <w:color w:val="000000"/>
                <w:sz w:val="28"/>
                <w:sz w:val="28"/>
                <w:szCs w:val="28"/>
                <w:rtl w:val="true"/>
              </w:rPr>
              <w:t>ولا تمتنعو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 الصدقة فتهلكوا وقال غيره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سرف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دفعوا كل ما لكم الى الغرباء وتتركوا عيالكم كما رو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بدأ بمن تع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رف في اللغة المجاوزة الى ما لا يحل وهو اسم ذم أي لا تنفقوا في الوجوه المحرمة حتى لا يجد السائل شيئا وقيل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سرف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نفقوا أموالكم فيما لا يحل لانه قد أخبر عنهم أنهم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لشركائنا </w:t>
            </w:r>
            <w:r>
              <w:rPr>
                <w:rFonts w:cs="Arial" w:ascii="Arial" w:hAnsi="Arial"/>
                <w:color w:val="000000"/>
                <w:sz w:val="28"/>
                <w:szCs w:val="28"/>
                <w:rtl w:val="true"/>
              </w:rPr>
              <w:t xml:space="preserve">) </w:t>
            </w:r>
            <w:r>
              <w:rPr>
                <w:rFonts w:cs="Arial" w:ascii="Arial" w:hAnsi="Arial"/>
                <w:color w:val="000000"/>
                <w:sz w:val="28"/>
                <w:szCs w:val="28"/>
              </w:rPr>
              <w:t>17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الانعام حمولة وفرش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أبو الاحوص عن عبدالله بن مسعود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مولة </w:t>
            </w:r>
            <w:r>
              <w:rPr>
                <w:rFonts w:cs="Arial" w:ascii="Arial" w:hAnsi="Arial"/>
                <w:color w:val="000000"/>
                <w:sz w:val="28"/>
                <w:szCs w:val="28"/>
                <w:rtl w:val="true"/>
              </w:rPr>
              <w:t xml:space="preserve">) </w:t>
            </w:r>
            <w:r>
              <w:rPr>
                <w:rFonts w:ascii="Arial" w:hAnsi="Arial" w:cs="Arial"/>
                <w:color w:val="000000"/>
                <w:sz w:val="28"/>
                <w:sz w:val="28"/>
                <w:szCs w:val="28"/>
                <w:rtl w:val="true"/>
              </w:rPr>
              <w:t>ما أطاق الحمل من الابل والفرش ما لم يطق الحمل وكان صغير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أبو جعفر وهذا المعروف عند أكثر أهل اللغة وقال الضحاك الحمولة من الابل والبقر والفرش الغنم واستشهد لصاحب هذا القول ب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انية أزو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فثمانية بدل من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مولة وفرش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الحمولة الابل والفرش الغنم </w:t>
            </w:r>
            <w:r>
              <w:rPr>
                <w:rFonts w:cs="Arial" w:ascii="Arial" w:hAnsi="Arial"/>
                <w:color w:val="000000"/>
                <w:sz w:val="28"/>
                <w:szCs w:val="28"/>
              </w:rPr>
              <w:t>17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وا مما رزقكم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أمر على الاباحة </w:t>
            </w:r>
            <w:r>
              <w:rPr>
                <w:rFonts w:cs="Arial" w:ascii="Arial" w:hAnsi="Arial"/>
                <w:color w:val="000000"/>
                <w:sz w:val="28"/>
                <w:szCs w:val="28"/>
              </w:rPr>
              <w:t>17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تبعوا خطوات الشيطان </w:t>
            </w:r>
            <w:r>
              <w:rPr>
                <w:rFonts w:cs="Arial" w:ascii="Arial" w:hAnsi="Arial"/>
                <w:color w:val="000000"/>
                <w:sz w:val="28"/>
                <w:szCs w:val="28"/>
                <w:rtl w:val="true"/>
              </w:rPr>
              <w:t xml:space="preserve">) </w:t>
            </w:r>
            <w:r>
              <w:rPr>
                <w:rFonts w:ascii="Arial" w:hAnsi="Arial" w:cs="Arial"/>
                <w:color w:val="000000"/>
                <w:sz w:val="28"/>
                <w:sz w:val="28"/>
                <w:szCs w:val="28"/>
                <w:rtl w:val="true"/>
              </w:rPr>
              <w:t>يعني طرقه أي طريقه الذي يحسنه لك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يل تخطيه الحلال الى الحرام وقيل يعني آثاره </w:t>
            </w:r>
            <w:r>
              <w:rPr>
                <w:rFonts w:cs="Arial" w:ascii="Arial" w:hAnsi="Arial"/>
                <w:color w:val="000000"/>
                <w:sz w:val="28"/>
                <w:szCs w:val="28"/>
              </w:rPr>
              <w:t>17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انية أزو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فرد يحتاج الى آخر عند العرب زوج </w:t>
            </w:r>
            <w:r>
              <w:rPr>
                <w:rFonts w:cs="Arial" w:ascii="Arial" w:hAnsi="Arial"/>
                <w:color w:val="000000"/>
                <w:sz w:val="28"/>
                <w:szCs w:val="28"/>
              </w:rPr>
              <w:t>17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ضأن اث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جمع ضائن كما يقال راكب وركب </w:t>
            </w:r>
            <w:r>
              <w:rPr>
                <w:rFonts w:cs="Arial" w:ascii="Arial" w:hAnsi="Arial"/>
                <w:color w:val="000000"/>
                <w:sz w:val="28"/>
                <w:szCs w:val="28"/>
              </w:rPr>
              <w:t>17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المعز اث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احتجاج عليهم أي ان كان حرم الذكور فكل ذكر حرام وان كان حرم الاناث فكل أنثى حرام واحتج عليهم بهذا لانهم أحلوا ما ولد حيا ذكرا للذكور وحرموه على الاناث ان كان انثى قال قتادة أمره الله جل وعز أن يقول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لذكرين حرم أم الانثيين أم ما اشتملت عليه أرحام الانثيين </w:t>
            </w:r>
            <w:r>
              <w:rPr>
                <w:rFonts w:cs="Arial" w:ascii="Arial" w:hAnsi="Arial"/>
                <w:color w:val="000000"/>
                <w:sz w:val="28"/>
                <w:szCs w:val="28"/>
                <w:rtl w:val="true"/>
              </w:rPr>
              <w:t xml:space="preserve">) </w:t>
            </w:r>
            <w:r>
              <w:rPr>
                <w:rFonts w:ascii="Arial" w:hAnsi="Arial" w:cs="Arial"/>
                <w:color w:val="000000"/>
                <w:sz w:val="28"/>
                <w:sz w:val="28"/>
                <w:szCs w:val="28"/>
                <w:rtl w:val="true"/>
              </w:rPr>
              <w:t>ان كان ما اشتملت عليه أرحام الانثيين حراما فكل مولود منها حرام وكلها مولود فكلها اذا حرام وان كان التحريم من جهة الذكور م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ضأن والمعز فكل ذكر حرام عليكم وان كان من جهة الاناث فكل أنثى حرام عليكم وكانوا يحرمون الوصيلة وأخاها على الرجال والنساء </w:t>
            </w:r>
            <w:r>
              <w:rPr>
                <w:rFonts w:cs="Arial" w:ascii="Arial" w:hAnsi="Arial"/>
                <w:color w:val="000000"/>
                <w:sz w:val="28"/>
                <w:szCs w:val="28"/>
              </w:rPr>
              <w:t>18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بئوني بعلم ان كنتم صاد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يس عندكم علم لانهم لا يؤمنون بكتاب </w:t>
            </w:r>
            <w:r>
              <w:rPr>
                <w:rFonts w:cs="Arial" w:ascii="Arial" w:hAnsi="Arial"/>
                <w:color w:val="000000"/>
                <w:sz w:val="28"/>
                <w:szCs w:val="28"/>
              </w:rPr>
              <w:t>18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كنتم شهداء اذ وصاكم الله ب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ستم تؤمنون بكتاب فهل شهدتم الله عز وجل حرم هذا </w:t>
            </w:r>
            <w:r>
              <w:rPr>
                <w:rFonts w:cs="Arial" w:ascii="Arial" w:hAnsi="Arial"/>
                <w:color w:val="000000"/>
                <w:sz w:val="28"/>
                <w:szCs w:val="28"/>
              </w:rPr>
              <w:t>18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بين ظلمهم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 أظلم ممن افترى على الله كذبا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م بين أنه لا يحرم الله شيئا الا بوحي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لا أجد فيما أوحي الي محرما على طاعم يطع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ي عن عائشة رحمة الله 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طاعم طع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أبي جعفر محمد بن ع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اعم يطعمه </w:t>
            </w:r>
            <w:r>
              <w:rPr>
                <w:rFonts w:cs="Arial" w:ascii="Arial" w:hAnsi="Arial"/>
                <w:color w:val="000000"/>
                <w:sz w:val="28"/>
                <w:szCs w:val="28"/>
                <w:rtl w:val="true"/>
              </w:rPr>
              <w:t xml:space="preserve">) </w:t>
            </w:r>
            <w:r>
              <w:rPr>
                <w:rFonts w:cs="Arial" w:ascii="Arial" w:hAnsi="Arial"/>
                <w:color w:val="000000"/>
                <w:sz w:val="28"/>
                <w:szCs w:val="28"/>
              </w:rPr>
              <w:t>18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 أن يكون ميتة أو دما مسفوح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المسفوح المصبوب فحرم ما كان مصبوبا خاصة فأما ما كان مختلطا باللحم فهو حلال </w:t>
            </w:r>
            <w:r>
              <w:rPr>
                <w:rFonts w:cs="Arial" w:ascii="Arial" w:hAnsi="Arial"/>
                <w:color w:val="000000"/>
                <w:sz w:val="28"/>
                <w:szCs w:val="28"/>
              </w:rPr>
              <w:t>18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ه رجس أو فسقا أهل لغير الله به </w:t>
            </w:r>
            <w:r>
              <w:rPr>
                <w:rFonts w:cs="Arial" w:ascii="Arial" w:hAnsi="Arial"/>
                <w:color w:val="000000"/>
                <w:sz w:val="28"/>
                <w:szCs w:val="28"/>
                <w:rtl w:val="true"/>
              </w:rPr>
              <w:t xml:space="preserve">) </w:t>
            </w:r>
            <w:r>
              <w:rPr>
                <w:rFonts w:ascii="Arial" w:hAnsi="Arial" w:cs="Arial"/>
                <w:color w:val="000000"/>
                <w:sz w:val="28"/>
                <w:sz w:val="28"/>
                <w:szCs w:val="28"/>
                <w:rtl w:val="true"/>
              </w:rPr>
              <w:t>أي ذبح لغير الله وذكر عليه غير اسم الله وسماه فسقا لانه خارج عن الد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معنى أو دما مسفوحا أو لحم خنزير أو فسقا أهل لغير الله به فانه رجس والموقوذة والمتردية والنطيحة داخلة في هذه الآية عند قوم لانها أصناف الميتة فأما ما لم يدخل في هذه الآية عند قوم ففيه قولان أحدهما أنه روي عن عائشة وابن عباس أن الآية جامعة لجميع ما حرم من الحيوان خاصة وأنه ليس في الحيوان محرم الا ما ذكر فيها والقول الآخر أن هذه الآية محكمة جامعة للحيوان وغيره وثم أشياء قد حرمها الله سوى هذه وقد صح عن النبي صلى الله عليه وسلم أنه </w:t>
            </w:r>
            <w:r>
              <w:rPr>
                <w:rFonts w:cs="Arial" w:ascii="Arial" w:hAnsi="Arial"/>
                <w:color w:val="000000"/>
                <w:sz w:val="28"/>
                <w:szCs w:val="28"/>
                <w:rtl w:val="true"/>
              </w:rPr>
              <w:t xml:space="preserve">( </w:t>
            </w:r>
            <w:r>
              <w:rPr>
                <w:rFonts w:ascii="Arial" w:hAnsi="Arial" w:cs="Arial"/>
                <w:color w:val="000000"/>
                <w:sz w:val="28"/>
                <w:sz w:val="28"/>
                <w:szCs w:val="28"/>
                <w:rtl w:val="true"/>
              </w:rPr>
              <w:t>نهى عن لحوم الحمر الاهلية وع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ل ذي ناب من السباع وذي مخلب من الطير فقيل هذا قول قوي في اللغة 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بهمة ف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لا أجد فيما أوحي الي محر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ب أن يكون عاما للحيوان وغيره والله أعلم بما أراد </w:t>
            </w:r>
            <w:r>
              <w:rPr>
                <w:rFonts w:cs="Arial" w:ascii="Arial" w:hAnsi="Arial"/>
                <w:color w:val="000000"/>
                <w:sz w:val="28"/>
                <w:szCs w:val="28"/>
              </w:rPr>
              <w:t>18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 اضطر غير باغ ولا عاد </w:t>
            </w:r>
            <w:r>
              <w:rPr>
                <w:rFonts w:cs="Arial" w:ascii="Arial" w:hAnsi="Arial"/>
                <w:color w:val="000000"/>
                <w:sz w:val="28"/>
                <w:szCs w:val="28"/>
                <w:rtl w:val="true"/>
              </w:rPr>
              <w:t xml:space="preserve">) </w:t>
            </w:r>
            <w:r>
              <w:rPr>
                <w:rFonts w:ascii="Arial" w:hAnsi="Arial" w:cs="Arial"/>
                <w:color w:val="000000"/>
                <w:sz w:val="28"/>
                <w:sz w:val="28"/>
                <w:szCs w:val="28"/>
                <w:rtl w:val="true"/>
              </w:rPr>
              <w:t>أحسن ما قيل في الباغي الذي يأكل مضطرا لا متلذذا والعادي الذي يجاوز ما يقيم رمق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8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ى الذين هادوا حرمنا كل ذي ظ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وقتادة والضح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ذي ظ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بل والنعام قال قتادة وهو من الطير ما لم يكن مشقوق الظفر نحو البط وما أشبهه وهو عند أهل اللغة من الطير ما كان ذا مخلب ودخل في ذا ما يصطاد بظفره من الطير وجميع أنواع السباع والكلاب والسنانير </w:t>
            </w:r>
            <w:r>
              <w:rPr>
                <w:rFonts w:cs="Arial" w:ascii="Arial" w:hAnsi="Arial"/>
                <w:color w:val="000000"/>
                <w:sz w:val="28"/>
                <w:szCs w:val="28"/>
              </w:rPr>
              <w:t>18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البقر والغنم حرمنا عليهم شحومهما الا ما حملت ظهورهما </w:t>
            </w:r>
            <w:r>
              <w:rPr>
                <w:rFonts w:cs="Arial" w:ascii="Arial" w:hAnsi="Arial"/>
                <w:color w:val="000000"/>
                <w:sz w:val="28"/>
                <w:szCs w:val="28"/>
                <w:rtl w:val="true"/>
              </w:rPr>
              <w:t xml:space="preserve">) </w:t>
            </w:r>
            <w:r>
              <w:rPr>
                <w:rFonts w:ascii="Arial" w:hAnsi="Arial" w:cs="Arial"/>
                <w:color w:val="000000"/>
                <w:sz w:val="28"/>
                <w:sz w:val="28"/>
                <w:szCs w:val="28"/>
                <w:rtl w:val="true"/>
              </w:rPr>
              <w:t>قال قتادة هي شحوم الثروب خاصة ومذهب ابن جريج أنه كل شحم لم يكن مختلطا بعظم ولا على عظ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ذا أولى لعموم الآية وللحديث المسن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تل الله اليهود حرمت عليهم الشحوم فجملوها فباعوها وأكلوا أثمانه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ا ما حملت ظهور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ا شحوم الجنب وما علق بالظهر فانها لم تحرم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الحوايا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وقتادة الحوايا المباعر قال أبو عبيدة هي عندي ما تحوى من البطن أي استدار قال الكسائي واحدها حاوية وحوي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حكى سيبويه حاوياء قيل المعنى حرمنا عليهم شحومها ثم استثنى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 ما حملت ظهور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عطف على الاستثناء ف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الحوايا أو ما اختلط بعظ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ا هذه الاشياء فانها حلال وقيل المعنى حرمنا عليهم شحومهما أو الحوايا أو ما اختلط بعظم الا ما حملت ظهورهما فيكون ما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ثناء على هذا القول داخلا في التحريم ويكون مثل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طع منهم آثما أو كفو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ا هنا بخلاف معنى الواو أي لا تطع هذا الضرب وقال الكسائ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 ما حملت ظهورهم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وضع نصب على الاستثناء والحوايا في موضع رفع بمعنى وما حملت الحوايا فعطف الحوايا على الظهور </w:t>
            </w:r>
            <w:r>
              <w:rPr>
                <w:rFonts w:cs="Arial" w:ascii="Arial" w:hAnsi="Arial"/>
                <w:color w:val="000000"/>
                <w:sz w:val="28"/>
                <w:szCs w:val="28"/>
              </w:rPr>
              <w:t>18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ما اختلط بعظم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فعطفه على المستثنى وهذا أحد قولي الفراء وهذا أصح هذه الاقوال والله أعلم </w:t>
            </w:r>
            <w:r>
              <w:rPr>
                <w:rFonts w:cs="Arial" w:ascii="Arial" w:hAnsi="Arial"/>
                <w:color w:val="000000"/>
                <w:sz w:val="28"/>
                <w:szCs w:val="28"/>
              </w:rPr>
              <w:t>18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جزيناهم ببغيهم وانا لصاد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حرمت عليهم هذه الاشياء عقوبة لهم على بغيهم </w:t>
            </w:r>
            <w:r>
              <w:rPr>
                <w:rFonts w:cs="Arial" w:ascii="Arial" w:hAnsi="Arial"/>
                <w:color w:val="000000"/>
                <w:sz w:val="28"/>
                <w:szCs w:val="28"/>
              </w:rPr>
              <w:t>19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ن كذبوك فقل ربكم ذو رحمة واس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يعني اليهود </w:t>
            </w:r>
            <w:r>
              <w:rPr>
                <w:rFonts w:cs="Arial" w:ascii="Arial" w:hAnsi="Arial"/>
                <w:color w:val="000000"/>
                <w:sz w:val="28"/>
                <w:szCs w:val="28"/>
              </w:rPr>
              <w:t>19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يقول الذين أشركوا لو شاء الله ما أشركنا ولا آباؤنا ولا حرمنا من شيء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يعني كفار قريش أي لو شاء الله ما حرمنا البحيرة ولا السائب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غيره فأنكر الله جل وعز عليهم هذا القول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لك كذب الذين من قب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نه ليس لهم أن يحتجوا بأنه من كان على معصية قد شاء الله أن تكون فهو له عذر لانه لو كان هكذا لكان لمن خالفهم في دينهم عذر لأن الله لو شاء أن يهديه هداه </w:t>
            </w:r>
            <w:r>
              <w:rPr>
                <w:rFonts w:cs="Arial" w:ascii="Arial" w:hAnsi="Arial"/>
                <w:color w:val="000000"/>
                <w:sz w:val="28"/>
                <w:szCs w:val="28"/>
              </w:rPr>
              <w:t>19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فلله الحجة البال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ارساله الرسل واظهاره البينات </w:t>
            </w:r>
            <w:r>
              <w:rPr>
                <w:rFonts w:cs="Arial" w:ascii="Arial" w:hAnsi="Arial"/>
                <w:color w:val="000000"/>
                <w:sz w:val="28"/>
                <w:szCs w:val="28"/>
              </w:rPr>
              <w:t>19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هلم شهداءكم الذين يشهدون أن الله حرم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اصل عند الخ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ضمت ا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حذفت الالف لكثرة الاستعمال وقال غيره الا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يدت 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يل هي على لفظها تدل على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هل الحجاز يقولون للواحد والاثنين والجماعة هلم وأهل نجد يأتون بالعلامة كما تكون في سائر الافعال </w:t>
            </w:r>
            <w:r>
              <w:rPr>
                <w:rFonts w:cs="Arial" w:ascii="Arial" w:hAnsi="Arial"/>
                <w:color w:val="000000"/>
                <w:sz w:val="28"/>
                <w:szCs w:val="28"/>
              </w:rPr>
              <w:t>19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ح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م بربهم يعد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جعلون له عدلا فيعبدون غيره جل وعز </w:t>
            </w:r>
            <w:r>
              <w:rPr>
                <w:rFonts w:cs="Arial" w:ascii="Arial" w:hAnsi="Arial"/>
                <w:color w:val="000000"/>
                <w:sz w:val="28"/>
                <w:szCs w:val="28"/>
              </w:rPr>
              <w:t>19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تعالوا أتل ما حرم ربكم عليكم ألا تشركوا به شيئ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الذي تلاه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لا أجد فيما أوحي الي محرما على طاعم يطع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آخر الآية ويكون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تقولوا انما أنزل الكتاب على طائفتين من قبلن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ذا هذا </w:t>
            </w:r>
            <w:r>
              <w:rPr>
                <w:rFonts w:cs="Arial" w:ascii="Arial" w:hAnsi="Arial"/>
                <w:color w:val="000000"/>
                <w:sz w:val="28"/>
                <w:szCs w:val="28"/>
                <w:rtl w:val="true"/>
              </w:rPr>
              <w:t xml:space="preserve">) </w:t>
            </w:r>
            <w:r>
              <w:rPr>
                <w:rFonts w:ascii="Arial" w:hAnsi="Arial" w:cs="Arial"/>
                <w:color w:val="000000"/>
                <w:sz w:val="28"/>
                <w:sz w:val="28"/>
                <w:szCs w:val="28"/>
                <w:rtl w:val="true"/>
              </w:rPr>
              <w:t>أن تقولو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بعض النحويين يقول المعنى لئلا تقولوا ولا يجوز عند البصريين حذ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معنى وصاكم أن لا تشركوا وقيل المعنى قل تعالوا أتل ما حرم ربكم عليكم أنه بين ما حرم فقال ألا تشركوا به شيئا </w:t>
            </w:r>
            <w:r>
              <w:rPr>
                <w:rFonts w:cs="Arial" w:ascii="Arial" w:hAnsi="Arial"/>
                <w:color w:val="000000"/>
                <w:sz w:val="28"/>
                <w:szCs w:val="28"/>
              </w:rPr>
              <w:t>19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الوالدين احسا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أحسنوا بالوالدين احسانا قال ابن عباس الآيات المحكم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تعالوا أتل ما حرم ربكم عل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آخر ثلاث آيات </w:t>
            </w:r>
            <w:r>
              <w:rPr>
                <w:rFonts w:cs="Arial" w:ascii="Arial" w:hAnsi="Arial"/>
                <w:color w:val="000000"/>
                <w:sz w:val="28"/>
                <w:szCs w:val="28"/>
              </w:rPr>
              <w:t>19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قتلوا أولادكم من املاق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قتادة الاملاق الفاقة وقال الضح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أحدهم اذا ولدت له ابنة دفنها حية مخافة الفقر </w:t>
            </w:r>
            <w:r>
              <w:rPr>
                <w:rFonts w:cs="Arial" w:ascii="Arial" w:hAnsi="Arial"/>
                <w:color w:val="000000"/>
                <w:sz w:val="28"/>
                <w:szCs w:val="28"/>
                <w:rtl w:val="true"/>
              </w:rPr>
              <w:t xml:space="preserve">) </w:t>
            </w:r>
            <w:r>
              <w:rPr>
                <w:rFonts w:cs="Arial" w:ascii="Arial" w:hAnsi="Arial"/>
                <w:color w:val="000000"/>
                <w:sz w:val="28"/>
                <w:szCs w:val="28"/>
              </w:rPr>
              <w:t>19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قربوا الفواحش ما ظهر منها وما بط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يعني سرها وعلانيتها قال وكانوا يسرون الزنا بالحرة ويظهرونه بالامة قا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تقربوا مال اليتيم الا بالتي هي أ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جارة فيه ولا تشتر منه شيئا ولا تستقرض </w:t>
            </w:r>
            <w:r>
              <w:rPr>
                <w:rFonts w:cs="Arial" w:ascii="Arial" w:hAnsi="Arial"/>
                <w:color w:val="000000"/>
                <w:sz w:val="28"/>
                <w:szCs w:val="28"/>
              </w:rPr>
              <w:t>19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هذا صراطي مستقيما فاتبعوه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رأ ابن أبي اسحاق ويعق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هذا صراطي مستقي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تخف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قرأ إن بكسر الهمزة فمن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و عنده بمعنى واتل عليهم أن هذا ويجوز أن يكون المعنى ووصاكم بأن هذا ومن قرأ بتخف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جوز أن يكون معناه على هذا ويجوز أن ت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زائدة للتوكيد كما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ا أن جاء البش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 هذا </w:t>
            </w:r>
            <w:r>
              <w:rPr>
                <w:rFonts w:cs="Arial" w:ascii="Arial" w:hAnsi="Arial"/>
                <w:color w:val="000000"/>
                <w:sz w:val="28"/>
                <w:szCs w:val="28"/>
                <w:rtl w:val="true"/>
              </w:rPr>
              <w:t xml:space="preserve">) </w:t>
            </w:r>
            <w:r>
              <w:rPr>
                <w:rFonts w:ascii="Arial" w:hAnsi="Arial" w:cs="Arial"/>
                <w:color w:val="000000"/>
                <w:sz w:val="28"/>
                <w:sz w:val="28"/>
                <w:szCs w:val="28"/>
                <w:rtl w:val="true"/>
              </w:rPr>
              <w:t>قطعه مما قبله وروي عن عبد الله بن مسعود رحمه الله أنه خط خطا في الارض فقال هكذا الصراط المستقيم والسبل حواليه مع كل سبيل شيطا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مجاهد السبل البدع والشبهات </w:t>
            </w:r>
            <w:r>
              <w:rPr>
                <w:rFonts w:cs="Arial" w:ascii="Arial" w:hAnsi="Arial"/>
                <w:color w:val="000000"/>
                <w:sz w:val="28"/>
                <w:szCs w:val="28"/>
              </w:rPr>
              <w:t>2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آتينا موسى الكتاب تماما على الذي أ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المعنى على المؤمن المحسن وقال الحسن كان فيهم محسن وغير محسن وأنزل الكتاب تماما على الذي أحسن والدليل على صحة هذا القول أن ابن مسعود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اما على الذين أحس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اما على الذي أحسن </w:t>
            </w:r>
            <w:r>
              <w:rPr>
                <w:rFonts w:cs="Arial" w:ascii="Arial" w:hAnsi="Arial"/>
                <w:color w:val="000000"/>
                <w:sz w:val="28"/>
                <w:szCs w:val="28"/>
                <w:rtl w:val="true"/>
              </w:rPr>
              <w:t xml:space="preserve">) </w:t>
            </w:r>
            <w:r>
              <w:rPr>
                <w:rFonts w:ascii="Arial" w:hAnsi="Arial" w:cs="Arial"/>
                <w:color w:val="000000"/>
                <w:sz w:val="28"/>
                <w:sz w:val="28"/>
                <w:szCs w:val="28"/>
                <w:rtl w:val="true"/>
              </w:rPr>
              <w:t>موسى من طاعة الله واتباع أمر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رأ ابن يعمر وابن أبي اسح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لذي أ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على الذي هو أحسن الاشياء فأما 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تدل على أن الثاني بعد الاول وقصة موسى صلى الله عليه وسلم وايتائه الكتاب قبل هذا فان القول أنه اخبار من الله جل وعز والمعنى قل تعالوا أتل ما حرم ربكم عليكم ثم اتل ما آتينا موسى </w:t>
            </w:r>
            <w:r>
              <w:rPr>
                <w:rFonts w:cs="Arial" w:ascii="Arial" w:hAnsi="Arial"/>
                <w:color w:val="000000"/>
                <w:sz w:val="28"/>
                <w:szCs w:val="28"/>
              </w:rPr>
              <w:t>20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تقولوا انما أنزل الكتاب على طائفتين من قبلنا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حسن ما قيل في هذا كراهة أن تقولوا قال أبو جعفر قد بينا ما قيل فيه قال قتادة يعني بالطائفتين اليهود والنصارى وقال يعني بالدراسة التلاوة </w:t>
            </w:r>
            <w:r>
              <w:rPr>
                <w:rFonts w:cs="Arial" w:ascii="Arial" w:hAnsi="Arial"/>
                <w:color w:val="000000"/>
                <w:sz w:val="28"/>
                <w:szCs w:val="28"/>
              </w:rPr>
              <w:t>20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تقولوا لو أنا أنزل علينا الكتاب لكنا أهدى من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هدى 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فهم منهم لانهم يحفظون أشعارهم وأخبارهم وهم أميون </w:t>
            </w:r>
            <w:r>
              <w:rPr>
                <w:rFonts w:cs="Arial" w:ascii="Arial" w:hAnsi="Arial"/>
                <w:color w:val="000000"/>
                <w:sz w:val="28"/>
                <w:szCs w:val="28"/>
              </w:rPr>
              <w:t>20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 أظلم ممن كذب بآيات الله وصدف عنها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قتادة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صدف ع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عرض </w:t>
            </w:r>
            <w:r>
              <w:rPr>
                <w:rFonts w:cs="Arial" w:ascii="Arial" w:hAnsi="Arial"/>
                <w:color w:val="000000"/>
                <w:sz w:val="28"/>
                <w:szCs w:val="28"/>
              </w:rPr>
              <w:t>20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ينظرون الا أن تأتيهم الملائ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أي بالم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يأت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يعنى يوم القيامة وقال غيره المعنى اهلاك ربك إياهم </w:t>
            </w:r>
            <w:r>
              <w:rPr>
                <w:rFonts w:cs="Arial" w:ascii="Arial" w:hAnsi="Arial"/>
                <w:color w:val="000000"/>
                <w:sz w:val="28"/>
                <w:szCs w:val="28"/>
              </w:rPr>
              <w:t>20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يأتي بعض آيات ربك يوم يأتي بعض آيات ربك لا ينفع نفسا ايمانها لم تكن آمنت من قبل أو كسبت في ايمانها خ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وكيع عن ابن أبي ليلى عن عطية عن أبي سعيد الخدري عن النبي صلى الله عليه وسلم في قول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 يأتي بعض آيات ربك </w:t>
            </w:r>
            <w:r>
              <w:rPr>
                <w:rFonts w:cs="Arial" w:ascii="Arial" w:hAnsi="Arial"/>
                <w:color w:val="000000"/>
                <w:sz w:val="28"/>
                <w:szCs w:val="28"/>
                <w:rtl w:val="true"/>
              </w:rPr>
              <w:t xml:space="preserve">) </w:t>
            </w:r>
            <w:r>
              <w:rPr>
                <w:rFonts w:ascii="Arial" w:hAnsi="Arial" w:cs="Arial"/>
                <w:color w:val="000000"/>
                <w:sz w:val="28"/>
                <w:sz w:val="28"/>
                <w:szCs w:val="28"/>
                <w:rtl w:val="true"/>
              </w:rPr>
              <w:t>قال طلوع الشمس من مغرب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م تكن آمنت من قبل أو كسبت في ايمانها خيرا وروى ابن جريج عن ابن أبي مليكة عن عبد الله بن عمرو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تي لا ينفع نفسا ايمانها عندها اذا طلعت الشمس من مغربها مع القمر في وقت واحد </w:t>
            </w:r>
            <w:r>
              <w:rPr>
                <w:rFonts w:cs="Arial" w:ascii="Arial" w:hAnsi="Arial"/>
                <w:color w:val="000000"/>
                <w:sz w:val="28"/>
                <w:szCs w:val="28"/>
                <w:rtl w:val="true"/>
              </w:rPr>
              <w:t xml:space="preserve">) </w:t>
            </w:r>
            <w:r>
              <w:rPr>
                <w:rFonts w:cs="Arial" w:ascii="Arial" w:hAnsi="Arial"/>
                <w:color w:val="000000"/>
                <w:sz w:val="28"/>
                <w:szCs w:val="28"/>
              </w:rPr>
              <w:t>20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الذين فرقوا دينهم وكانوا شيعا لست منهم في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يع الفرق ومعنى شايعت في اللغة تابعت و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وا شي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وا فرقا كل فرقة يتبع بعضها بعضا الا أن الشيع كلها متفقة </w:t>
            </w:r>
            <w:r>
              <w:rPr>
                <w:rFonts w:cs="Arial" w:ascii="Arial" w:hAnsi="Arial"/>
                <w:color w:val="000000"/>
                <w:sz w:val="28"/>
                <w:szCs w:val="28"/>
              </w:rPr>
              <w:t>20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ست منهم في شيء انما أمرهم الى الله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يل هذا قبل الامر بالقتال وروى أبو غالب عن أبي أمامة عن النبي صلى الله عليه وسلم في قو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رقوا دينهم وكانوا شي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هم الخوارج وقيل إن الآية تدل على أن من ابتدع من خارجي وغيره فليس النبي صلى الله عليه وسلم منهم في شيء لانهم اذا ابتدعوا تخاصموا وتفرقوا وكانوا شيعا </w:t>
            </w:r>
            <w:r>
              <w:rPr>
                <w:rFonts w:cs="Arial" w:ascii="Arial" w:hAnsi="Arial"/>
                <w:color w:val="000000"/>
                <w:sz w:val="28"/>
                <w:szCs w:val="28"/>
              </w:rPr>
              <w:t>20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جاء بالحسنة فله عشر أمثالها ومن جاء بالسيئة فلا يجزى الا مثلها </w:t>
            </w:r>
            <w:r>
              <w:rPr>
                <w:rFonts w:cs="Arial" w:ascii="Arial" w:hAnsi="Arial"/>
                <w:color w:val="000000"/>
                <w:sz w:val="28"/>
                <w:szCs w:val="28"/>
                <w:rtl w:val="true"/>
              </w:rPr>
              <w:t xml:space="preserve">) </w:t>
            </w:r>
            <w:r>
              <w:rPr>
                <w:rFonts w:ascii="Arial" w:hAnsi="Arial" w:cs="Arial"/>
                <w:color w:val="000000"/>
                <w:sz w:val="28"/>
                <w:sz w:val="28"/>
                <w:szCs w:val="28"/>
                <w:rtl w:val="true"/>
              </w:rPr>
              <w:t>روى الاعمش عن أبي صالح قال الحسنة لا اله الا الله والسيئة الشرك</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معنى ان ما كان عنده هو النهاية في المجازاة أعطى عشرة أمثاله </w:t>
            </w:r>
            <w:r>
              <w:rPr>
                <w:rFonts w:cs="Arial" w:ascii="Arial" w:hAnsi="Arial"/>
                <w:color w:val="000000"/>
                <w:sz w:val="28"/>
                <w:szCs w:val="28"/>
              </w:rPr>
              <w:t>20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انني هداني ربي الى صراط مستق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راط الطريق والمعنى عرفني الدين الذي هو الحق </w:t>
            </w:r>
            <w:r>
              <w:rPr>
                <w:rFonts w:cs="Arial" w:ascii="Arial" w:hAnsi="Arial"/>
                <w:color w:val="000000"/>
                <w:sz w:val="28"/>
                <w:szCs w:val="28"/>
              </w:rPr>
              <w:t>2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ينا قيما ملة ابراهيم حني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يم المستقيم ومن 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و مصدر مثل الصغر والكبر </w:t>
            </w:r>
            <w:r>
              <w:rPr>
                <w:rFonts w:cs="Arial" w:ascii="Arial" w:hAnsi="Arial"/>
                <w:color w:val="000000"/>
                <w:sz w:val="28"/>
                <w:szCs w:val="28"/>
              </w:rPr>
              <w:t>2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ان صلاتي ونسكي ومحياي ومماتي لله رب العا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سك جمع النسيكة وهي الذبيحة وأصل هذا من التقرب لله جل وعز و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رجل </w:t>
            </w:r>
            <w:r>
              <w:rPr>
                <w:rFonts w:cs="Arial" w:ascii="Arial" w:hAnsi="Arial"/>
                <w:color w:val="000000"/>
                <w:sz w:val="28"/>
                <w:szCs w:val="28"/>
                <w:rtl w:val="true"/>
              </w:rPr>
              <w:t xml:space="preserve">) </w:t>
            </w:r>
            <w:r>
              <w:rPr>
                <w:rFonts w:ascii="Arial" w:hAnsi="Arial" w:cs="Arial"/>
                <w:color w:val="000000"/>
                <w:sz w:val="28"/>
                <w:sz w:val="28"/>
                <w:szCs w:val="28"/>
                <w:rtl w:val="true"/>
              </w:rPr>
              <w:t>ناسك</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نما قيل هذا لانهم كانوا يذبحون لغير الله جل وعز </w:t>
            </w:r>
            <w:r>
              <w:rPr>
                <w:rFonts w:cs="Arial" w:ascii="Arial" w:hAnsi="Arial"/>
                <w:color w:val="000000"/>
                <w:sz w:val="28"/>
                <w:szCs w:val="28"/>
              </w:rPr>
              <w:t>2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أغير الله أبغي ربا وهو رب كل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ى أبغي أريد وأطلب </w:t>
            </w:r>
            <w:r>
              <w:rPr>
                <w:rFonts w:cs="Arial" w:ascii="Arial" w:hAnsi="Arial"/>
                <w:color w:val="000000"/>
                <w:sz w:val="28"/>
                <w:szCs w:val="28"/>
              </w:rPr>
              <w:t>2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الذي جعلكم خلائف الارض </w:t>
            </w:r>
            <w:r>
              <w:rPr>
                <w:rFonts w:cs="Arial" w:ascii="Arial" w:hAnsi="Arial"/>
                <w:color w:val="000000"/>
                <w:sz w:val="28"/>
                <w:szCs w:val="28"/>
                <w:rtl w:val="true"/>
              </w:rPr>
              <w:t xml:space="preserve">) </w:t>
            </w:r>
            <w:r>
              <w:rPr>
                <w:rFonts w:ascii="Arial" w:hAnsi="Arial" w:cs="Arial"/>
                <w:color w:val="000000"/>
                <w:sz w:val="28"/>
                <w:sz w:val="28"/>
                <w:szCs w:val="28"/>
                <w:rtl w:val="true"/>
              </w:rPr>
              <w:t>يعني أمة محمد صلى الله عليه وسلم وقيل لانهم آخر الامم فقد خلفوا من كان قبلهم وقيل لان بعضهم يخلف بعضا حتى تقوم الساعة عليهم والحديث يقوي هذاالقو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2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فع بعضكم فوق بعض درجات ليبلوكم فيما آتا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ضل بعضكم على بعض في الزر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بلوكم فيما آتا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يختبركم فيما أعطاكم فينظر كيف شكركم وقد علم ما يكون علم غيب وانما تقع المجازاة على الشهادة </w:t>
            </w:r>
            <w:r>
              <w:rPr>
                <w:rFonts w:cs="Arial" w:ascii="Arial" w:hAnsi="Arial"/>
                <w:color w:val="000000"/>
                <w:sz w:val="28"/>
                <w:szCs w:val="28"/>
              </w:rPr>
              <w:t>2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م قال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ربك سريع العقاب وإنه لغفور رحيم </w:t>
            </w:r>
            <w:r>
              <w:rPr>
                <w:rFonts w:cs="Arial" w:ascii="Arial" w:hAnsi="Arial"/>
                <w:color w:val="000000"/>
                <w:sz w:val="28"/>
                <w:szCs w:val="28"/>
                <w:rtl w:val="true"/>
              </w:rPr>
              <w:t xml:space="preserve">) </w:t>
            </w:r>
            <w:r>
              <w:rPr>
                <w:rFonts w:ascii="Arial" w:hAnsi="Arial" w:cs="Arial"/>
                <w:color w:val="000000"/>
                <w:sz w:val="28"/>
                <w:sz w:val="28"/>
                <w:szCs w:val="28"/>
                <w:rtl w:val="true"/>
              </w:rPr>
              <w:t>فعقابه جل وعز وإن كان أكثره يوم القيامة فان كل آت قريب</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روي عن ابن عباس أنه قال نزلت سورة الانعام بمكة جملة واحدة الا ثلاث آيات منها فانهن انزلن بالمدينة وهو قو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ل تعالوا أتل ما حرم ربكم عليكم الا تشركوا به شيئ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ى آخر ال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 بعونه تعالى تفسير سورة الانعام </w:t>
            </w:r>
            <w:r>
              <w:rPr>
                <w:rFonts w:cs="Arial" w:ascii="Arial" w:hAnsi="Arial"/>
                <w:color w:val="000000"/>
                <w:sz w:val="28"/>
                <w:szCs w:val="28"/>
                <w:rtl w:val="true"/>
              </w:rPr>
              <w:t xml:space="preserve">) | </w:t>
            </w:r>
            <w:r>
              <w:rPr>
                <w:rFonts w:cs="Arial" w:ascii="Arial" w:hAnsi="Arial"/>
                <w:color w:val="000000"/>
                <w:sz w:val="28"/>
                <w:szCs w:val="28"/>
              </w:rPr>
              <w:t>3</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فسير سورة الأعراف مكية وآياتها </w:t>
            </w:r>
            <w:r>
              <w:rPr>
                <w:rFonts w:cs="Arial" w:ascii="Arial" w:hAnsi="Arial"/>
                <w:color w:val="000000"/>
                <w:sz w:val="28"/>
                <w:szCs w:val="28"/>
              </w:rPr>
              <w:t>206</w:t>
            </w:r>
            <w:r>
              <w:rPr>
                <w:rFonts w:cs="Arial" w:ascii="Arial" w:hAnsi="Arial"/>
                <w:color w:val="000000"/>
                <w:sz w:val="28"/>
                <w:szCs w:val="28"/>
                <w:rtl w:val="true"/>
              </w:rPr>
              <w:t xml:space="preserve"> </w:t>
            </w:r>
            <w:r>
              <w:rPr>
                <w:rFonts w:ascii="Arial" w:hAnsi="Arial" w:cs="Arial"/>
                <w:color w:val="000000"/>
                <w:sz w:val="28"/>
                <w:sz w:val="28"/>
                <w:szCs w:val="28"/>
                <w:rtl w:val="true"/>
              </w:rPr>
              <w:t>آي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سورة الأعراف وهي مكية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ص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جعفر قد بين معنى فواتح السور في أول سورة البقرة فمن قال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ا الله أعلم قال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ص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ا الله أف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قول ابن عباس وسعيد بن جبير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تاب أنزل إليك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معنى هذا كتاب أنزل إليك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يكن في صدرك حرج منه </w:t>
            </w:r>
            <w:r>
              <w:rPr>
                <w:rFonts w:cs="Arial" w:ascii="Arial" w:hAnsi="Arial"/>
                <w:color w:val="000000"/>
                <w:sz w:val="28"/>
                <w:szCs w:val="28"/>
                <w:rtl w:val="true"/>
              </w:rPr>
              <w:t xml:space="preserve">&gt;! # </w:t>
            </w:r>
            <w:r>
              <w:rPr>
                <w:rFonts w:ascii="Arial" w:hAnsi="Arial" w:cs="Arial"/>
                <w:color w:val="000000"/>
                <w:sz w:val="28"/>
                <w:sz w:val="28"/>
                <w:szCs w:val="28"/>
                <w:rtl w:val="true"/>
              </w:rPr>
              <w:t>قال مجاهد وقتادة الحرج الشك</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على هذا القول فلا تشكوا فيه لأن الخطاب للنبي صلى الله عليه وسلم خطاب لأم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حرج في اللغة الضيق فيجوز أن يكون سمي ضيق لأن الشاك لا يعرف حقيقة الشيء فصدره يضيق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فلا يكن في صدرك ضيق من أن تبلغه لأنه روي عن النبي صلى الله عليه وسلم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ي أخاف أن يثلغوا رأس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كلام تقديم وتأخير المعنى كتاب أنزل إليك لتنذر به وذكرى للمؤمنين فلا يكن في صدرك حرج منه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تبعوا ما أنزل إليكم من رب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هو القرآن والسنة ل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آتاكم الرسول فخذوه وما نهاكم عنه فانتهوا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تبعوا من دونه أولياء قليلا ما تذك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لا تتخذوا من عدل عن دين الحق وليا وكل من رضي مذهبا فأهل ذلك المذهب أولياؤ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مالك بن دينار رحمه الله أ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تبعوا من دونه أولي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ا تطلبوا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م من قرية أهلكناها فجاءها بأسنا بياتا أو هم قائ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عنى فجاءهم العذاب على غفلة بالليل وهم نائمون أو نصف النهار وهم قائلون </w:t>
            </w:r>
            <w:r>
              <w:rPr>
                <w:rFonts w:cs="Arial" w:ascii="Arial" w:hAnsi="Arial"/>
                <w:color w:val="000000"/>
                <w:sz w:val="28"/>
                <w:szCs w:val="28"/>
                <w:rtl w:val="true"/>
              </w:rPr>
              <w:t xml:space="preserve"># </w:t>
            </w:r>
            <w:r>
              <w:rPr>
                <w:rFonts w:ascii="Arial" w:hAnsi="Arial" w:cs="Arial"/>
                <w:color w:val="000000"/>
                <w:sz w:val="28"/>
                <w:sz w:val="28"/>
                <w:szCs w:val="28"/>
                <w:rtl w:val="true"/>
              </w:rPr>
              <w:t>ومعنى أو ههنا التصرف مرة كذا ومرة كذا وهي بمنزلة أو التي تكون للإباحة في الأم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 كان دعواهم إذ جاءهم بأس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دعوى ههنا بمنزلة الدعاء والدعوى تكون بمنزلة الإدعاء وتكون بمنزلة الدعاء وأجاز النحويون اللهم أشركنا في صالح دعوى من دع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إنهم لم يحصلوا عند الهلاك إلا على الإقرار بأنهم كانوا ظالمين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نسألن الذين أرسل إليهم ولنسألن المرس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ذا سؤال توبيخ وتقر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ومئذ لا يسأل عن ذنبه إنس ولا جان </w:t>
            </w:r>
            <w:r>
              <w:rPr>
                <w:rFonts w:cs="Arial" w:ascii="Arial" w:hAnsi="Arial"/>
                <w:color w:val="000000"/>
                <w:sz w:val="28"/>
                <w:szCs w:val="28"/>
                <w:rtl w:val="true"/>
              </w:rPr>
              <w:t xml:space="preserve">&gt;! </w:t>
            </w:r>
            <w:r>
              <w:rPr>
                <w:rFonts w:ascii="Arial" w:hAnsi="Arial" w:cs="Arial"/>
                <w:color w:val="000000"/>
                <w:sz w:val="28"/>
                <w:sz w:val="28"/>
                <w:szCs w:val="28"/>
                <w:rtl w:val="true"/>
              </w:rPr>
              <w:t>فمعناه أنه لا يسأل سؤال استعلام والله أعل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وزن يومئذ الحق فمن ثقلت موازينه فأولئك هم المفلح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عبيد بن عمير يؤتى يوم القيامة بالرجل العظيم الطويل الأكول الشروب فلا يزن جناح بعوض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مرو بن دينار إن الميزان له كفتان </w:t>
            </w: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مكناكم في الأرض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آية </w:t>
            </w:r>
            <w:r>
              <w:rPr>
                <w:rFonts w:cs="Arial" w:ascii="Arial" w:hAnsi="Arial"/>
                <w:color w:val="000000"/>
                <w:sz w:val="28"/>
                <w:szCs w:val="28"/>
              </w:rPr>
              <w:t>1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ملكناك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جعلنا لكم فيها معايش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ما تعيشون به </w:t>
            </w:r>
            <w:r>
              <w:rPr>
                <w:rFonts w:cs="Arial" w:ascii="Arial" w:hAnsi="Arial"/>
                <w:color w:val="000000"/>
                <w:sz w:val="28"/>
                <w:szCs w:val="28"/>
                <w:rtl w:val="true"/>
              </w:rPr>
              <w:t xml:space="preserve"># </w:t>
            </w:r>
            <w:r>
              <w:rPr>
                <w:rFonts w:ascii="Arial" w:hAnsi="Arial" w:cs="Arial"/>
                <w:color w:val="000000"/>
                <w:sz w:val="28"/>
                <w:sz w:val="28"/>
                <w:szCs w:val="28"/>
                <w:rtl w:val="true"/>
              </w:rPr>
              <w:t>ويجوز أن يكون المعنى ما تتوصلون به إلى المعيش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خلقناكم ثم صورناكم ثم قلنا للملائكة اسجدوا لآد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هذه الآي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أخفش وهو أحد قول قطرب ثم ههنا بمعنى الوا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القول خطأ على مذهب أهل النظر من النحويين ولا يجوز أن تكون ثم بمعنى الواو لاختلاف معنيي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ثم للإخب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خلقنا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في ظهر آدم صلى الله عليه وسل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صورنا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ي الأرحام هذا صحيح عن ابن عباس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لقد خلقناكم </w:t>
            </w:r>
            <w:r>
              <w:rPr>
                <w:rFonts w:cs="Arial" w:ascii="Arial" w:hAnsi="Arial"/>
                <w:color w:val="000000"/>
                <w:sz w:val="28"/>
                <w:szCs w:val="28"/>
                <w:rtl w:val="true"/>
              </w:rPr>
              <w:t xml:space="preserve">&gt;! </w:t>
            </w:r>
            <w:r>
              <w:rPr>
                <w:rFonts w:ascii="Arial" w:hAnsi="Arial" w:cs="Arial"/>
                <w:color w:val="000000"/>
                <w:sz w:val="28"/>
                <w:sz w:val="28"/>
                <w:szCs w:val="28"/>
                <w:rtl w:val="true"/>
              </w:rPr>
              <w:t>يعني ابن آدم وقد علم جل وعز أنه يخلق ذريته فهو بمنزلة ما خلق</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رواه عنه ابن جريج وابن أبي نجيح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خلقناكم ثم صورنا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ظهر آ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أحسن الأقوال يذهب مجاهد إلى أنه خلقهم في ظهر آدم ثم صورهم حين أخذ عليهم الميثاق ثم كان السجود لآدم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وي هذ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أخذ ربك من بني آدم من ظهورهم ذريت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حديث أنه أخرجهم أمثال الذر فأخذ عليهم الميث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زجاج المعنى خلقنا آدم من تراب ثم صورناه قال ويدل علي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لقه من تراب ثم قال له كن فيكون </w:t>
            </w:r>
            <w:r>
              <w:rPr>
                <w:rFonts w:cs="Arial" w:ascii="Arial" w:hAnsi="Arial"/>
                <w:color w:val="000000"/>
                <w:sz w:val="28"/>
                <w:szCs w:val="28"/>
                <w:rtl w:val="true"/>
              </w:rPr>
              <w:t xml:space="preserve">&gt;! </w:t>
            </w:r>
            <w:r>
              <w:rPr>
                <w:rFonts w:ascii="Arial" w:hAnsi="Arial" w:cs="Arial"/>
                <w:color w:val="000000"/>
                <w:sz w:val="28"/>
                <w:sz w:val="28"/>
                <w:szCs w:val="28"/>
                <w:rtl w:val="true"/>
              </w:rPr>
              <w:t>فالتقدير خلقنا أصلك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معنى خلقناكم نطفا ثم صورناكم </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سجدوا إلا إبليس لم يكن من الساج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استثنى إبليس من الملائكة وليس منهم لأنه أمر بالسجود معه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منعك ألا تسجد إذ أمرتك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يل إنه كان 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قد استقصينا هذا في سورة البقرة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منعك ألا تسجد إذ أمرت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ذا سؤال توبيخ وتقرير لأنه قد علم جل وعز ذلك </w:t>
            </w:r>
            <w:r>
              <w:rPr>
                <w:rFonts w:cs="Arial" w:ascii="Arial" w:hAnsi="Arial"/>
                <w:color w:val="000000"/>
                <w:sz w:val="28"/>
                <w:szCs w:val="28"/>
                <w:rtl w:val="true"/>
              </w:rPr>
              <w:t xml:space="preserve"># </w:t>
            </w:r>
            <w:r>
              <w:rPr>
                <w:rFonts w:ascii="Arial" w:hAnsi="Arial" w:cs="Arial"/>
                <w:color w:val="000000"/>
                <w:sz w:val="28"/>
                <w:sz w:val="28"/>
                <w:szCs w:val="28"/>
                <w:rtl w:val="true"/>
              </w:rPr>
              <w:t>ولا زائدة للتوكيد كما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ألوم البيض أن لا تسخ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رأينا الشمط القفندر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جاء بجواب لغير ما سئل عنه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ا خير م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لم يقل منعني كذا و إنما هو جواب من قيل له أيكما خير ولكنه محمول على المعنى كأنه قال منعني فضلي عليه </w:t>
            </w:r>
            <w:r>
              <w:rPr>
                <w:rFonts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أنظرني إلى يوم يبعث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أخرني فلم يجب إلى هذا بعينه فأجيب إلى النظرة إلى يوم الوقت المعلوم </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فبما أغويتني لأقعدن لهم صراطك المستق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6</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معناه فبما أضللت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معناه خيبت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أي فبما دعوتني إلى شيء ضللت من أجله والله أعلم بالمر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أقعدن لهم صراطك المستق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أقعدن لهم على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صراط في اللغة الطريق والمعنى على صراطك ثم حذف على فتعدى الفعل </w:t>
            </w: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ثم لأتينهم من بين أيديهم ومن خلفهم وعن أيمانهم وعن شمائل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ية </w:t>
            </w:r>
            <w:r>
              <w:rPr>
                <w:rFonts w:cs="Arial" w:ascii="Arial" w:hAnsi="Arial"/>
                <w:color w:val="000000"/>
                <w:sz w:val="28"/>
                <w:szCs w:val="28"/>
                <w:rtl w:val="true"/>
              </w:rPr>
              <w:t xml:space="preserve">&gt;! # </w:t>
            </w:r>
            <w:r>
              <w:rPr>
                <w:rFonts w:ascii="Arial" w:hAnsi="Arial" w:cs="Arial"/>
                <w:color w:val="000000"/>
                <w:sz w:val="28"/>
                <w:sz w:val="28"/>
                <w:szCs w:val="28"/>
                <w:rtl w:val="true"/>
              </w:rPr>
              <w:t>روى سفيان عن منصور عن الحكم بن عتيبة قال ح</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بين أيد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دنيا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خلف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آخرت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ن أيما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حسنات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ن شمائ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سيئا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قول حسن وشرطه أ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آتينهم من بين أيد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دنياهم حتى يكذبوا بما فيها من الآيات وأخبار الأمم السالفة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من خلف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آخرتهم حتى يكذبوا بها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عن أيما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حسناتهم وأمور دي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دل على هذ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كم كنتم تأتوننا عن الي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ن شمائ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سيئاتهم أي يتبعون الشهوات لأنه يزينها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لآتينهم من بين أيد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آخر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علي بن أبي طلح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لآتينهم من بين أيديهم ومن خلفهم وعن أيمانهم وعن شمائل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م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بين أيديهم </w:t>
            </w:r>
            <w:r>
              <w:rPr>
                <w:rFonts w:cs="Arial" w:ascii="Arial" w:hAnsi="Arial"/>
                <w:color w:val="000000"/>
                <w:sz w:val="28"/>
                <w:szCs w:val="28"/>
                <w:rtl w:val="true"/>
              </w:rPr>
              <w:t xml:space="preserve">&gt;! </w:t>
            </w:r>
            <w:r>
              <w:rPr>
                <w:rFonts w:ascii="Arial" w:hAnsi="Arial" w:cs="Arial"/>
                <w:color w:val="000000"/>
                <w:sz w:val="28"/>
                <w:sz w:val="28"/>
                <w:szCs w:val="28"/>
                <w:rtl w:val="true"/>
              </w:rPr>
              <w:t>فيقول أشككهم ف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آخرت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خلف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رغبهم في دنيا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ن أيما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شبه عليهم أمر دين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ن شمائ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شهي لهم المعاص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جد أكثرهم شاك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قول موح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هذا الإسنا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بين أيد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من الدني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خلف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الآخر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ن أيما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بل حسنات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ن شمائ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قبل سيئا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ذلك القول لا يمتنع لأن الآخرة لم تأت بعد فهي بين أيدينا وهي تكون بعد موتنا فمن هذه الجهة يقال هي خلف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خلفهم </w:t>
            </w:r>
            <w:r>
              <w:rPr>
                <w:rFonts w:cs="Arial" w:ascii="Arial" w:hAnsi="Arial"/>
                <w:color w:val="000000"/>
                <w:sz w:val="28"/>
                <w:szCs w:val="28"/>
                <w:rtl w:val="true"/>
              </w:rPr>
              <w:t xml:space="preserve">&gt;! </w:t>
            </w:r>
            <w:r>
              <w:rPr>
                <w:rFonts w:ascii="Arial" w:hAnsi="Arial" w:cs="Arial"/>
                <w:color w:val="000000"/>
                <w:sz w:val="28"/>
                <w:sz w:val="28"/>
                <w:szCs w:val="28"/>
                <w:rtl w:val="true"/>
              </w:rPr>
              <w:t>يخوفهم على تركاتهم ومن يخلفون بعد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ن أيمانهم وعن شمائ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كل جهة يعملون منها ويكون تمثيلا لأن أكثر التصرف باليدين قا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بما قدمت يداك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بين أيديهم ومن خلفهم وعن أيما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الحسنا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خلفهم وعن أيمانهم وعن شمائ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السيئات </w:t>
            </w: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اخرج منها مذؤوما مدح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قال ذأمته وذمته وذممته بمعنى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أعمش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و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معنى واحد إلا أنه خفف الهمز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المذؤم المنفي والمعنيان متقاربان </w:t>
            </w:r>
            <w:r>
              <w:rPr>
                <w:rFonts w:cs="Arial" w:ascii="Arial" w:hAnsi="Arial"/>
                <w:color w:val="000000"/>
                <w:sz w:val="28"/>
                <w:szCs w:val="28"/>
                <w:rtl w:val="true"/>
              </w:rPr>
              <w:t xml:space="preserve"># </w:t>
            </w:r>
            <w:r>
              <w:rPr>
                <w:rFonts w:ascii="Arial" w:hAnsi="Arial" w:cs="Arial"/>
                <w:color w:val="000000"/>
                <w:sz w:val="28"/>
                <w:sz w:val="28"/>
                <w:szCs w:val="28"/>
                <w:rtl w:val="true"/>
              </w:rPr>
              <w:t>والمدحور المطرود المبعد يقال اللهم ادحر عنا الشيطا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قربا هذه الشج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ي عن ابن عباس أنها السنبلة </w:t>
            </w:r>
            <w:r>
              <w:rPr>
                <w:rFonts w:cs="Arial" w:ascii="Arial" w:hAnsi="Arial"/>
                <w:color w:val="000000"/>
                <w:sz w:val="28"/>
                <w:szCs w:val="28"/>
                <w:rtl w:val="true"/>
              </w:rPr>
              <w:t xml:space="preserve">#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بدي لهما ما ووري عنهما من سوآته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ليظهر لهما ما ستر عنهما من فروجهما ومن هذا تواريت من ف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ضحاك ويحيى بن أبي كث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أوري عنهما </w:t>
            </w:r>
            <w:r>
              <w:rPr>
                <w:rFonts w:cs="Arial" w:ascii="Arial" w:hAnsi="Arial"/>
                <w:color w:val="000000"/>
                <w:sz w:val="28"/>
                <w:szCs w:val="28"/>
                <w:rtl w:val="true"/>
              </w:rPr>
              <w:t xml:space="preserve">&gt;/ #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تكونا ملكين أو تكونا من الخال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أكثر الناس على فتح اللام وقال من احتج بكسر اللام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لك لا يبل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دل على القراءة ملكين لأن ملكا من ملك </w:t>
            </w:r>
            <w:r>
              <w:rPr>
                <w:rFonts w:cs="Arial" w:ascii="Arial" w:hAnsi="Arial"/>
                <w:color w:val="000000"/>
                <w:sz w:val="28"/>
                <w:szCs w:val="28"/>
                <w:rtl w:val="true"/>
              </w:rPr>
              <w:t xml:space="preserve"># </w:t>
            </w:r>
            <w:r>
              <w:rPr>
                <w:rFonts w:ascii="Arial" w:hAnsi="Arial" w:cs="Arial"/>
                <w:color w:val="000000"/>
                <w:sz w:val="28"/>
                <w:sz w:val="28"/>
                <w:szCs w:val="28"/>
                <w:rtl w:val="true"/>
              </w:rPr>
              <w:t>وأنكر أبو عمرو بن العلاء كسر اللام وقال لم يكن قب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آدم صلى الله عليه وسلم ملك فيصيرا ملكين </w:t>
            </w: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سمهما إني لكما لمن الناصح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قسم لهما مثل طارقت الن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حلفا أن لا يقبلا منه إلا أن يحلف فحلف لهما </w:t>
            </w:r>
            <w:r>
              <w:rPr>
                <w:rFonts w:cs="Arial" w:ascii="Arial" w:hAnsi="Arial"/>
                <w:color w:val="000000"/>
                <w:sz w:val="28"/>
                <w:szCs w:val="28"/>
                <w:rtl w:val="true"/>
              </w:rPr>
              <w:t xml:space="preserve"># </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دلاهما بغرو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عنى فدلاهما في المعصية </w:t>
            </w:r>
            <w:r>
              <w:rPr>
                <w:rFonts w:cs="Arial" w:ascii="Arial" w:hAnsi="Arial"/>
                <w:color w:val="000000"/>
                <w:sz w:val="28"/>
                <w:szCs w:val="28"/>
                <w:rtl w:val="true"/>
              </w:rPr>
              <w:t xml:space="preserve"># </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ذاقا الشج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2</w:t>
            </w:r>
            <w:r>
              <w:rPr>
                <w:rFonts w:cs="Arial" w:ascii="Arial" w:hAnsi="Arial"/>
                <w:color w:val="000000"/>
                <w:sz w:val="28"/>
                <w:szCs w:val="28"/>
                <w:rtl w:val="true"/>
              </w:rPr>
              <w:t xml:space="preserve"> # </w:t>
            </w:r>
            <w:r>
              <w:rPr>
                <w:rFonts w:ascii="Arial" w:hAnsi="Arial" w:cs="Arial"/>
                <w:color w:val="000000"/>
                <w:sz w:val="28"/>
                <w:sz w:val="28"/>
                <w:szCs w:val="28"/>
                <w:rtl w:val="true"/>
              </w:rPr>
              <w:t>وهذا يدل على أنهما لم يمعنا في الأك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طفقا يخصفان عليهما من ورق الج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أخذ يلزقان ومنه خصفت النعل أي رقع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عباس وهو ورق التين أخذاه فجعلاه على سوءات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فرق بين معصية آدم ومعصية إبليس أن إبليس أقام على الذنب وتاب آدم ورجع قا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ا ربنا ظلمنا أنفسنا وإن لم تغفر لنا وترحمنا لنكونن من الخاسرين </w:t>
            </w:r>
            <w:r>
              <w:rPr>
                <w:rFonts w:cs="Arial" w:ascii="Arial" w:hAnsi="Arial"/>
                <w:color w:val="000000"/>
                <w:sz w:val="28"/>
                <w:szCs w:val="28"/>
                <w:rtl w:val="true"/>
              </w:rPr>
              <w:t xml:space="preserve">&gt;! # </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بني آدم قد أنزلنا عليكم لباسا يواري سوآت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كان قوم من العرب يطوفون بالبيت عراة فأنز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بني آدم قد أنزلنا عليكم لباسا يواري سوآتكم وريشا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الريش الم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كسائي الريش الل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عبيدة الريش والرياش ما ظهر من اللباس والشا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ريش عند أكثر أهل اللغة ما ستر من لباس أو معيش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شد سيبو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ريشي منكم وهواي مع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 كانت زيارتكم لمام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حكى أبو حاتم عن أبي عبيدة وهبت له دابة بريشها أي بكسوتها وما عليها من اللباس </w:t>
            </w:r>
            <w:r>
              <w:rPr>
                <w:rFonts w:cs="Arial" w:ascii="Arial" w:hAnsi="Arial"/>
                <w:color w:val="000000"/>
                <w:sz w:val="28"/>
                <w:szCs w:val="28"/>
                <w:rtl w:val="true"/>
              </w:rPr>
              <w:t xml:space="preserve"># </w:t>
            </w:r>
            <w:r>
              <w:rPr>
                <w:rFonts w:ascii="Arial" w:hAnsi="Arial" w:cs="Arial"/>
                <w:color w:val="000000"/>
                <w:sz w:val="28"/>
                <w:sz w:val="28"/>
                <w:szCs w:val="28"/>
                <w:rtl w:val="true"/>
              </w:rPr>
              <w:t>قال الفراء يكون الرياش جمعا للريش وبمعناه أيضا مث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بس ولباس </w:t>
            </w: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باس التقوى ذلك خ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لباس التقوى خير من الثياب لأن الفاجر وإن لبس الثياب فهو دن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قاسم بن مالك عن عوف عن معبد الجهيني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باس التقو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ح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أعمش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باس التقوى ذلك خ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لم 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w:t>
            </w:r>
            <w:r>
              <w:rPr>
                <w:rFonts w:cs="Arial" w:ascii="Arial" w:hAnsi="Arial"/>
                <w:color w:val="000000"/>
                <w:sz w:val="28"/>
                <w:szCs w:val="28"/>
                <w:rtl w:val="true"/>
              </w:rPr>
              <w:t xml:space="preserve">&gt;! # </w:t>
            </w:r>
            <w:r>
              <w:rPr>
                <w:rFonts w:cs="Arial" w:ascii="Arial" w:hAnsi="Arial"/>
                <w:color w:val="000000"/>
                <w:sz w:val="28"/>
                <w:szCs w:val="28"/>
              </w:rPr>
              <w:t>2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ه يراكم هو وقبيله من حيث لا ترو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بيله جنوده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يعني الجن والشياط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فعلوا فاحشة قالوا وجدنا عليها آباء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كانت النساء تطوف بالبيت عراة عليهن الرها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رهاط جمع رهط خرقة من صوف أو سيور كذا قال الف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ذه الفاحشة الذي قالو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دنا عليها آباءن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غيره كان الرجال يطوفون نهارا عراة والنساء بالليل ويقولون لا نطوف في ثياب عصينا الله فيها </w:t>
            </w:r>
            <w:r>
              <w:rPr>
                <w:rFonts w:cs="Arial" w:ascii="Arial" w:hAnsi="Arial"/>
                <w:color w:val="000000"/>
                <w:sz w:val="28"/>
                <w:szCs w:val="28"/>
                <w:rtl w:val="true"/>
              </w:rPr>
              <w:t xml:space="preserve">#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أمر ربي بالقسط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بالعد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قيموا وجوهكم عند كل مسجد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أي استقبلوا القبلة أينما كنتم ولو كنتم في كنيس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معناه إذا أدركتكم الصلاة في مسجد فصلوا ولا يقل أحدكم لا أصلي إلا في مسجدي </w:t>
            </w:r>
            <w:r>
              <w:rPr>
                <w:rFonts w:cs="Arial" w:ascii="Arial" w:hAnsi="Arial"/>
                <w:color w:val="000000"/>
                <w:sz w:val="28"/>
                <w:szCs w:val="28"/>
                <w:rtl w:val="true"/>
              </w:rPr>
              <w:t xml:space="preserve"># </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ما بدأكم تعو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9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من بدىء سعيدا عاد سعيدا ومن بدىء شقيا عاد شق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حمد بن كعب يختم للمرء بما بدىء به ألا ترى أن السحرة كانوا كفارا ثم ختم لهم بالسعادة وأن إبليس كان مع الملائكة مؤمنا ثم عاد إلى ما بدىء به </w:t>
            </w:r>
            <w:r>
              <w:rPr>
                <w:rFonts w:cs="Arial" w:ascii="Arial" w:hAnsi="Arial"/>
                <w:color w:val="000000"/>
                <w:sz w:val="28"/>
                <w:szCs w:val="28"/>
                <w:rtl w:val="true"/>
              </w:rPr>
              <w:t xml:space="preserve"># </w:t>
            </w: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بني آدم خذوا زينتكم عند كل مسج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1</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طاء وطاووس والضحاك يعني اللباس لأن قوما من العرب كانوا يطوفون بالبيت عراة وهو مذهب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شعبة عن سلمة بن كهيل قال سمعت مسلم البطين يحدث عن سعيد بن جبير عن ابن عباس قال كانت المرأة تطوف بالبيت وهي عريانة ف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ذوا زينتكم عند كل مسجد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زهري كانت العرب تطوف بالبيت عراة إلا الحمس قريشا وأحلافها فقا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ذوا زينتكم عند كل مسجد </w:t>
            </w:r>
            <w:r>
              <w:rPr>
                <w:rFonts w:cs="Arial" w:ascii="Arial" w:hAnsi="Arial"/>
                <w:color w:val="000000"/>
                <w:sz w:val="28"/>
                <w:szCs w:val="28"/>
                <w:rtl w:val="true"/>
              </w:rPr>
              <w:t xml:space="preserve">&gt;! # </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موبخا ل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من حرم زينة الله التي أخرج لعباده والطيبات من الرز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s="Arial"/>
                <w:color w:val="000000"/>
                <w:sz w:val="28"/>
                <w:sz w:val="28"/>
                <w:szCs w:val="28"/>
                <w:rtl w:val="true"/>
              </w:rPr>
              <w:t>هو عا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أي من حرم لبس الثياب في الطواف ومن حرم ما حرموا من البحيرة وغي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فراء إن قبائل من العرب كانوا لا يأكلون اللحم أيام حجهم ويطوفون عراة فأنزل الله جل وعز هذا </w:t>
            </w:r>
            <w:r>
              <w:rPr>
                <w:rFonts w:cs="Arial" w:ascii="Arial" w:hAnsi="Arial"/>
                <w:color w:val="000000"/>
                <w:sz w:val="28"/>
                <w:szCs w:val="28"/>
                <w:rtl w:val="true"/>
              </w:rPr>
              <w:t xml:space="preserve"># </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هي للذين آمنوا في الحياة الدنيا خالصة يوم القيام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ضحاك يشترك فيها المسلمون والمشركون في الدنيا وتخلص للمسلمين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الحياة الدن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الصلة أي آمنوا في ذا الوقت خالصة من الغم والتنغيص </w:t>
            </w:r>
            <w:r>
              <w:rPr>
                <w:rFonts w:cs="Arial" w:ascii="Arial" w:hAnsi="Arial"/>
                <w:color w:val="000000"/>
                <w:sz w:val="28"/>
                <w:szCs w:val="28"/>
                <w:rtl w:val="true"/>
              </w:rPr>
              <w:t xml:space="preserve"># </w:t>
            </w:r>
            <w:r>
              <w:rPr>
                <w:rFonts w:cs="Arial" w:ascii="Arial" w:hAnsi="Arial"/>
                <w:color w:val="000000"/>
                <w:sz w:val="28"/>
                <w:szCs w:val="28"/>
              </w:rPr>
              <w:t>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قل إنما حرم ربي الفواحش ما ظهر منها وما بط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ي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روح بن عبادة عن زكريا بن إسحاق عن ابن أبي نجيح عن مجاهد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ظهر منها </w:t>
            </w:r>
            <w:r>
              <w:rPr>
                <w:rFonts w:cs="Arial" w:ascii="Arial" w:hAnsi="Arial"/>
                <w:color w:val="000000"/>
                <w:sz w:val="28"/>
                <w:szCs w:val="28"/>
                <w:rtl w:val="true"/>
              </w:rPr>
              <w:t xml:space="preserve">&gt;! </w:t>
            </w:r>
            <w:r>
              <w:rPr>
                <w:rFonts w:ascii="Arial" w:hAnsi="Arial" w:cs="Arial"/>
                <w:color w:val="000000"/>
                <w:sz w:val="28"/>
                <w:sz w:val="28"/>
                <w:szCs w:val="28"/>
                <w:rtl w:val="true"/>
              </w:rPr>
              <w:t>نكاح الأمهات ف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جاهل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بط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ز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سرها وعلانيتها </w:t>
            </w:r>
            <w:r>
              <w:rPr>
                <w:rFonts w:cs="Arial" w:ascii="Arial" w:hAnsi="Arial"/>
                <w:color w:val="000000"/>
                <w:sz w:val="28"/>
                <w:szCs w:val="28"/>
                <w:rtl w:val="true"/>
              </w:rPr>
              <w:t xml:space="preserve"># </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إث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ال في موضع آخ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ألونك عن الخمر والميسر قل فيهما إثم كب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دل بهاتين الآيتين على أن الخمر والميسر حرام </w:t>
            </w:r>
            <w:r>
              <w:rPr>
                <w:rFonts w:cs="Arial" w:ascii="Arial" w:hAnsi="Arial"/>
                <w:color w:val="000000"/>
                <w:sz w:val="28"/>
                <w:szCs w:val="28"/>
                <w:rtl w:val="true"/>
              </w:rPr>
              <w:t xml:space="preserve"># </w:t>
            </w: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ل أمة أج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4</w:t>
            </w:r>
            <w:r>
              <w:rPr>
                <w:rFonts w:cs="Arial" w:ascii="Arial" w:hAnsi="Arial"/>
                <w:color w:val="000000"/>
                <w:sz w:val="28"/>
                <w:szCs w:val="28"/>
                <w:rtl w:val="true"/>
              </w:rPr>
              <w:t xml:space="preserve"> </w:t>
            </w:r>
            <w:r>
              <w:rPr>
                <w:rFonts w:ascii="Arial" w:hAnsi="Arial" w:cs="Arial"/>
                <w:color w:val="000000"/>
                <w:sz w:val="28"/>
                <w:sz w:val="28"/>
                <w:szCs w:val="28"/>
                <w:rtl w:val="true"/>
              </w:rPr>
              <w:t>أي وقت مؤقت</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إذا جاء أجلهم لا يستأخرون ساع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معنى لا يستأخرون ساعة ولا أقل من ساعة إلا أن الساعة خصت بالذكر لأنها أقل أسماء الأوقات </w:t>
            </w:r>
            <w:r>
              <w:rPr>
                <w:rFonts w:cs="Arial" w:ascii="Arial" w:hAnsi="Arial"/>
                <w:color w:val="000000"/>
                <w:sz w:val="28"/>
                <w:szCs w:val="28"/>
                <w:rtl w:val="true"/>
              </w:rPr>
              <w:t xml:space="preserve"># </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أظلم ممن افترى على الله كذبا أو كذب بآيا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عنى أي ظلم أشنع من الافتراء على الله والتكذيب بآياته </w:t>
            </w:r>
            <w:r>
              <w:rPr>
                <w:rFonts w:cs="Arial" w:ascii="Arial" w:hAnsi="Arial"/>
                <w:color w:val="000000"/>
                <w:sz w:val="28"/>
                <w:szCs w:val="28"/>
                <w:rtl w:val="true"/>
              </w:rPr>
              <w:t xml:space="preserve"># </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ئك ينالهم نصيبهم من الكت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جابر عن مجاهد عن ابن عباس قال ما قدر لهم من خير و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شريك عن سالم عن سعيد بن جب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ئك ينالهم نصيبهم من الكت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ن الشقوة والسع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فيان عن منصور عن مجاهد قال ما وعدوا فيه من خير وشر </w:t>
            </w:r>
            <w:r>
              <w:rPr>
                <w:rFonts w:cs="Arial" w:ascii="Arial" w:hAnsi="Arial"/>
                <w:color w:val="000000"/>
                <w:sz w:val="28"/>
                <w:szCs w:val="28"/>
                <w:rtl w:val="true"/>
              </w:rPr>
              <w:t xml:space="preserve"># </w:t>
            </w:r>
            <w:r>
              <w:rPr>
                <w:rFonts w:ascii="Arial" w:hAnsi="Arial" w:cs="Arial"/>
                <w:color w:val="000000"/>
                <w:sz w:val="28"/>
                <w:sz w:val="28"/>
                <w:szCs w:val="28"/>
                <w:rtl w:val="true"/>
              </w:rPr>
              <w:t>ومعنى هذا القول أنهم ينالهم نصيبهم من العذاب على قد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فرهم نحو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له لا يغفر أن يشرك 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منافقين في الدرك الأسفل من النا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لكه عذابا صعد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كذلك قال الضحاك معناه ينالهم نصيبهم من العذاب </w:t>
            </w:r>
            <w:r>
              <w:rPr>
                <w:rFonts w:cs="Arial" w:ascii="Arial" w:hAnsi="Arial"/>
                <w:color w:val="000000"/>
                <w:sz w:val="28"/>
                <w:szCs w:val="28"/>
                <w:rtl w:val="true"/>
              </w:rPr>
              <w:t xml:space="preserve">#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إذا جاءتهم رسلنا يتوفو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أعوان ملك الموت لما جاءوهم أقروا أنهم كانوا كاف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ملائكة 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توفونهم </w:t>
            </w:r>
            <w:r>
              <w:rPr>
                <w:rFonts w:cs="Arial" w:ascii="Arial" w:hAnsi="Arial"/>
                <w:color w:val="000000"/>
                <w:sz w:val="28"/>
                <w:szCs w:val="28"/>
                <w:rtl w:val="true"/>
              </w:rPr>
              <w:t xml:space="preserve">&gt;! </w:t>
            </w:r>
            <w:r>
              <w:rPr>
                <w:rFonts w:ascii="Arial" w:hAnsi="Arial" w:cs="Arial"/>
                <w:color w:val="000000"/>
                <w:sz w:val="28"/>
                <w:sz w:val="28"/>
                <w:szCs w:val="28"/>
                <w:rtl w:val="true"/>
              </w:rPr>
              <w:t>على هذا يتوفونهم عذابا كما تقول قتلته بالعذاب</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من استيفاء العدد </w:t>
            </w:r>
            <w:r>
              <w:rPr>
                <w:rFonts w:cs="Arial" w:ascii="Arial" w:hAnsi="Arial"/>
                <w:color w:val="000000"/>
                <w:sz w:val="28"/>
                <w:szCs w:val="28"/>
                <w:rtl w:val="true"/>
              </w:rPr>
              <w:t xml:space="preserve"># </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ادخلوا في أمم قد خلت من قب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معنى في معنى مع وهذا لا يمتنع لأن قولك زيد في القوم معناه مع القوم وتجوز أن تكون في على با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أصمعي في قول امرىء القيس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ل ينعمن من كان آخر عه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لاثين شهرا في ثلاثة أحوا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معنى في معنى مع </w:t>
            </w:r>
            <w:r>
              <w:rPr>
                <w:rFonts w:cs="Arial" w:ascii="Arial" w:hAnsi="Arial"/>
                <w:color w:val="000000"/>
                <w:sz w:val="28"/>
                <w:szCs w:val="28"/>
                <w:rtl w:val="true"/>
              </w:rPr>
              <w:t xml:space="preserve"># </w:t>
            </w:r>
            <w:r>
              <w:rPr>
                <w:rFonts w:cs="Arial" w:ascii="Arial" w:hAnsi="Arial"/>
                <w:color w:val="000000"/>
                <w:sz w:val="28"/>
                <w:szCs w:val="28"/>
              </w:rPr>
              <w:t>4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إذا اداركوا ف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8</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تتابعوا واجتعوا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قالت أخراهم لأولاهم ربنا هؤلاء أضلون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معنى قالت أخراهم يا ربنا هؤلاء أضل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أولا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عني أولاهم </w:t>
            </w:r>
            <w:r>
              <w:rPr>
                <w:rFonts w:cs="Arial" w:ascii="Arial" w:hAnsi="Arial"/>
                <w:color w:val="000000"/>
                <w:sz w:val="28"/>
                <w:szCs w:val="28"/>
                <w:rtl w:val="true"/>
              </w:rPr>
              <w:t xml:space="preserve"># </w:t>
            </w:r>
            <w:r>
              <w:rPr>
                <w:rFonts w:cs="Arial" w:ascii="Arial" w:hAnsi="Arial"/>
                <w:color w:val="000000"/>
                <w:sz w:val="28"/>
                <w:szCs w:val="28"/>
              </w:rPr>
              <w:t>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لكل ضعف ولكن لا تع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جوز أن يكون المعنى ولكن لا تعلمون يا أهل الدنيا مقدار ما هم فيه من 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لا تعلمون أيها المخاط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ن لا يع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معناه عنده ولكن لا يعلم كل فريق مقدار عذاب الفريق الآخر </w:t>
            </w:r>
            <w:r>
              <w:rPr>
                <w:rFonts w:cs="Arial" w:ascii="Arial" w:hAnsi="Arial"/>
                <w:color w:val="000000"/>
                <w:sz w:val="28"/>
                <w:szCs w:val="28"/>
                <w:rtl w:val="true"/>
              </w:rPr>
              <w:t xml:space="preserve"># </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ت أولاهم لأخراهم فما كان لكم علينا من فض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9</w:t>
            </w:r>
            <w:r>
              <w:rPr>
                <w:rFonts w:cs="Arial" w:ascii="Arial" w:hAnsi="Arial"/>
                <w:color w:val="000000"/>
                <w:sz w:val="28"/>
                <w:szCs w:val="28"/>
                <w:rtl w:val="true"/>
              </w:rPr>
              <w:t xml:space="preserve"> # </w:t>
            </w:r>
            <w:r>
              <w:rPr>
                <w:rFonts w:ascii="Arial" w:hAnsi="Arial" w:cs="Arial"/>
                <w:color w:val="000000"/>
                <w:sz w:val="28"/>
                <w:sz w:val="28"/>
                <w:szCs w:val="28"/>
                <w:rtl w:val="true"/>
              </w:rPr>
              <w:t>قال مجاهد أي من تخفيف العذاب</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سدي قد ضللتم كما ضللنا </w:t>
            </w:r>
            <w:r>
              <w:rPr>
                <w:rFonts w:cs="Arial" w:ascii="Arial" w:hAnsi="Arial"/>
                <w:color w:val="000000"/>
                <w:sz w:val="28"/>
                <w:szCs w:val="28"/>
                <w:rtl w:val="true"/>
              </w:rPr>
              <w:t xml:space="preserve"># </w:t>
            </w:r>
            <w:r>
              <w:rPr>
                <w:rFonts w:cs="Arial" w:ascii="Arial" w:hAnsi="Arial"/>
                <w:color w:val="000000"/>
                <w:sz w:val="28"/>
                <w:szCs w:val="28"/>
              </w:rPr>
              <w:t>4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فتح لهم أبواب السم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يعني ابواب الجنة لأن الجنة في الس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حسن ما قيل في هذا ما رواه سفيان عن منصور عن مجاهد قال لا تفتح أبواب السماء لكلامهم ولا لعملهم ويدل على صحة هذا القول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يه يصعد الكلم الطيب والعمل الصالح يرفع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في هذا حديث مسند رواه المنهال عن زاذان عن البراء عن النبي صلى الله عليه وسلم إن العبد الكافر أو المنافق إذا خرجت نفسه أخذتها الملائكة حتى تنتهي إلى سماء الدنيا يفوح منها كأنتن ريح جيفة كانت على وجه الأرض فيستفتح له فلا يفتح ثم تلا رسول الله صلى الله عليه وسل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فتح لهم أبواب السماء </w:t>
            </w:r>
            <w:r>
              <w:rPr>
                <w:rFonts w:cs="Arial" w:ascii="Arial" w:hAnsi="Arial"/>
                <w:color w:val="000000"/>
                <w:sz w:val="28"/>
                <w:szCs w:val="28"/>
                <w:rtl w:val="true"/>
              </w:rPr>
              <w:t xml:space="preserve">&gt;! </w:t>
            </w:r>
            <w:r>
              <w:rPr>
                <w:rFonts w:ascii="Arial" w:hAnsi="Arial" w:cs="Arial"/>
                <w:color w:val="000000"/>
                <w:sz w:val="28"/>
                <w:sz w:val="28"/>
                <w:szCs w:val="28"/>
                <w:rtl w:val="true"/>
              </w:rPr>
              <w:t>فيقول الله اجعلوا كتابه في سج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عيدوه إلى الأرض فتطرح طرحا ثم قرأ عليه السلا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شرك بالله فكأنما خر من السماء </w:t>
            </w:r>
            <w:r>
              <w:rPr>
                <w:rFonts w:cs="Arial" w:ascii="Arial" w:hAnsi="Arial"/>
                <w:color w:val="000000"/>
                <w:sz w:val="28"/>
                <w:szCs w:val="28"/>
                <w:rtl w:val="true"/>
              </w:rPr>
              <w:t xml:space="preserve">&gt;! # </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دخلون الجنة حتى يلج الجمل في سم الخياط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معنى لا يدخلون الجنة ألبتة والعرب تستعمل أمثال هذا كث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ئل عبد الله بن مسعود عن الجمل فقال هو زوج النا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ه استجهل من سأله عما يعرفه الناس جمي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روى عن ابن عباس أ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يلج الجمل </w:t>
            </w:r>
            <w:r>
              <w:rPr>
                <w:rFonts w:cs="Arial" w:ascii="Arial" w:hAnsi="Arial"/>
                <w:color w:val="000000"/>
                <w:sz w:val="28"/>
                <w:szCs w:val="28"/>
                <w:rtl w:val="true"/>
              </w:rPr>
              <w:t xml:space="preserve">&gt;! </w:t>
            </w:r>
            <w:r>
              <w:rPr>
                <w:rFonts w:ascii="Arial" w:hAnsi="Arial" w:cs="Arial"/>
                <w:color w:val="000000"/>
                <w:sz w:val="28"/>
                <w:sz w:val="28"/>
                <w:szCs w:val="28"/>
                <w:rtl w:val="true"/>
              </w:rPr>
              <w:t>بضم الجيم وتشديد الميم وقال هو القلس من حبال السف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حمد بن يحيى هي الحبال المجموعة جمع 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 وروى عن سعيد بن جبير أنه قر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يلج الجم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ضم الجيم وتخفيف الم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هو القلس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سم و السم ثقب الإبرة وقرا ابن سيرين بضم الس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خياط والمخيط الإبرة ونظيره قناع ومقنع </w:t>
            </w:r>
            <w:r>
              <w:rPr>
                <w:rFonts w:cs="Arial" w:ascii="Arial" w:hAnsi="Arial"/>
                <w:color w:val="000000"/>
                <w:sz w:val="28"/>
                <w:szCs w:val="28"/>
                <w:rtl w:val="true"/>
              </w:rPr>
              <w:t xml:space="preserve"># </w:t>
            </w:r>
            <w:r>
              <w:rPr>
                <w:rFonts w:cs="Arial" w:ascii="Arial" w:hAnsi="Arial"/>
                <w:color w:val="000000"/>
                <w:sz w:val="28"/>
                <w:szCs w:val="28"/>
              </w:rPr>
              <w:t>4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ذلك نجزي المجر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عني الكافرين لأنه قد تقدم ذكرهم </w:t>
            </w:r>
            <w:r>
              <w:rPr>
                <w:rFonts w:cs="Arial" w:ascii="Arial" w:hAnsi="Arial"/>
                <w:color w:val="000000"/>
                <w:sz w:val="28"/>
                <w:szCs w:val="28"/>
                <w:rtl w:val="true"/>
              </w:rPr>
              <w:t xml:space="preserve"># </w:t>
            </w:r>
            <w:r>
              <w:rPr>
                <w:rFonts w:cs="Arial" w:ascii="Arial" w:hAnsi="Arial"/>
                <w:color w:val="000000"/>
                <w:sz w:val="28"/>
                <w:szCs w:val="28"/>
              </w:rPr>
              <w:t>4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هم من جهنم مها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فراش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من فوقهم غواش </w:t>
            </w:r>
            <w:r>
              <w:rPr>
                <w:rFonts w:cs="Arial" w:ascii="Arial" w:hAnsi="Arial"/>
                <w:color w:val="000000"/>
                <w:sz w:val="28"/>
                <w:szCs w:val="28"/>
                <w:rtl w:val="true"/>
              </w:rPr>
              <w:t xml:space="preserve">&gt;! </w:t>
            </w:r>
            <w:r>
              <w:rPr>
                <w:rFonts w:ascii="Arial" w:hAnsi="Arial" w:cs="Arial"/>
                <w:color w:val="000000"/>
                <w:sz w:val="28"/>
                <w:sz w:val="28"/>
                <w:szCs w:val="28"/>
                <w:rtl w:val="true"/>
              </w:rPr>
              <w:t>أي غاشية فوق غاشية من العذاب</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كذلك نجزي الظال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يعني الكفار والله أعلم </w:t>
            </w:r>
            <w:r>
              <w:rPr>
                <w:rFonts w:cs="Arial" w:ascii="Arial" w:hAnsi="Arial"/>
                <w:color w:val="000000"/>
                <w:sz w:val="28"/>
                <w:szCs w:val="28"/>
                <w:rtl w:val="true"/>
              </w:rPr>
              <w:t xml:space="preserve"># </w:t>
            </w:r>
            <w:r>
              <w:rPr>
                <w:rFonts w:cs="Arial" w:ascii="Arial" w:hAnsi="Arial"/>
                <w:color w:val="000000"/>
                <w:sz w:val="28"/>
                <w:szCs w:val="28"/>
              </w:rPr>
              <w:t>4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زعنا ما في صدورهم من غ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غل في اللغة الحقد المعنى إن بعضهم لا يحقد على بعض بما كان بينه وبينه في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أنه لا يحسد بعضهم على علو المرت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دل على أن القول هو الأول أنه روي عن علي بن أبي طالب رحمة الله عليه أنه قال أرجو أن ألون أنا وعثمان وطلحة والزبير من الذين قال الله في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زعنا ما في صدورهم من غل </w:t>
            </w:r>
            <w:r>
              <w:rPr>
                <w:rFonts w:cs="Arial" w:ascii="Arial" w:hAnsi="Arial"/>
                <w:color w:val="000000"/>
                <w:sz w:val="28"/>
                <w:szCs w:val="28"/>
                <w:rtl w:val="true"/>
              </w:rPr>
              <w:t xml:space="preserve">&gt;! # </w:t>
            </w:r>
            <w:r>
              <w:rPr>
                <w:rFonts w:cs="Arial" w:ascii="Arial" w:hAnsi="Arial"/>
                <w:color w:val="000000"/>
                <w:sz w:val="28"/>
                <w:szCs w:val="28"/>
              </w:rPr>
              <w:t>4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وا الحمد لله الذي هدانا لهذ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لما صيرنا إلى هذا </w:t>
            </w:r>
            <w:r>
              <w:rPr>
                <w:rFonts w:cs="Arial" w:ascii="Arial" w:hAnsi="Arial"/>
                <w:color w:val="000000"/>
                <w:sz w:val="28"/>
                <w:szCs w:val="28"/>
                <w:rtl w:val="true"/>
              </w:rPr>
              <w:t xml:space="preserve"># </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ودوا أن تلكم الجنة أورثتموها بما كنتم تعم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3</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بأنه تلكم ا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تكون أن مفسرة للند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بصريون يعتبرونها بأي والكوفيون يعتبرونها بالقول والمعنى واحد كأنه ونودوا قيل لهم تلكم الجنة أي هذه تلكم الجنة التي وعدتموها في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ان يكون لما راوها قيل لهم قبل أن يدخلو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لكم الجن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قول في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قد وجد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لعنة الله على الظال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ما قلنا ف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لكم الجنة </w:t>
            </w:r>
            <w:r>
              <w:rPr>
                <w:rFonts w:cs="Arial" w:ascii="Arial" w:hAnsi="Arial"/>
                <w:color w:val="000000"/>
                <w:sz w:val="28"/>
                <w:szCs w:val="28"/>
                <w:rtl w:val="true"/>
              </w:rPr>
              <w:t xml:space="preserve">&gt;! # </w:t>
            </w:r>
            <w:r>
              <w:rPr>
                <w:rFonts w:cs="Arial" w:ascii="Arial" w:hAnsi="Arial"/>
                <w:color w:val="000000"/>
                <w:sz w:val="28"/>
                <w:szCs w:val="28"/>
              </w:rPr>
              <w:t>5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عرفون كلا بسيما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6</w:t>
            </w:r>
            <w:r>
              <w:rPr>
                <w:rFonts w:cs="Arial" w:ascii="Arial" w:hAnsi="Arial"/>
                <w:color w:val="000000"/>
                <w:sz w:val="28"/>
                <w:szCs w:val="28"/>
                <w:rtl w:val="true"/>
              </w:rPr>
              <w:t xml:space="preserve"> # </w:t>
            </w:r>
            <w:r>
              <w:rPr>
                <w:rFonts w:ascii="Arial" w:hAnsi="Arial" w:cs="Arial"/>
                <w:color w:val="000000"/>
                <w:sz w:val="28"/>
                <w:sz w:val="28"/>
                <w:szCs w:val="28"/>
                <w:rtl w:val="true"/>
              </w:rPr>
              <w:t>قال قتادة يعرف أهل الجنة ببياض وجوههم وأهل النا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واد وجوههم </w:t>
            </w:r>
            <w:r>
              <w:rPr>
                <w:rFonts w:cs="Arial" w:ascii="Arial" w:hAnsi="Arial"/>
                <w:color w:val="000000"/>
                <w:sz w:val="28"/>
                <w:szCs w:val="28"/>
                <w:rtl w:val="true"/>
              </w:rPr>
              <w:t xml:space="preserve"># </w:t>
            </w:r>
            <w:r>
              <w:rPr>
                <w:rFonts w:cs="Arial" w:ascii="Arial" w:hAnsi="Arial"/>
                <w:color w:val="000000"/>
                <w:sz w:val="28"/>
                <w:szCs w:val="28"/>
              </w:rPr>
              <w:t>5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م يدخلوها وهم يطم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كثر أهل التفسير يعني أصحاب الأعراف </w:t>
            </w:r>
            <w:r>
              <w:rPr>
                <w:rFonts w:cs="Arial" w:ascii="Arial" w:hAnsi="Arial"/>
                <w:color w:val="000000"/>
                <w:sz w:val="28"/>
                <w:szCs w:val="28"/>
                <w:rtl w:val="true"/>
              </w:rPr>
              <w:t xml:space="preserve"># </w:t>
            </w:r>
            <w:r>
              <w:rPr>
                <w:rFonts w:cs="Arial" w:ascii="Arial" w:hAnsi="Arial"/>
                <w:color w:val="000000"/>
                <w:sz w:val="28"/>
                <w:szCs w:val="28"/>
              </w:rPr>
              <w:t>5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ادى أصحاب الأعراف رجالا يعرفونهم بسيما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حذيفة أصحاب الأعراف قوم استوت حسناتهم وسيئاتهم فهم بين الجنة والنار ثم إن الله اطلع عليهم فرحمهم فقالو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دخلوا الجنة لا خوف عليكم ولا أنتم تحزن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روى عبيد الله بن أبي يزيد عن ابن عباس أنه قال الأعراف الشيء المشرف </w:t>
            </w:r>
            <w:r>
              <w:rPr>
                <w:rFonts w:cs="Arial" w:ascii="Arial" w:hAnsi="Arial"/>
                <w:color w:val="000000"/>
                <w:sz w:val="28"/>
                <w:szCs w:val="28"/>
                <w:rtl w:val="true"/>
              </w:rPr>
              <w:t xml:space="preserve"># </w:t>
            </w:r>
            <w:r>
              <w:rPr>
                <w:rFonts w:ascii="Arial" w:hAnsi="Arial" w:cs="Arial"/>
                <w:color w:val="000000"/>
                <w:sz w:val="28"/>
                <w:sz w:val="28"/>
                <w:szCs w:val="28"/>
                <w:rtl w:val="true"/>
              </w:rPr>
              <w:t>وروى مجاهد عن ابن عباس أنه قال الأعراف سور له عرف كعرف الديك</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عراف في اللغة المكان المشرف جمع ع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مجلز هم من الملائ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والذين صرفت أبصارهم تلقاء أصحاب النار أهل ا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ا أبو جعفر قال حدثنا أحمد بن عبد الجبار الصوفي قال حدثنا داود الضبي قال حدثنا مسلم بن خالد قال عن ابن أبي نجيح عن مجاهد في أصحاب الأعراف قال هم قوم استوت حسناتهم وسيئاتهم وهم على سور بين الجنة والنار وهم على طمع في دخول الجنة وهم داخ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إن أصحاب الأعراف ملائكة بين الجنة والنار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القول الأول أشهر وأعرف</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عباس فقال الله جل وعز ل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دخلوا الجنة لا خوف عليكم ولا أنتم تحزن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عبد الله بن الحارث وهم يدعون مساكين أهل الجنة </w:t>
            </w:r>
            <w:r>
              <w:rPr>
                <w:rFonts w:cs="Arial" w:ascii="Arial" w:hAnsi="Arial"/>
                <w:color w:val="000000"/>
                <w:sz w:val="28"/>
                <w:szCs w:val="28"/>
                <w:rtl w:val="true"/>
              </w:rPr>
              <w:t xml:space="preserve"># </w:t>
            </w:r>
            <w:r>
              <w:rPr>
                <w:rFonts w:cs="Arial" w:ascii="Arial" w:hAnsi="Arial"/>
                <w:color w:val="000000"/>
                <w:sz w:val="28"/>
                <w:szCs w:val="28"/>
              </w:rPr>
              <w:t>5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ليوم ننساهم كما نسوا لقاء يومهم هذ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أي نتركهم في النار كما تركوا لقاء يومهم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فاليوم نتركهم في العذاب كما تركوا العمل لقاء يومهم هذا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ما كانوا بآياتنا يجح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جحودهم لآياتنا </w:t>
            </w:r>
            <w:r>
              <w:rPr>
                <w:rFonts w:cs="Arial" w:ascii="Arial" w:hAnsi="Arial"/>
                <w:color w:val="000000"/>
                <w:sz w:val="28"/>
                <w:szCs w:val="28"/>
                <w:rtl w:val="true"/>
              </w:rPr>
              <w:t xml:space="preserve"># </w:t>
            </w:r>
            <w:r>
              <w:rPr>
                <w:rFonts w:cs="Arial" w:ascii="Arial" w:hAnsi="Arial"/>
                <w:color w:val="000000"/>
                <w:sz w:val="28"/>
                <w:szCs w:val="28"/>
              </w:rPr>
              <w:t>5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ل ينظرون إلا تأوي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3</w:t>
            </w:r>
            <w:r>
              <w:rPr>
                <w:rFonts w:cs="Arial" w:ascii="Arial" w:hAnsi="Arial"/>
                <w:color w:val="000000"/>
                <w:sz w:val="28"/>
                <w:szCs w:val="28"/>
                <w:rtl w:val="true"/>
              </w:rPr>
              <w:t xml:space="preserve"> # </w:t>
            </w:r>
            <w:r>
              <w:rPr>
                <w:rFonts w:ascii="Arial" w:hAnsi="Arial" w:cs="Arial"/>
                <w:color w:val="000000"/>
                <w:sz w:val="28"/>
                <w:sz w:val="28"/>
                <w:szCs w:val="28"/>
                <w:rtl w:val="true"/>
              </w:rPr>
              <w:t>قال مجاهد أي جزاء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قتادة أي عاقبت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قول حسن ومعناه ما وعدوا فيه أنه كائن </w:t>
            </w:r>
            <w:r>
              <w:rPr>
                <w:rFonts w:cs="Arial" w:ascii="Arial" w:hAnsi="Arial"/>
                <w:color w:val="000000"/>
                <w:sz w:val="28"/>
                <w:szCs w:val="28"/>
                <w:rtl w:val="true"/>
              </w:rPr>
              <w:t xml:space="preserve"># </w:t>
            </w:r>
            <w:r>
              <w:rPr>
                <w:rFonts w:cs="Arial" w:ascii="Arial" w:hAnsi="Arial"/>
                <w:color w:val="000000"/>
                <w:sz w:val="28"/>
                <w:szCs w:val="28"/>
              </w:rPr>
              <w:t>5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م يأتي تأوي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عني يوم القيامة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يقول الذين نسوه من قبل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أي أعرضوا عنه </w:t>
            </w:r>
            <w:r>
              <w:rPr>
                <w:rFonts w:cs="Arial" w:ascii="Arial" w:hAnsi="Arial"/>
                <w:color w:val="000000"/>
                <w:sz w:val="28"/>
                <w:szCs w:val="28"/>
                <w:rtl w:val="true"/>
              </w:rPr>
              <w:t xml:space="preserve"># </w:t>
            </w:r>
            <w:r>
              <w:rPr>
                <w:rFonts w:cs="Arial" w:ascii="Arial" w:hAnsi="Arial"/>
                <w:color w:val="000000"/>
                <w:sz w:val="28"/>
                <w:szCs w:val="28"/>
              </w:rPr>
              <w:t>5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ربكم الله الذي خلق السماوات والأرض في ستة أيام ثم استوى على العرش يغشي الليل النه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عنى يغشي الليل النهار ويغشي النهار الليل ثم حذف لعلم السا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دخل هذا في هذا وهذا في هذا </w:t>
            </w:r>
            <w:r>
              <w:rPr>
                <w:rFonts w:cs="Arial" w:ascii="Arial" w:hAnsi="Arial"/>
                <w:color w:val="000000"/>
                <w:sz w:val="28"/>
                <w:szCs w:val="28"/>
                <w:rtl w:val="true"/>
              </w:rPr>
              <w:t xml:space="preserve"># </w:t>
            </w:r>
            <w:r>
              <w:rPr>
                <w:rFonts w:cs="Arial" w:ascii="Arial" w:hAnsi="Arial"/>
                <w:color w:val="000000"/>
                <w:sz w:val="28"/>
                <w:szCs w:val="28"/>
              </w:rPr>
              <w:t>5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له الخلق والأم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4</w:t>
            </w:r>
            <w:r>
              <w:rPr>
                <w:rFonts w:cs="Arial" w:ascii="Arial" w:hAnsi="Arial"/>
                <w:color w:val="000000"/>
                <w:sz w:val="28"/>
                <w:szCs w:val="28"/>
                <w:rtl w:val="true"/>
              </w:rPr>
              <w:t xml:space="preserve"> # </w:t>
            </w:r>
            <w:r>
              <w:rPr>
                <w:rFonts w:ascii="Arial" w:hAnsi="Arial" w:cs="Arial"/>
                <w:color w:val="000000"/>
                <w:sz w:val="28"/>
                <w:sz w:val="28"/>
                <w:szCs w:val="28"/>
                <w:rtl w:val="true"/>
              </w:rPr>
              <w:t>ففرق بين الشيء المخلوق وين والأمر وهو كلامه فدل على</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 كلامه غير مخلوق وهو قوله ك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و مثل قوله جل ثناؤ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هما فاكهة ونخل ورما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يل المعنى وتصرف الأمر ثم حذف </w:t>
            </w:r>
            <w:r>
              <w:rPr>
                <w:rFonts w:cs="Arial" w:ascii="Arial" w:hAnsi="Arial"/>
                <w:color w:val="000000"/>
                <w:sz w:val="28"/>
                <w:szCs w:val="28"/>
                <w:rtl w:val="true"/>
              </w:rPr>
              <w:t xml:space="preserve"># </w:t>
            </w:r>
            <w:r>
              <w:rPr>
                <w:rFonts w:cs="Arial" w:ascii="Arial" w:hAnsi="Arial"/>
                <w:color w:val="000000"/>
                <w:sz w:val="28"/>
                <w:szCs w:val="28"/>
              </w:rPr>
              <w:t>5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دعوا ربكم تضر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ستكينين متعبدي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خف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أخفوا العبادة لأن الدعاء عبادة </w:t>
            </w:r>
            <w:r>
              <w:rPr>
                <w:rFonts w:cs="Arial" w:ascii="Arial" w:hAnsi="Arial"/>
                <w:color w:val="000000"/>
                <w:sz w:val="28"/>
                <w:szCs w:val="28"/>
                <w:rtl w:val="true"/>
              </w:rPr>
              <w:t xml:space="preserve"># </w:t>
            </w:r>
            <w:r>
              <w:rPr>
                <w:rFonts w:cs="Arial" w:ascii="Arial" w:hAnsi="Arial"/>
                <w:color w:val="000000"/>
                <w:sz w:val="28"/>
                <w:szCs w:val="28"/>
              </w:rPr>
              <w:t>5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ه لا يحب المعت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5</w:t>
            </w:r>
            <w:r>
              <w:rPr>
                <w:rFonts w:cs="Arial" w:ascii="Arial" w:hAnsi="Arial"/>
                <w:color w:val="000000"/>
                <w:sz w:val="28"/>
                <w:szCs w:val="28"/>
                <w:rtl w:val="true"/>
              </w:rPr>
              <w:t xml:space="preserve"> # </w:t>
            </w:r>
            <w:r>
              <w:rPr>
                <w:rFonts w:ascii="Arial" w:hAnsi="Arial" w:cs="Arial"/>
                <w:color w:val="000000"/>
                <w:sz w:val="28"/>
                <w:sz w:val="28"/>
                <w:szCs w:val="28"/>
                <w:rtl w:val="true"/>
              </w:rPr>
              <w:t>قال قتادة فدل هذا على أن من الدعاء ما فيه اعتداء أي فلا تعتدوا في الدعاء</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دعوه خوفا وطم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معنى خوفا منه ورجاء لما عنده </w:t>
            </w:r>
            <w:r>
              <w:rPr>
                <w:rFonts w:cs="Arial" w:ascii="Arial" w:hAnsi="Arial"/>
                <w:color w:val="000000"/>
                <w:sz w:val="28"/>
                <w:szCs w:val="28"/>
                <w:rtl w:val="true"/>
              </w:rPr>
              <w:t xml:space="preserve"># </w:t>
            </w:r>
            <w:r>
              <w:rPr>
                <w:rFonts w:cs="Arial" w:ascii="Arial" w:hAnsi="Arial"/>
                <w:color w:val="000000"/>
                <w:sz w:val="28"/>
                <w:szCs w:val="28"/>
              </w:rPr>
              <w:t>6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و الذي يرسل الرياح نشرا بين يدي رحم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شر جمع نشور يقال ريح نشور إذا أتت من ههنا وههنا وقيل نشر 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ش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ضم النون وإسكان الشين فإلى هذا المعنى يذهب عند البصري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الفراء فزعم أنها لغة بمعنى النشر كما يقال خسف وخس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ر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ش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إنه يذهب إلى أن المعنى تنشر نش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ر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ش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هو جمع بشير عنده مخففة وقد تكون جمع بشرة وقد يكون مصدرا مثل العمر وتقر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شرا </w:t>
            </w:r>
            <w:r>
              <w:rPr>
                <w:rFonts w:cs="Arial" w:ascii="Arial" w:hAnsi="Arial"/>
                <w:color w:val="000000"/>
                <w:sz w:val="28"/>
                <w:szCs w:val="28"/>
                <w:rtl w:val="true"/>
              </w:rPr>
              <w:t xml:space="preserve">&gt;! </w:t>
            </w:r>
            <w:r>
              <w:rPr>
                <w:rFonts w:ascii="Arial" w:hAnsi="Arial" w:cs="Arial"/>
                <w:color w:val="000000"/>
                <w:sz w:val="28"/>
                <w:sz w:val="28"/>
                <w:szCs w:val="28"/>
                <w:rtl w:val="true"/>
              </w:rPr>
              <w:t>وبشر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صدر بشره يبشره بمعنى بش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ين يدي رحم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ين يدي المطر الذي هو من رحمته تعالى </w:t>
            </w:r>
            <w:r>
              <w:rPr>
                <w:rFonts w:cs="Arial" w:ascii="Arial" w:hAnsi="Arial"/>
                <w:color w:val="000000"/>
                <w:sz w:val="28"/>
                <w:szCs w:val="28"/>
                <w:rtl w:val="true"/>
              </w:rPr>
              <w:t xml:space="preserve"># </w:t>
            </w:r>
            <w:r>
              <w:rPr>
                <w:rFonts w:cs="Arial" w:ascii="Arial" w:hAnsi="Arial"/>
                <w:color w:val="000000"/>
                <w:sz w:val="28"/>
                <w:szCs w:val="28"/>
              </w:rPr>
              <w:t>6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إذا أقلت سحابا ثقالا سقناه لبلد ميت فأنزلنا به الم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7</w:t>
            </w:r>
            <w:r>
              <w:rPr>
                <w:rFonts w:cs="Arial" w:ascii="Arial" w:hAnsi="Arial"/>
                <w:color w:val="000000"/>
                <w:sz w:val="28"/>
                <w:szCs w:val="28"/>
                <w:rtl w:val="true"/>
              </w:rPr>
              <w:t xml:space="preserve"> # !&lt; </w:t>
            </w:r>
            <w:r>
              <w:rPr>
                <w:rFonts w:ascii="Arial" w:hAnsi="Arial" w:cs="Arial"/>
                <w:color w:val="000000"/>
                <w:sz w:val="28"/>
                <w:sz w:val="28"/>
                <w:szCs w:val="28"/>
                <w:rtl w:val="true"/>
              </w:rPr>
              <w:t xml:space="preserve">حتى إذا أقلت سحابا ثقا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حتى إذا حملت الريح سحابا ثقالا بالم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قنا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السحا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بلد ميت فأنزلنا به الما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يجوز ان يكون المعنى فأنزلنا بالبلد ال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فأنزلنا بالسحاب الم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خرجنا به من كل الثمر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الماء ويجوز أن يكون المعنى بالبلد بالبلد </w:t>
            </w:r>
            <w:r>
              <w:rPr>
                <w:rFonts w:cs="Arial" w:ascii="Arial" w:hAnsi="Arial"/>
                <w:color w:val="000000"/>
                <w:sz w:val="28"/>
                <w:szCs w:val="28"/>
                <w:rtl w:val="true"/>
              </w:rPr>
              <w:t xml:space="preserve"># </w:t>
            </w:r>
            <w:r>
              <w:rPr>
                <w:rFonts w:cs="Arial" w:ascii="Arial" w:hAnsi="Arial"/>
                <w:color w:val="000000"/>
                <w:sz w:val="28"/>
                <w:szCs w:val="28"/>
              </w:rPr>
              <w:t>6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لك نخرج الموت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7</w:t>
            </w:r>
            <w:r>
              <w:rPr>
                <w:rFonts w:cs="Arial" w:ascii="Arial" w:hAnsi="Arial"/>
                <w:color w:val="000000"/>
                <w:sz w:val="28"/>
                <w:szCs w:val="28"/>
                <w:rtl w:val="true"/>
              </w:rPr>
              <w:t xml:space="preserve"> # </w:t>
            </w:r>
            <w:r>
              <w:rPr>
                <w:rFonts w:ascii="Arial" w:hAnsi="Arial" w:cs="Arial"/>
                <w:color w:val="000000"/>
                <w:sz w:val="28"/>
                <w:sz w:val="28"/>
                <w:szCs w:val="28"/>
                <w:rtl w:val="true"/>
              </w:rPr>
              <w:t>قال مجاهد يبعث الله مطرا فيمطر فينبت الناس كما ينبت الزرع</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6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علكم تذك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لتكونوا على رجاء من الاتعاظ بما تذكرون وتخبرون به </w:t>
            </w:r>
            <w:r>
              <w:rPr>
                <w:rFonts w:cs="Arial" w:ascii="Arial" w:hAnsi="Arial"/>
                <w:color w:val="000000"/>
                <w:sz w:val="28"/>
                <w:szCs w:val="28"/>
                <w:rtl w:val="true"/>
              </w:rPr>
              <w:t xml:space="preserve"># </w:t>
            </w:r>
            <w:r>
              <w:rPr>
                <w:rFonts w:cs="Arial" w:ascii="Arial" w:hAnsi="Arial"/>
                <w:color w:val="000000"/>
                <w:sz w:val="28"/>
                <w:szCs w:val="28"/>
              </w:rPr>
              <w:t>6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بلد الطيب يخرج نباته بإذن ربه والذي خبث لا يخرج إلا نك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نكد في اللغة النزر القليل وهذا تمث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يعني إن في بني آدم الطيب والخبيث </w:t>
            </w:r>
            <w:r>
              <w:rPr>
                <w:rFonts w:cs="Arial" w:ascii="Arial" w:hAnsi="Arial"/>
                <w:color w:val="000000"/>
                <w:sz w:val="28"/>
                <w:szCs w:val="28"/>
                <w:rtl w:val="true"/>
              </w:rPr>
              <w:t xml:space="preserve"># </w:t>
            </w:r>
            <w:r>
              <w:rPr>
                <w:rFonts w:cs="Arial" w:ascii="Arial" w:hAnsi="Arial"/>
                <w:color w:val="000000"/>
                <w:sz w:val="28"/>
                <w:szCs w:val="28"/>
              </w:rPr>
              <w:t>6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الملأ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08</w:t>
            </w:r>
            <w:r>
              <w:rPr>
                <w:rFonts w:cs="Arial" w:ascii="Arial" w:hAnsi="Arial"/>
                <w:color w:val="000000"/>
                <w:sz w:val="28"/>
                <w:szCs w:val="28"/>
                <w:rtl w:val="true"/>
              </w:rPr>
              <w:t xml:space="preserve"> # </w:t>
            </w:r>
            <w:r>
              <w:rPr>
                <w:rFonts w:ascii="Arial" w:hAnsi="Arial" w:cs="Arial"/>
                <w:color w:val="000000"/>
                <w:sz w:val="28"/>
                <w:sz w:val="28"/>
                <w:szCs w:val="28"/>
                <w:rtl w:val="true"/>
              </w:rPr>
              <w:t>الرؤساء والأشراف أي المليئون بما يفوض إلي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6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هم كانوا قوما ع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عن الحق </w:t>
            </w:r>
            <w:r>
              <w:rPr>
                <w:rFonts w:cs="Arial" w:ascii="Arial" w:hAnsi="Arial"/>
                <w:color w:val="000000"/>
                <w:sz w:val="28"/>
                <w:szCs w:val="28"/>
                <w:rtl w:val="true"/>
              </w:rPr>
              <w:t xml:space="preserve"># </w:t>
            </w:r>
            <w:r>
              <w:rPr>
                <w:rFonts w:cs="Arial" w:ascii="Arial" w:hAnsi="Arial"/>
                <w:color w:val="000000"/>
                <w:sz w:val="28"/>
                <w:szCs w:val="28"/>
              </w:rPr>
              <w:t>6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الملأ الذين كفروا من قومه إنا لنراك في سفاه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سفاهة رقة الحلم والطيش يقال ثوب سفيه إذا كان خفيفا </w:t>
            </w:r>
            <w:r>
              <w:rPr>
                <w:rFonts w:cs="Arial" w:ascii="Arial" w:hAnsi="Arial"/>
                <w:color w:val="000000"/>
                <w:sz w:val="28"/>
                <w:szCs w:val="28"/>
                <w:rtl w:val="true"/>
              </w:rPr>
              <w:t xml:space="preserve"># </w:t>
            </w:r>
            <w:r>
              <w:rPr>
                <w:rFonts w:cs="Arial" w:ascii="Arial" w:hAnsi="Arial"/>
                <w:color w:val="000000"/>
                <w:sz w:val="28"/>
                <w:szCs w:val="28"/>
              </w:rPr>
              <w:t>6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جوابا ل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يا قوم ليس بي سفاه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ذا أدب في الاحتمال </w:t>
            </w:r>
            <w:r>
              <w:rPr>
                <w:rFonts w:cs="Arial" w:ascii="Arial" w:hAnsi="Arial"/>
                <w:color w:val="000000"/>
                <w:sz w:val="28"/>
                <w:szCs w:val="28"/>
                <w:rtl w:val="true"/>
              </w:rPr>
              <w:t xml:space="preserve"># </w:t>
            </w:r>
            <w:r>
              <w:rPr>
                <w:rFonts w:cs="Arial" w:ascii="Arial" w:hAnsi="Arial"/>
                <w:color w:val="000000"/>
                <w:sz w:val="28"/>
                <w:szCs w:val="28"/>
              </w:rPr>
              <w:t>7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لى ثمود أخاهم صالح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إنما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خاهم </w:t>
            </w:r>
            <w:r>
              <w:rPr>
                <w:rFonts w:cs="Arial" w:ascii="Arial" w:hAnsi="Arial"/>
                <w:color w:val="000000"/>
                <w:sz w:val="28"/>
                <w:szCs w:val="28"/>
                <w:rtl w:val="true"/>
              </w:rPr>
              <w:t xml:space="preserve">&gt;! </w:t>
            </w:r>
            <w:r>
              <w:rPr>
                <w:rFonts w:ascii="Arial" w:hAnsi="Arial" w:cs="Arial"/>
                <w:color w:val="000000"/>
                <w:sz w:val="28"/>
                <w:sz w:val="28"/>
                <w:szCs w:val="28"/>
                <w:rtl w:val="true"/>
              </w:rPr>
              <w:t>لأنه بشرا مثلهم من بنى آدم يفهمون عنه فهو أوكد عليهم في الحج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وقيل إنما قال</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خا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أنه من عشيرتهم </w:t>
            </w:r>
            <w:r>
              <w:rPr>
                <w:rFonts w:cs="Arial" w:ascii="Arial" w:hAnsi="Arial"/>
                <w:color w:val="000000"/>
                <w:sz w:val="28"/>
                <w:szCs w:val="28"/>
                <w:rtl w:val="true"/>
              </w:rPr>
              <w:t xml:space="preserve"># </w:t>
            </w:r>
            <w:r>
              <w:rPr>
                <w:rFonts w:cs="Arial" w:ascii="Arial" w:hAnsi="Arial"/>
                <w:color w:val="000000"/>
                <w:sz w:val="28"/>
                <w:szCs w:val="28"/>
              </w:rPr>
              <w:t>7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د جاءتكم بينة من ربكم هذه ناقة الله لكم آ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روى انها خرجت من صخرة صماء </w:t>
            </w:r>
            <w:r>
              <w:rPr>
                <w:rFonts w:cs="Arial" w:ascii="Arial" w:hAnsi="Arial"/>
                <w:color w:val="000000"/>
                <w:sz w:val="28"/>
                <w:szCs w:val="28"/>
                <w:rtl w:val="true"/>
              </w:rPr>
              <w:t xml:space="preserve"># </w:t>
            </w:r>
            <w:r>
              <w:rPr>
                <w:rFonts w:cs="Arial" w:ascii="Arial" w:hAnsi="Arial"/>
                <w:color w:val="000000"/>
                <w:sz w:val="28"/>
                <w:szCs w:val="28"/>
              </w:rPr>
              <w:t>7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بوأكم في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أنزلكم و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وئت في صميم معش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نم في قومها مبوؤها </w:t>
            </w:r>
            <w:r>
              <w:rPr>
                <w:rFonts w:cs="Arial" w:ascii="Arial" w:hAnsi="Arial"/>
                <w:color w:val="000000"/>
                <w:sz w:val="28"/>
                <w:szCs w:val="28"/>
                <w:rtl w:val="true"/>
              </w:rPr>
              <w:t xml:space="preserve">% $ # </w:t>
            </w:r>
            <w:r>
              <w:rPr>
                <w:rFonts w:ascii="Arial" w:hAnsi="Arial" w:cs="Arial"/>
                <w:color w:val="000000"/>
                <w:sz w:val="28"/>
                <w:sz w:val="28"/>
                <w:szCs w:val="28"/>
                <w:rtl w:val="true"/>
              </w:rPr>
              <w:t>وقيل إنما كانوا ينحتون من الجبال بيوتا لطول أعمارهم لأن السقف والحيطان كانت تنهدم قبل فناء أعمار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7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ذكروا آلاء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الآلاء النع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ابو عبيدة واحدها ألى و إ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زاد غيره إلي </w:t>
            </w:r>
            <w:r>
              <w:rPr>
                <w:rFonts w:cs="Arial" w:ascii="Arial" w:hAnsi="Arial"/>
                <w:color w:val="000000"/>
                <w:sz w:val="28"/>
                <w:szCs w:val="28"/>
                <w:rtl w:val="true"/>
              </w:rPr>
              <w:t xml:space="preserve"># </w:t>
            </w:r>
            <w:r>
              <w:rPr>
                <w:rFonts w:cs="Arial" w:ascii="Arial" w:hAnsi="Arial"/>
                <w:color w:val="000000"/>
                <w:sz w:val="28"/>
                <w:szCs w:val="28"/>
              </w:rPr>
              <w:t>7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توا عن أمر ربهم </w:t>
            </w:r>
            <w:r>
              <w:rPr>
                <w:rFonts w:cs="Arial" w:ascii="Arial" w:hAnsi="Arial"/>
                <w:color w:val="000000"/>
                <w:sz w:val="28"/>
                <w:szCs w:val="28"/>
                <w:rtl w:val="true"/>
              </w:rPr>
              <w:t xml:space="preserve">&gt;! </w:t>
            </w:r>
            <w:r>
              <w:rPr>
                <w:rFonts w:cs="Arial" w:ascii="Arial" w:hAnsi="Arial"/>
                <w:color w:val="000000"/>
                <w:sz w:val="28"/>
                <w:szCs w:val="28"/>
              </w:rPr>
              <w:t>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آية </w:t>
            </w:r>
            <w:r>
              <w:rPr>
                <w:rFonts w:cs="Arial" w:ascii="Arial" w:hAnsi="Arial"/>
                <w:color w:val="000000"/>
                <w:sz w:val="28"/>
                <w:szCs w:val="28"/>
              </w:rPr>
              <w:t>7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تجاوزا في الكفر </w:t>
            </w:r>
            <w:r>
              <w:rPr>
                <w:rFonts w:cs="Arial" w:ascii="Arial" w:hAnsi="Arial"/>
                <w:color w:val="000000"/>
                <w:sz w:val="28"/>
                <w:szCs w:val="28"/>
                <w:rtl w:val="true"/>
              </w:rPr>
              <w:t xml:space="preserve"># </w:t>
            </w:r>
            <w:r>
              <w:rPr>
                <w:rFonts w:cs="Arial" w:ascii="Arial" w:hAnsi="Arial"/>
                <w:color w:val="000000"/>
                <w:sz w:val="28"/>
                <w:szCs w:val="28"/>
              </w:rPr>
              <w:t>7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خذتهم الرجف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رجفة في اللغة الزلزلة الشديدة </w:t>
            </w:r>
            <w:r>
              <w:rPr>
                <w:rFonts w:cs="Arial" w:ascii="Arial" w:hAnsi="Arial"/>
                <w:color w:val="000000"/>
                <w:sz w:val="28"/>
                <w:szCs w:val="28"/>
                <w:rtl w:val="true"/>
              </w:rPr>
              <w:t xml:space="preserve"># </w:t>
            </w:r>
            <w:r>
              <w:rPr>
                <w:rFonts w:cs="Arial" w:ascii="Arial" w:hAnsi="Arial"/>
                <w:color w:val="000000"/>
                <w:sz w:val="28"/>
                <w:szCs w:val="28"/>
              </w:rPr>
              <w:t>7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صبحوا في دارهم جاث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ساقطين على ركبهم ووجوهم </w:t>
            </w:r>
            <w:r>
              <w:rPr>
                <w:rFonts w:cs="Arial" w:ascii="Arial" w:hAnsi="Arial"/>
                <w:color w:val="000000"/>
                <w:sz w:val="28"/>
                <w:szCs w:val="28"/>
                <w:rtl w:val="true"/>
              </w:rPr>
              <w:t xml:space="preserve"># </w:t>
            </w:r>
            <w:r>
              <w:rPr>
                <w:rFonts w:ascii="Arial" w:hAnsi="Arial" w:cs="Arial"/>
                <w:color w:val="000000"/>
                <w:sz w:val="28"/>
                <w:sz w:val="28"/>
                <w:szCs w:val="28"/>
                <w:rtl w:val="true"/>
              </w:rPr>
              <w:t>وأصل الجثوم للأرانب وما أشبهها والموضع مجثم قال الشاع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ا العين والآرام يمشين خل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طلاؤها ينهضن من كل مجث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روى معمر عن عبد الله بن عثمان بن خيثم عن أبي الزبير عن جابر بن عبد الله انه قال لما مر النبي صلى الله عليه وسلم بالحجر قال لا تسألوا الآيات فقد سالها قوم صالح فكانت ترد من هذا الفج فعتوا عن أمر ربهم فعقروها فأخذتهم الصيحة فأهمد الله من تحت السماء منهم إلا رجلا واحدا كان في حرم الله فلما خرج من الحرم أصابه ما أصاب قومه </w:t>
            </w:r>
            <w:r>
              <w:rPr>
                <w:rFonts w:cs="Arial" w:ascii="Arial" w:hAnsi="Arial"/>
                <w:color w:val="000000"/>
                <w:sz w:val="28"/>
                <w:szCs w:val="28"/>
                <w:rtl w:val="true"/>
              </w:rPr>
              <w:t xml:space="preserve"># </w:t>
            </w:r>
            <w:r>
              <w:rPr>
                <w:rFonts w:cs="Arial" w:ascii="Arial" w:hAnsi="Arial"/>
                <w:color w:val="000000"/>
                <w:sz w:val="28"/>
                <w:szCs w:val="28"/>
              </w:rPr>
              <w:t>7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طا إذ قال لقومه أتأتون الفاحشة ما سبقكم بها من أحد من العال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دل بهذا على انه لم يتقدمهم أحد في اللواط 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هم أناس يتطهرون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يتطهرون عن الفاحشة </w:t>
            </w:r>
            <w:r>
              <w:rPr>
                <w:rFonts w:cs="Arial" w:ascii="Arial" w:hAnsi="Arial"/>
                <w:color w:val="000000"/>
                <w:sz w:val="28"/>
                <w:szCs w:val="28"/>
                <w:rtl w:val="true"/>
              </w:rPr>
              <w:t xml:space="preserve"># </w:t>
            </w:r>
            <w:r>
              <w:rPr>
                <w:rFonts w:cs="Arial" w:ascii="Arial" w:hAnsi="Arial"/>
                <w:color w:val="000000"/>
                <w:sz w:val="28"/>
                <w:szCs w:val="28"/>
              </w:rPr>
              <w:t>7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نجيناه وأهله إلا امرأته كانت من الغاب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البا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غابر عند أهل اللغة من الأضداد يقال لما بقي غابر ولما ذهب وغاب غا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قيل في الآية إن معنا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الغاب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ن النج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من الباقين مع قوم لوط في الموضع الذي عذبوا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أبو عبيدة يذهب إلى أن المعنى من المعمرين أي أنها قد هرمت </w:t>
            </w:r>
            <w:r>
              <w:rPr>
                <w:rFonts w:cs="Arial" w:ascii="Arial" w:hAnsi="Arial"/>
                <w:color w:val="000000"/>
                <w:sz w:val="28"/>
                <w:szCs w:val="28"/>
                <w:rtl w:val="true"/>
              </w:rPr>
              <w:t xml:space="preserve"># </w:t>
            </w:r>
            <w:r>
              <w:rPr>
                <w:rFonts w:ascii="Arial" w:hAnsi="Arial" w:cs="Arial"/>
                <w:color w:val="000000"/>
                <w:sz w:val="28"/>
                <w:sz w:val="28"/>
                <w:szCs w:val="28"/>
                <w:rtl w:val="true"/>
              </w:rPr>
              <w:t>وقال حذيفه رفع جبريل صلى الله عليه وسلم مدينتهم ثم قلبها فسمعت</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مرأته الوجبة فالتفتت فأهلكت مع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كثر في اللغة أن يكون الغابر الباقي قال الراج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ا ونى محمد مذ أن غ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 الإله ما مضى وما غبر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وما بقي </w:t>
            </w:r>
            <w:r>
              <w:rPr>
                <w:rFonts w:cs="Arial" w:ascii="Arial" w:hAnsi="Arial"/>
                <w:color w:val="000000"/>
                <w:sz w:val="28"/>
                <w:szCs w:val="28"/>
                <w:rtl w:val="true"/>
              </w:rPr>
              <w:t xml:space="preserve"># </w:t>
            </w:r>
            <w:r>
              <w:rPr>
                <w:rFonts w:cs="Arial" w:ascii="Arial" w:hAnsi="Arial"/>
                <w:color w:val="000000"/>
                <w:sz w:val="28"/>
                <w:szCs w:val="28"/>
              </w:rPr>
              <w:t>7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بخسوا الناس أشياء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بخس النقصان </w:t>
            </w:r>
            <w:r>
              <w:rPr>
                <w:rFonts w:cs="Arial" w:ascii="Arial" w:hAnsi="Arial"/>
                <w:color w:val="000000"/>
                <w:sz w:val="28"/>
                <w:szCs w:val="28"/>
                <w:rtl w:val="true"/>
              </w:rPr>
              <w:t xml:space="preserve"># </w:t>
            </w:r>
            <w:r>
              <w:rPr>
                <w:rFonts w:cs="Arial" w:ascii="Arial" w:hAnsi="Arial"/>
                <w:color w:val="000000"/>
                <w:sz w:val="28"/>
                <w:szCs w:val="28"/>
              </w:rPr>
              <w:t>8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فسدوا في الأرض بعد إصلاح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عد أن أصلحها الله بالأمر بالعدل وإرسال الرسل </w:t>
            </w:r>
            <w:r>
              <w:rPr>
                <w:rFonts w:cs="Arial" w:ascii="Arial" w:hAnsi="Arial"/>
                <w:color w:val="000000"/>
                <w:sz w:val="28"/>
                <w:szCs w:val="28"/>
                <w:rtl w:val="true"/>
              </w:rPr>
              <w:t xml:space="preserve"># </w:t>
            </w:r>
            <w:r>
              <w:rPr>
                <w:rFonts w:cs="Arial" w:ascii="Arial" w:hAnsi="Arial"/>
                <w:color w:val="000000"/>
                <w:sz w:val="28"/>
                <w:szCs w:val="28"/>
              </w:rPr>
              <w:t>8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قعدوا بكل صراط توع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6</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أي توعدون من أتى شعيبا وغشية وأراد الإسلام بالأذ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وعدته خيرا أو شرا فإذا قلت وعدته لم يكن إلا للخير وإذا قلت أوعدته لم يكن إلا للشر </w:t>
            </w:r>
            <w:r>
              <w:rPr>
                <w:rFonts w:cs="Arial" w:ascii="Arial" w:hAnsi="Arial"/>
                <w:color w:val="000000"/>
                <w:sz w:val="28"/>
                <w:szCs w:val="28"/>
                <w:rtl w:val="true"/>
              </w:rPr>
              <w:t xml:space="preserve"># </w:t>
            </w:r>
            <w:r>
              <w:rPr>
                <w:rFonts w:cs="Arial" w:ascii="Arial" w:hAnsi="Arial"/>
                <w:color w:val="000000"/>
                <w:sz w:val="28"/>
                <w:szCs w:val="28"/>
              </w:rPr>
              <w:t>8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صدون عن سبيل الله من آمن به وتبغونها عوج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وتبغون السبيل عوجا عن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سبيل الطريق و المذهب </w:t>
            </w:r>
            <w:r>
              <w:rPr>
                <w:rFonts w:cs="Arial" w:ascii="Arial" w:hAnsi="Arial"/>
                <w:color w:val="000000"/>
                <w:sz w:val="28"/>
                <w:szCs w:val="28"/>
                <w:rtl w:val="true"/>
              </w:rPr>
              <w:t xml:space="preserve"># </w:t>
            </w:r>
            <w:r>
              <w:rPr>
                <w:rFonts w:cs="Arial" w:ascii="Arial" w:hAnsi="Arial"/>
                <w:color w:val="000000"/>
                <w:sz w:val="28"/>
                <w:szCs w:val="28"/>
              </w:rPr>
              <w:t>8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ذكروا إذ كنتم قليلا فكثر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6</w:t>
            </w:r>
            <w:r>
              <w:rPr>
                <w:rFonts w:cs="Arial" w:ascii="Arial" w:hAnsi="Arial"/>
                <w:color w:val="000000"/>
                <w:sz w:val="28"/>
                <w:szCs w:val="28"/>
                <w:rtl w:val="true"/>
              </w:rPr>
              <w:t xml:space="preserve"> #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وا قليلي العدد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وا فقراء فكثرهم بالغنى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ويجوز أن يكونوا غير ذوي مقدر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له أعلم بما أراد إلا أنه ذكرهم نعمة من نعم الله جل وعز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ذكروا آلاء الله </w:t>
            </w:r>
            <w:r>
              <w:rPr>
                <w:rFonts w:cs="Arial" w:ascii="Arial" w:hAnsi="Arial"/>
                <w:color w:val="000000"/>
                <w:sz w:val="28"/>
                <w:szCs w:val="28"/>
                <w:rtl w:val="true"/>
              </w:rPr>
              <w:t xml:space="preserve">&gt;! # </w:t>
            </w:r>
            <w:r>
              <w:rPr>
                <w:rFonts w:cs="Arial" w:ascii="Arial" w:hAnsi="Arial"/>
                <w:color w:val="000000"/>
                <w:sz w:val="28"/>
                <w:szCs w:val="28"/>
              </w:rPr>
              <w:t>8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الملأ الذين استكبروا من قومه لنخرجنك يا شعيب والذين آمنوا معك من قريتنا أو لتعودن في ملت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قال كيف قالوا هذا لشعيب صلى الله عليه وسلم وهو نبي فعلى هذا جواب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أن يكو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تعود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تصيرن كما تقول عاد علي من فلان مكر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جواب الاخر أنهم لما خلطوا معه من آمن منهم جاز أن يقولو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لتعودن في ملت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ون من آم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قال أولو كنا كارهين </w:t>
            </w:r>
            <w:r>
              <w:rPr>
                <w:rFonts w:cs="Arial" w:ascii="Arial" w:hAnsi="Arial"/>
                <w:color w:val="000000"/>
                <w:sz w:val="28"/>
                <w:szCs w:val="28"/>
                <w:rtl w:val="true"/>
              </w:rPr>
              <w:t xml:space="preserve">&gt;! </w:t>
            </w:r>
            <w:r>
              <w:rPr>
                <w:rFonts w:ascii="Arial" w:hAnsi="Arial" w:cs="Arial"/>
                <w:color w:val="000000"/>
                <w:sz w:val="28"/>
                <w:sz w:val="28"/>
                <w:szCs w:val="28"/>
                <w:rtl w:val="true"/>
              </w:rPr>
              <w:t>أي أنعود في ملتكم ولو كن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رهين 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يكون لنا أن نعود فيها إلا أن يشاء الله رب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التسليم لله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توفيقي إلا ب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دليل على هذا أن بعد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سع ربنا كل شيء علما على الله توكلنا ربنا افتح بيننا وبين قومنا ب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قتادة إي اقض بيننا وبين قومنا ب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إسماعيل بن أبي خالد عن أبي صالح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فتح بيني وبينهم فتح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عناه النصر </w:t>
            </w:r>
            <w:r>
              <w:rPr>
                <w:rFonts w:cs="Arial" w:ascii="Arial" w:hAnsi="Arial"/>
                <w:color w:val="000000"/>
                <w:sz w:val="28"/>
                <w:szCs w:val="28"/>
                <w:rtl w:val="true"/>
              </w:rPr>
              <w:t xml:space="preserve"># </w:t>
            </w:r>
            <w:r>
              <w:rPr>
                <w:rFonts w:cs="Arial" w:ascii="Arial" w:hAnsi="Arial"/>
                <w:color w:val="000000"/>
                <w:sz w:val="28"/>
                <w:szCs w:val="28"/>
              </w:rPr>
              <w:t>8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أن لم يغنوا ف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كأن لم يعيشوا ولم يتنعموا </w:t>
            </w:r>
            <w:r>
              <w:rPr>
                <w:rFonts w:cs="Arial" w:ascii="Arial" w:hAnsi="Arial"/>
                <w:color w:val="000000"/>
                <w:sz w:val="28"/>
                <w:szCs w:val="28"/>
                <w:rtl w:val="true"/>
              </w:rPr>
              <w:t xml:space="preserve"># </w:t>
            </w:r>
            <w:r>
              <w:rPr>
                <w:rFonts w:ascii="Arial" w:hAnsi="Arial" w:cs="Arial"/>
                <w:color w:val="000000"/>
                <w:sz w:val="28"/>
                <w:sz w:val="28"/>
                <w:szCs w:val="28"/>
                <w:rtl w:val="true"/>
              </w:rPr>
              <w:t>قال الأصمعي يقال غنينا بمكان كذا أي أقمنا فيه والمنازل يقال لها المغان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كيف آس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كيف أحزن والأسى اشد الحزن </w:t>
            </w:r>
            <w:r>
              <w:rPr>
                <w:rFonts w:cs="Arial" w:ascii="Arial" w:hAnsi="Arial"/>
                <w:color w:val="000000"/>
                <w:sz w:val="28"/>
                <w:szCs w:val="28"/>
                <w:rtl w:val="true"/>
              </w:rPr>
              <w:t xml:space="preserve"># </w:t>
            </w:r>
            <w:r>
              <w:rPr>
                <w:rFonts w:cs="Arial" w:ascii="Arial" w:hAnsi="Arial"/>
                <w:color w:val="000000"/>
                <w:sz w:val="28"/>
                <w:szCs w:val="28"/>
              </w:rPr>
              <w:t>8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رسلنا في قرية من نبي إلا أخذنا أهلها بالبأساء والضر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رة عن ابن مسعود الباساء الفقر والضراء الم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بأساء المصائب في المال يقال بئس الرجل يبأس بأسا وبأساء إذا افتق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ضراء ما لحق من الأمراض والمصائب في البد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لعلهم يضر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خضعون ويستكينون </w:t>
            </w:r>
            <w:r>
              <w:rPr>
                <w:rFonts w:cs="Arial" w:ascii="Arial" w:hAnsi="Arial"/>
                <w:color w:val="000000"/>
                <w:sz w:val="28"/>
                <w:szCs w:val="28"/>
                <w:rtl w:val="true"/>
              </w:rPr>
              <w:t xml:space="preserve"># </w:t>
            </w:r>
            <w:r>
              <w:rPr>
                <w:rFonts w:cs="Arial" w:ascii="Arial" w:hAnsi="Arial"/>
                <w:color w:val="000000"/>
                <w:sz w:val="28"/>
                <w:szCs w:val="28"/>
              </w:rPr>
              <w:t>8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بدلنا مكان السيئة الحس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السيئة الشر والحسنة الرخاء والولد </w:t>
            </w:r>
            <w:r>
              <w:rPr>
                <w:rFonts w:cs="Arial" w:ascii="Arial" w:hAnsi="Arial"/>
                <w:color w:val="000000"/>
                <w:sz w:val="28"/>
                <w:szCs w:val="28"/>
                <w:rtl w:val="true"/>
              </w:rPr>
              <w:t xml:space="preserve"># </w:t>
            </w:r>
            <w:r>
              <w:rPr>
                <w:rFonts w:cs="Arial" w:ascii="Arial" w:hAnsi="Arial"/>
                <w:color w:val="000000"/>
                <w:sz w:val="28"/>
                <w:szCs w:val="28"/>
              </w:rPr>
              <w:t>8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عف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5</w:t>
            </w:r>
            <w:r>
              <w:rPr>
                <w:rFonts w:cs="Arial" w:ascii="Arial" w:hAnsi="Arial"/>
                <w:color w:val="000000"/>
                <w:sz w:val="28"/>
                <w:szCs w:val="28"/>
                <w:rtl w:val="true"/>
              </w:rPr>
              <w:t xml:space="preserve"> # </w:t>
            </w:r>
            <w:r>
              <w:rPr>
                <w:rFonts w:ascii="Arial" w:hAnsi="Arial" w:cs="Arial"/>
                <w:color w:val="000000"/>
                <w:sz w:val="28"/>
                <w:sz w:val="28"/>
                <w:szCs w:val="28"/>
                <w:rtl w:val="true"/>
              </w:rPr>
              <w:t>قال مجاهد أي كثرت أموالهم وأولاد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لك معروف في اللغة ومنه الحديث عن النبي صلى الله عليه وسلم أنه قال أعفوا اللحى أي كثروها </w:t>
            </w:r>
            <w:r>
              <w:rPr>
                <w:rFonts w:cs="Arial" w:ascii="Arial" w:hAnsi="Arial"/>
                <w:color w:val="000000"/>
                <w:sz w:val="28"/>
                <w:szCs w:val="28"/>
                <w:rtl w:val="true"/>
              </w:rPr>
              <w:t xml:space="preserve"># </w:t>
            </w:r>
            <w:r>
              <w:rPr>
                <w:rFonts w:cs="Arial" w:ascii="Arial" w:hAnsi="Arial"/>
                <w:color w:val="000000"/>
                <w:sz w:val="28"/>
                <w:szCs w:val="28"/>
              </w:rPr>
              <w:t>8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خبر جل وعز عنهم أنهم لم يعتبروا بما أصابهم وقالوا إن العادة في الزمان الخير والشر ف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وا قد مس آباءنا الضراء والسراء فأخذناهم بغت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فجأة </w:t>
            </w:r>
            <w:r>
              <w:rPr>
                <w:rFonts w:cs="Arial" w:ascii="Arial" w:hAnsi="Arial"/>
                <w:color w:val="000000"/>
                <w:sz w:val="28"/>
                <w:szCs w:val="28"/>
                <w:rtl w:val="true"/>
              </w:rPr>
              <w:t xml:space="preserve"># </w:t>
            </w:r>
            <w:r>
              <w:rPr>
                <w:rFonts w:cs="Arial" w:ascii="Arial" w:hAnsi="Arial"/>
                <w:color w:val="000000"/>
                <w:sz w:val="28"/>
                <w:szCs w:val="28"/>
              </w:rPr>
              <w:t>9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أن أهل القرى آمنوا واتق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قال للمدينة قرية لاجتماع الناس فيها من قريت الماء إذا جمعته </w:t>
            </w:r>
            <w:r>
              <w:rPr>
                <w:rFonts w:cs="Arial" w:ascii="Arial" w:hAnsi="Arial"/>
                <w:color w:val="000000"/>
                <w:sz w:val="28"/>
                <w:szCs w:val="28"/>
                <w:rtl w:val="true"/>
              </w:rPr>
              <w:t xml:space="preserve"># </w:t>
            </w:r>
            <w:r>
              <w:rPr>
                <w:rFonts w:ascii="Arial" w:hAnsi="Arial" w:cs="Arial"/>
                <w:color w:val="000000"/>
                <w:sz w:val="28"/>
                <w:sz w:val="28"/>
                <w:szCs w:val="28"/>
                <w:rtl w:val="true"/>
              </w:rPr>
              <w:t>والبركات التي تأتي من السماء المطر والتي تأتي من الأرض النبات</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9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أمن أهل القرى أن يأتيهم بأسنا بياتا وهم نائ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أفأمن من كذب محمدا صلى الله عليه وسلم أن يأتيهم باسن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يات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يلا </w:t>
            </w:r>
            <w:r>
              <w:rPr>
                <w:rFonts w:cs="Arial" w:ascii="Arial" w:hAnsi="Arial"/>
                <w:color w:val="000000"/>
                <w:sz w:val="28"/>
                <w:szCs w:val="28"/>
                <w:rtl w:val="true"/>
              </w:rPr>
              <w:t xml:space="preserve"># </w:t>
            </w:r>
            <w:r>
              <w:rPr>
                <w:rFonts w:cs="Arial" w:ascii="Arial" w:hAnsi="Arial"/>
                <w:color w:val="000000"/>
                <w:sz w:val="28"/>
                <w:szCs w:val="28"/>
              </w:rPr>
              <w:t>9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أمن أهل القرى أن يأتيهم بأسنا ضحى وهم يلعب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م يلعب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هم فيما لا يجدي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لكل من كان فيما يضره ولا يجدي عليه لاعب </w:t>
            </w:r>
            <w:r>
              <w:rPr>
                <w:rFonts w:cs="Arial" w:ascii="Arial" w:hAnsi="Arial"/>
                <w:color w:val="000000"/>
                <w:sz w:val="28"/>
                <w:szCs w:val="28"/>
                <w:rtl w:val="true"/>
              </w:rPr>
              <w:t xml:space="preserve"># </w:t>
            </w:r>
            <w:r>
              <w:rPr>
                <w:rFonts w:cs="Arial" w:ascii="Arial" w:hAnsi="Arial"/>
                <w:color w:val="000000"/>
                <w:sz w:val="28"/>
                <w:szCs w:val="28"/>
              </w:rPr>
              <w:t>9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أمنوا مكر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عذابه إذا وقع بهم ولم يعلموا أنه واقع بهم </w:t>
            </w:r>
            <w:r>
              <w:rPr>
                <w:rFonts w:cs="Arial" w:ascii="Arial" w:hAnsi="Arial"/>
                <w:color w:val="000000"/>
                <w:sz w:val="28"/>
                <w:szCs w:val="28"/>
                <w:rtl w:val="true"/>
              </w:rPr>
              <w:t xml:space="preserve"># </w:t>
            </w:r>
            <w:r>
              <w:rPr>
                <w:rFonts w:cs="Arial" w:ascii="Arial" w:hAnsi="Arial"/>
                <w:color w:val="000000"/>
                <w:sz w:val="28"/>
                <w:szCs w:val="28"/>
              </w:rPr>
              <w:t>9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م يهد للذين يرثون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أو لم يبين 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هد </w:t>
            </w:r>
            <w:r>
              <w:rPr>
                <w:rFonts w:cs="Arial" w:ascii="Arial" w:hAnsi="Arial"/>
                <w:color w:val="000000"/>
                <w:sz w:val="28"/>
                <w:szCs w:val="28"/>
                <w:rtl w:val="true"/>
              </w:rPr>
              <w:t xml:space="preserve">&gt;! </w:t>
            </w:r>
            <w:r>
              <w:rPr>
                <w:rFonts w:ascii="Arial" w:hAnsi="Arial" w:cs="Arial"/>
                <w:color w:val="000000"/>
                <w:sz w:val="28"/>
                <w:sz w:val="28"/>
                <w:szCs w:val="28"/>
                <w:rtl w:val="true"/>
              </w:rPr>
              <w:t>بالياء يتضح ويب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9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 كانوا ليؤمنوا بما كذبوا من قب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هذا مثل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ردوا لعادوا لما نهوا عن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غيره هذا مخصوص به أقوام بأعيانهم خبر الله جل وعلا أنهم لا يؤم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قول من قال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 كانوا ليؤمن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يحكم لهم بالإيمان فلا يصح في اللغة ويدل على بطلانه أن بعد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لك يطبع الله على قلوب الكاف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دل بهذا على أنه قد طبع على قلوبهم هذا قول أبي إسحاق جزاء بما عملوا </w:t>
            </w:r>
            <w:r>
              <w:rPr>
                <w:rFonts w:cs="Arial" w:ascii="Arial" w:hAnsi="Arial"/>
                <w:color w:val="000000"/>
                <w:sz w:val="28"/>
                <w:szCs w:val="28"/>
                <w:rtl w:val="true"/>
              </w:rPr>
              <w:t xml:space="preserve"># </w:t>
            </w:r>
            <w:r>
              <w:rPr>
                <w:rFonts w:cs="Arial" w:ascii="Arial" w:hAnsi="Arial"/>
                <w:color w:val="000000"/>
                <w:sz w:val="28"/>
                <w:szCs w:val="28"/>
              </w:rPr>
              <w:t>9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وجدنا لأكثرهم من عه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2</w:t>
            </w:r>
            <w:r>
              <w:rPr>
                <w:rFonts w:cs="Arial" w:ascii="Arial" w:hAnsi="Arial"/>
                <w:color w:val="000000"/>
                <w:sz w:val="28"/>
                <w:szCs w:val="28"/>
                <w:rtl w:val="true"/>
              </w:rPr>
              <w:t xml:space="preserve"> # </w:t>
            </w:r>
            <w:r>
              <w:rPr>
                <w:rFonts w:ascii="Arial" w:hAnsi="Arial" w:cs="Arial"/>
                <w:color w:val="000000"/>
                <w:sz w:val="28"/>
                <w:sz w:val="28"/>
                <w:szCs w:val="28"/>
                <w:rtl w:val="true"/>
              </w:rPr>
              <w:t>من زائدة وهي تدل على معنى الجنس ولولا م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جاز أن يتوهم أنه واحد في 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عبيدة المعنى وما وجدنا لأكثرهم حفظا ولا وفاء </w:t>
            </w:r>
            <w:r>
              <w:rPr>
                <w:rFonts w:cs="Arial" w:ascii="Arial" w:hAnsi="Arial"/>
                <w:color w:val="000000"/>
                <w:sz w:val="28"/>
                <w:szCs w:val="28"/>
                <w:rtl w:val="true"/>
              </w:rPr>
              <w:t xml:space="preserve"># </w:t>
            </w:r>
            <w:r>
              <w:rPr>
                <w:rFonts w:cs="Arial" w:ascii="Arial" w:hAnsi="Arial"/>
                <w:color w:val="000000"/>
                <w:sz w:val="28"/>
                <w:szCs w:val="28"/>
              </w:rPr>
              <w:t>9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ظلموا بها فانظر كيف كان عاقبة المفس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صل الظلم وضع الشيء في غير موضعه فلما كفروا بها جعلوا موضع ما يجب من الإيمان الكفر ف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ظلموا ب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معنى كفروا بها </w:t>
            </w:r>
            <w:r>
              <w:rPr>
                <w:rFonts w:cs="Arial" w:ascii="Arial" w:hAnsi="Arial"/>
                <w:color w:val="000000"/>
                <w:sz w:val="28"/>
                <w:szCs w:val="28"/>
                <w:rtl w:val="true"/>
              </w:rPr>
              <w:t xml:space="preserve"># </w:t>
            </w:r>
            <w:r>
              <w:rPr>
                <w:rFonts w:cs="Arial" w:ascii="Arial" w:hAnsi="Arial"/>
                <w:color w:val="000000"/>
                <w:sz w:val="28"/>
                <w:szCs w:val="28"/>
              </w:rPr>
              <w:t>9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قيق على أن لا أقول على الله إلا 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عبيدة أي حري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عمرو بن العلاء رحمه الله وهي قراءة عبد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قيق أن لا أقول </w:t>
            </w:r>
            <w:r>
              <w:rPr>
                <w:rFonts w:cs="Arial" w:ascii="Arial" w:hAnsi="Arial"/>
                <w:color w:val="000000"/>
                <w:sz w:val="28"/>
                <w:szCs w:val="28"/>
                <w:rtl w:val="true"/>
              </w:rPr>
              <w:t xml:space="preserve">&gt;/ </w:t>
            </w:r>
            <w:r>
              <w:rPr>
                <w:rFonts w:ascii="Arial" w:hAnsi="Arial" w:cs="Arial"/>
                <w:color w:val="000000"/>
                <w:sz w:val="28"/>
                <w:sz w:val="28"/>
                <w:szCs w:val="28"/>
                <w:rtl w:val="true"/>
              </w:rPr>
              <w:t>وهذا يدل على التخفيف لأن حروف الج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حذف مع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كسائي هي في قراءة عبد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قيق بأن لا أقول على الله إلا الحق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فراء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ى أن 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أن 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حد كما يقال جاء فلان على حال حسنة وبحال ح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قيق على أن لا أقول على الله إلا 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إن معناه عنده واجب علي </w:t>
            </w:r>
            <w:r>
              <w:rPr>
                <w:rFonts w:cs="Arial" w:ascii="Arial" w:hAnsi="Arial"/>
                <w:color w:val="000000"/>
                <w:sz w:val="28"/>
                <w:szCs w:val="28"/>
                <w:rtl w:val="true"/>
              </w:rPr>
              <w:t xml:space="preserve"># </w:t>
            </w:r>
            <w:r>
              <w:rPr>
                <w:rFonts w:cs="Arial" w:ascii="Arial" w:hAnsi="Arial"/>
                <w:color w:val="000000"/>
                <w:sz w:val="28"/>
                <w:szCs w:val="28"/>
              </w:rPr>
              <w:t>9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لقى عصاه فإذا هي ثعبان م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ثعبان الحية الذكر 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زع يد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ظه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أخرجها من جيبه بيضاء من غير برص </w:t>
            </w:r>
            <w:r>
              <w:rPr>
                <w:rFonts w:cs="Arial" w:ascii="Arial" w:hAnsi="Arial"/>
                <w:color w:val="000000"/>
                <w:sz w:val="28"/>
                <w:szCs w:val="28"/>
                <w:rtl w:val="true"/>
              </w:rPr>
              <w:t xml:space="preserve"># </w:t>
            </w:r>
            <w:r>
              <w:rPr>
                <w:rFonts w:ascii="Arial" w:hAnsi="Arial" w:cs="Arial"/>
                <w:color w:val="000000"/>
                <w:sz w:val="28"/>
                <w:sz w:val="28"/>
                <w:szCs w:val="28"/>
                <w:rtl w:val="true"/>
              </w:rPr>
              <w:t>ويروى أن موسى صلى الله عليه وسلم كان آدم اللون فلما أخرج يده بيضاء كان ذلك آي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الملأ من قوم فر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لأ عند أكثر أهل اللغة الأشراف وفي الحديث عن النبي صلى الله عليه وسلم إن الله عز وجل قال يا محمد أتدري فيم يختصم الملأ الأ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أهل اللغة الملأ الرهط والنفر الرجال الذين لا نساء معهم </w:t>
            </w:r>
            <w:r>
              <w:rPr>
                <w:rFonts w:cs="Arial" w:ascii="Arial" w:hAnsi="Arial"/>
                <w:color w:val="000000"/>
                <w:sz w:val="28"/>
                <w:szCs w:val="28"/>
                <w:rtl w:val="true"/>
              </w:rPr>
              <w:t xml:space="preserve"># </w:t>
            </w:r>
            <w:r>
              <w:rPr>
                <w:rFonts w:cs="Arial" w:ascii="Arial" w:hAnsi="Arial"/>
                <w:color w:val="000000"/>
                <w:sz w:val="28"/>
                <w:szCs w:val="28"/>
              </w:rPr>
              <w:t>10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أرجه وأخا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احبسه </w:t>
            </w:r>
            <w:r>
              <w:rPr>
                <w:rFonts w:cs="Arial" w:ascii="Arial" w:hAnsi="Arial"/>
                <w:color w:val="000000"/>
                <w:sz w:val="28"/>
                <w:szCs w:val="28"/>
                <w:rtl w:val="true"/>
              </w:rPr>
              <w:t xml:space="preserve"># </w:t>
            </w:r>
            <w:r>
              <w:rPr>
                <w:rFonts w:ascii="Arial" w:hAnsi="Arial" w:cs="Arial"/>
                <w:color w:val="000000"/>
                <w:sz w:val="28"/>
                <w:sz w:val="28"/>
                <w:szCs w:val="28"/>
                <w:rtl w:val="true"/>
              </w:rPr>
              <w:t>والمعروف عند أهل اللغة أن يقال ارجأت الأمر إذا أخرت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رجه وأخا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في قراءته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صحهما أنها لغة وإن كانت ليست مشه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آخر حكي عن أبي العباس قال هو من رجا يرجو أي اتركه يرجو </w:t>
            </w:r>
            <w:r>
              <w:rPr>
                <w:rFonts w:cs="Arial" w:ascii="Arial" w:hAnsi="Arial"/>
                <w:color w:val="000000"/>
                <w:sz w:val="28"/>
                <w:szCs w:val="28"/>
                <w:rtl w:val="true"/>
              </w:rPr>
              <w:t xml:space="preserve"># </w:t>
            </w:r>
            <w:r>
              <w:rPr>
                <w:rFonts w:cs="Arial" w:ascii="Arial" w:hAnsi="Arial"/>
                <w:color w:val="000000"/>
                <w:sz w:val="28"/>
                <w:szCs w:val="28"/>
              </w:rPr>
              <w:t>10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سترهب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استدعوا منهم الرهبة </w:t>
            </w:r>
            <w:r>
              <w:rPr>
                <w:rFonts w:cs="Arial" w:ascii="Arial" w:hAnsi="Arial"/>
                <w:color w:val="000000"/>
                <w:sz w:val="28"/>
                <w:szCs w:val="28"/>
                <w:rtl w:val="true"/>
              </w:rPr>
              <w:t xml:space="preserve"># </w:t>
            </w:r>
            <w:r>
              <w:rPr>
                <w:rFonts w:cs="Arial" w:ascii="Arial" w:hAnsi="Arial"/>
                <w:color w:val="000000"/>
                <w:sz w:val="28"/>
                <w:szCs w:val="28"/>
              </w:rPr>
              <w:t>10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هي تلقف ما يأفك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لق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ل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حاتم وبلغني في بعض القراءا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لق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ميم والتشد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خارجة قرأ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لقم </w:t>
            </w:r>
            <w:r>
              <w:rPr>
                <w:rFonts w:cs="Arial" w:ascii="Arial" w:hAnsi="Arial"/>
                <w:color w:val="000000"/>
                <w:sz w:val="28"/>
                <w:szCs w:val="28"/>
                <w:rtl w:val="true"/>
              </w:rPr>
              <w:t xml:space="preserve">&gt;/ </w:t>
            </w:r>
            <w:r>
              <w:rPr>
                <w:rFonts w:ascii="Arial" w:hAnsi="Arial" w:cs="Arial"/>
                <w:color w:val="000000"/>
                <w:sz w:val="28"/>
                <w:sz w:val="28"/>
                <w:szCs w:val="28"/>
                <w:rtl w:val="true"/>
              </w:rPr>
              <w:t>بفتح القاف</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يأفك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يكذبون أي به وكذبهم أنهم يجعلون الحبال ح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ذا تأم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وابا من فرعون للملأ حين قالو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هذا لساحر عليم يريد أن يخرجكم من أرض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فرع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ذا تأمر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يجوز ان يكون الملأ قالواهذا لفرعون ومن يخص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وقع 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ظ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رغ علينا صب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زل علينا صبرا يشملنا </w:t>
            </w:r>
            <w:r>
              <w:rPr>
                <w:rFonts w:cs="Arial" w:ascii="Arial" w:hAnsi="Arial"/>
                <w:color w:val="000000"/>
                <w:sz w:val="28"/>
                <w:szCs w:val="28"/>
                <w:rtl w:val="true"/>
              </w:rPr>
              <w:t xml:space="preserve"># </w:t>
            </w:r>
            <w:r>
              <w:rPr>
                <w:rFonts w:cs="Arial" w:ascii="Arial" w:hAnsi="Arial"/>
                <w:color w:val="000000"/>
                <w:sz w:val="28"/>
                <w:szCs w:val="28"/>
              </w:rPr>
              <w:t>10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ذرك وآلهت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رأ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هتك </w:t>
            </w:r>
            <w:r>
              <w:rPr>
                <w:rFonts w:cs="Arial" w:ascii="Arial" w:hAnsi="Arial"/>
                <w:color w:val="000000"/>
                <w:sz w:val="28"/>
                <w:szCs w:val="28"/>
                <w:rtl w:val="true"/>
              </w:rPr>
              <w:t xml:space="preserve">&gt;/ </w:t>
            </w:r>
            <w:r>
              <w:rPr>
                <w:rFonts w:ascii="Arial" w:hAnsi="Arial" w:cs="Arial"/>
                <w:color w:val="000000"/>
                <w:sz w:val="28"/>
                <w:sz w:val="28"/>
                <w:szCs w:val="28"/>
                <w:rtl w:val="true"/>
              </w:rPr>
              <w:t>وقال معناه وعبادتك</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أن فرعون كان يعبد ولا يعب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ن احتج لهذه القراءة الدليل على أنه كان يعبد ولا يعبد أنه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علمت لكم من إله غيري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لهت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إنه يذهب إلى جه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حداهما أنه يعني بالآلهة ههنا من كان يطيعه فرعون كما قيل في قو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تخذوا أحبارهم ورهبانهم أربابا من دون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هم ماعبدوهم ولكن أطاعوهم فصار تمث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جهة الأخرى أن سليمان التيمي قال بلغني أن فرعون كان يعبد البقر </w:t>
            </w:r>
            <w:r>
              <w:rPr>
                <w:rFonts w:cs="Arial" w:ascii="Arial" w:hAnsi="Arial"/>
                <w:color w:val="000000"/>
                <w:sz w:val="28"/>
                <w:szCs w:val="28"/>
                <w:rtl w:val="true"/>
              </w:rPr>
              <w:t xml:space="preserve"># </w:t>
            </w:r>
            <w:r>
              <w:rPr>
                <w:rFonts w:ascii="Arial" w:hAnsi="Arial" w:cs="Arial"/>
                <w:color w:val="000000"/>
                <w:sz w:val="28"/>
                <w:sz w:val="28"/>
                <w:szCs w:val="28"/>
                <w:rtl w:val="true"/>
              </w:rPr>
              <w:t>قال التيمي فقلت للحسن هل كان فرعون يعبد شئيا فقال نعم إن كان ليعبد شيئا قد جعله الله في عنق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إسماعيل قول فرع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ا ربكم الأعل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دل على أنهم كانوا يعبدون شيئا 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يكو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لهت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ها آلهة يأمرهم بعبادتها </w:t>
            </w:r>
            <w:r>
              <w:rPr>
                <w:rFonts w:cs="Arial" w:ascii="Arial" w:hAnsi="Arial"/>
                <w:color w:val="000000"/>
                <w:sz w:val="28"/>
                <w:szCs w:val="28"/>
                <w:rtl w:val="true"/>
              </w:rPr>
              <w:t xml:space="preserve"># </w:t>
            </w:r>
            <w:r>
              <w:rPr>
                <w:rFonts w:cs="Arial" w:ascii="Arial" w:hAnsi="Arial"/>
                <w:color w:val="000000"/>
                <w:sz w:val="28"/>
                <w:szCs w:val="28"/>
              </w:rPr>
              <w:t>10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أوذينا من قبل أن تأتينا ومن بعد ما جئت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من قبل أن ترسل إل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الأذى الذي لحقهم من قبل أن يرسل إليهم قتل أبنائهم والأذى الذي لحقهم بعد أن فرعون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نقتل أبناءهم ونستحيي نساءهم </w:t>
            </w:r>
            <w:r>
              <w:rPr>
                <w:rFonts w:cs="Arial" w:ascii="Arial" w:hAnsi="Arial"/>
                <w:color w:val="000000"/>
                <w:sz w:val="28"/>
                <w:szCs w:val="28"/>
                <w:rtl w:val="true"/>
              </w:rPr>
              <w:t xml:space="preserve">&gt;! # </w:t>
            </w:r>
            <w:r>
              <w:rPr>
                <w:rFonts w:cs="Arial" w:ascii="Arial" w:hAnsi="Arial"/>
                <w:color w:val="000000"/>
                <w:sz w:val="28"/>
                <w:szCs w:val="28"/>
              </w:rPr>
              <w:t>10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أخذنا آل فرعون بالس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30</w:t>
            </w:r>
            <w:r>
              <w:rPr>
                <w:rFonts w:cs="Arial" w:ascii="Arial" w:hAnsi="Arial"/>
                <w:color w:val="000000"/>
                <w:sz w:val="28"/>
                <w:szCs w:val="28"/>
                <w:rtl w:val="true"/>
              </w:rPr>
              <w:t xml:space="preserve"> # </w:t>
            </w:r>
            <w:r>
              <w:rPr>
                <w:rFonts w:ascii="Arial" w:hAnsi="Arial" w:cs="Arial"/>
                <w:color w:val="000000"/>
                <w:sz w:val="28"/>
                <w:sz w:val="28"/>
                <w:szCs w:val="28"/>
                <w:rtl w:val="true"/>
              </w:rPr>
              <w:t>قال مجاهد أي بالجوائح</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معروف في اللغة أن يقال أصابتهم سنة أي جدب وتقديره سنة جدب ثم حذف </w:t>
            </w:r>
            <w:r>
              <w:rPr>
                <w:rFonts w:cs="Arial" w:ascii="Arial" w:hAnsi="Arial"/>
                <w:color w:val="000000"/>
                <w:sz w:val="28"/>
                <w:szCs w:val="28"/>
                <w:rtl w:val="true"/>
              </w:rPr>
              <w:t xml:space="preserve"># </w:t>
            </w:r>
            <w:r>
              <w:rPr>
                <w:rFonts w:cs="Arial" w:ascii="Arial" w:hAnsi="Arial"/>
                <w:color w:val="000000"/>
                <w:sz w:val="28"/>
                <w:szCs w:val="28"/>
              </w:rPr>
              <w:t>10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قص من الثمر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3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دون ذلك </w:t>
            </w:r>
            <w:r>
              <w:rPr>
                <w:rFonts w:cs="Arial" w:ascii="Arial" w:hAnsi="Arial"/>
                <w:color w:val="000000"/>
                <w:sz w:val="28"/>
                <w:szCs w:val="28"/>
                <w:rtl w:val="true"/>
              </w:rPr>
              <w:t xml:space="preserve"># </w:t>
            </w:r>
            <w:r>
              <w:rPr>
                <w:rFonts w:cs="Arial" w:ascii="Arial" w:hAnsi="Arial"/>
                <w:color w:val="000000"/>
                <w:sz w:val="28"/>
                <w:szCs w:val="28"/>
              </w:rPr>
              <w:t>10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علهم يذك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3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يعتبرون بما أصابهم </w:t>
            </w:r>
            <w:r>
              <w:rPr>
                <w:rFonts w:cs="Arial" w:ascii="Arial" w:hAnsi="Arial"/>
                <w:color w:val="000000"/>
                <w:sz w:val="28"/>
                <w:szCs w:val="28"/>
                <w:rtl w:val="true"/>
              </w:rPr>
              <w:t xml:space="preserve"># </w:t>
            </w:r>
            <w:r>
              <w:rPr>
                <w:rFonts w:cs="Arial" w:ascii="Arial" w:hAnsi="Arial"/>
                <w:color w:val="000000"/>
                <w:sz w:val="28"/>
                <w:szCs w:val="28"/>
              </w:rPr>
              <w:t>10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جاءتهم الحسنة قالوا لنا هذ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3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الحسنة ههنا العافية والرخ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نا هذ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حق أصابتنا </w:t>
            </w:r>
            <w:r>
              <w:rPr>
                <w:rFonts w:cs="Arial" w:ascii="Arial" w:hAnsi="Arial"/>
                <w:color w:val="000000"/>
                <w:sz w:val="28"/>
                <w:szCs w:val="28"/>
                <w:rtl w:val="true"/>
              </w:rPr>
              <w:t xml:space="preserve"># </w:t>
            </w:r>
            <w:r>
              <w:rPr>
                <w:rFonts w:ascii="Arial" w:hAnsi="Arial" w:cs="Arial"/>
                <w:color w:val="000000"/>
                <w:sz w:val="28"/>
                <w:sz w:val="28"/>
                <w:szCs w:val="28"/>
                <w:rtl w:val="true"/>
              </w:rPr>
              <w:t>وقال غير مجاهد أي كذا العادة أن يصيبنا الخي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صبهم سيئة يطيروا بموسى ومن مع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3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السيئة ههنا البلاء 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طير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تشاءموا </w:t>
            </w:r>
            <w:r>
              <w:rPr>
                <w:rFonts w:cs="Arial" w:ascii="Arial" w:hAnsi="Arial"/>
                <w:color w:val="000000"/>
                <w:sz w:val="28"/>
                <w:szCs w:val="28"/>
                <w:rtl w:val="true"/>
              </w:rPr>
              <w:t xml:space="preserve"># </w:t>
            </w:r>
            <w:r>
              <w:rPr>
                <w:rFonts w:cs="Arial" w:ascii="Arial" w:hAnsi="Arial"/>
                <w:color w:val="000000"/>
                <w:sz w:val="28"/>
                <w:szCs w:val="28"/>
              </w:rPr>
              <w:t>1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إنما طائرهم عند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3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إنما طائرهم عند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إنما الشؤم فيما يلحقهم يوم القيامة مما وعدوا به من الشر </w:t>
            </w:r>
            <w:r>
              <w:rPr>
                <w:rFonts w:cs="Arial" w:ascii="Arial" w:hAnsi="Arial"/>
                <w:color w:val="000000"/>
                <w:sz w:val="28"/>
                <w:szCs w:val="28"/>
                <w:rtl w:val="true"/>
              </w:rPr>
              <w:t xml:space="preserve"># </w:t>
            </w:r>
            <w:r>
              <w:rPr>
                <w:rFonts w:cs="Arial" w:ascii="Arial" w:hAnsi="Arial"/>
                <w:color w:val="000000"/>
                <w:sz w:val="28"/>
                <w:szCs w:val="28"/>
              </w:rPr>
              <w:t>1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ن أكثرهم لا يع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3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هم غافلون عن هذا </w:t>
            </w:r>
            <w:r>
              <w:rPr>
                <w:rFonts w:cs="Arial" w:ascii="Arial" w:hAnsi="Arial"/>
                <w:color w:val="000000"/>
                <w:sz w:val="28"/>
                <w:szCs w:val="28"/>
                <w:rtl w:val="true"/>
              </w:rPr>
              <w:t xml:space="preserve"># </w:t>
            </w:r>
            <w:r>
              <w:rPr>
                <w:rFonts w:cs="Arial" w:ascii="Arial" w:hAnsi="Arial"/>
                <w:color w:val="000000"/>
                <w:sz w:val="28"/>
                <w:szCs w:val="28"/>
              </w:rPr>
              <w:t>1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رسلنا عليهم الطوف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33</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طاء الطوفان الم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هو الموت على كل 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سال عليهم الماء حتى قاموا قياما فسألوا موسى أن يدعو الله أن يكشفه فف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جاءهم من المطر شيئ كثير فسألوا موسى أن يدعو الله أن يكشفه عنهم ويرسلوا معه بني إسرائيل فدعا الله فكشفه عنهم وأمرعت البلاد وأخصبت فعادوا ولم يرسلوا معه بني إسرائيل فصب الله على زرعهم الجراد فأكله فسألوا موسى فدعا الله فكشف ذلك عنهم ثم عا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طوفان في اللغة ما كان مهلكا من موت أو سيل أي ما يطيف بهم فيهلكهم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أرسل الله عليهم الجراد فأكل مساومي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رتجتهم وثيابهم وأرسل عليهم القمل وهو الدبى فكان يدخل في ثيابهم وفرش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كرمة القمل الجنادب بنات الجر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حبيب بن أبي ثابت القمل الجع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مل عند أهل اللغة ضرب من القرد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الحسن الأعرابي العدوي القمل دواب صغار من جنس القردان إلا أنها أصغر منه واحدتها قمل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يس هذا بناقض لما قاله أهل التفسير لأنه يجوز ان تكون هذه الأشياء كلها أرسلت عليهم وهي كلها تجتمع في أنها تؤذيهم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كانوا يجدون الدم في ثيابهم وشرابهم وطعام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يات مفصل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عضها منفصل عن بعض بين كل واحدة منهم م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وى أنه بين الآية والآية ثمانية أيام </w:t>
            </w:r>
            <w:r>
              <w:rPr>
                <w:rFonts w:cs="Arial" w:ascii="Arial" w:hAnsi="Arial"/>
                <w:color w:val="000000"/>
                <w:sz w:val="28"/>
                <w:szCs w:val="28"/>
                <w:rtl w:val="true"/>
              </w:rPr>
              <w:t xml:space="preserve"># </w:t>
            </w:r>
            <w:r>
              <w:rPr>
                <w:rFonts w:cs="Arial" w:ascii="Arial" w:hAnsi="Arial"/>
                <w:color w:val="000000"/>
                <w:sz w:val="28"/>
                <w:szCs w:val="28"/>
              </w:rPr>
              <w:t>1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ا وقع عليهم الرجز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3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رأ سعيد بن جبير و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رجز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وهو العذاب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قالوا يا موسى ادع لنا ربك بما عهد عند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بو عبيدة بما أوصاك وأعلمك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لئن كشفت عنا الرجز لنؤمنن لك ولنرسلن معك بني إسرائيل </w:t>
            </w:r>
            <w:r>
              <w:rPr>
                <w:rFonts w:cs="Arial" w:ascii="Arial" w:hAnsi="Arial"/>
                <w:color w:val="000000"/>
                <w:sz w:val="28"/>
                <w:szCs w:val="28"/>
                <w:rtl w:val="true"/>
              </w:rPr>
              <w:t xml:space="preserve">&gt;! </w:t>
            </w:r>
            <w:r>
              <w:rPr>
                <w:rFonts w:ascii="Arial" w:hAnsi="Arial" w:cs="Arial"/>
                <w:color w:val="000000"/>
                <w:sz w:val="28"/>
                <w:sz w:val="28"/>
                <w:szCs w:val="28"/>
                <w:rtl w:val="true"/>
              </w:rPr>
              <w:t>يروى أنهم كدوهم في العم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ى أجل هم بالغو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عدة مسماة من أيام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غرقناهم في ال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و البحر </w:t>
            </w:r>
            <w:r>
              <w:rPr>
                <w:rFonts w:cs="Arial" w:ascii="Arial" w:hAnsi="Arial"/>
                <w:color w:val="000000"/>
                <w:sz w:val="28"/>
                <w:szCs w:val="28"/>
                <w:rtl w:val="true"/>
              </w:rPr>
              <w:t xml:space="preserve"># </w:t>
            </w:r>
            <w:r>
              <w:rPr>
                <w:rFonts w:cs="Arial" w:ascii="Arial" w:hAnsi="Arial"/>
                <w:color w:val="000000"/>
                <w:sz w:val="28"/>
                <w:szCs w:val="28"/>
              </w:rPr>
              <w:t>1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رثنا القوم الذين كانوا يستضعفون مشارق الأرض ومغاربها التي باركنا ف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3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قوم ههنا بنوإسرائيل وكان فيهم داود و سليمان عليهما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التي بورك فيها الش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مصر </w:t>
            </w:r>
            <w:r>
              <w:rPr>
                <w:rFonts w:cs="Arial" w:ascii="Arial" w:hAnsi="Arial"/>
                <w:color w:val="000000"/>
                <w:sz w:val="28"/>
                <w:szCs w:val="28"/>
                <w:rtl w:val="true"/>
              </w:rPr>
              <w:t xml:space="preserve"># </w:t>
            </w:r>
            <w:r>
              <w:rPr>
                <w:rFonts w:cs="Arial" w:ascii="Arial" w:hAnsi="Arial"/>
                <w:color w:val="000000"/>
                <w:sz w:val="28"/>
                <w:szCs w:val="28"/>
              </w:rPr>
              <w:t>1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مت كلمة ربك الحسنى على بني إسرائيل بما صبر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3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يعني بالكلم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سى ربكم أن يهلك عدوكم ويستخلفكم في الأرض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في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وا يعرشون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آية </w:t>
            </w:r>
            <w:r>
              <w:rPr>
                <w:rFonts w:cs="Arial" w:ascii="Arial" w:hAnsi="Arial"/>
                <w:color w:val="000000"/>
                <w:sz w:val="28"/>
                <w:szCs w:val="28"/>
              </w:rPr>
              <w:t>13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يبنون البيوت والمساك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عكف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واظبون ويلازمون ومنه قيل اعتكف ف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تب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هلك ومدمر ويقال تبرت الشيء إذا كسرته واسم ما انكسر منه التبر </w:t>
            </w:r>
            <w:r>
              <w:rPr>
                <w:rFonts w:cs="Arial" w:ascii="Arial" w:hAnsi="Arial"/>
                <w:color w:val="000000"/>
                <w:sz w:val="28"/>
                <w:szCs w:val="28"/>
                <w:rtl w:val="true"/>
              </w:rPr>
              <w:t xml:space="preserve"># </w:t>
            </w:r>
            <w:r>
              <w:rPr>
                <w:rFonts w:cs="Arial" w:ascii="Arial" w:hAnsi="Arial"/>
                <w:color w:val="000000"/>
                <w:sz w:val="28"/>
                <w:szCs w:val="28"/>
              </w:rPr>
              <w:t>1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أغير الله أبغيكم إل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عنى أبغي أطلب 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ومو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ولونكم </w:t>
            </w:r>
            <w:r>
              <w:rPr>
                <w:rFonts w:cs="Arial" w:ascii="Arial" w:hAnsi="Arial"/>
                <w:color w:val="000000"/>
                <w:sz w:val="28"/>
                <w:szCs w:val="28"/>
                <w:rtl w:val="true"/>
              </w:rPr>
              <w:t xml:space="preserve"># </w:t>
            </w:r>
            <w:r>
              <w:rPr>
                <w:rFonts w:cs="Arial" w:ascii="Arial" w:hAnsi="Arial"/>
                <w:color w:val="000000"/>
                <w:sz w:val="28"/>
                <w:szCs w:val="28"/>
              </w:rPr>
              <w:t>1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في ذلكم بلاء من ربكم عظ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جوز أن يكون المعنى وفي إنجائه بني إسرائيل نعمة </w:t>
            </w:r>
            <w:r>
              <w:rPr>
                <w:rFonts w:cs="Arial" w:ascii="Arial" w:hAnsi="Arial"/>
                <w:color w:val="000000"/>
                <w:sz w:val="28"/>
                <w:szCs w:val="28"/>
                <w:rtl w:val="true"/>
              </w:rPr>
              <w:t xml:space="preserve"># </w:t>
            </w:r>
            <w:r>
              <w:rPr>
                <w:rFonts w:ascii="Arial" w:hAnsi="Arial" w:cs="Arial"/>
                <w:color w:val="000000"/>
                <w:sz w:val="28"/>
                <w:sz w:val="28"/>
                <w:szCs w:val="28"/>
                <w:rtl w:val="true"/>
              </w:rPr>
              <w:t>ويجوز أن يكون المعنى في سومكم بني إسرائيل سوء العذاب بلية عظيم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واعدنا موسى ثلاثين ليلة وأتممناها بعش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الثلاثون ذو القعدة والعشر عشر من ذي الحج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فائدة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م ميقات ربه أربعين ليل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ه قد دل على أن العشر ليال وأنها ليست بساع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و توك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و بمنزلة فذلك أي فليس بعدها شيء يذكر </w:t>
            </w:r>
            <w:r>
              <w:rPr>
                <w:rFonts w:cs="Arial" w:ascii="Arial" w:hAnsi="Arial"/>
                <w:color w:val="000000"/>
                <w:sz w:val="28"/>
                <w:szCs w:val="28"/>
                <w:rtl w:val="true"/>
              </w:rPr>
              <w:t xml:space="preserve"># </w:t>
            </w:r>
            <w:r>
              <w:rPr>
                <w:rFonts w:cs="Arial" w:ascii="Arial" w:hAnsi="Arial"/>
                <w:color w:val="000000"/>
                <w:sz w:val="28"/>
                <w:szCs w:val="28"/>
              </w:rPr>
              <w:t>1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ا جاء موسى لميقات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للميقات الذي وقتناه له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كلمه ربه </w:t>
            </w:r>
            <w:r>
              <w:rPr>
                <w:rFonts w:cs="Arial" w:ascii="Arial" w:hAnsi="Arial"/>
                <w:color w:val="000000"/>
                <w:sz w:val="28"/>
                <w:szCs w:val="28"/>
                <w:rtl w:val="true"/>
              </w:rPr>
              <w:t xml:space="preserve">&gt;! </w:t>
            </w:r>
            <w:r>
              <w:rPr>
                <w:rFonts w:ascii="Arial" w:hAnsi="Arial" w:cs="Arial"/>
                <w:color w:val="000000"/>
                <w:sz w:val="28"/>
                <w:sz w:val="28"/>
                <w:szCs w:val="28"/>
                <w:rtl w:val="true"/>
              </w:rPr>
              <w:t>أي خصه بذلك</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تجلى ربه للجبل جعله دك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دك بعضه بع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كرمة إنما ه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عله دك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الدكاوات والتقدير على هذه القراءة جعله أرضا دكاء وهي الناتئة لا تبلغ أن تكون جب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كرمة لما نظر الله جل وعز إلى الجبل صار صحراء ترابا </w:t>
            </w:r>
            <w:r>
              <w:rPr>
                <w:rFonts w:cs="Arial" w:ascii="Arial" w:hAnsi="Arial"/>
                <w:color w:val="000000"/>
                <w:sz w:val="28"/>
                <w:szCs w:val="28"/>
                <w:rtl w:val="true"/>
              </w:rPr>
              <w:t xml:space="preserve"># </w:t>
            </w:r>
            <w:r>
              <w:rPr>
                <w:rFonts w:cs="Arial" w:ascii="Arial" w:hAnsi="Arial"/>
                <w:color w:val="000000"/>
                <w:sz w:val="28"/>
                <w:szCs w:val="28"/>
              </w:rPr>
              <w:t>1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خر موسى صعق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ميت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عيد بن عروبة عن قتادة مغشيا عليه فلما افاق قال سبحانك إني تبت إل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أي تبت من أن أسألك الرؤي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ا أول المؤمنين </w:t>
            </w:r>
            <w:r>
              <w:rPr>
                <w:rFonts w:cs="Arial" w:ascii="Arial" w:hAnsi="Arial"/>
                <w:color w:val="000000"/>
                <w:sz w:val="28"/>
                <w:szCs w:val="28"/>
                <w:rtl w:val="true"/>
              </w:rPr>
              <w:t xml:space="preserve">&gt;! </w:t>
            </w:r>
            <w:r>
              <w:rPr>
                <w:rFonts w:ascii="Arial" w:hAnsi="Arial" w:cs="Arial"/>
                <w:color w:val="000000"/>
                <w:sz w:val="28"/>
                <w:sz w:val="28"/>
                <w:szCs w:val="28"/>
                <w:rtl w:val="true"/>
              </w:rPr>
              <w:t>أي أول من آمن أنه لا يراك أحد في الدنيا إلا مات</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سؤاله كان في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لما أخذ الألواح فراى فيها وصف أمة محمد صلى الله عليه وسلم وتقريظهم فقال يا رب اجعلهم أمتي فقال تلك أمة أحمد فقال فاجعلني منهم قال إنك لن تدركهم وقال يا موس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ي اصطفيتك على الناس برسالاتي وبكلام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رضي موسى صلى الله عليه وسلم </w:t>
            </w:r>
            <w:r>
              <w:rPr>
                <w:rFonts w:cs="Arial" w:ascii="Arial" w:hAnsi="Arial"/>
                <w:color w:val="000000"/>
                <w:sz w:val="28"/>
                <w:szCs w:val="28"/>
                <w:rtl w:val="true"/>
              </w:rPr>
              <w:t xml:space="preserve"># </w:t>
            </w:r>
            <w:r>
              <w:rPr>
                <w:rFonts w:cs="Arial" w:ascii="Arial" w:hAnsi="Arial"/>
                <w:color w:val="000000"/>
                <w:sz w:val="28"/>
                <w:szCs w:val="28"/>
              </w:rPr>
              <w:t>1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تبنا له في الألواح من كل شي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سفيان أي من الحلال والحرام </w:t>
            </w:r>
            <w:r>
              <w:rPr>
                <w:rFonts w:cs="Arial" w:ascii="Arial" w:hAnsi="Arial"/>
                <w:color w:val="000000"/>
                <w:sz w:val="28"/>
                <w:szCs w:val="28"/>
                <w:rtl w:val="true"/>
              </w:rPr>
              <w:t xml:space="preserve"># </w:t>
            </w:r>
            <w:r>
              <w:rPr>
                <w:rFonts w:cs="Arial" w:ascii="Arial" w:hAnsi="Arial"/>
                <w:color w:val="000000"/>
                <w:sz w:val="28"/>
                <w:szCs w:val="28"/>
              </w:rPr>
              <w:t>1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وعظة وتفصيلا لكل شي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سعيد بن جبير أي تفصيلا لما أمروا به ونهوا عنه </w:t>
            </w:r>
            <w:r>
              <w:rPr>
                <w:rFonts w:cs="Arial" w:ascii="Arial" w:hAnsi="Arial"/>
                <w:color w:val="000000"/>
                <w:sz w:val="28"/>
                <w:szCs w:val="28"/>
                <w:rtl w:val="true"/>
              </w:rPr>
              <w:t xml:space="preserve"># </w:t>
            </w:r>
            <w:r>
              <w:rPr>
                <w:rFonts w:cs="Arial" w:ascii="Arial" w:hAnsi="Arial"/>
                <w:color w:val="000000"/>
                <w:sz w:val="28"/>
                <w:szCs w:val="28"/>
              </w:rPr>
              <w:t>1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خذها بقو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5</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قوة في دينك وحجتك وقيل بجد وعزم </w:t>
            </w:r>
            <w:r>
              <w:rPr>
                <w:rFonts w:cs="Arial" w:ascii="Arial" w:hAnsi="Arial"/>
                <w:color w:val="000000"/>
                <w:sz w:val="28"/>
                <w:szCs w:val="28"/>
                <w:rtl w:val="true"/>
              </w:rPr>
              <w:t xml:space="preserve"># </w:t>
            </w:r>
            <w:r>
              <w:rPr>
                <w:rFonts w:cs="Arial" w:ascii="Arial" w:hAnsi="Arial"/>
                <w:color w:val="000000"/>
                <w:sz w:val="28"/>
                <w:szCs w:val="28"/>
              </w:rPr>
              <w:t>12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مر قومك يأخذوا بأحسن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لها ح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يل المعنى أنهم أمروا أن يأخذزا بما هو أحسن مما هو مطلق لهم وإن لن آتانا جعيعاء مطلقين نح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ن انتصر بعد ظلمه فأولئك ما عليهم من سب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هذا مباح والعفو أ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أحسن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أحسن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أمروا بشيء وخبروا بما لهم فيه ونهوا عن شيء وخبروا بما عليهم فيه فقيل لهم خذوا بأحس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بالناسخ </w:t>
            </w:r>
            <w:r>
              <w:rPr>
                <w:rFonts w:cs="Arial" w:ascii="Arial" w:hAnsi="Arial"/>
                <w:color w:val="000000"/>
                <w:sz w:val="28"/>
                <w:szCs w:val="28"/>
                <w:rtl w:val="true"/>
              </w:rPr>
              <w:t xml:space="preserve"># </w:t>
            </w:r>
            <w:r>
              <w:rPr>
                <w:rFonts w:cs="Arial" w:ascii="Arial" w:hAnsi="Arial"/>
                <w:color w:val="000000"/>
                <w:sz w:val="28"/>
                <w:szCs w:val="28"/>
              </w:rPr>
              <w:t>12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أريكم دار الفاسق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5</w:t>
            </w:r>
            <w:r>
              <w:rPr>
                <w:rFonts w:cs="Arial" w:ascii="Arial" w:hAnsi="Arial"/>
                <w:color w:val="000000"/>
                <w:sz w:val="28"/>
                <w:szCs w:val="28"/>
                <w:rtl w:val="true"/>
              </w:rPr>
              <w:t xml:space="preserve"> # </w:t>
            </w:r>
            <w:r>
              <w:rPr>
                <w:rFonts w:ascii="Arial" w:hAnsi="Arial" w:cs="Arial"/>
                <w:color w:val="000000"/>
                <w:sz w:val="28"/>
                <w:sz w:val="28"/>
                <w:szCs w:val="28"/>
                <w:rtl w:val="true"/>
              </w:rPr>
              <w:t>قال الحسن يعني جهن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يعني مصيرهم في 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قسامة بن زه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أريكم دار الفاسقين </w:t>
            </w:r>
            <w:r>
              <w:rPr>
                <w:rFonts w:cs="Arial" w:ascii="Arial" w:hAnsi="Arial"/>
                <w:color w:val="000000"/>
                <w:sz w:val="28"/>
                <w:szCs w:val="28"/>
                <w:rtl w:val="true"/>
              </w:rPr>
              <w:t xml:space="preserve">&gt;! # </w:t>
            </w:r>
            <w:r>
              <w:rPr>
                <w:rFonts w:cs="Arial" w:ascii="Arial" w:hAnsi="Arial"/>
                <w:color w:val="000000"/>
                <w:sz w:val="28"/>
                <w:szCs w:val="28"/>
              </w:rPr>
              <w:t>12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أصرف عن آياتي الذين يتكبرون في الأرض بغير 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سفيان بن عيينة أي أمنعهم من كتابي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إسحاق المعنى سأجعل جزاءهم على كفرهم الإضلال عن هداية آيات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ل سأصرفهم عن نفع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عن عز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تكب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حقرون الناس ويرون أن لهم فضلا عليهم ويتكبرون عن الإيمان واتباع النبي صلى الله عليه وسلم </w:t>
            </w:r>
            <w:r>
              <w:rPr>
                <w:rFonts w:cs="Arial" w:ascii="Arial" w:hAnsi="Arial"/>
                <w:color w:val="000000"/>
                <w:sz w:val="28"/>
                <w:szCs w:val="28"/>
                <w:rtl w:val="true"/>
              </w:rPr>
              <w:t xml:space="preserve"># </w:t>
            </w:r>
            <w:r>
              <w:rPr>
                <w:rFonts w:cs="Arial" w:ascii="Arial" w:hAnsi="Arial"/>
                <w:color w:val="000000"/>
                <w:sz w:val="28"/>
                <w:szCs w:val="28"/>
              </w:rPr>
              <w:t>1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يروا سبيل الرشد لا يتخذوه سب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بيل الرشد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رأ عبد الرحمن المقرىء سبيل الرشاد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عمرو بن العلاء الرشد الصلاح والرش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 ال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غيره الغي الضلال </w:t>
            </w:r>
            <w:r>
              <w:rPr>
                <w:rFonts w:cs="Arial" w:ascii="Arial" w:hAnsi="Arial"/>
                <w:color w:val="000000"/>
                <w:sz w:val="28"/>
                <w:szCs w:val="28"/>
                <w:rtl w:val="true"/>
              </w:rPr>
              <w:t xml:space="preserve"># </w:t>
            </w:r>
            <w:r>
              <w:rPr>
                <w:rFonts w:cs="Arial" w:ascii="Arial" w:hAnsi="Arial"/>
                <w:color w:val="000000"/>
                <w:sz w:val="28"/>
                <w:szCs w:val="28"/>
              </w:rPr>
              <w:t>1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بأنهم كذبوا بآياتنا وكانوا عنها غاف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جوز أن يكونوا في تركهم الإيمان وتدبر الحق بمنزلة الغاف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غافلين عما يجازون به كما يقال ما أغفل فلانا عما يراد به </w:t>
            </w:r>
            <w:r>
              <w:rPr>
                <w:rFonts w:cs="Arial" w:ascii="Arial" w:hAnsi="Arial"/>
                <w:color w:val="000000"/>
                <w:sz w:val="28"/>
                <w:szCs w:val="28"/>
                <w:rtl w:val="true"/>
              </w:rPr>
              <w:t xml:space="preserve"># </w:t>
            </w:r>
            <w:r>
              <w:rPr>
                <w:rFonts w:cs="Arial" w:ascii="Arial" w:hAnsi="Arial"/>
                <w:color w:val="000000"/>
                <w:sz w:val="28"/>
                <w:szCs w:val="28"/>
              </w:rPr>
              <w:t>1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تخذ قوم موسى من بعده من حليهم عجلا جسدا له خو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ن بعد ما جاء للميقات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من حل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قال لما حسن من الذهب والفضة حلي والجمع حلي وحل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جلا جسدا </w:t>
            </w:r>
            <w:r>
              <w:rPr>
                <w:rFonts w:cs="Arial" w:ascii="Arial" w:hAnsi="Arial"/>
                <w:color w:val="000000"/>
                <w:sz w:val="28"/>
                <w:szCs w:val="28"/>
                <w:rtl w:val="true"/>
              </w:rPr>
              <w:t xml:space="preserve">&gt;! </w:t>
            </w:r>
            <w:r>
              <w:rPr>
                <w:rFonts w:ascii="Arial" w:hAnsi="Arial" w:cs="Arial"/>
                <w:color w:val="000000"/>
                <w:sz w:val="28"/>
                <w:sz w:val="28"/>
                <w:szCs w:val="28"/>
                <w:rtl w:val="true"/>
              </w:rPr>
              <w:t>أي عجل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جثة أي لا يعقل ولا يمي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لم يكن له رأس إنما كان جسدا فقط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ه خو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ص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جمع الحلي فأخذ قبضة من أثر فرس جبريل صلى الله عليه وسلم فرماها عليه </w:t>
            </w:r>
            <w:r>
              <w:rPr>
                <w:rFonts w:cs="Arial" w:ascii="Arial" w:hAnsi="Arial"/>
                <w:color w:val="000000"/>
                <w:sz w:val="28"/>
                <w:szCs w:val="28"/>
                <w:rtl w:val="true"/>
              </w:rPr>
              <w:t xml:space="preserve"># </w:t>
            </w:r>
            <w:r>
              <w:rPr>
                <w:rFonts w:cs="Arial" w:ascii="Arial" w:hAnsi="Arial"/>
                <w:color w:val="000000"/>
                <w:sz w:val="28"/>
                <w:szCs w:val="28"/>
              </w:rPr>
              <w:t>13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ا سقط في أيديهم ورأوا أنهم قد ضل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قال للنادم المتحير سقط في يديه وأسق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ا سقط في أيديهم </w:t>
            </w:r>
            <w:r>
              <w:rPr>
                <w:rFonts w:cs="Arial" w:ascii="Arial" w:hAnsi="Arial"/>
                <w:color w:val="000000"/>
                <w:sz w:val="28"/>
                <w:szCs w:val="28"/>
                <w:rtl w:val="true"/>
              </w:rPr>
              <w:t xml:space="preserve">&gt;! </w:t>
            </w:r>
            <w:r>
              <w:rPr>
                <w:rFonts w:ascii="Arial" w:hAnsi="Arial" w:cs="Arial"/>
                <w:color w:val="000000"/>
                <w:sz w:val="28"/>
                <w:sz w:val="28"/>
                <w:szCs w:val="28"/>
                <w:rtl w:val="true"/>
              </w:rPr>
              <w:t>أي ولما سقط الند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 ايديهم </w:t>
            </w:r>
            <w:r>
              <w:rPr>
                <w:rFonts w:cs="Arial" w:ascii="Arial" w:hAnsi="Arial"/>
                <w:color w:val="000000"/>
                <w:sz w:val="28"/>
                <w:szCs w:val="28"/>
                <w:rtl w:val="true"/>
              </w:rPr>
              <w:t xml:space="preserve"># </w:t>
            </w:r>
            <w:r>
              <w:rPr>
                <w:rFonts w:cs="Arial" w:ascii="Arial" w:hAnsi="Arial"/>
                <w:color w:val="000000"/>
                <w:sz w:val="28"/>
                <w:szCs w:val="28"/>
              </w:rPr>
              <w:t>1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ا رجع موسى إلى قومه غضبان أس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أسف الشديد الغضب المغيظ ويكون الحز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عجلتم أمر رب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سبقتم ولم تنتظروا أمره ونهيه </w:t>
            </w:r>
            <w:r>
              <w:rPr>
                <w:rFonts w:cs="Arial" w:ascii="Arial" w:hAnsi="Arial"/>
                <w:color w:val="000000"/>
                <w:sz w:val="28"/>
                <w:szCs w:val="28"/>
                <w:rtl w:val="true"/>
              </w:rPr>
              <w:t xml:space="preserve"># </w:t>
            </w:r>
            <w:r>
              <w:rPr>
                <w:rFonts w:cs="Arial" w:ascii="Arial" w:hAnsi="Arial"/>
                <w:color w:val="000000"/>
                <w:sz w:val="28"/>
                <w:szCs w:val="28"/>
              </w:rPr>
              <w:t>1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لقى الألواح وأخذ برأس أخيه يجره إل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كانت من زمردة خض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جعلني مع القوم الظالمين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ي الذين عبدوا العجل </w:t>
            </w:r>
            <w:r>
              <w:rPr>
                <w:rFonts w:cs="Arial" w:ascii="Arial" w:hAnsi="Arial"/>
                <w:color w:val="000000"/>
                <w:sz w:val="28"/>
                <w:szCs w:val="28"/>
                <w:rtl w:val="true"/>
              </w:rPr>
              <w:t xml:space="preserve"># </w:t>
            </w:r>
            <w:r>
              <w:rPr>
                <w:rFonts w:cs="Arial" w:ascii="Arial" w:hAnsi="Arial"/>
                <w:color w:val="000000"/>
                <w:sz w:val="28"/>
                <w:szCs w:val="28"/>
              </w:rPr>
              <w:t>13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رب اغفر لي ولأخ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اغفر الغضب الذي القيت من أجله الألواح واغفر لأخي ما كان من مساهلته في بني إسرائيل إذ كان ذلك من خشية غضب موسى حين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ي خشيت أن تقول فرقت بين بني إسرائيل ولم ترقب قولي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يل إنما استغفر لذنوب كانت قبل هذا الوقت لأن غضبه ايضا كان لله جل وعز وهارون عليه السلام إنما أخر بني إسرائيل لئلا يتفرقوا ويتحاربوا </w:t>
            </w:r>
            <w:r>
              <w:rPr>
                <w:rFonts w:cs="Arial" w:ascii="Arial" w:hAnsi="Arial"/>
                <w:color w:val="000000"/>
                <w:sz w:val="28"/>
                <w:szCs w:val="28"/>
                <w:rtl w:val="true"/>
              </w:rPr>
              <w:t xml:space="preserve"># </w:t>
            </w:r>
            <w:r>
              <w:rPr>
                <w:rFonts w:ascii="Arial" w:hAnsi="Arial" w:cs="Arial"/>
                <w:color w:val="000000"/>
                <w:sz w:val="28"/>
                <w:sz w:val="28"/>
                <w:szCs w:val="28"/>
                <w:rtl w:val="true"/>
              </w:rPr>
              <w:t>وروى سعيد بن جبير عن ابن عباس قال لم يبق من الألواح إلا سدس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3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اتخذوا العجل سينالهم غضب من رب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عنى إن الذين اتخذوا العجل إلها حذف لعلم السا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معنى وذلة في الحياة الدنيا إنها الجز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و ما أمروا به من أن يقتل بعضهم بعضا وما راوه من ضلالهم قا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رأوا أنهم قد ضلوا </w:t>
            </w:r>
            <w:r>
              <w:rPr>
                <w:rFonts w:cs="Arial" w:ascii="Arial" w:hAnsi="Arial"/>
                <w:color w:val="000000"/>
                <w:sz w:val="28"/>
                <w:szCs w:val="28"/>
                <w:rtl w:val="true"/>
              </w:rPr>
              <w:t xml:space="preserve">&gt;! # </w:t>
            </w:r>
            <w:r>
              <w:rPr>
                <w:rFonts w:ascii="Arial" w:hAnsi="Arial" w:cs="Arial"/>
                <w:color w:val="000000"/>
                <w:sz w:val="28"/>
                <w:sz w:val="28"/>
                <w:szCs w:val="28"/>
                <w:rtl w:val="true"/>
              </w:rPr>
              <w:t>قال أبو جعفر وهذا القول أصح من الأول لأن الجزية لم تؤخذ منهم وإنما أخذت من ذريت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3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ا سكت عن موسى الغض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عناه سك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إسحاق يقال سكت يسكت سكتا إذا سكن وسكت يسكت سكوتا وسكتا إذا قطع الك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في نسخت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فيما نسخ منها أي فيها هدى ورح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كيسا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في نسخت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ه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أنها جددت له في لوح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فيما انتسخ منها وكانت قد تكسرت فذهب أكثرها وانتسخ ما قدر عليه منها وفي تلك النسخ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د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يا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رحم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ا يدل على ما يوجب الرحمة ولهذ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دى ورحمة للذين هم لربهم يرهبون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جوز أن يكون معنى اللام معنى من أجل كما تقول أنا أكرم فلانا 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رهبتهم لربهم </w:t>
            </w:r>
            <w:r>
              <w:rPr>
                <w:rFonts w:cs="Arial" w:ascii="Arial" w:hAnsi="Arial"/>
                <w:color w:val="000000"/>
                <w:sz w:val="28"/>
                <w:szCs w:val="28"/>
                <w:rtl w:val="true"/>
              </w:rPr>
              <w:t xml:space="preserve"># </w:t>
            </w:r>
            <w:r>
              <w:rPr>
                <w:rFonts w:cs="Arial" w:ascii="Arial" w:hAnsi="Arial"/>
                <w:color w:val="000000"/>
                <w:sz w:val="28"/>
                <w:szCs w:val="28"/>
              </w:rPr>
              <w:t>13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ختار موسى قومه سبعين رجلا لميقات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من لم يعبدوا العجل والمعنى من قومه </w:t>
            </w:r>
            <w:r>
              <w:rPr>
                <w:rFonts w:cs="Arial" w:ascii="Arial" w:hAnsi="Arial"/>
                <w:color w:val="000000"/>
                <w:sz w:val="28"/>
                <w:szCs w:val="28"/>
                <w:rtl w:val="true"/>
              </w:rPr>
              <w:t xml:space="preserve"># </w:t>
            </w:r>
            <w:r>
              <w:rPr>
                <w:rFonts w:cs="Arial" w:ascii="Arial" w:hAnsi="Arial"/>
                <w:color w:val="000000"/>
                <w:sz w:val="28"/>
                <w:szCs w:val="28"/>
              </w:rPr>
              <w:t>1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أخذتهم الرجف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ميتوا ثم أحي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رجفة في اللغة الزلزلة الشديدة ويروى أنهم زلزلوا حتى ماتوا </w:t>
            </w:r>
            <w:r>
              <w:rPr>
                <w:rFonts w:cs="Arial" w:ascii="Arial" w:hAnsi="Arial"/>
                <w:color w:val="000000"/>
                <w:sz w:val="28"/>
                <w:szCs w:val="28"/>
                <w:rtl w:val="true"/>
              </w:rPr>
              <w:t xml:space="preserve"># </w:t>
            </w:r>
            <w:r>
              <w:rPr>
                <w:rFonts w:ascii="Arial" w:hAnsi="Arial" w:cs="Arial"/>
                <w:color w:val="000000"/>
                <w:sz w:val="28"/>
                <w:sz w:val="28"/>
                <w:szCs w:val="28"/>
                <w:rtl w:val="true"/>
              </w:rPr>
              <w:t>قال ابن عباس إنما أخذتهم الرجفة لأنهم لم ينهوا من عب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عجل ولم يرضوا عبادته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قال رب لو شئت أهلكتهم من قبل وإيا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متهم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مرؤ هلك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ن كيسان أي لو شئ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هلكتهم من قب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أنهم أذنبوا بأنهم لم ينهوا من عبد العجل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إيا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ذنبي حين قتلت القبطي فقد رحمتنا ولم تهلكنا بذنوبنا نحن أفتهلكنا بذنوب السفهاء الذين عبدوا العجل وأنت متفضل علينا بالعفو قبل هذا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حقيقة المعنى لست تهلكنا وألف الاستفهام تدل على هذا المعنى في كثير من المواضع كما تقول ما أنا أفعل مثل هذا أي لست أفع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إن هي إلا فتنتك تضل ب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الفتن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تش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تبتليه فتجعله عاصيا </w:t>
            </w:r>
            <w:r>
              <w:rPr>
                <w:rFonts w:cs="Arial" w:ascii="Arial" w:hAnsi="Arial"/>
                <w:color w:val="000000"/>
                <w:sz w:val="28"/>
                <w:szCs w:val="28"/>
                <w:rtl w:val="true"/>
              </w:rPr>
              <w:t xml:space="preserve"># </w:t>
            </w:r>
            <w:r>
              <w:rPr>
                <w:rFonts w:cs="Arial" w:ascii="Arial" w:hAnsi="Arial"/>
                <w:color w:val="000000"/>
                <w:sz w:val="28"/>
                <w:szCs w:val="28"/>
              </w:rPr>
              <w:t>1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كتب لنا في هذه الدنيا حسنة وفي الآخرة إنا هدنا إلي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وأبو العالية وقتادة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هدنا إلي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وا تبنا </w:t>
            </w:r>
            <w:r>
              <w:rPr>
                <w:rFonts w:cs="Arial" w:ascii="Arial" w:hAnsi="Arial"/>
                <w:color w:val="000000"/>
                <w:sz w:val="28"/>
                <w:szCs w:val="28"/>
                <w:rtl w:val="true"/>
              </w:rPr>
              <w:t xml:space="preserve"># </w:t>
            </w:r>
            <w:r>
              <w:rPr>
                <w:rFonts w:cs="Arial" w:ascii="Arial" w:hAnsi="Arial"/>
                <w:color w:val="000000"/>
                <w:sz w:val="28"/>
                <w:szCs w:val="28"/>
              </w:rPr>
              <w:t>14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عذابي أصيب به من أشاء ورحمتي وسعت كل شي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حسن وقتادة وسعت البر والفاجر في الدنيا وهي للتقي خاصة يوم القيامة </w:t>
            </w:r>
            <w:r>
              <w:rPr>
                <w:rFonts w:cs="Arial" w:ascii="Arial" w:hAnsi="Arial"/>
                <w:color w:val="000000"/>
                <w:sz w:val="28"/>
                <w:szCs w:val="28"/>
                <w:rtl w:val="true"/>
              </w:rPr>
              <w:t xml:space="preserve"># </w:t>
            </w:r>
            <w:r>
              <w:rPr>
                <w:rFonts w:cs="Arial" w:ascii="Arial" w:hAnsi="Arial"/>
                <w:color w:val="000000"/>
                <w:sz w:val="28"/>
                <w:szCs w:val="28"/>
              </w:rPr>
              <w:t>1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سأكتبها للذين يتقون ويؤتون الزكا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6</w:t>
            </w:r>
            <w:r>
              <w:rPr>
                <w:rFonts w:cs="Arial" w:ascii="Arial" w:hAnsi="Arial"/>
                <w:color w:val="000000"/>
                <w:sz w:val="28"/>
                <w:szCs w:val="28"/>
                <w:rtl w:val="true"/>
              </w:rPr>
              <w:t xml:space="preserve"> # </w:t>
            </w:r>
            <w:r>
              <w:rPr>
                <w:rFonts w:ascii="Arial" w:hAnsi="Arial" w:cs="Arial"/>
                <w:color w:val="000000"/>
                <w:sz w:val="28"/>
                <w:sz w:val="28"/>
                <w:szCs w:val="28"/>
                <w:rtl w:val="true"/>
              </w:rPr>
              <w:t>روى حماد بن سلمة عن عطاء بن السائب عن سعيد ب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بير عن ابن عباس قال كتبها الله جل وعز لهذه الأمة </w:t>
            </w:r>
            <w:r>
              <w:rPr>
                <w:rFonts w:cs="Arial" w:ascii="Arial" w:hAnsi="Arial"/>
                <w:color w:val="000000"/>
                <w:sz w:val="28"/>
                <w:szCs w:val="28"/>
                <w:rtl w:val="true"/>
              </w:rPr>
              <w:t xml:space="preserve"># </w:t>
            </w:r>
            <w:r>
              <w:rPr>
                <w:rFonts w:cs="Arial" w:ascii="Arial" w:hAnsi="Arial"/>
                <w:color w:val="000000"/>
                <w:sz w:val="28"/>
                <w:szCs w:val="28"/>
              </w:rPr>
              <w:t>14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يتبعون الرسول النبي الأم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أمي الذي لا يكت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نسب النبي صلى الله عليه وسلم إلى أم القرى وهي مكة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الذي يجدونه مكتوبا عندهم في التوراة والإنج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كان هذا من براهينه صلى الله عليه وسلم لأنه خبرهم بما في كتا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جوز أن يك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أمرهم بالمعروف وينهاهم عن المنك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ما هو مكتوب عند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مستأنفا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يحل لهم الطيبات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يجوز أن يكون الحلال </w:t>
            </w:r>
            <w:r>
              <w:rPr>
                <w:rFonts w:cs="Arial" w:ascii="Arial" w:hAnsi="Arial"/>
                <w:color w:val="000000"/>
                <w:sz w:val="28"/>
                <w:szCs w:val="28"/>
                <w:rtl w:val="true"/>
              </w:rPr>
              <w:t xml:space="preserve"># </w:t>
            </w:r>
            <w:r>
              <w:rPr>
                <w:rFonts w:ascii="Arial" w:hAnsi="Arial" w:cs="Arial"/>
                <w:color w:val="000000"/>
                <w:sz w:val="28"/>
                <w:sz w:val="28"/>
                <w:szCs w:val="28"/>
                <w:rtl w:val="true"/>
              </w:rPr>
              <w:t>ويجوز أن يكون ما حرم عليهم من الطعا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يحرم عليهم الخبائث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عرب تقول لكل حرام خبيث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يضع عنهم إصر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سعيد بن جبير الإصر شدة العب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مجاهد فيه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عنه ابن أبي نجيح أنه قال كانوا قد شدد عليهم فس أشياء فمن أسلم وآمن بالنبي صلى الله عليه وسلم خفف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وسى بن قيس عنه أنه قال هي عهود كانت عليهم </w:t>
            </w:r>
            <w:r>
              <w:rPr>
                <w:rFonts w:cs="Arial" w:ascii="Arial" w:hAnsi="Arial"/>
                <w:color w:val="000000"/>
                <w:sz w:val="28"/>
                <w:szCs w:val="28"/>
                <w:rtl w:val="true"/>
              </w:rPr>
              <w:t xml:space="preserve"># </w:t>
            </w:r>
            <w:r>
              <w:rPr>
                <w:rFonts w:ascii="Arial" w:hAnsi="Arial" w:cs="Arial"/>
                <w:color w:val="000000"/>
                <w:sz w:val="28"/>
                <w:sz w:val="28"/>
                <w:szCs w:val="28"/>
                <w:rtl w:val="true"/>
              </w:rPr>
              <w:t>والقولان متقاربان أي ما يثقل علي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الأغلال التي كانت عليهم إنما هو تمثيل أي أشياء قد كلفوعا وضمنوها فهي بمنزلة الأغل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روى أن أحدهم كان إذا أصاب جلده بول وجب عليه أن يقطعه وإذا قتل رجل رجلا لم يكن بد من قتله ولا تؤخذ منه دية </w:t>
            </w:r>
            <w:r>
              <w:rPr>
                <w:rFonts w:cs="Arial" w:ascii="Arial" w:hAnsi="Arial"/>
                <w:color w:val="000000"/>
                <w:sz w:val="28"/>
                <w:szCs w:val="28"/>
                <w:rtl w:val="true"/>
              </w:rPr>
              <w:t xml:space="preserve"># </w:t>
            </w:r>
            <w:r>
              <w:rPr>
                <w:rFonts w:cs="Arial" w:ascii="Arial" w:hAnsi="Arial"/>
                <w:color w:val="000000"/>
                <w:sz w:val="28"/>
                <w:szCs w:val="28"/>
              </w:rPr>
              <w:t>14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لذين آمنوا به وعزروه ونصرو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زرو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عظم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ومنعوا منه أعداء والمعاني متقاربة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اتبعوا النور الذي أنزل مع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منزلة النور في الب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آمنوا بالله ورسوله النبي الأمي الذي يؤمن بالله وكلما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معنى يؤمن بالله وكلمت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ؤمن بالله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بعي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الكلمة والكلام ح صهنا واحد </w:t>
            </w:r>
            <w:r>
              <w:rPr>
                <w:rFonts w:cs="Arial" w:ascii="Arial" w:hAnsi="Arial"/>
                <w:color w:val="000000"/>
                <w:sz w:val="28"/>
                <w:szCs w:val="28"/>
                <w:rtl w:val="true"/>
              </w:rPr>
              <w:t xml:space="preserve"># </w:t>
            </w:r>
            <w:r>
              <w:rPr>
                <w:rFonts w:cs="Arial" w:ascii="Arial" w:hAnsi="Arial"/>
                <w:color w:val="000000"/>
                <w:sz w:val="28"/>
                <w:szCs w:val="28"/>
              </w:rPr>
              <w:t>1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طعناهم اثنتي عشرة أسباطا أم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6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أسباط الفرق والواحد سبط والأسباط في ولد إسحاق صلى الله عليه وسلم بمنزلة القبائل في ولد إسماعيل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سباط مأخوذ من السبط وهو شجر تعلفه الإ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نبجس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انفجرت </w:t>
            </w:r>
            <w:r>
              <w:rPr>
                <w:rFonts w:cs="Arial" w:ascii="Arial" w:hAnsi="Arial"/>
                <w:color w:val="000000"/>
                <w:sz w:val="28"/>
                <w:szCs w:val="28"/>
                <w:rtl w:val="true"/>
              </w:rPr>
              <w:t xml:space="preserve"># </w:t>
            </w:r>
            <w:r>
              <w:rPr>
                <w:rFonts w:cs="Arial" w:ascii="Arial" w:hAnsi="Arial"/>
                <w:color w:val="000000"/>
                <w:sz w:val="28"/>
                <w:szCs w:val="28"/>
              </w:rPr>
              <w:t>14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سألهم عن القرية التي كانت حاضرة البح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6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مره أن يسألهم سؤال توبيخ ليقررهم بما يعرفونه من عصيان آبائهم ويخبرهم بما لا يعرف إلا من كتاب أو وحي </w:t>
            </w:r>
            <w:r>
              <w:rPr>
                <w:rFonts w:cs="Arial" w:ascii="Arial" w:hAnsi="Arial"/>
                <w:color w:val="000000"/>
                <w:sz w:val="28"/>
                <w:szCs w:val="28"/>
                <w:rtl w:val="true"/>
              </w:rPr>
              <w:t xml:space="preserve"># </w:t>
            </w:r>
            <w:r>
              <w:rPr>
                <w:rFonts w:ascii="Arial" w:hAnsi="Arial" w:cs="Arial"/>
                <w:color w:val="000000"/>
                <w:sz w:val="28"/>
                <w:sz w:val="28"/>
                <w:szCs w:val="28"/>
                <w:rtl w:val="true"/>
              </w:rPr>
              <w:t>حدثنا أبو جعفر قال نا محمد بن إدريس قال ن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ونس قال أخبرنا ابن وهب وكذا أخبرني حيوة عن عقيل عن ابن شهاب قال القرية التي كانت حاضرة البحر طبرية والقرية التي قال في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ضرب لهم مثلا أصحاب القر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نطاك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تي كانت حاضرة البح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ع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تدون ويجاوزون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شرع الظاه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بت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دخلون في الس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ثل أهللنا ومن فتح الباء قال معناه يعظمون السبت </w:t>
            </w:r>
            <w:r>
              <w:rPr>
                <w:rFonts w:cs="Arial" w:ascii="Arial" w:hAnsi="Arial"/>
                <w:color w:val="000000"/>
                <w:sz w:val="28"/>
                <w:szCs w:val="28"/>
                <w:rtl w:val="true"/>
              </w:rPr>
              <w:t xml:space="preserve"># </w:t>
            </w:r>
            <w:r>
              <w:rPr>
                <w:rFonts w:ascii="Arial" w:hAnsi="Arial" w:cs="Arial"/>
                <w:color w:val="000000"/>
                <w:sz w:val="28"/>
                <w:sz w:val="28"/>
                <w:szCs w:val="28"/>
                <w:rtl w:val="true"/>
              </w:rPr>
              <w:t>كما كانوا يعظمونه هذا قول الكلبي وأبي عبيد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كانت الحيتان تأتيهم يوم السبت من غير أن يطلبوها ابتلاء من الله جل وعز لهم أي اختبارا </w:t>
            </w:r>
            <w:r>
              <w:rPr>
                <w:rFonts w:cs="Arial" w:ascii="Arial" w:hAnsi="Arial"/>
                <w:color w:val="000000"/>
                <w:sz w:val="28"/>
                <w:szCs w:val="28"/>
                <w:rtl w:val="true"/>
              </w:rPr>
              <w:t xml:space="preserve"># </w:t>
            </w:r>
            <w:r>
              <w:rPr>
                <w:rFonts w:cs="Arial" w:ascii="Arial" w:hAnsi="Arial"/>
                <w:color w:val="000000"/>
                <w:sz w:val="28"/>
                <w:szCs w:val="28"/>
              </w:rPr>
              <w:t>14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قالت أمة منهم لم تعظون قوما الله مهلكهم أو معذبهم عذابا شدي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6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عنى أو هاهنا لأحد الأمرين أي قد ظهر منهم ما سيلحقهم من أجله أحد هذي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قالوا معذرة إلى رب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وعظتنا معذرة أي إنما يجب علينا أن نأمرهم بالمعروف ولعلهم يرجعون بموعظتنا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لما نسوا ما ذكروا 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تركو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جينا الذين ينهون عن السوء وأخذنا الذين ظلموا بعذاب بئيس </w:t>
            </w:r>
            <w:r>
              <w:rPr>
                <w:rFonts w:cs="Arial" w:ascii="Arial" w:hAnsi="Arial"/>
                <w:color w:val="000000"/>
                <w:sz w:val="28"/>
                <w:szCs w:val="28"/>
                <w:rtl w:val="true"/>
              </w:rPr>
              <w:t xml:space="preserve">&gt;! # </w:t>
            </w:r>
            <w:r>
              <w:rPr>
                <w:rFonts w:ascii="Arial" w:hAnsi="Arial" w:cs="Arial"/>
                <w:color w:val="000000"/>
                <w:sz w:val="28"/>
                <w:sz w:val="28"/>
                <w:szCs w:val="28"/>
                <w:rtl w:val="true"/>
              </w:rPr>
              <w:t>قال ابن عباس ما أدري ما فعل بالفرقة التي لم تأمر ولم تن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نجيت لأنها لم تشارك كالذين عص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ئي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ليم شديد وهذا معروف في اللغة يقال بؤس فهو يبأس إذا اشت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رأ بيس ففيه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كسائي الأصل فيه بئس خففت الهمزة فالتقت ياءان فحذفت إحداهما وكسر أوله كما يقال رغيف وشه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أراد بئس على فعل فكسر أوله وخففت الهمزة وحذفت الكسرة كما يقال رحم ورح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إسحاق بئيس أي شديد وقد بئس إذا افتقر وبؤس إذا اشتد </w:t>
            </w:r>
            <w:r>
              <w:rPr>
                <w:rFonts w:cs="Arial" w:ascii="Arial" w:hAnsi="Arial"/>
                <w:color w:val="000000"/>
                <w:sz w:val="28"/>
                <w:szCs w:val="28"/>
                <w:rtl w:val="true"/>
              </w:rPr>
              <w:t xml:space="preserve"># </w:t>
            </w:r>
            <w:r>
              <w:rPr>
                <w:rFonts w:ascii="Arial" w:hAnsi="Arial" w:cs="Arial"/>
                <w:color w:val="000000"/>
                <w:sz w:val="28"/>
                <w:sz w:val="28"/>
                <w:szCs w:val="28"/>
                <w:rtl w:val="true"/>
              </w:rPr>
              <w:t>قال علي بن سليمان بيس رديء وليس بجار على</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فعل أنما هو كما يقال ناقة نضو والعرب تقول جاء ببنات بيس أي ببنات شيئ رد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فيه قراءات سوى هاتين سنذكرها في الإعراب إن شاء الله </w:t>
            </w:r>
            <w:r>
              <w:rPr>
                <w:rFonts w:cs="Arial" w:ascii="Arial" w:hAnsi="Arial"/>
                <w:color w:val="000000"/>
                <w:sz w:val="28"/>
                <w:szCs w:val="28"/>
                <w:rtl w:val="true"/>
              </w:rPr>
              <w:t xml:space="preserve"># </w:t>
            </w:r>
            <w:r>
              <w:rPr>
                <w:rFonts w:cs="Arial" w:ascii="Arial" w:hAnsi="Arial"/>
                <w:color w:val="000000"/>
                <w:sz w:val="28"/>
                <w:szCs w:val="28"/>
              </w:rPr>
              <w:t>14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تأذن ربك ليبعثن عليهم إلى يوم القيامة من يسومهم سوء العذ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6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هل التفسير معناه أعلم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قول حسن لأنه يقال تعلم بمعنى أعلم وأنشد أبو إسحاق لزهير في مثل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لت تعلم إن للصيد غ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لا تضيعها فإنك قات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بن عباس أنه قال في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بعثن عليهم إلى يوم القيامة من يسومهم سوء العذاب </w:t>
            </w:r>
            <w:r>
              <w:rPr>
                <w:rFonts w:cs="Arial" w:ascii="Arial" w:hAnsi="Arial"/>
                <w:color w:val="000000"/>
                <w:sz w:val="28"/>
                <w:szCs w:val="28"/>
                <w:rtl w:val="true"/>
              </w:rPr>
              <w:t xml:space="preserve">&gt;! </w:t>
            </w:r>
            <w:r>
              <w:rPr>
                <w:rFonts w:ascii="Arial" w:hAnsi="Arial" w:cs="Arial"/>
                <w:color w:val="000000"/>
                <w:sz w:val="28"/>
                <w:sz w:val="28"/>
                <w:szCs w:val="28"/>
                <w:rtl w:val="true"/>
              </w:rPr>
              <w:t>قال يعني أخذ</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جز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قيل فهم قد مسخوا فكيف تؤخذ منهم الجز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جواب إنها تؤخذ من أبنائهم وقد مسخوا ولحق أولادهم الذل فهم أذل قوم وهم اليه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ا أبو جعفر قال نا أحمد بن محمد بن سلامة قال نا عيسى بن إسحاق الأنصاري قال نا يحيى بن عبد الحميد الحماني عن يعقوب القمي عن جعفر بن أبي المغيرة عن سعيد ابن جبير في قو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تأذن ربك ليبعثن عليهم إلى يوم القيام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عر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يسومهم سوء العذ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خر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عليهم على اليهود بين أنه كان أخبر بذلك </w:t>
            </w:r>
            <w:r>
              <w:rPr>
                <w:rFonts w:cs="Arial" w:ascii="Arial" w:hAnsi="Arial"/>
                <w:color w:val="000000"/>
                <w:sz w:val="28"/>
                <w:szCs w:val="28"/>
                <w:rtl w:val="true"/>
              </w:rPr>
              <w:t xml:space="preserve"># </w:t>
            </w:r>
            <w:r>
              <w:rPr>
                <w:rFonts w:cs="Arial" w:ascii="Arial" w:hAnsi="Arial"/>
                <w:color w:val="000000"/>
                <w:sz w:val="28"/>
                <w:szCs w:val="28"/>
              </w:rPr>
              <w:t>14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طعناهم في الأرض أم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68</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رقناهم فرقا </w:t>
            </w:r>
            <w:r>
              <w:rPr>
                <w:rFonts w:cs="Arial" w:ascii="Arial" w:hAnsi="Arial"/>
                <w:color w:val="000000"/>
                <w:sz w:val="28"/>
                <w:szCs w:val="28"/>
                <w:rtl w:val="true"/>
              </w:rPr>
              <w:t xml:space="preserve"># </w:t>
            </w:r>
            <w:r>
              <w:rPr>
                <w:rFonts w:cs="Arial" w:ascii="Arial" w:hAnsi="Arial"/>
                <w:color w:val="000000"/>
                <w:sz w:val="28"/>
                <w:szCs w:val="28"/>
              </w:rPr>
              <w:t>15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بلوناهم بالحسنات والسيئ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6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اختبرناهم بالشدة والرخاء والخصب والجدب </w:t>
            </w:r>
            <w:r>
              <w:rPr>
                <w:rFonts w:cs="Arial" w:ascii="Arial" w:hAnsi="Arial"/>
                <w:color w:val="000000"/>
                <w:sz w:val="28"/>
                <w:szCs w:val="28"/>
                <w:rtl w:val="true"/>
              </w:rPr>
              <w:t xml:space="preserve"># </w:t>
            </w:r>
            <w:r>
              <w:rPr>
                <w:rFonts w:cs="Arial" w:ascii="Arial" w:hAnsi="Arial"/>
                <w:color w:val="000000"/>
                <w:sz w:val="28"/>
                <w:szCs w:val="28"/>
              </w:rPr>
              <w:t>15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خلف من بعدهم خلف ورثوا الكت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6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يعني النصا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يعني أبنائ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أولى القولين والله أعلم لأنه يقال لولد الرجل خلفه يقال للواحد وللاثنين والجمع والمؤنث على لفظ واحد والجمع خل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إنما يستعمل للرديء من الأبن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الخلف بتحريك اللام فهو البدل من الشيء من ولد أوغيره </w:t>
            </w:r>
            <w:r>
              <w:rPr>
                <w:rFonts w:cs="Arial" w:ascii="Arial" w:hAnsi="Arial"/>
                <w:color w:val="000000"/>
                <w:sz w:val="28"/>
                <w:szCs w:val="28"/>
                <w:rtl w:val="true"/>
              </w:rPr>
              <w:t xml:space="preserve"># </w:t>
            </w:r>
            <w:r>
              <w:rPr>
                <w:rFonts w:cs="Arial" w:ascii="Arial" w:hAnsi="Arial"/>
                <w:color w:val="000000"/>
                <w:sz w:val="28"/>
                <w:szCs w:val="28"/>
              </w:rPr>
              <w:t>15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أخذون عرض هذا الأدنى ويقولون سيغفر لنا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آية </w:t>
            </w:r>
            <w:r>
              <w:rPr>
                <w:rFonts w:cs="Arial" w:ascii="Arial" w:hAnsi="Arial"/>
                <w:color w:val="000000"/>
                <w:sz w:val="28"/>
                <w:szCs w:val="28"/>
              </w:rPr>
              <w:t>16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بن عباس رحمه الله يستقبلون الدنيا فيأكلونها ويتأولون كتاب الله هذا معن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يأتهم عرض مثله يأخذو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يأخذون في يومهم ما كان من حلال أو حرام وإن وجدوا ذلك لغد أخذوه </w:t>
            </w:r>
            <w:r>
              <w:rPr>
                <w:rFonts w:cs="Arial" w:ascii="Arial" w:hAnsi="Arial"/>
                <w:color w:val="000000"/>
                <w:sz w:val="28"/>
                <w:szCs w:val="28"/>
                <w:rtl w:val="true"/>
              </w:rPr>
              <w:t xml:space="preserve"># </w:t>
            </w:r>
            <w:r>
              <w:rPr>
                <w:rFonts w:ascii="Arial" w:hAnsi="Arial" w:cs="Arial"/>
                <w:color w:val="000000"/>
                <w:sz w:val="28"/>
                <w:sz w:val="28"/>
                <w:szCs w:val="28"/>
                <w:rtl w:val="true"/>
              </w:rPr>
              <w:t>وقال غيره يأخذون الرشى في الحكم ويقولون سيغف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نا وهم لا يتو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دل على انهم لا يتوبو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يأتهم عرض مثله يأخذو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عرض في اللغة متاع الدنيا أج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عرض بتسكين الراء ما كان من المال سوى الدنانير والدراهم وما كان من الدنانير والدراهم قيل له نقد و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درسوا ما ف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قد قرأوه وهم قريبو عهد بقراءته </w:t>
            </w:r>
            <w:r>
              <w:rPr>
                <w:rFonts w:cs="Arial" w:ascii="Arial" w:hAnsi="Arial"/>
                <w:color w:val="000000"/>
                <w:sz w:val="28"/>
                <w:szCs w:val="28"/>
                <w:rtl w:val="true"/>
              </w:rPr>
              <w:t xml:space="preserve"># </w:t>
            </w:r>
            <w:r>
              <w:rPr>
                <w:rFonts w:cs="Arial" w:ascii="Arial" w:hAnsi="Arial"/>
                <w:color w:val="000000"/>
                <w:sz w:val="28"/>
                <w:szCs w:val="28"/>
              </w:rPr>
              <w:t>15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مسكون بالكتاب وأقاموا الصلاة إنا لا نضيع أجر المصلح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مسكون بالكت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تبعون ما فيه ويحكمون به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إنا لا نضيع أجر المصلح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أصلح منهم وآمن ولم يعاند </w:t>
            </w:r>
            <w:r>
              <w:rPr>
                <w:rFonts w:cs="Arial" w:ascii="Arial" w:hAnsi="Arial"/>
                <w:color w:val="000000"/>
                <w:sz w:val="28"/>
                <w:szCs w:val="28"/>
                <w:rtl w:val="true"/>
              </w:rPr>
              <w:t xml:space="preserve"># </w:t>
            </w:r>
            <w:r>
              <w:rPr>
                <w:rFonts w:cs="Arial" w:ascii="Arial" w:hAnsi="Arial"/>
                <w:color w:val="000000"/>
                <w:sz w:val="28"/>
                <w:szCs w:val="28"/>
              </w:rPr>
              <w:t>15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نتقنا الجبل فوقهم كأنه ظل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1</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قال نتقت الشيء أنتقه نتقا ونتوقا إذا زعزعته ورميت به أو قطعته منه امرأة ناتق أي كثيرة الولد كأنها ترمي بالأول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نتقت السقاء إذا نقضته لتخرج ما فيه من الزب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رفع الجبل على رؤوسهم وقال لهم موسى صلى الله عليه وسلم إن قبلتم ما في الكتاب وإلا سقط عل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قو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جد </w:t>
            </w:r>
            <w:r>
              <w:rPr>
                <w:rFonts w:cs="Arial" w:ascii="Arial" w:hAnsi="Arial"/>
                <w:color w:val="000000"/>
                <w:sz w:val="28"/>
                <w:szCs w:val="28"/>
                <w:rtl w:val="true"/>
              </w:rPr>
              <w:t xml:space="preserve"># </w:t>
            </w:r>
            <w:r>
              <w:rPr>
                <w:rFonts w:cs="Arial" w:ascii="Arial" w:hAnsi="Arial"/>
                <w:color w:val="000000"/>
                <w:sz w:val="28"/>
                <w:szCs w:val="28"/>
              </w:rPr>
              <w:t>15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أخذ ربك من بني آدم من ظهورهم ذريت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حسن ما قيل في هذا ما تواترت به الأخبار عن النبي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جل وعز مسح ظهر آدم فأخرج منه ذريته أمثال الذر فأخذ عليهم الميث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كأن يفهمهم ما أراد جل وعز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ت نملة يا أيها النمل ادخلوا مساكنكم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حديث كل مولود يولد على الفط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على ابتداء أمره حين أخذ عليهم الع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ا أبو جعفر قال نا عبد الله بن إبراهيم المقرىء البغدادي بالرملة قال نا عباس الدوري قال نا عبدالله بن موسى قال نا أبو جعفر الرازي عن الربيع عن أبي العالية عن أبي بن كعب في هذه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أخذ ربك من بني آدم من ظهورهم ذريت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بط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جمعهم فجعلهم أزواجا ثم صورهم ثم استنطقهم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ست بربكم قالوا بلى شهدنا </w:t>
            </w:r>
            <w:r>
              <w:rPr>
                <w:rFonts w:cs="Arial" w:ascii="Arial" w:hAnsi="Arial"/>
                <w:color w:val="000000"/>
                <w:sz w:val="28"/>
                <w:szCs w:val="28"/>
                <w:rtl w:val="true"/>
              </w:rPr>
              <w:t xml:space="preserve">&gt;! </w:t>
            </w:r>
            <w:r>
              <w:rPr>
                <w:rFonts w:ascii="Arial" w:hAnsi="Arial" w:cs="Arial"/>
                <w:color w:val="000000"/>
                <w:sz w:val="28"/>
                <w:sz w:val="28"/>
                <w:szCs w:val="28"/>
                <w:rtl w:val="true"/>
              </w:rPr>
              <w:t>إنك ربنا وإلهنا لا رب لنا غيرك و لا إله لنا غيرك قال فارسل إليكم رسلي وأنزل عليكم كتبي فلا تكذبوا رسلي وصدقوا وعيدي وإني سأنتقم ممن اشرك بي ولم يؤمن بي فأخذ عهدهم وميثاقهم وذكر الحديث</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نذكر حديث عمر عن النبي صلى الله عليه وسلم في معنى هذه الاية في الإعراب وغيره إن شاء الله </w:t>
            </w:r>
            <w:r>
              <w:rPr>
                <w:rFonts w:cs="Arial" w:ascii="Arial" w:hAnsi="Arial"/>
                <w:color w:val="000000"/>
                <w:sz w:val="28"/>
                <w:szCs w:val="28"/>
                <w:rtl w:val="true"/>
              </w:rPr>
              <w:t xml:space="preserve"># </w:t>
            </w:r>
            <w:r>
              <w:rPr>
                <w:rFonts w:cs="Arial" w:ascii="Arial" w:hAnsi="Arial"/>
                <w:color w:val="000000"/>
                <w:sz w:val="28"/>
                <w:szCs w:val="28"/>
              </w:rPr>
              <w:t>15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بل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ذا التمام على قراءة 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قول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ت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حاتم وهي مذهبنا ل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ست برب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خاطبهم فقال على المخاطب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قول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أن لا تقو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بن عباس وسعيد بن جبير وغير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يقول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ياء والمعنى على هذه القراءة وأشهدهم على أنفسهم كراهة أن يقولوا </w:t>
            </w:r>
            <w:r>
              <w:rPr>
                <w:rFonts w:cs="Arial" w:ascii="Arial" w:hAnsi="Arial"/>
                <w:color w:val="000000"/>
                <w:sz w:val="28"/>
                <w:szCs w:val="28"/>
                <w:rtl w:val="true"/>
              </w:rPr>
              <w:t xml:space="preserve"># </w:t>
            </w:r>
            <w:r>
              <w:rPr>
                <w:rFonts w:cs="Arial" w:ascii="Arial" w:hAnsi="Arial"/>
                <w:color w:val="000000"/>
                <w:sz w:val="28"/>
                <w:szCs w:val="28"/>
              </w:rPr>
              <w:t>15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تل عليهم نبأ الذي آتيناه آياتنا فانسلخ من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5</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شعبة عن منصور عن أبي الضحى عن مسروق عن عبد الله قال هو بلع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أبي جريج عن عبد الله بن كثير عن مجاهد عن ابن عباس قال هو بلعام بن باعر من بني إسرائ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عيد بن جبير كان معه اسم الله الأعظم فسألوه أن يدعوا الله على موسى عليه السلام واصحابه فقال أخروني وكان لا يدعو على أحد حتى يرى ذلك في نومه فبات فنهي في نومه فعادوا إليه وكان موسى صلى الله عليه وسلم قد جاءهم في ثمانين ألفا خلف الفرات فلما سألوه أن يدعو عليه بعدما نهي قال لهم أخرجوا إلى أصحابه النساء ليفتتنوا فتنتصروا عليهم فانسلخ مما كان فيه وكان قد أمر في نومه أن يدعو له </w:t>
            </w:r>
            <w:r>
              <w:rPr>
                <w:rFonts w:cs="Arial" w:ascii="Arial" w:hAnsi="Arial"/>
                <w:color w:val="000000"/>
                <w:sz w:val="28"/>
                <w:szCs w:val="28"/>
                <w:rtl w:val="true"/>
              </w:rPr>
              <w:t xml:space="preserve"># </w:t>
            </w:r>
            <w:r>
              <w:rPr>
                <w:rFonts w:ascii="Arial" w:hAnsi="Arial" w:cs="Arial"/>
                <w:color w:val="000000"/>
                <w:sz w:val="28"/>
                <w:sz w:val="28"/>
                <w:szCs w:val="28"/>
                <w:rtl w:val="true"/>
              </w:rPr>
              <w:t>قال عبد الله بن عمرو بن العاص رحمهما الله هو صاحبكم أمية بن أبي الصلت</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عكرمة هو من كان من اليهود والنصارى لم يصح إسلا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ذهب إلى أنهم منافقوا أهل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عباس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نسلخ من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ما نزع منه من العلم </w:t>
            </w:r>
            <w:r>
              <w:rPr>
                <w:rFonts w:cs="Arial" w:ascii="Arial" w:hAnsi="Arial"/>
                <w:color w:val="000000"/>
                <w:sz w:val="28"/>
                <w:szCs w:val="28"/>
                <w:rtl w:val="true"/>
              </w:rPr>
              <w:t xml:space="preserve"># </w:t>
            </w:r>
            <w:r>
              <w:rPr>
                <w:rFonts w:cs="Arial" w:ascii="Arial" w:hAnsi="Arial"/>
                <w:color w:val="000000"/>
                <w:sz w:val="28"/>
                <w:szCs w:val="28"/>
              </w:rPr>
              <w:t>15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تبعه الشيطان فكان من الغاو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قال اتبعه إذا أدركه وتبعه إذا سار في أثره هذا الج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ما لغتان </w:t>
            </w:r>
            <w:r>
              <w:rPr>
                <w:rFonts w:cs="Arial" w:ascii="Arial" w:hAnsi="Arial"/>
                <w:color w:val="000000"/>
                <w:sz w:val="28"/>
                <w:szCs w:val="28"/>
                <w:rtl w:val="true"/>
              </w:rPr>
              <w:t xml:space="preserve"># </w:t>
            </w:r>
            <w:r>
              <w:rPr>
                <w:rFonts w:cs="Arial" w:ascii="Arial" w:hAnsi="Arial"/>
                <w:color w:val="000000"/>
                <w:sz w:val="28"/>
                <w:szCs w:val="28"/>
              </w:rPr>
              <w:t>15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شئنا لرفعناه ب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6</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أي لرفعناه عنه ومعناه لعصمناه مما فعل </w:t>
            </w:r>
            <w:r>
              <w:rPr>
                <w:rFonts w:cs="Arial" w:ascii="Arial" w:hAnsi="Arial"/>
                <w:color w:val="000000"/>
                <w:sz w:val="28"/>
                <w:szCs w:val="28"/>
                <w:rtl w:val="true"/>
              </w:rPr>
              <w:t xml:space="preserve"># </w:t>
            </w:r>
            <w:r>
              <w:rPr>
                <w:rFonts w:cs="Arial" w:ascii="Arial" w:hAnsi="Arial"/>
                <w:color w:val="000000"/>
                <w:sz w:val="28"/>
                <w:szCs w:val="28"/>
              </w:rPr>
              <w:t>16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نه أخلد إلى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سكن والتقدير إلى نعيم الأرض ولذاتها </w:t>
            </w:r>
            <w:r>
              <w:rPr>
                <w:rFonts w:cs="Arial" w:ascii="Arial" w:hAnsi="Arial"/>
                <w:color w:val="000000"/>
                <w:sz w:val="28"/>
                <w:szCs w:val="28"/>
                <w:rtl w:val="true"/>
              </w:rPr>
              <w:t xml:space="preserve"># </w:t>
            </w:r>
            <w:r>
              <w:rPr>
                <w:rFonts w:cs="Arial" w:ascii="Arial" w:hAnsi="Arial"/>
                <w:color w:val="000000"/>
                <w:sz w:val="28"/>
                <w:szCs w:val="28"/>
              </w:rPr>
              <w:t>16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ثله كمثل الكلب إن تحمل عليه يلهث أو تتركه يلهث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إن تحمل عليه بدابتك أو رجلك يلهث أو تتركه يلهث وكذلك من يقرأ الكتاب ولا يعمل بما فيه </w:t>
            </w:r>
            <w:r>
              <w:rPr>
                <w:rFonts w:cs="Arial" w:ascii="Arial" w:hAnsi="Arial"/>
                <w:color w:val="000000"/>
                <w:sz w:val="28"/>
                <w:szCs w:val="28"/>
                <w:rtl w:val="true"/>
              </w:rPr>
              <w:t xml:space="preserve"># </w:t>
            </w:r>
            <w:r>
              <w:rPr>
                <w:rFonts w:ascii="Arial" w:hAnsi="Arial" w:cs="Arial"/>
                <w:color w:val="000000"/>
                <w:sz w:val="28"/>
                <w:sz w:val="28"/>
                <w:szCs w:val="28"/>
                <w:rtl w:val="true"/>
              </w:rPr>
              <w:t>وقال غير مجاهد هذا شر تمثيل في أنه قد غلب عليه هواه حتى صار لا يملك لنفسه ضرا ولا نفعا بكلب لاهث أبدا حمل عليه أو لم يحمل عليه هو لا يملك ترك اللهثا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6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ذرأنا لجهنم كثيرا من الجن والإن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خلقنا لجهنم كثيرا من الجن والإن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ذرا الله خلقه يذرؤهم ذرءا أي خلق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ئك كالأنعا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صفهم بأنهم بمنزلة من لا يعقل </w:t>
            </w:r>
            <w:r>
              <w:rPr>
                <w:rFonts w:cs="Arial" w:ascii="Arial" w:hAnsi="Arial"/>
                <w:color w:val="000000"/>
                <w:sz w:val="28"/>
                <w:szCs w:val="28"/>
                <w:rtl w:val="true"/>
              </w:rPr>
              <w:t xml:space="preserve"># </w:t>
            </w:r>
            <w:r>
              <w:rPr>
                <w:rFonts w:cs="Arial" w:ascii="Arial" w:hAnsi="Arial"/>
                <w:color w:val="000000"/>
                <w:sz w:val="28"/>
                <w:szCs w:val="28"/>
              </w:rPr>
              <w:t>16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 هم أض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 الأنعام إذا أبصرت مضارها اجتنبتها أو أكثرها ولا تكفر معاندة </w:t>
            </w:r>
            <w:r>
              <w:rPr>
                <w:rFonts w:cs="Arial" w:ascii="Arial" w:hAnsi="Arial"/>
                <w:color w:val="000000"/>
                <w:sz w:val="28"/>
                <w:szCs w:val="28"/>
                <w:rtl w:val="true"/>
              </w:rPr>
              <w:t xml:space="preserve"># </w:t>
            </w:r>
            <w:r>
              <w:rPr>
                <w:rFonts w:cs="Arial" w:ascii="Arial" w:hAnsi="Arial"/>
                <w:color w:val="000000"/>
                <w:sz w:val="28"/>
                <w:szCs w:val="28"/>
              </w:rPr>
              <w:t>16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له الأسماء الحسنى فادعوه ب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0</w:t>
            </w:r>
            <w:r>
              <w:rPr>
                <w:rFonts w:cs="Arial" w:ascii="Arial" w:hAnsi="Arial"/>
                <w:color w:val="000000"/>
                <w:sz w:val="28"/>
                <w:szCs w:val="28"/>
                <w:rtl w:val="true"/>
              </w:rPr>
              <w:t xml:space="preserve"> # </w:t>
            </w:r>
            <w:r>
              <w:rPr>
                <w:rFonts w:ascii="Arial" w:hAnsi="Arial" w:cs="Arial"/>
                <w:color w:val="000000"/>
                <w:sz w:val="28"/>
                <w:sz w:val="28"/>
                <w:szCs w:val="28"/>
                <w:rtl w:val="true"/>
              </w:rPr>
              <w:t>روى أبو هريرة عن النبي صلى الله عليه وسلم أنه قال أن لله تسعة وتسعين اسما مائة غير واحد من أحصاها دخل الجن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أهل اللغة يجب على هذا أن لا يدعى الله عز وجل إلا بما وصف به نفسه فيقال يأجواد و لا يقال يا سخي </w:t>
            </w:r>
            <w:r>
              <w:rPr>
                <w:rFonts w:cs="Arial" w:ascii="Arial" w:hAnsi="Arial"/>
                <w:color w:val="000000"/>
                <w:sz w:val="28"/>
                <w:szCs w:val="28"/>
                <w:rtl w:val="true"/>
              </w:rPr>
              <w:t xml:space="preserve"># </w:t>
            </w:r>
            <w:r>
              <w:rPr>
                <w:rFonts w:cs="Arial" w:ascii="Arial" w:hAnsi="Arial"/>
                <w:color w:val="000000"/>
                <w:sz w:val="28"/>
                <w:szCs w:val="28"/>
              </w:rPr>
              <w:t>16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ذروا الذين يلحدون في أسمائ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بن جريج اشتقوا العزى من العزيز واللات م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إلحاد في اللغة الجور والميل ومته لحد القبر لأنه ليس في الوسط إنما هو مائل في ناحيته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فرق الكسائي بين ألحد ولحد فقال ألحد عدل عن القصد ولحد ركن إلى الشيء</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ى هذا قرأ في النح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لح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فتح الياء بمعنى الركون </w:t>
            </w:r>
            <w:r>
              <w:rPr>
                <w:rFonts w:cs="Arial" w:ascii="Arial" w:hAnsi="Arial"/>
                <w:color w:val="000000"/>
                <w:sz w:val="28"/>
                <w:szCs w:val="28"/>
                <w:rtl w:val="true"/>
              </w:rPr>
              <w:t xml:space="preserve"># </w:t>
            </w:r>
            <w:r>
              <w:rPr>
                <w:rFonts w:cs="Arial" w:ascii="Arial" w:hAnsi="Arial"/>
                <w:color w:val="000000"/>
                <w:sz w:val="28"/>
                <w:szCs w:val="28"/>
              </w:rPr>
              <w:t>16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كذبوا بآياتنا سنستدرجهم من حيث لا يع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قال استدرج فلان فلانا إذا اتى بأمر يريد ليلقيه في هل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يكون الاستدراج إلا حالا بعد حال ومنه فلان يدرج فلانا ومنه أدرجت الثوب </w:t>
            </w:r>
            <w:r>
              <w:rPr>
                <w:rFonts w:cs="Arial" w:ascii="Arial" w:hAnsi="Arial"/>
                <w:color w:val="000000"/>
                <w:sz w:val="28"/>
                <w:szCs w:val="28"/>
                <w:rtl w:val="true"/>
              </w:rPr>
              <w:t xml:space="preserve"># </w:t>
            </w:r>
            <w:r>
              <w:rPr>
                <w:rFonts w:cs="Arial" w:ascii="Arial" w:hAnsi="Arial"/>
                <w:color w:val="000000"/>
                <w:sz w:val="28"/>
                <w:szCs w:val="28"/>
              </w:rPr>
              <w:t>16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ملي لهم إن كيدي مت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3</w:t>
            </w:r>
            <w:r>
              <w:rPr>
                <w:rFonts w:cs="Arial" w:ascii="Arial" w:hAnsi="Arial"/>
                <w:color w:val="000000"/>
                <w:sz w:val="28"/>
                <w:szCs w:val="28"/>
                <w:rtl w:val="true"/>
              </w:rPr>
              <w:t xml:space="preserve"> # </w:t>
            </w:r>
            <w:r>
              <w:rPr>
                <w:rFonts w:ascii="Arial" w:hAnsi="Arial" w:cs="Arial"/>
                <w:color w:val="000000"/>
                <w:sz w:val="28"/>
                <w:sz w:val="28"/>
                <w:szCs w:val="28"/>
                <w:rtl w:val="true"/>
              </w:rPr>
              <w:t>ومعنى أملي أؤخر والملاوة القطعة من الدهر ويقال بالضم والكسر ومنه تمل حبيبك والمتين الشدي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6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م ينظروا في ملكوت السماوات و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سفيان يعني خلق السموات والأرض </w:t>
            </w:r>
            <w:r>
              <w:rPr>
                <w:rFonts w:cs="Arial" w:ascii="Arial" w:hAnsi="Arial"/>
                <w:color w:val="000000"/>
                <w:sz w:val="28"/>
                <w:szCs w:val="28"/>
                <w:rtl w:val="true"/>
              </w:rPr>
              <w:t xml:space="preserve"># </w:t>
            </w:r>
            <w:r>
              <w:rPr>
                <w:rFonts w:cs="Arial" w:ascii="Arial" w:hAnsi="Arial"/>
                <w:color w:val="000000"/>
                <w:sz w:val="28"/>
                <w:szCs w:val="28"/>
              </w:rPr>
              <w:t>16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ألونك عن الساعة أيان مرسا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متى قيام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يقال رسى الشيء يرسو رسوا إذا ثبت وأرسيته أثبته </w:t>
            </w:r>
            <w:r>
              <w:rPr>
                <w:rFonts w:cs="Arial" w:ascii="Arial" w:hAnsi="Arial"/>
                <w:color w:val="000000"/>
                <w:sz w:val="28"/>
                <w:szCs w:val="28"/>
                <w:rtl w:val="true"/>
              </w:rPr>
              <w:t xml:space="preserve"># </w:t>
            </w:r>
            <w:r>
              <w:rPr>
                <w:rFonts w:cs="Arial" w:ascii="Arial" w:hAnsi="Arial"/>
                <w:color w:val="000000"/>
                <w:sz w:val="28"/>
                <w:szCs w:val="28"/>
              </w:rPr>
              <w:t>17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إنما علمها عند رب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 يعلم متى قيامها غلا الله </w:t>
            </w:r>
            <w:r>
              <w:rPr>
                <w:rFonts w:cs="Arial" w:ascii="Arial" w:hAnsi="Arial"/>
                <w:color w:val="000000"/>
                <w:sz w:val="28"/>
                <w:szCs w:val="28"/>
                <w:rtl w:val="true"/>
              </w:rPr>
              <w:t xml:space="preserve"># </w:t>
            </w:r>
            <w:r>
              <w:rPr>
                <w:rFonts w:cs="Arial" w:ascii="Arial" w:hAnsi="Arial"/>
                <w:color w:val="000000"/>
                <w:sz w:val="28"/>
                <w:szCs w:val="28"/>
              </w:rPr>
              <w:t>17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جليها لوقتها إلا هو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7</w:t>
            </w:r>
            <w:r>
              <w:rPr>
                <w:rFonts w:cs="Arial" w:ascii="Arial" w:hAnsi="Arial"/>
                <w:color w:val="000000"/>
                <w:sz w:val="28"/>
                <w:szCs w:val="28"/>
                <w:rtl w:val="true"/>
              </w:rPr>
              <w:t xml:space="preserve"> # </w:t>
            </w:r>
            <w:r>
              <w:rPr>
                <w:rFonts w:ascii="Arial" w:hAnsi="Arial" w:cs="Arial"/>
                <w:color w:val="000000"/>
                <w:sz w:val="28"/>
                <w:sz w:val="28"/>
                <w:szCs w:val="28"/>
                <w:rtl w:val="true"/>
              </w:rPr>
              <w:t>يقال جلى لي فلان الخبر إذا أظهره وأوضح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7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قلت في السماوات والأرض لا تأتيكم إلا بغت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خفي علمها وإذا خفي الشيء ث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أي ثقلت المسالة عنها أي عظمت </w:t>
            </w:r>
            <w:r>
              <w:rPr>
                <w:rFonts w:cs="Arial" w:ascii="Arial" w:hAnsi="Arial"/>
                <w:color w:val="000000"/>
                <w:sz w:val="28"/>
                <w:szCs w:val="28"/>
                <w:rtl w:val="true"/>
              </w:rPr>
              <w:t xml:space="preserve"># </w:t>
            </w:r>
            <w:r>
              <w:rPr>
                <w:rFonts w:cs="Arial" w:ascii="Arial" w:hAnsi="Arial"/>
                <w:color w:val="000000"/>
                <w:sz w:val="28"/>
                <w:szCs w:val="28"/>
              </w:rPr>
              <w:t>17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أتيكم إلا بغت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فجأة </w:t>
            </w:r>
            <w:r>
              <w:rPr>
                <w:rFonts w:cs="Arial" w:ascii="Arial" w:hAnsi="Arial"/>
                <w:color w:val="000000"/>
                <w:sz w:val="28"/>
                <w:szCs w:val="28"/>
                <w:rtl w:val="true"/>
              </w:rPr>
              <w:t xml:space="preserve"># </w:t>
            </w:r>
            <w:r>
              <w:rPr>
                <w:rFonts w:cs="Arial" w:ascii="Arial" w:hAnsi="Arial"/>
                <w:color w:val="000000"/>
                <w:sz w:val="28"/>
                <w:szCs w:val="28"/>
              </w:rPr>
              <w:t>17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ألونك كأنك حفي عن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قالت قريش للنبي صلى الله عليه وسلم نحن أقرباؤك فأسر إلينا متى الساعة فانز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ألونك كأنك حفي عن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حفي بهم </w:t>
            </w:r>
            <w:r>
              <w:rPr>
                <w:rFonts w:cs="Arial" w:ascii="Arial" w:hAnsi="Arial"/>
                <w:color w:val="000000"/>
                <w:sz w:val="28"/>
                <w:szCs w:val="28"/>
                <w:rtl w:val="true"/>
              </w:rPr>
              <w:t xml:space="preserve"># </w:t>
            </w:r>
            <w:r>
              <w:rPr>
                <w:rFonts w:ascii="Arial" w:hAnsi="Arial" w:cs="Arial"/>
                <w:color w:val="000000"/>
                <w:sz w:val="28"/>
                <w:sz w:val="28"/>
                <w:szCs w:val="28"/>
                <w:rtl w:val="true"/>
              </w:rPr>
              <w:t>والمعنى على هذا التقديم والتأخير أي يسألونك عن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ك حفي لهم أي فرح لسؤا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معنى قول سعيد بن جبير أبي يسالونك كأنك حفي لهم </w:t>
            </w:r>
            <w:r>
              <w:rPr>
                <w:rFonts w:cs="Arial" w:ascii="Arial" w:hAnsi="Arial"/>
                <w:color w:val="000000"/>
                <w:sz w:val="28"/>
                <w:szCs w:val="28"/>
                <w:rtl w:val="true"/>
              </w:rPr>
              <w:t xml:space="preserve"># </w:t>
            </w:r>
            <w:r>
              <w:rPr>
                <w:rFonts w:cs="Arial" w:ascii="Arial" w:hAnsi="Arial"/>
                <w:color w:val="000000"/>
                <w:sz w:val="28"/>
                <w:szCs w:val="28"/>
              </w:rPr>
              <w:t>17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كنت أعلم الغيب لاستكثرت من الخ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ي عن ابن عباس أنه قال لو أني أعلم سنة القحط والجدب لهيأت لها ما يكفي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لو كنت أعلم متى أموت لاستكثرت من العبادة فيكون الخير ها هاهنا هن العب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إن النبي صلى الله عليه وسلم كان يسال عما في قلوب الناس وما يسرونه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كنت أعلم الغيب </w:t>
            </w:r>
            <w:r>
              <w:rPr>
                <w:rFonts w:cs="Arial" w:ascii="Arial" w:hAnsi="Arial"/>
                <w:color w:val="000000"/>
                <w:sz w:val="28"/>
                <w:szCs w:val="28"/>
                <w:rtl w:val="true"/>
              </w:rPr>
              <w:t xml:space="preserve">&gt;! </w:t>
            </w:r>
            <w:r>
              <w:rPr>
                <w:rFonts w:ascii="Arial" w:hAnsi="Arial" w:cs="Arial"/>
                <w:color w:val="000000"/>
                <w:sz w:val="28"/>
                <w:sz w:val="28"/>
                <w:szCs w:val="28"/>
                <w:rtl w:val="true"/>
              </w:rPr>
              <w:t>أي ما يسرونه وما يقع بكم حتى تحذروا مكروهه لكان أحرى أن تجيبوني إلى ما أدعوك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ستكثرت من الخ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إجابتكم إلى ما أدعوك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مسني السو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كم بتكذيب أو عداوة إذ كنت عندكم 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دل على هذا الجوا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أنا إلا نذ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ست أعلم من الغيب إلا ما علمني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كنت أعلم الغي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كتب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ستكثرت من الخ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الوحي </w:t>
            </w:r>
            <w:r>
              <w:rPr>
                <w:rFonts w:cs="Arial" w:ascii="Arial" w:hAnsi="Arial"/>
                <w:color w:val="000000"/>
                <w:sz w:val="28"/>
                <w:szCs w:val="28"/>
                <w:rtl w:val="true"/>
              </w:rPr>
              <w:t xml:space="preserve"># </w:t>
            </w:r>
            <w:r>
              <w:rPr>
                <w:rFonts w:cs="Arial" w:ascii="Arial" w:hAnsi="Arial"/>
                <w:color w:val="000000"/>
                <w:sz w:val="28"/>
                <w:szCs w:val="28"/>
              </w:rPr>
              <w:t>17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و الذي خلقكم من نفس واحد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عني آدم صلى الله عليه وسل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 منها زوج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حو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تغشا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ناية عن الجماع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ملت حملا خفيفا فمرت به </w:t>
            </w:r>
            <w:r>
              <w:rPr>
                <w:rFonts w:cs="Arial" w:ascii="Arial" w:hAnsi="Arial"/>
                <w:color w:val="000000"/>
                <w:sz w:val="28"/>
                <w:szCs w:val="28"/>
                <w:rtl w:val="true"/>
              </w:rPr>
              <w:t xml:space="preserve">&gt;! # </w:t>
            </w:r>
            <w:r>
              <w:rPr>
                <w:rFonts w:ascii="Arial" w:hAnsi="Arial" w:cs="Arial"/>
                <w:color w:val="000000"/>
                <w:sz w:val="28"/>
                <w:sz w:val="28"/>
                <w:szCs w:val="28"/>
                <w:rtl w:val="true"/>
              </w:rPr>
              <w:t>قال الحسن أي فاستمرت به والمعنى أنها مرت به وجاءت لم يثقل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يعم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رت 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خفيف أي شكت في الح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ي عن ابن عباس رحمه الله فاستمرت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حاتم أي استمر بها الحمل فقلب الكلام كما يقال أدخلت الخف في رجل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أثقل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ستبان حمل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دعوا الله ربهما لئن آتيتنا صالح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حسن أي غلا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و البختري خافا ان يكون بهيمة </w:t>
            </w:r>
            <w:r>
              <w:rPr>
                <w:rFonts w:cs="Arial" w:ascii="Arial" w:hAnsi="Arial"/>
                <w:color w:val="000000"/>
                <w:sz w:val="28"/>
                <w:szCs w:val="28"/>
                <w:rtl w:val="true"/>
              </w:rPr>
              <w:t xml:space="preserve"># </w:t>
            </w:r>
            <w:r>
              <w:rPr>
                <w:rFonts w:cs="Arial" w:ascii="Arial" w:hAnsi="Arial"/>
                <w:color w:val="000000"/>
                <w:sz w:val="28"/>
                <w:szCs w:val="28"/>
              </w:rPr>
              <w:t>17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آتاهما صالحا جعلا له شركاء فيما آتاه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90</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خصيف عن سعيد بن جبير ومجاهد عن ابن عباس قال أتاهما إبليس فقال أنا أخرجتكما من الجنة فإن أطعتماني وإلا جعلت له قرنين فشق بطنك أو أخرجته ميتا فقضي أن يخرج ميتا ثم حملت حملا آخر فقال لهما مثل ذلك فقضي أن يخرج ميتا ثم حملت حملا آخر فقال لهما مثل ذلك فقالت له حواء فيم تريد ان أطيعك قال سميه عبد الحارث فسمته فقا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علا له شركاء فيما آتاهما </w:t>
            </w:r>
            <w:r>
              <w:rPr>
                <w:rFonts w:cs="Arial" w:ascii="Arial" w:hAnsi="Arial"/>
                <w:color w:val="000000"/>
                <w:sz w:val="28"/>
                <w:szCs w:val="28"/>
                <w:rtl w:val="true"/>
              </w:rPr>
              <w:t xml:space="preserve">&gt;! # </w:t>
            </w:r>
            <w:r>
              <w:rPr>
                <w:rFonts w:ascii="Arial" w:hAnsi="Arial" w:cs="Arial"/>
                <w:color w:val="000000"/>
                <w:sz w:val="28"/>
                <w:sz w:val="28"/>
                <w:szCs w:val="28"/>
                <w:rtl w:val="true"/>
              </w:rPr>
              <w:t>قال غيره يعني في التسمية خاصة وكان اسم إبليس الحارث</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7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عالى الله عما يشرك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9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عما يشرك الكفار ويدل على هذ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يشركون ما لا يخلق شيئ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الأصن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عكرمة أنه قال لم يخص بهذا آدم وحواء وحدهما والتقدير على هذا الجنس كله أي خلق كل واحد منك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نفس واحدة وجعل من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جنس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زوجها ليسكن إليها فلما تغشا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الجنس كله وكذ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دع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راد به الجنسان الكافران ثم حم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عالى الله عما يشركون </w:t>
            </w:r>
            <w:r>
              <w:rPr>
                <w:rFonts w:cs="Arial" w:ascii="Arial" w:hAnsi="Arial"/>
                <w:color w:val="000000"/>
                <w:sz w:val="28"/>
                <w:szCs w:val="28"/>
                <w:rtl w:val="true"/>
              </w:rPr>
              <w:t xml:space="preserve">&gt;! </w:t>
            </w:r>
            <w:r>
              <w:rPr>
                <w:rFonts w:ascii="Arial" w:hAnsi="Arial" w:cs="Arial"/>
                <w:color w:val="000000"/>
                <w:sz w:val="28"/>
                <w:sz w:val="28"/>
                <w:szCs w:val="28"/>
                <w:rtl w:val="true"/>
              </w:rPr>
              <w:t>على معنى الجميع فهذا أولى والله أعلم من أن ينسب إلى الأنبياء عليهم السلام مثل هذ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أهل النظر يراد به غير آدم وحواء وإنما ذكرا لأنهما أصل الناس </w:t>
            </w:r>
            <w:r>
              <w:rPr>
                <w:rFonts w:cs="Arial" w:ascii="Arial" w:hAnsi="Arial"/>
                <w:color w:val="000000"/>
                <w:sz w:val="28"/>
                <w:szCs w:val="28"/>
                <w:rtl w:val="true"/>
              </w:rPr>
              <w:t xml:space="preserve"># </w:t>
            </w:r>
            <w:r>
              <w:rPr>
                <w:rFonts w:cs="Arial" w:ascii="Arial" w:hAnsi="Arial"/>
                <w:color w:val="000000"/>
                <w:sz w:val="28"/>
                <w:szCs w:val="28"/>
              </w:rPr>
              <w:t>17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تدعون من دون الله عباد أمثا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9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له جل وعز يهلكهم كما يهلك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سعيد بن جبير أ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تدعون من دون الله عباد أمثا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إن ها هنا بمعنى ما والمعنى ما الذين تدعون من دون الله عباد أمثالكم أي هم الأصنام والقراءة الأولى أكثر وأعرف والسواد عليها </w:t>
            </w:r>
            <w:r>
              <w:rPr>
                <w:rFonts w:cs="Arial" w:ascii="Arial" w:hAnsi="Arial"/>
                <w:color w:val="000000"/>
                <w:sz w:val="28"/>
                <w:szCs w:val="28"/>
                <w:rtl w:val="true"/>
              </w:rPr>
              <w:t xml:space="preserve"># </w:t>
            </w:r>
            <w:r>
              <w:rPr>
                <w:rFonts w:cs="Arial" w:ascii="Arial" w:hAnsi="Arial"/>
                <w:color w:val="000000"/>
                <w:sz w:val="28"/>
                <w:szCs w:val="28"/>
              </w:rPr>
              <w:t>18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وليي الله الذي نزل الكت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9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أخفش وقرى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ولي الله الذي نزل الكتاب </w:t>
            </w:r>
            <w:r>
              <w:rPr>
                <w:rFonts w:cs="Arial" w:ascii="Arial" w:hAnsi="Arial"/>
                <w:color w:val="000000"/>
                <w:sz w:val="28"/>
                <w:szCs w:val="28"/>
                <w:rtl w:val="true"/>
              </w:rPr>
              <w:t xml:space="preserve">&gt;/ </w:t>
            </w:r>
            <w:r>
              <w:rPr>
                <w:rFonts w:ascii="Arial" w:hAnsi="Arial" w:cs="Arial"/>
                <w:color w:val="000000"/>
                <w:sz w:val="28"/>
                <w:sz w:val="28"/>
                <w:szCs w:val="28"/>
                <w:rtl w:val="true"/>
              </w:rPr>
              <w:t>يعني جبريل صلى الله عليه وسل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هي قراءة عاصم الجحدري والقراءة الأولى أولى ل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و يتولى الصالحين </w:t>
            </w:r>
            <w:r>
              <w:rPr>
                <w:rFonts w:cs="Arial" w:ascii="Arial" w:hAnsi="Arial"/>
                <w:color w:val="000000"/>
                <w:sz w:val="28"/>
                <w:szCs w:val="28"/>
                <w:rtl w:val="true"/>
              </w:rPr>
              <w:t xml:space="preserve">&gt;! # </w:t>
            </w:r>
            <w:r>
              <w:rPr>
                <w:rFonts w:cs="Arial" w:ascii="Arial" w:hAnsi="Arial"/>
                <w:color w:val="000000"/>
                <w:sz w:val="28"/>
                <w:szCs w:val="28"/>
              </w:rPr>
              <w:t>18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دعوهم إلى الهدى لا يسمعوا وتراهم ينظرون إليك وهم لا يبص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9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عني الأصن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كسائي يقال داري تنظر إلى دار فلان إذا كانت قريبة منها </w:t>
            </w:r>
            <w:r>
              <w:rPr>
                <w:rFonts w:cs="Arial" w:ascii="Arial" w:hAnsi="Arial"/>
                <w:color w:val="000000"/>
                <w:sz w:val="28"/>
                <w:szCs w:val="28"/>
                <w:rtl w:val="true"/>
              </w:rPr>
              <w:t xml:space="preserve"># </w:t>
            </w:r>
            <w:r>
              <w:rPr>
                <w:rFonts w:cs="Arial" w:ascii="Arial" w:hAnsi="Arial"/>
                <w:color w:val="000000"/>
                <w:sz w:val="28"/>
                <w:szCs w:val="28"/>
              </w:rPr>
              <w:t>18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ذ العفو وأمر بالعرف وأعرض عن الجاه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99</w:t>
            </w:r>
            <w:r>
              <w:rPr>
                <w:rFonts w:cs="Arial" w:ascii="Arial" w:hAnsi="Arial"/>
                <w:color w:val="000000"/>
                <w:sz w:val="28"/>
                <w:szCs w:val="28"/>
                <w:rtl w:val="true"/>
              </w:rPr>
              <w:t xml:space="preserve"> # </w:t>
            </w:r>
            <w:r>
              <w:rPr>
                <w:rFonts w:ascii="Arial" w:hAnsi="Arial" w:cs="Arial"/>
                <w:color w:val="000000"/>
                <w:sz w:val="28"/>
                <w:sz w:val="28"/>
                <w:szCs w:val="28"/>
                <w:rtl w:val="true"/>
              </w:rPr>
              <w:t>قال عطاء العفو الفض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كذلك هو في اللغة ما كان فضلا ولم يكن بتكل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ا أبو جعفر قال نا أحمد بن عبد الجبار الصوفي قال أنبأنا داود الضبي قال نا مسلم بن خالد عن ابن ابي نجيح عن مجاهد في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ذ العفو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خذ من أخلاقهم وأعمالهم في غير تجس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ضحاك والسدي هذا قبل أن تفرض الصدقة وقد نسخته الزك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وهب بن كيسان سمعت ابن الزبير رحمه الله يقو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ذ العفو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له ما أمر أن يؤخذ إلا من أخلاق الناس والله لآخذنه منهم ما صحبتهم </w:t>
            </w:r>
            <w:r>
              <w:rPr>
                <w:rFonts w:cs="Arial" w:ascii="Arial" w:hAnsi="Arial"/>
                <w:color w:val="000000"/>
                <w:sz w:val="28"/>
                <w:szCs w:val="28"/>
                <w:rtl w:val="true"/>
              </w:rPr>
              <w:t xml:space="preserve"># </w:t>
            </w:r>
            <w:r>
              <w:rPr>
                <w:rFonts w:cs="Arial" w:ascii="Arial" w:hAnsi="Arial"/>
                <w:color w:val="000000"/>
                <w:sz w:val="28"/>
                <w:szCs w:val="28"/>
              </w:rPr>
              <w:t>18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مر بالعر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99</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عرف المعروف </w:t>
            </w:r>
            <w:r>
              <w:rPr>
                <w:rFonts w:cs="Arial" w:ascii="Arial" w:hAnsi="Arial"/>
                <w:color w:val="000000"/>
                <w:sz w:val="28"/>
                <w:szCs w:val="28"/>
                <w:rtl w:val="true"/>
              </w:rPr>
              <w:t xml:space="preserve"># </w:t>
            </w:r>
            <w:r>
              <w:rPr>
                <w:rFonts w:cs="Arial" w:ascii="Arial" w:hAnsi="Arial"/>
                <w:color w:val="000000"/>
                <w:sz w:val="28"/>
                <w:szCs w:val="28"/>
              </w:rPr>
              <w:t>18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ما ينزغنك من الشيطان نزغ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نزغ أدنى حركة </w:t>
            </w:r>
            <w:r>
              <w:rPr>
                <w:rFonts w:cs="Arial" w:ascii="Arial" w:hAnsi="Arial"/>
                <w:color w:val="000000"/>
                <w:sz w:val="28"/>
                <w:szCs w:val="28"/>
                <w:rtl w:val="true"/>
              </w:rPr>
              <w:t xml:space="preserve"># </w:t>
            </w:r>
            <w:r>
              <w:rPr>
                <w:rFonts w:cs="Arial" w:ascii="Arial" w:hAnsi="Arial"/>
                <w:color w:val="000000"/>
                <w:sz w:val="28"/>
                <w:szCs w:val="28"/>
              </w:rPr>
              <w:t>18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اتقوا إذا مسهم طائف من الشيطان تذكر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0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الطيف الغض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كسائي الطيف اللمم والطائف كل ما طاف حول الإنسان </w:t>
            </w:r>
            <w:r>
              <w:rPr>
                <w:rFonts w:cs="Arial" w:ascii="Arial" w:hAnsi="Arial"/>
                <w:color w:val="000000"/>
                <w:sz w:val="28"/>
                <w:szCs w:val="28"/>
                <w:rtl w:val="true"/>
              </w:rPr>
              <w:t xml:space="preserve"># </w:t>
            </w:r>
            <w:r>
              <w:rPr>
                <w:rFonts w:ascii="Arial" w:hAnsi="Arial" w:cs="Arial"/>
                <w:color w:val="000000"/>
                <w:sz w:val="28"/>
                <w:sz w:val="28"/>
                <w:szCs w:val="28"/>
                <w:rtl w:val="true"/>
              </w:rPr>
              <w:t>وقال أبو عمرو الطيف الوسوسة وحقيقته في اللغة من طاف يطيف إذا تخيل في القلب أو رؤي في النوم وهو طائف وطيف بمعنا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8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خوانهم يمدونهم في الغ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0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يزيدونهم </w:t>
            </w:r>
            <w:r>
              <w:rPr>
                <w:rFonts w:cs="Arial" w:ascii="Arial" w:hAnsi="Arial"/>
                <w:color w:val="000000"/>
                <w:sz w:val="28"/>
                <w:szCs w:val="28"/>
                <w:rtl w:val="true"/>
              </w:rPr>
              <w:t xml:space="preserve"># </w:t>
            </w:r>
            <w:r>
              <w:rPr>
                <w:rFonts w:cs="Arial" w:ascii="Arial" w:hAnsi="Arial"/>
                <w:color w:val="000000"/>
                <w:sz w:val="28"/>
                <w:szCs w:val="28"/>
              </w:rPr>
              <w:t>18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لم تأتهم بآية قالوا لولا اجتبيت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0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جئت بها من عند نفس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هو في اللغة يقال اجتبيت الشيء وارتجلته واخترعته واختلقته إذا جئت به من عند نفسك </w:t>
            </w:r>
            <w:r>
              <w:rPr>
                <w:rFonts w:cs="Arial" w:ascii="Arial" w:hAnsi="Arial"/>
                <w:color w:val="000000"/>
                <w:sz w:val="28"/>
                <w:szCs w:val="28"/>
                <w:rtl w:val="true"/>
              </w:rPr>
              <w:t xml:space="preserve"># </w:t>
            </w:r>
            <w:r>
              <w:rPr>
                <w:rFonts w:cs="Arial" w:ascii="Arial" w:hAnsi="Arial"/>
                <w:color w:val="000000"/>
                <w:sz w:val="28"/>
                <w:szCs w:val="28"/>
              </w:rPr>
              <w:t>18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دون الجهر من القول بالغدو والآصا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05</w:t>
            </w:r>
            <w:r>
              <w:rPr>
                <w:rFonts w:cs="Arial" w:ascii="Arial" w:hAnsi="Arial"/>
                <w:color w:val="000000"/>
                <w:sz w:val="28"/>
                <w:szCs w:val="28"/>
                <w:rtl w:val="true"/>
              </w:rPr>
              <w:t xml:space="preserve"> # </w:t>
            </w:r>
            <w:r>
              <w:rPr>
                <w:rFonts w:ascii="Arial" w:hAnsi="Arial" w:cs="Arial"/>
                <w:color w:val="000000"/>
                <w:sz w:val="28"/>
                <w:sz w:val="28"/>
                <w:szCs w:val="28"/>
                <w:rtl w:val="true"/>
              </w:rPr>
              <w:t>الآصال العشايا الواحد أصل وواحد أصل أصي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8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قرئ القرآن فاستمعوا له وأنصت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0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ذا عام يراد به الخا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إبراهيم النخعي وابن شهاب والحسن هذا في الصل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طاء هذا في الصلاة والخط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قول الأولى أول لأن الخطبة يجب السكوت فيها إذا قرىء القرآن وإذا لم يقر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دليل على صحة ما رواه إبراهيم الهجري عن أبي عياض عن أبي هريرة قال كانوا يتكلمون في الصلاة فأنز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قرئ القرآن </w:t>
            </w:r>
            <w:r>
              <w:rPr>
                <w:rFonts w:cs="Arial" w:ascii="Arial" w:hAnsi="Arial"/>
                <w:color w:val="000000"/>
                <w:sz w:val="28"/>
                <w:szCs w:val="28"/>
                <w:rtl w:val="true"/>
              </w:rPr>
              <w:t xml:space="preserve">&gt;! </w:t>
            </w:r>
            <w:r>
              <w:rPr>
                <w:rFonts w:ascii="Arial" w:hAnsi="Arial" w:cs="Arial"/>
                <w:color w:val="000000"/>
                <w:sz w:val="28"/>
                <w:sz w:val="28"/>
                <w:szCs w:val="28"/>
                <w:rtl w:val="true"/>
              </w:rPr>
              <w:t>إلى آخر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لم يختلف في معن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ذكر ربك في نفس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ه في الدع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هم في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ستمعوا له وأنصت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ان هذا لرسول الله خاصة ليعيه عنه صلى الله عليه وسلم أصحا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مت سورة الأعراف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فسير سورة الأنفال مدنية وآياتها </w:t>
            </w:r>
            <w:r>
              <w:rPr>
                <w:rFonts w:cs="Arial" w:ascii="Arial" w:hAnsi="Arial"/>
                <w:color w:val="000000"/>
                <w:sz w:val="28"/>
                <w:szCs w:val="28"/>
              </w:rPr>
              <w:t>75</w:t>
            </w:r>
            <w:r>
              <w:rPr>
                <w:rFonts w:cs="Arial" w:ascii="Arial" w:hAnsi="Arial"/>
                <w:color w:val="000000"/>
                <w:sz w:val="28"/>
                <w:szCs w:val="28"/>
                <w:rtl w:val="true"/>
              </w:rPr>
              <w:t xml:space="preserve"> </w:t>
            </w:r>
            <w:r>
              <w:rPr>
                <w:rFonts w:ascii="Arial" w:hAnsi="Arial" w:cs="Arial"/>
                <w:color w:val="000000"/>
                <w:sz w:val="28"/>
                <w:sz w:val="28"/>
                <w:szCs w:val="28"/>
                <w:rtl w:val="true"/>
              </w:rPr>
              <w:t>آي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سم الله الرحمن الرحيم سورة الأنفال وهي مد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ألونك عن الأنفال قل الأنفال لله والرسو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بن عباس نزلت في يوم ب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إسرائيل عن سماك بن حرب عن مصعب بن سعد عن أبيه قال أصبت سيفا يوم بدر فاستحسنته فقلت يا رسول الله هبه لي ف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ألونك عن الأنفال قل الأنفال لله والرسول </w:t>
            </w:r>
            <w:r>
              <w:rPr>
                <w:rFonts w:cs="Arial" w:ascii="Arial" w:hAnsi="Arial"/>
                <w:color w:val="000000"/>
                <w:sz w:val="28"/>
                <w:szCs w:val="28"/>
                <w:rtl w:val="true"/>
              </w:rPr>
              <w:t xml:space="preserve">&gt;! # </w:t>
            </w:r>
            <w:r>
              <w:rPr>
                <w:rFonts w:ascii="Arial" w:hAnsi="Arial" w:cs="Arial"/>
                <w:color w:val="000000"/>
                <w:sz w:val="28"/>
                <w:sz w:val="28"/>
                <w:szCs w:val="28"/>
                <w:rtl w:val="true"/>
              </w:rPr>
              <w:t>قال أبو جعفر المعروف من قراءة سعد بن أبي وقاص</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ألونك عن الأنفا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غير عن هكذا رواه شعبة عن سماك عن مصعب عن أب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عباس قال النبي صلى الله عليه وسلم في يوم بدر من قتل قتيلا فله كذا ومن أسر أسيرا فله كذا فلما فتح لهم جاءوا يطلبون ذلك فقام سعد والأشياخ فقالوا يا رسول الله إنما قمنا هذا المقام ردءا لكم لا جبنا ف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ألونك عن الأنفا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سلموا الغنيمة لرسول الله صلى الله عليه وسلم ثم نزلت بع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علموا أنما غنمتم من شيء فأن لله خمس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بين الله جل وعز في هذا أن الأنفال صارت من الخمس لا من الجم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وعكرمة هي منسوخة نسخ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علموا أنما غنمتم من شيء فأن لله خمسه </w:t>
            </w:r>
            <w:r>
              <w:rPr>
                <w:rFonts w:cs="Arial" w:ascii="Arial" w:hAnsi="Arial"/>
                <w:color w:val="000000"/>
                <w:sz w:val="28"/>
                <w:szCs w:val="28"/>
                <w:rtl w:val="true"/>
              </w:rPr>
              <w:t xml:space="preserve">&gt;! </w:t>
            </w:r>
            <w:r>
              <w:rPr>
                <w:rFonts w:ascii="Arial" w:hAnsi="Arial" w:cs="Arial"/>
                <w:color w:val="000000"/>
                <w:sz w:val="28"/>
                <w:sz w:val="28"/>
                <w:szCs w:val="28"/>
                <w:rtl w:val="true"/>
              </w:rPr>
              <w:t>إلى آخر الآي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والأنفال الغنائ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أنفال في اللغة ما يتطوع به الإمام مما لا يجب عليه نحو قوله من جاء بأسير فله كذا ومنه النافلة من الصلوات ثم قيل للغنيمة نفل لأنه يروى أن الغنائم لم تحل لأحد إلا لأمة محمد صلى الله عليه وسلم فكأنهم أعطوها ناف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تقوا الله وأصلحوا ذات بي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ذات الحقيقة والبين الوصل وم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قد تقطع بين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المؤمنون الذين إذا ذكر الله وجلت قلوب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بن أبي نجيح أي فرقت وأنشد أهل الل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مرك ما أدري وإني لأ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أينا تغدو المنية أول </w:t>
            </w:r>
            <w:r>
              <w:rPr>
                <w:rFonts w:cs="Arial" w:ascii="Arial" w:hAnsi="Arial"/>
                <w:color w:val="000000"/>
                <w:sz w:val="28"/>
                <w:szCs w:val="28"/>
                <w:rtl w:val="true"/>
              </w:rPr>
              <w:t>%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فيان عن السدي في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إذا ذكر الله وجلت قلوب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إذا أراد أن يظلم مظلمة قيل له اتق الله كف ووجل قل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تليت عليهم آياته زادتهم إيما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صدقوا بها فازدادوا إيما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يقيمون الصلا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خمس بوضوئها وركوعها وسجودها وخشوعها </w:t>
            </w:r>
            <w:r>
              <w:rPr>
                <w:rFonts w:cs="Arial" w:ascii="Arial" w:hAnsi="Arial"/>
                <w:color w:val="000000"/>
                <w:sz w:val="28"/>
                <w:szCs w:val="28"/>
                <w:rtl w:val="true"/>
              </w:rPr>
              <w:t xml:space="preserve"># </w:t>
            </w:r>
            <w:r>
              <w:rPr>
                <w:rFonts w:ascii="Arial" w:hAnsi="Arial" w:cs="Arial"/>
                <w:color w:val="000000"/>
                <w:sz w:val="28"/>
                <w:sz w:val="28"/>
                <w:szCs w:val="28"/>
                <w:rtl w:val="true"/>
              </w:rPr>
              <w:t>وقال مقاتل بن حيان إقامتها أن تحافظ على مواقيتها وإسباغ الطهور فيها وتمام ركوعها وسجودها وتلاوة القرآن فيها والتشهد والصلاة على النبي صلى الله عليه وسلم وهذا إقامت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ما أخرجك ربك من بيتك ب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كسائي المعنى يجادلونك في الحق مجادلتهم كما أخرجك ربك من بيتك ب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عبيدة ما بمعنى الذي أي والذي أخرجك هذا معنى كلا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 </w:t>
            </w:r>
            <w:r>
              <w:rPr>
                <w:rFonts w:cs="Arial" w:ascii="Arial" w:hAnsi="Arial"/>
                <w:color w:val="000000"/>
                <w:sz w:val="28"/>
                <w:szCs w:val="28"/>
                <w:rtl w:val="true"/>
              </w:rPr>
              <w:t xml:space="preserve">) </w:t>
            </w:r>
            <w:r>
              <w:rPr>
                <w:rFonts w:ascii="Arial" w:hAnsi="Arial" w:cs="Arial"/>
                <w:color w:val="000000"/>
                <w:sz w:val="28"/>
                <w:sz w:val="28"/>
                <w:szCs w:val="28"/>
                <w:rtl w:val="true"/>
              </w:rPr>
              <w:t>وقول ثالث وهو أن المعنى قل الأنفال لله والرسول كما أخرجك ربك من بيتك بالحق أي كما أخرجك ربك من بيتك بالحق وهم كارهون قل الأنفال لله والرسول وإن كرهو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كما أخرجك ربك من بيتك متعلق بقوله تعالى لهم درجات عند ربهم أي هذا الوعد لهم حق في الاخرة كما أخرجك ربك من بيتك بالحق فانجز وعدك بالظفر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جادلونك في الحق بعد ما ت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كما كان هذا حقا فكذلك كل ما وعدكم به حق يجادلونك في الحق بعد ما تبين وتبيينه أنه لما خبرهم بخبر بعد خبر من الغيوب حقا وجب أن لا يشكوا في خبره </w:t>
            </w:r>
            <w:r>
              <w:rPr>
                <w:rFonts w:cs="Arial" w:ascii="Arial" w:hAnsi="Arial"/>
                <w:color w:val="000000"/>
                <w:sz w:val="28"/>
                <w:szCs w:val="28"/>
                <w:rtl w:val="true"/>
              </w:rPr>
              <w:t xml:space="preserve"># </w:t>
            </w:r>
            <w:r>
              <w:rPr>
                <w:rFonts w:ascii="Arial" w:hAnsi="Arial" w:cs="Arial"/>
                <w:color w:val="000000"/>
                <w:sz w:val="28"/>
                <w:sz w:val="28"/>
                <w:szCs w:val="28"/>
                <w:rtl w:val="true"/>
              </w:rPr>
              <w:t>وأحسنها قول مجاهد أن المعنى كما أخرجك ربك من بيتك أي من المدينة إلى بدر على كره كذلك يجادلونك في الحق لأن كلا الأمرين قد كان مع قرب احدهما من الآخر فذلك أولى مما بعد عن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يعدكم الله إحدى الطائفتين أنها 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الطائفتان أبو سفيان معه العير وابو جهل معه نفير قريش وكان أصحاب رسول الله صلى الله عليه وسلم يحبون أن يظفروا بالعير واراد الله عز وجل غير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شوكة السلاح </w:t>
            </w:r>
            <w:r>
              <w:rPr>
                <w:rFonts w:cs="Arial" w:ascii="Arial" w:hAnsi="Arial"/>
                <w:color w:val="000000"/>
                <w:sz w:val="28"/>
                <w:szCs w:val="28"/>
              </w:rPr>
              <w:t>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ريد الله أن يحق الحق بكلماته ويقطع دابر الكاف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w:t>
            </w:r>
            <w:r>
              <w:rPr>
                <w:rFonts w:cs="Arial" w:ascii="Arial" w:hAnsi="Arial"/>
                <w:color w:val="000000"/>
                <w:sz w:val="28"/>
                <w:szCs w:val="28"/>
                <w:rtl w:val="true"/>
              </w:rPr>
              <w:t xml:space="preserve"># </w:t>
            </w:r>
            <w:r>
              <w:rPr>
                <w:rFonts w:ascii="Arial" w:hAnsi="Arial" w:cs="Arial"/>
                <w:color w:val="000000"/>
                <w:sz w:val="28"/>
                <w:sz w:val="28"/>
                <w:szCs w:val="28"/>
                <w:rtl w:val="true"/>
              </w:rPr>
              <w:t>كان في ظهورهم على المشركين وإمدادهم بالملائكة ما أحق به الحق وقطع دابر الكافر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فاستجاب لكم أني ممدكم بالف من الملائكة مردفي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ي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ن عباس أي متتاب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جعفر قال أهل اللغة يقال ردفته وأردفته إذا تبع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مردفين أي مم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جعله الله إلا بشر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عني الإمداد ويجوز أن يكون يعني الإرداف </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إذ يغشيكم النعاس أمنة م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ية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أبي نجيح كان المطر قبل النع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أمن يأمن أمنا وأمانا وأمنة وأمنة وروي عن ابن محيصن أنه قرأ أمنة بإسكان الم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بد الله بن مسعود النعاس في الصلاة من الشيطان وفي الحرب أمنة </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نزل عليكم من السماء ماء ليطهركم 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w:t>
            </w:r>
            <w:r>
              <w:rPr>
                <w:rFonts w:cs="Arial" w:ascii="Arial" w:hAnsi="Arial"/>
                <w:color w:val="000000"/>
                <w:sz w:val="28"/>
                <w:szCs w:val="28"/>
                <w:rtl w:val="true"/>
              </w:rPr>
              <w:t xml:space="preserve"> # </w:t>
            </w:r>
            <w:r>
              <w:rPr>
                <w:rFonts w:ascii="Arial" w:hAnsi="Arial" w:cs="Arial"/>
                <w:color w:val="000000"/>
                <w:sz w:val="28"/>
                <w:sz w:val="28"/>
                <w:szCs w:val="28"/>
                <w:rtl w:val="true"/>
              </w:rPr>
              <w:t>قال الضحاك سبق المشركون المسلمين إلى الماء ببدر فبقي المسلمون عطاشا محدثين مجنبين لا يصلون إلى الماء فوسوس إليهم الشيطان فقال إنكم تزعمون أنكم على الحق وأن فيكم النبي وعدوكم معه الماء وأنتم لا تصلون إليه فأنزل الله جل وعز المطر فشربوا منه حتى رووا واغتسلوا وسقوا دواب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أبي نجيح رووا من الماء وسكن الغب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كان ذلك من الآيات العظام لأنهم كانوا على سبخة لا تثبت فيها الأقدام فلما جاء المطر ثبتت أقدامهم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ذهب عنكم رجز الشيط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بن ابي نجيح أي وساوس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ضحاك وأما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ثبت به الأقدا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إنه كانت به رميلة لا يقدر احد أن يقف عليها فلما جاء المطر ثبتت الأقدام عليها وخ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يوحي ربك إلى الملائكة أني معكم فثبتوا الذين آمن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w:t>
            </w:r>
            <w:r>
              <w:rPr>
                <w:rFonts w:cs="Arial" w:ascii="Arial" w:hAnsi="Arial"/>
                <w:color w:val="000000"/>
                <w:sz w:val="28"/>
                <w:szCs w:val="28"/>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جوز أن يكون المعنى ثبتوهم بشيء تلقونه في قلو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ان يكون المعنى ثبتوهم بالنصر والقتال عنهم </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ضربوا فوق الأعنا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إن فوق ها هنا زائدة وإنما ابيحوا ان يضربوهم على كل 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دل علي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ضربوا منهم كل بن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أن البنان أطراف الأصابع الواحدة بنانة مشتق من قولهم أبن بالمكان إذا أقام به </w:t>
            </w: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بأنهم شاقوا الله ورسو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3</w:t>
            </w:r>
            <w:r>
              <w:rPr>
                <w:rFonts w:cs="Arial" w:ascii="Arial" w:hAnsi="Arial"/>
                <w:color w:val="000000"/>
                <w:sz w:val="28"/>
                <w:szCs w:val="28"/>
                <w:rtl w:val="true"/>
              </w:rPr>
              <w:t xml:space="preserve"> # </w:t>
            </w:r>
            <w:r>
              <w:rPr>
                <w:rFonts w:ascii="Arial" w:hAnsi="Arial" w:cs="Arial"/>
                <w:color w:val="000000"/>
                <w:sz w:val="28"/>
                <w:sz w:val="28"/>
                <w:szCs w:val="28"/>
                <w:rtl w:val="true"/>
              </w:rPr>
              <w:t>أي خالفوا كأنهم صاروا في شق آخ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إذا لقيتم الذين كفروا زحفا فلا تولوهم الأدب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إذا واقفتموهم يقال زحفت له إذا ث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تزاحف التداني والتقارب أي متزاحف بعضهم إلى بعض </w:t>
            </w:r>
            <w:r>
              <w:rPr>
                <w:rFonts w:cs="Arial" w:ascii="Arial" w:hAnsi="Arial"/>
                <w:color w:val="000000"/>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ولهم يومئذ دبره إلا متحرفا لقتال أو متحيزا إلى فئة فقد باء بغضب من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حسن كان هذا يوم بدر خاصة وليس الفرار من الزحف من الكبائ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شعبة عن داود بن ابي هند عن أبي نضرة عن أبي سعيد الخدري قال نزلت في يوم بدر حدثنا أبو جعفر قال نا ابن سماعه قال نا أبو نعيم قال نا موسى بن محمد عن داود بن أبي هند عن أبي نضرة عن أبي سعي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ولهم يومئذ دبره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بئس المص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ذلك يوم ب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طاء هي منسوخة 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يكن منكم مائة صابرة يغلبوا مائت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هل بدر لم يكن لهم إمام ينحازون إليه إذ كان النبي صلى الله عليه وسلم معهم فلم يكن لهم أن يرغبوا بانفسهم عن نفسه </w:t>
            </w:r>
            <w:r>
              <w:rPr>
                <w:rFonts w:cs="Arial" w:ascii="Arial" w:hAnsi="Arial"/>
                <w:color w:val="000000"/>
                <w:sz w:val="28"/>
                <w:szCs w:val="28"/>
                <w:rtl w:val="true"/>
              </w:rPr>
              <w:t xml:space="preserve"># </w:t>
            </w:r>
            <w:r>
              <w:rPr>
                <w:rFonts w:ascii="Arial" w:hAnsi="Arial" w:cs="Arial"/>
                <w:color w:val="000000"/>
                <w:sz w:val="28"/>
                <w:sz w:val="28"/>
                <w:szCs w:val="28"/>
                <w:rtl w:val="true"/>
              </w:rPr>
              <w:t>وفي حديث ابن عمر حصنا حيصة في جيش فخفنا فقلنا يا رسول الله نحن الفرارون فقال أنا فئتك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ا قال عمر يوم القادسية أنا فئة كل م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ذا عام لأن ذلك حكم من إلا أن يقع دليل فإن خاف رجل على نفسه وتيقن انه لا طاقة له بالمشركين فله الرجوع لئلا يلقي بيده إلى التهلكة </w:t>
            </w:r>
            <w:r>
              <w:rPr>
                <w:rFonts w:cs="Arial" w:ascii="Arial" w:hAnsi="Arial"/>
                <w:color w:val="000000"/>
                <w:sz w:val="28"/>
                <w:szCs w:val="28"/>
                <w:rtl w:val="true"/>
              </w:rPr>
              <w:t xml:space="preserve">#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 تقتلوهم ولكن الله قت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ال ابن أبي نجيح لما قال هذا قتلت وهذا قت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س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رميت إذ رميت ولكن الله رمى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آية </w:t>
            </w:r>
            <w:r>
              <w:rPr>
                <w:rFonts w:cs="Arial" w:ascii="Arial" w:hAnsi="Arial"/>
                <w:color w:val="000000"/>
                <w:sz w:val="28"/>
                <w:szCs w:val="28"/>
              </w:rPr>
              <w:t>1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بن أبي نجيح هذا لما حصبهم رسول ال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حقيقة هذا في اللغة إنهم خوطبوا على ما يعرفون لن لأن عددهم كان قليلا وأبلغوا من المشركين ويروى أن رسول الله صلى الله عليه وسلم حصبهم بكفه فلم يبق أحد من المشركين إلا وقع ف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ينه أي فلو كان إلى ما في يد رسول الله صلى الله عليه وسلم لم يصل إلى ذلك الجيش العظيم ولكن الله فعل بهم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تقدير والله أعلم وما رميت بالرعب في قلوبهم إذ رميت بالحصباء في وجوههم وقلت شاهت الوجوه ولكن الله رمى بالرعب في قلو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معنى وما رميت الرمي الذي كانت به الإماتة ولكن الله رمى </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يبلي المؤمنين منه بلاء حس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والبلاء ها هنا النعم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تستفتحوا فقد جاءكم الفتح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إن تستنص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قال أبو جهل اللهم انصر أحب الفئتين إليك فقا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تستفتحوا فقد جاءكم الفتح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معنى عند أهل اللغة إن تستدعوا الفتح وهو النصر </w:t>
            </w:r>
            <w:r>
              <w:rPr>
                <w:rFonts w:cs="Arial" w:ascii="Arial" w:hAnsi="Arial"/>
                <w:color w:val="000000"/>
                <w:sz w:val="28"/>
                <w:szCs w:val="28"/>
                <w:rtl w:val="true"/>
              </w:rPr>
              <w:t xml:space="preserve"># </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كونوا كالذين قالوا سمعنا وهم لا يسم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أنهم استمعوا استماع عداوة ويبينه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شر الدواب عند الله الصم البكم الذين لا يعقلون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هم بمنزلة الصم في أنهم لا يسمعون سماع من يقبل الحق وبمنزلة البكم لأنهم لا يتكلمون بخير ولا يعقلونه </w:t>
            </w: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علم الله فيهم خيرا لأسمع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لأسمعهم جواب كل ما يسألون عنه </w:t>
            </w: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أسمعهم لتولوا وهم معرض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و أخبرهم بكل ما يسألون عنه لأعرضوا وكفروا معاندة وحسدا </w:t>
            </w: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استجيبوا لله وللرسو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4</w:t>
            </w:r>
            <w:r>
              <w:rPr>
                <w:rFonts w:cs="Arial" w:ascii="Arial" w:hAnsi="Arial"/>
                <w:color w:val="000000"/>
                <w:sz w:val="28"/>
                <w:szCs w:val="28"/>
                <w:rtl w:val="true"/>
              </w:rPr>
              <w:t xml:space="preserve"> # </w:t>
            </w:r>
            <w:r>
              <w:rPr>
                <w:rFonts w:ascii="Arial" w:hAnsi="Arial" w:cs="Arial"/>
                <w:color w:val="000000"/>
                <w:sz w:val="28"/>
                <w:sz w:val="28"/>
                <w:szCs w:val="28"/>
                <w:rtl w:val="true"/>
              </w:rPr>
              <w:t>أبو عبيدة يذهب إلى أن معنى استجيبوا أجيبوا وأنش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داع دعا يا من يجيب إلى الن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 يستجبه عند ذاك مجيب </w:t>
            </w:r>
            <w:r>
              <w:rPr>
                <w:rFonts w:cs="Arial" w:ascii="Arial" w:hAnsi="Arial"/>
                <w:color w:val="000000"/>
                <w:sz w:val="28"/>
                <w:szCs w:val="28"/>
                <w:rtl w:val="true"/>
              </w:rPr>
              <w:t xml:space="preserve">% $ </w:t>
            </w:r>
            <w:r>
              <w:rPr>
                <w:rFonts w:cs="Arial" w:ascii="Arial" w:hAnsi="Arial"/>
                <w:color w:val="000000"/>
                <w:sz w:val="28"/>
                <w:szCs w:val="28"/>
              </w:rPr>
              <w:t>2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ا دعاكم لما يحيي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لما تصيرون به إلى الحياة الدائمة في الآخرة </w:t>
            </w:r>
            <w:r>
              <w:rPr>
                <w:rFonts w:cs="Arial" w:ascii="Arial" w:hAnsi="Arial"/>
                <w:color w:val="000000"/>
                <w:sz w:val="28"/>
                <w:szCs w:val="28"/>
                <w:rtl w:val="true"/>
              </w:rPr>
              <w:t xml:space="preserve"># </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علموا أن الله يحول بين المرء وقلبه </w:t>
            </w:r>
            <w:r>
              <w:rPr>
                <w:rFonts w:cs="Arial" w:ascii="Arial" w:hAnsi="Arial"/>
                <w:color w:val="000000"/>
                <w:sz w:val="28"/>
                <w:szCs w:val="28"/>
                <w:rtl w:val="true"/>
              </w:rPr>
              <w:t xml:space="preserve">&gt;! </w:t>
            </w:r>
            <w:r>
              <w:rPr>
                <w:rFonts w:cs="Arial" w:ascii="Arial" w:hAnsi="Arial"/>
                <w:color w:val="000000"/>
                <w:sz w:val="28"/>
                <w:szCs w:val="28"/>
              </w:rPr>
              <w:t>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w:t>
            </w:r>
            <w:r>
              <w:rPr>
                <w:rFonts w:cs="Arial" w:ascii="Arial" w:hAnsi="Arial"/>
                <w:color w:val="000000"/>
                <w:sz w:val="28"/>
                <w:szCs w:val="28"/>
              </w:rPr>
              <w:t>2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ال سعيد بن جبير يحول بين المؤمن وبين الكفر وبين الكافر وبين الأي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يحول بين المؤمن والمعصية وبين الكافر والطاعة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أول هذا القول بعض أهل اللغة أ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عناه يحول بينهما وبين ذنبك بالم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و تمثيل أي هو قريب كما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حن أقرب إليه من حبل الوريد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يل كانوا ربما خافوا من عدوهم فأعلمهم الله جل وعز أنه يحول بين المرء وقلبه فيبد لهم من الخوف أمنا ويبدل عدوهم من الأمن خوفا </w:t>
            </w:r>
            <w:r>
              <w:rPr>
                <w:rFonts w:cs="Arial" w:ascii="Arial" w:hAnsi="Arial"/>
                <w:color w:val="000000"/>
                <w:sz w:val="28"/>
                <w:szCs w:val="28"/>
                <w:rtl w:val="true"/>
              </w:rPr>
              <w:t xml:space="preserve">#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ؤ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تقوا فتنة لا تصيبن الذين ظلموا منكم خاص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آية </w:t>
            </w:r>
            <w:r>
              <w:rPr>
                <w:rFonts w:cs="Arial" w:ascii="Arial" w:hAnsi="Arial"/>
                <w:color w:val="000000"/>
                <w:sz w:val="28"/>
                <w:szCs w:val="28"/>
              </w:rPr>
              <w:t>25</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يل إنها تعم الظالم و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أبي طلح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تقوا فتنة لا تصيبن الذين ظلموا منكم خاصة </w:t>
            </w:r>
            <w:r>
              <w:rPr>
                <w:rFonts w:cs="Arial" w:ascii="Arial" w:hAnsi="Arial"/>
                <w:color w:val="000000"/>
                <w:sz w:val="28"/>
                <w:szCs w:val="28"/>
                <w:rtl w:val="true"/>
              </w:rPr>
              <w:t xml:space="preserve">&gt;! </w:t>
            </w:r>
            <w:r>
              <w:rPr>
                <w:rFonts w:ascii="Arial" w:hAnsi="Arial" w:cs="Arial"/>
                <w:color w:val="000000"/>
                <w:sz w:val="28"/>
                <w:sz w:val="28"/>
                <w:szCs w:val="28"/>
                <w:rtl w:val="true"/>
              </w:rPr>
              <w:t>قال أمر الله المؤمنين ان لا يقروا المنك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ين أظهرهم فيعمهم الله ب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هي في أصحاب محمد صلى الله عليه وسلم خاص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لزبير انه قا ليوم الجمل لما لقي ما توهمت أن هذه الاية نزلت فينا أصحاب محمد صلى الله عليه وسلم إلا اليو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تقوا فتنة لا تصيبن الذين ظلموا منكم خاص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ول آخر وهو قول أبي العباس محمد بن يزيد انه نهي بعد أمر نهي الفتنة والمعنى في النهي للظالمين أي لا تقربن الظلم وحكى سيبويه لا أرينك ها هنا أي لا تكن ها هنا فإنه من كان ها هنا راي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بو إسحاق يذهب إلى أن معناه الخبر وجاز دخول التون في الخبر لأن فيه قوة الجزاء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رأيت علي بن سليمان يذهب إلى أن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دعاء </w:t>
            </w:r>
            <w:r>
              <w:rPr>
                <w:rFonts w:cs="Arial" w:ascii="Arial" w:hAnsi="Arial"/>
                <w:color w:val="000000"/>
                <w:sz w:val="28"/>
                <w:szCs w:val="28"/>
                <w:rtl w:val="true"/>
              </w:rPr>
              <w:t xml:space="preserve"># </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ذكروا إذ أنتم قليل مستضعفون في الأرض تخافون أن يتخطفكم النا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وهب بن منبه يعني بالناس فار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كرمة كفار قري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سدي فآواكم إلى المدينة </w:t>
            </w:r>
            <w:r>
              <w:rPr>
                <w:rFonts w:cs="Arial" w:ascii="Arial" w:hAnsi="Arial"/>
                <w:color w:val="000000"/>
                <w:sz w:val="28"/>
                <w:szCs w:val="28"/>
                <w:rtl w:val="true"/>
              </w:rPr>
              <w:t xml:space="preserve"># </w:t>
            </w: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إن تتقوا الله يجعل لكم فرقا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وعطاء والضحاك أي مخرج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م الفرق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يوم بدر فرق الله فيه بين الحق والباطل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الفرقان في اللغة بمعنى الفرق يقال فرقت بين الشيئين فرقا وفرقان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يمكر بك الذين كفروا ليثبتوك أو يقتلوك أو يخرجو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قال أثبته إذا حبس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أراد الكفار أن يفعلوا هذا النبي صلى الله عليه وسلم قبل خروجه من مكة </w:t>
            </w:r>
            <w:r>
              <w:rPr>
                <w:rFonts w:cs="Arial" w:ascii="Arial" w:hAnsi="Arial"/>
                <w:color w:val="000000"/>
                <w:sz w:val="28"/>
                <w:szCs w:val="28"/>
                <w:rtl w:val="true"/>
              </w:rPr>
              <w:t xml:space="preserve"># </w:t>
            </w:r>
            <w:r>
              <w:rPr>
                <w:rFonts w:ascii="Arial" w:hAnsi="Arial" w:cs="Arial"/>
                <w:color w:val="000000"/>
                <w:sz w:val="28"/>
                <w:sz w:val="28"/>
                <w:szCs w:val="28"/>
                <w:rtl w:val="true"/>
              </w:rPr>
              <w:t>وقال غيره اجتموا فقالوا نحبسه في بيت ونطعمه ونسقيه فيه أو نقتله جميعا جميعا قتل رجل واحد أو نخرجه فتكون بليته على غيرنا فعصمه الله عز وجل من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رواية ابن أبي طلح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ثبتو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ي ليوثقوك ح </w:t>
            </w:r>
            <w:r>
              <w:rPr>
                <w:rFonts w:cs="Arial" w:ascii="Arial" w:hAnsi="Arial"/>
                <w:color w:val="000000"/>
                <w:sz w:val="28"/>
                <w:szCs w:val="28"/>
                <w:rtl w:val="true"/>
              </w:rPr>
              <w:t xml:space="preserve"># </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قالوا اللهم إن كان هذا هو الحق من عندك فأمطر علينا حجارة من السماء أو ائتنا بعذاب أل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الذي قال هذا النضر بن الحارث بن كل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روى ان هذا قيل بمكة ويدل على هذ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الله ليعذبهم وأنت في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يل في هذه الاي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ي عن ابن عباس ان النضر بن الحارث قال هذا يريد أهلكنا ومحمدا ومن معه عامة فأنزل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الله ليعذبهم وأنت ف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م يستغف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منهم قوم يستغفرون يعني المسلمي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لهم ألا يعذبهم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خاصة فعذبهم بالسيف بعد خروج النبي صلى الله عليه وسلم عنهم وفي ذلك 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أل سائل بعذاب واقع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لزهري عن عبد الله بن ثعلبة بن صعير ان المستفتح يوم بدر أبو جهل وانه قال اللهم اخز أقطعنا للرحم فهذا استفنتاح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طية في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الله ليعذبهم وأنت ف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المشركين حتى يخرجه عن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الله معذبهم وهم يستغف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المؤمنين قال ثم رجع إلى الكفار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لهم ألا يعذبهم الله وهم يصدون عن المسجد الحرا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جعفر وهذا قول حسن ومعنا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الله ليعذبهم وأنت فيهم </w:t>
            </w:r>
            <w:r>
              <w:rPr>
                <w:rFonts w:cs="Arial" w:ascii="Arial" w:hAnsi="Arial"/>
                <w:color w:val="000000"/>
                <w:sz w:val="28"/>
                <w:szCs w:val="28"/>
                <w:rtl w:val="true"/>
              </w:rPr>
              <w:t xml:space="preserve">&gt;! </w:t>
            </w:r>
            <w:r>
              <w:rPr>
                <w:rFonts w:ascii="Arial" w:hAnsi="Arial" w:cs="Arial"/>
                <w:color w:val="000000"/>
                <w:sz w:val="28"/>
                <w:sz w:val="28"/>
                <w:szCs w:val="28"/>
                <w:rtl w:val="true"/>
              </w:rPr>
              <w:t>وما كان الله وأنت بين أظهر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كذلك سنته في الأمم ح </w:t>
            </w:r>
            <w:r>
              <w:rPr>
                <w:rFonts w:cs="Arial" w:ascii="Arial" w:hAnsi="Arial"/>
                <w:color w:val="000000"/>
                <w:sz w:val="28"/>
                <w:szCs w:val="28"/>
                <w:rtl w:val="true"/>
              </w:rPr>
              <w:t xml:space="preserve"># </w:t>
            </w:r>
            <w:r>
              <w:rPr>
                <w:rFonts w:cs="Arial" w:ascii="Arial" w:hAnsi="Arial"/>
                <w:color w:val="000000"/>
                <w:sz w:val="28"/>
                <w:szCs w:val="28"/>
              </w:rPr>
              <w:t>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الله معذبهم وهم يستغف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عاد الضمير على من آمن منهم ح </w:t>
            </w:r>
            <w:r>
              <w:rPr>
                <w:rFonts w:cs="Arial" w:ascii="Arial" w:hAnsi="Arial"/>
                <w:color w:val="000000"/>
                <w:sz w:val="28"/>
                <w:szCs w:val="28"/>
                <w:rtl w:val="true"/>
              </w:rPr>
              <w:t xml:space="preserve"># </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لهم ألا يعذبهم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إذا خرجت من بين أظه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ان يكون معناه وما لهم ألا يعذبهم الله في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معناه وما كان اله معذبهم لو استغفروه على غير ايجاب لهم كما تقول لا أغضب عليك أبدا وأنت تطيعني أي لو أطعتني لم أغضب عليك على غير ايجاب منك لطاع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معناه وما كان الله عذبهم وهم مس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معنى هذا وما كان الله معذبهم ومنهم من يؤول أمره إلى الإسلام </w:t>
            </w:r>
            <w:r>
              <w:rPr>
                <w:rFonts w:cs="Arial" w:ascii="Arial" w:hAnsi="Arial"/>
                <w:color w:val="000000"/>
                <w:sz w:val="28"/>
                <w:szCs w:val="28"/>
                <w:rtl w:val="true"/>
              </w:rPr>
              <w:t xml:space="preserve"># </w:t>
            </w:r>
            <w:r>
              <w:rPr>
                <w:rFonts w:ascii="Arial" w:hAnsi="Arial" w:cs="Arial"/>
                <w:color w:val="000000"/>
                <w:sz w:val="28"/>
                <w:sz w:val="28"/>
                <w:szCs w:val="28"/>
                <w:rtl w:val="true"/>
              </w:rPr>
              <w:t>وروي عنه وفي أصلابهم من يستغف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صلاتهم عند البيت إلا مكاء وتصد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عطية عن ابن عمر أنه قال المكاء الصفير والتصدية التصفي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شهاب يستهزؤن ب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أبي جريج وابن ابي نجيح أنه قال المكاء إدخالهم أصابعهم في أفواهم والتصدية الصفير يريدون ان يشغلوا بذلك محمدا صلى الله عليه وسلم عن الصل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معروف في اللغة ما روي عن ابن عمر </w:t>
            </w:r>
            <w:r>
              <w:rPr>
                <w:rFonts w:cs="Arial" w:ascii="Arial" w:hAnsi="Arial"/>
                <w:color w:val="000000"/>
                <w:sz w:val="28"/>
                <w:szCs w:val="28"/>
                <w:rtl w:val="true"/>
              </w:rPr>
              <w:t xml:space="preserve"># </w:t>
            </w:r>
            <w:r>
              <w:rPr>
                <w:rFonts w:ascii="Arial" w:hAnsi="Arial" w:cs="Arial"/>
                <w:color w:val="000000"/>
                <w:sz w:val="28"/>
                <w:sz w:val="28"/>
                <w:szCs w:val="28"/>
                <w:rtl w:val="true"/>
              </w:rPr>
              <w:t>حكى أبو عبيدة وغيره انه يقال مكا يمكو ومكاء إذا صفر وصدى يصدي تصدية إذا صفق</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يبعد قول ابن زيد التصدية صدهم عن دين الله لأن الفعل من هذا صددت إلا ان تقلب إحدى داليه ياء مثل تظنيت من ظننت وكذا ما روي عن سعيد بن جبير التصدية صدهم عن بيت الله </w:t>
            </w:r>
            <w:r>
              <w:rPr>
                <w:rFonts w:cs="Arial" w:ascii="Arial" w:hAnsi="Arial"/>
                <w:color w:val="000000"/>
                <w:sz w:val="28"/>
                <w:szCs w:val="28"/>
                <w:rtl w:val="true"/>
              </w:rPr>
              <w:t xml:space="preserve"># </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كفروا ينفقون أموالهم ليصدوا عن سبيل الله </w:t>
            </w:r>
            <w:r>
              <w:rPr>
                <w:rFonts w:cs="Arial" w:ascii="Arial" w:hAnsi="Arial"/>
                <w:color w:val="000000"/>
                <w:sz w:val="28"/>
                <w:szCs w:val="28"/>
                <w:rtl w:val="true"/>
              </w:rPr>
              <w:t xml:space="preserve">&gt;! </w:t>
            </w:r>
            <w:r>
              <w:rPr>
                <w:rFonts w:cs="Arial" w:ascii="Arial" w:hAnsi="Arial"/>
                <w:color w:val="000000"/>
                <w:sz w:val="28"/>
                <w:szCs w:val="28"/>
              </w:rPr>
              <w:t>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w:t>
            </w:r>
            <w:r>
              <w:rPr>
                <w:rFonts w:cs="Arial" w:ascii="Arial" w:hAnsi="Arial"/>
                <w:color w:val="000000"/>
                <w:sz w:val="28"/>
                <w:szCs w:val="28"/>
              </w:rPr>
              <w:t>3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يعني أبا سفيان وما أنفق على أصحابه يوم أحد </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جعل الخبيث بعضه على بعض فيركمه جمي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7</w:t>
            </w:r>
            <w:r>
              <w:rPr>
                <w:rFonts w:cs="Arial" w:ascii="Arial" w:hAnsi="Arial"/>
                <w:color w:val="000000"/>
                <w:sz w:val="28"/>
                <w:szCs w:val="28"/>
                <w:rtl w:val="true"/>
              </w:rPr>
              <w:t xml:space="preserve"> # </w:t>
            </w:r>
            <w:r>
              <w:rPr>
                <w:rFonts w:ascii="Arial" w:hAnsi="Arial" w:cs="Arial"/>
                <w:color w:val="000000"/>
                <w:sz w:val="28"/>
                <w:sz w:val="28"/>
                <w:szCs w:val="28"/>
                <w:rtl w:val="true"/>
              </w:rPr>
              <w:t>يقال ركمت الشيء إذا جعلت بعضه فوق بعض</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جعله في جهن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الخبيث ليعذبوا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عني بالخبيث الكفار كذا قال ابن عباس ميز أهل السعادة من أهل الشقاء أي بأن اسكن هؤلاء الجنة وهؤلاء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يجعل الكفار بعضهم فوق بعض فيجعلهم ركاما أي يجمع بعضهم إلى بعض حتى يكثرو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ئ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ده إلى الكافرين ور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جع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الخبيث على لفظه ليعذبوا به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كوى بها جباههم وجنوبهم وظهور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يعودوا فقد مضت سنة الأو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يوم بدر للأمم قبل ذلك فقد فرق الله جل وعز بين الحق والباطل </w:t>
            </w:r>
            <w:r>
              <w:rPr>
                <w:rFonts w:cs="Arial" w:ascii="Arial" w:hAnsi="Arial"/>
                <w:color w:val="000000"/>
                <w:sz w:val="28"/>
                <w:szCs w:val="28"/>
                <w:rtl w:val="true"/>
              </w:rPr>
              <w:t xml:space="preserve"># </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تلوهم حتى لا تكون فت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9</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حتى لا تكون فتنة كفر ودل على هذا الحذف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كون الدين كله لله </w:t>
            </w:r>
            <w:r>
              <w:rPr>
                <w:rFonts w:cs="Arial" w:ascii="Arial" w:hAnsi="Arial"/>
                <w:color w:val="000000"/>
                <w:sz w:val="28"/>
                <w:szCs w:val="28"/>
                <w:rtl w:val="true"/>
              </w:rPr>
              <w:t xml:space="preserve">&gt;! # </w:t>
            </w:r>
            <w:r>
              <w:rPr>
                <w:rFonts w:cs="Arial" w:ascii="Arial" w:hAnsi="Arial"/>
                <w:color w:val="000000"/>
                <w:sz w:val="28"/>
                <w:szCs w:val="28"/>
              </w:rPr>
              <w:t>4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ولوا فاعلموا أن الله مولاكم نعم المولى ونعم النص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وإن عادوا إلى الكفر وعداوتك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علموا أن الله مولا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ليكم وناصركم فلا تضركم عداوتهم </w:t>
            </w:r>
            <w:r>
              <w:rPr>
                <w:rFonts w:cs="Arial" w:ascii="Arial" w:hAnsi="Arial"/>
                <w:color w:val="000000"/>
                <w:sz w:val="28"/>
                <w:szCs w:val="28"/>
                <w:rtl w:val="true"/>
              </w:rPr>
              <w:t xml:space="preserve"># </w:t>
            </w:r>
            <w:r>
              <w:rPr>
                <w:rFonts w:cs="Arial" w:ascii="Arial" w:hAnsi="Arial"/>
                <w:color w:val="000000"/>
                <w:sz w:val="28"/>
                <w:szCs w:val="28"/>
              </w:rPr>
              <w:t>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علموا أنما غنمتم من شيء فأن لله خمسه وللرسول ولذي القربى واليتامى والمساكين وابن السب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ختلف في معنى 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فقال قوم يقسم الخمس على خمسة أجزاء فأربعة منها لمدة شهر الحرب وواحد منها مقسوم على خمسة فما كان منه للرسو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صير فيما كان رسول الله صلى الله عليه وسلم يصيرة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روى أنه كان يصيره تقوية للمسلمين وأربعة لذوي القربى واليتامى والمساكين وابن السبيل وهذا مذهب الشافعي رحمه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هم يقسم هذا السهم على قلته أجزاء للفقراء والمساكين وابن السبيل لأن رسول الله صلى الله عليه وسلم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نورث ما تركنا صدقة وهذا مذهب أبي حني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هم إذا رأى الإمام أن يعطي هؤلاء المذكورين أعطاهم وإن رأى أن غيرهم أحق منهم أعطاهم قال ولو كان ذكرهم بالسهمية يوجب أن لا يخرج عن جملتهم لما جاز إذا ذكر جماعة أن يعطى بعضهم دون بعض وقد قا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الصدقات للفقراء والمساك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آخر الآية ولو جعلت في بعضهم دون بعض لجاز ولكنهم ذكروا لأنهم من أهم من يعط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ما أنفقتم من خير فللوالدين والأقربين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ه أن يعطي غير من سمي وهذا مذهب ما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هو افتتاح كلام قال قيس بن مسلم الجدبي سألت الحسن بن محم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علموا أنما غنمتم من شيء فأن لله خمس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هو افتتاح كلام ليس لله نصيب لله الدنيا و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ا أبو جعفر قال نا محمد بن الحسن بن سماعة قال نا أبو نعيم قال نا أبو جعفر عن الربيع عن أبي العال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علموا أنما غنمتم من شيء فأن لله خمسه </w:t>
            </w:r>
            <w:r>
              <w:rPr>
                <w:rFonts w:cs="Arial" w:ascii="Arial" w:hAnsi="Arial"/>
                <w:color w:val="000000"/>
                <w:sz w:val="28"/>
                <w:szCs w:val="28"/>
                <w:rtl w:val="true"/>
              </w:rPr>
              <w:t xml:space="preserve">&gt;! # </w:t>
            </w:r>
            <w:r>
              <w:rPr>
                <w:rFonts w:ascii="Arial" w:hAnsi="Arial" w:cs="Arial"/>
                <w:color w:val="000000"/>
                <w:sz w:val="28"/>
                <w:sz w:val="28"/>
                <w:szCs w:val="28"/>
                <w:rtl w:val="true"/>
              </w:rPr>
              <w:t>قال يجاء بالغنيمة فتوضع فيقسمها رسول الله صلى الله عليه وسلم على خمسة أسهم فيعزل سهما منها ويقسم الأربعة بين الناس ثم يضرب</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يده في جميع السهم الذي عزله فما قبض عليه من شيئ جعله للكعبة فهو الذي سمي لله ويقول لا تجعلوا لله نصيبا فإن لله الدنيا والآخرة قال ثم يقسم السهم الذي عزله على خمسة أسهم سهم للنبي صلى الله عليه وسلم وسهم لذي القربى وسهم لليتامى وسهم للمساكين وسهم لابن السب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ن لله خمس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أن لسبيل الله مث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سأل القرية </w:t>
            </w:r>
            <w:r>
              <w:rPr>
                <w:rFonts w:cs="Arial" w:ascii="Arial" w:hAnsi="Arial"/>
                <w:color w:val="000000"/>
                <w:sz w:val="28"/>
                <w:szCs w:val="28"/>
                <w:rtl w:val="true"/>
              </w:rPr>
              <w:t xml:space="preserve">&gt;! # </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كنتم آمنتم ب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إن كنتم آمنتم بالله فاقبلوا ما أمركم به </w:t>
            </w:r>
            <w:r>
              <w:rPr>
                <w:rFonts w:cs="Arial" w:ascii="Arial" w:hAnsi="Arial"/>
                <w:color w:val="000000"/>
                <w:sz w:val="28"/>
                <w:szCs w:val="28"/>
                <w:rtl w:val="true"/>
              </w:rPr>
              <w:t xml:space="preserve"># </w:t>
            </w:r>
            <w:r>
              <w:rPr>
                <w:rFonts w:ascii="Arial" w:hAnsi="Arial" w:cs="Arial"/>
                <w:color w:val="000000"/>
                <w:sz w:val="28"/>
                <w:sz w:val="28"/>
                <w:szCs w:val="28"/>
                <w:rtl w:val="true"/>
              </w:rPr>
              <w:t>وقيل المعنى فاعلموا أن الله مولاكم وناصركم إن كنتم آمنتم ب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4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نزلنا على عبدنا يوم الفرقان يوم التقى الجمع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هو يوم بدر فرق الله فيه بين الحق والباطل </w:t>
            </w:r>
            <w:r>
              <w:rPr>
                <w:rFonts w:cs="Arial" w:ascii="Arial" w:hAnsi="Arial"/>
                <w:color w:val="000000"/>
                <w:sz w:val="28"/>
                <w:szCs w:val="28"/>
                <w:rtl w:val="true"/>
              </w:rPr>
              <w:t xml:space="preserve"># </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أنتم بالعدوة الدنيا وهم بالعدوة القصو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العدوة شفير الوادي وكذلك هو في الل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الدنيا التي تلي المدينة ومعنى القصوى التي تلي مكة 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ركب أسفل من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قتادة يعني العير التي كانت مع أبي سفيان </w:t>
            </w:r>
            <w:r>
              <w:rPr>
                <w:rFonts w:cs="Arial" w:ascii="Arial" w:hAnsi="Arial"/>
                <w:color w:val="000000"/>
                <w:sz w:val="28"/>
                <w:szCs w:val="28"/>
                <w:rtl w:val="true"/>
              </w:rPr>
              <w:t xml:space="preserve"># </w:t>
            </w:r>
            <w:r>
              <w:rPr>
                <w:rFonts w:cs="Arial" w:ascii="Arial" w:hAnsi="Arial"/>
                <w:color w:val="000000"/>
                <w:sz w:val="28"/>
                <w:szCs w:val="28"/>
              </w:rPr>
              <w:t>4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هلك من هلك عن بينة ويحيى من حي عن بي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2</w:t>
            </w:r>
            <w:r>
              <w:rPr>
                <w:rFonts w:cs="Arial" w:ascii="Arial" w:hAnsi="Arial"/>
                <w:color w:val="000000"/>
                <w:sz w:val="28"/>
                <w:szCs w:val="28"/>
                <w:rtl w:val="true"/>
              </w:rPr>
              <w:t xml:space="preserve"> # </w:t>
            </w:r>
            <w:r>
              <w:rPr>
                <w:rFonts w:ascii="Arial" w:hAnsi="Arial" w:cs="Arial"/>
                <w:color w:val="000000"/>
                <w:sz w:val="28"/>
                <w:sz w:val="28"/>
                <w:szCs w:val="28"/>
                <w:rtl w:val="true"/>
              </w:rPr>
              <w:t>قال أبو جعفر قال ابن أبي إسحاق جعل المعتدي بمنزل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حي وجعل الضال بمنزلة الهالك قال أي ليكفر من كفر بعدالحجة بما رأى من الآية والعبرة ويؤمن من آمن على مثل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ليهلك ليموت من مات عن حجة لله جل وعز وعليه قد قطعت عذره وليعيش من عاش منهم على مثل ذل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الله لسميع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قولكم حين تركتمو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ما تضمره نفوسكم </w:t>
            </w:r>
            <w:r>
              <w:rPr>
                <w:rFonts w:cs="Arial" w:ascii="Arial" w:hAnsi="Arial"/>
                <w:color w:val="000000"/>
                <w:sz w:val="28"/>
                <w:szCs w:val="28"/>
                <w:rtl w:val="true"/>
              </w:rPr>
              <w:t xml:space="preserve"># </w:t>
            </w:r>
            <w:r>
              <w:rPr>
                <w:rFonts w:cs="Arial" w:ascii="Arial" w:hAnsi="Arial"/>
                <w:color w:val="000000"/>
                <w:sz w:val="28"/>
                <w:szCs w:val="28"/>
              </w:rPr>
              <w:t>4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يريكهم الله في منامك قليلا ولو أراكهم كثيرا لفشلتم ولتنازعتم في الأم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بن أبي نجيح عن مجاهد رآهم النبي صلى الله عليه وسلم في النوم قليلا فقص الرؤيا على أصحابه فثبتهم الله ب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لحسن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المعنى إذ يريكهم الله بعينك التي تنام ب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معنى على هذا في موضوع منام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أول أحسن لجه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حداهما ما روي من أن النبي صلى الله عليه وسلم رآهم في الن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خرى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يريكموهم إذ التقيتم في أعي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الرؤيا الأولى في النوم والثانية عند الالتق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ما قال الحسن على بعد على أن يكو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يريكم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خطابا للنبي صلى الله عليه وسلم وأصحا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ويقللكم في أعينهم أي لئلا يستعدوا لكم لما أراد الله جل وعز من ظفر المسلمين بهم </w:t>
            </w:r>
            <w:r>
              <w:rPr>
                <w:rFonts w:cs="Arial" w:ascii="Arial" w:hAnsi="Arial"/>
                <w:color w:val="000000"/>
                <w:sz w:val="28"/>
                <w:szCs w:val="28"/>
                <w:rtl w:val="true"/>
              </w:rPr>
              <w:t xml:space="preserve"># </w:t>
            </w:r>
            <w:r>
              <w:rPr>
                <w:rFonts w:cs="Arial" w:ascii="Arial" w:hAnsi="Arial"/>
                <w:color w:val="000000"/>
                <w:sz w:val="28"/>
                <w:szCs w:val="28"/>
              </w:rPr>
              <w:t>4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نازعوا فتفشل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6</w:t>
            </w:r>
            <w:r>
              <w:rPr>
                <w:rFonts w:cs="Arial" w:ascii="Arial" w:hAnsi="Arial"/>
                <w:color w:val="000000"/>
                <w:sz w:val="28"/>
                <w:szCs w:val="28"/>
                <w:rtl w:val="true"/>
              </w:rPr>
              <w:t xml:space="preserve"> # </w:t>
            </w:r>
            <w:r>
              <w:rPr>
                <w:rFonts w:ascii="Arial" w:hAnsi="Arial" w:cs="Arial"/>
                <w:color w:val="000000"/>
                <w:sz w:val="28"/>
                <w:sz w:val="28"/>
                <w:szCs w:val="28"/>
                <w:rtl w:val="true"/>
              </w:rPr>
              <w:t>قال أبو إسحاق يقال يفشل فشلا إذا هاب أن يتقدم جبن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4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ذهب ريح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نصر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عمر عن قتادة أي ريح الح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روف في اللغة انه يقال ذهبت ريحهم أي دولتهم </w:t>
            </w:r>
            <w:r>
              <w:rPr>
                <w:rFonts w:cs="Arial" w:ascii="Arial" w:hAnsi="Arial"/>
                <w:color w:val="000000"/>
                <w:sz w:val="28"/>
                <w:szCs w:val="28"/>
                <w:rtl w:val="true"/>
              </w:rPr>
              <w:t xml:space="preserve"># </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كونوا كالذين خرجوا من ديارهم بطرا ورئاء النا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عني أبا جهل وأصحابه يوم بدر </w:t>
            </w:r>
            <w:r>
              <w:rPr>
                <w:rFonts w:cs="Arial" w:ascii="Arial" w:hAnsi="Arial"/>
                <w:color w:val="000000"/>
                <w:sz w:val="28"/>
                <w:szCs w:val="28"/>
                <w:rtl w:val="true"/>
              </w:rPr>
              <w:t xml:space="preserve"># </w:t>
            </w:r>
            <w:r>
              <w:rPr>
                <w:rFonts w:cs="Arial" w:ascii="Arial" w:hAnsi="Arial"/>
                <w:color w:val="000000"/>
                <w:sz w:val="28"/>
                <w:szCs w:val="28"/>
              </w:rPr>
              <w:t>5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زين لهم الشيطان أعما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Pr>
              <w:t>4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معنى واذكر إذ زين لهم الشيطان أعمالهم </w:t>
            </w:r>
            <w:r>
              <w:rPr>
                <w:rFonts w:cs="Arial" w:ascii="Arial" w:hAnsi="Arial"/>
                <w:color w:val="000000"/>
                <w:sz w:val="28"/>
                <w:szCs w:val="28"/>
                <w:rtl w:val="true"/>
              </w:rPr>
              <w:t xml:space="preserve"># </w:t>
            </w:r>
            <w:r>
              <w:rPr>
                <w:rFonts w:ascii="Arial" w:hAnsi="Arial" w:cs="Arial"/>
                <w:color w:val="000000"/>
                <w:sz w:val="28"/>
                <w:sz w:val="28"/>
                <w:szCs w:val="28"/>
                <w:rtl w:val="true"/>
              </w:rPr>
              <w:t>قال الضحاك جاءهم يوم بدر برايته وجنوده فألقى في قلوبهم أنهم لن ينهزمزا وهم يقاتلون على دين آبائ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5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تراءت الفئت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التقتا حتى رأت كل واحدة منهما صاحبتها </w:t>
            </w:r>
            <w:r>
              <w:rPr>
                <w:rFonts w:cs="Arial" w:ascii="Arial" w:hAnsi="Arial"/>
                <w:color w:val="000000"/>
                <w:sz w:val="28"/>
                <w:szCs w:val="28"/>
                <w:rtl w:val="true"/>
              </w:rPr>
              <w:t xml:space="preserve"># </w:t>
            </w:r>
            <w:r>
              <w:rPr>
                <w:rFonts w:cs="Arial" w:ascii="Arial" w:hAnsi="Arial"/>
                <w:color w:val="000000"/>
                <w:sz w:val="28"/>
                <w:szCs w:val="28"/>
              </w:rPr>
              <w:t>5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كص على عقب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رجع القهقري ويقال نكص على عقبيه إذا رجع من حيث جاء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قال إني بريء منكم إني أرى ما لا تر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ضحاك رأى الملائك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ي أخاف الله والله شديد العقاب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يل إنما خاف أن يكون الوقت الذي أجل إليه قد حض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بل كذب </w:t>
            </w:r>
            <w:r>
              <w:rPr>
                <w:rFonts w:cs="Arial" w:ascii="Arial" w:hAnsi="Arial"/>
                <w:color w:val="000000"/>
                <w:sz w:val="28"/>
                <w:szCs w:val="28"/>
                <w:rtl w:val="true"/>
              </w:rPr>
              <w:t xml:space="preserve"># </w:t>
            </w:r>
            <w:r>
              <w:rPr>
                <w:rFonts w:cs="Arial" w:ascii="Arial" w:hAnsi="Arial"/>
                <w:color w:val="000000"/>
                <w:sz w:val="28"/>
                <w:szCs w:val="28"/>
              </w:rPr>
              <w:t>5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دأب آل فرعون والذين من قب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2</w:t>
            </w:r>
            <w:r>
              <w:rPr>
                <w:rFonts w:cs="Arial" w:ascii="Arial" w:hAnsi="Arial"/>
                <w:color w:val="000000"/>
                <w:sz w:val="28"/>
                <w:szCs w:val="28"/>
                <w:rtl w:val="true"/>
              </w:rPr>
              <w:t xml:space="preserve"> # </w:t>
            </w:r>
            <w:r>
              <w:rPr>
                <w:rFonts w:ascii="Arial" w:hAnsi="Arial" w:cs="Arial"/>
                <w:color w:val="000000"/>
                <w:sz w:val="28"/>
                <w:sz w:val="28"/>
                <w:szCs w:val="28"/>
                <w:rtl w:val="true"/>
              </w:rPr>
              <w:t>قال مجاهد أي كفعل والدأب عند أهل اللغة العادة وحقيقتة عندهم أنه من قولك فلان يدأب أي يداوم على الشيء</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يلزمه وهذا معنى العادة </w:t>
            </w:r>
            <w:r>
              <w:rPr>
                <w:rFonts w:cs="Arial" w:ascii="Arial" w:hAnsi="Arial"/>
                <w:color w:val="000000"/>
                <w:sz w:val="28"/>
                <w:szCs w:val="28"/>
                <w:rtl w:val="true"/>
              </w:rPr>
              <w:t xml:space="preserve"># </w:t>
            </w:r>
            <w:r>
              <w:rPr>
                <w:rFonts w:cs="Arial" w:ascii="Arial" w:hAnsi="Arial"/>
                <w:color w:val="000000"/>
                <w:sz w:val="28"/>
                <w:szCs w:val="28"/>
              </w:rPr>
              <w:t>5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عاهدت منهم ثم ينقضون عهدهم في كل مرة وهم لا يتق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يعني بني قريظه </w:t>
            </w:r>
            <w:r>
              <w:rPr>
                <w:rFonts w:cs="Arial" w:ascii="Arial" w:hAnsi="Arial"/>
                <w:color w:val="000000"/>
                <w:sz w:val="28"/>
                <w:szCs w:val="28"/>
                <w:rtl w:val="true"/>
              </w:rPr>
              <w:t xml:space="preserve"># </w:t>
            </w:r>
            <w:r>
              <w:rPr>
                <w:rFonts w:cs="Arial" w:ascii="Arial" w:hAnsi="Arial"/>
                <w:color w:val="000000"/>
                <w:sz w:val="28"/>
                <w:szCs w:val="28"/>
              </w:rPr>
              <w:t>5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ما تثقفنهم في الحر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تصادفهم وتظفر ب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شرد بهم من خلف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سعيد بن جبير أي أنذر بهم من خلفهم وقال أبو عبيد هي لغة قريش شرد بهم سمع 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أي نكل بهم </w:t>
            </w:r>
            <w:r>
              <w:rPr>
                <w:rFonts w:cs="Arial" w:ascii="Arial" w:hAnsi="Arial"/>
                <w:color w:val="000000"/>
                <w:sz w:val="28"/>
                <w:szCs w:val="28"/>
                <w:rtl w:val="true"/>
              </w:rPr>
              <w:t xml:space="preserve"># </w:t>
            </w:r>
            <w:r>
              <w:rPr>
                <w:rFonts w:ascii="Arial" w:hAnsi="Arial" w:cs="Arial"/>
                <w:color w:val="000000"/>
                <w:sz w:val="28"/>
                <w:sz w:val="28"/>
                <w:szCs w:val="28"/>
                <w:rtl w:val="true"/>
              </w:rPr>
              <w:t>والتشريد في اللغة التبديد والتفريق</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5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ما تخافن من قوم خيا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غشا ونقضا للع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نبذ إليهم على سو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لق إليهم نقض عهدهم لتكون أنت وهم على سواء في العلم يقال نبذت إليه على سواء أي أعلمته أني قد عرفت منه ما أخف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مر بن عنبة أن النبي صلى الله عليه وسلم قال من كان بينه وبين قوم عهد إلى مدة فلا يشد عقدة ولا يحلها حتى ينقضي أمدها أو ينبذ إليهم على سواء </w:t>
            </w:r>
            <w:r>
              <w:rPr>
                <w:rFonts w:cs="Arial" w:ascii="Arial" w:hAnsi="Arial"/>
                <w:color w:val="000000"/>
                <w:sz w:val="28"/>
                <w:szCs w:val="28"/>
                <w:rtl w:val="true"/>
              </w:rPr>
              <w:t xml:space="preserve"># </w:t>
            </w:r>
            <w:r>
              <w:rPr>
                <w:rFonts w:cs="Arial" w:ascii="Arial" w:hAnsi="Arial"/>
                <w:color w:val="000000"/>
                <w:sz w:val="28"/>
                <w:szCs w:val="28"/>
              </w:rPr>
              <w:t>5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حسبن الذين كفروا سبق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عبيدة أي فاتوا 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هم لا يعجزون </w:t>
            </w:r>
            <w:r>
              <w:rPr>
                <w:rFonts w:cs="Arial" w:ascii="Arial" w:hAnsi="Arial"/>
                <w:color w:val="000000"/>
                <w:sz w:val="28"/>
                <w:szCs w:val="28"/>
                <w:rtl w:val="true"/>
              </w:rPr>
              <w:t xml:space="preserve">&gt;! </w:t>
            </w:r>
            <w:r>
              <w:rPr>
                <w:rFonts w:ascii="Arial" w:hAnsi="Arial" w:cs="Arial"/>
                <w:color w:val="000000"/>
                <w:sz w:val="28"/>
                <w:sz w:val="28"/>
                <w:szCs w:val="28"/>
                <w:rtl w:val="true"/>
              </w:rPr>
              <w:t>روي عن ابن محيصن أنه قرأ لا يعجزون بالتشديد وكسر الن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هذا خطأ من جه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حداهما أن معنى عجزه ضعفه وضعف أم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خرى أنه كان يجب أن يكون بنو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أعجزه سبقه وفاته حتى لم يقدر عليه </w:t>
            </w:r>
            <w:r>
              <w:rPr>
                <w:rFonts w:cs="Arial" w:ascii="Arial" w:hAnsi="Arial"/>
                <w:color w:val="000000"/>
                <w:sz w:val="28"/>
                <w:szCs w:val="28"/>
                <w:rtl w:val="true"/>
              </w:rPr>
              <w:t xml:space="preserve"># </w:t>
            </w:r>
            <w:r>
              <w:rPr>
                <w:rFonts w:cs="Arial" w:ascii="Arial" w:hAnsi="Arial"/>
                <w:color w:val="000000"/>
                <w:sz w:val="28"/>
                <w:szCs w:val="28"/>
              </w:rPr>
              <w:t>5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عدوا لهم ما استطعتم من قوة ومن رباط الخيل ترهبون به عدو الله وعدو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عكرمة القوة ذكور الخيل ورباط الخيل إناث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القوة السلاح وروى عقبة بن عامر ان رسول الله صلى الله عليه وسل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عدوا لهم ما استطعتم من قو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لا إن القوة الرمي </w:t>
            </w:r>
            <w:r>
              <w:rPr>
                <w:rFonts w:cs="Arial" w:ascii="Arial" w:hAnsi="Arial"/>
                <w:color w:val="000000"/>
                <w:sz w:val="28"/>
                <w:szCs w:val="28"/>
                <w:rtl w:val="true"/>
              </w:rPr>
              <w:t xml:space="preserve"># </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خرين من دونهم لا تعلمو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0</w:t>
            </w:r>
            <w:r>
              <w:rPr>
                <w:rFonts w:cs="Arial" w:ascii="Arial" w:hAnsi="Arial"/>
                <w:color w:val="000000"/>
                <w:sz w:val="28"/>
                <w:szCs w:val="28"/>
                <w:rtl w:val="true"/>
              </w:rPr>
              <w:t xml:space="preserve"> # </w:t>
            </w:r>
            <w:r>
              <w:rPr>
                <w:rFonts w:ascii="Arial" w:hAnsi="Arial" w:cs="Arial"/>
                <w:color w:val="000000"/>
                <w:sz w:val="28"/>
                <w:sz w:val="28"/>
                <w:szCs w:val="28"/>
                <w:rtl w:val="true"/>
              </w:rPr>
              <w:t>أي وترهبون آخرين أي تخيفون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هم بنو قريظة وقال ابن زيد هم المنافقون وقيل هم الجن وقال السدي أهل فارس </w:t>
            </w:r>
            <w:r>
              <w:rPr>
                <w:rFonts w:cs="Arial" w:ascii="Arial" w:hAnsi="Arial"/>
                <w:color w:val="000000"/>
                <w:sz w:val="28"/>
                <w:szCs w:val="28"/>
                <w:rtl w:val="true"/>
              </w:rPr>
              <w:t xml:space="preserve"># </w:t>
            </w:r>
            <w:r>
              <w:rPr>
                <w:rFonts w:cs="Arial" w:ascii="Arial" w:hAnsi="Arial"/>
                <w:color w:val="000000"/>
                <w:sz w:val="28"/>
                <w:szCs w:val="28"/>
              </w:rPr>
              <w:t>6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جنحوا للسلم فاجنح ل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جنحوا مالوا وقال أبو عمرو والسلم الصلح والسلم الإ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بو عبيدة يذهب إلى أن السلم والسلم والسلم الصلح </w:t>
            </w:r>
            <w:r>
              <w:rPr>
                <w:rFonts w:cs="Arial" w:ascii="Arial" w:hAnsi="Arial"/>
                <w:color w:val="000000"/>
                <w:sz w:val="28"/>
                <w:szCs w:val="28"/>
                <w:rtl w:val="true"/>
              </w:rPr>
              <w:t xml:space="preserve"># </w:t>
            </w:r>
            <w:r>
              <w:rPr>
                <w:rFonts w:cs="Arial" w:ascii="Arial" w:hAnsi="Arial"/>
                <w:color w:val="000000"/>
                <w:sz w:val="28"/>
                <w:szCs w:val="28"/>
              </w:rPr>
              <w:t>6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يريدوا أن يخدعو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بإظهار الصلح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حسبك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كافي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و الذي أيدك بنصره وبالمؤم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قواك وألف بين قلو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ه من الآيات العظام لأن أحدهم كان يلطم اللطمة فيقاتل عنه حتى يستقيدها وكانوا أشد خلق الله حمية فلما بعث النبي صلى الله عليه وسلم كان أحدهم يقاتل أخاه على الإسلام </w:t>
            </w:r>
            <w:r>
              <w:rPr>
                <w:rFonts w:cs="Arial" w:ascii="Arial" w:hAnsi="Arial"/>
                <w:color w:val="000000"/>
                <w:sz w:val="28"/>
                <w:szCs w:val="28"/>
                <w:rtl w:val="true"/>
              </w:rPr>
              <w:t xml:space="preserve"># </w:t>
            </w:r>
            <w:r>
              <w:rPr>
                <w:rFonts w:ascii="Arial" w:hAnsi="Arial" w:cs="Arial"/>
                <w:color w:val="000000"/>
                <w:sz w:val="28"/>
                <w:sz w:val="28"/>
                <w:szCs w:val="28"/>
                <w:rtl w:val="true"/>
              </w:rPr>
              <w:t>حدثنا أبو جعفر قال حدثنا إسحاق بن إبراهيم بن محم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الأنبار قال نا نصر بن علي قال حدثني أبي قال حدثنا شعبة قال أخبرنا بشير ابن ثابت من آل النعمان بن بشير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و الذي أيدك بنصره وبالمؤم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تى بلغ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ه عزيز حك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نزلت في الأنصار </w:t>
            </w:r>
            <w:r>
              <w:rPr>
                <w:rFonts w:cs="Arial" w:ascii="Arial" w:hAnsi="Arial"/>
                <w:color w:val="000000"/>
                <w:sz w:val="28"/>
                <w:szCs w:val="28"/>
                <w:rtl w:val="true"/>
              </w:rPr>
              <w:t xml:space="preserve"># </w:t>
            </w:r>
            <w:r>
              <w:rPr>
                <w:rFonts w:cs="Arial" w:ascii="Arial" w:hAnsi="Arial"/>
                <w:color w:val="000000"/>
                <w:sz w:val="28"/>
                <w:szCs w:val="28"/>
              </w:rPr>
              <w:t>6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نبي حسبك الله ومن اتبعك من المؤم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الله يكفيك ويكفي من اتبع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معنى ومن اتبعك ينصرك </w:t>
            </w:r>
            <w:r>
              <w:rPr>
                <w:rFonts w:cs="Arial" w:ascii="Arial" w:hAnsi="Arial"/>
                <w:color w:val="000000"/>
                <w:sz w:val="28"/>
                <w:szCs w:val="28"/>
                <w:rtl w:val="true"/>
              </w:rPr>
              <w:t xml:space="preserve"># </w:t>
            </w:r>
            <w:r>
              <w:rPr>
                <w:rFonts w:cs="Arial" w:ascii="Arial" w:hAnsi="Arial"/>
                <w:color w:val="000000"/>
                <w:sz w:val="28"/>
                <w:szCs w:val="28"/>
              </w:rPr>
              <w:t>6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نبي حرض المؤمنين على القتا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5</w:t>
            </w:r>
            <w:r>
              <w:rPr>
                <w:rFonts w:cs="Arial" w:ascii="Arial" w:hAnsi="Arial"/>
                <w:color w:val="000000"/>
                <w:sz w:val="28"/>
                <w:szCs w:val="28"/>
                <w:rtl w:val="true"/>
              </w:rPr>
              <w:t xml:space="preserve"> # </w:t>
            </w:r>
            <w:r>
              <w:rPr>
                <w:rFonts w:ascii="Arial" w:hAnsi="Arial" w:cs="Arial"/>
                <w:color w:val="000000"/>
                <w:sz w:val="28"/>
                <w:sz w:val="28"/>
                <w:szCs w:val="28"/>
                <w:rtl w:val="true"/>
              </w:rPr>
              <w:t>التحريض الحث الشديد وهو مأخوذ من الحرض وهو المقارب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لهلاك أي حثهم حتى يعلم من يخالف أنه قد قارب الهلاك </w:t>
            </w:r>
            <w:r>
              <w:rPr>
                <w:rFonts w:cs="Arial" w:ascii="Arial" w:hAnsi="Arial"/>
                <w:color w:val="000000"/>
                <w:sz w:val="28"/>
                <w:szCs w:val="28"/>
                <w:rtl w:val="true"/>
              </w:rPr>
              <w:t xml:space="preserve"># </w:t>
            </w:r>
            <w:r>
              <w:rPr>
                <w:rFonts w:cs="Arial" w:ascii="Arial" w:hAnsi="Arial"/>
                <w:color w:val="000000"/>
                <w:sz w:val="28"/>
                <w:szCs w:val="28"/>
              </w:rPr>
              <w:t>6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جل 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يكن منكم عشرون صابرون يغلبوا مائت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ابن عباس فرض على الرجل أن يقاتل عشرة ثم سهل عليهم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آن خفف الله ع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ه مع الصاب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كتب عليهم أن لا يفر مائة من مائ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شبرمة وأنا أرى الأمر بالمعروف والنهي عن المنكر كذا </w:t>
            </w:r>
            <w:r>
              <w:rPr>
                <w:rFonts w:cs="Arial" w:ascii="Arial" w:hAnsi="Arial"/>
                <w:color w:val="000000"/>
                <w:sz w:val="28"/>
                <w:szCs w:val="28"/>
                <w:rtl w:val="true"/>
              </w:rPr>
              <w:t xml:space="preserve"># </w:t>
            </w:r>
            <w:r>
              <w:rPr>
                <w:rFonts w:ascii="Arial" w:hAnsi="Arial" w:cs="Arial"/>
                <w:color w:val="000000"/>
                <w:sz w:val="28"/>
                <w:sz w:val="28"/>
                <w:szCs w:val="28"/>
                <w:rtl w:val="true"/>
              </w:rPr>
              <w:t>وروى الأعمش عن مرو بن مرة عن أبي عبيدة عن عبد الله قال لما كان يوم بدر جيء بالأسرى فقال رسول الله صلى الله عليه وسلم ما ترون في هؤلاء الأسرى فقال أبو بكر يا رسول الله قومك وأصلك استبقهم فلعل الله يتوب عليهم فقال عم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ا رسول الله كذبوك وأخرجوك وقاتلوك قدمهم فاضرب أعناقهم وذكر الحديث وقال فيه فأنزل الله </w:t>
            </w:r>
            <w:r>
              <w:rPr>
                <w:rFonts w:cs="Arial" w:ascii="Arial" w:hAnsi="Arial"/>
                <w:color w:val="000000"/>
                <w:sz w:val="28"/>
                <w:szCs w:val="28"/>
                <w:rtl w:val="true"/>
              </w:rPr>
              <w:t xml:space="preserve"># </w:t>
            </w:r>
            <w:r>
              <w:rPr>
                <w:rFonts w:cs="Arial" w:ascii="Arial" w:hAnsi="Arial"/>
                <w:color w:val="000000"/>
                <w:sz w:val="28"/>
                <w:szCs w:val="28"/>
              </w:rPr>
              <w:t>66</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ما كان لنبي أن يكون له أسرى حتى يثخن في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الإثخان القت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يثخن في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تى يبالغ في قتل أعدائ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حتى يتمكن في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إثخان في اللغة القوة والشدة </w:t>
            </w:r>
            <w:r>
              <w:rPr>
                <w:rFonts w:cs="Arial" w:ascii="Arial" w:hAnsi="Arial"/>
                <w:color w:val="000000"/>
                <w:sz w:val="28"/>
                <w:szCs w:val="28"/>
                <w:rtl w:val="true"/>
              </w:rPr>
              <w:t xml:space="preserve"># </w:t>
            </w:r>
            <w:r>
              <w:rPr>
                <w:rFonts w:cs="Arial" w:ascii="Arial" w:hAnsi="Arial"/>
                <w:color w:val="000000"/>
                <w:sz w:val="28"/>
                <w:szCs w:val="28"/>
              </w:rPr>
              <w:t>6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ولا كتاب من الله سبق لمسكم فيما أخذتم عذاب عظ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ه أقوال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سبق من الله أن أحل لهم الغنائ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جعفر ويقوي هذا أنه روى أبو صالح عن أبي هريرة عن النبي صلى الله عليه وسلم أنه قال ما أحلت الغنائم لقوم سود الرؤوس قبلنا كانت تنزل نار من السماء فتأكلها فلما كان يوم بدر وقع الناس فيما وقعوا فيه فأنز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ولا كتاب من الله سب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له غفور رحي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يل سبق من الله جل وعز أنه يغفر لأهل بدر ما تقدم من ذنبهم وما تأخر قال ذلك الحسن رواه عنه أشع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نه سفيان بن حسين أنه قال سبق من الله جل وعز أن لايعذب قوما إلا بعد تقدمة ولم يكن تقدم إليهم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الم عن سعيد بن جب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ولا كتاب من الله سب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لأهل بدر من السع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مسكم فيما أخذ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الله عذاب عظيم </w:t>
            </w:r>
            <w:r>
              <w:rPr>
                <w:rFonts w:cs="Arial" w:ascii="Arial" w:hAnsi="Arial"/>
                <w:color w:val="000000"/>
                <w:sz w:val="28"/>
                <w:szCs w:val="28"/>
                <w:rtl w:val="true"/>
              </w:rPr>
              <w:t xml:space="preserve"># </w:t>
            </w:r>
            <w:r>
              <w:rPr>
                <w:rFonts w:ascii="Arial" w:hAnsi="Arial" w:cs="Arial"/>
                <w:color w:val="000000"/>
                <w:sz w:val="28"/>
                <w:sz w:val="28"/>
                <w:szCs w:val="28"/>
                <w:rtl w:val="true"/>
              </w:rPr>
              <w:t>وقيل سبق من الله أنه يغفر الصغائر لمن اجتنب الكبائ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6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نبي قل لمن في أيديكم من الأسرى إن يعلم الله في قلوبكم خيرا يؤتكم خيرا مما أخذ م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في الأخرة وقيل يعوضكم في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لعباس أنه قال أسرت يوم بدر ومعي عشرون أوقية فأخذت مني فعوضني الله عشرين عبدا ووعدني المغفرة </w:t>
            </w:r>
            <w:r>
              <w:rPr>
                <w:rFonts w:cs="Arial" w:ascii="Arial" w:hAnsi="Arial"/>
                <w:color w:val="000000"/>
                <w:sz w:val="28"/>
                <w:szCs w:val="28"/>
                <w:rtl w:val="true"/>
              </w:rPr>
              <w:t xml:space="preserve"># </w:t>
            </w:r>
            <w:r>
              <w:rPr>
                <w:rFonts w:cs="Arial" w:ascii="Arial" w:hAnsi="Arial"/>
                <w:color w:val="000000"/>
                <w:sz w:val="28"/>
                <w:szCs w:val="28"/>
              </w:rPr>
              <w:t>6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يريدوا خيانتك فقد خانوا الله من قب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خيانتك أي نقض العهد </w:t>
            </w:r>
            <w:r>
              <w:rPr>
                <w:rFonts w:cs="Arial" w:ascii="Arial" w:hAnsi="Arial"/>
                <w:color w:val="000000"/>
                <w:sz w:val="28"/>
                <w:szCs w:val="28"/>
                <w:rtl w:val="true"/>
              </w:rPr>
              <w:t xml:space="preserve"># </w:t>
            </w:r>
            <w:r>
              <w:rPr>
                <w:rFonts w:cs="Arial" w:ascii="Arial" w:hAnsi="Arial"/>
                <w:color w:val="000000"/>
                <w:sz w:val="28"/>
                <w:szCs w:val="28"/>
              </w:rPr>
              <w:t>7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آمنوا وهاجروا وجاهدوا بأموالهم وأنفسهم في سبيل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2</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إنه يقال هاجر الرجل إذا خرج من أرض إلى 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إنما قيل هجر وهاجر فلان لأن الرجل كان إذا أسلم هجره قومه وهجرهم فإذا خاف الفتنة على نفسه رحل عنهم فسمي مسيره هج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اجر لأنه كان على هجرته لقومه وهجرتهم له فهو مهاجر هجر دار قومه ووطنه وارتحل إلى دار الإسلام وهما هجرتان فالمهاجرون الأولون الذين هاجروا إلى أرض الحبشة والآخرون الذين هاجروا إلى المدينة إلى وقت الفت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نقطعت الهجرة لأن الدار كلها دار الإسلام فلا هجرة وهذا قول أهل الحديث ومن يوثق بعلمه </w:t>
            </w:r>
            <w:r>
              <w:rPr>
                <w:rFonts w:cs="Arial" w:ascii="Arial" w:hAnsi="Arial"/>
                <w:color w:val="000000"/>
                <w:sz w:val="28"/>
                <w:szCs w:val="28"/>
                <w:rtl w:val="true"/>
              </w:rPr>
              <w:t xml:space="preserve"># </w:t>
            </w:r>
            <w:r>
              <w:rPr>
                <w:rFonts w:cs="Arial" w:ascii="Arial" w:hAnsi="Arial"/>
                <w:color w:val="000000"/>
                <w:sz w:val="28"/>
                <w:szCs w:val="28"/>
              </w:rPr>
              <w:t>7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آمنوا ولم يهاجروا ما لكم من ولايتهم من شي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2</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من نصرتهم ووراث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كان الرجل يؤاخي الرجل فيقول ترثني وأرثك ثم نسخ ذلك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لو الأرحام بعضهم أولى ببعض في كتاب الله </w:t>
            </w:r>
            <w:r>
              <w:rPr>
                <w:rFonts w:cs="Arial" w:ascii="Arial" w:hAnsi="Arial"/>
                <w:color w:val="000000"/>
                <w:sz w:val="28"/>
                <w:szCs w:val="28"/>
                <w:rtl w:val="true"/>
              </w:rPr>
              <w:t xml:space="preserve">&gt;! # </w:t>
            </w:r>
            <w:r>
              <w:rPr>
                <w:rFonts w:cs="Arial" w:ascii="Arial" w:hAnsi="Arial"/>
                <w:color w:val="000000"/>
                <w:sz w:val="28"/>
                <w:szCs w:val="28"/>
              </w:rPr>
              <w:t>7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كفروا بعضهم أولياء بعض إلا تفعلو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معنى إن لا تفعلوه إن لاتفعلوا النصر والموال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أبي طلح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تفعلو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يقول إلا تأخذوا في الميراث بما أمرتكم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زيد أي إلا تتركوهم يتوارثون على ما كانو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هذا منسوخ نسخ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لو الأرحام بعضهم أولى ببعض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عبد اله بن الزبير أنه قال هذا في العصبات كان الرجل يعاقد الرجل على أن يتوارثا فنسخ ذلك وقيل نسخته الفرائ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كثر الرواة على أن الناسخ 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لو الأرحام بعض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فيان عن السدي عن أبي مالك قال قال رجل نورث أرحامنا المشركين ف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كفروا بعضهم أولياء بع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روى يونس عن الحسن قال كان الأعرابي لا يرث مهاجرا حتى 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لو الأرحام بعضهم أولى ببعض في كتاب الله </w:t>
            </w:r>
            <w:r>
              <w:rPr>
                <w:rFonts w:cs="Arial" w:ascii="Arial" w:hAnsi="Arial"/>
                <w:color w:val="000000"/>
                <w:sz w:val="28"/>
                <w:szCs w:val="28"/>
                <w:rtl w:val="true"/>
              </w:rPr>
              <w:t xml:space="preserve">&gt;! </w:t>
            </w:r>
            <w:r>
              <w:rPr>
                <w:rFonts w:ascii="Arial" w:hAnsi="Arial" w:cs="Arial"/>
                <w:color w:val="000000"/>
                <w:sz w:val="28"/>
                <w:sz w:val="28"/>
                <w:szCs w:val="28"/>
                <w:rtl w:val="true"/>
              </w:rPr>
              <w:t>فقد تبين أن معنى الآية أن أهل الأرحام يتوارثون بأرحامهم دون الذين حالفوهم ونسخ ذلك ما كان قبله من التوارث بالمخالفة انتهت سورة الأنف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فسير سورة التوبة مدنية وآياتها </w:t>
            </w:r>
            <w:r>
              <w:rPr>
                <w:rFonts w:cs="Arial" w:ascii="Arial" w:hAnsi="Arial"/>
                <w:color w:val="000000"/>
                <w:sz w:val="28"/>
                <w:szCs w:val="28"/>
              </w:rPr>
              <w:t>129</w:t>
            </w:r>
            <w:r>
              <w:rPr>
                <w:rFonts w:cs="Arial" w:ascii="Arial" w:hAnsi="Arial"/>
                <w:color w:val="000000"/>
                <w:sz w:val="28"/>
                <w:szCs w:val="28"/>
                <w:rtl w:val="true"/>
              </w:rPr>
              <w:t xml:space="preserve"> </w:t>
            </w:r>
            <w:r>
              <w:rPr>
                <w:rFonts w:ascii="Arial" w:hAnsi="Arial" w:cs="Arial"/>
                <w:color w:val="000000"/>
                <w:sz w:val="28"/>
                <w:sz w:val="28"/>
                <w:szCs w:val="28"/>
                <w:rtl w:val="true"/>
              </w:rPr>
              <w:t>آي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سم الله الرحمن الرحيم سورة التوبة وهي مد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عيد بن جبير سالت ابن عباس عن سورة براءة فقال تلك الفاضحة ما زال ينزل ومنهم ومنهم حلى خفنا ألا تدع أحدا </w:t>
            </w:r>
            <w:r>
              <w:rPr>
                <w:rFonts w:cs="Arial" w:ascii="Arial" w:hAnsi="Arial"/>
                <w:color w:val="000000"/>
                <w:sz w:val="28"/>
                <w:szCs w:val="28"/>
                <w:rtl w:val="true"/>
              </w:rPr>
              <w:t xml:space="preserve"># </w:t>
            </w:r>
            <w:r>
              <w:rPr>
                <w:rFonts w:ascii="Arial" w:hAnsi="Arial" w:cs="Arial"/>
                <w:color w:val="000000"/>
                <w:sz w:val="28"/>
                <w:sz w:val="28"/>
                <w:szCs w:val="28"/>
                <w:rtl w:val="true"/>
              </w:rPr>
              <w:t>وقال يزيد الفارسي عن ابن عباس سألت عثمان بن عفان رحمة الله عليه لم عمدتم إلى الأنفال وهي من المثاني وإلى براءة وهي من المئين فجمعتم بينهما ولم تفصلوا بينهما ببسم الله الرحمن الرحيم وجعلتموها مع السبع الطول فقال مكث رسول الله صلى الله عليه وسلم زمانا تنزل عليه السورة ذات العدد وفي بعض الروايات ذات الآيات وربما سالته فيقول ألحقوها في موضع كذا وهي تشبه قصة كذا وكانت براءة من آخر ما نزل وذهب عني ان أساله عنها فوقع بقلبي أنا شبه سورة الأنفال فجعلتها تليها ول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فصل بينهما 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قال أبو إسحاق حدثني بعض أصحابنا عن صاحبنا محمد بن يزيد أنه قال لم يكتب في أول براءة بسم الله الرحمن الرحيم لأن بسم الله افتتاح خير وبراءة أولها وعيد ونقض للعهود فلذلك لم يكتب في أولها بسم الله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معنى براءة تبرؤ من الله ورس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ى الذين عاهدتم من المشركين فسيحوا في الأرض أربعة أشه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أي فيقال لهم سيحوا في الأرض أي اذهبوا وجيئوا آمنين أربعة أشهر ثم لا أمان لكم بعد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وقتادة الأربعة الأشهر عشرون من ذي الحجة والمحرم وصفر وشهر ربيع الأول وعشر من شهر ربيع ال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زهري هن شوال وذو القعدة وذو الحجة والمحرم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علموا أنكم غير معجزي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إن أجلتم هذا الأجل سينصر المسلمون عليكم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ذان من الله ورسوله إلى الناس يوم الحج الأكب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أذان الإعلام </w:t>
            </w:r>
            <w:r>
              <w:rPr>
                <w:rFonts w:cs="Arial" w:ascii="Arial" w:hAnsi="Arial"/>
                <w:color w:val="000000"/>
                <w:sz w:val="28"/>
                <w:szCs w:val="28"/>
                <w:rtl w:val="true"/>
              </w:rPr>
              <w:t xml:space="preserve"># </w:t>
            </w:r>
            <w:r>
              <w:rPr>
                <w:rFonts w:ascii="Arial" w:hAnsi="Arial" w:cs="Arial"/>
                <w:color w:val="000000"/>
                <w:sz w:val="28"/>
                <w:sz w:val="28"/>
                <w:szCs w:val="28"/>
                <w:rtl w:val="true"/>
              </w:rPr>
              <w:t>روى شعبة عن الحكم عن يحيى بن الجزار قال خرج علي بن أبي طالب رضي الله عنه إلى العيد راكبا على دابة فلقيه رجل فقال له وأخذ بلجامه ما يوم الحج الأكبر ف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هو يومك الذي أنت فيه خل ع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روي الحديث عن ع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شعبة عن سليمان بن عبد الله بن سنان قال سمعت المغيرة بن شعبة يخطب على المنبر وهو يقول يوم الحج الأكبر يوم الن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فيان عن أبي إسحاق عن عبد الله بن شداد قال الحج الأكبر يوم النحر والحج الأصغرالعم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بد الملك بن عمير سألت عبد الله بن أبي أوفى عن يوم الحج الأكبر فقال يوم تهرق فيه الدماء ويحلق فيه الشعر </w:t>
            </w:r>
            <w:r>
              <w:rPr>
                <w:rFonts w:cs="Arial" w:ascii="Arial" w:hAnsi="Arial"/>
                <w:color w:val="000000"/>
                <w:sz w:val="28"/>
                <w:szCs w:val="28"/>
                <w:rtl w:val="true"/>
              </w:rPr>
              <w:t xml:space="preserve"># </w:t>
            </w:r>
            <w:r>
              <w:rPr>
                <w:rFonts w:ascii="Arial" w:hAnsi="Arial" w:cs="Arial"/>
                <w:color w:val="000000"/>
                <w:sz w:val="28"/>
                <w:sz w:val="28"/>
                <w:szCs w:val="28"/>
                <w:rtl w:val="true"/>
              </w:rPr>
              <w:t>وروى حماد بن يزيد عن سماك عن عكرمة عن ابن عباس قال يوم الحج الأكبر يوم النحر وكذلك قال ابن عم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غير سماك عن عكرمة عن ابن عباس قال هو يوم عر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جريج عن ابن طاووس عن أبيه قال هو يوم عر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ا قا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سيرين الحج الأكبر العام الذي حج فيه النبي صلى الله عليه وسلم اتفق فيه حج المل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أولاها القول الأول لجلة من قاله </w:t>
            </w:r>
            <w:r>
              <w:rPr>
                <w:rFonts w:cs="Arial" w:ascii="Arial" w:hAnsi="Arial"/>
                <w:color w:val="000000"/>
                <w:sz w:val="28"/>
                <w:szCs w:val="28"/>
                <w:rtl w:val="true"/>
              </w:rPr>
              <w:t xml:space="preserve"># </w:t>
            </w:r>
            <w:r>
              <w:rPr>
                <w:rFonts w:ascii="Arial" w:hAnsi="Arial" w:cs="Arial"/>
                <w:color w:val="000000"/>
                <w:sz w:val="28"/>
                <w:sz w:val="28"/>
                <w:szCs w:val="28"/>
                <w:rtl w:val="true"/>
              </w:rPr>
              <w:t>ويدلل على صحته حديث الزهري عن حميد بن عبد الرحمن عن أبي هريرة بعثني أبو بكر رضي الله عنه فيم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ذن يوم النحر بمنى ألا يحج بعد هذا العام مش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يضا فإن عرفات قد يأتيها الناس ليلا وقول النبي صلى الله عليه وسلم في حجة الوداع أي يوم أحرم قالوا يوم الحج الأكبر قال فإن دماءكم وأموالكم وأعراضكم عليكم حرام آحرمه يومكم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دل على أنه يوم النحر لأن منى من الحرم وليست عرفات منه وقول يجوز ابن سيرين غلط لأن المسلمين والمشركين حجوا قبل ذلك بعام ونودي فيهم أن لا يحج بعد ذلك مشرك </w:t>
            </w:r>
            <w:r>
              <w:rPr>
                <w:rFonts w:cs="Arial" w:ascii="Arial" w:hAnsi="Arial"/>
                <w:color w:val="000000"/>
                <w:sz w:val="28"/>
                <w:szCs w:val="28"/>
                <w:rtl w:val="true"/>
              </w:rPr>
              <w:t xml:space="preserve"># </w:t>
            </w:r>
            <w:r>
              <w:rPr>
                <w:rFonts w:ascii="Arial" w:hAnsi="Arial" w:cs="Arial"/>
                <w:color w:val="000000"/>
                <w:sz w:val="28"/>
                <w:sz w:val="28"/>
                <w:szCs w:val="28"/>
                <w:rtl w:val="true"/>
              </w:rPr>
              <w:t>وقد يجوز أن يكون النداء كان بمنى وعرفات فيصح القولا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عاهدتم من المشركين ثم لم ينقصوكم شيئ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رأ عطاء بن سنان ثم لم ينقضوكم شيئ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إن هذا مخصوص يراد به بنو ضمرة خاصة 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تموا إليهم عهدهم إلى مدت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إن كانت أكثر من أربعة أش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خذ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سروهم ويقال للأسير أخيذ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حصر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حبسوهم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أحد من المشركين استجارك فأجره حتى يسمع كلام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استجارك من القتل حتى يسمع كلام الله فأجره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 استقاموا لكم فاستقيموا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w:t>
            </w:r>
            <w:r>
              <w:rPr>
                <w:rFonts w:cs="Arial" w:ascii="Arial" w:hAnsi="Arial"/>
                <w:color w:val="000000"/>
                <w:sz w:val="28"/>
                <w:szCs w:val="28"/>
                <w:rtl w:val="true"/>
              </w:rPr>
              <w:t xml:space="preserve"> # </w:t>
            </w:r>
            <w:r>
              <w:rPr>
                <w:rFonts w:ascii="Arial" w:hAnsi="Arial" w:cs="Arial"/>
                <w:color w:val="000000"/>
                <w:sz w:val="28"/>
                <w:sz w:val="28"/>
                <w:szCs w:val="28"/>
                <w:rtl w:val="true"/>
              </w:rPr>
              <w:t>أي فما أقاموا على العهد ولم ينقضوه فأوفوا ل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يف وإن يظهروا علي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عناه كيف يكون لهم عهد وإن يظهروا عليكم لا يرقبوا فيكم إلا ولا ذ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سفيان عن ابن أبي نجيح عن مجاهد قال ألإل ال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جريج عن مجاهد قال الإل الع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عبيدة الإل العهد والذمة التذم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الحلف والذمه العهد </w:t>
            </w:r>
            <w:r>
              <w:rPr>
                <w:rFonts w:cs="Arial" w:ascii="Arial" w:hAnsi="Arial"/>
                <w:color w:val="000000"/>
                <w:sz w:val="28"/>
                <w:szCs w:val="28"/>
                <w:rtl w:val="true"/>
              </w:rPr>
              <w:t xml:space="preserve"># </w:t>
            </w:r>
            <w:r>
              <w:rPr>
                <w:rFonts w:ascii="Arial" w:hAnsi="Arial" w:cs="Arial"/>
                <w:color w:val="000000"/>
                <w:sz w:val="28"/>
                <w:sz w:val="28"/>
                <w:szCs w:val="28"/>
                <w:rtl w:val="true"/>
              </w:rPr>
              <w:t>وقال الضحاك الإل القرابة والذمة العه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أحسنها والأصل في هذا أنه يقال أذن موللة أي محددة الألة الحربة فإذا قيل للعهد إل فمعناه أنه قد حدد وإذا قيل للقرابة فمعناه إن أحدهما يحاد صاحبه ويقاربه وأنشد أهل الل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مرك إن إلك من قري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إل السقب من رأل النعام </w:t>
            </w:r>
            <w:r>
              <w:rPr>
                <w:rFonts w:cs="Arial" w:ascii="Arial" w:hAnsi="Arial"/>
                <w:color w:val="000000"/>
                <w:sz w:val="28"/>
                <w:szCs w:val="28"/>
                <w:rtl w:val="true"/>
              </w:rPr>
              <w:t xml:space="preserve">% $ # </w:t>
            </w:r>
            <w:r>
              <w:rPr>
                <w:rFonts w:ascii="Arial" w:hAnsi="Arial" w:cs="Arial"/>
                <w:color w:val="000000"/>
                <w:sz w:val="28"/>
                <w:sz w:val="28"/>
                <w:szCs w:val="28"/>
                <w:rtl w:val="true"/>
              </w:rPr>
              <w:t>فأما ما روي عن أبي مجلز ومجاهد أن الإل الله جل وعز فغير معروف لأن أسماء الله جل وعز معروفة والذمة العه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ول معروف ومنه أهل الذمة إنما هم أهل العهد وتذممت أن أفعل استحييت فصرت بمنزلة من عليه عهد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تابوا وأقاموا الصلاة وآتوا الزكاة فإخوانكم في ال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فهم مثلكم قد غفر لهم نقضهم العهد وكفرهم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نكثوا أيمانهم من بعد عهد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نقضوا وطعنوا في دينك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قاتلوا أئمة الكف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رؤساء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ذا يوجب القتل على من طعن في الإسلام وإن كان له عهد لأن ذلك ينقض عهده </w:t>
            </w: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هم لا أيمان لهم لعلهم ينته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w:t>
            </w:r>
            <w:r>
              <w:rPr>
                <w:rFonts w:cs="Arial" w:ascii="Arial" w:hAnsi="Arial"/>
                <w:color w:val="000000"/>
                <w:sz w:val="28"/>
                <w:szCs w:val="28"/>
                <w:rtl w:val="true"/>
              </w:rPr>
              <w:t xml:space="preserve"> # </w:t>
            </w:r>
            <w:r>
              <w:rPr>
                <w:rFonts w:ascii="Arial" w:hAnsi="Arial" w:cs="Arial"/>
                <w:color w:val="000000"/>
                <w:sz w:val="28"/>
                <w:sz w:val="28"/>
                <w:szCs w:val="28"/>
                <w:rtl w:val="true"/>
              </w:rPr>
              <w:t>روي عن عمار بن ياسر أنه قال أي لا عهد لهم وقرأ</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إيمان ل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جعفر وقراءته تحتمل معني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لا إسلام لهم على النفي كما تقول لا علم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الآخر أي يكون مصدرا من قولك آمنته إيمانا أي لا تؤمنوهم ولكن اقتلوهم </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م بدؤوكم أول م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قاتلوا حلفاء رسول الله 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تخشو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تخشون عاقبت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لله أحق أن تخشو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تخشوا عاقبته ثم وعدهم النصر وذلك من علامات النبوة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تلوهم يعذبهم الله بأيديكم ويخزهم وينصركم عليهم ويشف صدور قوم مؤمنين </w:t>
            </w:r>
            <w:r>
              <w:rPr>
                <w:rFonts w:cs="Arial" w:ascii="Arial" w:hAnsi="Arial"/>
                <w:color w:val="000000"/>
                <w:sz w:val="28"/>
                <w:szCs w:val="28"/>
                <w:rtl w:val="true"/>
              </w:rPr>
              <w:t xml:space="preserve">&gt;! </w:t>
            </w:r>
            <w:r>
              <w:rPr>
                <w:rFonts w:ascii="Arial" w:hAnsi="Arial" w:cs="Arial"/>
                <w:color w:val="000000"/>
                <w:sz w:val="28"/>
                <w:sz w:val="28"/>
                <w:szCs w:val="28"/>
                <w:rtl w:val="true"/>
              </w:rPr>
              <w:t>فدل بهذا على أن غيظهم كان قد اشت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يعني خزاعة حلفاء رسول الله صلى الله عليه وسلم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توب الله على من يش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ذا منقطع مما قبله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 حسبتم أن تتركوا </w:t>
            </w:r>
            <w:r>
              <w:rPr>
                <w:rFonts w:cs="Arial" w:ascii="Arial" w:hAnsi="Arial"/>
                <w:color w:val="000000"/>
                <w:sz w:val="28"/>
                <w:szCs w:val="28"/>
                <w:rtl w:val="true"/>
              </w:rPr>
              <w:t xml:space="preserve">&gt;! </w:t>
            </w:r>
            <w:r>
              <w:rPr>
                <w:rFonts w:cs="Arial" w:ascii="Arial" w:hAnsi="Arial"/>
                <w:color w:val="000000"/>
                <w:sz w:val="28"/>
                <w:szCs w:val="28"/>
              </w:rPr>
              <w:t>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لك انهم لما أمروا بالقتال تبين نفاق المنافقين </w:t>
            </w:r>
            <w:r>
              <w:rPr>
                <w:rFonts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ا يعلم الله الذين جاهدوا م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د علم ذلك علم غيب وإنا تقع المجازاة على العلم المشاهد </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 يتخذوا من دون الله ولا رسوله ولا المؤمنين وليجة </w:t>
            </w:r>
            <w:r>
              <w:rPr>
                <w:rFonts w:cs="Arial" w:ascii="Arial" w:hAnsi="Arial"/>
                <w:color w:val="000000"/>
                <w:sz w:val="28"/>
                <w:szCs w:val="28"/>
                <w:rtl w:val="true"/>
              </w:rPr>
              <w:t xml:space="preserve">&gt;! </w:t>
            </w:r>
            <w:r>
              <w:rPr>
                <w:rFonts w:cs="Arial" w:ascii="Arial" w:hAnsi="Arial"/>
                <w:color w:val="000000"/>
                <w:sz w:val="28"/>
                <w:szCs w:val="28"/>
              </w:rPr>
              <w:t>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آية </w:t>
            </w:r>
            <w:r>
              <w:rPr>
                <w:rFonts w:cs="Arial" w:ascii="Arial" w:hAnsi="Arial"/>
                <w:color w:val="000000"/>
                <w:sz w:val="28"/>
                <w:szCs w:val="28"/>
              </w:rPr>
              <w:t>16</w:t>
            </w:r>
            <w:r>
              <w:rPr>
                <w:rFonts w:cs="Arial" w:ascii="Arial" w:hAnsi="Arial"/>
                <w:color w:val="000000"/>
                <w:sz w:val="28"/>
                <w:szCs w:val="28"/>
                <w:rtl w:val="true"/>
              </w:rPr>
              <w:t xml:space="preserve">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ليجة البطانة من ولج يلج ولوجا إذا دخل فالمعنى دخيلة مودة من دون الله ورسوله </w:t>
            </w: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كان للمشركين أن يعمروا مساجد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كذا قرأ ابن عباس وهو اختيار أبي عمرو واحتج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يقربوا المسجد الحرام بعد عامهم هذ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كان للمشركين أن يعمروا مساجد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تحتمل قراءته معني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أن يكون لجميع المساج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آخر أن يراد به المسجد الحرام خاصة وهذا جائز فيما كان من أسماء الجنس كما يقال قد صار فلان يركب الخيل وإن لم يركب إلا فرس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راءة مساجد أصوب لأنه يحتمل المعنيين وقد أجمعوا على قراءة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يعمر مساجد الله </w:t>
            </w:r>
            <w:r>
              <w:rPr>
                <w:rFonts w:cs="Arial" w:ascii="Arial" w:hAnsi="Arial"/>
                <w:color w:val="000000"/>
                <w:sz w:val="28"/>
                <w:szCs w:val="28"/>
                <w:rtl w:val="true"/>
              </w:rPr>
              <w:t xml:space="preserve">&gt;! </w:t>
            </w:r>
            <w:r>
              <w:rPr>
                <w:rFonts w:ascii="Arial" w:hAnsi="Arial" w:cs="Arial"/>
                <w:color w:val="000000"/>
                <w:sz w:val="28"/>
                <w:sz w:val="28"/>
                <w:szCs w:val="28"/>
                <w:rtl w:val="true"/>
              </w:rPr>
              <w:t>على الجمع</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جعلتم سقاية الحاج وعمارة المسجد الحرام كمن آمن بالله واليوم الآ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معنى أجعلتم أهل سقاية الحاج كم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سأل القرية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و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جعلتم سقاية الحاج وعمارة المسجد الحرا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هو عنده على غير حذ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شعبي نزلت في علي بن أبي طالب وال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نزلت في علي والعباس وعثمان بن طلحة الحجبي وشيبة </w:t>
            </w:r>
            <w:r>
              <w:rPr>
                <w:rFonts w:cs="Arial" w:ascii="Arial" w:hAnsi="Arial"/>
                <w:color w:val="000000"/>
                <w:sz w:val="28"/>
                <w:szCs w:val="28"/>
                <w:rtl w:val="true"/>
              </w:rPr>
              <w:t xml:space="preserve"># </w:t>
            </w:r>
            <w:r>
              <w:rPr>
                <w:rFonts w:ascii="Arial" w:hAnsi="Arial" w:cs="Arial"/>
                <w:color w:val="000000"/>
                <w:sz w:val="28"/>
                <w:sz w:val="28"/>
                <w:szCs w:val="28"/>
                <w:rtl w:val="true"/>
              </w:rPr>
              <w:t>وقال محمد بن سيرين خرج علي بن أبي طالب رحمة الله عليه من المدينة إلى مكة فقال للعباس يا عم الا تهاجر الا تمضي إلى النبي صلى الله عليه وسلم فقال أنا أعمر البيت وأحجبه فنزلت</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جعلتم سقاية الحاج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آخر الاية </w:t>
            </w:r>
            <w:r>
              <w:rPr>
                <w:rFonts w:cs="Arial" w:ascii="Arial" w:hAnsi="Arial"/>
                <w:color w:val="000000"/>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عظم درجة عند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ن غيرهم أي ارفع منزلة من سقاة الحاج وعمار المسجد الحرام والجها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م الفائز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جنة الناجون من النار والفايز الذي ظفر بامنيته </w:t>
            </w:r>
            <w:r>
              <w:rPr>
                <w:rFonts w:cs="Arial" w:ascii="Arial" w:hAnsi="Arial"/>
                <w:color w:val="000000"/>
                <w:sz w:val="28"/>
                <w:szCs w:val="28"/>
                <w:rtl w:val="true"/>
              </w:rPr>
              <w:t xml:space="preserve">#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بشرهم ربهم برحمة منه ورضو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1</w:t>
            </w:r>
            <w:r>
              <w:rPr>
                <w:rFonts w:cs="Arial" w:ascii="Arial" w:hAnsi="Arial"/>
                <w:color w:val="000000"/>
                <w:sz w:val="28"/>
                <w:szCs w:val="28"/>
                <w:rtl w:val="true"/>
              </w:rPr>
              <w:t xml:space="preserve"> # </w:t>
            </w:r>
            <w:r>
              <w:rPr>
                <w:rFonts w:ascii="Arial" w:hAnsi="Arial" w:cs="Arial"/>
                <w:color w:val="000000"/>
                <w:sz w:val="28"/>
                <w:sz w:val="28"/>
                <w:szCs w:val="28"/>
                <w:rtl w:val="true"/>
              </w:rPr>
              <w:t>أي يعلمهم في الدنيا ولهم في الآخر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قد نصركم الله في مواطن كثي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في أماكن ومنه استوطن فلان المكان أي أقام به </w:t>
            </w: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وم حنين إذ أعجبتكم كثرت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ونصركم يوم حنين </w:t>
            </w:r>
            <w:r>
              <w:rPr>
                <w:rFonts w:cs="Arial" w:ascii="Arial" w:hAnsi="Arial"/>
                <w:color w:val="000000"/>
                <w:sz w:val="28"/>
                <w:szCs w:val="28"/>
                <w:rtl w:val="true"/>
              </w:rPr>
              <w:t xml:space="preserve"># </w:t>
            </w:r>
            <w:r>
              <w:rPr>
                <w:rFonts w:ascii="Arial" w:hAnsi="Arial" w:cs="Arial"/>
                <w:color w:val="000000"/>
                <w:sz w:val="28"/>
                <w:sz w:val="28"/>
                <w:szCs w:val="28"/>
                <w:rtl w:val="true"/>
              </w:rPr>
              <w:t>قال قتادة حنين اسم ماء بين مكة والطائف قال وكان النبي صلى الله عليه وسلم في اثني عشر ألفا من المهاجرين والأنصار وألفين من الطلقاء فقال رجل لن تغلبوا اليوم فتفرق أكثرهم ثم دعا النبي صلى الله عليه وسلم فأجيب ونصر فأعلمهم الله جل وعز أنهم لم يغلبوا من كثرة وإنما يغلبون بأن ينصرهم ال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إنما المشركون نج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يقال لكل مستقذر نجس فإذا قلت رجس نجس كسرت الراء والنون وأسكنت الجيم </w:t>
            </w:r>
            <w:r>
              <w:rPr>
                <w:rFonts w:cs="Arial" w:ascii="Arial" w:hAnsi="Arial"/>
                <w:color w:val="000000"/>
                <w:sz w:val="28"/>
                <w:szCs w:val="28"/>
                <w:rtl w:val="true"/>
              </w:rPr>
              <w:t xml:space="preserve"># </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يقربوا المسجد الحرام بعد عامهم هذ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ابن جريج عن عطاء قال يريد بالمسجد الحرام الحرم ك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جريج عن أبي الزبير عن جاب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المشركون نجس فلا يقربوا المسجد الحرا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ا ان يكون عبد أو أحد من أهل الجز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مذهب الكوفيين ان المشركين في الآية يراد بهم من ليس له عهد وأن ذلك في سائر المساجد </w:t>
            </w:r>
            <w:r>
              <w:rPr>
                <w:rFonts w:cs="Arial" w:ascii="Arial" w:hAnsi="Arial"/>
                <w:color w:val="000000"/>
                <w:sz w:val="28"/>
                <w:szCs w:val="28"/>
                <w:rtl w:val="true"/>
              </w:rPr>
              <w:t xml:space="preserve"># </w:t>
            </w:r>
            <w:r>
              <w:rPr>
                <w:rFonts w:ascii="Arial" w:hAnsi="Arial" w:cs="Arial"/>
                <w:color w:val="000000"/>
                <w:sz w:val="28"/>
                <w:sz w:val="28"/>
                <w:szCs w:val="28"/>
                <w:rtl w:val="true"/>
              </w:rPr>
              <w:t>ومذهب المدنيين أن الآية عامة لجميع الكفار وانه يحال بينهم وبين جميع المساج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ذهب الشافعي ان المشركين ها هنا عام أيضا كقول مالك إلا أنه قال إنما ذلك في المسجد الحرام خاص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ذهب المدنين في هذا أحسن لقو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بيوت أذن الله أن ترفع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تصان فيجب على هذا ان ترفع عن دخولهم لأنهم لا يعظمونها في دخولهم </w:t>
            </w: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خفتم عيل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عيلة الفقر يقال عال يعيل عيلة وم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وجدك عائلا فأغنى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علقمة في مصحف عبد الله بن مسعو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خفتم عائل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معناه خصلة شاقة يقال عالني الأمر يعولني أي شق علي واشتد </w:t>
            </w: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تلوا الذين لا يؤمنون بالله ولا باليوم الآ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9</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قاتلوا الذين لا يؤمنون بالله إيما الموحدين لأن أهل الكتاب يؤمنون بالله ويقولون له ولد تعالى ع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ؤمنون بالآخرة ويقولون لا أكل فيها ولا شراب فهذا خلاف على ما أمر الله له جل وعز </w:t>
            </w: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دينون دين 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عبيدة مجازه ولا يطيعون طاعة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أي طاعة أهل الإسلام وكل مطيع ملكا فهو دائن له يقال دان فلان لف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زه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ئن حللت بجو في بني أس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دين عمرو وحالت دوننا فدك </w:t>
            </w:r>
            <w:r>
              <w:rPr>
                <w:rFonts w:cs="Arial" w:ascii="Arial" w:hAnsi="Arial"/>
                <w:color w:val="000000"/>
                <w:sz w:val="28"/>
                <w:szCs w:val="28"/>
                <w:rtl w:val="true"/>
              </w:rPr>
              <w:t>%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2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الذين أوتوا الكت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م اليهود والنصارى وسن رسول الله صلى الله عليه وسلم في المجوس أن يجروا مجراهم </w:t>
            </w:r>
            <w:r>
              <w:rPr>
                <w:rFonts w:cs="Arial" w:ascii="Arial" w:hAnsi="Arial"/>
                <w:color w:val="000000"/>
                <w:sz w:val="28"/>
                <w:szCs w:val="28"/>
                <w:rtl w:val="true"/>
              </w:rPr>
              <w:t xml:space="preserve"># </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يعطوا الجزية عن يد وهم صاغ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أبو صالح عن ابن عباس في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م صاغ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يمشون بها مل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طاء عن أبي البختري عن سلمان قال مذمو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حمد بن ثور عن معمر عن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ن 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عن مهر </w:t>
            </w:r>
            <w:r>
              <w:rPr>
                <w:rFonts w:cs="Arial" w:ascii="Arial" w:hAnsi="Arial"/>
                <w:color w:val="000000"/>
                <w:sz w:val="28"/>
                <w:szCs w:val="28"/>
                <w:rtl w:val="true"/>
              </w:rPr>
              <w:t xml:space="preserve"># </w:t>
            </w:r>
            <w:r>
              <w:rPr>
                <w:rFonts w:ascii="Arial" w:hAnsi="Arial" w:cs="Arial"/>
                <w:color w:val="000000"/>
                <w:sz w:val="28"/>
                <w:sz w:val="28"/>
                <w:szCs w:val="28"/>
                <w:rtl w:val="true"/>
              </w:rPr>
              <w:t>وقيل معنى يد عن إنعام يد أي عن إنعام منك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يهم لأنهم إذا أخذت منهم الجزية فقد أنعم عليهم ب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وهو أصحها يؤدونها بأيديهم ولا يوجهون بها كما يفعل الجبا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عيد بن جبير يدفعها وهو قائم والذي يأخذها منه جال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كثر أهل اللغة على أن المعنى عن قهر وذلة كما تقول اليد في هذا لفلان </w:t>
            </w:r>
            <w:r>
              <w:rPr>
                <w:rFonts w:cs="Arial" w:ascii="Arial" w:hAnsi="Arial"/>
                <w:color w:val="000000"/>
                <w:sz w:val="28"/>
                <w:szCs w:val="28"/>
                <w:rtl w:val="true"/>
              </w:rPr>
              <w:t xml:space="preserve"># </w:t>
            </w:r>
            <w:r>
              <w:rPr>
                <w:rFonts w:ascii="Arial" w:hAnsi="Arial" w:cs="Arial"/>
                <w:color w:val="000000"/>
                <w:sz w:val="28"/>
                <w:sz w:val="28"/>
                <w:szCs w:val="28"/>
                <w:rtl w:val="true"/>
              </w:rPr>
              <w:t>ومذهب الشافعي في هذا أن تؤخذ الجزية منهم وأحكام المسلمين جارية علي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م صاغر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عبيدة الصاغر الذليل الحق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الذي يتلتل ويعنف به </w:t>
            </w:r>
            <w:r>
              <w:rPr>
                <w:rFonts w:cs="Arial" w:ascii="Arial" w:hAnsi="Arial"/>
                <w:color w:val="000000"/>
                <w:sz w:val="28"/>
                <w:szCs w:val="28"/>
                <w:rtl w:val="true"/>
              </w:rPr>
              <w:t xml:space="preserve">#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قولهم بأفواه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قال قد علم أن القول بالفم فما الفائدة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أفواه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جواب عن هذا انه لا بيان عندهم ولا برهان لهم لأنهم يقولون اتخذ الله صاحبة ويقولون له ولد وقولهم بلا حجة </w:t>
            </w:r>
            <w:r>
              <w:rPr>
                <w:rFonts w:cs="Arial" w:ascii="Arial" w:hAnsi="Arial"/>
                <w:color w:val="000000"/>
                <w:sz w:val="28"/>
                <w:szCs w:val="28"/>
                <w:rtl w:val="true"/>
              </w:rPr>
              <w:t xml:space="preserve"># </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ضاهئون قول الذين كفروا من قب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يشابهون ويقتفون ما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ضاهئون </w:t>
            </w:r>
            <w:r>
              <w:rPr>
                <w:rFonts w:cs="Arial" w:ascii="Arial" w:hAnsi="Arial"/>
                <w:color w:val="000000"/>
                <w:sz w:val="28"/>
                <w:szCs w:val="28"/>
                <w:rtl w:val="true"/>
              </w:rPr>
              <w:t xml:space="preserve">&gt;! </w:t>
            </w:r>
            <w:r>
              <w:rPr>
                <w:rFonts w:ascii="Arial" w:hAnsi="Arial" w:cs="Arial"/>
                <w:color w:val="000000"/>
                <w:sz w:val="28"/>
                <w:sz w:val="28"/>
                <w:szCs w:val="28"/>
                <w:rtl w:val="true"/>
              </w:rPr>
              <w:t>والمعنى واحد يقال امرأة ضهيا مقصورة وضهياء ممدود غير مصروف إذا كانت لا تحيض</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هي التي لا ثدي 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أنها قد أشبهت الرجال في هذه الخصلة فمن جعل الهمزة أصل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ضاهئ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من جعلها زائدة وهو أجود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ضاهون </w:t>
            </w:r>
            <w:r>
              <w:rPr>
                <w:rFonts w:cs="Arial" w:ascii="Arial" w:hAnsi="Arial"/>
                <w:color w:val="000000"/>
                <w:sz w:val="28"/>
                <w:szCs w:val="28"/>
                <w:rtl w:val="true"/>
              </w:rPr>
              <w:t xml:space="preserve">&gt;/ # </w:t>
            </w: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تلهم الله أنى يؤفك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خوطبوا بما يعرفون أي يجب أن يقال لهم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ى يؤفك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أن يصرفون عن الحق بعد البيان </w:t>
            </w:r>
            <w:r>
              <w:rPr>
                <w:rFonts w:cs="Arial" w:ascii="Arial" w:hAnsi="Arial"/>
                <w:color w:val="000000"/>
                <w:sz w:val="28"/>
                <w:szCs w:val="28"/>
                <w:rtl w:val="true"/>
              </w:rPr>
              <w:t xml:space="preserve"># </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تخذوا أحبارهم ورهبانهم أربابا من دون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الأعمش وسفيان عن حبيب بن أبي ثابت عن أبي البختري قال سئل حذيفة عن قو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تخذوا أحبارهم ورهبانهم أربابا من دون الله </w:t>
            </w:r>
            <w:r>
              <w:rPr>
                <w:rFonts w:cs="Arial" w:ascii="Arial" w:hAnsi="Arial"/>
                <w:color w:val="000000"/>
                <w:sz w:val="28"/>
                <w:szCs w:val="28"/>
                <w:rtl w:val="true"/>
              </w:rPr>
              <w:t xml:space="preserve">&gt;! </w:t>
            </w:r>
            <w:r>
              <w:rPr>
                <w:rFonts w:ascii="Arial" w:hAnsi="Arial" w:cs="Arial"/>
                <w:color w:val="000000"/>
                <w:sz w:val="28"/>
                <w:sz w:val="28"/>
                <w:szCs w:val="28"/>
                <w:rtl w:val="true"/>
              </w:rPr>
              <w:t>هل عبدوهم فقال ل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لكنهم أحلوا لهم الحرام فاستحلوه وحرموا عليهم الحلال فحرم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ا أبو جعفر قال نا أبو القاسم عبد الله بن محمد بن بنت أحمد بن منيع قال نا الحماني قال نا عبد السلام بن حرب عن غضيف وهو ابن أعين عن مصعب بن سعد عن عدي بن حاتم قال أبصر النبي صلى الله عليه وسلم في رقبتي صليبا من ذهب فقال اطرح هذا عنك قال وسئل ع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تخذوا أحبارهم ورهبانهم أربابا من دون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ما إنهم ما كانوا يعبدونهم ولكن كانوا يحلون لهم ما حرم الله عليهم فيستحلونه ويحرمون عليهم ما احل الله لهم فيحرمونه </w:t>
            </w:r>
            <w:r>
              <w:rPr>
                <w:rFonts w:cs="Arial" w:ascii="Arial" w:hAnsi="Arial"/>
                <w:color w:val="000000"/>
                <w:sz w:val="28"/>
                <w:szCs w:val="28"/>
                <w:rtl w:val="true"/>
              </w:rPr>
              <w:t xml:space="preserve"># </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كنزون الذهب والفضة ولا ينفقونها في سبيل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4</w:t>
            </w:r>
            <w:r>
              <w:rPr>
                <w:rFonts w:cs="Arial" w:ascii="Arial" w:hAnsi="Arial"/>
                <w:color w:val="000000"/>
                <w:sz w:val="28"/>
                <w:szCs w:val="28"/>
                <w:rtl w:val="true"/>
              </w:rPr>
              <w:t xml:space="preserve"> # </w:t>
            </w:r>
            <w:r>
              <w:rPr>
                <w:rFonts w:ascii="Arial" w:hAnsi="Arial" w:cs="Arial"/>
                <w:color w:val="000000"/>
                <w:sz w:val="28"/>
                <w:sz w:val="28"/>
                <w:szCs w:val="28"/>
                <w:rtl w:val="true"/>
              </w:rPr>
              <w:t>يجوز أن يكون المعنى ولا ينفقون الكنوز لأن الكنوز تشتم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ى الذهب والفضة ها ه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لأحدهما كم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ه ورسوله أحق أن يرضو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في هذه الآي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عكرمة عن ابن عباس وعطية ونافع عن ابن عمر أنهما قالا ما أديت زكاته فليس بكن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وي ذلك أن ابن جريج روى عن أبي الزبير عن جابر عن النبي صلى الله عليه وسلم أنه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أديت زكاة مالك فقد أذهبت شره عن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إن هذه الآية نزلت في المشركين </w:t>
            </w:r>
            <w:r>
              <w:rPr>
                <w:rFonts w:cs="Arial" w:ascii="Arial" w:hAnsi="Arial"/>
                <w:color w:val="000000"/>
                <w:sz w:val="28"/>
                <w:szCs w:val="28"/>
                <w:rtl w:val="true"/>
              </w:rPr>
              <w:t xml:space="preserve"># </w:t>
            </w:r>
            <w:r>
              <w:rPr>
                <w:rFonts w:ascii="Arial" w:hAnsi="Arial" w:cs="Arial"/>
                <w:color w:val="000000"/>
                <w:sz w:val="28"/>
                <w:sz w:val="28"/>
                <w:szCs w:val="28"/>
                <w:rtl w:val="true"/>
              </w:rPr>
              <w:t>وقال أبو هريرة من خلف عشرة آلاف جعلت صفائح وعذب بها حتى ينقضي الحساب</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أمامة من خلف بيضاء أو صفراء كوي بها مغفورا له أو غير مغفور له وإن حله السيف م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وسى بن عبيدة عن عمران بن أبي أنس عن مالك ابن أوس بن الحدثان عن أبي ذر أن رسول الله صلى الله عليه وسلم قال من جمع دينارا أو درهما أو تبرا أو فضة لا يعده لغريم ولا ينفقه في سبيل الله فهو كنز يكوى به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عاوية نزلت في أهل الكتاب فرد عليه أبو ذر وقال نزلت فينا وف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ديث ابن عمر في هذا حسن على توقيه وهو جيد الإسناد رواه مالك وأيوب وعبيد الله عن نافع عن ابن ع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روي أيضا عن عمر أنه قال ليس كنزا ما أديت زكا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قال سعيد بن المسيب وعمر بن عبد العزيز إلا أنه قال أراها منسوختا ل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ذ من أموالهم صدقة تطهرهم وتزكيهم بها </w:t>
            </w:r>
            <w:r>
              <w:rPr>
                <w:rFonts w:cs="Arial" w:ascii="Arial" w:hAnsi="Arial"/>
                <w:color w:val="000000"/>
                <w:sz w:val="28"/>
                <w:szCs w:val="28"/>
                <w:rtl w:val="true"/>
              </w:rPr>
              <w:t xml:space="preserve">&gt;! </w:t>
            </w:r>
            <w:r>
              <w:rPr>
                <w:rFonts w:ascii="Arial" w:hAnsi="Arial" w:cs="Arial"/>
                <w:color w:val="000000"/>
                <w:sz w:val="28"/>
                <w:sz w:val="28"/>
                <w:szCs w:val="28"/>
                <w:rtl w:val="true"/>
              </w:rPr>
              <w:t>وليس في الخبر ناسخ ولا منسوخ</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أبو زبير عن جابر عن النبي صلى الله عليه وسلم قال ما من عبد لا يؤدي زكاة ماله إلا أتى له بماله فأحمي عليه في نار جهنم فتكوى به جنباه وجبهته وظهره حتى يحكم الله بين عباده وذكر الحديث </w:t>
            </w:r>
            <w:r>
              <w:rPr>
                <w:rFonts w:cs="Arial" w:ascii="Arial" w:hAnsi="Arial"/>
                <w:color w:val="000000"/>
                <w:sz w:val="28"/>
                <w:szCs w:val="28"/>
                <w:rtl w:val="true"/>
              </w:rPr>
              <w:t xml:space="preserve"># </w:t>
            </w:r>
            <w:r>
              <w:rPr>
                <w:rFonts w:cs="Arial" w:ascii="Arial" w:hAnsi="Arial"/>
                <w:color w:val="000000"/>
                <w:sz w:val="28"/>
                <w:szCs w:val="28"/>
              </w:rPr>
              <w:t>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عدة الشهور عند الله اثنا عشر شهرا في كتاب الله يوم خلق السماوات والأرض منها أربعة حر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أربعة الحرم المحرم ورجب وذو القعدة وذوالحج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الدين القيم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دين ها هنا الحساب أي ذلك الحساب الصحيح والعدد المستوفى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الدين الق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قضاء الق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عبيدة أي القائ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تظلموا فيهن أنفس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كثر أهل التفسير على أن المعنى فلا تظلموا في الأربعة أنفسكم وخصها تعظيما كم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رفث ولا فسوق ولا جدال في الحج </w:t>
            </w:r>
            <w:r>
              <w:rPr>
                <w:rFonts w:cs="Arial" w:ascii="Arial" w:hAnsi="Arial"/>
                <w:color w:val="000000"/>
                <w:sz w:val="28"/>
                <w:szCs w:val="28"/>
                <w:rtl w:val="true"/>
              </w:rPr>
              <w:t xml:space="preserve">&gt;! # </w:t>
            </w:r>
            <w:r>
              <w:rPr>
                <w:rFonts w:ascii="Arial" w:hAnsi="Arial" w:cs="Arial"/>
                <w:color w:val="000000"/>
                <w:sz w:val="28"/>
                <w:sz w:val="28"/>
                <w:szCs w:val="28"/>
                <w:rtl w:val="true"/>
              </w:rPr>
              <w:t>وروى حماد بن سلمة عن علي بن زيد عن يوسف بن مهرا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تظلموا فيهن أنفس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الاثني ع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قيس بن مسلم عن الحسن بن محمد بن الحنفية قال فيهن كلهن </w:t>
            </w:r>
            <w:r>
              <w:rPr>
                <w:rFonts w:cs="Arial" w:ascii="Arial" w:hAnsi="Arial"/>
                <w:color w:val="000000"/>
                <w:sz w:val="28"/>
                <w:szCs w:val="28"/>
                <w:rtl w:val="true"/>
              </w:rPr>
              <w:t xml:space="preserve"># </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النسيء زيادة في الكف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لنسيء التأخير ومنه نسأ الله في أجلك </w:t>
            </w:r>
            <w:r>
              <w:rPr>
                <w:rFonts w:cs="Arial" w:ascii="Arial" w:hAnsi="Arial"/>
                <w:color w:val="000000"/>
                <w:sz w:val="28"/>
                <w:szCs w:val="28"/>
                <w:rtl w:val="true"/>
              </w:rPr>
              <w:t xml:space="preserve"># </w:t>
            </w: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ضل به الذين كفر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زهري وقتادة والضحاك وأبو وائل والشعبي كانوا ربما أخروا تحريم المحرم إلى ص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وكانوا يسمونها الصف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كان لهم حساب يحسبون فربما قالوا لهم الحج في هذه السنة في المحرم فيقبلون 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دل على هذا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جدال في الحج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إنه في ذي الحج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بين ما في هذا ما حدثناه بكر بن سهل قال نا أبو صالح عن معاوية بن صالح عن علي بن أبي طلح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النسيء زيادة في الكفر </w:t>
            </w:r>
            <w:r>
              <w:rPr>
                <w:rFonts w:cs="Arial" w:ascii="Arial" w:hAnsi="Arial"/>
                <w:color w:val="000000"/>
                <w:sz w:val="28"/>
                <w:szCs w:val="28"/>
                <w:rtl w:val="true"/>
              </w:rPr>
              <w:t xml:space="preserve">&gt;! </w:t>
            </w:r>
            <w:r>
              <w:rPr>
                <w:rFonts w:ascii="Arial" w:hAnsi="Arial" w:cs="Arial"/>
                <w:color w:val="000000"/>
                <w:sz w:val="28"/>
                <w:sz w:val="28"/>
                <w:szCs w:val="28"/>
                <w:rtl w:val="true"/>
              </w:rPr>
              <w:t>قال كان جنادة ب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مية يوافي الموسم كل عام وكان يكنى أبا ثمامة فينادي الا إن ابا ثمامة لا يخاب ولا يعاب الا وإن صفر العام الأول العام حلال فيحله للناس ويحرم صفرا عاما ويحرم المحرم عاما فذلك قو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النسيء زيادة في الكف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قال والنسيء تركهم المحرم عاما وعاما يحرمو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ضل به الذين كفر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بالذين كفروا الحساب الذين يقولون لهم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روى عن عبد الله بن مسعو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ضل به الذين كفروا </w:t>
            </w:r>
            <w:r>
              <w:rPr>
                <w:rFonts w:cs="Arial" w:ascii="Arial" w:hAnsi="Arial"/>
                <w:color w:val="000000"/>
                <w:sz w:val="28"/>
                <w:szCs w:val="28"/>
                <w:rtl w:val="true"/>
              </w:rPr>
              <w:t xml:space="preserve">&gt;! </w:t>
            </w:r>
            <w:r>
              <w:rPr>
                <w:rFonts w:ascii="Arial" w:hAnsi="Arial" w:cs="Arial"/>
                <w:color w:val="000000"/>
                <w:sz w:val="28"/>
                <w:sz w:val="28"/>
                <w:szCs w:val="28"/>
                <w:rtl w:val="true"/>
              </w:rPr>
              <w:t>أي يضل به الذين يقبلون من الحساب</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حتج لمن قال بالقول الأول ب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حلونه عاما ويحرمونه عاما ليواطئوا عدة ما حرم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يوافقوا فيحرموا أربعة كما حرم الله جل وعز أربعة </w:t>
            </w:r>
            <w:r>
              <w:rPr>
                <w:rFonts w:cs="Arial" w:ascii="Arial" w:hAnsi="Arial"/>
                <w:color w:val="000000"/>
                <w:sz w:val="28"/>
                <w:szCs w:val="28"/>
                <w:rtl w:val="true"/>
              </w:rPr>
              <w:t xml:space="preserve"># </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ما لكم إذا قيل لكم انفروا في سبيل الله اثاقلتم إلى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في غزوة تبوك أمروا بالخروج في شدة الحر وقد طابت الثمار وقالوا إلى الظلال </w:t>
            </w:r>
            <w:r>
              <w:rPr>
                <w:rFonts w:cs="Arial" w:ascii="Arial" w:hAnsi="Arial"/>
                <w:color w:val="000000"/>
                <w:sz w:val="28"/>
                <w:szCs w:val="28"/>
                <w:rtl w:val="true"/>
              </w:rPr>
              <w:t xml:space="preserve"># </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رضيتم بالحياة الدنيا من الآخ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رضيتم بنعيم الحياة الدنيا من نعيم الآخر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 متاع الحياة الدنيا في الآخرة إلا قليل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متاع المنفعة والنعيم </w:t>
            </w:r>
            <w:r>
              <w:rPr>
                <w:rFonts w:cs="Arial" w:ascii="Arial" w:hAnsi="Arial"/>
                <w:color w:val="000000"/>
                <w:sz w:val="28"/>
                <w:szCs w:val="28"/>
                <w:rtl w:val="true"/>
              </w:rPr>
              <w:t xml:space="preserve">#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تنصروه فقد نصره الله إذ أخرجه الذين كفروا ثاني اثنين إذ هما في الغ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0</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زهري خرج هو وأبو بكر ودخلا غارا في جبل ثور فاقاما فيه ثلاث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فقد نصره الله ثاني اثنين أي نصره الله منفردا إلا من أبي بكر رضي الله عنه </w:t>
            </w:r>
            <w:r>
              <w:rPr>
                <w:rFonts w:cs="Arial" w:ascii="Arial" w:hAnsi="Arial"/>
                <w:color w:val="000000"/>
                <w:sz w:val="28"/>
                <w:szCs w:val="28"/>
                <w:rtl w:val="true"/>
              </w:rPr>
              <w:t xml:space="preserve"># </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نزل الله سكينته عل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جوز أن تكون تعود على أبي بكر والأشبه على قول أهل النظر ان تكون تعود على أبي بكر لأن النبي صلى الله عليه وسلم قد كانت عليه السكينة وهي السكون والطمأنينة لأنه جل وعز أخبر عنه انه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حزن إن الله مع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سأذكر هذا في الإعراب على غاية الشرح </w:t>
            </w:r>
            <w:r>
              <w:rPr>
                <w:rFonts w:cs="Arial" w:ascii="Arial" w:hAnsi="Arial"/>
                <w:color w:val="000000"/>
                <w:sz w:val="28"/>
                <w:szCs w:val="28"/>
                <w:rtl w:val="true"/>
              </w:rPr>
              <w:t xml:space="preserve"># </w:t>
            </w:r>
            <w:r>
              <w:rPr>
                <w:rFonts w:cs="Arial" w:ascii="Arial" w:hAnsi="Arial"/>
                <w:color w:val="000000"/>
                <w:sz w:val="28"/>
                <w:szCs w:val="28"/>
              </w:rPr>
              <w:t>4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نفروا خفافا وثقا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1</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عنى هذا أقوال منها أن أنس بن مالك روى أن أبا طلحة تأولها شبابا وشيوخ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مقداد لا أجدني الا مخفا أو مثق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في العسر واليس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فيان عن حصين بن عبد الرحمن عن أبي ملك الغفاري قال أول ما نزل من سورة براء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نفروا خفافا وثقال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أبو الضحى كذلك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نزل أولها وآخ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أبي نجيح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نفروا خفافا وثقا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فيه الثقيل وذو الحاجة والضيعة والشغل وانز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نفروا خفافا وثقالا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فيان عن منصور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نفروا خفافا وثقا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شاغيل وغير مشاغ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ومذهب الشافعي ركبانا ومش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نشاطا وغير نشا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زيد بن أسلم المثقل الذي له عيال والمخف الذي لا عيا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حين كان أهل الإسلام قليلا ثم نز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المؤمنون لينفروا كاف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و جعفر وهذه الأقوال متقار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انفروا على كل الأح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أجمع هذه الأقوال قول الحسن </w:t>
            </w:r>
            <w:r>
              <w:rPr>
                <w:rFonts w:cs="Arial" w:ascii="Arial" w:hAnsi="Arial"/>
                <w:color w:val="000000"/>
                <w:sz w:val="28"/>
                <w:szCs w:val="28"/>
                <w:rtl w:val="true"/>
              </w:rPr>
              <w:t xml:space="preserve"># </w:t>
            </w:r>
            <w:r>
              <w:rPr>
                <w:rFonts w:ascii="Arial" w:hAnsi="Arial" w:cs="Arial"/>
                <w:color w:val="000000"/>
                <w:sz w:val="28"/>
                <w:sz w:val="28"/>
                <w:szCs w:val="28"/>
                <w:rtl w:val="true"/>
              </w:rPr>
              <w:t>حدثنا إسحاق بن إبراهيم بن محمد الكناني بالأنبار قال نا نصر بن علي قال أخبرني أبي قال نا شعبة عن منصور ب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زاذان عن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نفروا خفافا وثقا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في العسر واليس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أبي طلحة حسن لأن الشاب تخف عليه الحركة والشيخ تثقل عليه </w:t>
            </w:r>
            <w:r>
              <w:rPr>
                <w:rFonts w:cs="Arial" w:ascii="Arial" w:hAnsi="Arial"/>
                <w:color w:val="000000"/>
                <w:sz w:val="28"/>
                <w:szCs w:val="28"/>
                <w:rtl w:val="true"/>
              </w:rPr>
              <w:t xml:space="preserve"># </w:t>
            </w:r>
            <w:r>
              <w:rPr>
                <w:rFonts w:cs="Arial" w:ascii="Arial" w:hAnsi="Arial"/>
                <w:color w:val="000000"/>
                <w:sz w:val="28"/>
                <w:szCs w:val="28"/>
              </w:rPr>
              <w:t>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و كان عرضا قريبا وسفرا قاصدا لاتبعو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عرض ما يعرض من منافع الدنيا أي لو كانت غنيمة قريبة وسفرا قاصدا أي سهلا لاتبعو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ن بعدت عليهم الشق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شقة الغاية التي يقصد إليها </w:t>
            </w:r>
            <w:r>
              <w:rPr>
                <w:rFonts w:cs="Arial" w:ascii="Arial" w:hAnsi="Arial"/>
                <w:color w:val="000000"/>
                <w:sz w:val="28"/>
                <w:szCs w:val="28"/>
                <w:rtl w:val="true"/>
              </w:rPr>
              <w:t xml:space="preserve"># </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فا الله عنك لم أذنت لهم حتى يتبين لك الذين صدقوا وتعلم الكاذ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حتى يتبين من نافق ومن لم ينافق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هؤلاء قوم قالوا نستأذن في الجلوس فإن أذ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نا جلسنا وإن لم يؤذن لنا جلس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نسخ هذه الآية بقوله في سورة النو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استأذنوك لبعض شأنهم فأذن لمن شئت من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ثم بين أن أمارة الكفر الاستئذان في التخلف ف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ستأذنك الذين يؤمنون بالله واليوم الآخر أن يجاهدوا بأموالهم وأنفس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4</w:t>
            </w:r>
            <w:r>
              <w:rPr>
                <w:rFonts w:cs="Arial" w:ascii="Arial" w:hAnsi="Arial"/>
                <w:color w:val="000000"/>
                <w:sz w:val="28"/>
                <w:szCs w:val="28"/>
                <w:rtl w:val="true"/>
              </w:rPr>
              <w:t xml:space="preserve"> # </w:t>
            </w:r>
            <w:r>
              <w:rPr>
                <w:rFonts w:cs="Arial" w:ascii="Arial" w:hAnsi="Arial"/>
                <w:color w:val="000000"/>
                <w:sz w:val="28"/>
                <w:szCs w:val="28"/>
              </w:rPr>
              <w:t>4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أرادوا الخروج لأعدوا له عدة ولكن كره الله انبعاثهم فثبط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تثبيط رد الإنسان عما يريد أن يفعله </w:t>
            </w:r>
            <w:r>
              <w:rPr>
                <w:rFonts w:cs="Arial" w:ascii="Arial" w:hAnsi="Arial"/>
                <w:color w:val="000000"/>
                <w:sz w:val="28"/>
                <w:szCs w:val="28"/>
                <w:rtl w:val="true"/>
              </w:rPr>
              <w:t xml:space="preserve"># </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و خرجوا فيكم ما زادوكم إلا خبالا </w:t>
            </w:r>
            <w:r>
              <w:rPr>
                <w:rFonts w:cs="Arial" w:ascii="Arial" w:hAnsi="Arial"/>
                <w:color w:val="000000"/>
                <w:sz w:val="28"/>
                <w:szCs w:val="28"/>
                <w:rtl w:val="true"/>
              </w:rPr>
              <w:t xml:space="preserve">&gt;! </w:t>
            </w:r>
            <w:r>
              <w:rPr>
                <w:rFonts w:cs="Arial" w:ascii="Arial" w:hAnsi="Arial"/>
                <w:color w:val="000000"/>
                <w:sz w:val="28"/>
                <w:szCs w:val="28"/>
              </w:rPr>
              <w:t>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w:t>
            </w:r>
            <w:r>
              <w:rPr>
                <w:rFonts w:cs="Arial" w:ascii="Arial" w:hAnsi="Arial"/>
                <w:color w:val="000000"/>
                <w:sz w:val="28"/>
                <w:szCs w:val="28"/>
              </w:rPr>
              <w:t>47</w:t>
            </w:r>
            <w:r>
              <w:rPr>
                <w:rFonts w:cs="Arial" w:ascii="Arial" w:hAnsi="Arial"/>
                <w:color w:val="000000"/>
                <w:sz w:val="28"/>
                <w:szCs w:val="28"/>
                <w:rtl w:val="true"/>
              </w:rPr>
              <w:t xml:space="preserve"> </w:t>
            </w:r>
            <w:r>
              <w:rPr>
                <w:rFonts w:ascii="Arial" w:hAnsi="Arial" w:cs="Arial"/>
                <w:color w:val="000000"/>
                <w:sz w:val="28"/>
                <w:sz w:val="28"/>
                <w:szCs w:val="28"/>
                <w:rtl w:val="true"/>
              </w:rPr>
              <w:t>الخبال الفساد وذهاب الشيء</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4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أوضعوا خلالكم يبغونكم الفت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يضاع سرعة الس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إسحاق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لا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ما يخل 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بي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فتنة ها هنا الشرك </w:t>
            </w:r>
            <w:r>
              <w:rPr>
                <w:rFonts w:cs="Arial" w:ascii="Arial" w:hAnsi="Arial"/>
                <w:color w:val="000000"/>
                <w:sz w:val="28"/>
                <w:szCs w:val="28"/>
                <w:rtl w:val="true"/>
              </w:rPr>
              <w:t xml:space="preserve"># </w:t>
            </w:r>
            <w:r>
              <w:rPr>
                <w:rFonts w:cs="Arial" w:ascii="Arial" w:hAnsi="Arial"/>
                <w:color w:val="000000"/>
                <w:sz w:val="28"/>
                <w:szCs w:val="28"/>
              </w:rPr>
              <w:t>4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فيكم سماعون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ه قولان أحدهما فيكم من يستمع ويخبرهم بما يريدون </w:t>
            </w:r>
            <w:r>
              <w:rPr>
                <w:rFonts w:cs="Arial" w:ascii="Arial" w:hAnsi="Arial"/>
                <w:color w:val="000000"/>
                <w:sz w:val="28"/>
                <w:szCs w:val="28"/>
                <w:rtl w:val="true"/>
              </w:rPr>
              <w:t xml:space="preserve"># </w:t>
            </w:r>
            <w:r>
              <w:rPr>
                <w:rFonts w:ascii="Arial" w:hAnsi="Arial" w:cs="Arial"/>
                <w:color w:val="000000"/>
                <w:sz w:val="28"/>
                <w:sz w:val="28"/>
                <w:szCs w:val="28"/>
                <w:rtl w:val="true"/>
              </w:rPr>
              <w:t>والقول الآخر فيكم من يقبل منهم مثل سمع الله لمن حمد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أول أولى لأنه الأغلب من معنييه أن معنى سماع يسمع الكلام ومث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ماعون للكذب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قول الثاني لا يكاد يقال فيه إلا سامع مثل قائل </w:t>
            </w:r>
            <w:r>
              <w:rPr>
                <w:rFonts w:cs="Arial" w:ascii="Arial" w:hAnsi="Arial"/>
                <w:color w:val="000000"/>
                <w:sz w:val="28"/>
                <w:szCs w:val="28"/>
                <w:rtl w:val="true"/>
              </w:rPr>
              <w:t xml:space="preserve"># </w:t>
            </w:r>
            <w:r>
              <w:rPr>
                <w:rFonts w:cs="Arial" w:ascii="Arial" w:hAnsi="Arial"/>
                <w:color w:val="000000"/>
                <w:sz w:val="28"/>
                <w:szCs w:val="28"/>
              </w:rPr>
              <w:t>4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هم من يقول ائذن لي ولا تفتني </w:t>
            </w:r>
            <w:r>
              <w:rPr>
                <w:rFonts w:cs="Arial" w:ascii="Arial" w:hAnsi="Arial"/>
                <w:color w:val="000000"/>
                <w:sz w:val="28"/>
                <w:szCs w:val="28"/>
                <w:rtl w:val="true"/>
              </w:rPr>
              <w:t xml:space="preserve">&gt;! </w:t>
            </w:r>
            <w:r>
              <w:rPr>
                <w:rFonts w:cs="Arial" w:ascii="Arial" w:hAnsi="Arial"/>
                <w:color w:val="000000"/>
                <w:sz w:val="28"/>
                <w:szCs w:val="28"/>
              </w:rPr>
              <w:t>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آية </w:t>
            </w:r>
            <w:r>
              <w:rPr>
                <w:rFonts w:cs="Arial" w:ascii="Arial" w:hAnsi="Arial"/>
                <w:color w:val="000000"/>
                <w:sz w:val="28"/>
                <w:szCs w:val="28"/>
              </w:rPr>
              <w:t>4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ه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ضحاك ولا تكفرني وكذلك قال قتادة أي ولا تؤثم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اه لا تؤثمني بالخروج وهو لا يتيسر لي فإذا تخلفت أثمت </w:t>
            </w:r>
            <w:r>
              <w:rPr>
                <w:rFonts w:cs="Arial" w:ascii="Arial" w:hAnsi="Arial"/>
                <w:color w:val="000000"/>
                <w:sz w:val="28"/>
                <w:szCs w:val="28"/>
                <w:rtl w:val="true"/>
              </w:rPr>
              <w:t xml:space="preserve"># </w:t>
            </w:r>
            <w:r>
              <w:rPr>
                <w:rFonts w:ascii="Arial" w:hAnsi="Arial" w:cs="Arial"/>
                <w:color w:val="000000"/>
                <w:sz w:val="28"/>
                <w:sz w:val="28"/>
                <w:szCs w:val="28"/>
                <w:rtl w:val="true"/>
              </w:rPr>
              <w:t>والقول الآخر وهو قول مجاهد أنه قيل لهم تغزون فتغنمون بنات الأصفر فقال بعضهم لا تفتني ببنات الأصف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إسحاق في الجد بن قيس أحد بني سلمة وهو الذي قال هذا </w:t>
            </w:r>
            <w:r>
              <w:rPr>
                <w:rFonts w:cs="Arial" w:ascii="Arial" w:hAnsi="Arial"/>
                <w:color w:val="000000"/>
                <w:sz w:val="28"/>
                <w:szCs w:val="28"/>
                <w:rtl w:val="true"/>
              </w:rPr>
              <w:t xml:space="preserve"># </w:t>
            </w:r>
            <w:r>
              <w:rPr>
                <w:rFonts w:cs="Arial" w:ascii="Arial" w:hAnsi="Arial"/>
                <w:color w:val="000000"/>
                <w:sz w:val="28"/>
                <w:szCs w:val="28"/>
              </w:rPr>
              <w:t>4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تصبك حسنة تسؤ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إن تظفر وتغنم يسؤوهم ذل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صبك مصيب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هز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قولوا قد أخذنا أمرنا من قب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قد أخذنا بالحزم إذ لم نخرج 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معناه حذرنا </w:t>
            </w:r>
            <w:r>
              <w:rPr>
                <w:rFonts w:cs="Arial" w:ascii="Arial" w:hAnsi="Arial"/>
                <w:color w:val="000000"/>
                <w:sz w:val="28"/>
                <w:szCs w:val="28"/>
                <w:rtl w:val="true"/>
              </w:rPr>
              <w:t xml:space="preserve"># </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ن يصيبنا إلا ما كتب الله ل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معناه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إلا ما قدر الله عل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آخر إلا ما أخبرنا به في كتابه من أنا نقتل فنكون شهداء أو نقت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هل تربصون بنا إلا إحدى الحسني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2</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5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تعجبك أموالهم ولا أولادهم إنما يريد الله ليعذبهم بها في الحياة الدن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ه تقديم وتأ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فلا تعجبك أموالهم ولا أولادهم في الحياة الدنيا إنما يريد الله ليعذبهم في الآخرة وهذا قول أكثر أهل العربية ويجوز أن يكون المعنى فلا تعجبك أموالهم ولا أولادهم إنما يريد الله ليعذبهم في الدنيا لأنهم منافقون فهم ينفقون كارهين فيعذبون بما ينف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زهق أنفس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تخرج </w:t>
            </w:r>
            <w:r>
              <w:rPr>
                <w:rFonts w:cs="Arial" w:ascii="Arial" w:hAnsi="Arial"/>
                <w:color w:val="000000"/>
                <w:sz w:val="28"/>
                <w:szCs w:val="28"/>
                <w:rtl w:val="true"/>
              </w:rPr>
              <w:t xml:space="preserve"># </w:t>
            </w:r>
            <w:r>
              <w:rPr>
                <w:rFonts w:cs="Arial" w:ascii="Arial" w:hAnsi="Arial"/>
                <w:color w:val="000000"/>
                <w:sz w:val="28"/>
                <w:szCs w:val="28"/>
              </w:rPr>
              <w:t>5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و يجدون ملجأ أو مغارات أو مدخلا لولوا إليه وهم يجمح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7</w:t>
            </w:r>
            <w:r>
              <w:rPr>
                <w:rFonts w:cs="Arial" w:ascii="Arial" w:hAnsi="Arial"/>
                <w:color w:val="000000"/>
                <w:sz w:val="28"/>
                <w:szCs w:val="28"/>
                <w:rtl w:val="true"/>
              </w:rPr>
              <w:t xml:space="preserve"> # </w:t>
            </w:r>
            <w:r>
              <w:rPr>
                <w:rFonts w:ascii="Arial" w:hAnsi="Arial" w:cs="Arial"/>
                <w:color w:val="000000"/>
                <w:sz w:val="28"/>
                <w:sz w:val="28"/>
                <w:szCs w:val="28"/>
                <w:rtl w:val="true"/>
              </w:rPr>
              <w:t>قال قتادة الملجأ الحصون والمغارات الغيرا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مدخل الأسر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قول حسن عند أهل اللغة لأنه يقال للحصن ملجأ ولجأ والمغارات من غار يغور إذا استت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مدخ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تشديد الدال والخاء وت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مدخ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معانيها متقاربة إلا أن مدخلا من دخل يدخل ومدخلا من أدخل يدخل أي لو يجدون قوما يدخلونهم في جملتهم أو قوما يدخلون معهم أو مكانا يدخلون في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ولوا إل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و وجدوا أحد هذه الأشياء لولوا إليه وهم يجمحون أي يسرعون لا يرد وجوههم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 فرس جموح </w:t>
            </w:r>
            <w:r>
              <w:rPr>
                <w:rFonts w:cs="Arial" w:ascii="Arial" w:hAnsi="Arial"/>
                <w:color w:val="000000"/>
                <w:sz w:val="28"/>
                <w:szCs w:val="28"/>
                <w:rtl w:val="true"/>
              </w:rPr>
              <w:t xml:space="preserve"># </w:t>
            </w:r>
            <w:r>
              <w:rPr>
                <w:rFonts w:cs="Arial" w:ascii="Arial" w:hAnsi="Arial"/>
                <w:color w:val="000000"/>
                <w:sz w:val="28"/>
                <w:szCs w:val="28"/>
              </w:rPr>
              <w:t>5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هم من يلمزك في الصدقات فإن أعطوا منها رض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8</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أي يروزك ويسأ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أي يطعن عل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قول عند أهل اللغة قول قتادة يقال لمزه يلمزه إذا عابه ومنه فلان همزة لمزة أي عياب ل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اللمزة هو الذي يعيب في سر وإن الهمزة هو الذي يشير بعين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كله يرجع إلى أنه يعيب </w:t>
            </w:r>
            <w:r>
              <w:rPr>
                <w:rFonts w:cs="Arial" w:ascii="Arial" w:hAnsi="Arial"/>
                <w:color w:val="000000"/>
                <w:sz w:val="28"/>
                <w:szCs w:val="28"/>
                <w:rtl w:val="true"/>
              </w:rPr>
              <w:t xml:space="preserve"># </w:t>
            </w:r>
            <w:r>
              <w:rPr>
                <w:rFonts w:cs="Arial" w:ascii="Arial" w:hAnsi="Arial"/>
                <w:color w:val="000000"/>
                <w:sz w:val="28"/>
                <w:szCs w:val="28"/>
              </w:rPr>
              <w:t>5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الصدقات للفقراء والمساك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0</w:t>
            </w:r>
            <w:r>
              <w:rPr>
                <w:rFonts w:cs="Arial" w:ascii="Arial" w:hAnsi="Arial"/>
                <w:color w:val="000000"/>
                <w:sz w:val="28"/>
                <w:szCs w:val="28"/>
                <w:rtl w:val="true"/>
              </w:rPr>
              <w:t xml:space="preserve"> # </w:t>
            </w:r>
            <w:r>
              <w:rPr>
                <w:rFonts w:ascii="Arial" w:hAnsi="Arial" w:cs="Arial"/>
                <w:color w:val="000000"/>
                <w:sz w:val="28"/>
                <w:sz w:val="28"/>
                <w:szCs w:val="28"/>
                <w:rtl w:val="true"/>
              </w:rPr>
              <w:t>قال قتادة الفقير المحتاج الذي له زمانه والمسك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صحيح المحت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والزهري الفقير الذي لا يسأل والمسكين الذي يسأ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ا محمد بن إدريس بن أسود قال نا يونس قال أنبأنا ابن وهب قال أخبرني جرير بن حازم عن علي بن الحكم عن الضحاك قال الفقراء من المهاجرين والمساكين من الأعر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وكان ابن عباس يقول الفقراء من المسلمين والمساكين من أهل الذ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ذي قاله الزهري ومجاهد حسن لأن المسكين مأخوذ من السكون والخضوع فالذين يسألون يظهر عليهم السكون والخضوع </w:t>
            </w:r>
            <w:r>
              <w:rPr>
                <w:rFonts w:cs="Arial" w:ascii="Arial" w:hAnsi="Arial"/>
                <w:color w:val="000000"/>
                <w:sz w:val="28"/>
                <w:szCs w:val="28"/>
                <w:rtl w:val="true"/>
              </w:rPr>
              <w:t xml:space="preserve"># </w:t>
            </w:r>
            <w:r>
              <w:rPr>
                <w:rFonts w:ascii="Arial" w:hAnsi="Arial" w:cs="Arial"/>
                <w:color w:val="000000"/>
                <w:sz w:val="28"/>
                <w:sz w:val="28"/>
                <w:szCs w:val="28"/>
                <w:rtl w:val="true"/>
              </w:rPr>
              <w:t>وإن كان الذي يسأل والذي لا يسأل يجتمعان في اسم الفق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إن الطي يظهر عليه مع الفقر ما ذكر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قير في اللغة إنما يعرف بأن يقال إلى ك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عنى والفقراء إلى الصدقة ومسكين عليه ذلة لأنه قد يكون به فقر إليها ولا ذلة عليه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هل اللغة لا نعلم بينهم اختلا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فقير الذي له بلغة والمسكين الذي لا شيء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ش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ا الفقير الذي كانت حلوب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ق العيال فلم يترك له سبد </w:t>
            </w:r>
            <w:r>
              <w:rPr>
                <w:rFonts w:cs="Arial" w:ascii="Arial" w:hAnsi="Arial"/>
                <w:color w:val="000000"/>
                <w:sz w:val="28"/>
                <w:szCs w:val="28"/>
                <w:rtl w:val="true"/>
              </w:rPr>
              <w:t xml:space="preserve">% $ # </w:t>
            </w:r>
            <w:r>
              <w:rPr>
                <w:rFonts w:ascii="Arial" w:hAnsi="Arial" w:cs="Arial"/>
                <w:color w:val="000000"/>
                <w:sz w:val="28"/>
                <w:sz w:val="28"/>
                <w:szCs w:val="28"/>
                <w:rtl w:val="true"/>
              </w:rPr>
              <w:t>وقال يونس قلت لأعرابي أفقير أنت فقال لا بل مسك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أبو هريرة عن النبي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المسكين بالطواف الذي ترده اللقمة واللقمتان والتمرة والتمرتان ولكن المسكين الذي لا يسأل ولا يفطن له فيعطى ولا يجد غنى يغن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قال علي بن سليمان الفقير مشتق من قولهم فقرت له فقرة من مالي أي أعطيته قطعة فالفقير على هذا الذي له قطعة من المال والمسكين مأخوذ من السكون كأنه بمنزلة من لا حركة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الفقهاء المسكين الذي له شيء واحتج بقو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ا السفينة فكانت لمساكين يعملون في البحر </w:t>
            </w:r>
            <w:r>
              <w:rPr>
                <w:rFonts w:cs="Arial" w:ascii="Arial" w:hAnsi="Arial"/>
                <w:color w:val="000000"/>
                <w:sz w:val="28"/>
                <w:szCs w:val="28"/>
                <w:rtl w:val="true"/>
              </w:rPr>
              <w:t xml:space="preserve">&gt;! # </w:t>
            </w:r>
            <w:r>
              <w:rPr>
                <w:rFonts w:ascii="Arial" w:hAnsi="Arial" w:cs="Arial"/>
                <w:color w:val="000000"/>
                <w:sz w:val="28"/>
                <w:sz w:val="28"/>
                <w:szCs w:val="28"/>
                <w:rtl w:val="true"/>
              </w:rPr>
              <w:t>قال أبو جعفر وهذا الاحتجاج لا يلزم لأنك تقول هذا التمر لهذه النخلة وهذا البيت لهذه الدار لا تريد الملك فيجوز أن يكون قيل لمساكين لأنهم كانوا يعلمون في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قيل إنه إنما تمثيل كما قال النبي صلى الله عليه وسلم لبعض النساء يا مسكينة عليك السكينة </w:t>
            </w:r>
            <w:r>
              <w:rPr>
                <w:rFonts w:cs="Arial" w:ascii="Arial" w:hAnsi="Arial"/>
                <w:color w:val="000000"/>
                <w:sz w:val="28"/>
                <w:szCs w:val="28"/>
                <w:rtl w:val="true"/>
              </w:rPr>
              <w:t xml:space="preserve"># </w:t>
            </w:r>
            <w:r>
              <w:rPr>
                <w:rFonts w:cs="Arial" w:ascii="Arial" w:hAnsi="Arial"/>
                <w:color w:val="000000"/>
                <w:sz w:val="28"/>
                <w:szCs w:val="28"/>
              </w:rPr>
              <w:t>5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عاملين عل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م السعاة ومن كان مثلهم </w:t>
            </w:r>
            <w:r>
              <w:rPr>
                <w:rFonts w:cs="Arial" w:ascii="Arial" w:hAnsi="Arial"/>
                <w:color w:val="000000"/>
                <w:sz w:val="28"/>
                <w:szCs w:val="28"/>
                <w:rtl w:val="true"/>
              </w:rPr>
              <w:t xml:space="preserve"># </w:t>
            </w:r>
            <w:r>
              <w:rPr>
                <w:rFonts w:cs="Arial" w:ascii="Arial" w:hAnsi="Arial"/>
                <w:color w:val="000000"/>
                <w:sz w:val="28"/>
                <w:szCs w:val="28"/>
              </w:rPr>
              <w:t>5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مؤلفة قلوب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شعبي هؤلاء كانوا في وقت النبي صلى الله عليه وسلم يتألفون فلما ولي أبو بكر رضي الله عنه زال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حديث الشعبي إنما رواه عنه جابر الجعفي وقد قال يونس سألت الزهري قال لا أعلم أنه نسخ من ذلك شيء </w:t>
            </w:r>
            <w:r>
              <w:rPr>
                <w:rFonts w:cs="Arial" w:ascii="Arial" w:hAnsi="Arial"/>
                <w:color w:val="000000"/>
                <w:sz w:val="28"/>
                <w:szCs w:val="28"/>
                <w:rtl w:val="true"/>
              </w:rPr>
              <w:t xml:space="preserve"># </w:t>
            </w:r>
            <w:r>
              <w:rPr>
                <w:rFonts w:ascii="Arial" w:hAnsi="Arial" w:cs="Arial"/>
                <w:color w:val="000000"/>
                <w:sz w:val="28"/>
                <w:sz w:val="28"/>
                <w:szCs w:val="28"/>
                <w:rtl w:val="true"/>
              </w:rPr>
              <w:t>فعلى هذا الحكم فيهم ثابت فإن كان أحد يحتاج إلى تألفه ويخاف أن يلحق المسلمين منه آفة أو يرجى أن يحسن إسلامه بعد دفع إلي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5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في الرق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وفي فك الرق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هم المكات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تبتاع الرقاب فيكون الولاء للمسلمين </w:t>
            </w:r>
            <w:r>
              <w:rPr>
                <w:rFonts w:cs="Arial" w:ascii="Arial" w:hAnsi="Arial"/>
                <w:color w:val="000000"/>
                <w:sz w:val="28"/>
                <w:szCs w:val="28"/>
                <w:rtl w:val="true"/>
              </w:rPr>
              <w:t xml:space="preserve"># </w:t>
            </w:r>
            <w:r>
              <w:rPr>
                <w:rFonts w:cs="Arial" w:ascii="Arial" w:hAnsi="Arial"/>
                <w:color w:val="000000"/>
                <w:sz w:val="28"/>
                <w:szCs w:val="28"/>
              </w:rPr>
              <w:t>5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غار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هم الذين أحرقت النار بيوتهم وأذهب السيل مالهم فادانوا لعيا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بي جعفر ومجاهد وقتادة قالوا الغارم من استدان لغير معصية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هذا لا يكون غيره لأنه إذا كان ذا دين ف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عصية فقضي عنه فقد اعين على المعص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غرم في اللغة الخسران فكأن المستدين لا يجد قضاء دينه قد خسر ماله وم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عذابها كان غرا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هلاكا وخسرا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في سبيل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ي طاعة الله أي للمجاهدين والحجاج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بن السبيل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جابر عن أبي جعفر أنه قال هو المجتاز من أرض إلى ارض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السبيل في اللغة الطريق فابن السبيل هو الذي قطعت عليه الطريق أو جاء من أرض العدو وقد أخذ</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ا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ت الفقهاء ابناء السبيل الغائبون عن أموالهم الذين لا يصلون إليها لبعد المسافة بينهم وبينها حتى يحتاجوا إلى الصدقة فهي إذ ذاك لهم مباحة فقد صاروا إلى حكم من لا مال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المنهال بن عمرو عن زر بن حبيش عن حذيفة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الصدقات للفقراء والمساك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إنما ذكر الله هذه الصدقات لتعرف واي صنف أعطيت منها أجز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عيد بن جبير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الصدقات للفقراء والمساك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في ايها وضعت أجزأ عنك </w:t>
            </w:r>
            <w:r>
              <w:rPr>
                <w:rFonts w:cs="Arial" w:ascii="Arial" w:hAnsi="Arial"/>
                <w:color w:val="000000"/>
                <w:sz w:val="28"/>
                <w:szCs w:val="28"/>
                <w:rtl w:val="true"/>
              </w:rPr>
              <w:t xml:space="preserve"># </w:t>
            </w:r>
            <w:r>
              <w:rPr>
                <w:rFonts w:cs="Arial" w:ascii="Arial" w:hAnsi="Arial"/>
                <w:color w:val="000000"/>
                <w:sz w:val="28"/>
                <w:szCs w:val="28"/>
              </w:rPr>
              <w:t>5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هم الذين يؤذون النبي ويقولون هو أذ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1</w:t>
            </w:r>
            <w:r>
              <w:rPr>
                <w:rFonts w:cs="Arial" w:ascii="Arial" w:hAnsi="Arial"/>
                <w:color w:val="000000"/>
                <w:sz w:val="28"/>
                <w:szCs w:val="28"/>
                <w:rtl w:val="true"/>
              </w:rPr>
              <w:t xml:space="preserve"> # </w:t>
            </w:r>
            <w:r>
              <w:rPr>
                <w:rFonts w:ascii="Arial" w:hAnsi="Arial" w:cs="Arial"/>
                <w:color w:val="000000"/>
                <w:sz w:val="28"/>
                <w:sz w:val="28"/>
                <w:szCs w:val="28"/>
                <w:rtl w:val="true"/>
              </w:rPr>
              <w:t>قال مجاهد هؤلاء قوم من المنافقين ذكروا النبي صلى الله عليه وسلم فقالوا نقول فيه فإن بلغه ذلك حلفن له فصدقن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الأذن في اللغة يقال هو أذن إذا كان يسمع ما يقال له ويقب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عنى إن كان الأمر على ما يقولون أن يكون قريبا منكم يقبل اعتذاركم </w:t>
            </w:r>
            <w:r>
              <w:rPr>
                <w:rFonts w:cs="Arial" w:ascii="Arial" w:hAnsi="Arial"/>
                <w:color w:val="000000"/>
                <w:sz w:val="28"/>
                <w:szCs w:val="28"/>
                <w:rtl w:val="true"/>
              </w:rPr>
              <w:t xml:space="preserve"># </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أذن خير 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إن كان كما قل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أخبر انه يؤمن ب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أذن خير 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ذهب إلى ان معناه قل هو مستمع خير لكم </w:t>
            </w:r>
            <w:r>
              <w:rPr>
                <w:rFonts w:cs="Arial" w:ascii="Arial" w:hAnsi="Arial"/>
                <w:color w:val="000000"/>
                <w:sz w:val="28"/>
                <w:szCs w:val="28"/>
                <w:rtl w:val="true"/>
              </w:rPr>
              <w:t xml:space="preserve"># </w:t>
            </w:r>
            <w:r>
              <w:rPr>
                <w:rFonts w:cs="Arial" w:ascii="Arial" w:hAnsi="Arial"/>
                <w:color w:val="000000"/>
                <w:sz w:val="28"/>
                <w:szCs w:val="28"/>
              </w:rPr>
              <w:t>6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ه ورسوله أحق أن يرضو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2</w:t>
            </w:r>
            <w:r>
              <w:rPr>
                <w:rFonts w:cs="Arial" w:ascii="Arial" w:hAnsi="Arial"/>
                <w:color w:val="000000"/>
                <w:sz w:val="28"/>
                <w:szCs w:val="28"/>
                <w:rtl w:val="true"/>
              </w:rPr>
              <w:t xml:space="preserve"> </w:t>
            </w:r>
            <w:r>
              <w:rPr>
                <w:rFonts w:ascii="Arial" w:hAnsi="Arial" w:cs="Arial"/>
                <w:color w:val="000000"/>
                <w:sz w:val="28"/>
                <w:sz w:val="28"/>
                <w:szCs w:val="28"/>
                <w:rtl w:val="true"/>
              </w:rPr>
              <w:t>المعنى عند سيبويه والله أحق أن يرضوه ورسوله أحق أ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رضوه ثم حذف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حن بما عندنا وانت ب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ك راض والرأي مختلف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ال أبو العباس هو على غير حذف والمعنى والله أحق أن يرضوه ورس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ما المعنى ورسول الله أحق اين يرضوه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ه </w:t>
            </w:r>
            <w:r>
              <w:rPr>
                <w:rFonts w:cs="Arial" w:ascii="Arial" w:hAnsi="Arial"/>
                <w:color w:val="000000"/>
                <w:sz w:val="28"/>
                <w:szCs w:val="28"/>
                <w:rtl w:val="true"/>
              </w:rPr>
              <w:t xml:space="preserve">&gt;! </w:t>
            </w:r>
            <w:r>
              <w:rPr>
                <w:rFonts w:ascii="Arial" w:hAnsi="Arial" w:cs="Arial"/>
                <w:color w:val="000000"/>
                <w:sz w:val="28"/>
                <w:sz w:val="28"/>
                <w:szCs w:val="28"/>
                <w:rtl w:val="true"/>
              </w:rPr>
              <w:t>افتتاح كلام كما تقول هذا لله ولك</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6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م يعلموا أنه من يحادد الله ورسو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عناه يعادي ويجانب يقال حاد فلان أي صار في ح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ير حده </w:t>
            </w:r>
            <w:r>
              <w:rPr>
                <w:rFonts w:cs="Arial" w:ascii="Arial" w:hAnsi="Arial"/>
                <w:color w:val="000000"/>
                <w:sz w:val="28"/>
                <w:szCs w:val="28"/>
              </w:rPr>
              <w:t>6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حذر المنافقون أن تنزل عليهم سورة تنبئهم بما في قلوب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4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هؤلاء قوم من المنافقين ذكروا النبي صلى الله عليه وسلم والمسلمين وقالوا نرجو أن لا يفشي الله علينا </w:t>
            </w:r>
            <w:r>
              <w:rPr>
                <w:rFonts w:cs="Arial" w:ascii="Arial" w:hAnsi="Arial"/>
                <w:color w:val="000000"/>
                <w:sz w:val="28"/>
                <w:szCs w:val="28"/>
                <w:rtl w:val="true"/>
              </w:rPr>
              <w:t xml:space="preserve"># </w:t>
            </w:r>
            <w:r>
              <w:rPr>
                <w:rFonts w:cs="Arial" w:ascii="Arial" w:hAnsi="Arial"/>
                <w:color w:val="000000"/>
                <w:sz w:val="28"/>
                <w:szCs w:val="28"/>
              </w:rPr>
              <w:t>6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ئن سألتهم ليقولن إنما كنا نخوض ونلع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لمعنى ولئن سالتهم عما قا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هؤلاء قوم من المنافقين قالوا في غزوة تبوك ايطمع محمد ان يدخل بلاد الروم ويخرب حصونهم فأطلع الله النبي صلى الله عليه وسلم على ما قالوا فدعا بهم فقال اقلتم كذا وكذا فقالو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كنا نخوض ونلعب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عيد بن جبير قالوا إن كان ما يقول محمد حقا فنحن حمير فأطلعه الله جل وعز على ما قالوا فسألهم فقالوا إنما كنا نخوض ونلعب </w:t>
            </w:r>
            <w:r>
              <w:rPr>
                <w:rFonts w:cs="Arial" w:ascii="Arial" w:hAnsi="Arial"/>
                <w:color w:val="000000"/>
                <w:sz w:val="28"/>
                <w:szCs w:val="28"/>
                <w:rtl w:val="true"/>
              </w:rPr>
              <w:t xml:space="preserve"># </w:t>
            </w:r>
            <w:r>
              <w:rPr>
                <w:rFonts w:cs="Arial" w:ascii="Arial" w:hAnsi="Arial"/>
                <w:color w:val="000000"/>
                <w:sz w:val="28"/>
                <w:szCs w:val="28"/>
              </w:rPr>
              <w:t>6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أبالله وآياته ورسوله كنتم تستهزؤون لا تعتذروا قد كفرتم بعد إيما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قد ظهر منكم الكفر بعد ظهور الإيمان </w:t>
            </w:r>
            <w:r>
              <w:rPr>
                <w:rFonts w:cs="Arial" w:ascii="Arial" w:hAnsi="Arial"/>
                <w:color w:val="000000"/>
                <w:sz w:val="28"/>
                <w:szCs w:val="28"/>
                <w:rtl w:val="true"/>
              </w:rPr>
              <w:t xml:space="preserve"># </w:t>
            </w:r>
            <w:r>
              <w:rPr>
                <w:rFonts w:cs="Arial" w:ascii="Arial" w:hAnsi="Arial"/>
                <w:color w:val="000000"/>
                <w:sz w:val="28"/>
                <w:szCs w:val="28"/>
              </w:rPr>
              <w:t>6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قبضون أيد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لا يبسطونها في حق ولا فيما يجب </w:t>
            </w:r>
            <w:r>
              <w:rPr>
                <w:rFonts w:cs="Arial" w:ascii="Arial" w:hAnsi="Arial"/>
                <w:color w:val="000000"/>
                <w:sz w:val="28"/>
                <w:szCs w:val="28"/>
                <w:rtl w:val="true"/>
              </w:rPr>
              <w:t xml:space="preserve"># </w:t>
            </w:r>
            <w:r>
              <w:rPr>
                <w:rFonts w:cs="Arial" w:ascii="Arial" w:hAnsi="Arial"/>
                <w:color w:val="000000"/>
                <w:sz w:val="28"/>
                <w:szCs w:val="28"/>
              </w:rPr>
              <w:t>6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سوا الله فنس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نسيهم من الخير فأما من الشر فلم ينسهم </w:t>
            </w:r>
            <w:r>
              <w:rPr>
                <w:rFonts w:cs="Arial" w:ascii="Arial" w:hAnsi="Arial"/>
                <w:color w:val="000000"/>
                <w:sz w:val="28"/>
                <w:szCs w:val="28"/>
                <w:rtl w:val="true"/>
              </w:rPr>
              <w:t xml:space="preserve"># </w:t>
            </w:r>
            <w:r>
              <w:rPr>
                <w:rFonts w:ascii="Arial" w:hAnsi="Arial" w:cs="Arial"/>
                <w:color w:val="000000"/>
                <w:sz w:val="28"/>
                <w:sz w:val="28"/>
                <w:szCs w:val="28"/>
                <w:rtl w:val="true"/>
              </w:rPr>
              <w:t>والمعنى عند أهل اللغة تركوا أمر الله فتركهم من رحمته وتوفيقه يقال نسي الشيء إذا ترك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6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الدين فيها هي حسب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هي كافيهم أي هي على قدر أعمالهم ويقال أحسبني الشيء أي كفاني </w:t>
            </w:r>
            <w:r>
              <w:rPr>
                <w:rFonts w:cs="Arial" w:ascii="Arial" w:hAnsi="Arial"/>
                <w:color w:val="000000"/>
                <w:sz w:val="28"/>
                <w:szCs w:val="28"/>
                <w:rtl w:val="true"/>
              </w:rPr>
              <w:t xml:space="preserve"># </w:t>
            </w:r>
            <w:r>
              <w:rPr>
                <w:rFonts w:cs="Arial" w:ascii="Arial" w:hAnsi="Arial"/>
                <w:color w:val="000000"/>
                <w:sz w:val="28"/>
                <w:szCs w:val="28"/>
              </w:rPr>
              <w:t>6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ستمتعوا بخلاق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بدينهم والمعنى عند أهل اللغة فاستمتعوا بنصيبهم من الدنيا </w:t>
            </w:r>
            <w:r>
              <w:rPr>
                <w:rFonts w:cs="Arial" w:ascii="Arial" w:hAnsi="Arial"/>
                <w:color w:val="000000"/>
                <w:sz w:val="28"/>
                <w:szCs w:val="28"/>
                <w:rtl w:val="true"/>
              </w:rPr>
              <w:t xml:space="preserve"># </w:t>
            </w:r>
            <w:r>
              <w:rPr>
                <w:rFonts w:cs="Arial" w:ascii="Arial" w:hAnsi="Arial"/>
                <w:color w:val="000000"/>
                <w:sz w:val="28"/>
                <w:szCs w:val="28"/>
              </w:rPr>
              <w:t>7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مؤتفك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هي مدائن قوم لو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هل اللغة سميت مؤتفكات لأنها ائتفكت بهم أي انقلبت وهو من الإفك وهو الكذب لأنه مقلوب ومصروف عن الصدق </w:t>
            </w:r>
            <w:r>
              <w:rPr>
                <w:rFonts w:cs="Arial" w:ascii="Arial" w:hAnsi="Arial"/>
                <w:color w:val="000000"/>
                <w:sz w:val="28"/>
                <w:szCs w:val="28"/>
                <w:rtl w:val="true"/>
              </w:rPr>
              <w:t xml:space="preserve"># </w:t>
            </w:r>
            <w:r>
              <w:rPr>
                <w:rFonts w:cs="Arial" w:ascii="Arial" w:hAnsi="Arial"/>
                <w:color w:val="000000"/>
                <w:sz w:val="28"/>
                <w:szCs w:val="28"/>
              </w:rPr>
              <w:t>7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نبي جاهد الكفار والمنافقين واغلظ عل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3</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أي جاهد الكفار بالسيف والمنافقين بإقامة الحدود عليهم وباللس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أي جاهد الكفار بالقتال والمنافقين بالإغلاظ في القول </w:t>
            </w:r>
            <w:r>
              <w:rPr>
                <w:rFonts w:cs="Arial" w:ascii="Arial" w:hAnsi="Arial"/>
                <w:color w:val="000000"/>
                <w:sz w:val="28"/>
                <w:szCs w:val="28"/>
                <w:rtl w:val="true"/>
              </w:rPr>
              <w:t xml:space="preserve"># </w:t>
            </w:r>
            <w:r>
              <w:rPr>
                <w:rFonts w:cs="Arial" w:ascii="Arial" w:hAnsi="Arial"/>
                <w:color w:val="000000"/>
                <w:sz w:val="28"/>
                <w:szCs w:val="28"/>
              </w:rPr>
              <w:t>7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حلفون بالله ما قالوا ولقد قالوا كلمة الكفر وكفروا بعد إسلام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سمعهم رجل من المسلمين وهم يقولون إن كان ما جاء به محمد حقا فنحن حمير فقال لهم فنحن نقول ما جاء به حق فهل نحن حمير فهم المنافق بقتله فذلك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موا بما لم ينال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ال غير مجاهد هموا بقتل النبي صلى الله عليه وسلم فأطلعه الله على ذلك </w:t>
            </w:r>
            <w:r>
              <w:rPr>
                <w:rFonts w:cs="Arial" w:ascii="Arial" w:hAnsi="Arial"/>
                <w:color w:val="000000"/>
                <w:sz w:val="28"/>
                <w:szCs w:val="28"/>
                <w:rtl w:val="true"/>
              </w:rPr>
              <w:t xml:space="preserve"># </w:t>
            </w:r>
            <w:r>
              <w:rPr>
                <w:rFonts w:cs="Arial" w:ascii="Arial" w:hAnsi="Arial"/>
                <w:color w:val="000000"/>
                <w:sz w:val="28"/>
                <w:szCs w:val="28"/>
              </w:rPr>
              <w:t>7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نقموا إلا أن أغناهم الله ورسوله من فض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4</w:t>
            </w:r>
            <w:r>
              <w:rPr>
                <w:rFonts w:cs="Arial" w:ascii="Arial" w:hAnsi="Arial"/>
                <w:color w:val="000000"/>
                <w:sz w:val="28"/>
                <w:szCs w:val="28"/>
                <w:rtl w:val="true"/>
              </w:rPr>
              <w:t xml:space="preserve"> # </w:t>
            </w:r>
            <w:r>
              <w:rPr>
                <w:rFonts w:ascii="Arial" w:hAnsi="Arial" w:cs="Arial"/>
                <w:color w:val="000000"/>
                <w:sz w:val="28"/>
                <w:sz w:val="28"/>
                <w:szCs w:val="28"/>
                <w:rtl w:val="true"/>
              </w:rPr>
              <w:t>أي ليس ينقمون شيئا كما قال النابغ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عيب فيهم غير أن سيوف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هن فلول من قراع الكتائب </w:t>
            </w:r>
            <w:r>
              <w:rPr>
                <w:rFonts w:cs="Arial" w:ascii="Arial" w:hAnsi="Arial"/>
                <w:color w:val="000000"/>
                <w:sz w:val="28"/>
                <w:szCs w:val="28"/>
                <w:rtl w:val="true"/>
              </w:rPr>
              <w:t xml:space="preserve">% $ # </w:t>
            </w:r>
            <w:r>
              <w:rPr>
                <w:rFonts w:cs="Arial" w:ascii="Arial" w:hAnsi="Arial"/>
                <w:color w:val="000000"/>
                <w:sz w:val="28"/>
                <w:szCs w:val="28"/>
              </w:rPr>
              <w:t>7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هم من عاهد الله لئن آتانا من فضله لنصدق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هذا رجل من الأنصار قال لئن رزقني الله شيئا لأودين فيه حقه ولأتصدقن فلما آتاه الله ذلك فعل ما نص عليكم فاحذروا الكذب فإنه يؤدي إلى الفجور </w:t>
            </w:r>
            <w:r>
              <w:rPr>
                <w:rFonts w:cs="Arial" w:ascii="Arial" w:hAnsi="Arial"/>
                <w:color w:val="000000"/>
                <w:sz w:val="28"/>
                <w:szCs w:val="28"/>
                <w:rtl w:val="true"/>
              </w:rPr>
              <w:t xml:space="preserve"># </w:t>
            </w:r>
            <w:r>
              <w:rPr>
                <w:rFonts w:ascii="Arial" w:hAnsi="Arial" w:cs="Arial"/>
                <w:color w:val="000000"/>
                <w:sz w:val="28"/>
                <w:sz w:val="28"/>
                <w:szCs w:val="28"/>
                <w:rtl w:val="true"/>
              </w:rPr>
              <w:t>وروى علي بن يزيد عن القاسم عن أبي أمامة الباهلي أن ثعلبة بن حاطب الأنصاري جاء إلى رسول الله صلى الله عليه وسلم فقال ي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رسول الله ادع الله ان يرزقني مالا فقال ويحك يا ثعلبة قليل تؤدي شكره خير من كثير لا تطيقه قال ثم رجع إليه فقال يا رسول الله ادع الله ان يرزقني ما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ويحك يا ثعلبة اما ترضى ان تكون مثل رسول الله والله لو سألت الله أن يسيل علي الجبال ذهبا وفضة لس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رجع فقال يا رسول الله ادع الله ان يرزقني مالا فوالله لئن أتاني الله مالا لأوتين كل ذي حق حقه فقال رسول الله صلى الله عليه وسلم اللهم ارزق ثعلبة مالا اللهم ارزق ثعلبة مالا فاتخذ غنما فنمت حتى ضاقت عليها أزقة المدينة فتنحى بها فكان يشهد الصلوات مع رسول الله صلى الله عليه وسلم ثم نمت حتى تعذرت عليها مراعي المدينة فتنحى بها مكانا يشهد الجمع مع رسول الله صلى الله عليه وسلم ثم نمت فتباعد بها فترك الجمع والجماعات فأنزل الله على رس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ذ من أموالهم صدقة تطهرهم وتزكيهم ب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خرج مصدقوا رسول الله صلى الله عليه وسلم فمنعهم وقال حتى القى رسول الله فانز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هم من عاهد الله لئن آتانا من فضله </w:t>
            </w:r>
            <w:r>
              <w:rPr>
                <w:rFonts w:cs="Arial" w:ascii="Arial" w:hAnsi="Arial"/>
                <w:color w:val="000000"/>
                <w:sz w:val="28"/>
                <w:szCs w:val="28"/>
                <w:rtl w:val="true"/>
              </w:rPr>
              <w:t xml:space="preserve">&gt;! </w:t>
            </w:r>
            <w:r>
              <w:rPr>
                <w:rFonts w:ascii="Arial" w:hAnsi="Arial" w:cs="Arial"/>
                <w:color w:val="000000"/>
                <w:sz w:val="28"/>
                <w:sz w:val="28"/>
                <w:szCs w:val="28"/>
                <w:rtl w:val="true"/>
              </w:rPr>
              <w:t>إلى آخر الآية القصة فأخبر ثعلبة فأقبل واضعا على رأسه التراب حتى أتى النبي صلى الله عليه وسلم فلم يقبل منه ثم أتى أبا بكر فلم يقبل منه ثم اتى عمر فأبى</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 يقبل منه ثم أتى عثمان فلم يقبل منه ومات في خلافته </w:t>
            </w:r>
            <w:r>
              <w:rPr>
                <w:rFonts w:cs="Arial" w:ascii="Arial" w:hAnsi="Arial"/>
                <w:color w:val="000000"/>
                <w:sz w:val="28"/>
                <w:szCs w:val="28"/>
                <w:rtl w:val="true"/>
              </w:rPr>
              <w:t xml:space="preserve"># </w:t>
            </w:r>
            <w:r>
              <w:rPr>
                <w:rFonts w:cs="Arial" w:ascii="Arial" w:hAnsi="Arial"/>
                <w:color w:val="000000"/>
                <w:sz w:val="28"/>
                <w:szCs w:val="28"/>
              </w:rPr>
              <w:t>7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عقبهم نفاقا في قلوب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جوز ان يكون المعنى فأعقبهم الله نفاق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ان يكون المعنى فاعقبهم البخل لأ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خل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دل على البخل </w:t>
            </w:r>
            <w:r>
              <w:rPr>
                <w:rFonts w:cs="Arial" w:ascii="Arial" w:hAnsi="Arial"/>
                <w:color w:val="000000"/>
                <w:sz w:val="28"/>
                <w:szCs w:val="28"/>
                <w:rtl w:val="true"/>
              </w:rPr>
              <w:t xml:space="preserve"># </w:t>
            </w:r>
            <w:r>
              <w:rPr>
                <w:rFonts w:cs="Arial" w:ascii="Arial" w:hAnsi="Arial"/>
                <w:color w:val="000000"/>
                <w:sz w:val="28"/>
                <w:szCs w:val="28"/>
              </w:rPr>
              <w:t>7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يلمزون المطوعين من المؤمنين في الصدق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9</w:t>
            </w:r>
            <w:r>
              <w:rPr>
                <w:rFonts w:cs="Arial" w:ascii="Arial" w:hAnsi="Arial"/>
                <w:color w:val="000000"/>
                <w:sz w:val="28"/>
                <w:szCs w:val="28"/>
                <w:rtl w:val="true"/>
              </w:rPr>
              <w:t xml:space="preserve"> # </w:t>
            </w:r>
            <w:r>
              <w:rPr>
                <w:rFonts w:ascii="Arial" w:hAnsi="Arial" w:cs="Arial"/>
                <w:color w:val="000000"/>
                <w:sz w:val="28"/>
                <w:sz w:val="28"/>
                <w:szCs w:val="28"/>
                <w:rtl w:val="true"/>
              </w:rPr>
              <w:t>قال قتادة أي يعيبون المؤمنين قال وذلك أن عبد الرحمن بن عوف تصدق بنصف ماله وكان ماله ثمانية آلاف دينار فتصدق منها بأربعة آلاف فقال قوم ما أعظم ريا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أنز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يلمزون المطوعين من المؤمنين في الصدق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جاء رجل من الأنصار بنصف صبرة من تمر فقالوا ما أغنى الله عن هذا فأنزل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لا يجدون إلا جهد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رى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هد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هد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ضم والفت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ما لغتان بمعنى واحد عند البصري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الكوفيين الجهد المشقة والجهد الطاقة </w:t>
            </w:r>
            <w:r>
              <w:rPr>
                <w:rFonts w:cs="Arial" w:ascii="Arial" w:hAnsi="Arial"/>
                <w:color w:val="000000"/>
                <w:sz w:val="28"/>
                <w:szCs w:val="28"/>
                <w:rtl w:val="true"/>
              </w:rPr>
              <w:t xml:space="preserve"># </w:t>
            </w:r>
            <w:r>
              <w:rPr>
                <w:rFonts w:cs="Arial" w:ascii="Arial" w:hAnsi="Arial"/>
                <w:color w:val="000000"/>
                <w:sz w:val="28"/>
                <w:szCs w:val="28"/>
              </w:rPr>
              <w:t>7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سخرون منهم سخر الله منهم ولهم عذاب أل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9</w:t>
            </w:r>
            <w:r>
              <w:rPr>
                <w:rFonts w:cs="Arial" w:ascii="Arial" w:hAnsi="Arial"/>
                <w:color w:val="000000"/>
                <w:sz w:val="28"/>
                <w:szCs w:val="28"/>
                <w:rtl w:val="true"/>
              </w:rPr>
              <w:t xml:space="preserve"> # </w:t>
            </w:r>
            <w:r>
              <w:rPr>
                <w:rFonts w:ascii="Arial" w:hAnsi="Arial" w:cs="Arial"/>
                <w:color w:val="000000"/>
                <w:sz w:val="28"/>
                <w:sz w:val="28"/>
                <w:szCs w:val="28"/>
                <w:rtl w:val="true"/>
              </w:rPr>
              <w:t>ومعنى سخر الله منهم جازاهم الله على سخريتهم فسمى</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ثاني باسم الأول على الازدواج </w:t>
            </w:r>
            <w:r>
              <w:rPr>
                <w:rFonts w:cs="Arial" w:ascii="Arial" w:hAnsi="Arial"/>
                <w:color w:val="000000"/>
                <w:sz w:val="28"/>
                <w:szCs w:val="28"/>
                <w:rtl w:val="true"/>
              </w:rPr>
              <w:t xml:space="preserve"># </w:t>
            </w:r>
            <w:r>
              <w:rPr>
                <w:rFonts w:cs="Arial" w:ascii="Arial" w:hAnsi="Arial"/>
                <w:color w:val="000000"/>
                <w:sz w:val="28"/>
                <w:szCs w:val="28"/>
              </w:rPr>
              <w:t>7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ستغفر لهم أو لا تستغفر لهم إن تستغفر لهم سبعين مرة فلن يغفر الله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روى أن النبي صلى الله عليه وسلم قال لأستغفرن لهم أكثر من سبعين مرة ف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واء عليهم أستغفرت لهم أم لم تستغفر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ترك الاستغفار لهم </w:t>
            </w:r>
            <w:r>
              <w:rPr>
                <w:rFonts w:cs="Arial" w:ascii="Arial" w:hAnsi="Arial"/>
                <w:color w:val="000000"/>
                <w:sz w:val="28"/>
                <w:szCs w:val="28"/>
                <w:rtl w:val="true"/>
              </w:rPr>
              <w:t xml:space="preserve"># </w:t>
            </w:r>
            <w:r>
              <w:rPr>
                <w:rFonts w:cs="Arial" w:ascii="Arial" w:hAnsi="Arial"/>
                <w:color w:val="000000"/>
                <w:sz w:val="28"/>
                <w:szCs w:val="28"/>
              </w:rPr>
              <w:t>7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رح المخلفون بمقعدهم خلاف رسول الله وكرهوا أن يجاهدوا بأموالهم وأنفسهم في سبيل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1</w:t>
            </w:r>
            <w:r>
              <w:rPr>
                <w:rFonts w:cs="Arial" w:ascii="Arial" w:hAnsi="Arial"/>
                <w:color w:val="000000"/>
                <w:sz w:val="28"/>
                <w:szCs w:val="28"/>
                <w:rtl w:val="true"/>
              </w:rPr>
              <w:t xml:space="preserve"> # </w:t>
            </w:r>
            <w:r>
              <w:rPr>
                <w:rFonts w:ascii="Arial" w:hAnsi="Arial" w:cs="Arial"/>
                <w:color w:val="000000"/>
                <w:sz w:val="28"/>
                <w:sz w:val="28"/>
                <w:szCs w:val="28"/>
                <w:rtl w:val="true"/>
              </w:rPr>
              <w:t>الخلاف المخالفة والمعنى من أجل مخالفة رسول الله صلى الله عليه وسلم كما تقول جئتك ابتغاء العل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رأ خلف رسول الله أراد التأخر عن الجهاد </w:t>
            </w:r>
            <w:r>
              <w:rPr>
                <w:rFonts w:cs="Arial" w:ascii="Arial" w:hAnsi="Arial"/>
                <w:color w:val="000000"/>
                <w:sz w:val="28"/>
                <w:szCs w:val="28"/>
                <w:rtl w:val="true"/>
              </w:rPr>
              <w:t xml:space="preserve"># </w:t>
            </w:r>
            <w:r>
              <w:rPr>
                <w:rFonts w:cs="Arial" w:ascii="Arial" w:hAnsi="Arial"/>
                <w:color w:val="000000"/>
                <w:sz w:val="28"/>
                <w:szCs w:val="28"/>
              </w:rPr>
              <w:t>8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نار جهنم أشد ح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ه معنى الوعيد والتهديد </w:t>
            </w:r>
            <w:r>
              <w:rPr>
                <w:rFonts w:cs="Arial" w:ascii="Arial" w:hAnsi="Arial"/>
                <w:color w:val="000000"/>
                <w:sz w:val="28"/>
                <w:szCs w:val="28"/>
                <w:rtl w:val="true"/>
              </w:rPr>
              <w:t xml:space="preserve"># </w:t>
            </w:r>
            <w:r>
              <w:rPr>
                <w:rFonts w:cs="Arial" w:ascii="Arial" w:hAnsi="Arial"/>
                <w:color w:val="000000"/>
                <w:sz w:val="28"/>
                <w:szCs w:val="28"/>
              </w:rPr>
              <w:t>8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يضحكوا قليلا وليبكوا كثيرا جزاء بما كانوا يكسب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رزين يقول الله أمر الدنيا قليل فليضحكوا فيها ما شاءوا فإنهم سيبكون في النار بكاء لا ينقطع فذلك الك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فليضحكوا قليلا في الدنيا وليبكوا كثيرا في الآخرة في جهنم جزاء بما كانوا يكسبون </w:t>
            </w:r>
            <w:r>
              <w:rPr>
                <w:rFonts w:cs="Arial" w:ascii="Arial" w:hAnsi="Arial"/>
                <w:color w:val="000000"/>
                <w:sz w:val="28"/>
                <w:szCs w:val="28"/>
                <w:rtl w:val="true"/>
              </w:rPr>
              <w:t xml:space="preserve"># </w:t>
            </w:r>
            <w:r>
              <w:rPr>
                <w:rFonts w:cs="Arial" w:ascii="Arial" w:hAnsi="Arial"/>
                <w:color w:val="000000"/>
                <w:sz w:val="28"/>
                <w:szCs w:val="28"/>
              </w:rPr>
              <w:t>8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عدوا مع الخالفين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آية </w:t>
            </w:r>
            <w:r>
              <w:rPr>
                <w:rFonts w:cs="Arial" w:ascii="Arial" w:hAnsi="Arial"/>
                <w:color w:val="000000"/>
                <w:sz w:val="28"/>
                <w:szCs w:val="28"/>
              </w:rPr>
              <w:t>8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خالف الذي يتخلف مع مال الرجل وفي بيته </w:t>
            </w:r>
            <w:r>
              <w:rPr>
                <w:rFonts w:cs="Arial" w:ascii="Arial" w:hAnsi="Arial"/>
                <w:color w:val="000000"/>
                <w:sz w:val="28"/>
                <w:szCs w:val="28"/>
                <w:rtl w:val="true"/>
              </w:rPr>
              <w:t xml:space="preserve"># </w:t>
            </w:r>
            <w:r>
              <w:rPr>
                <w:rFonts w:cs="Arial" w:ascii="Arial" w:hAnsi="Arial"/>
                <w:color w:val="000000"/>
                <w:sz w:val="28"/>
                <w:szCs w:val="28"/>
              </w:rPr>
              <w:t>8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صل على أحد منهم مات أب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ي عن أنس بن مالك ان النبي صلى الله عليه وسلم تقدم ليصلي على عبد الله بن ابي فاخذ جبريل بردائه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صل على أحد منهم مات أبدا ولا تقم على قبره </w:t>
            </w:r>
            <w:r>
              <w:rPr>
                <w:rFonts w:cs="Arial" w:ascii="Arial" w:hAnsi="Arial"/>
                <w:color w:val="000000"/>
                <w:sz w:val="28"/>
                <w:szCs w:val="28"/>
                <w:rtl w:val="true"/>
              </w:rPr>
              <w:t xml:space="preserve">&gt;! # </w:t>
            </w:r>
            <w:r>
              <w:rPr>
                <w:rFonts w:ascii="Arial" w:hAnsi="Arial" w:cs="Arial"/>
                <w:color w:val="000000"/>
                <w:sz w:val="28"/>
                <w:sz w:val="28"/>
                <w:szCs w:val="28"/>
                <w:rtl w:val="true"/>
              </w:rPr>
              <w:t>ويروى ان النبي صلى الله عليه وسلم كان إذا صلى على واحد منهم وقف على قبره فدعا 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8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ضوا بأن يكونوا مع الخوالف وطبع على قلوبهم فهم لا يفقه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وقتادة الخوالف النس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ما الخوالف أخساء الناس وأردياؤهم ويقال فلان خالفة اهله إذا كان دو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أصله من خلف اللبن يخلف خلفة إذا حمض من طول مكثه وخلف فم الصائم إذا تغير ريح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 فلان خلف سو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قو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عدوا مع الخالفين </w:t>
            </w:r>
            <w:r>
              <w:rPr>
                <w:rFonts w:cs="Arial" w:ascii="Arial" w:hAnsi="Arial"/>
                <w:color w:val="000000"/>
                <w:sz w:val="28"/>
                <w:szCs w:val="28"/>
                <w:rtl w:val="true"/>
              </w:rPr>
              <w:t xml:space="preserve">&gt;! </w:t>
            </w:r>
            <w:r>
              <w:rPr>
                <w:rFonts w:ascii="Arial" w:hAnsi="Arial" w:cs="Arial"/>
                <w:color w:val="000000"/>
                <w:sz w:val="28"/>
                <w:sz w:val="28"/>
                <w:szCs w:val="28"/>
                <w:rtl w:val="true"/>
              </w:rPr>
              <w:t>أي مع النساء فليس بصواب لأن المؤنث لا يجمع كذا ولكن يكون المعنى مع الخالفين للفساد على ما تقد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مع مرضى الرجال وأهل الزمانة </w:t>
            </w:r>
            <w:r>
              <w:rPr>
                <w:rFonts w:cs="Arial" w:ascii="Arial" w:hAnsi="Arial"/>
                <w:color w:val="000000"/>
                <w:sz w:val="28"/>
                <w:szCs w:val="28"/>
                <w:rtl w:val="true"/>
              </w:rPr>
              <w:t xml:space="preserve"># </w:t>
            </w:r>
            <w:r>
              <w:rPr>
                <w:rFonts w:cs="Arial" w:ascii="Arial" w:hAnsi="Arial"/>
                <w:color w:val="000000"/>
                <w:sz w:val="28"/>
                <w:szCs w:val="28"/>
              </w:rPr>
              <w:t>8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اء المعذرون من الأعراب ليؤذن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اء المعذر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جعفر المعذرون يحتمل معني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أن يكون المعنى الأصل المعتذرون ثم أدغمت التاء في الذال ويكونون الذين لهم عذر قال لبي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لى الحول ثم اسم السلام عليك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يبك حولا كاملا فقد اعتذر </w:t>
            </w:r>
            <w:r>
              <w:rPr>
                <w:rFonts w:cs="Arial" w:ascii="Arial" w:hAnsi="Arial"/>
                <w:color w:val="000000"/>
                <w:sz w:val="28"/>
                <w:szCs w:val="28"/>
                <w:rtl w:val="true"/>
              </w:rPr>
              <w:t>%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د يعتذر ولا عذ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آخر ان يكون المعذرون الذين لا عذر لهم كما يقال عذر ف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زعم أبو العباس أن المعذر هو الذي لاعذر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لا يجوز أن يكون بمعنى المعتذر لأنه إذا وقع الإشكال لم يجز الإدغام والمعذرون الذين قد بالغوا في العذر ومنه قد أعذر من أنذر أي قد بالغ في العذر من تقدم إليك فأنذ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ذرون المعتذرون للإتباع والكسر على الأصل </w:t>
            </w:r>
            <w:r>
              <w:rPr>
                <w:rFonts w:cs="Arial" w:ascii="Arial" w:hAnsi="Arial"/>
                <w:color w:val="000000"/>
                <w:sz w:val="28"/>
                <w:szCs w:val="28"/>
                <w:rtl w:val="true"/>
              </w:rPr>
              <w:t xml:space="preserve"># </w:t>
            </w:r>
            <w:r>
              <w:rPr>
                <w:rFonts w:cs="Arial" w:ascii="Arial" w:hAnsi="Arial"/>
                <w:color w:val="000000"/>
                <w:sz w:val="28"/>
                <w:szCs w:val="28"/>
              </w:rPr>
              <w:t>8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على الذين إذا ما أتوك لتحملهم قلت لا أجد ما أحملكم عليه تولوا وأعينهم تفيض من الدمع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2</w:t>
            </w:r>
            <w:r>
              <w:rPr>
                <w:rFonts w:cs="Arial" w:ascii="Arial" w:hAnsi="Arial"/>
                <w:color w:val="000000"/>
                <w:sz w:val="28"/>
                <w:szCs w:val="28"/>
                <w:rtl w:val="true"/>
              </w:rPr>
              <w:t xml:space="preserve"> # </w:t>
            </w:r>
            <w:r>
              <w:rPr>
                <w:rFonts w:ascii="Arial" w:hAnsi="Arial" w:cs="Arial"/>
                <w:color w:val="000000"/>
                <w:sz w:val="28"/>
                <w:sz w:val="28"/>
                <w:szCs w:val="28"/>
                <w:rtl w:val="true"/>
              </w:rPr>
              <w:t>قال الحسن وبكر بن عبد الله نزلت في عبد الله ب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غفل من مزينة اتى النبي صلى الله عليه وسلم يستحمله </w:t>
            </w:r>
            <w:r>
              <w:rPr>
                <w:rFonts w:cs="Arial" w:ascii="Arial" w:hAnsi="Arial"/>
                <w:color w:val="000000"/>
                <w:sz w:val="28"/>
                <w:szCs w:val="28"/>
                <w:rtl w:val="true"/>
              </w:rPr>
              <w:t xml:space="preserve"># </w:t>
            </w:r>
            <w:r>
              <w:rPr>
                <w:rFonts w:cs="Arial" w:ascii="Arial" w:hAnsi="Arial"/>
                <w:color w:val="000000"/>
                <w:sz w:val="28"/>
                <w:szCs w:val="28"/>
              </w:rPr>
              <w:t>8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أعراب أشد كفرا ونفاقا </w:t>
            </w:r>
            <w:r>
              <w:rPr>
                <w:rFonts w:cs="Arial" w:ascii="Arial" w:hAnsi="Arial"/>
                <w:color w:val="000000"/>
                <w:sz w:val="28"/>
                <w:szCs w:val="28"/>
                <w:rtl w:val="true"/>
              </w:rPr>
              <w:t xml:space="preserve">&gt;! </w:t>
            </w:r>
            <w:r>
              <w:rPr>
                <w:rFonts w:cs="Arial" w:ascii="Arial" w:hAnsi="Arial"/>
                <w:color w:val="000000"/>
                <w:sz w:val="28"/>
                <w:szCs w:val="28"/>
              </w:rPr>
              <w:t>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w:t>
            </w:r>
            <w:r>
              <w:rPr>
                <w:rFonts w:cs="Arial" w:ascii="Arial" w:hAnsi="Arial"/>
                <w:color w:val="000000"/>
                <w:sz w:val="28"/>
                <w:szCs w:val="28"/>
              </w:rPr>
              <w:t>9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لأنهم ابعد عن معرفة السن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لأنهم أجفى وأقسى وأبعد عن سماع التنزيل </w:t>
            </w:r>
            <w:r>
              <w:rPr>
                <w:rFonts w:cs="Arial" w:ascii="Arial" w:hAnsi="Arial"/>
                <w:color w:val="000000"/>
                <w:sz w:val="28"/>
                <w:szCs w:val="28"/>
                <w:rtl w:val="true"/>
              </w:rPr>
              <w:t xml:space="preserve"># </w:t>
            </w:r>
            <w:r>
              <w:rPr>
                <w:rFonts w:cs="Arial" w:ascii="Arial" w:hAnsi="Arial"/>
                <w:color w:val="000000"/>
                <w:sz w:val="28"/>
                <w:szCs w:val="28"/>
              </w:rPr>
              <w:t>8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جدر ألا يعلموا حدود ما أنزل الله على رسو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7</w:t>
            </w:r>
            <w:r>
              <w:rPr>
                <w:rFonts w:cs="Arial" w:ascii="Arial" w:hAnsi="Arial"/>
                <w:color w:val="000000"/>
                <w:sz w:val="28"/>
                <w:szCs w:val="28"/>
                <w:rtl w:val="true"/>
              </w:rPr>
              <w:t xml:space="preserve"> # </w:t>
            </w:r>
            <w:r>
              <w:rPr>
                <w:rFonts w:ascii="Arial" w:hAnsi="Arial" w:cs="Arial"/>
                <w:color w:val="000000"/>
                <w:sz w:val="28"/>
                <w:sz w:val="28"/>
                <w:szCs w:val="28"/>
                <w:rtl w:val="true"/>
              </w:rPr>
              <w:t>أي وأخلق بترك ما أنزل الله على رسو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8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الأعراب من يتخذ ما ينفق مغر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غرما وخسرانا </w:t>
            </w:r>
            <w:r>
              <w:rPr>
                <w:rFonts w:cs="Arial" w:ascii="Arial" w:hAnsi="Arial"/>
                <w:color w:val="000000"/>
                <w:sz w:val="28"/>
                <w:szCs w:val="28"/>
                <w:rtl w:val="true"/>
              </w:rPr>
              <w:t xml:space="preserve"># </w:t>
            </w:r>
            <w:r>
              <w:rPr>
                <w:rFonts w:cs="Arial" w:ascii="Arial" w:hAnsi="Arial"/>
                <w:color w:val="000000"/>
                <w:sz w:val="28"/>
                <w:szCs w:val="28"/>
              </w:rPr>
              <w:t>9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تربص بكم الدوائ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دوائر أي ما يدور به الزمان من المكروه وأصل الدوائر صروف الزمان مرة بالخير ومرة بالشر </w:t>
            </w:r>
            <w:r>
              <w:rPr>
                <w:rFonts w:cs="Arial" w:ascii="Arial" w:hAnsi="Arial"/>
                <w:color w:val="000000"/>
                <w:sz w:val="28"/>
                <w:szCs w:val="28"/>
                <w:rtl w:val="true"/>
              </w:rPr>
              <w:t xml:space="preserve"># </w:t>
            </w:r>
            <w:r>
              <w:rPr>
                <w:rFonts w:cs="Arial" w:ascii="Arial" w:hAnsi="Arial"/>
                <w:color w:val="000000"/>
                <w:sz w:val="28"/>
                <w:szCs w:val="28"/>
              </w:rPr>
              <w:t>9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يهم دائرة السو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تقرأ عليهم دائرة السوء </w:t>
            </w:r>
            <w:r>
              <w:rPr>
                <w:rFonts w:cs="Arial" w:ascii="Arial" w:hAnsi="Arial"/>
                <w:color w:val="000000"/>
                <w:sz w:val="28"/>
                <w:szCs w:val="28"/>
                <w:rtl w:val="true"/>
              </w:rPr>
              <w:t xml:space="preserve"># </w:t>
            </w:r>
            <w:r>
              <w:rPr>
                <w:rFonts w:ascii="Arial" w:hAnsi="Arial" w:cs="Arial"/>
                <w:color w:val="000000"/>
                <w:sz w:val="28"/>
                <w:sz w:val="28"/>
                <w:szCs w:val="28"/>
                <w:rtl w:val="true"/>
              </w:rPr>
              <w:t>والسوء البلاء والمكروه والسوء الرداءة ويقال رجل سوء والرجل السوء</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9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الأعراب من يؤمن بالله واليوم الآخر ويتخذ ما ينفق قربات عند الله وصلوات الرسو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الصلاة ها هنا الدع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ضحا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صلوات الرسو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قول واستغفار الرس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صلاة تقع على ضر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صلاة من الله جل وعز الرحمة والخير والبركة قا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و الذي يصلي عليكم وملائكت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صلاة من الملائكة الدع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هي من النبي صلى الله عليه وسلم كما قال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صل عليهم إن صلاتك سكن ل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دعاؤك تثبيت لهم وطمأنينة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ول بنتي وقد قربت مرتح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ب جنب أبي الأوصاب والوجعا </w:t>
            </w:r>
            <w:r>
              <w:rPr>
                <w:rFonts w:cs="Arial" w:ascii="Arial" w:hAnsi="Arial"/>
                <w:color w:val="000000"/>
                <w:sz w:val="28"/>
                <w:szCs w:val="28"/>
                <w:rtl w:val="true"/>
              </w:rPr>
              <w: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ليك مثل الذي صليت فاغتمض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وما فإن لجنب المرء مضطجعا </w:t>
            </w:r>
            <w:r>
              <w:rPr>
                <w:rFonts w:cs="Arial" w:ascii="Arial" w:hAnsi="Arial"/>
                <w:color w:val="000000"/>
                <w:sz w:val="28"/>
                <w:szCs w:val="28"/>
                <w:rtl w:val="true"/>
              </w:rPr>
              <w:t xml:space="preserve">% $ # </w:t>
            </w:r>
            <w:r>
              <w:rPr>
                <w:rFonts w:cs="Arial" w:ascii="Arial" w:hAnsi="Arial"/>
                <w:color w:val="000000"/>
                <w:sz w:val="28"/>
                <w:szCs w:val="28"/>
              </w:rPr>
              <w:t>9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سابقون الأولون من المهاجرين والأنصار والذين اتبعوهم بإحسان </w:t>
            </w:r>
            <w:r>
              <w:rPr>
                <w:rFonts w:cs="Arial" w:ascii="Arial" w:hAnsi="Arial"/>
                <w:color w:val="000000"/>
                <w:sz w:val="28"/>
                <w:szCs w:val="28"/>
                <w:rtl w:val="true"/>
              </w:rPr>
              <w:t xml:space="preserve">&gt;! </w:t>
            </w:r>
            <w:r>
              <w:rPr>
                <w:rFonts w:cs="Arial" w:ascii="Arial" w:hAnsi="Arial"/>
                <w:color w:val="000000"/>
                <w:sz w:val="28"/>
                <w:szCs w:val="28"/>
              </w:rPr>
              <w:t>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آية </w:t>
            </w:r>
            <w:r>
              <w:rPr>
                <w:rFonts w:cs="Arial" w:ascii="Arial" w:hAnsi="Arial"/>
                <w:color w:val="000000"/>
                <w:sz w:val="28"/>
                <w:szCs w:val="28"/>
              </w:rPr>
              <w:t>100</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روي عن عمر ا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أنصا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من قرأ بالخفض ذهب إلى أن المعنى ومن الأنص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رأ بالرفع اراد الأنصار كلهم ولم يجعلهم من الساب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عيد بن المسيب وابن سيرين و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سابق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ذين صلوا القبلتين جميعا </w:t>
            </w:r>
            <w:r>
              <w:rPr>
                <w:rFonts w:cs="Arial" w:ascii="Arial" w:hAnsi="Arial"/>
                <w:color w:val="000000"/>
                <w:sz w:val="28"/>
                <w:szCs w:val="28"/>
                <w:rtl w:val="true"/>
              </w:rPr>
              <w:t xml:space="preserve"># </w:t>
            </w:r>
            <w:r>
              <w:rPr>
                <w:rFonts w:ascii="Arial" w:hAnsi="Arial" w:cs="Arial"/>
                <w:color w:val="000000"/>
                <w:sz w:val="28"/>
                <w:sz w:val="28"/>
                <w:szCs w:val="28"/>
                <w:rtl w:val="true"/>
              </w:rPr>
              <w:t>وقال عطاء هم أهل بد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شعبي هم الذين بايعوا بيعة الرضوان </w:t>
            </w:r>
            <w:r>
              <w:rPr>
                <w:rFonts w:cs="Arial" w:ascii="Arial" w:hAnsi="Arial"/>
                <w:color w:val="000000"/>
                <w:sz w:val="28"/>
                <w:szCs w:val="28"/>
                <w:rtl w:val="true"/>
              </w:rPr>
              <w:t xml:space="preserve"># </w:t>
            </w:r>
            <w:r>
              <w:rPr>
                <w:rFonts w:cs="Arial" w:ascii="Arial" w:hAnsi="Arial"/>
                <w:color w:val="000000"/>
                <w:sz w:val="28"/>
                <w:szCs w:val="28"/>
              </w:rPr>
              <w:t>9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ضي الله عنهم ورضوا ع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رضي الله أعمالهم ورضوا مجازاته عليها </w:t>
            </w:r>
            <w:r>
              <w:rPr>
                <w:rFonts w:cs="Arial" w:ascii="Arial" w:hAnsi="Arial"/>
                <w:color w:val="000000"/>
                <w:sz w:val="28"/>
                <w:szCs w:val="28"/>
                <w:rtl w:val="true"/>
              </w:rPr>
              <w:t xml:space="preserve"># </w:t>
            </w:r>
            <w:r>
              <w:rPr>
                <w:rFonts w:cs="Arial" w:ascii="Arial" w:hAnsi="Arial"/>
                <w:color w:val="000000"/>
                <w:sz w:val="28"/>
                <w:szCs w:val="28"/>
              </w:rPr>
              <w:t>9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من حولكم من الأعراب منافقون ومن أهل المدينة مردوا على النفا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الكلام تقديم وتأخير ال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من حولكم من الأعراب منافق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ردوا على النفاق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أهل المدي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أهل المدينة مثلهم </w:t>
            </w:r>
            <w:r>
              <w:rPr>
                <w:rFonts w:cs="Arial" w:ascii="Arial" w:hAnsi="Arial"/>
                <w:color w:val="000000"/>
                <w:sz w:val="28"/>
                <w:szCs w:val="28"/>
                <w:rtl w:val="true"/>
              </w:rPr>
              <w:t xml:space="preserve"># </w:t>
            </w:r>
            <w:r>
              <w:rPr>
                <w:rFonts w:cs="Arial" w:ascii="Arial" w:hAnsi="Arial"/>
                <w:color w:val="000000"/>
                <w:sz w:val="28"/>
                <w:szCs w:val="28"/>
              </w:rPr>
              <w:t>9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علمهم نحن نعلمهم سنعذبهم مرت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1</w:t>
            </w:r>
            <w:r>
              <w:rPr>
                <w:rFonts w:cs="Arial" w:ascii="Arial" w:hAnsi="Arial"/>
                <w:color w:val="000000"/>
                <w:sz w:val="28"/>
                <w:szCs w:val="28"/>
                <w:rtl w:val="true"/>
              </w:rPr>
              <w:t xml:space="preserve"> # </w:t>
            </w:r>
            <w:r>
              <w:rPr>
                <w:rFonts w:ascii="Arial" w:hAnsi="Arial" w:cs="Arial"/>
                <w:color w:val="000000"/>
                <w:sz w:val="28"/>
                <w:sz w:val="28"/>
                <w:szCs w:val="28"/>
                <w:rtl w:val="true"/>
              </w:rPr>
              <w:t>قال الحسن وقتادة عذاب الدنيا وعذاب القب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يردون إلى عذاب عظ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ذاب جهن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سنعذبهم مرتين يعني السباء والقت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فراء بالقتل وعذاب الق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بالجوع والقتل </w:t>
            </w:r>
            <w:r>
              <w:rPr>
                <w:rFonts w:cs="Arial" w:ascii="Arial" w:hAnsi="Arial"/>
                <w:color w:val="000000"/>
                <w:sz w:val="28"/>
                <w:szCs w:val="28"/>
                <w:rtl w:val="true"/>
              </w:rPr>
              <w:t xml:space="preserve"># </w:t>
            </w:r>
            <w:r>
              <w:rPr>
                <w:rFonts w:cs="Arial" w:ascii="Arial" w:hAnsi="Arial"/>
                <w:color w:val="000000"/>
                <w:sz w:val="28"/>
                <w:szCs w:val="28"/>
              </w:rPr>
              <w:t>9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خرون اعترفوا بذنوبهم خلطوا عملا صالحا وآخر سيئ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ضحاك هؤلاء قوم تخلفوا عن غزوة تبوك منهم أبو لبابة فندموا وربطوا أنفسهم إلى سواري المسجد فقال النبي صلى الله عليه وسلم لا اعذرهم فانز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خرون اعترفوا بذنوبهم خلطوا عملا صالحا وآخر سيئا عسى الله أن يتوب عليهم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عسى من الله واجبة فأتوا النبي صلى الله عليه وسلم بأموالهم فابى أي يقبلها فأنزل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ذ من أموالهم صدقة تطهرهم وتزكيهم بها وصل علي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صل عل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ستغفر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م الثلاثة الذين خلفوا والعمل الصالح الذي عملوه أنهم لحقوا برسول الله صلى الله عليه وسلم وربطوا أنفسهم بسواري المسجد وقالو لا نقرب أهلا ولا ولدا حتى ينزل الله عذرنا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آخر سيئ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تخلفهم عن غزوة تبوك حتى قدم رسول الله صلى الله عليه وسلم والأول الصحيح </w:t>
            </w:r>
            <w:r>
              <w:rPr>
                <w:rFonts w:cs="Arial" w:ascii="Arial" w:hAnsi="Arial"/>
                <w:color w:val="000000"/>
                <w:sz w:val="28"/>
                <w:szCs w:val="28"/>
                <w:rtl w:val="true"/>
              </w:rPr>
              <w:t xml:space="preserve"># </w:t>
            </w:r>
            <w:r>
              <w:rPr>
                <w:rFonts w:cs="Arial" w:ascii="Arial" w:hAnsi="Arial"/>
                <w:color w:val="000000"/>
                <w:sz w:val="28"/>
                <w:szCs w:val="28"/>
              </w:rPr>
              <w:t>9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م يعلموا أن الله هو يقبل التوبة عن عباده ويأخذ الصدق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4</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يقب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ذ العفو وأمر بالعرف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منه الحديث الصدقة تقع في يد الله عز وجل أي يقبلها </w:t>
            </w:r>
            <w:r>
              <w:rPr>
                <w:rFonts w:cs="Arial" w:ascii="Arial" w:hAnsi="Arial"/>
                <w:color w:val="000000"/>
                <w:sz w:val="28"/>
                <w:szCs w:val="28"/>
                <w:rtl w:val="true"/>
              </w:rPr>
              <w:t xml:space="preserve"># </w:t>
            </w:r>
            <w:r>
              <w:rPr>
                <w:rFonts w:cs="Arial" w:ascii="Arial" w:hAnsi="Arial"/>
                <w:color w:val="000000"/>
                <w:sz w:val="28"/>
                <w:szCs w:val="28"/>
              </w:rPr>
              <w:t>9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خرون مرجون لأمر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ؤخ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ارجأت الأمر وقد حكي أرجيت </w:t>
            </w:r>
            <w:r>
              <w:rPr>
                <w:rFonts w:cs="Arial" w:ascii="Arial" w:hAnsi="Arial"/>
                <w:color w:val="000000"/>
                <w:sz w:val="28"/>
                <w:szCs w:val="28"/>
                <w:rtl w:val="true"/>
              </w:rPr>
              <w:t xml:space="preserve"># </w:t>
            </w:r>
            <w:r>
              <w:rPr>
                <w:rFonts w:cs="Arial" w:ascii="Arial" w:hAnsi="Arial"/>
                <w:color w:val="000000"/>
                <w:sz w:val="28"/>
                <w:szCs w:val="28"/>
              </w:rPr>
              <w:t>1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ما يعذبهم وإما يتوب عل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 </w:t>
            </w:r>
            <w:r>
              <w:rPr>
                <w:rFonts w:cs="Arial" w:ascii="Arial" w:hAnsi="Arial"/>
                <w:color w:val="000000"/>
                <w:sz w:val="28"/>
                <w:szCs w:val="28"/>
              </w:rPr>
              <w:t>106</w:t>
            </w:r>
            <w:r>
              <w:rPr>
                <w:rFonts w:cs="Arial" w:ascii="Arial" w:hAnsi="Arial"/>
                <w:color w:val="000000"/>
                <w:sz w:val="28"/>
                <w:szCs w:val="28"/>
                <w:rtl w:val="true"/>
              </w:rPr>
              <w:t xml:space="preserve"> # </w:t>
            </w:r>
            <w:r>
              <w:rPr>
                <w:rFonts w:ascii="Arial" w:hAnsi="Arial" w:cs="Arial"/>
                <w:color w:val="000000"/>
                <w:sz w:val="28"/>
                <w:sz w:val="28"/>
                <w:szCs w:val="28"/>
                <w:rtl w:val="true"/>
              </w:rPr>
              <w:t>وإما لأحد أمرين ليكونوا كذا عند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إن المرجئين ههنا هم الثلاثة الذين خلفوا وذكرهم الله عز وجل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لى الثلاثة الذين خلفو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رأ عكرم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خلف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فتح الخاء مخففا وقال أي خلفوا بعقب النبي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خلفوا تركوا فلم تقبل توبتهم كما قرء على بكر ابن سهل عن ابي صالح عن الليث عن عقيل عن الزهري عن عبد الرحمن بن عبد الله بن كعب بن مالك عن ابيه كعب بن مالك وذكر الحديث وقال فيه وليس الذي ذكر الله مما خلفنا عن الغزو وإنما هو تخليفه إيانا وإرجاؤه أمرنا عمن خلف له واعتذر إليه فقبل منه قال سهل بن سعد وكعب بن مالك وهلال بن أمية ومرارة بن الربيع العم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هم من الأوس والخزرج </w:t>
            </w:r>
            <w:r>
              <w:rPr>
                <w:rFonts w:cs="Arial" w:ascii="Arial" w:hAnsi="Arial"/>
                <w:color w:val="000000"/>
                <w:sz w:val="28"/>
                <w:szCs w:val="28"/>
                <w:rtl w:val="true"/>
              </w:rPr>
              <w:t xml:space="preserve"># </w:t>
            </w:r>
            <w:r>
              <w:rPr>
                <w:rFonts w:cs="Arial" w:ascii="Arial" w:hAnsi="Arial"/>
                <w:color w:val="000000"/>
                <w:sz w:val="28"/>
                <w:szCs w:val="28"/>
              </w:rPr>
              <w:t>10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اتخذوا مسجدا ضرارا وكف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7</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منهم الذين اتخذوا مسجدا ضرارا أي مضارة </w:t>
            </w:r>
            <w:r>
              <w:rPr>
                <w:rFonts w:cs="Arial" w:ascii="Arial" w:hAnsi="Arial"/>
                <w:color w:val="000000"/>
                <w:sz w:val="28"/>
                <w:szCs w:val="28"/>
                <w:rtl w:val="true"/>
              </w:rPr>
              <w:t xml:space="preserve"># </w:t>
            </w:r>
            <w:r>
              <w:rPr>
                <w:rFonts w:cs="Arial" w:ascii="Arial" w:hAnsi="Arial"/>
                <w:color w:val="000000"/>
                <w:sz w:val="28"/>
                <w:szCs w:val="28"/>
              </w:rPr>
              <w:t>10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فريقا بين المؤمنين وإرصادا لمن حارب الله ورسوله من قب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هو أبو عامر خرج إلى الشام يستنجد قيصر على قتال المسلمين وكانوا يرصدون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زيد يقال رصدته في الخير وارصدت له في ال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الأعرابي لا يقال إلا أرصدت ومعناه ارتقيت </w:t>
            </w:r>
            <w:r>
              <w:rPr>
                <w:rFonts w:cs="Arial" w:ascii="Arial" w:hAnsi="Arial"/>
                <w:color w:val="000000"/>
                <w:sz w:val="28"/>
                <w:szCs w:val="28"/>
                <w:rtl w:val="true"/>
              </w:rPr>
              <w:t xml:space="preserve"># </w:t>
            </w:r>
            <w:r>
              <w:rPr>
                <w:rFonts w:cs="Arial" w:ascii="Arial" w:hAnsi="Arial"/>
                <w:color w:val="000000"/>
                <w:sz w:val="28"/>
                <w:szCs w:val="28"/>
              </w:rPr>
              <w:t>10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قم فيه أبدا لمسجد أسس على التقوى من أول يوم أحق أن تقوم ف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8</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روى انهم دعوا النبي صلى الله عليه وسلم إلى الصلاة فيه كما صلى في مسجد قباء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سهل بن سعيد وأبو سعيد الخدري اختلف رجلان في عهد النبي صلى الله عليه وسلم في المسجد الذي أسس على التقوى فقال أحدهما هو مسجد النبي وقال الآخر هو مسجد قباء فاتيا النبي صلى الله عليه وسلم فسالاه فقال النبي صلى الله عليه وسلم هو مسجدي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حديث أبي سعيد وذلك خير كثير </w:t>
            </w:r>
            <w:r>
              <w:rPr>
                <w:rFonts w:cs="Arial" w:ascii="Arial" w:hAnsi="Arial"/>
                <w:color w:val="000000"/>
                <w:sz w:val="28"/>
                <w:szCs w:val="28"/>
                <w:rtl w:val="true"/>
              </w:rPr>
              <w:t xml:space="preserve"># </w:t>
            </w:r>
            <w:r>
              <w:rPr>
                <w:rFonts w:cs="Arial" w:ascii="Arial" w:hAnsi="Arial"/>
                <w:color w:val="000000"/>
                <w:sz w:val="28"/>
                <w:szCs w:val="28"/>
              </w:rPr>
              <w:t>10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ه رجال يحبون أن يتطهروا والله يحب المطه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8</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وى ان النبي صلى الله عليه وسلم سألهم عن طهورهم فقالوا إنا نستنجي بالماء فقال أحسن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هاء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حق أن تقوم ف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ود على مسجد النبي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هاء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ه رجال يحبون أن يتطهر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ود على مسجد قباء ويجوز ان تكون تعود على مسجد النبي صلى الله عليه وسلم </w:t>
            </w:r>
            <w:r>
              <w:rPr>
                <w:rFonts w:cs="Arial" w:ascii="Arial" w:hAnsi="Arial"/>
                <w:color w:val="000000"/>
                <w:sz w:val="28"/>
                <w:szCs w:val="28"/>
                <w:rtl w:val="true"/>
              </w:rPr>
              <w:t xml:space="preserve"># </w:t>
            </w:r>
            <w:r>
              <w:rPr>
                <w:rFonts w:cs="Arial" w:ascii="Arial" w:hAnsi="Arial"/>
                <w:color w:val="000000"/>
                <w:sz w:val="28"/>
                <w:szCs w:val="28"/>
              </w:rPr>
              <w:t>10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من أسس بنيانه على تقوى من الله ورضوان خير أم من أسس بنيانه على شفا جرف هار فانهار به في نار جهنم </w:t>
            </w:r>
            <w:r>
              <w:rPr>
                <w:rFonts w:cs="Arial" w:ascii="Arial" w:hAnsi="Arial"/>
                <w:color w:val="000000"/>
                <w:sz w:val="28"/>
                <w:szCs w:val="28"/>
                <w:rtl w:val="true"/>
              </w:rPr>
              <w:t xml:space="preserve">&gt;! </w:t>
            </w:r>
            <w:r>
              <w:rPr>
                <w:rFonts w:cs="Arial" w:ascii="Arial" w:hAnsi="Arial"/>
                <w:color w:val="000000"/>
                <w:sz w:val="28"/>
                <w:szCs w:val="28"/>
              </w:rPr>
              <w:t>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w:t>
            </w:r>
            <w:r>
              <w:rPr>
                <w:rFonts w:cs="Arial" w:ascii="Arial" w:hAnsi="Arial"/>
                <w:color w:val="000000"/>
                <w:sz w:val="28"/>
                <w:szCs w:val="28"/>
              </w:rPr>
              <w:t>10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شفا الحرف وال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جرف ما جرفه السيل </w:t>
            </w:r>
            <w:r>
              <w:rPr>
                <w:rFonts w:cs="Arial" w:ascii="Arial" w:hAnsi="Arial"/>
                <w:color w:val="000000"/>
                <w:sz w:val="28"/>
                <w:szCs w:val="28"/>
                <w:rtl w:val="true"/>
              </w:rPr>
              <w:t xml:space="preserve"># </w:t>
            </w:r>
            <w:r>
              <w:rPr>
                <w:rFonts w:ascii="Arial" w:hAnsi="Arial" w:cs="Arial"/>
                <w:color w:val="000000"/>
                <w:sz w:val="28"/>
                <w:sz w:val="28"/>
                <w:szCs w:val="28"/>
                <w:rtl w:val="true"/>
              </w:rPr>
              <w:t>والهاري المتهدم الساقط</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0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زال بنيانهم الذي بنوا ريبة في قلوب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شكا كأنهم عوقبوا ب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سدي أي حزازة </w:t>
            </w:r>
            <w:r>
              <w:rPr>
                <w:rFonts w:cs="Arial" w:ascii="Arial" w:hAnsi="Arial"/>
                <w:color w:val="000000"/>
                <w:sz w:val="28"/>
                <w:szCs w:val="28"/>
                <w:rtl w:val="true"/>
              </w:rPr>
              <w:t xml:space="preserve"># </w:t>
            </w:r>
            <w:r>
              <w:rPr>
                <w:rFonts w:cs="Arial" w:ascii="Arial" w:hAnsi="Arial"/>
                <w:color w:val="000000"/>
                <w:sz w:val="28"/>
                <w:szCs w:val="28"/>
              </w:rPr>
              <w:t>10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تقطع قلوبهم والله عليم حك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عطاء ومجاهد و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تقطع قلوب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يموتوا </w:t>
            </w:r>
            <w:r>
              <w:rPr>
                <w:rFonts w:cs="Arial" w:ascii="Arial" w:hAnsi="Arial"/>
                <w:color w:val="000000"/>
                <w:sz w:val="28"/>
                <w:szCs w:val="28"/>
                <w:rtl w:val="true"/>
              </w:rPr>
              <w:t xml:space="preserve"># </w:t>
            </w:r>
            <w:r>
              <w:rPr>
                <w:rFonts w:ascii="Arial" w:hAnsi="Arial" w:cs="Arial"/>
                <w:color w:val="000000"/>
                <w:sz w:val="28"/>
                <w:sz w:val="28"/>
                <w:szCs w:val="28"/>
                <w:rtl w:val="true"/>
              </w:rPr>
              <w:t>وقال غيرهم أي إلا ان يتوبوا توبة يندمون فيها على ما فعلوا حتى يكونوا بمنزلة من قد قطع قلب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كرمة إلى أن على الغاية </w:t>
            </w:r>
            <w:r>
              <w:rPr>
                <w:rFonts w:cs="Arial" w:ascii="Arial" w:hAnsi="Arial"/>
                <w:color w:val="000000"/>
                <w:sz w:val="28"/>
                <w:szCs w:val="28"/>
                <w:rtl w:val="true"/>
              </w:rPr>
              <w:t xml:space="preserve"># </w:t>
            </w:r>
            <w:r>
              <w:rPr>
                <w:rFonts w:cs="Arial" w:ascii="Arial" w:hAnsi="Arial"/>
                <w:color w:val="000000"/>
                <w:sz w:val="28"/>
                <w:szCs w:val="28"/>
              </w:rPr>
              <w:t>10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له اشترى من المؤمنين أنفسهم وأموالهم بأن لهم الج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ذا تمثيل كما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ئك الذين اشتروا الضلالة بالهدى </w:t>
            </w:r>
            <w:r>
              <w:rPr>
                <w:rFonts w:cs="Arial" w:ascii="Arial" w:hAnsi="Arial"/>
                <w:color w:val="000000"/>
                <w:sz w:val="28"/>
                <w:szCs w:val="28"/>
                <w:rtl w:val="true"/>
              </w:rPr>
              <w:t xml:space="preserve">&gt;! # </w:t>
            </w:r>
            <w:r>
              <w:rPr>
                <w:rFonts w:cs="Arial" w:ascii="Arial" w:hAnsi="Arial"/>
                <w:color w:val="000000"/>
                <w:sz w:val="28"/>
                <w:szCs w:val="28"/>
              </w:rPr>
              <w:t>10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تائبون العابدون الحامدون السائح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حسن أي التائبون من الشرك العابدون الله وحده السائحون </w:t>
            </w:r>
            <w:r>
              <w:rPr>
                <w:rFonts w:cs="Arial" w:ascii="Arial" w:hAnsi="Arial"/>
                <w:color w:val="000000"/>
                <w:sz w:val="28"/>
                <w:szCs w:val="28"/>
                <w:rtl w:val="true"/>
              </w:rPr>
              <w:t xml:space="preserve"># </w:t>
            </w:r>
            <w:r>
              <w:rPr>
                <w:rFonts w:ascii="Arial" w:hAnsi="Arial" w:cs="Arial"/>
                <w:color w:val="000000"/>
                <w:sz w:val="28"/>
                <w:sz w:val="28"/>
                <w:szCs w:val="28"/>
                <w:rtl w:val="true"/>
              </w:rPr>
              <w:t>روي عن النبي صلى الله عليه وسلم انه قال الصائمون وقد صح عن ابن مسعو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أصل السيح الذهاب على وجه الأرض ومنه قيل ماء سيح ومنه سمي سيح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للصائم سايح لأنه تارك للمطعم والمشرب والنكاح فهو بمنزلة السايح </w:t>
            </w:r>
            <w:r>
              <w:rPr>
                <w:rFonts w:cs="Arial" w:ascii="Arial" w:hAnsi="Arial"/>
                <w:color w:val="000000"/>
                <w:sz w:val="28"/>
                <w:szCs w:val="28"/>
                <w:rtl w:val="true"/>
              </w:rPr>
              <w:t xml:space="preserve"># </w:t>
            </w:r>
            <w:r>
              <w:rPr>
                <w:rFonts w:cs="Arial" w:ascii="Arial" w:hAnsi="Arial"/>
                <w:color w:val="000000"/>
                <w:sz w:val="28"/>
                <w:szCs w:val="28"/>
              </w:rPr>
              <w:t>1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راكعون الساج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المؤدون الفرائ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آمرون بالمعرو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الإيمان بال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ناهون عن المنك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ن الكفر </w:t>
            </w:r>
            <w:r>
              <w:rPr>
                <w:rFonts w:cs="Arial" w:ascii="Arial" w:hAnsi="Arial"/>
                <w:color w:val="000000"/>
                <w:sz w:val="28"/>
                <w:szCs w:val="28"/>
                <w:rtl w:val="true"/>
              </w:rPr>
              <w:t xml:space="preserve"># </w:t>
            </w:r>
            <w:r>
              <w:rPr>
                <w:rFonts w:ascii="Arial" w:hAnsi="Arial" w:cs="Arial"/>
                <w:color w:val="000000"/>
                <w:sz w:val="28"/>
                <w:sz w:val="28"/>
                <w:szCs w:val="28"/>
                <w:rtl w:val="true"/>
              </w:rPr>
              <w:t>ويجوز ان يكون المعنى ألاحرون بكل معروف والناهون عن كل منك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الحافظون لحدود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عاملون بأمر الله جل وعز ونهيه </w:t>
            </w:r>
            <w:r>
              <w:rPr>
                <w:rFonts w:cs="Arial" w:ascii="Arial" w:hAnsi="Arial"/>
                <w:color w:val="000000"/>
                <w:sz w:val="28"/>
                <w:szCs w:val="28"/>
                <w:rtl w:val="true"/>
              </w:rPr>
              <w:t xml:space="preserve"># </w:t>
            </w:r>
            <w:r>
              <w:rPr>
                <w:rFonts w:cs="Arial" w:ascii="Arial" w:hAnsi="Arial"/>
                <w:color w:val="000000"/>
                <w:sz w:val="28"/>
                <w:szCs w:val="28"/>
              </w:rPr>
              <w:t>1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كان للنبي والذين آمنوا أن يستغفروا للمشركين ولو كانوا أولي قرب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روى أبو الخليل عن علي بن أبي طالب رضي الله عنه أنه قال مررت برجل من المسلمين يستغفر لأبيه وقد مات مشركا قال فنهيته فقال قد استغفر إبراهيم لأبيه فأتيت النبي صلى الله عليه وسلم فأخبرته فأنزل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كان للنبي والذين آمنوا أن يستغفروا للمشركين ولو كانوا أولي قربى من بعد ما تبين لهم أنهم أصحاب الجحيم وما كان استغفار إبراهيم لأبيه إلا عن موعدة وعدها إيا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آخر الآي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بعض الروايات فذكرت ذلك للنبي صلى الله عليه وسلم ف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كان للنبي والذين آمنوا أن يستغفروا للمشركين </w:t>
            </w:r>
            <w:r>
              <w:rPr>
                <w:rFonts w:cs="Arial" w:ascii="Arial" w:hAnsi="Arial"/>
                <w:color w:val="000000"/>
                <w:sz w:val="28"/>
                <w:szCs w:val="28"/>
                <w:rtl w:val="true"/>
              </w:rPr>
              <w:t xml:space="preserve">&gt;! </w:t>
            </w:r>
            <w:r>
              <w:rPr>
                <w:rFonts w:ascii="Arial" w:hAnsi="Arial" w:cs="Arial"/>
                <w:color w:val="000000"/>
                <w:sz w:val="28"/>
                <w:sz w:val="28"/>
                <w:szCs w:val="28"/>
                <w:rtl w:val="true"/>
              </w:rPr>
              <w:t>الآيت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لزهري عن سعيد بن المسيب عن ابيه أن النبي صلى الله عليه وسلم جاء ابا طالب حين حضرته الوفاة وكان أبو جهل وعبد الله بن أمية عند فقال النبي صلى الله عليه وسلم أي عم قل لا إله إلا الله أشهد لك بها عند الله فقال أبو جهل وعبد الله بن أبي أمية أترغب عن ملة عبد المطلب فابى ان يقول لا إله إلا الله فقال النبي صلى الله عليه وسلم أما والله لأستغفرن لك ما لم انه فانز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كان للنبي والذين آمنوا أن يستغفروا للمشرك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أنز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ك لا تهدي من أحببت ولكن الله يهدي من يشا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بن مسعود ناجى النبي صلى الله عليه وسلم قبر أمه وبكى وقال إني استأذنت ربي في الاستغفار لها فلم يأذن لي ونز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كان للنبي والذين آمنوا أن يستغفروا للمشرك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يل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عن موعدة وعدها إياه </w:t>
            </w:r>
            <w:r>
              <w:rPr>
                <w:rFonts w:cs="Arial" w:ascii="Arial" w:hAnsi="Arial"/>
                <w:color w:val="000000"/>
                <w:sz w:val="28"/>
                <w:szCs w:val="28"/>
                <w:rtl w:val="true"/>
              </w:rPr>
              <w:t xml:space="preserve">&gt;! </w:t>
            </w:r>
            <w:r>
              <w:rPr>
                <w:rFonts w:ascii="Arial" w:hAnsi="Arial" w:cs="Arial"/>
                <w:color w:val="000000"/>
                <w:sz w:val="28"/>
                <w:sz w:val="28"/>
                <w:szCs w:val="28"/>
                <w:rtl w:val="true"/>
              </w:rPr>
              <w:t>إن أباه وعد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 يسلم فاستغفر له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لما تبين له أنه عدو 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إقامته الكف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برأ من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عبد الله بن عباس لما تبين له أنه عدو لله بان مات وهو كافر تبرأ منه </w:t>
            </w:r>
            <w:r>
              <w:rPr>
                <w:rFonts w:cs="Arial" w:ascii="Arial" w:hAnsi="Arial"/>
                <w:color w:val="000000"/>
                <w:sz w:val="28"/>
                <w:szCs w:val="28"/>
                <w:rtl w:val="true"/>
              </w:rPr>
              <w:t xml:space="preserve"># </w:t>
            </w:r>
            <w:r>
              <w:rPr>
                <w:rFonts w:cs="Arial" w:ascii="Arial" w:hAnsi="Arial"/>
                <w:color w:val="000000"/>
                <w:sz w:val="28"/>
                <w:szCs w:val="28"/>
              </w:rPr>
              <w:t>1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إبراهيم لأواه حل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أبو ظبيان عن ابن عباس أنه قال الأواه الموق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عبد الله بن مسعود قولان أصحهما إسنادا ما رواه حماد عن عاصم عن زر عن ابن مسعود أنه قال هو الدعاء والآخر انه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مجاهد أنه الفقيه </w:t>
            </w:r>
            <w:r>
              <w:rPr>
                <w:rFonts w:cs="Arial" w:ascii="Arial" w:hAnsi="Arial"/>
                <w:color w:val="000000"/>
                <w:sz w:val="28"/>
                <w:szCs w:val="28"/>
                <w:rtl w:val="true"/>
              </w:rPr>
              <w:t xml:space="preserve"># </w:t>
            </w:r>
            <w:r>
              <w:rPr>
                <w:rFonts w:ascii="Arial" w:hAnsi="Arial" w:cs="Arial"/>
                <w:color w:val="000000"/>
                <w:sz w:val="28"/>
                <w:sz w:val="28"/>
                <w:szCs w:val="28"/>
                <w:rtl w:val="true"/>
              </w:rPr>
              <w:t>وقال كعب إذا ذكر النار تأو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ه الأقوال ليست بمتناقضة لأن هذه كلها من صفات إبراهيم صلى الله عليه وسلم إلا ان أحسنها في اللغة الدعاء لأن التأوه إنما هو صوت قال المثق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ما قمت ارحلها ب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أوه آهة الرجل الحزين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ول كعب أيضا حسن أي كان يتأوه إذا ذكر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عيد بن جبير المسبح وقيل الذي يتأوه من الذنوب فلا يعجل إلى معصية فلم يستغفر لأبيه إلا لوعده لأن الاستغفار للكافر ترك الرضا لأفعل الله عز وجل واحكامه </w:t>
            </w:r>
            <w:r>
              <w:rPr>
                <w:rFonts w:cs="Arial" w:ascii="Arial" w:hAnsi="Arial"/>
                <w:color w:val="000000"/>
                <w:sz w:val="28"/>
                <w:szCs w:val="28"/>
                <w:rtl w:val="true"/>
              </w:rPr>
              <w:t xml:space="preserve"># </w:t>
            </w:r>
            <w:r>
              <w:rPr>
                <w:rFonts w:cs="Arial" w:ascii="Arial" w:hAnsi="Arial"/>
                <w:color w:val="000000"/>
                <w:sz w:val="28"/>
                <w:szCs w:val="28"/>
              </w:rPr>
              <w:t>1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الله ليضل قوما بعد إذ هداهم حتى يبين لهم ما يتق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عمرو بن العلاء رحمه الله أي يحتج عليهم بامره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أردنا أن نهلك قرية أمرنا مترفيها ففسقوا فيها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يبين لهم أمر إبراهيم ألا يستغفروا للمشركين خاصة ويبين لهم الطاعة والمعصية ع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أنه لما نزل تحريم الخمر وشدد فيها سألوا النبي صلى الله عليه وسلم عمن مات وهو يشربها فأنز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الله ليضل قوما بعد إذ هداهم حتى يبين لهم ما يتقون </w:t>
            </w:r>
            <w:r>
              <w:rPr>
                <w:rFonts w:cs="Arial" w:ascii="Arial" w:hAnsi="Arial"/>
                <w:color w:val="000000"/>
                <w:sz w:val="28"/>
                <w:szCs w:val="28"/>
                <w:rtl w:val="true"/>
              </w:rPr>
              <w:t xml:space="preserve">&gt;! # </w:t>
            </w:r>
            <w:r>
              <w:rPr>
                <w:rFonts w:cs="Arial" w:ascii="Arial" w:hAnsi="Arial"/>
                <w:color w:val="000000"/>
                <w:sz w:val="28"/>
                <w:szCs w:val="28"/>
              </w:rPr>
              <w:t>1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قد تاب الله على النبي والمهاجرين والأنصار الذين اتبعوه في ساعة العس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9</w:t>
            </w:r>
            <w:r>
              <w:rPr>
                <w:rFonts w:cs="Arial" w:ascii="Arial" w:hAnsi="Arial"/>
                <w:color w:val="000000"/>
                <w:sz w:val="28"/>
                <w:szCs w:val="28"/>
                <w:rtl w:val="true"/>
              </w:rPr>
              <w:t xml:space="preserve"> </w:t>
            </w:r>
            <w:r>
              <w:rPr>
                <w:rFonts w:ascii="Arial" w:hAnsi="Arial" w:cs="Arial"/>
                <w:color w:val="000000"/>
                <w:sz w:val="28"/>
                <w:sz w:val="28"/>
                <w:szCs w:val="28"/>
                <w:rtl w:val="true"/>
              </w:rPr>
              <w:t>قال عبد الله بن محمد بن عقيل بن ابي طالب خرجوا في غزوة تبوك في حر شديد وكان الرجلان والثلاثة على البعير الواحد فعطشوا يوما عطشا شديدا فأقبلوا ينحرون الإبل ويشقون أكراشها ويشربون ما في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بعد ما كاد يزيغ قلوب فريق منهم </w:t>
            </w:r>
            <w:r>
              <w:rPr>
                <w:rFonts w:cs="Arial" w:ascii="Arial" w:hAnsi="Arial"/>
                <w:color w:val="000000"/>
                <w:sz w:val="28"/>
                <w:szCs w:val="28"/>
                <w:rtl w:val="true"/>
              </w:rPr>
              <w:t xml:space="preserve">&gt;! </w:t>
            </w:r>
            <w:r>
              <w:rPr>
                <w:rFonts w:cs="Arial" w:ascii="Arial" w:hAnsi="Arial"/>
                <w:color w:val="000000"/>
                <w:sz w:val="28"/>
                <w:szCs w:val="28"/>
              </w:rPr>
              <w:t>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w:t>
            </w:r>
            <w:r>
              <w:rPr>
                <w:rFonts w:cs="Arial" w:ascii="Arial" w:hAnsi="Arial"/>
                <w:color w:val="000000"/>
                <w:sz w:val="28"/>
                <w:szCs w:val="28"/>
              </w:rPr>
              <w:t>117</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تزيغ تميل وليس ميلا عن الإسلام وإنما هموا بالقفول فتاب الله عليهم وأمرهم به </w:t>
            </w:r>
            <w:r>
              <w:rPr>
                <w:rFonts w:cs="Arial" w:ascii="Arial" w:hAnsi="Arial"/>
                <w:color w:val="000000"/>
                <w:sz w:val="28"/>
                <w:szCs w:val="28"/>
                <w:rtl w:val="true"/>
              </w:rPr>
              <w:t xml:space="preserve"># </w:t>
            </w:r>
            <w:r>
              <w:rPr>
                <w:rFonts w:cs="Arial" w:ascii="Arial" w:hAnsi="Arial"/>
                <w:color w:val="000000"/>
                <w:sz w:val="28"/>
                <w:szCs w:val="28"/>
              </w:rPr>
              <w:t>1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لى الثلاثة الذين خلفوا حتى إذا ضاقت عليهم الأرض بما رحب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كان أبو مالك يقول خلفوا عن التوبة </w:t>
            </w:r>
            <w:r>
              <w:rPr>
                <w:rFonts w:cs="Arial" w:ascii="Arial" w:hAnsi="Arial"/>
                <w:color w:val="000000"/>
                <w:sz w:val="28"/>
                <w:szCs w:val="28"/>
                <w:rtl w:val="true"/>
              </w:rPr>
              <w:t xml:space="preserve"># </w:t>
            </w:r>
            <w:r>
              <w:rPr>
                <w:rFonts w:ascii="Arial" w:hAnsi="Arial" w:cs="Arial"/>
                <w:color w:val="000000"/>
                <w:sz w:val="28"/>
                <w:sz w:val="28"/>
                <w:szCs w:val="28"/>
                <w:rtl w:val="true"/>
              </w:rPr>
              <w:t>وحكي عن محمد بن يزيد معنى خلفوا تركوا لأن معنى خلفت فلانا فارقته قاعدا عما نهضت في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كرمة بن خالد خلفوا أي أقاموا بعقب رسول الله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جعفر بن محمد أنه قرأ خالف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حب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سع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ظنوا أن لا ملجأ من الله إلا إل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أيقنوا </w:t>
            </w:r>
            <w:r>
              <w:rPr>
                <w:rFonts w:cs="Arial" w:ascii="Arial" w:hAnsi="Arial"/>
                <w:color w:val="000000"/>
                <w:sz w:val="28"/>
                <w:szCs w:val="28"/>
                <w:rtl w:val="true"/>
              </w:rPr>
              <w:t xml:space="preserve"># </w:t>
            </w:r>
            <w:r>
              <w:rPr>
                <w:rFonts w:cs="Arial" w:ascii="Arial" w:hAnsi="Arial"/>
                <w:color w:val="000000"/>
                <w:sz w:val="28"/>
                <w:szCs w:val="28"/>
              </w:rPr>
              <w:t>1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تاب عليهم ليتوب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ه جوابان </w:t>
            </w:r>
            <w:r>
              <w:rPr>
                <w:rFonts w:cs="Arial" w:ascii="Arial" w:hAnsi="Arial"/>
                <w:color w:val="000000"/>
                <w:sz w:val="28"/>
                <w:szCs w:val="28"/>
                <w:rtl w:val="true"/>
              </w:rPr>
              <w:t xml:space="preserve"># </w:t>
            </w:r>
            <w:r>
              <w:rPr>
                <w:rFonts w:ascii="Arial" w:hAnsi="Arial" w:cs="Arial"/>
                <w:color w:val="000000"/>
                <w:sz w:val="28"/>
                <w:sz w:val="28"/>
                <w:szCs w:val="28"/>
                <w:rtl w:val="true"/>
              </w:rPr>
              <w:t>أحدهما أن المعنى ثم تاب عليهم ليثبتوا على التوبة كم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آمنو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آخر أنه فسح لهم ولم يعجل عقابهم كما فعل بغيره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بظلم من الذين هادوا حرمنا عليهم طيبات أحلت لهم </w:t>
            </w:r>
            <w:r>
              <w:rPr>
                <w:rFonts w:cs="Arial" w:ascii="Arial" w:hAnsi="Arial"/>
                <w:color w:val="000000"/>
                <w:sz w:val="28"/>
                <w:szCs w:val="28"/>
                <w:rtl w:val="true"/>
              </w:rPr>
              <w:t xml:space="preserve">&gt;! # </w:t>
            </w:r>
            <w:r>
              <w:rPr>
                <w:rFonts w:cs="Arial" w:ascii="Arial" w:hAnsi="Arial"/>
                <w:color w:val="000000"/>
                <w:sz w:val="28"/>
                <w:szCs w:val="28"/>
              </w:rPr>
              <w:t>1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اتقوا الله وكونوا مع الصادق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مع الصادقين الذين يصدقون في قولهم وعم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ذين يصدقون في إيمانهم ويوفون بما عاهدوا عليه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المؤمنين رجال صدقوا ما عاهدوا الله عليه </w:t>
            </w:r>
            <w:r>
              <w:rPr>
                <w:rFonts w:cs="Arial" w:ascii="Arial" w:hAnsi="Arial"/>
                <w:color w:val="000000"/>
                <w:sz w:val="28"/>
                <w:szCs w:val="28"/>
                <w:rtl w:val="true"/>
              </w:rPr>
              <w:t xml:space="preserve">&gt;! # </w:t>
            </w:r>
            <w:r>
              <w:rPr>
                <w:rFonts w:cs="Arial" w:ascii="Arial" w:hAnsi="Arial"/>
                <w:color w:val="000000"/>
                <w:sz w:val="28"/>
                <w:szCs w:val="28"/>
              </w:rPr>
              <w:t>1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كان لأهل المدينة ومن حولهم من الأعراب أن يتخلفوا عن رسول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د قال بعد هذ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المؤمنون لينفروا كافة فلولا نفر من كل فرقة منهم طائفة ليتفقهوا في ال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2</w:t>
            </w:r>
            <w:r>
              <w:rPr>
                <w:rFonts w:cs="Arial" w:ascii="Arial" w:hAnsi="Arial"/>
                <w:color w:val="000000"/>
                <w:sz w:val="28"/>
                <w:szCs w:val="28"/>
                <w:rtl w:val="true"/>
              </w:rPr>
              <w:t xml:space="preserve"> # </w:t>
            </w:r>
            <w:r>
              <w:rPr>
                <w:rFonts w:ascii="Arial" w:hAnsi="Arial" w:cs="Arial"/>
                <w:color w:val="000000"/>
                <w:sz w:val="28"/>
                <w:sz w:val="28"/>
                <w:szCs w:val="28"/>
                <w:rtl w:val="true"/>
              </w:rPr>
              <w:t>قال قتادة أمروا ألا يتخلفوا عن رسول الله صلى الله عليه وسلم إذا خرج</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نفسه فإذا وجه سرية تخلف بعضهم ليسمعوا الوحي والأمر والنهي فيخبروا به من كان غائ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لي بن أبي طلح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المؤمنون لينفروا كاف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ها ليست في الجهاد ولكن لما دعا رسول الله صلى الله عليه وسلم على مضر بالسنين أجدبت بلادهم فكانت القبيلة تقبل بأسرها حتى يحلوا بالمدينة من الجهد واجهدوهم فأنزل الله عز وجل يخبر رسوله صلى الله عليه وسلم أنهم ليسوا مؤمنين فردهم رسول الله صلى الله عليه وسلم إلى عشائرهم وحذر قومهم أن يفعلوا فعلهم فذلك قوله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ينذروا قومهم إذا رجعوا إليهم لعلهم يحذرون </w:t>
            </w:r>
            <w:r>
              <w:rPr>
                <w:rFonts w:cs="Arial" w:ascii="Arial" w:hAnsi="Arial"/>
                <w:color w:val="000000"/>
                <w:sz w:val="28"/>
                <w:szCs w:val="28"/>
                <w:rtl w:val="true"/>
              </w:rPr>
              <w:t xml:space="preserve">&gt;! # </w:t>
            </w:r>
            <w:r>
              <w:rPr>
                <w:rFonts w:ascii="Arial" w:hAnsi="Arial" w:cs="Arial"/>
                <w:color w:val="000000"/>
                <w:sz w:val="28"/>
                <w:sz w:val="28"/>
                <w:szCs w:val="28"/>
                <w:rtl w:val="true"/>
              </w:rPr>
              <w:t>وبهذا الإسناد قال يعني ما كان المؤمنون لينفروا جميعا ويتركوا النبي صلى الله عليه وسلم وحده والتأويلان متقاربان والمعنى إنهم لا ينفرون كلهم ويدعون حفظ أمصارهم وعمرانها ومنع الأعداء</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ها وعليهم حفظ نبيهم صلى الله عليه وسلم كما خفف عليهم حفظ أمصارهم من الأعداء </w:t>
            </w:r>
            <w:r>
              <w:rPr>
                <w:rFonts w:cs="Arial" w:ascii="Arial" w:hAnsi="Arial"/>
                <w:color w:val="000000"/>
                <w:sz w:val="28"/>
                <w:szCs w:val="28"/>
                <w:rtl w:val="true"/>
              </w:rPr>
              <w:t xml:space="preserve"># </w:t>
            </w:r>
            <w:r>
              <w:rPr>
                <w:rFonts w:cs="Arial" w:ascii="Arial" w:hAnsi="Arial"/>
                <w:color w:val="000000"/>
                <w:sz w:val="28"/>
                <w:szCs w:val="28"/>
              </w:rPr>
              <w:t>1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بأنهم لا يصيبهم ظمأ ولا نصب ولا مخمصة في سبيل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0</w:t>
            </w:r>
            <w:r>
              <w:rPr>
                <w:rFonts w:cs="Arial" w:ascii="Arial" w:hAnsi="Arial"/>
                <w:color w:val="000000"/>
                <w:sz w:val="28"/>
                <w:szCs w:val="28"/>
                <w:rtl w:val="true"/>
              </w:rPr>
              <w:t xml:space="preserve"> # !&lt; </w:t>
            </w:r>
            <w:r>
              <w:rPr>
                <w:rFonts w:ascii="Arial" w:hAnsi="Arial" w:cs="Arial"/>
                <w:color w:val="000000"/>
                <w:sz w:val="28"/>
                <w:sz w:val="28"/>
                <w:szCs w:val="28"/>
                <w:rtl w:val="true"/>
              </w:rPr>
              <w:t xml:space="preserve">ظمأ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طش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نص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و أشد التع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والمخمصة المجاعة </w:t>
            </w:r>
            <w:r>
              <w:rPr>
                <w:rFonts w:cs="Arial" w:ascii="Arial" w:hAnsi="Arial"/>
                <w:color w:val="000000"/>
                <w:sz w:val="28"/>
                <w:szCs w:val="28"/>
                <w:rtl w:val="true"/>
              </w:rPr>
              <w:t xml:space="preserve"># </w:t>
            </w:r>
            <w:r>
              <w:rPr>
                <w:rFonts w:cs="Arial" w:ascii="Arial" w:hAnsi="Arial"/>
                <w:color w:val="000000"/>
                <w:sz w:val="28"/>
                <w:szCs w:val="28"/>
              </w:rPr>
              <w:t>1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ما أنزلت سورة فمنهم من يقول أيكم زادته هذه إيما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فمن المنافقين من يقول أيكم زادته هذ إيمانا لأنه إذا آمن بها فقد ازداد إيمانه </w:t>
            </w:r>
            <w:r>
              <w:rPr>
                <w:rFonts w:cs="Arial" w:ascii="Arial" w:hAnsi="Arial"/>
                <w:color w:val="000000"/>
                <w:sz w:val="28"/>
                <w:szCs w:val="28"/>
                <w:rtl w:val="true"/>
              </w:rPr>
              <w:t xml:space="preserve"># </w:t>
            </w:r>
            <w:r>
              <w:rPr>
                <w:rFonts w:cs="Arial" w:ascii="Arial" w:hAnsi="Arial"/>
                <w:color w:val="000000"/>
                <w:sz w:val="28"/>
                <w:szCs w:val="28"/>
              </w:rPr>
              <w:t>1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ما الذين في قلوبهم م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ش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زادتهم رجسا إلى رجس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كفرا إلى كفرهم </w:t>
            </w:r>
            <w:r>
              <w:rPr>
                <w:rFonts w:cs="Arial" w:ascii="Arial" w:hAnsi="Arial"/>
                <w:color w:val="000000"/>
                <w:sz w:val="28"/>
                <w:szCs w:val="28"/>
                <w:rtl w:val="true"/>
              </w:rPr>
              <w:t xml:space="preserve"># </w:t>
            </w:r>
            <w:r>
              <w:rPr>
                <w:rFonts w:cs="Arial" w:ascii="Arial" w:hAnsi="Arial"/>
                <w:color w:val="000000"/>
                <w:sz w:val="28"/>
                <w:szCs w:val="28"/>
              </w:rPr>
              <w:t>1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لا يرون أنهم يفتنون في كل عام مرة أو مرت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6</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أي يبتلون بالغزو في كل سنة مرة أو مر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أي يبتلون بالسنة والجدب </w:t>
            </w:r>
            <w:r>
              <w:rPr>
                <w:rFonts w:cs="Arial" w:ascii="Arial" w:hAnsi="Arial"/>
                <w:color w:val="000000"/>
                <w:sz w:val="28"/>
                <w:szCs w:val="28"/>
                <w:rtl w:val="true"/>
              </w:rPr>
              <w:t xml:space="preserve"># </w:t>
            </w:r>
            <w:r>
              <w:rPr>
                <w:rFonts w:cs="Arial" w:ascii="Arial" w:hAnsi="Arial"/>
                <w:color w:val="000000"/>
                <w:sz w:val="28"/>
                <w:szCs w:val="28"/>
              </w:rPr>
              <w:t>1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ما أنزلت سورة نظر بعضهم إلى بعض هل يراكم من أح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أنهم منافقون فكان بعضهم يومئ إلى بعض فيقول ايكم زادته هذه إيمان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انصرفو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يجوز أن يكون المعنى ثم انصرفوا من موضعهم </w:t>
            </w:r>
            <w:r>
              <w:rPr>
                <w:rFonts w:cs="Arial" w:ascii="Arial" w:hAnsi="Arial"/>
                <w:color w:val="000000"/>
                <w:sz w:val="28"/>
                <w:szCs w:val="28"/>
                <w:rtl w:val="true"/>
              </w:rPr>
              <w:t xml:space="preserve"># </w:t>
            </w:r>
            <w:r>
              <w:rPr>
                <w:rFonts w:ascii="Arial" w:hAnsi="Arial" w:cs="Arial"/>
                <w:color w:val="000000"/>
                <w:sz w:val="28"/>
                <w:sz w:val="28"/>
                <w:szCs w:val="28"/>
                <w:rtl w:val="true"/>
              </w:rPr>
              <w:t>ويجوز أن يكون المعنى ثم انصرفوا عن الإيما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صرف الله قلوبهم بأنهم قوم لا يفقه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زجاج أي أضلهم مجازاة على فعلهم </w:t>
            </w:r>
            <w:r>
              <w:rPr>
                <w:rFonts w:cs="Arial" w:ascii="Arial" w:hAnsi="Arial"/>
                <w:color w:val="000000"/>
                <w:sz w:val="28"/>
                <w:szCs w:val="28"/>
                <w:rtl w:val="true"/>
              </w:rPr>
              <w:t xml:space="preserve"># </w:t>
            </w:r>
            <w:r>
              <w:rPr>
                <w:rFonts w:cs="Arial" w:ascii="Arial" w:hAnsi="Arial"/>
                <w:color w:val="000000"/>
                <w:sz w:val="28"/>
                <w:szCs w:val="28"/>
              </w:rPr>
              <w:t>12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قد جاءكم رسول من أنفس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جعفر بن محمد عن أبيه أنه قال لم يكن في نسب رسول الله صلى الله عليه وسلم شيء يعاب قال صلى الله عليه وسلم انا من نكاح لا من سفا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هل اللغة يجوز أن يكون ال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قد جاءكم رسول من أنفس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شر كما أنكم بشر فأنتم تفقهون عنه </w:t>
            </w:r>
            <w:r>
              <w:rPr>
                <w:rFonts w:cs="Arial" w:ascii="Arial" w:hAnsi="Arial"/>
                <w:color w:val="000000"/>
                <w:sz w:val="28"/>
                <w:szCs w:val="28"/>
                <w:rtl w:val="true"/>
              </w:rPr>
              <w:t xml:space="preserve"># </w:t>
            </w:r>
            <w:r>
              <w:rPr>
                <w:rFonts w:ascii="Arial" w:hAnsi="Arial" w:cs="Arial"/>
                <w:color w:val="000000"/>
                <w:sz w:val="28"/>
                <w:sz w:val="28"/>
                <w:szCs w:val="28"/>
                <w:rtl w:val="true"/>
              </w:rPr>
              <w:t>ويجوز أن يكون المعنى أنه من العرب فهو منكم فأنت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قفون على صدقه ومذهبه </w:t>
            </w:r>
            <w:r>
              <w:rPr>
                <w:rFonts w:cs="Arial" w:ascii="Arial" w:hAnsi="Arial"/>
                <w:color w:val="000000"/>
                <w:sz w:val="28"/>
                <w:szCs w:val="28"/>
                <w:rtl w:val="true"/>
              </w:rPr>
              <w:t xml:space="preserve"># </w:t>
            </w:r>
            <w:r>
              <w:rPr>
                <w:rFonts w:cs="Arial" w:ascii="Arial" w:hAnsi="Arial"/>
                <w:color w:val="000000"/>
                <w:sz w:val="28"/>
                <w:szCs w:val="28"/>
              </w:rPr>
              <w:t>12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زيز عليه ما عن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شديد عليه عنت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ل العنت الهلاك فقيل لما يؤدي إلى الهلاك عنت </w:t>
            </w:r>
            <w:r>
              <w:rPr>
                <w:rFonts w:cs="Arial" w:ascii="Arial" w:hAnsi="Arial"/>
                <w:color w:val="000000"/>
                <w:sz w:val="28"/>
                <w:szCs w:val="28"/>
                <w:rtl w:val="true"/>
              </w:rPr>
              <w:t xml:space="preserve"># </w:t>
            </w:r>
            <w:r>
              <w:rPr>
                <w:rFonts w:cs="Arial" w:ascii="Arial" w:hAnsi="Arial"/>
                <w:color w:val="000000"/>
                <w:sz w:val="28"/>
                <w:szCs w:val="28"/>
              </w:rPr>
              <w:t>12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ريص عليكم بالمؤمنين رؤوف رح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حريص على من لم يسلم أن يسلم </w:t>
            </w:r>
            <w:r>
              <w:rPr>
                <w:rFonts w:cs="Arial" w:ascii="Arial" w:hAnsi="Arial"/>
                <w:color w:val="000000"/>
                <w:sz w:val="28"/>
                <w:szCs w:val="28"/>
                <w:rtl w:val="true"/>
              </w:rPr>
              <w:t xml:space="preserve"># </w:t>
            </w:r>
            <w:r>
              <w:rPr>
                <w:rFonts w:cs="Arial" w:ascii="Arial" w:hAnsi="Arial"/>
                <w:color w:val="000000"/>
                <w:sz w:val="28"/>
                <w:szCs w:val="28"/>
              </w:rPr>
              <w:t>1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تولوا فقل حسبي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يكفيني الله </w:t>
            </w:r>
            <w:r>
              <w:rPr>
                <w:rFonts w:cs="Arial" w:ascii="Arial" w:hAnsi="Arial"/>
                <w:color w:val="000000"/>
                <w:sz w:val="28"/>
                <w:szCs w:val="28"/>
                <w:rtl w:val="true"/>
              </w:rPr>
              <w:t xml:space="preserve"># </w:t>
            </w:r>
            <w:r>
              <w:rPr>
                <w:rFonts w:ascii="Arial" w:hAnsi="Arial" w:cs="Arial"/>
                <w:color w:val="000000"/>
                <w:sz w:val="28"/>
                <w:sz w:val="28"/>
                <w:szCs w:val="28"/>
                <w:rtl w:val="true"/>
              </w:rPr>
              <w:t>يقال أحسبني الشيء إذا كفان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إله إلا هو عليه توكلت وهو رب العرش العظ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رأ ابن محيص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و رب العرش العظي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هي قراءة حسنة ب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بن عباس أن آخر آية 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قد جاءكم رسول من أنفسكم </w:t>
            </w:r>
            <w:r>
              <w:rPr>
                <w:rFonts w:cs="Arial" w:ascii="Arial" w:hAnsi="Arial"/>
                <w:color w:val="000000"/>
                <w:sz w:val="28"/>
                <w:szCs w:val="28"/>
                <w:rtl w:val="true"/>
              </w:rPr>
              <w:t xml:space="preserve">&gt;! </w:t>
            </w:r>
            <w:r>
              <w:rPr>
                <w:rFonts w:ascii="Arial" w:hAnsi="Arial" w:cs="Arial"/>
                <w:color w:val="000000"/>
                <w:sz w:val="28"/>
                <w:sz w:val="28"/>
                <w:szCs w:val="28"/>
                <w:rtl w:val="true"/>
              </w:rPr>
              <w:t>تمت سورة براءة والحمد ل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فسير سورة يونس مكية وآياتها </w:t>
            </w:r>
            <w:r>
              <w:rPr>
                <w:rFonts w:cs="Arial" w:ascii="Arial" w:hAnsi="Arial"/>
                <w:color w:val="000000"/>
                <w:sz w:val="28"/>
                <w:szCs w:val="28"/>
              </w:rPr>
              <w:t>109</w:t>
            </w:r>
            <w:r>
              <w:rPr>
                <w:rFonts w:cs="Arial" w:ascii="Arial" w:hAnsi="Arial"/>
                <w:color w:val="000000"/>
                <w:sz w:val="28"/>
                <w:szCs w:val="28"/>
                <w:rtl w:val="true"/>
              </w:rPr>
              <w:t xml:space="preserve"> </w:t>
            </w:r>
            <w:r>
              <w:rPr>
                <w:rFonts w:ascii="Arial" w:hAnsi="Arial" w:cs="Arial"/>
                <w:color w:val="000000"/>
                <w:sz w:val="28"/>
                <w:sz w:val="28"/>
                <w:szCs w:val="28"/>
                <w:rtl w:val="true"/>
              </w:rPr>
              <w:t>آي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سم الله الرحمن الرحيم سورة يونس وهي مكية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ر تلك آيات الكتاب الحك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عطاء بن السائب عن سعيد بن جبير في قو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نا الله أ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حدثنا علي بن الحسين قال نا الزعفراني قال نا علي بن الجعد قال نا شريك عن عطاء بن السائب عن أبي الضحى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نا الله أ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رواية عكرمة عن ابن عباس آلر و حم و ن حروف الرحمن مقط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قد بينا هذا في أول سورة البق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حكيم </w:t>
            </w:r>
            <w:r>
              <w:rPr>
                <w:rFonts w:cs="Arial" w:ascii="Arial" w:hAnsi="Arial"/>
                <w:color w:val="000000"/>
                <w:sz w:val="28"/>
                <w:szCs w:val="28"/>
                <w:rtl w:val="true"/>
              </w:rPr>
              <w:t xml:space="preserve">&gt;! </w:t>
            </w:r>
            <w:r>
              <w:rPr>
                <w:rFonts w:ascii="Arial" w:hAnsi="Arial" w:cs="Arial"/>
                <w:color w:val="000000"/>
                <w:sz w:val="28"/>
                <w:sz w:val="28"/>
                <w:szCs w:val="28"/>
                <w:rtl w:val="true"/>
              </w:rPr>
              <w:t>عند أهل اللغة المحكم كما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ذا ما لدي عت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عد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كان للناس عجبا أن أوحينا إلى رجل منهم أن أنذر النا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ي انه يراد بالناس ها هنا أهل مكة لأنهم قالوا العجب الم يجد الله رسولا إلا يتيم ابي طالب فانز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كان للناس عجبا أن أوحينا إلى رجل منهم أن أنذر الناس </w:t>
            </w:r>
            <w:r>
              <w:rPr>
                <w:rFonts w:cs="Arial" w:ascii="Arial" w:hAnsi="Arial"/>
                <w:color w:val="000000"/>
                <w:sz w:val="28"/>
                <w:szCs w:val="28"/>
                <w:rtl w:val="true"/>
              </w:rPr>
              <w:t xml:space="preserve">&gt;! #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بشر الذين آمنوا أن لهم قدم صدق عند رب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بن عباس أي منزل صد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قدم العمل الصال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سابقة </w:t>
            </w:r>
            <w:r>
              <w:rPr>
                <w:rFonts w:cs="Arial" w:ascii="Arial" w:hAnsi="Arial"/>
                <w:color w:val="000000"/>
                <w:sz w:val="28"/>
                <w:szCs w:val="28"/>
                <w:rtl w:val="true"/>
              </w:rPr>
              <w:t xml:space="preserve"># </w:t>
            </w:r>
            <w:r>
              <w:rPr>
                <w:rFonts w:ascii="Arial" w:hAnsi="Arial" w:cs="Arial"/>
                <w:color w:val="000000"/>
                <w:sz w:val="28"/>
                <w:sz w:val="28"/>
                <w:szCs w:val="28"/>
                <w:rtl w:val="true"/>
              </w:rPr>
              <w:t>ويروى عن الحسن أو قتادة قال القدم محمد صلى الله عليه وسلم يشفع ل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زيد رجل قدم أي شجا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أي سلف صد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أي 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رواية علي بن أبي طلحة عنه قال سبقت لهم السعادة في الذكر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ه الأقوال متقاربة والمعنى منزلة رفيعة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من شفيع إلا من بعد إذ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م يجر للشفيع ذكر لأنه قد عرف المعنى إذ كانوا يقولون هؤلاء شفعاؤنا عند الله قا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من شفيع إلا من بعد إذ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ا يشفع شفيع إلا لمن ارتضى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د الله حقا إنه يبدأ الخلق ثم يعيد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بو جعفر يزيد بن القعقاع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ه يبدأ الخلق ثم يعيد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جعفر وفتحها يحتمل معني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لأ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آخر وعد الله 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سط العدل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و الذي جعل الشمس ضياء والقمر نورا وقدره مناز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م يقل وقدرهما لأن المقدر لعدد السنين والحساب القمر وهو ثمان وعشرون منز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إسحاق ويحتمل أن يكون المعنى وقدرهما ثم حذف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حن بما عندنا وانت ب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دك راض والرأي مختلف </w:t>
            </w:r>
            <w:r>
              <w:rPr>
                <w:rFonts w:cs="Arial" w:ascii="Arial" w:hAnsi="Arial"/>
                <w:color w:val="000000"/>
                <w:sz w:val="28"/>
                <w:szCs w:val="28"/>
                <w:rtl w:val="true"/>
              </w:rPr>
              <w:t>%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آمنوا وعملوا الصالحات يهديهم ربهم بإيما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يجعل لهم نورا يمشون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روى عن النبي صلى الله عليه وسلم ما يقوي هذا أنه قال يتلقى المؤمن عمله في أحسن صورة فيؤنسه ويهديه ويتلقى الكافر عمله في اقبح صورة فيوحشه ويضله هذا معنى الحديث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دعواهم فيها سبحانك ال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دعاؤهم تنزيه الله جل وعز وتحيتهم فيها سلام أي يحيي بعضهم بعضا بالسلامة </w:t>
            </w:r>
            <w:r>
              <w:rPr>
                <w:rFonts w:cs="Arial" w:ascii="Arial" w:hAnsi="Arial"/>
                <w:color w:val="000000"/>
                <w:sz w:val="28"/>
                <w:szCs w:val="28"/>
                <w:rtl w:val="true"/>
              </w:rPr>
              <w:t xml:space="preserve"># </w:t>
            </w:r>
            <w:r>
              <w:rPr>
                <w:rFonts w:ascii="Arial" w:hAnsi="Arial" w:cs="Arial"/>
                <w:color w:val="000000"/>
                <w:sz w:val="28"/>
                <w:sz w:val="28"/>
                <w:szCs w:val="28"/>
                <w:rtl w:val="true"/>
              </w:rPr>
              <w:t>ويجوز ان يكون الله جل وعز يحييهم بالسلام إكراما ل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خر دعواهم أن الحمد لله رب العال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خبر أن افتتاح دعائهم تنزيه الله وآخره شكره </w:t>
            </w: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يعجل الله للناس الشر استعجالهم بالخير لقضي إليهم أج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وهو دعاء الرجل عند الغضب على أهله وولده فلو عجل لهم ذلك لمات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إته قول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لهم إن كان هذا هو الحق من عندك فأمطر علينا حجارة من السما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لو عجل لهم هذا لهلكوا </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مس الإنسان الضر دعانا لجنبه أو قاعدا أو قائ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وإذا مس الإنسان الضر مضطجعا أو قاعدا أو قائما دعا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ان يكون التقدير دعانا على أحدى هذه الأحوال </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كشفنا عنه ضره مر كأن لم يدعنا إلى ضر مس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أبو عبيد عن أبي عبيدة أن مر من مذهب است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فراء أي استمر على ما كان عليه من قبل ان يمسه الضر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أهلكنا القرون من قبلكم لما ظلموا وجاءتهم رسلهم بالبينات وما كانوا ليؤمن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وا ليؤمن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ه قولان </w:t>
            </w:r>
            <w:r>
              <w:rPr>
                <w:rFonts w:cs="Arial" w:ascii="Arial" w:hAnsi="Arial"/>
                <w:color w:val="000000"/>
                <w:sz w:val="28"/>
                <w:szCs w:val="28"/>
                <w:rtl w:val="true"/>
              </w:rPr>
              <w:t xml:space="preserve"># </w:t>
            </w:r>
            <w:r>
              <w:rPr>
                <w:rFonts w:ascii="Arial" w:hAnsi="Arial" w:cs="Arial"/>
                <w:color w:val="000000"/>
                <w:sz w:val="28"/>
                <w:sz w:val="28"/>
                <w:szCs w:val="28"/>
                <w:rtl w:val="true"/>
              </w:rPr>
              <w:t>أحدهما الله جل وعز أخبر بما يعلم منهم لو بقا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آخر انه جازاهم على كفرهم بأن طبع على قلوبهم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دل على هذا أنه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لك نجزي القوم المجرمين </w:t>
            </w:r>
            <w:r>
              <w:rPr>
                <w:rFonts w:cs="Arial" w:ascii="Arial" w:hAnsi="Arial"/>
                <w:color w:val="000000"/>
                <w:sz w:val="28"/>
                <w:szCs w:val="28"/>
                <w:rtl w:val="true"/>
              </w:rPr>
              <w:t xml:space="preserve">&gt;! # </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تتلى عليهم آياتنا بينات قال الذين لا يرجون لقاءنا ائت بقرآن غير هذا أو بد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الذين قالوا هذا مشركو اهل م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أي ائت تقرآن ليس فيه ذكر البعث والنشور ولا سب آلهتنا قا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ما يكون لي أن أبدله من تلقاء نفس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w:t>
            </w:r>
            <w:r>
              <w:rPr>
                <w:rFonts w:cs="Arial" w:ascii="Arial" w:hAnsi="Arial"/>
                <w:color w:val="000000"/>
                <w:sz w:val="28"/>
                <w:szCs w:val="28"/>
                <w:rtl w:val="true"/>
              </w:rPr>
              <w:t xml:space="preserve"> #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و شاء الله ما تلوته عليكم ولا أدراكم 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6</w:t>
            </w:r>
            <w:r>
              <w:rPr>
                <w:rFonts w:cs="Arial" w:ascii="Arial" w:hAnsi="Arial"/>
                <w:color w:val="000000"/>
                <w:sz w:val="28"/>
                <w:szCs w:val="28"/>
                <w:rtl w:val="true"/>
              </w:rPr>
              <w:t xml:space="preserve"> # </w:t>
            </w:r>
            <w:r>
              <w:rPr>
                <w:rFonts w:ascii="Arial" w:hAnsi="Arial" w:cs="Arial"/>
                <w:color w:val="000000"/>
                <w:sz w:val="28"/>
                <w:sz w:val="28"/>
                <w:szCs w:val="28"/>
                <w:rtl w:val="true"/>
              </w:rPr>
              <w:t>قال الضحاك أي ولا أشعركم به ولا أعلمكم ب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قد لبثت فيكم عمرا من قب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لبث فيهم اربعين سنة واقام سنتين يرى رؤيا الأنبياء وتوفي صلى الله عليه وسلم وهو ابن اثنتين وستين سنة </w:t>
            </w: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عبدون من دون الله ما لا يضرهم ولا ينفع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ا لايضرهم إن لم يعبدوه ولا ينفعهم إن عبدوه </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قولون هؤلاء شفعاؤنا عند الله قل أتنبئون الله بما لا يعلم في السماوات ولا في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اتعبدون ما لا يشفع ولا ينصر ولا يميز وتقولون هو يشفع لنا عند الله فتكذبون وهل يتهيأ لكم ان تنبؤه بما لا يعلم </w:t>
            </w:r>
            <w:r>
              <w:rPr>
                <w:rFonts w:cs="Arial" w:ascii="Arial" w:hAnsi="Arial"/>
                <w:color w:val="000000"/>
                <w:sz w:val="28"/>
                <w:szCs w:val="28"/>
                <w:rtl w:val="true"/>
              </w:rPr>
              <w:t xml:space="preserve">#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الناس إلا أمة واحدة فاختلف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9</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ه ثلاث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ينها قول مجاهد وهو انهم كانوا في وقت آدم صلى الله عليه وسلم على دين واحد ثم اختلف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ني أن هذا عام يراد به الخاص وأنه يراد بالناس ها هنا العرب خاص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لث أنه مثل قوله صلى الله عليه وسلم كل مولود يولد على الفطرة أي ثم يختلفون بعد ذلك </w:t>
            </w:r>
            <w:r>
              <w:rPr>
                <w:rFonts w:cs="Arial" w:ascii="Arial" w:hAnsi="Arial"/>
                <w:color w:val="000000"/>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أذقنا الناس رحمة من بعد ضراء مست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راد بالناس ها هنا الكفار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إنسان لربه لكنود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ذلك المناف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رحمة ها هنا الفرج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بعد ضر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بعد كر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ا لهم مكر في آيات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حتالون حتى يجعلوا سبب الرحمة في غير موض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ا لهم مكر في آيات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ستهزاء وتكذيب </w:t>
            </w: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إذا كنتم في الفلك وجرين بهم بريح طيب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المعنى حتى إذا كنتم في الفلك ثم حولت المخاطبة إلى النبي صلى الله عليه وسلم فصار المعنى وجرين بهم يا محم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عرب تقيم الغائب مقام الشاهد فتخاطبه مخاطبته ثم ترده إلى الغائب </w:t>
            </w:r>
            <w:r>
              <w:rPr>
                <w:rFonts w:cs="Arial" w:ascii="Arial" w:hAnsi="Arial"/>
                <w:color w:val="000000"/>
                <w:sz w:val="28"/>
                <w:szCs w:val="28"/>
                <w:rtl w:val="true"/>
              </w:rPr>
              <w:t xml:space="preserve"># </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ظنوا أنهم أحيط ب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2</w:t>
            </w:r>
            <w:r>
              <w:rPr>
                <w:rFonts w:cs="Arial" w:ascii="Arial" w:hAnsi="Arial"/>
                <w:color w:val="000000"/>
                <w:sz w:val="28"/>
                <w:szCs w:val="28"/>
                <w:rtl w:val="true"/>
              </w:rPr>
              <w:t xml:space="preserve"> # </w:t>
            </w:r>
            <w:r>
              <w:rPr>
                <w:rFonts w:ascii="Arial" w:hAnsi="Arial" w:cs="Arial"/>
                <w:color w:val="000000"/>
                <w:sz w:val="28"/>
                <w:sz w:val="28"/>
                <w:szCs w:val="28"/>
                <w:rtl w:val="true"/>
              </w:rPr>
              <w:t>يقال لمن وقع في بلية قد أحيط به كأن البلاء أحاط به واصل هذا أن العدو إذا أحاط بموضع فقد هلك أه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ا هم يبغون في الأرض بغير 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بغي الترامي إلى الفساد قال الأصمعي يقال بغى الجرح يبغي بغيا إذا ترامى إلى فساد </w:t>
            </w: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ناس إنما بغيكم على أنفس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عملكم بالظلم يرجع عليكم </w:t>
            </w: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تاع الحياة الدن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ا تنالون بالبغي والفساد فإنما هو شيء تتلذذون به في الدنيا هذا قول أهل اللغة </w:t>
            </w:r>
            <w:r>
              <w:rPr>
                <w:rFonts w:cs="Arial" w:ascii="Arial" w:hAnsi="Arial"/>
                <w:color w:val="000000"/>
                <w:sz w:val="28"/>
                <w:szCs w:val="28"/>
                <w:rtl w:val="true"/>
              </w:rPr>
              <w:t xml:space="preserve"># </w:t>
            </w:r>
            <w:r>
              <w:rPr>
                <w:rFonts w:ascii="Arial" w:hAnsi="Arial" w:cs="Arial"/>
                <w:color w:val="000000"/>
                <w:sz w:val="28"/>
                <w:sz w:val="28"/>
                <w:szCs w:val="28"/>
                <w:rtl w:val="true"/>
              </w:rPr>
              <w:t>وروي عن سفيان بن عيينة أنه قال اراد أن البغي متاع الحياة الدنيا أي عقوبته تعجل لصاحبه في الدني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يقال البغي مصرعة و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بغي عليه لينصرنه الله </w:t>
            </w:r>
            <w:r>
              <w:rPr>
                <w:rFonts w:cs="Arial" w:ascii="Arial" w:hAnsi="Arial"/>
                <w:color w:val="000000"/>
                <w:sz w:val="28"/>
                <w:szCs w:val="28"/>
                <w:rtl w:val="true"/>
              </w:rPr>
              <w:t xml:space="preserve">&gt;! </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مثل الحياة الدنيا كماء أنزلناه من السماء فاختلط به نبات الأرض مما يأكل الناس والأنعا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ختلط النبات مع المطر والمطر مع النبات </w:t>
            </w:r>
            <w:r>
              <w:rPr>
                <w:rFonts w:cs="Arial" w:ascii="Arial" w:hAnsi="Arial"/>
                <w:color w:val="000000"/>
                <w:sz w:val="28"/>
                <w:szCs w:val="28"/>
                <w:rtl w:val="true"/>
              </w:rPr>
              <w:t xml:space="preserve"># </w:t>
            </w:r>
            <w:r>
              <w:rPr>
                <w:rFonts w:cs="Arial" w:ascii="Arial" w:hAnsi="Arial"/>
                <w:color w:val="000000"/>
                <w:sz w:val="28"/>
                <w:szCs w:val="28"/>
              </w:rPr>
              <w:t>2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إذا أخذت الأرض زخرف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زخرف في اللغة كمال الحسن ومنه قيل للذهب زخرف </w:t>
            </w:r>
            <w:r>
              <w:rPr>
                <w:rFonts w:cs="Arial" w:ascii="Arial" w:hAnsi="Arial"/>
                <w:color w:val="000000"/>
                <w:sz w:val="28"/>
                <w:szCs w:val="28"/>
                <w:rtl w:val="true"/>
              </w:rPr>
              <w:t xml:space="preserve"># </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أن لم تغن بالأم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4</w:t>
            </w:r>
            <w:r>
              <w:rPr>
                <w:rFonts w:cs="Arial" w:ascii="Arial" w:hAnsi="Arial"/>
                <w:color w:val="000000"/>
                <w:sz w:val="28"/>
                <w:szCs w:val="28"/>
                <w:rtl w:val="true"/>
              </w:rPr>
              <w:t xml:space="preserve"> # </w:t>
            </w:r>
            <w:r>
              <w:rPr>
                <w:rFonts w:ascii="Arial" w:hAnsi="Arial" w:cs="Arial"/>
                <w:color w:val="000000"/>
                <w:sz w:val="28"/>
                <w:sz w:val="28"/>
                <w:szCs w:val="28"/>
                <w:rtl w:val="true"/>
              </w:rPr>
              <w:t>أي كأن لم تنع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عند أهل اللغة كأن لم تع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اني المنازل التي يعمرها الناس وغنيت بالمنزل أقمت به وعمرته </w:t>
            </w:r>
            <w:r>
              <w:rPr>
                <w:rFonts w:cs="Arial" w:ascii="Arial" w:hAnsi="Arial"/>
                <w:color w:val="000000"/>
                <w:sz w:val="28"/>
                <w:szCs w:val="28"/>
                <w:rtl w:val="true"/>
              </w:rPr>
              <w:t xml:space="preserve">#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ه يدعو إلى دار السلا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5</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دار السلام الجنة والسلام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معنى على هذا والله يدعو إلى دا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عادة الاسم إذا لم يكن مشكلا أفخ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إسحاق ويجوز ان يكون المعنى والله أعلم يدعو إلى الدار التي يسلم فيها من الآفات </w:t>
            </w:r>
            <w:r>
              <w:rPr>
                <w:rFonts w:cs="Arial" w:ascii="Arial" w:hAnsi="Arial"/>
                <w:color w:val="000000"/>
                <w:sz w:val="28"/>
                <w:szCs w:val="28"/>
                <w:rtl w:val="true"/>
              </w:rPr>
              <w:t xml:space="preserve"># </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لذين أحسنوا الحسنى وزياد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6</w:t>
            </w:r>
            <w:r>
              <w:rPr>
                <w:rFonts w:cs="Arial" w:ascii="Arial" w:hAnsi="Arial"/>
                <w:color w:val="000000"/>
                <w:sz w:val="28"/>
                <w:szCs w:val="28"/>
                <w:rtl w:val="true"/>
              </w:rPr>
              <w:t xml:space="preserve"> # </w:t>
            </w:r>
            <w:r>
              <w:rPr>
                <w:rFonts w:ascii="Arial" w:hAnsi="Arial" w:cs="Arial"/>
                <w:color w:val="000000"/>
                <w:sz w:val="28"/>
                <w:sz w:val="28"/>
                <w:szCs w:val="28"/>
                <w:rtl w:val="true"/>
              </w:rPr>
              <w:t>قال أبو جعفر الذي عليه أهل الحديث أن الحسنى</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جنة والزيادة النظر إلى الله جل اسمه حدثنا الحسين بن عمر قال نا هناد قال نا وكيع عن أبي بكر الهذلي عن أبي تميمة الهجيمي عن أبي موسى في قو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لذين أحسنوا الحسن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جن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زياد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نظر إلى ال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ا الحسين قال نا هناد قال نا قبيصة قال نا حماد بن سلمة وقرىء على ابن بنت منيع عن هدبة بن خالد قال نا حماد بن سلمة عن ثابت البناني عن عبد الرحمن بن أبي ليلى عن صهيب قال إن رسول الله صلى الله عليه وسلم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لذين أحسنوا الحسنى وزياد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إذا دخل أهل الجنة الجنة وأهل النار النار نادى مناد يا أهل الجنة إن لكم عند الله موعدا يريد أن ينجزكموه فيقولون وما هو ألم يثقل الله موازيننا ويبيض وجوهنا ويدخلنا الجنة وينجنا من النار فيكشف عن الحجاب ويتجلى فينظرون إليه جل وعز قال فوالله ما أعطاهم الله شيئا أحب إليهم من النظر إليه وهي الزيادة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في حديث ابن بنت منيع ويجرنا وف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حديثه فينظرون إلى الله جل وعز </w:t>
            </w:r>
            <w:r>
              <w:rPr>
                <w:rFonts w:cs="Arial" w:ascii="Arial" w:hAnsi="Arial"/>
                <w:color w:val="000000"/>
                <w:sz w:val="28"/>
                <w:szCs w:val="28"/>
                <w:rtl w:val="true"/>
              </w:rPr>
              <w:t xml:space="preserve"># </w:t>
            </w: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رهق وجوههم قتر ولا ذل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بن عباس القتر سواد الوج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القتر جمع قترة وهي الغب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ره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غشى والذلة الهو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حديث عبد الرحمن بن أبي لي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رهق وجوههم قتر ولا ذل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بعد نظرهم إلى ر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عاصم المانع </w:t>
            </w:r>
            <w:r>
              <w:rPr>
                <w:rFonts w:cs="Arial" w:ascii="Arial" w:hAnsi="Arial"/>
                <w:color w:val="000000"/>
                <w:sz w:val="28"/>
                <w:szCs w:val="28"/>
                <w:rtl w:val="true"/>
              </w:rPr>
              <w:t xml:space="preserve"># </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أنما أغشيت وجوههم قطعا من الليل مظل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7</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طع جمع قطعة و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ط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هو اسم ما قطع يقال قطعة قطعا واسم ما قطعت قطع </w:t>
            </w:r>
            <w:r>
              <w:rPr>
                <w:rFonts w:cs="Arial" w:ascii="Arial" w:hAnsi="Arial"/>
                <w:color w:val="000000"/>
                <w:sz w:val="28"/>
                <w:szCs w:val="28"/>
                <w:rtl w:val="true"/>
              </w:rPr>
              <w:t xml:space="preserve"># </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نقول للذين أشركوا مكا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انتظروا مكانكم توع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زيلنا بي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قولك زلت الشيء من الشيء أي نحيته وزيلت على التكثير </w:t>
            </w:r>
            <w:r>
              <w:rPr>
                <w:rFonts w:cs="Arial" w:ascii="Arial" w:hAnsi="Arial"/>
                <w:color w:val="000000"/>
                <w:sz w:val="28"/>
                <w:szCs w:val="28"/>
                <w:rtl w:val="true"/>
              </w:rPr>
              <w:t xml:space="preserve"># </w:t>
            </w:r>
            <w:r>
              <w:rPr>
                <w:rFonts w:cs="Arial" w:ascii="Arial" w:hAnsi="Arial"/>
                <w:color w:val="000000"/>
                <w:sz w:val="28"/>
                <w:szCs w:val="28"/>
              </w:rPr>
              <w:t>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كفى بالله شهيدا بيننا وبي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أنهم قالوا من يشهد لك أنك رسول الله </w:t>
            </w:r>
            <w:r>
              <w:rPr>
                <w:rFonts w:cs="Arial" w:ascii="Arial" w:hAnsi="Arial"/>
                <w:color w:val="000000"/>
                <w:sz w:val="28"/>
                <w:szCs w:val="28"/>
                <w:rtl w:val="true"/>
              </w:rPr>
              <w:t xml:space="preserve"># </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نالك تبلو كل نفس ما أسلف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تختبر </w:t>
            </w:r>
            <w:r>
              <w:rPr>
                <w:rFonts w:cs="Arial" w:ascii="Arial" w:hAnsi="Arial"/>
                <w:color w:val="000000"/>
                <w:sz w:val="28"/>
                <w:szCs w:val="28"/>
                <w:rtl w:val="true"/>
              </w:rPr>
              <w:t xml:space="preserve"># </w:t>
            </w:r>
            <w:r>
              <w:rPr>
                <w:rFonts w:ascii="Arial" w:hAnsi="Arial" w:cs="Arial"/>
                <w:color w:val="000000"/>
                <w:sz w:val="28"/>
                <w:sz w:val="28"/>
                <w:szCs w:val="28"/>
                <w:rtl w:val="true"/>
              </w:rPr>
              <w:t>ومعناه تجده وتقف علي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تلو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أخفش أي تقرأ كم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ل إنسان ألزمناه طائره في عنقه ونخرج له يوم القيامة كتابا يلقاه منشورا اقرأ كتابك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قول الآخر أ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تلو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تبع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جعلت دلوي تستتليني </w:t>
            </w:r>
            <w:r>
              <w:rPr>
                <w:rFonts w:cs="Arial" w:ascii="Arial" w:hAnsi="Arial"/>
                <w:color w:val="000000"/>
                <w:sz w:val="28"/>
                <w:szCs w:val="28"/>
                <w:rtl w:val="true"/>
              </w:rPr>
              <w:t xml:space="preserve"># </w:t>
            </w: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لك حقت كلمة ربك على الذين فسق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بين الكلمة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هم لا يؤمن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المعنى حق عليهم أنهم لا يؤمنون </w:t>
            </w:r>
            <w:r>
              <w:rPr>
                <w:rFonts w:cs="Arial" w:ascii="Arial" w:hAnsi="Arial"/>
                <w:color w:val="000000"/>
                <w:sz w:val="28"/>
                <w:szCs w:val="28"/>
                <w:rtl w:val="true"/>
              </w:rPr>
              <w:t xml:space="preserve"># </w:t>
            </w:r>
            <w:r>
              <w:rPr>
                <w:rFonts w:ascii="Arial" w:hAnsi="Arial" w:cs="Arial"/>
                <w:color w:val="000000"/>
                <w:sz w:val="28"/>
                <w:sz w:val="28"/>
                <w:szCs w:val="28"/>
                <w:rtl w:val="true"/>
              </w:rPr>
              <w:t>ويجوز ان يكون المعنى لأنهم لا يؤمنون وتكون الكلمة العقاب</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هذا القرآن أن يفترى من دون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عناه لأن يفترى أي لأن يخت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هذا القرآن أن يفترى من دون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ما تقول وما كان هذا القرآن كذبا </w:t>
            </w:r>
            <w:r>
              <w:rPr>
                <w:rFonts w:cs="Arial" w:ascii="Arial" w:hAnsi="Arial"/>
                <w:color w:val="000000"/>
                <w:sz w:val="28"/>
                <w:szCs w:val="28"/>
                <w:rtl w:val="true"/>
              </w:rPr>
              <w:t xml:space="preserve"># </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ن تصديق الذي بين يد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جوز ان يكون المعنى ولكن تصديق الشيء الذي القرآن بين يديه أي يصدق ما تقدمه من الكتب وأنباء الأم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أنه يصدق ما لم يأت من أمر الساعة </w:t>
            </w:r>
            <w:r>
              <w:rPr>
                <w:rFonts w:cs="Arial" w:ascii="Arial" w:hAnsi="Arial"/>
                <w:color w:val="000000"/>
                <w:sz w:val="28"/>
                <w:szCs w:val="28"/>
                <w:rtl w:val="true"/>
              </w:rPr>
              <w:t xml:space="preserve"># $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 يقولون افتراه قل فأتوا بسورة مث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عنى بسورة مثل سوره مث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سأل القرية </w:t>
            </w:r>
            <w:r>
              <w:rPr>
                <w:rFonts w:cs="Arial" w:ascii="Arial" w:hAnsi="Arial"/>
                <w:color w:val="000000"/>
                <w:sz w:val="28"/>
                <w:szCs w:val="28"/>
                <w:rtl w:val="true"/>
              </w:rPr>
              <w:t xml:space="preserve">&gt;! </w:t>
            </w:r>
            <w:r>
              <w:rPr>
                <w:rFonts w:ascii="Arial" w:hAnsi="Arial" w:cs="Arial"/>
                <w:color w:val="000000"/>
                <w:sz w:val="28"/>
                <w:sz w:val="28"/>
                <w:szCs w:val="28"/>
                <w:rtl w:val="true"/>
              </w:rPr>
              <w:t>والمراد الجنس</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معنى فأتوا بقرآن مثل هذا القرآن والسورة قرآن فكنى عنها بالتذكير على المعنى ولو كان على اللفظ لقيل مثلها </w:t>
            </w:r>
            <w:r>
              <w:rPr>
                <w:rFonts w:cs="Arial" w:ascii="Arial" w:hAnsi="Arial"/>
                <w:color w:val="000000"/>
                <w:sz w:val="28"/>
                <w:szCs w:val="28"/>
                <w:rtl w:val="true"/>
              </w:rPr>
              <w:t xml:space="preserve"># </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دعوا من استطعتم من دون الله إن كنتم صادق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ادعوا من يعينكم ممن يذهب إلى مذهبك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كنتم صادق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ه مفترى </w:t>
            </w:r>
            <w:r>
              <w:rPr>
                <w:rFonts w:cs="Arial" w:ascii="Arial" w:hAnsi="Arial"/>
                <w:color w:val="000000"/>
                <w:sz w:val="28"/>
                <w:szCs w:val="28"/>
                <w:rtl w:val="true"/>
              </w:rPr>
              <w:t xml:space="preserve"># </w:t>
            </w:r>
            <w:r>
              <w:rPr>
                <w:rFonts w:cs="Arial" w:ascii="Arial" w:hAnsi="Arial"/>
                <w:color w:val="000000"/>
                <w:sz w:val="28"/>
                <w:szCs w:val="28"/>
              </w:rPr>
              <w:t>4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 كذبوا بما لم يحيطوا بعلم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يراد بهذا والله أعلم من كذب وهو ش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ما لم يحيطوا بعلم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ما فيه من الوعيد على كفره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لما يأتهم تأوي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ا يؤول إليه ذلك الوعيد 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ا يأتهم تأويله </w:t>
            </w:r>
            <w:r>
              <w:rPr>
                <w:rFonts w:cs="Arial" w:ascii="Arial" w:hAnsi="Arial"/>
                <w:color w:val="000000"/>
                <w:sz w:val="28"/>
                <w:szCs w:val="28"/>
                <w:rtl w:val="true"/>
              </w:rPr>
              <w:t xml:space="preserve">&gt;! </w:t>
            </w:r>
            <w:r>
              <w:rPr>
                <w:rFonts w:ascii="Arial" w:hAnsi="Arial" w:cs="Arial"/>
                <w:color w:val="000000"/>
                <w:sz w:val="28"/>
                <w:sz w:val="28"/>
                <w:szCs w:val="28"/>
                <w:rtl w:val="true"/>
              </w:rPr>
              <w:t>أي لم يعرفوه فهذا يدل على الى الأخ يوسف العلي من كانت له رسالة أرجو</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ه يجب ان ينظر في التأو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ولما ياتهم ما يؤول إليه أمرهم من العقاب </w:t>
            </w:r>
            <w:r>
              <w:rPr>
                <w:rFonts w:cs="Arial" w:ascii="Arial" w:hAnsi="Arial"/>
                <w:color w:val="000000"/>
                <w:sz w:val="28"/>
                <w:szCs w:val="28"/>
                <w:rtl w:val="true"/>
              </w:rPr>
              <w:t xml:space="preserve"># </w:t>
            </w:r>
            <w:r>
              <w:rPr>
                <w:rFonts w:cs="Arial" w:ascii="Arial" w:hAnsi="Arial"/>
                <w:color w:val="000000"/>
                <w:sz w:val="28"/>
                <w:szCs w:val="28"/>
              </w:rPr>
              <w:t>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هم من يؤمن به ومنهم من لا يؤمن به وربك أعلم بالمفس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نهم من يعلم أنه حق ويظهر الكفر عنادا وإبقاء على رياست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هم من لا يؤمن 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السر والعلانية </w:t>
            </w:r>
            <w:r>
              <w:rPr>
                <w:rFonts w:cs="Arial" w:ascii="Arial" w:hAnsi="Arial"/>
                <w:color w:val="000000"/>
                <w:sz w:val="28"/>
                <w:szCs w:val="28"/>
                <w:rtl w:val="true"/>
              </w:rPr>
              <w:t xml:space="preserve"># </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هم من يستمعون إليك أفأنت تسمع الصم </w:t>
            </w:r>
            <w:r>
              <w:rPr>
                <w:rFonts w:cs="Arial" w:ascii="Arial" w:hAnsi="Arial"/>
                <w:color w:val="000000"/>
                <w:sz w:val="28"/>
                <w:szCs w:val="28"/>
                <w:rtl w:val="true"/>
              </w:rPr>
              <w:t xml:space="preserve">&gt;! </w:t>
            </w:r>
            <w:r>
              <w:rPr>
                <w:rFonts w:ascii="Arial" w:hAnsi="Arial" w:cs="Arial"/>
                <w:color w:val="000000"/>
                <w:sz w:val="28"/>
                <w:sz w:val="28"/>
                <w:szCs w:val="28"/>
                <w:rtl w:val="true"/>
              </w:rPr>
              <w:t>أي ظاهرهم ظاهر من يستمعون وهم لشدة عداوتهم وانحرافهم عن النبي صلى الله عليه وسلم بمنزلة الص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كانوا لا يعق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2</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لو كانوا مع هذا جهالا </w:t>
            </w:r>
            <w:r>
              <w:rPr>
                <w:rFonts w:cs="Arial" w:ascii="Arial" w:hAnsi="Arial"/>
                <w:color w:val="000000"/>
                <w:sz w:val="28"/>
                <w:szCs w:val="28"/>
                <w:rtl w:val="true"/>
              </w:rPr>
              <w:t xml:space="preserve"># </w:t>
            </w:r>
            <w:r>
              <w:rPr>
                <w:rFonts w:cs="Arial" w:ascii="Arial" w:hAnsi="Arial"/>
                <w:color w:val="000000"/>
                <w:sz w:val="28"/>
                <w:szCs w:val="28"/>
              </w:rPr>
              <w:t>4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هم من ينظر إليك أفأنت تهدي العمي ولو كانوا لا يبص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3</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منهم من ينظر إلي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ديم النظر إليك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نظرون إليك تدور أعينهم كالذي يغشى عليه من الموت </w:t>
            </w:r>
            <w:r>
              <w:rPr>
                <w:rFonts w:cs="Arial" w:ascii="Arial" w:hAnsi="Arial"/>
                <w:color w:val="000000"/>
                <w:sz w:val="28"/>
                <w:szCs w:val="28"/>
                <w:rtl w:val="true"/>
              </w:rPr>
              <w:t xml:space="preserve">&gt;! # </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ل أمة رسول فإذا جاء رسولهم قضي بينهم بالقسط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يعني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على هذا فإذا جاء رسولهم يشهد عليهم بالإيمان والكفر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كيف إذا جئنا من كل أمة بشهيد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 الرسول يا رب إن قومي اتخذوا هذا القرآن مهجور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غير مجاهد يجوز أن يكون إنه لا يعذب احدا حتى يجيئه الإعذار والإنذار وإنما يأتي بهذا الرسل </w:t>
            </w:r>
            <w:r>
              <w:rPr>
                <w:rFonts w:cs="Arial" w:ascii="Arial" w:hAnsi="Arial"/>
                <w:color w:val="000000"/>
                <w:sz w:val="28"/>
                <w:szCs w:val="28"/>
                <w:rtl w:val="true"/>
              </w:rPr>
              <w:t xml:space="preserve"># </w:t>
            </w:r>
            <w:r>
              <w:rPr>
                <w:rFonts w:cs="Arial" w:ascii="Arial" w:hAnsi="Arial"/>
                <w:color w:val="000000"/>
                <w:sz w:val="28"/>
                <w:szCs w:val="28"/>
              </w:rPr>
              <w:t>4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وم يحشرهم كأن لم يلبثوا إلا ساعة من النه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قريب ما بين موتهم ومبعثهم 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تعارفون بي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عرف بعضهم بعضا وهو اشد لتوبيخهم إذا عرف بعضهم بعضا بالإضلال والفساد </w:t>
            </w:r>
            <w:r>
              <w:rPr>
                <w:rFonts w:cs="Arial" w:ascii="Arial" w:hAnsi="Arial"/>
                <w:color w:val="000000"/>
                <w:sz w:val="28"/>
                <w:szCs w:val="28"/>
                <w:rtl w:val="true"/>
              </w:rPr>
              <w:t xml:space="preserve"># </w:t>
            </w:r>
            <w:r>
              <w:rPr>
                <w:rFonts w:cs="Arial" w:ascii="Arial" w:hAnsi="Arial"/>
                <w:color w:val="000000"/>
                <w:sz w:val="28"/>
                <w:szCs w:val="28"/>
              </w:rPr>
              <w:t>4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ما نرينك بعض الذي نعدهم أو نتوفين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وإما نرينك العذاب في حيات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نتوفينك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بل ذل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لينا مرجع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غيره يريد ب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ما نرينك بعض الذي نعد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عة بدر والله أعلم </w:t>
            </w:r>
            <w:r>
              <w:rPr>
                <w:rFonts w:cs="Arial" w:ascii="Arial" w:hAnsi="Arial"/>
                <w:color w:val="000000"/>
                <w:sz w:val="28"/>
                <w:szCs w:val="28"/>
                <w:rtl w:val="true"/>
              </w:rPr>
              <w:t xml:space="preserve"># </w:t>
            </w:r>
            <w:r>
              <w:rPr>
                <w:rFonts w:cs="Arial" w:ascii="Arial" w:hAnsi="Arial"/>
                <w:color w:val="000000"/>
                <w:sz w:val="28"/>
                <w:szCs w:val="28"/>
              </w:rPr>
              <w:t>4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أرأيتم إن أتاكم عذابه بياتا أو نهارا ماذا يستعجل منه المجر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ة </w:t>
            </w:r>
            <w:r>
              <w:rPr>
                <w:rFonts w:cs="Arial" w:ascii="Arial" w:hAnsi="Arial"/>
                <w:color w:val="000000"/>
                <w:sz w:val="28"/>
                <w:szCs w:val="28"/>
              </w:rPr>
              <w:t>5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جوز أن يكون المعنى ماذا يستعجل م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ان يكون ماذا يستعجل من العذاب المجر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أشبه بالمعنى ل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ثم إذا ما وقع آمنتم به </w:t>
            </w:r>
            <w:r>
              <w:rPr>
                <w:rFonts w:cs="Arial" w:ascii="Arial" w:hAnsi="Arial"/>
                <w:color w:val="000000"/>
                <w:sz w:val="28"/>
                <w:szCs w:val="28"/>
                <w:rtl w:val="true"/>
              </w:rPr>
              <w:t xml:space="preserve">&gt;! # </w:t>
            </w:r>
            <w:r>
              <w:rPr>
                <w:rFonts w:cs="Arial" w:ascii="Arial" w:hAnsi="Arial"/>
                <w:color w:val="000000"/>
                <w:sz w:val="28"/>
                <w:szCs w:val="28"/>
              </w:rPr>
              <w:t>4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لآن وقد كنتم به تستعج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1</w:t>
            </w:r>
            <w:r>
              <w:rPr>
                <w:rFonts w:cs="Arial" w:ascii="Arial" w:hAnsi="Arial"/>
                <w:color w:val="000000"/>
                <w:sz w:val="28"/>
                <w:szCs w:val="28"/>
                <w:rtl w:val="true"/>
              </w:rPr>
              <w:t xml:space="preserve"> # </w:t>
            </w:r>
            <w:r>
              <w:rPr>
                <w:rFonts w:ascii="Arial" w:hAnsi="Arial" w:cs="Arial"/>
                <w:color w:val="000000"/>
                <w:sz w:val="28"/>
                <w:sz w:val="28"/>
                <w:szCs w:val="28"/>
                <w:rtl w:val="true"/>
              </w:rPr>
              <w:t>وفي الكلام حذف والمعنى الآن تؤمنون ب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ستنبئونك أحق هو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عنى ويستخبرونك فيقولون أحق هو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قل إي وربي إنه 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معنى نعم </w:t>
            </w:r>
            <w:r>
              <w:rPr>
                <w:rFonts w:cs="Arial" w:ascii="Arial" w:hAnsi="Arial"/>
                <w:color w:val="000000"/>
                <w:sz w:val="28"/>
                <w:szCs w:val="28"/>
                <w:rtl w:val="true"/>
              </w:rPr>
              <w:t xml:space="preserve"># </w:t>
            </w:r>
            <w:r>
              <w:rPr>
                <w:rFonts w:cs="Arial" w:ascii="Arial" w:hAnsi="Arial"/>
                <w:color w:val="000000"/>
                <w:sz w:val="28"/>
                <w:szCs w:val="28"/>
              </w:rPr>
              <w:t>5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نتم بمعجز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ا أنتم ممن يعجز عن ان يجازى بكفره </w:t>
            </w:r>
            <w:r>
              <w:rPr>
                <w:rFonts w:cs="Arial" w:ascii="Arial" w:hAnsi="Arial"/>
                <w:color w:val="000000"/>
                <w:sz w:val="28"/>
                <w:szCs w:val="28"/>
                <w:rtl w:val="true"/>
              </w:rPr>
              <w:t xml:space="preserve"># </w:t>
            </w:r>
            <w:r>
              <w:rPr>
                <w:rFonts w:cs="Arial" w:ascii="Arial" w:hAnsi="Arial"/>
                <w:color w:val="000000"/>
                <w:sz w:val="28"/>
                <w:szCs w:val="28"/>
              </w:rPr>
              <w:t>5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سروا الندامة لما رأوا العذ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معناه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حدهما أن الرؤساء الدعاة إلى الكفر أسروا الندامة لما رأوا 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آخر ا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سروا </w:t>
            </w:r>
            <w:r>
              <w:rPr>
                <w:rFonts w:cs="Arial" w:ascii="Arial" w:hAnsi="Arial"/>
                <w:color w:val="000000"/>
                <w:sz w:val="28"/>
                <w:szCs w:val="28"/>
                <w:rtl w:val="true"/>
              </w:rPr>
              <w:t xml:space="preserve">&gt;! </w:t>
            </w:r>
            <w:r>
              <w:rPr>
                <w:rFonts w:ascii="Arial" w:hAnsi="Arial" w:cs="Arial"/>
                <w:color w:val="000000"/>
                <w:sz w:val="28"/>
                <w:sz w:val="28"/>
                <w:szCs w:val="28"/>
                <w:rtl w:val="true"/>
              </w:rPr>
              <w:t>بمعنى أظهرو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العباس إن كان هذا صحيحا فمعناه بدت الندامة في أسرة وجوههم وواحدها سرار وهي الخطوط التي في الجبهة </w:t>
            </w:r>
            <w:r>
              <w:rPr>
                <w:rFonts w:cs="Arial" w:ascii="Arial" w:hAnsi="Arial"/>
                <w:color w:val="000000"/>
                <w:sz w:val="28"/>
                <w:szCs w:val="28"/>
                <w:rtl w:val="true"/>
              </w:rPr>
              <w:t xml:space="preserve"># </w:t>
            </w:r>
            <w:r>
              <w:rPr>
                <w:rFonts w:cs="Arial" w:ascii="Arial" w:hAnsi="Arial"/>
                <w:color w:val="000000"/>
                <w:sz w:val="28"/>
                <w:szCs w:val="28"/>
              </w:rPr>
              <w:t>5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ناس قد جاءتكم موعظة من رب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عني القرآن </w:t>
            </w:r>
            <w:r>
              <w:rPr>
                <w:rFonts w:cs="Arial" w:ascii="Arial" w:hAnsi="Arial"/>
                <w:color w:val="000000"/>
                <w:sz w:val="28"/>
                <w:szCs w:val="28"/>
                <w:rtl w:val="true"/>
              </w:rPr>
              <w:t xml:space="preserve"># </w:t>
            </w:r>
            <w:r>
              <w:rPr>
                <w:rFonts w:cs="Arial" w:ascii="Arial" w:hAnsi="Arial"/>
                <w:color w:val="000000"/>
                <w:sz w:val="28"/>
                <w:szCs w:val="28"/>
              </w:rPr>
              <w:t>5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بفضل الله وبرحمته فبذلك فليفرح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حسن فضله الإسلام ورحمته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التياح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فضل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الإسلا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برحم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القرآ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بذلك فليفرح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ا أصحاب محمد صلى الله عليه وسل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و خير مما يجمعون </w:t>
            </w:r>
            <w:r>
              <w:rPr>
                <w:rFonts w:cs="Arial" w:ascii="Arial" w:hAnsi="Arial"/>
                <w:color w:val="000000"/>
                <w:sz w:val="28"/>
                <w:szCs w:val="28"/>
                <w:rtl w:val="true"/>
              </w:rPr>
              <w:t xml:space="preserve">&gt;! </w:t>
            </w:r>
            <w:r>
              <w:rPr>
                <w:rFonts w:ascii="Arial" w:hAnsi="Arial" w:cs="Arial"/>
                <w:color w:val="000000"/>
                <w:sz w:val="28"/>
                <w:sz w:val="28"/>
                <w:szCs w:val="28"/>
                <w:rtl w:val="true"/>
              </w:rPr>
              <w:t>قال يعني الكفا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كرم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فضل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قرآ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برحم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جعلنا من أهله </w:t>
            </w:r>
            <w:r>
              <w:rPr>
                <w:rFonts w:cs="Arial" w:ascii="Arial" w:hAnsi="Arial"/>
                <w:color w:val="000000"/>
                <w:sz w:val="28"/>
                <w:szCs w:val="28"/>
                <w:rtl w:val="true"/>
              </w:rPr>
              <w:t xml:space="preserve"># </w:t>
            </w:r>
            <w:r>
              <w:rPr>
                <w:rFonts w:cs="Arial" w:ascii="Arial" w:hAnsi="Arial"/>
                <w:color w:val="000000"/>
                <w:sz w:val="28"/>
                <w:szCs w:val="28"/>
              </w:rPr>
              <w:t>5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أرأيتم ما أنزل الله لكم من رزق فجعلتم منه حراما وحلا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9</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ال مجاهد يعني البحائر والسوائ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يعني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وا لله مما ذرأ من الحرث والأنعام نصيبا </w:t>
            </w:r>
            <w:r>
              <w:rPr>
                <w:rFonts w:cs="Arial" w:ascii="Arial" w:hAnsi="Arial"/>
                <w:color w:val="000000"/>
                <w:sz w:val="28"/>
                <w:szCs w:val="28"/>
                <w:rtl w:val="true"/>
              </w:rPr>
              <w:t xml:space="preserve">&gt;! # </w:t>
            </w:r>
            <w:r>
              <w:rPr>
                <w:rFonts w:cs="Arial" w:ascii="Arial" w:hAnsi="Arial"/>
                <w:color w:val="000000"/>
                <w:sz w:val="28"/>
                <w:szCs w:val="28"/>
              </w:rPr>
              <w:t>5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تكون في شأن وما تتلو منه من قرآن ولا تعملون من عمل إلا كنا عليكم شهودا إذ تفيضون ف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تكون في شأ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أي وقت تكون في شأن من عبادة أو غير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تتلو منه من قرآ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بو إسحاق المعنى من الشأن </w:t>
            </w:r>
            <w:r>
              <w:rPr>
                <w:rFonts w:cs="Arial" w:ascii="Arial" w:hAnsi="Arial"/>
                <w:color w:val="000000"/>
                <w:sz w:val="28"/>
                <w:szCs w:val="28"/>
                <w:rtl w:val="true"/>
              </w:rPr>
              <w:t xml:space="preserve"># </w:t>
            </w:r>
            <w:r>
              <w:rPr>
                <w:rFonts w:cs="Arial" w:ascii="Arial" w:hAnsi="Arial"/>
                <w:color w:val="000000"/>
                <w:sz w:val="28"/>
                <w:szCs w:val="28"/>
              </w:rPr>
              <w:t>5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تفيضون ف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1</w:t>
            </w:r>
            <w:r>
              <w:rPr>
                <w:rFonts w:cs="Arial" w:ascii="Arial" w:hAnsi="Arial"/>
                <w:color w:val="000000"/>
                <w:sz w:val="28"/>
                <w:szCs w:val="28"/>
                <w:rtl w:val="true"/>
              </w:rPr>
              <w:t xml:space="preserve"> # </w:t>
            </w:r>
            <w:r>
              <w:rPr>
                <w:rFonts w:ascii="Arial" w:hAnsi="Arial" w:cs="Arial"/>
                <w:color w:val="000000"/>
                <w:sz w:val="28"/>
                <w:sz w:val="28"/>
                <w:szCs w:val="28"/>
                <w:rtl w:val="true"/>
              </w:rPr>
              <w:t>أي تأخذون فيه ومنه أفاض في الحديث</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5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يعزب عن ربك من مثقال ذ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وما يبعد ولا يغ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ثقال الشيء وزنه والذرة النملة الصغيرة </w:t>
            </w:r>
            <w:r>
              <w:rPr>
                <w:rFonts w:cs="Arial" w:ascii="Arial" w:hAnsi="Arial"/>
                <w:color w:val="000000"/>
                <w:sz w:val="28"/>
                <w:szCs w:val="28"/>
                <w:rtl w:val="true"/>
              </w:rPr>
              <w:t xml:space="preserve"># </w:t>
            </w:r>
            <w:r>
              <w:rPr>
                <w:rFonts w:cs="Arial" w:ascii="Arial" w:hAnsi="Arial"/>
                <w:color w:val="000000"/>
                <w:sz w:val="28"/>
                <w:szCs w:val="28"/>
              </w:rPr>
              <w:t>5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إن أولياء الله لا خوف عليهم ولا هم يحزن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روى أن رجلا قال للنبي صلى الله عليه وسلم من أولياء الله فقال الذين إذا رؤوا ذكر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ا ابو جعفر قال نا الحسين بن عمر الكوفي ببغداد قال نا العلاء بن عمرو قال نا يحيى بن اليمان عن أشعث بن إسحاق القمي عن جعفر بن أبي المغيرة عن سعيد بن جبير عن ابن عباس عن النبي صلى الله عليه وسل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إن أولياء الله لا خوف عليهم ولا هم يحزنون </w:t>
            </w:r>
            <w:r>
              <w:rPr>
                <w:rFonts w:cs="Arial" w:ascii="Arial" w:hAnsi="Arial"/>
                <w:color w:val="000000"/>
                <w:sz w:val="28"/>
                <w:szCs w:val="28"/>
                <w:rtl w:val="true"/>
              </w:rPr>
              <w:t xml:space="preserve">&gt;! </w:t>
            </w:r>
            <w:r>
              <w:rPr>
                <w:rFonts w:ascii="Arial" w:hAnsi="Arial" w:cs="Arial"/>
                <w:color w:val="000000"/>
                <w:sz w:val="28"/>
                <w:sz w:val="28"/>
                <w:szCs w:val="28"/>
                <w:rtl w:val="true"/>
              </w:rPr>
              <w:t>قال يذكر الله جل وعز برؤيت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هم البشرى في الحياة الدنيا وفي الآخ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عبادة بن الصامت سالت رسول الله صلى الله عليه وسلم عن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هم البشرى في الحياة الدنيا وفي الآخ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هي الرؤيا الصالحة يراها المسلم أوترى له وفي الآخرة ا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ا قول آخر رواه شعبة عن ابن عمران الجوني عن عبد الله ابن الصامت عن أبي ذر قلت للنبي صلى الله عليه وسلم الرجل يعمل لنفسه خيرا ويحبه الناس فقال تلك عاجل بشرى المؤمنين في الدنيا </w:t>
            </w:r>
            <w:r>
              <w:rPr>
                <w:rFonts w:cs="Arial" w:ascii="Arial" w:hAnsi="Arial"/>
                <w:color w:val="000000"/>
                <w:sz w:val="28"/>
                <w:szCs w:val="28"/>
                <w:rtl w:val="true"/>
              </w:rPr>
              <w:t xml:space="preserve"># </w:t>
            </w:r>
            <w:r>
              <w:rPr>
                <w:rFonts w:cs="Arial" w:ascii="Arial" w:hAnsi="Arial"/>
                <w:color w:val="000000"/>
                <w:sz w:val="28"/>
                <w:szCs w:val="28"/>
              </w:rPr>
              <w:t>6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بديل لكلمات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ا خلف لوع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بديل لكلمات الله </w:t>
            </w:r>
            <w:r>
              <w:rPr>
                <w:rFonts w:cs="Arial" w:ascii="Arial" w:hAnsi="Arial"/>
                <w:color w:val="000000"/>
                <w:sz w:val="28"/>
                <w:szCs w:val="28"/>
                <w:rtl w:val="true"/>
              </w:rPr>
              <w:t xml:space="preserve">&gt;! </w:t>
            </w:r>
            <w:r>
              <w:rPr>
                <w:rFonts w:ascii="Arial" w:hAnsi="Arial" w:cs="Arial"/>
                <w:color w:val="000000"/>
                <w:sz w:val="28"/>
                <w:sz w:val="28"/>
                <w:szCs w:val="28"/>
                <w:rtl w:val="true"/>
              </w:rPr>
              <w:t>لا تبديل لأخباره أي لا ينسخها شيء ولا تكون إلا كما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6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حزنك قو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لا يحزنك إيعادهم وتكذيبهم واستطالتهم عليك </w:t>
            </w:r>
            <w:r>
              <w:rPr>
                <w:rFonts w:cs="Arial" w:ascii="Arial" w:hAnsi="Arial"/>
                <w:color w:val="000000"/>
                <w:sz w:val="28"/>
                <w:szCs w:val="28"/>
                <w:rtl w:val="true"/>
              </w:rPr>
              <w:t xml:space="preserve"># </w:t>
            </w:r>
            <w:r>
              <w:rPr>
                <w:rFonts w:cs="Arial" w:ascii="Arial" w:hAnsi="Arial"/>
                <w:color w:val="000000"/>
                <w:sz w:val="28"/>
                <w:szCs w:val="28"/>
              </w:rPr>
              <w:t>6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عزة لله جمي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إن الغلبة لله </w:t>
            </w:r>
            <w:r>
              <w:rPr>
                <w:rFonts w:cs="Arial" w:ascii="Arial" w:hAnsi="Arial"/>
                <w:color w:val="000000"/>
                <w:sz w:val="28"/>
                <w:szCs w:val="28"/>
                <w:rtl w:val="true"/>
              </w:rPr>
              <w:t xml:space="preserve"># </w:t>
            </w:r>
            <w:r>
              <w:rPr>
                <w:rFonts w:cs="Arial" w:ascii="Arial" w:hAnsi="Arial"/>
                <w:color w:val="000000"/>
                <w:sz w:val="28"/>
                <w:szCs w:val="28"/>
              </w:rPr>
              <w:t>6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يتبع الذين يدعون من دون الله شركاء إن يتبعون إلا الظن وإن هم إلا يخرص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يحدسون ويحزرون </w:t>
            </w:r>
            <w:r>
              <w:rPr>
                <w:rFonts w:cs="Arial" w:ascii="Arial" w:hAnsi="Arial"/>
                <w:color w:val="000000"/>
                <w:sz w:val="28"/>
                <w:szCs w:val="28"/>
                <w:rtl w:val="true"/>
              </w:rPr>
              <w:t xml:space="preserve"># </w:t>
            </w:r>
            <w:r>
              <w:rPr>
                <w:rFonts w:cs="Arial" w:ascii="Arial" w:hAnsi="Arial"/>
                <w:color w:val="000000"/>
                <w:sz w:val="28"/>
                <w:szCs w:val="28"/>
              </w:rPr>
              <w:t>6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و الذي جعل لكم الليل لتسكنوا فيه والنهار مبص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بصرا فيه على النسب كم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عيشة راضية </w:t>
            </w:r>
            <w:r>
              <w:rPr>
                <w:rFonts w:cs="Arial" w:ascii="Arial" w:hAnsi="Arial"/>
                <w:color w:val="000000"/>
                <w:sz w:val="28"/>
                <w:szCs w:val="28"/>
                <w:rtl w:val="true"/>
              </w:rPr>
              <w:t xml:space="preserve">&gt;! </w:t>
            </w:r>
            <w:r>
              <w:rPr>
                <w:rFonts w:ascii="Arial" w:hAnsi="Arial" w:cs="Arial"/>
                <w:color w:val="000000"/>
                <w:sz w:val="28"/>
                <w:sz w:val="28"/>
                <w:szCs w:val="28"/>
                <w:rtl w:val="true"/>
              </w:rPr>
              <w:t>أي ذات رضى أي يرضى ب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6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عندكم من سلطان بهذ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ا عندكم من حجة بهذا </w:t>
            </w:r>
            <w:r>
              <w:rPr>
                <w:rFonts w:cs="Arial" w:ascii="Arial" w:hAnsi="Arial"/>
                <w:color w:val="000000"/>
                <w:sz w:val="28"/>
                <w:szCs w:val="28"/>
                <w:rtl w:val="true"/>
              </w:rPr>
              <w:t xml:space="preserve"># </w:t>
            </w:r>
            <w:r>
              <w:rPr>
                <w:rFonts w:cs="Arial" w:ascii="Arial" w:hAnsi="Arial"/>
                <w:color w:val="000000"/>
                <w:sz w:val="28"/>
                <w:szCs w:val="28"/>
              </w:rPr>
              <w:t>6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إن الذين يفترون على الله الكذب لا يفلح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م الك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تاع في الدن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ذلك متاع في الدنيا </w:t>
            </w:r>
            <w:r>
              <w:rPr>
                <w:rFonts w:cs="Arial" w:ascii="Arial" w:hAnsi="Arial"/>
                <w:color w:val="000000"/>
                <w:sz w:val="28"/>
                <w:szCs w:val="28"/>
                <w:rtl w:val="true"/>
              </w:rPr>
              <w:t xml:space="preserve"># </w:t>
            </w:r>
            <w:r>
              <w:rPr>
                <w:rFonts w:cs="Arial" w:ascii="Arial" w:hAnsi="Arial"/>
                <w:color w:val="000000"/>
                <w:sz w:val="28"/>
                <w:szCs w:val="28"/>
              </w:rPr>
              <w:t>6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جمعوا أمركم وشركاء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فراء معناه وادعوا شركاءكم قال والإجماع الإعداد والعزيمة على الأ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العباس هو محمول على المعنى لأن معنى أجمعوا واجمعوا واحد </w:t>
            </w:r>
            <w:r>
              <w:rPr>
                <w:rFonts w:cs="Arial" w:ascii="Arial" w:hAnsi="Arial"/>
                <w:color w:val="000000"/>
                <w:sz w:val="28"/>
                <w:szCs w:val="28"/>
                <w:rtl w:val="true"/>
              </w:rPr>
              <w:t xml:space="preserve"># </w:t>
            </w:r>
            <w:r>
              <w:rPr>
                <w:rFonts w:ascii="Arial" w:hAnsi="Arial" w:cs="Arial"/>
                <w:color w:val="000000"/>
                <w:sz w:val="28"/>
                <w:sz w:val="28"/>
                <w:szCs w:val="28"/>
                <w:rtl w:val="true"/>
              </w:rPr>
              <w:t>وقال أبو إسحاق المعنى مع شركائكم قال وقول الفراء لا معنى له لأنه إن كان يذهب إلى أن المعنى وادعوا شركاءكم ليعينوكم فمعناه معنى مع وإن كان يذهب إلى الدعاء فقط فل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عنى لدعائهم لغير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جحدري ويروى عن الأعرج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جمعوا أمر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وصل الألف وفتح الم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جمعوا أمركم وشركاء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جعفر وهذا يدل على انهما لغتان بمعنى واحد </w:t>
            </w:r>
            <w:r>
              <w:rPr>
                <w:rFonts w:cs="Arial" w:ascii="Arial" w:hAnsi="Arial"/>
                <w:color w:val="000000"/>
                <w:sz w:val="28"/>
                <w:szCs w:val="28"/>
              </w:rPr>
              <w:t>6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لا يكن أمركم عليكم غم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ه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أن معنى غمة كمعنى غم </w:t>
            </w:r>
            <w:r>
              <w:rPr>
                <w:rFonts w:cs="Arial" w:ascii="Arial" w:hAnsi="Arial"/>
                <w:color w:val="000000"/>
                <w:sz w:val="28"/>
                <w:szCs w:val="28"/>
                <w:rtl w:val="true"/>
              </w:rPr>
              <w:t xml:space="preserve"># </w:t>
            </w:r>
            <w:r>
              <w:rPr>
                <w:rFonts w:ascii="Arial" w:hAnsi="Arial" w:cs="Arial"/>
                <w:color w:val="000000"/>
                <w:sz w:val="28"/>
                <w:sz w:val="28"/>
                <w:szCs w:val="28"/>
                <w:rtl w:val="true"/>
              </w:rPr>
              <w:t>والآخر وهو أصح في اللغة ان المعنى ليكن أمركم ظاهرا يقال القوم في غمة إذا عمي عليهم أمرهم والتبس ومن هذا غم الهلال على الناس أي غشية ما غطا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غم من هذا إنما هو ما غشي القلب من الكرب فضيقه واصل هذا مشتق من الغمامة </w:t>
            </w:r>
            <w:r>
              <w:rPr>
                <w:rFonts w:cs="Arial" w:ascii="Arial" w:hAnsi="Arial"/>
                <w:color w:val="000000"/>
                <w:sz w:val="28"/>
                <w:szCs w:val="28"/>
                <w:rtl w:val="true"/>
              </w:rPr>
              <w:t xml:space="preserve"># </w:t>
            </w:r>
            <w:r>
              <w:rPr>
                <w:rFonts w:cs="Arial" w:ascii="Arial" w:hAnsi="Arial"/>
                <w:color w:val="000000"/>
                <w:sz w:val="28"/>
                <w:szCs w:val="28"/>
              </w:rPr>
              <w:t>7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اقضوا إلي ولا تنظ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ثم افعلوا ما بدا 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كسائي 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فضوا إل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قطع الألف والفاء </w:t>
            </w:r>
            <w:r>
              <w:rPr>
                <w:rFonts w:cs="Arial" w:ascii="Arial" w:hAnsi="Arial"/>
                <w:color w:val="000000"/>
                <w:sz w:val="28"/>
                <w:szCs w:val="28"/>
                <w:rtl w:val="true"/>
              </w:rPr>
              <w:t xml:space="preserve"># </w:t>
            </w:r>
            <w:r>
              <w:rPr>
                <w:rFonts w:cs="Arial" w:ascii="Arial" w:hAnsi="Arial"/>
                <w:color w:val="000000"/>
                <w:sz w:val="28"/>
                <w:szCs w:val="28"/>
              </w:rPr>
              <w:t>7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أجئتنا لتلفتنا عما وجدنا عليه آباء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لتلو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معروف في اللغة يقال لفته يلفته إذا عدله ومن هذا التفت إنما هو عدل عن الجهة التي بين يديه </w:t>
            </w:r>
            <w:r>
              <w:rPr>
                <w:rFonts w:cs="Arial" w:ascii="Arial" w:hAnsi="Arial"/>
                <w:color w:val="000000"/>
                <w:sz w:val="28"/>
                <w:szCs w:val="28"/>
                <w:rtl w:val="true"/>
              </w:rPr>
              <w:t xml:space="preserve"># </w:t>
            </w:r>
            <w:r>
              <w:rPr>
                <w:rFonts w:cs="Arial" w:ascii="Arial" w:hAnsi="Arial"/>
                <w:color w:val="000000"/>
                <w:sz w:val="28"/>
                <w:szCs w:val="28"/>
              </w:rPr>
              <w:t>7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كون لكما الكبرياء في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8</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أي الملك وذلك معروف في اللغة وإنما قيل للملك كبرياء لأنه أكبر ما ينال في الدنيا </w:t>
            </w:r>
            <w:r>
              <w:rPr>
                <w:rFonts w:cs="Arial" w:ascii="Arial" w:hAnsi="Arial"/>
                <w:color w:val="000000"/>
                <w:sz w:val="28"/>
                <w:szCs w:val="28"/>
                <w:rtl w:val="true"/>
              </w:rPr>
              <w:t xml:space="preserve"># </w:t>
            </w:r>
            <w:r>
              <w:rPr>
                <w:rFonts w:cs="Arial" w:ascii="Arial" w:hAnsi="Arial"/>
                <w:color w:val="000000"/>
                <w:sz w:val="28"/>
                <w:szCs w:val="28"/>
              </w:rPr>
              <w:t>7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ألقوا قال موسى ما جئتم به السح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سح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معناه عنده التوبيخ أي أي شيء جئتم به آلسحر هو </w:t>
            </w:r>
            <w:r>
              <w:rPr>
                <w:rFonts w:cs="Arial" w:ascii="Arial" w:hAnsi="Arial"/>
                <w:color w:val="000000"/>
                <w:sz w:val="28"/>
                <w:szCs w:val="28"/>
                <w:rtl w:val="true"/>
              </w:rPr>
              <w:t xml:space="preserve"># </w:t>
            </w:r>
            <w:r>
              <w:rPr>
                <w:rFonts w:cs="Arial" w:ascii="Arial" w:hAnsi="Arial"/>
                <w:color w:val="000000"/>
                <w:sz w:val="28"/>
                <w:szCs w:val="28"/>
              </w:rPr>
              <w:t>7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 آمن لموسى إلا ذرية من قوم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بن عباس أي ق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يعني أنه لم يؤمن به منهم أحد وإنما آمن أولادهم </w:t>
            </w:r>
            <w:r>
              <w:rPr>
                <w:rFonts w:cs="Arial" w:ascii="Arial" w:hAnsi="Arial"/>
                <w:color w:val="000000"/>
                <w:sz w:val="28"/>
                <w:szCs w:val="28"/>
                <w:rtl w:val="true"/>
              </w:rPr>
              <w:t xml:space="preserve"># </w:t>
            </w:r>
            <w:r>
              <w:rPr>
                <w:rFonts w:ascii="Arial" w:hAnsi="Arial" w:cs="Arial"/>
                <w:color w:val="000000"/>
                <w:sz w:val="28"/>
                <w:sz w:val="28"/>
                <w:szCs w:val="28"/>
                <w:rtl w:val="true"/>
              </w:rPr>
              <w:t>وقال بعض أهل اللغة إنما قيل لهم ذرية لأن آباءهم قبط وأمهاتهم من بني إسرائيل كما قيل لمن سقط من فارس إلى اليم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أبناء يذهب إلى أنهم رجال مذكورون </w:t>
            </w:r>
            <w:r>
              <w:rPr>
                <w:rFonts w:cs="Arial" w:ascii="Arial" w:hAnsi="Arial"/>
                <w:color w:val="000000"/>
                <w:sz w:val="28"/>
                <w:szCs w:val="28"/>
                <w:rtl w:val="true"/>
              </w:rPr>
              <w:t xml:space="preserve"># </w:t>
            </w:r>
            <w:r>
              <w:rPr>
                <w:rFonts w:cs="Arial" w:ascii="Arial" w:hAnsi="Arial"/>
                <w:color w:val="000000"/>
                <w:sz w:val="28"/>
                <w:szCs w:val="28"/>
              </w:rPr>
              <w:t>7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ى خوف من فرعون وملئهم أن يفت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قال وملئهم لأنه قد علم أن معه من يأتمر له ويرجع إلى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معنى على خوف من آل فرعون </w:t>
            </w:r>
            <w:r>
              <w:rPr>
                <w:rFonts w:cs="Arial" w:ascii="Arial" w:hAnsi="Arial"/>
                <w:color w:val="000000"/>
                <w:sz w:val="28"/>
                <w:szCs w:val="28"/>
                <w:rtl w:val="true"/>
              </w:rPr>
              <w:t xml:space="preserve"># </w:t>
            </w:r>
            <w:r>
              <w:rPr>
                <w:rFonts w:cs="Arial" w:ascii="Arial" w:hAnsi="Arial"/>
                <w:color w:val="000000"/>
                <w:sz w:val="28"/>
                <w:szCs w:val="28"/>
              </w:rPr>
              <w:t>7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نا لا تجعلنا فتنة للقوم الظالمين ونجنا برحمتك من القوم الكاف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لا تهلكنا بأيدي أعدائنا ولا تعذبنا بعذاب من عندك فيقول أعداؤنا لو كانوا على حق لما سلطنا عليهم ولما عذبوا أي فيفتتنوا بذلك </w:t>
            </w:r>
            <w:r>
              <w:rPr>
                <w:rFonts w:cs="Arial" w:ascii="Arial" w:hAnsi="Arial"/>
                <w:color w:val="000000"/>
                <w:sz w:val="28"/>
                <w:szCs w:val="28"/>
                <w:rtl w:val="true"/>
              </w:rPr>
              <w:t xml:space="preserve"># </w:t>
            </w:r>
            <w:r>
              <w:rPr>
                <w:rFonts w:ascii="Arial" w:hAnsi="Arial" w:cs="Arial"/>
                <w:color w:val="000000"/>
                <w:sz w:val="28"/>
                <w:sz w:val="28"/>
                <w:szCs w:val="28"/>
                <w:rtl w:val="true"/>
              </w:rPr>
              <w:t>وقال أبو مجلز لا يظهروا فيروا أنهم خير من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7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جعلوا بيوتكم قبل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بن عباس أي مساج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أي نحو الكع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إبراهيم النخعي كانوا على خوف كما أخبر الله جل وعز فأمروا أن يصلوا في بيوتهم لئلا يلحقهم أذى </w:t>
            </w:r>
            <w:r>
              <w:rPr>
                <w:rFonts w:cs="Arial" w:ascii="Arial" w:hAnsi="Arial"/>
                <w:color w:val="000000"/>
                <w:sz w:val="28"/>
                <w:szCs w:val="28"/>
                <w:rtl w:val="true"/>
              </w:rPr>
              <w:t xml:space="preserve"># </w:t>
            </w:r>
            <w:r>
              <w:rPr>
                <w:rFonts w:cs="Arial" w:ascii="Arial" w:hAnsi="Arial"/>
                <w:color w:val="000000"/>
                <w:sz w:val="28"/>
                <w:szCs w:val="28"/>
              </w:rPr>
              <w:t>7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نا إنك آتيت فرعون وملأه زينة وأموالا في الحياة الدنيا ربنا ليضلوا عن سبي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ليض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فأصارهم ذلك إلى الضلال كما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لتقطه آل فرعون ليكون لهم عدوا وحزنا </w:t>
            </w:r>
            <w:r>
              <w:rPr>
                <w:rFonts w:cs="Arial" w:ascii="Arial" w:hAnsi="Arial"/>
                <w:color w:val="000000"/>
                <w:sz w:val="28"/>
                <w:szCs w:val="28"/>
                <w:rtl w:val="true"/>
              </w:rPr>
              <w:t xml:space="preserve">&gt;! </w:t>
            </w:r>
            <w:r>
              <w:rPr>
                <w:rFonts w:ascii="Arial" w:hAnsi="Arial" w:cs="Arial"/>
                <w:color w:val="000000"/>
                <w:sz w:val="28"/>
                <w:sz w:val="28"/>
                <w:szCs w:val="28"/>
                <w:rtl w:val="true"/>
              </w:rPr>
              <w:t>أي فآل أمرهم إلى ذلك وكأنهم فعلوا ذلك لهذ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عض أهل اللغة يقول لام الصيرورة وهي لام كي على الحقيقة </w:t>
            </w:r>
            <w:r>
              <w:rPr>
                <w:rFonts w:cs="Arial" w:ascii="Arial" w:hAnsi="Arial"/>
                <w:color w:val="000000"/>
                <w:sz w:val="28"/>
                <w:szCs w:val="28"/>
                <w:rtl w:val="true"/>
              </w:rPr>
              <w:t xml:space="preserve"># </w:t>
            </w:r>
            <w:r>
              <w:rPr>
                <w:rFonts w:cs="Arial" w:ascii="Arial" w:hAnsi="Arial"/>
                <w:color w:val="000000"/>
                <w:sz w:val="28"/>
                <w:szCs w:val="28"/>
              </w:rPr>
              <w:t>7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نا اطمس على أموا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بلغنا أن أموالهم وزروعهم صارت حجا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أي أهلك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معروف في اللغة أن يقال طمس الموضع إذا عفا ودرس </w:t>
            </w:r>
            <w:r>
              <w:rPr>
                <w:rFonts w:cs="Arial" w:ascii="Arial" w:hAnsi="Arial"/>
                <w:color w:val="000000"/>
                <w:sz w:val="28"/>
                <w:szCs w:val="28"/>
                <w:rtl w:val="true"/>
              </w:rPr>
              <w:t xml:space="preserve"># </w:t>
            </w:r>
            <w:r>
              <w:rPr>
                <w:rFonts w:cs="Arial" w:ascii="Arial" w:hAnsi="Arial"/>
                <w:color w:val="000000"/>
                <w:sz w:val="28"/>
                <w:szCs w:val="28"/>
              </w:rPr>
              <w:t>8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شدد على قلوب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بالضلا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أي قس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واحد </w:t>
            </w:r>
            <w:r>
              <w:rPr>
                <w:rFonts w:cs="Arial" w:ascii="Arial" w:hAnsi="Arial"/>
                <w:color w:val="000000"/>
                <w:sz w:val="28"/>
                <w:szCs w:val="28"/>
                <w:rtl w:val="true"/>
              </w:rPr>
              <w:t xml:space="preserve"># </w:t>
            </w:r>
            <w:r>
              <w:rPr>
                <w:rFonts w:cs="Arial" w:ascii="Arial" w:hAnsi="Arial"/>
                <w:color w:val="000000"/>
                <w:sz w:val="28"/>
                <w:szCs w:val="28"/>
              </w:rPr>
              <w:t>8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يؤمنوا حتى يروا العذاب الأل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دعا عليهم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هذا لأنهم إذا رأوا العذاب لم ينفعهم الإيمان فقد دعا علي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إسحاق قال أبو العباس هو معطوف ع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نا ليضلوا عن سبيلك </w:t>
            </w:r>
            <w:r>
              <w:rPr>
                <w:rFonts w:cs="Arial" w:ascii="Arial" w:hAnsi="Arial"/>
                <w:color w:val="000000"/>
                <w:sz w:val="28"/>
                <w:szCs w:val="28"/>
                <w:rtl w:val="true"/>
              </w:rPr>
              <w:t xml:space="preserve">&gt;! # </w:t>
            </w:r>
            <w:r>
              <w:rPr>
                <w:rFonts w:cs="Arial" w:ascii="Arial" w:hAnsi="Arial"/>
                <w:color w:val="000000"/>
                <w:sz w:val="28"/>
                <w:szCs w:val="28"/>
              </w:rPr>
              <w:t>8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قد أجيبت دعوتكما فاستقي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دعا موسى وأمن ها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ا محمد بن الحسين بن سماعة بالكوفة قال نا أبو نعيم قال نا أبو جعفر الرازي عن الربيع عن أبي العالية قال قد أجيبت دعوتكما قال دعا موسى فأمن هارون صلى الله علي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و حسن عند أهل اللغة لأن التأمين دعاء ألا ترى أن معنى آمين استجب </w:t>
            </w:r>
            <w:r>
              <w:rPr>
                <w:rFonts w:cs="Arial" w:ascii="Arial" w:hAnsi="Arial"/>
                <w:color w:val="000000"/>
                <w:sz w:val="28"/>
                <w:szCs w:val="28"/>
                <w:rtl w:val="true"/>
              </w:rPr>
              <w:t xml:space="preserve"># </w:t>
            </w:r>
            <w:r>
              <w:rPr>
                <w:rFonts w:cs="Arial" w:ascii="Arial" w:hAnsi="Arial"/>
                <w:color w:val="000000"/>
                <w:sz w:val="28"/>
                <w:szCs w:val="28"/>
              </w:rPr>
              <w:t>8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اوزنا ببني إسرائيل البحر فأتبعهم فرعون وجنوده بغيا وعد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0</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تبعهم فرعون وجنود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وصل الأل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أصمعي يقال اتبعه بقطع الألف إذا لحقه وأدركه واتبعه بوصل الألف إذا اتبع أثره أدركه أو لم يدركه وكذلك قال أبو ز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تبعه بوصل الآلف في الأمر اقتدى به واتبعه بقطع الآلف خيرا أو شرا هذا قول أبي 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ما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غيا وعد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عدو الظلم </w:t>
            </w:r>
            <w:r>
              <w:rPr>
                <w:rFonts w:cs="Arial" w:ascii="Arial" w:hAnsi="Arial"/>
                <w:color w:val="000000"/>
                <w:sz w:val="28"/>
                <w:szCs w:val="28"/>
                <w:rtl w:val="true"/>
              </w:rPr>
              <w:t xml:space="preserve"># </w:t>
            </w:r>
            <w:r>
              <w:rPr>
                <w:rFonts w:cs="Arial" w:ascii="Arial" w:hAnsi="Arial"/>
                <w:color w:val="000000"/>
                <w:sz w:val="28"/>
                <w:szCs w:val="28"/>
              </w:rPr>
              <w:t>8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إذا أدركه الغرق قال آمنت أنه لا إله إلا الذي آمنت به بنو إسرائ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0</w:t>
            </w:r>
            <w:r>
              <w:rPr>
                <w:rFonts w:cs="Arial" w:ascii="Arial" w:hAnsi="Arial"/>
                <w:color w:val="000000"/>
                <w:sz w:val="28"/>
                <w:szCs w:val="28"/>
                <w:rtl w:val="true"/>
              </w:rPr>
              <w:t xml:space="preserve"> # </w:t>
            </w:r>
            <w:r>
              <w:rPr>
                <w:rFonts w:ascii="Arial" w:hAnsi="Arial" w:cs="Arial"/>
                <w:color w:val="000000"/>
                <w:sz w:val="28"/>
                <w:sz w:val="28"/>
                <w:szCs w:val="28"/>
                <w:rtl w:val="true"/>
              </w:rPr>
              <w:t>روى شعبة عن عدي بن ثابت وعطاء بن السائب قال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سمعنا سعيد بن جبير يحدث عن ابن عباس قال شعبة رفعه أحدهما إلى النبي صلى الله عليه وسلم قال إن جبرائيل عليه السلام كان يدس الطين فيجعله في في فرعون قال مخافة أن يقول لا إله إلا أنت فيغفر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ون بن عبد الله بلغني أن جبرائيل قال للنبي عليه السلام ما ولد إبليس ولدا قط أبغض إلي من فرعون وأنه لما أدركه الغرق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من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فخشيت أن يقولها فيرحم فأخذت تربة أو طينة فحشوتها في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إن جبرائيل إنما فعل هذا به عقوبة له على عظيم ما كان يأتي </w:t>
            </w:r>
            <w:r>
              <w:rPr>
                <w:rFonts w:cs="Arial" w:ascii="Arial" w:hAnsi="Arial"/>
                <w:color w:val="000000"/>
                <w:sz w:val="28"/>
                <w:szCs w:val="28"/>
                <w:rtl w:val="true"/>
              </w:rPr>
              <w:t xml:space="preserve"># </w:t>
            </w:r>
            <w:r>
              <w:rPr>
                <w:rFonts w:cs="Arial" w:ascii="Arial" w:hAnsi="Arial"/>
                <w:color w:val="000000"/>
                <w:sz w:val="28"/>
                <w:szCs w:val="28"/>
              </w:rPr>
              <w:t>8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ليوم ننجيك ببدنك لتكون لمن خلفك آ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2</w:t>
            </w:r>
            <w:r>
              <w:rPr>
                <w:rFonts w:cs="Arial" w:ascii="Arial" w:hAnsi="Arial"/>
                <w:color w:val="000000"/>
                <w:sz w:val="28"/>
                <w:szCs w:val="28"/>
                <w:rtl w:val="true"/>
              </w:rPr>
              <w:t xml:space="preserve"> # </w:t>
            </w:r>
            <w:r>
              <w:rPr>
                <w:rFonts w:ascii="Arial" w:hAnsi="Arial" w:cs="Arial"/>
                <w:color w:val="000000"/>
                <w:sz w:val="28"/>
                <w:sz w:val="28"/>
                <w:szCs w:val="28"/>
                <w:rtl w:val="true"/>
              </w:rPr>
              <w:t>قال قتادة لم تصدق طائفة من الناس أنه غرق فأخرج ل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يكون عظة و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الاية فيه أنه يدعي أنه رب وكان قومه يعبدونه فأراهم الله إياه بعدما غرق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الآية فيه أنه غرق هو وقومه فأخرج دو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عبيدة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نجي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لقيك على نجوة من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النجوة والنبوة ما ارتفع من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ى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نجي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معنى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ري عن يزيد المكي أ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ليوم ننجي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حاء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ببدن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أي وحدك وقيل بدرعك </w:t>
            </w:r>
            <w:r>
              <w:rPr>
                <w:rFonts w:cs="Arial" w:ascii="Arial" w:hAnsi="Arial"/>
                <w:color w:val="000000"/>
                <w:sz w:val="28"/>
                <w:szCs w:val="28"/>
                <w:rtl w:val="true"/>
              </w:rPr>
              <w:t xml:space="preserve"># </w:t>
            </w:r>
            <w:r>
              <w:rPr>
                <w:rFonts w:ascii="Arial" w:hAnsi="Arial" w:cs="Arial"/>
                <w:color w:val="000000"/>
                <w:sz w:val="28"/>
                <w:sz w:val="28"/>
                <w:szCs w:val="28"/>
                <w:rtl w:val="true"/>
              </w:rPr>
              <w:t>وقال مجاهد بحسدك وهذا أحسن الأقو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معناه بجسدك فقط أي عريانا بغير روح </w:t>
            </w:r>
            <w:r>
              <w:rPr>
                <w:rFonts w:cs="Arial" w:ascii="Arial" w:hAnsi="Arial"/>
                <w:color w:val="000000"/>
                <w:sz w:val="28"/>
                <w:szCs w:val="28"/>
                <w:rtl w:val="true"/>
              </w:rPr>
              <w:t xml:space="preserve"># </w:t>
            </w:r>
            <w:r>
              <w:rPr>
                <w:rFonts w:cs="Arial" w:ascii="Arial" w:hAnsi="Arial"/>
                <w:color w:val="000000"/>
                <w:sz w:val="28"/>
                <w:szCs w:val="28"/>
              </w:rPr>
              <w:t>8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بوأنا بني إسرائيل مبوأ صد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أنزل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يعني الشام وبيت المقد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مصر والشام </w:t>
            </w:r>
            <w:r>
              <w:rPr>
                <w:rFonts w:cs="Arial" w:ascii="Arial" w:hAnsi="Arial"/>
                <w:color w:val="000000"/>
                <w:sz w:val="28"/>
                <w:szCs w:val="28"/>
                <w:rtl w:val="true"/>
              </w:rPr>
              <w:t xml:space="preserve"># </w:t>
            </w:r>
            <w:r>
              <w:rPr>
                <w:rFonts w:cs="Arial" w:ascii="Arial" w:hAnsi="Arial"/>
                <w:color w:val="000000"/>
                <w:sz w:val="28"/>
                <w:szCs w:val="28"/>
              </w:rPr>
              <w:t>8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كنت في شك مما أنزلنا إليك فاسأل الذين يقرؤون الكتاب من قب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معناه أقوال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ها أن المخاطبة للنبي صلى الله عليه وسلم مخاطبة لأمته فالمعنى على هذا فإن كنتم في شك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نبي إذا طلقتم النساء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ذا كما يقال إن كنت أبي فافعل كذا وهو أبوه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إن ها هنا بمعنى ما كما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كافرون إلا في غرو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معنى فما كنت في شك مما أنزلنا إليك فاسأل الذين يقرءون الكتاب من قبلك سؤال ازدياد كما قال تعالى إخبارا عن إبراهي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بلى ولكن ليطمئن قلبي </w:t>
            </w:r>
            <w:r>
              <w:rPr>
                <w:rFonts w:cs="Arial" w:ascii="Arial" w:hAnsi="Arial"/>
                <w:color w:val="000000"/>
                <w:sz w:val="28"/>
                <w:szCs w:val="28"/>
                <w:rtl w:val="true"/>
              </w:rPr>
              <w:t xml:space="preserve">&gt;! # </w:t>
            </w:r>
            <w:r>
              <w:rPr>
                <w:rFonts w:ascii="Arial" w:hAnsi="Arial" w:cs="Arial"/>
                <w:color w:val="000000"/>
                <w:sz w:val="28"/>
                <w:sz w:val="28"/>
                <w:szCs w:val="28"/>
                <w:rtl w:val="true"/>
              </w:rPr>
              <w:t>وقال أبو العباس محمد بن يزيد المعنى يا محمد قل للشاك إن كنت في شك فاسأل الذين يقرءون الكتاب أي سل من آمن من أهل الكتاب فيخبرك بصفة النبي صلى الله عليه وسلم في كتاب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لم يسال ولم يش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الذين يقرءون الكتاب يعني بهم من آمن من أهل الكتاب وكان من أهل التقوى </w:t>
            </w:r>
            <w:r>
              <w:rPr>
                <w:rFonts w:cs="Arial" w:ascii="Arial" w:hAnsi="Arial"/>
                <w:color w:val="000000"/>
                <w:sz w:val="28"/>
                <w:szCs w:val="28"/>
                <w:rtl w:val="true"/>
              </w:rPr>
              <w:t xml:space="preserve"># </w:t>
            </w:r>
            <w:r>
              <w:rPr>
                <w:rFonts w:cs="Arial" w:ascii="Arial" w:hAnsi="Arial"/>
                <w:color w:val="000000"/>
                <w:sz w:val="28"/>
                <w:szCs w:val="28"/>
              </w:rPr>
              <w:t>8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حقت عليهم كلمة ربك لا يؤمن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إن الذين حق عليهم غضب الله وسخطه بمعصيتهم لا يؤمنون </w:t>
            </w:r>
            <w:r>
              <w:rPr>
                <w:rFonts w:cs="Arial" w:ascii="Arial" w:hAnsi="Arial"/>
                <w:color w:val="000000"/>
                <w:sz w:val="28"/>
                <w:szCs w:val="28"/>
                <w:rtl w:val="true"/>
              </w:rPr>
              <w:t xml:space="preserve"># </w:t>
            </w:r>
            <w:r>
              <w:rPr>
                <w:rFonts w:cs="Arial" w:ascii="Arial" w:hAnsi="Arial"/>
                <w:color w:val="000000"/>
                <w:sz w:val="28"/>
                <w:szCs w:val="28"/>
              </w:rPr>
              <w:t>8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ولا كانت قرية آمنت فنفعها إيمانها إلا قوم يون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لم يؤمن قوم حين رأوا العذاب إلا قوم يون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لم يروا العذاب وإنما رأوا دليله فقبلت توبتهم </w:t>
            </w:r>
            <w:r>
              <w:rPr>
                <w:rFonts w:cs="Arial" w:ascii="Arial" w:hAnsi="Arial"/>
                <w:color w:val="000000"/>
                <w:sz w:val="28"/>
                <w:szCs w:val="28"/>
                <w:rtl w:val="true"/>
              </w:rPr>
              <w:t xml:space="preserve"># </w:t>
            </w:r>
            <w:r>
              <w:rPr>
                <w:rFonts w:ascii="Arial" w:hAnsi="Arial" w:cs="Arial"/>
                <w:color w:val="000000"/>
                <w:sz w:val="28"/>
                <w:sz w:val="28"/>
                <w:szCs w:val="28"/>
                <w:rtl w:val="true"/>
              </w:rPr>
              <w:t>وذكر هذا على أثر قصة فرعون لأنه آمن حين رأى العذاب فلم ينفعه ذلك</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خرج قوم يونس ففرقوا بين البهائم وأولادها واقاموا يدعون الله جل وعز فتاب عليهم </w:t>
            </w:r>
            <w:r>
              <w:rPr>
                <w:rFonts w:cs="Arial" w:ascii="Arial" w:hAnsi="Arial"/>
                <w:color w:val="000000"/>
                <w:sz w:val="28"/>
                <w:szCs w:val="28"/>
                <w:rtl w:val="true"/>
              </w:rPr>
              <w:t xml:space="preserve"># </w:t>
            </w:r>
            <w:r>
              <w:rPr>
                <w:rFonts w:cs="Arial" w:ascii="Arial" w:hAnsi="Arial"/>
                <w:color w:val="000000"/>
                <w:sz w:val="28"/>
                <w:szCs w:val="28"/>
              </w:rPr>
              <w:t>9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قوم يونس </w:t>
            </w:r>
            <w:r>
              <w:rPr>
                <w:rFonts w:cs="Arial" w:ascii="Arial" w:hAnsi="Arial"/>
                <w:color w:val="000000"/>
                <w:sz w:val="28"/>
                <w:szCs w:val="28"/>
                <w:rtl w:val="true"/>
              </w:rPr>
              <w:t xml:space="preserve">&gt;! </w:t>
            </w:r>
            <w:r>
              <w:rPr>
                <w:rFonts w:cs="Arial" w:ascii="Arial" w:hAnsi="Arial"/>
                <w:color w:val="000000"/>
                <w:sz w:val="28"/>
                <w:szCs w:val="28"/>
              </w:rPr>
              <w:t>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w:t>
            </w:r>
            <w:r>
              <w:rPr>
                <w:rFonts w:cs="Arial" w:ascii="Arial" w:hAnsi="Arial"/>
                <w:color w:val="000000"/>
                <w:sz w:val="28"/>
                <w:szCs w:val="28"/>
              </w:rPr>
              <w:t>98</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هذا عند الخليل وسيبويه استثناء ليس من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ما هو استثناء منقطع لأنهم أمة غير الأمم الذين استثنوا منهم ومن غير جنسهم وشكلهم وإن كانوا من بني آ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ى ح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حين فناء آجالهم </w:t>
            </w:r>
            <w:r>
              <w:rPr>
                <w:rFonts w:cs="Arial" w:ascii="Arial" w:hAnsi="Arial"/>
                <w:color w:val="000000"/>
                <w:sz w:val="28"/>
                <w:szCs w:val="28"/>
                <w:rtl w:val="true"/>
              </w:rPr>
              <w:t xml:space="preserve"># </w:t>
            </w:r>
            <w:r>
              <w:rPr>
                <w:rFonts w:cs="Arial" w:ascii="Arial" w:hAnsi="Arial"/>
                <w:color w:val="000000"/>
                <w:sz w:val="28"/>
                <w:szCs w:val="28"/>
              </w:rPr>
              <w:t>9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شاء ربك لآمن من في الأرض كلهم جمي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9</w:t>
            </w:r>
            <w:r>
              <w:rPr>
                <w:rFonts w:cs="Arial" w:ascii="Arial" w:hAnsi="Arial"/>
                <w:color w:val="000000"/>
                <w:sz w:val="28"/>
                <w:szCs w:val="28"/>
                <w:rtl w:val="true"/>
              </w:rPr>
              <w:t xml:space="preserve"> # </w:t>
            </w:r>
            <w:r>
              <w:rPr>
                <w:rFonts w:ascii="Arial" w:hAnsi="Arial" w:cs="Arial"/>
                <w:color w:val="000000"/>
                <w:sz w:val="28"/>
                <w:sz w:val="28"/>
                <w:szCs w:val="28"/>
                <w:rtl w:val="true"/>
              </w:rPr>
              <w:t>فيه قولا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أنه قد سبق في علمه أنه لن يؤمن إلا من قد سبقت له السعادة في الكتاب الأول كما روى ابن أبي طلحة عن ابن عباس قال خبره جل وعز أنه لن يؤمن إلا من قد سبق له من الله سعادة في الذكر الأول ولا يضل إلا من سبق له من الله الشقاء في الذكر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آخر ولو شاء ربك لعاجل الكافر بالعقوبة فآمن الناس كلهم ولكن لو كان ذلك لم يكن لهم في الإيمان ثواب فوقعت المحنة بال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جعل الرج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سخ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ى الذين لا يعق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ا يعقلون عن الله حججه ومواعظه وبراهينه الدالة على النبوة </w:t>
            </w:r>
            <w:r>
              <w:rPr>
                <w:rFonts w:cs="Arial" w:ascii="Arial" w:hAnsi="Arial"/>
                <w:color w:val="000000"/>
                <w:sz w:val="28"/>
                <w:szCs w:val="28"/>
                <w:rtl w:val="true"/>
              </w:rPr>
              <w:t xml:space="preserve"># </w:t>
            </w:r>
            <w:r>
              <w:rPr>
                <w:rFonts w:cs="Arial" w:ascii="Arial" w:hAnsi="Arial"/>
                <w:color w:val="000000"/>
                <w:sz w:val="28"/>
                <w:szCs w:val="28"/>
              </w:rPr>
              <w:t>9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انظروا ماذا في السماوات و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1</w:t>
            </w:r>
            <w:r>
              <w:rPr>
                <w:rFonts w:cs="Arial" w:ascii="Arial" w:hAnsi="Arial"/>
                <w:color w:val="000000"/>
                <w:sz w:val="28"/>
                <w:szCs w:val="28"/>
                <w:rtl w:val="true"/>
              </w:rPr>
              <w:t xml:space="preserve"> # </w:t>
            </w:r>
            <w:r>
              <w:rPr>
                <w:rFonts w:ascii="Arial" w:hAnsi="Arial" w:cs="Arial"/>
                <w:color w:val="000000"/>
                <w:sz w:val="28"/>
                <w:sz w:val="28"/>
                <w:szCs w:val="28"/>
                <w:rtl w:val="true"/>
              </w:rPr>
              <w:t>أي من الدليل على قدرة الله جل ذكر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تغني الآيات والنذ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أدلة والنذر جمع نذير وهو الرسو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ن قوم لا يؤمن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ا يصدقون حتى يروا العذاب </w:t>
            </w:r>
            <w:r>
              <w:rPr>
                <w:rFonts w:cs="Arial" w:ascii="Arial" w:hAnsi="Arial"/>
                <w:color w:val="000000"/>
                <w:sz w:val="28"/>
                <w:szCs w:val="28"/>
                <w:rtl w:val="true"/>
              </w:rPr>
              <w:t xml:space="preserve"># </w:t>
            </w:r>
            <w:r>
              <w:rPr>
                <w:rFonts w:cs="Arial" w:ascii="Arial" w:hAnsi="Arial"/>
                <w:color w:val="000000"/>
                <w:sz w:val="28"/>
                <w:szCs w:val="28"/>
              </w:rPr>
              <w:t>9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هل ينتظرون إلا مثل أيام الذين خلوا من قب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عني هؤلاء المكذبين من العقاب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إلا مثل أيام الذين خلوا من قبل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قتادة يقول وقائع الله جل وعز في الذين خلوا من قبلهم قوم نوح وعاد وثمود </w:t>
            </w:r>
            <w:r>
              <w:rPr>
                <w:rFonts w:cs="Arial" w:ascii="Arial" w:hAnsi="Arial"/>
                <w:color w:val="000000"/>
                <w:sz w:val="28"/>
                <w:szCs w:val="28"/>
                <w:rtl w:val="true"/>
              </w:rPr>
              <w:t xml:space="preserve"># </w:t>
            </w:r>
            <w:r>
              <w:rPr>
                <w:rFonts w:cs="Arial" w:ascii="Arial" w:hAnsi="Arial"/>
                <w:color w:val="000000"/>
                <w:sz w:val="28"/>
                <w:szCs w:val="28"/>
              </w:rPr>
              <w:t>9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ننجي رسلنا والذين آمن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ن ذلك الهلا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كما فعلنا بالماضين </w:t>
            </w:r>
            <w:r>
              <w:rPr>
                <w:rFonts w:cs="Arial" w:ascii="Arial" w:hAnsi="Arial"/>
                <w:color w:val="000000"/>
                <w:sz w:val="28"/>
                <w:szCs w:val="28"/>
                <w:rtl w:val="true"/>
              </w:rPr>
              <w:t xml:space="preserve"># </w:t>
            </w:r>
            <w:r>
              <w:rPr>
                <w:rFonts w:cs="Arial" w:ascii="Arial" w:hAnsi="Arial"/>
                <w:color w:val="000000"/>
                <w:sz w:val="28"/>
                <w:szCs w:val="28"/>
              </w:rPr>
              <w:t>9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ناس إن كنتم في شك من دين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4</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الذي أدعوكم إليه فلم تعلموا أنه حق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أعبد الذين تعبدون من دون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الأوثان وغيرها التي لا تنفع شيئا ولا تض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ن أعبد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ذي لا ينبغي أن تشكو في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 يتوفا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قبض الخلق فيميت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مرت أن أكون من المؤم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هو أمرني أن أكون من المصدقين </w:t>
            </w:r>
            <w:r>
              <w:rPr>
                <w:rFonts w:cs="Arial" w:ascii="Arial" w:hAnsi="Arial"/>
                <w:color w:val="000000"/>
                <w:sz w:val="28"/>
                <w:szCs w:val="28"/>
                <w:rtl w:val="true"/>
              </w:rPr>
              <w:t xml:space="preserve"># </w:t>
            </w:r>
            <w:r>
              <w:rPr>
                <w:rFonts w:cs="Arial" w:ascii="Arial" w:hAnsi="Arial"/>
                <w:color w:val="000000"/>
                <w:sz w:val="28"/>
                <w:szCs w:val="28"/>
              </w:rPr>
              <w:t>9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أقم وجهك للدين حني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ن الثانية عطف على الأولى أي أقم نفسك على دين الإسلا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ني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ئلا إلى الإسلا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كونن من المشرك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من أشرك في عبادته الأنداد </w:t>
            </w:r>
            <w:r>
              <w:rPr>
                <w:rFonts w:cs="Arial" w:ascii="Arial" w:hAnsi="Arial"/>
                <w:color w:val="000000"/>
                <w:sz w:val="28"/>
                <w:szCs w:val="28"/>
                <w:rtl w:val="true"/>
              </w:rPr>
              <w:t xml:space="preserve"># </w:t>
            </w:r>
            <w:r>
              <w:rPr>
                <w:rFonts w:cs="Arial" w:ascii="Arial" w:hAnsi="Arial"/>
                <w:color w:val="000000"/>
                <w:sz w:val="28"/>
                <w:szCs w:val="28"/>
              </w:rPr>
              <w:t>9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دع من دون الله ما لا ينفعك ولا يضر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في دين ولا دني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فعلت فإنك إذا من الظالمين </w:t>
            </w:r>
            <w:r>
              <w:rPr>
                <w:rFonts w:cs="Arial" w:ascii="Arial" w:hAnsi="Arial"/>
                <w:color w:val="000000"/>
                <w:sz w:val="28"/>
                <w:szCs w:val="28"/>
                <w:rtl w:val="true"/>
              </w:rPr>
              <w:t xml:space="preserve">&gt;! </w:t>
            </w:r>
            <w:r>
              <w:rPr>
                <w:rFonts w:ascii="Arial" w:hAnsi="Arial" w:cs="Arial"/>
                <w:color w:val="000000"/>
                <w:sz w:val="28"/>
                <w:sz w:val="28"/>
                <w:szCs w:val="28"/>
                <w:rtl w:val="true"/>
              </w:rPr>
              <w:t>أي فإن فعلت ذلك فعبدتها فإنك إذا من الظالمين لأنفس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9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يمسسك الله بضر فلا كاشف له إلا هو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دون ما يعبده هؤلاء المشرك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يردك بخ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رخاء ونعمة وعافية وسرو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راد لفض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لا يقدر أحد أن يحول بينك وبين ذلك ولا يرده عنك لأنه الذي بيده ذلك لا إلى غيره </w:t>
            </w:r>
            <w:r>
              <w:rPr>
                <w:rFonts w:cs="Arial" w:ascii="Arial" w:hAnsi="Arial"/>
                <w:color w:val="000000"/>
                <w:sz w:val="28"/>
                <w:szCs w:val="28"/>
                <w:rtl w:val="true"/>
              </w:rPr>
              <w:t xml:space="preserve"># </w:t>
            </w:r>
            <w:r>
              <w:rPr>
                <w:rFonts w:cs="Arial" w:ascii="Arial" w:hAnsi="Arial"/>
                <w:color w:val="000000"/>
                <w:sz w:val="28"/>
                <w:szCs w:val="28"/>
              </w:rPr>
              <w:t>9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يا أيها الناس قد جاءكم الحق من رب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القرآن الذي فيه بيان ما بالناس إليه حاج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اهتد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سلك سبيل الحق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ما يهتدي لنفس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إنما يستقيم على الهدى لخير نفس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ض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دل عن الحق الذي أتا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ما يضل عل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إنما يجني به على نفسه لا على غيرها </w:t>
            </w:r>
            <w:r>
              <w:rPr>
                <w:rFonts w:cs="Arial" w:ascii="Arial" w:hAnsi="Arial"/>
                <w:color w:val="000000"/>
                <w:sz w:val="28"/>
                <w:szCs w:val="28"/>
                <w:rtl w:val="true"/>
              </w:rPr>
              <w:t xml:space="preserve"># </w:t>
            </w:r>
            <w:r>
              <w:rPr>
                <w:rFonts w:cs="Arial" w:ascii="Arial" w:hAnsi="Arial"/>
                <w:color w:val="000000"/>
                <w:sz w:val="28"/>
                <w:szCs w:val="28"/>
              </w:rPr>
              <w:t>1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نا عليكم بوك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بمسلط على تقويمكم إنما أمركم إلى الله جل وعز هو الذي يقوم من شاء منكم وإنما أنا مبلغ </w:t>
            </w:r>
            <w:r>
              <w:rPr>
                <w:rFonts w:cs="Arial" w:ascii="Arial" w:hAnsi="Arial"/>
                <w:color w:val="000000"/>
                <w:sz w:val="28"/>
                <w:szCs w:val="28"/>
                <w:rtl w:val="true"/>
              </w:rPr>
              <w:t xml:space="preserve"># </w:t>
            </w:r>
            <w:r>
              <w:rPr>
                <w:rFonts w:cs="Arial" w:ascii="Arial" w:hAnsi="Arial"/>
                <w:color w:val="000000"/>
                <w:sz w:val="28"/>
                <w:szCs w:val="28"/>
              </w:rPr>
              <w:t>10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تبع ما يوحى إلي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9</w:t>
            </w:r>
            <w:r>
              <w:rPr>
                <w:rFonts w:cs="Arial" w:ascii="Arial" w:hAnsi="Arial"/>
                <w:color w:val="000000"/>
                <w:sz w:val="28"/>
                <w:szCs w:val="28"/>
                <w:rtl w:val="true"/>
              </w:rPr>
              <w:t xml:space="preserve"> # </w:t>
            </w:r>
            <w:r>
              <w:rPr>
                <w:rFonts w:ascii="Arial" w:hAnsi="Arial" w:cs="Arial"/>
                <w:color w:val="000000"/>
                <w:sz w:val="28"/>
                <w:sz w:val="28"/>
                <w:szCs w:val="28"/>
                <w:rtl w:val="true"/>
              </w:rPr>
              <w:t>أي اعمل ب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صب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لى ما أصابك في الله من مشركي قوم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يحكم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حتى يقضي ف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أمره بفعل فاص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و خير الحاك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خير القاضين وأعدل الفاصلين </w:t>
            </w:r>
            <w:r>
              <w:rPr>
                <w:rFonts w:cs="Arial" w:ascii="Arial" w:hAnsi="Arial"/>
                <w:color w:val="000000"/>
                <w:sz w:val="28"/>
                <w:szCs w:val="28"/>
                <w:rtl w:val="true"/>
              </w:rPr>
              <w:t xml:space="preserve"># </w:t>
            </w:r>
            <w:r>
              <w:rPr>
                <w:rFonts w:ascii="Arial" w:hAnsi="Arial" w:cs="Arial"/>
                <w:color w:val="000000"/>
                <w:sz w:val="28"/>
                <w:sz w:val="28"/>
                <w:szCs w:val="28"/>
                <w:rtl w:val="true"/>
              </w:rPr>
              <w:t>وقال ابن زيد هذا منسوخ حكم الله بجهادهم وأمر بالغلظة عليم وقال غيره حكم بينه وبينهم يوم بدر فقتلهم بالسيف وأمر نبيه صلى الله عليه وسلم فيمن بقي منهم أن يسلك بهم سبيل من أهلك منهم أو يتوبوا تمت سورة يونس</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فسير سورة هود مكية وآياتها </w:t>
            </w:r>
            <w:r>
              <w:rPr>
                <w:rFonts w:cs="Arial" w:ascii="Arial" w:hAnsi="Arial"/>
                <w:color w:val="000000"/>
                <w:sz w:val="28"/>
                <w:szCs w:val="28"/>
              </w:rPr>
              <w:t>123</w:t>
            </w:r>
            <w:r>
              <w:rPr>
                <w:rFonts w:cs="Arial" w:ascii="Arial" w:hAnsi="Arial"/>
                <w:color w:val="000000"/>
                <w:sz w:val="28"/>
                <w:szCs w:val="28"/>
                <w:rtl w:val="true"/>
              </w:rPr>
              <w:t xml:space="preserve"> </w:t>
            </w:r>
            <w:r>
              <w:rPr>
                <w:rFonts w:ascii="Arial" w:hAnsi="Arial" w:cs="Arial"/>
                <w:color w:val="000000"/>
                <w:sz w:val="28"/>
                <w:sz w:val="28"/>
                <w:szCs w:val="28"/>
                <w:rtl w:val="true"/>
              </w:rPr>
              <w:t>آي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سم الله الرحمن الرحيم سورة هود وهي مكية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ذلك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ر كتاب أحكمت آياته ثم فصل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عنى هو كتاب أحكمت آيا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أحكمت بالأمر والنهي ثم فصلت بالثواب والعق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أحكمها والله من الباطل ثم فصلها بعلمه وبين حلالها وحرامها والطاعة والمعص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فصلت فسرت </w:t>
            </w:r>
            <w:r>
              <w:rPr>
                <w:rFonts w:cs="Arial" w:ascii="Arial" w:hAnsi="Arial"/>
                <w:color w:val="000000"/>
                <w:sz w:val="28"/>
                <w:szCs w:val="28"/>
                <w:rtl w:val="true"/>
              </w:rPr>
              <w:t xml:space="preserve"># </w:t>
            </w:r>
            <w:r>
              <w:rPr>
                <w:rFonts w:ascii="Arial" w:hAnsi="Arial" w:cs="Arial"/>
                <w:color w:val="000000"/>
                <w:sz w:val="28"/>
                <w:sz w:val="28"/>
                <w:szCs w:val="28"/>
                <w:rtl w:val="true"/>
              </w:rPr>
              <w:t>وقيل أحكمت فلا ينسخها شيء بعدها ثم فصلت أنزلت شيئا بعد شيء</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أحسنها قول قتادة أي احكمها من الخلل والباط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لدن حكيم خبي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قتادة أي من عند حكيم خبير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تعبدوا إلا الله إنني لكم منه نذير وبش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جوز أن يكون المعنى بأن لا تعبدوا إلا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لئلا تعب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أمرتم أن لا تعبدوا إلا الله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استغفروا ربكم ثم توبوا إليه يمتعكم متاعا حسنا إلى أجل مسم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متعكم يعمركم وقيل لا يهلك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ل الإمتاع الإطالة ومنه أمتع الله بك ومتع </w:t>
            </w:r>
            <w:r>
              <w:rPr>
                <w:rFonts w:cs="Arial" w:ascii="Arial" w:hAnsi="Arial"/>
                <w:color w:val="000000"/>
                <w:sz w:val="28"/>
                <w:szCs w:val="28"/>
                <w:rtl w:val="true"/>
              </w:rPr>
              <w:t xml:space="preserve"># </w:t>
            </w:r>
            <w:r>
              <w:rPr>
                <w:rFonts w:ascii="Arial" w:hAnsi="Arial" w:cs="Arial"/>
                <w:color w:val="000000"/>
                <w:sz w:val="28"/>
                <w:sz w:val="28"/>
                <w:szCs w:val="28"/>
                <w:rtl w:val="true"/>
              </w:rPr>
              <w:t>قال قتادة إلى أجل مسمى أي إلى الموت</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ؤت كل ذي فضل فض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ن كان له عمل صالح أوتي ثوابه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إنهم يثنون صدورهم ليستخفوا م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عبد الله بن شداد كان أحدهم يمر بالنبي صلى الله عليه وسلم فيثني صدره ويتغشى ثوبه كراهة أن يراه النبي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رزين كان الرجل يضطجع على شقه ويتغشى ثوبه ليستخ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ثنون صدور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شكا وامتراء ليستخفوا منه أي من الله إن استطاعوا </w:t>
            </w:r>
            <w:r>
              <w:rPr>
                <w:rFonts w:cs="Arial" w:ascii="Arial" w:hAnsi="Arial"/>
                <w:color w:val="000000"/>
                <w:sz w:val="28"/>
                <w:szCs w:val="28"/>
                <w:rtl w:val="true"/>
              </w:rPr>
              <w:t xml:space="preserve"># </w:t>
            </w:r>
            <w:r>
              <w:rPr>
                <w:rFonts w:ascii="Arial" w:hAnsi="Arial" w:cs="Arial"/>
                <w:color w:val="000000"/>
                <w:sz w:val="28"/>
                <w:sz w:val="28"/>
                <w:szCs w:val="28"/>
                <w:rtl w:val="true"/>
              </w:rPr>
              <w:t>وقال الحسن يعني حديث النفس فأعلم الله جل وعز أنهم حين يستغشون ثيابهم في ظلمة الليل وفي أجواف بيوتهم يعلم تلك</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ساعة ما يسرون وما يعل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ه المعاني متقاربة أي يسرون عداوة النبي صلى الله عليه وسلم ويطو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صحيح ما فيه ما حدثناه علي بن الحسين قال قال الزعفراني حدثنا حجاج قال ابن جريج أخبرني محمد بن عباد بن جعفر أنه سمع ابن عباس 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إنهم تثنوني صدور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سألته عنه فقال كان ناس يستحيون أن يتخلوا فيفضوا إلى السماء فنزل ذلك ف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روى أن بعضهم قال أغلقت بابي وارخيت ستري وتغشيت ثوبي وثنيت صدري فمن يعلم بي فأعلم الله جل وعز أنه يعلم ما يسرون وما يعل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ظير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يكون من نجوى ثلاثة إلا هو رابع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ثنوني صدورهم </w:t>
            </w:r>
            <w:r>
              <w:rPr>
                <w:rFonts w:cs="Arial" w:ascii="Arial" w:hAnsi="Arial"/>
                <w:color w:val="000000"/>
                <w:sz w:val="28"/>
                <w:szCs w:val="28"/>
                <w:rtl w:val="true"/>
              </w:rPr>
              <w:t xml:space="preserve">&gt;/ </w:t>
            </w:r>
            <w:r>
              <w:rPr>
                <w:rFonts w:ascii="Arial" w:hAnsi="Arial" w:cs="Arial"/>
                <w:color w:val="000000"/>
                <w:sz w:val="28"/>
                <w:sz w:val="28"/>
                <w:szCs w:val="28"/>
                <w:rtl w:val="true"/>
              </w:rPr>
              <w:t>وهي قراءة ابن عباس ذهب إلى</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عنى التكثير كما يقال احلولى الشيء وليست تثنوني حتى يثنوها فالمعنى يؤول إلى ذاك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من دابة في الأرض إلا على الله رزق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قال لكل ما دب من الناس وغيرهم داب ودابة على المبالغة تأنيث على الصفة والخلقة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علم مستقرها ومستودع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عبد الله بن مسعو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ستقر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الرحم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ستودع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الأرض التي تموت فيها </w:t>
            </w:r>
            <w:r>
              <w:rPr>
                <w:rFonts w:cs="Arial" w:ascii="Arial" w:hAnsi="Arial"/>
                <w:color w:val="000000"/>
                <w:sz w:val="28"/>
                <w:szCs w:val="28"/>
                <w:rtl w:val="true"/>
              </w:rPr>
              <w:t xml:space="preserve"># </w:t>
            </w:r>
            <w:r>
              <w:rPr>
                <w:rFonts w:ascii="Arial" w:hAnsi="Arial" w:cs="Arial"/>
                <w:color w:val="000000"/>
                <w:sz w:val="28"/>
                <w:sz w:val="28"/>
                <w:szCs w:val="28"/>
                <w:rtl w:val="true"/>
              </w:rPr>
              <w:t>وقال مقسم عن عبد الله بن عباس مستقرها حيث تأوي إليه ومستودعها حيث تموت في الأرض</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ستقر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يستقر عليه عملها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ستودع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تصير 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عيد بن جبير عن ابن عباس مستقرها في الرحم ومستودعها في الصلب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و الذي خلق السماوات والأرض في ستة أيا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خبر جل وعز ان من قدر على هذا لا يعجزه شيء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ان عرشه على الم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سعيد بن جبير سألت ابن عباس على أي شيء كان الماء ولم يخلق سماء ولا أرضا فقال على متن الريح </w:t>
            </w: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بلوكم أيكم أحسن عم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ىية </w:t>
            </w:r>
            <w:r>
              <w:rPr>
                <w:rFonts w:cs="Arial" w:ascii="Arial" w:hAnsi="Arial"/>
                <w:color w:val="000000"/>
                <w:sz w:val="28"/>
                <w:szCs w:val="28"/>
              </w:rPr>
              <w:t>7</w:t>
            </w:r>
            <w:r>
              <w:rPr>
                <w:rFonts w:cs="Arial" w:ascii="Arial" w:hAnsi="Arial"/>
                <w:color w:val="000000"/>
                <w:sz w:val="28"/>
                <w:szCs w:val="28"/>
                <w:rtl w:val="true"/>
              </w:rPr>
              <w:t xml:space="preserve"> # </w:t>
            </w:r>
            <w:r>
              <w:rPr>
                <w:rFonts w:ascii="Arial" w:hAnsi="Arial" w:cs="Arial"/>
                <w:color w:val="000000"/>
                <w:sz w:val="28"/>
                <w:sz w:val="28"/>
                <w:szCs w:val="28"/>
                <w:rtl w:val="true"/>
              </w:rPr>
              <w:t>أي ليختبركم فيظهر منكم ما يجازيكم عليه لأنه إنما يجازي على الفعل وإن كان قد علمه قب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ئن قلت إنكم مبعوثون من بعد الموت ليقولن الذين كفروا إن هذا إلا سحر م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اح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جعفر قال أبو إسحاق والسحر عندهم باطل فكأنهم قالوا إن هذا إلا باطل </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ئن أخرنا عنهم العذاب إلى أمة معدود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بن عباس أي إلى أجل معد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أي إلى حين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حاق بهم ما كانوا به يستهزؤ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أي جزاء استهزائهم والمعنى أحاط بهم العذاب</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ئن أذقنا الإنس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 ية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الكفا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ا رحم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رزقا </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صبروا وعملوا الصالح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ستثناء ليس من الأول بمعنى لكن ويجوز أن يكون استثناء من الهاء لأن تقديره إن الإنسان والانسان الجنس </w:t>
            </w: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يقولوا لولا أنزل عليه كنز أو جاء معه م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كراهة أن يقو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أنت نذ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إنما عليك أن تنذرهم وليس عليك أن تأتيهم من الآيات بما اقترحوا </w:t>
            </w: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فأتوا بعشر سور مث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عنى كل سورة منها مثل سورة م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دعوا من استطعتم من دون الله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ليعينكم </w:t>
            </w:r>
            <w:r>
              <w:rPr>
                <w:rFonts w:cs="Arial" w:ascii="Arial" w:hAnsi="Arial"/>
                <w:color w:val="000000"/>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كان يريد الحياة الدنيا وزينتها نوف إليهم أعمالهم فيها وهم فيها لا يبخس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ضحاك يعنى المشركين إذا عملوا عملا جوزوا عليه في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عيد بن جبير من عمل عملا يريد به غير الله جوزي به في الدنيا وقال مجاهد من عمل عملا ولم يتقبل منه أعطي ثوابه في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أحسنها قول الضحاك لقوله بعد ذل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ئك الذين ليس لهم في الآخرة إلا النا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بخسون </w:t>
            </w:r>
            <w:r>
              <w:rPr>
                <w:rFonts w:cs="Arial" w:ascii="Arial" w:hAnsi="Arial"/>
                <w:color w:val="000000"/>
                <w:sz w:val="28"/>
                <w:szCs w:val="28"/>
                <w:rtl w:val="true"/>
              </w:rPr>
              <w:t xml:space="preserve">&gt;! </w:t>
            </w:r>
            <w:r>
              <w:rPr>
                <w:rFonts w:ascii="Arial" w:hAnsi="Arial" w:cs="Arial"/>
                <w:color w:val="000000"/>
                <w:sz w:val="28"/>
                <w:sz w:val="28"/>
                <w:szCs w:val="28"/>
                <w:rtl w:val="true"/>
              </w:rPr>
              <w:t>لا ينقص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من كان على بينة من ر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عكرمة وإبراهيم ومنصور يعني النبي صلى الله عليه وسل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تلوه شاهد م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بريل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عباس ومجاهد وإبراهي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شاهد م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جبريل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شاهد م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لس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من كان على بينة من ر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حمد صلى الله عليه وسل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تلوه شاهد م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الله وهو جبريل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جعفر حدثني سعيد بن موسى بقرقيسيا قال نا نخلد بن مالك عن محمد بن سلمة عن خصيف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من كان على بينة من ر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نبي صلى الله عليه وسل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تلوه شاهد منه </w:t>
            </w:r>
            <w:r>
              <w:rPr>
                <w:rFonts w:cs="Arial" w:ascii="Arial" w:hAnsi="Arial"/>
                <w:color w:val="000000"/>
                <w:sz w:val="28"/>
                <w:szCs w:val="28"/>
                <w:rtl w:val="true"/>
              </w:rPr>
              <w:t xml:space="preserve">&gt;! </w:t>
            </w:r>
            <w:r>
              <w:rPr>
                <w:rFonts w:ascii="Arial" w:hAnsi="Arial" w:cs="Arial"/>
                <w:color w:val="000000"/>
                <w:sz w:val="28"/>
                <w:sz w:val="28"/>
                <w:szCs w:val="28"/>
                <w:rtl w:val="true"/>
              </w:rPr>
              <w:t>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جبريل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تكون الهاء ف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لنبي صلى الله عليه وسلم وف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تلو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عود على البينة لأن البينة والبيان واحد وف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عود على اسم ال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الحسن يحتمل المعنى أي ولسانه يعبر عنه ويمي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تكون الهاء ف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عود ع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يل الشاهد القرآ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تلو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كون بعده تاليا شاهد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قب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من قبل الشاهد وقد 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من كان على بينة من ر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به النبي صلى الله عليه وسلم والمسلمون واستشهد صاحب هذا القول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ئك يؤمنون 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معنى على القول الأول أفمن كان على بينة من ربه كالذي يريد الحياة الدنيا وزينتها </w:t>
            </w:r>
            <w:r>
              <w:rPr>
                <w:rFonts w:cs="Arial" w:ascii="Arial" w:hAnsi="Arial"/>
                <w:color w:val="000000"/>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قبله كتاب موسى إماما ورحم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w:t>
            </w:r>
            <w:r>
              <w:rPr>
                <w:rFonts w:cs="Arial" w:ascii="Arial" w:hAnsi="Arial"/>
                <w:color w:val="000000"/>
                <w:sz w:val="28"/>
                <w:szCs w:val="28"/>
                <w:rtl w:val="true"/>
              </w:rPr>
              <w:t xml:space="preserve"> # </w:t>
            </w:r>
            <w:r>
              <w:rPr>
                <w:rFonts w:ascii="Arial" w:hAnsi="Arial" w:cs="Arial"/>
                <w:color w:val="000000"/>
                <w:sz w:val="28"/>
                <w:sz w:val="28"/>
                <w:szCs w:val="28"/>
                <w:rtl w:val="true"/>
              </w:rPr>
              <w:t>أي يصدق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و معطوف على الشاهد أي ويتلوه كتاب مو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قبله كتاب موس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توراة </w:t>
            </w: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كفر به من الأحزاب فالنار موعد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ه </w:t>
            </w:r>
            <w:r>
              <w:rPr>
                <w:rFonts w:cs="Arial" w:ascii="Arial" w:hAnsi="Arial"/>
                <w:color w:val="000000"/>
                <w:sz w:val="28"/>
                <w:szCs w:val="28"/>
              </w:rPr>
              <w:t>1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الأحزاب أهل الملل كلهم </w:t>
            </w:r>
            <w:r>
              <w:rPr>
                <w:rFonts w:cs="Arial" w:ascii="Arial" w:hAnsi="Arial"/>
                <w:color w:val="000000"/>
                <w:sz w:val="28"/>
                <w:szCs w:val="28"/>
                <w:rtl w:val="true"/>
              </w:rPr>
              <w:t xml:space="preserve"># </w:t>
            </w:r>
            <w:r>
              <w:rPr>
                <w:rFonts w:ascii="Arial" w:hAnsi="Arial" w:cs="Arial"/>
                <w:color w:val="000000"/>
                <w:sz w:val="28"/>
                <w:sz w:val="28"/>
                <w:szCs w:val="28"/>
                <w:rtl w:val="true"/>
              </w:rPr>
              <w:t>وقال سعيد بن جبير كنت إذا وجدت الحديث عن النبي صلى الله عليه وسلم صحيحا أصبت مصداقه في كتاب الله فأفكرت في قول النبي صلى الله عليه وسلم ليس يسمع بي أحد فلا يؤمن بي ولا يهودي ولا نصراني إلا دخل النار فطلبت مصداقه في كتاب الله فإذا هو</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كفر به من الأحزاب فالنار موعد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أحزاب أهل الأديان كلها لأنهم يتحاربون </w:t>
            </w:r>
            <w:r>
              <w:rPr>
                <w:rFonts w:cs="Arial" w:ascii="Arial" w:hAnsi="Arial"/>
                <w:color w:val="000000"/>
                <w:sz w:val="28"/>
                <w:szCs w:val="28"/>
                <w:rtl w:val="true"/>
              </w:rPr>
              <w:t xml:space="preserve"># </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أظلم ممن افترى على الله كذبا أولئك يعرضون على ربهم ويقول الأشهاد هؤلاء الذين كذبوا على رب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ضحاك الأشهاد الأنبياء والمرسلون قا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كيف إذا جئنا من كل أمة بشهيد وجئنا بك على هؤلاء شهيد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مجاهد الأشهاد الملائ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فيان سألت الأعمش عن الأشهاد فقال هم الملائكة </w:t>
            </w:r>
            <w:r>
              <w:rPr>
                <w:rFonts w:cs="Arial" w:ascii="Arial" w:hAnsi="Arial"/>
                <w:color w:val="000000"/>
                <w:sz w:val="28"/>
                <w:szCs w:val="28"/>
                <w:rtl w:val="true"/>
              </w:rPr>
              <w:t xml:space="preserve"># </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ضاعف لهم العذاب ما كانوا يستطيعون السمع وما كانوا يبص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0</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ما كانوا يستطيعون أن يسمعوا خبرا فينتفعوا به ولا يبصرون خيرا فيأخذوا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الفراء عن بعض المفسرين أن المعنى يضاعف لهم العذاب بما كانوا يستطيعون السمع ولا يعق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هب إلى أن هذا مثل قولهم جزيته فعله وبفع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أحسن ما قيل فيه وهو معنى قول ابن عباس إن المعنى لا يستطيعون أن يسمعوا الحق سماع منتفع ولا يبصرونه بصر مهتد لاشتغالهم بالكفر الذي كانوا عليه مقي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روي ع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كانوا يستطيعون السمع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الآلهة </w:t>
            </w: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ثل الفريقين كالأعمى والأصم والبصير والسميع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4</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ضحاك الأصمى والصم مثل للكافر والبصير والسميع مثل للمؤ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قول حسن يدل عليه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ل يستويان مث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دل هذا على أن هذا لاثنين </w:t>
            </w: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قال الملأ الذين كفروا من قومه ما نراك إلا بشرا مثلنا وما نراك اتبعك إلا الذين هم أراذل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لأ الرؤساء والأراذل الأشرار الذين ليسوا برؤساء واحدهم أرذل </w:t>
            </w: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ادي الرأ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ادىء الرأي </w:t>
            </w:r>
            <w:r>
              <w:rPr>
                <w:rFonts w:cs="Arial" w:ascii="Arial" w:hAnsi="Arial"/>
                <w:color w:val="000000"/>
                <w:sz w:val="28"/>
                <w:szCs w:val="28"/>
                <w:rtl w:val="true"/>
              </w:rPr>
              <w:t xml:space="preserve">&gt;/ </w:t>
            </w:r>
            <w:r>
              <w:rPr>
                <w:rFonts w:ascii="Arial" w:hAnsi="Arial" w:cs="Arial"/>
                <w:color w:val="000000"/>
                <w:sz w:val="28"/>
                <w:sz w:val="28"/>
                <w:szCs w:val="28"/>
                <w:rtl w:val="true"/>
              </w:rPr>
              <w:t>بالهمز فمعنى المهموز ابتداء الرأي أي إنما اتبعوك ولم يفكروا ولم ينظروا ولو فكروا ل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تبعو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الذي ليس بمهموز اتبعوك في ظاهر الرأي وباطنهم على خلاف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بدا يبدو إذا ظ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حتمل أن يكون معناه اتبعوك في ظاهر الرأي ولم يفكروا في باطنه وعاقبته فيكون على هذا القول بمعنى المهموز </w:t>
            </w:r>
            <w:r>
              <w:rPr>
                <w:rFonts w:cs="Arial" w:ascii="Arial" w:hAnsi="Arial"/>
                <w:color w:val="000000"/>
                <w:sz w:val="28"/>
                <w:szCs w:val="28"/>
                <w:rtl w:val="true"/>
              </w:rPr>
              <w:t xml:space="preserve"># </w:t>
            </w:r>
            <w:r>
              <w:rPr>
                <w:rFonts w:cs="Arial" w:ascii="Arial" w:hAnsi="Arial"/>
                <w:color w:val="000000"/>
                <w:sz w:val="28"/>
                <w:szCs w:val="28"/>
              </w:rPr>
              <w:t>2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يا قوم أرأيتم إن كنت على بينة من رب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على يقين وبيان وهذا جواب لهم لأنهم عابوا من اتبعه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رأيتم إن كنت على بينة من رب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إذا كنت على بينة من ربي فمن اتبعني فهو بصير ومغفور له </w:t>
            </w:r>
            <w:r>
              <w:rPr>
                <w:rFonts w:cs="Arial" w:ascii="Arial" w:hAnsi="Arial"/>
                <w:color w:val="000000"/>
                <w:sz w:val="28"/>
                <w:szCs w:val="28"/>
                <w:rtl w:val="true"/>
              </w:rPr>
              <w:t xml:space="preserve"># </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تاني رحمة من عند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8</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فراء يعني الرسالة لأنها نعمة ورحمة </w:t>
            </w:r>
            <w:r>
              <w:rPr>
                <w:rFonts w:cs="Arial" w:ascii="Arial" w:hAnsi="Arial"/>
                <w:color w:val="000000"/>
                <w:sz w:val="28"/>
                <w:szCs w:val="28"/>
                <w:rtl w:val="true"/>
              </w:rPr>
              <w:t xml:space="preserve">#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عميت علي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لم تفهموها يقال عميت عن كذا وعمي علي كذا أي لم أفهمه والمعنى فعميت الرح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عمي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يل هو مثل دخل الخف في رجلي مجاز إلا أن الرحمة هي التي تعمى وصاحبها يعم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جريج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تاني رحمة من عند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إسلام والهدى والحكم والنبوة </w:t>
            </w:r>
            <w:r>
              <w:rPr>
                <w:rFonts w:cs="Arial" w:ascii="Arial" w:hAnsi="Arial"/>
                <w:color w:val="000000"/>
                <w:sz w:val="28"/>
                <w:szCs w:val="28"/>
                <w:rtl w:val="true"/>
              </w:rPr>
              <w:t xml:space="preserve"># </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لزمكموها وأنتم لها كاره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8</w:t>
            </w:r>
            <w:r>
              <w:rPr>
                <w:rFonts w:cs="Arial" w:ascii="Arial" w:hAnsi="Arial"/>
                <w:color w:val="000000"/>
                <w:sz w:val="28"/>
                <w:szCs w:val="28"/>
                <w:rtl w:val="true"/>
              </w:rPr>
              <w:t xml:space="preserve"> # </w:t>
            </w:r>
            <w:r>
              <w:rPr>
                <w:rFonts w:ascii="Arial" w:hAnsi="Arial" w:cs="Arial"/>
                <w:color w:val="000000"/>
                <w:sz w:val="28"/>
                <w:sz w:val="28"/>
                <w:szCs w:val="28"/>
                <w:rtl w:val="true"/>
              </w:rPr>
              <w:t>أي أنوجبها عليكم وأنتم كارهون لفهم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نا بطارد الذين آمن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دل بهذا على أنهم سألوه أن يطردهم </w:t>
            </w:r>
            <w:r>
              <w:rPr>
                <w:rFonts w:cs="Arial" w:ascii="Arial" w:hAnsi="Arial"/>
                <w:color w:val="000000"/>
                <w:sz w:val="28"/>
                <w:szCs w:val="28"/>
                <w:rtl w:val="true"/>
              </w:rPr>
              <w:t xml:space="preserve"># </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هم ملاقوا رب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فيجازي من طردهم على ما ف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فراء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ينصرن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يمنعني </w:t>
            </w:r>
            <w:r>
              <w:rPr>
                <w:rFonts w:cs="Arial" w:ascii="Arial" w:hAnsi="Arial"/>
                <w:color w:val="000000"/>
                <w:sz w:val="28"/>
                <w:szCs w:val="28"/>
                <w:rtl w:val="true"/>
              </w:rPr>
              <w:t xml:space="preserve"># </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أقول للذين تزدري أعي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عنى تزدري تستقل وتستخس يقال زريت على الرجل إذا عبته واستخسست فعله وأزريت به إذا قصرت به </w:t>
            </w:r>
            <w:r>
              <w:rPr>
                <w:rFonts w:cs="Arial" w:ascii="Arial" w:hAnsi="Arial"/>
                <w:color w:val="000000"/>
                <w:sz w:val="28"/>
                <w:szCs w:val="28"/>
                <w:rtl w:val="true"/>
              </w:rPr>
              <w:t xml:space="preserve"># </w:t>
            </w:r>
            <w:r>
              <w:rPr>
                <w:rFonts w:ascii="Arial" w:hAnsi="Arial" w:cs="Arial"/>
                <w:color w:val="000000"/>
                <w:sz w:val="28"/>
                <w:sz w:val="28"/>
                <w:szCs w:val="28"/>
                <w:rtl w:val="true"/>
              </w:rPr>
              <w:t>والمعنى إنكم قلتم إن هؤلاء اتبعوني في ظاهر الرأي وإنما أدعو إلى توحيد الله جل وعز فمن اتبعني قبلته وليس علي ما غاب</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يا نوح قد جادلتنا فأكثرت جدالنا فأتنا بما تعدنا إن كنت من الصادق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رأ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كثرت جدل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جدال والجدل المبالغة في الخصو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ادلت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اري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زجاج 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كان الله يريد أن يغوي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ضلكم ويهلك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يخي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حمد بن جر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غوي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هلككم بعذابه حكى عن طي أصبح فلان غاويا أي مريضا واغويته أهلكته وم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سوف يلقون غيا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 يقولون افتراه قل إن افتريته فعلي إجرام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إن اختلقته فعلي إثم الاختلاق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ا بريء مما تجر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تكذي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رأ أجرامي بفتح الهمزة ذهب إلى جمع جرم </w:t>
            </w:r>
            <w:r>
              <w:rPr>
                <w:rFonts w:cs="Arial" w:ascii="Arial" w:hAnsi="Arial"/>
                <w:color w:val="000000"/>
                <w:sz w:val="28"/>
                <w:szCs w:val="28"/>
                <w:rtl w:val="true"/>
              </w:rPr>
              <w:t xml:space="preserve"># </w:t>
            </w: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حي إلى نوح أنه لن يؤمن من قومك إلا من قد آم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ه </w:t>
            </w:r>
            <w:r>
              <w:rPr>
                <w:rFonts w:cs="Arial" w:ascii="Arial" w:hAnsi="Arial"/>
                <w:color w:val="000000"/>
                <w:sz w:val="28"/>
                <w:szCs w:val="28"/>
              </w:rPr>
              <w:t>3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ضحاك فدعا عليهم أي لما أخبر بهذ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ك إن تذرهم يضلوا عبادك ولا يلدوا إلا فاجرا كفارا </w:t>
            </w:r>
            <w:r>
              <w:rPr>
                <w:rFonts w:cs="Arial" w:ascii="Arial" w:hAnsi="Arial"/>
                <w:color w:val="000000"/>
                <w:sz w:val="28"/>
                <w:szCs w:val="28"/>
                <w:rtl w:val="true"/>
              </w:rPr>
              <w:t xml:space="preserve">&gt;! # </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تبتئس بما كانوا يفع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6</w:t>
            </w:r>
            <w:r>
              <w:rPr>
                <w:rFonts w:cs="Arial" w:ascii="Arial" w:hAnsi="Arial"/>
                <w:color w:val="000000"/>
                <w:sz w:val="28"/>
                <w:szCs w:val="28"/>
                <w:rtl w:val="true"/>
              </w:rPr>
              <w:t xml:space="preserve"> # </w:t>
            </w:r>
            <w:r>
              <w:rPr>
                <w:rFonts w:ascii="Arial" w:hAnsi="Arial" w:cs="Arial"/>
                <w:color w:val="000000"/>
                <w:sz w:val="28"/>
                <w:sz w:val="28"/>
                <w:szCs w:val="28"/>
                <w:rtl w:val="true"/>
              </w:rPr>
              <w:t>ثم قال مجاهد وقتادة أي فلا تحز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و عند أهل اللغة حزن مع استكانة </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صنع الفلك وكلما مر عليه ملأ من قومه سخروا م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روى أنهم كانوا يمرون به وهو يصنع الفلك فيقولون هذا الذي كان يزعم أنه نبي قد صار نجارا </w:t>
            </w:r>
            <w:r>
              <w:rPr>
                <w:rFonts w:cs="Arial" w:ascii="Arial" w:hAnsi="Arial"/>
                <w:color w:val="000000"/>
                <w:sz w:val="28"/>
                <w:szCs w:val="28"/>
                <w:rtl w:val="true"/>
              </w:rPr>
              <w:t xml:space="preserve">#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إن تسخروا منا فإنا نسخر منكم كما تسخ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إن تستجهلونا فنحن نستجهلكم كما استجهلتمونا </w:t>
            </w:r>
            <w:r>
              <w:rPr>
                <w:rFonts w:cs="Arial" w:ascii="Arial" w:hAnsi="Arial"/>
                <w:color w:val="000000"/>
                <w:sz w:val="28"/>
                <w:szCs w:val="28"/>
                <w:rtl w:val="true"/>
              </w:rPr>
              <w:t xml:space="preserve"># </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سوف تعلمون من يأتيه عذاب يخزيه ويحل عليه عذاب مق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ن يؤول أمره إلى هذا فهو الجاهل </w:t>
            </w:r>
            <w:r>
              <w:rPr>
                <w:rFonts w:cs="Arial" w:ascii="Arial" w:hAnsi="Arial"/>
                <w:color w:val="000000"/>
                <w:sz w:val="28"/>
                <w:szCs w:val="28"/>
                <w:rtl w:val="true"/>
              </w:rPr>
              <w:t xml:space="preserve"># </w:t>
            </w:r>
            <w:r>
              <w:rPr>
                <w:rFonts w:cs="Arial" w:ascii="Arial" w:hAnsi="Arial"/>
                <w:color w:val="000000"/>
                <w:sz w:val="28"/>
                <w:szCs w:val="28"/>
              </w:rPr>
              <w:t>4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إذا جاء أمرنا وفار التنو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0</w:t>
            </w:r>
            <w:r>
              <w:rPr>
                <w:rFonts w:cs="Arial" w:ascii="Arial" w:hAnsi="Arial"/>
                <w:color w:val="000000"/>
                <w:sz w:val="28"/>
                <w:szCs w:val="28"/>
                <w:rtl w:val="true"/>
              </w:rPr>
              <w:t xml:space="preserve"> # </w:t>
            </w:r>
            <w:r>
              <w:rPr>
                <w:rFonts w:ascii="Arial" w:hAnsi="Arial" w:cs="Arial"/>
                <w:color w:val="000000"/>
                <w:sz w:val="28"/>
                <w:sz w:val="28"/>
                <w:szCs w:val="28"/>
                <w:rtl w:val="true"/>
              </w:rPr>
              <w:t>روي عن علي بن أبي طالب رضي الله عنه أنه قال أي وطلع</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فجر كأنه يذهب إلى تنوير الصب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بد الله بن عباس التنور وجه الأرض وكانت علامة بين نوح وربه جل وعز أي إذا رايت الماء قد فار على وجه الأرض فاركب أنت وأصحابك السف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التنور أعلى الأرض واشرفها وكان ذلك علامة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مجاهد يذهب إلى أنه تنور الخاب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شعبي جاء الماء من ناحية الكو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ه الأقوال ليست بمتناقضة لأن الله قد خبرنا ان الماء قد جاء من السماء والأرض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فتحنا أبواب السماء بماء منهمر وفجرنا الأرض عيونا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هذه الأقوال تجتمع في أن ذلك كان علامة </w:t>
            </w:r>
            <w:r>
              <w:rPr>
                <w:rFonts w:cs="Arial" w:ascii="Arial" w:hAnsi="Arial"/>
                <w:color w:val="000000"/>
                <w:sz w:val="28"/>
                <w:szCs w:val="28"/>
                <w:rtl w:val="true"/>
              </w:rPr>
              <w:t xml:space="preserve"># </w:t>
            </w:r>
            <w:r>
              <w:rPr>
                <w:rFonts w:cs="Arial" w:ascii="Arial" w:hAnsi="Arial"/>
                <w:color w:val="000000"/>
                <w:sz w:val="28"/>
                <w:szCs w:val="28"/>
              </w:rPr>
              <w:t>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نا احمل فيها من كل زوجين اث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ذكرا وأنث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أي من كل صنف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زوج في اللغة واحد معه آخر لا يستغني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عندي زوجان من الخفاف وما أشبه ذلك </w:t>
            </w:r>
            <w:r>
              <w:rPr>
                <w:rFonts w:cs="Arial" w:ascii="Arial" w:hAnsi="Arial"/>
                <w:color w:val="000000"/>
                <w:sz w:val="28"/>
                <w:szCs w:val="28"/>
                <w:rtl w:val="true"/>
              </w:rPr>
              <w:t xml:space="preserve"># </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هلك إلا من سبق عليه القو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0</w:t>
            </w:r>
            <w:r>
              <w:rPr>
                <w:rFonts w:cs="Arial" w:ascii="Arial" w:hAnsi="Arial"/>
                <w:color w:val="000000"/>
                <w:sz w:val="28"/>
                <w:szCs w:val="28"/>
                <w:rtl w:val="true"/>
              </w:rPr>
              <w:t xml:space="preserve"> # </w:t>
            </w:r>
            <w:r>
              <w:rPr>
                <w:rFonts w:ascii="Arial" w:hAnsi="Arial" w:cs="Arial"/>
                <w:color w:val="000000"/>
                <w:sz w:val="28"/>
                <w:sz w:val="28"/>
                <w:szCs w:val="28"/>
                <w:rtl w:val="true"/>
              </w:rPr>
              <w:t>أي إلا من سبق عليه القول بالهلاك</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آم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احمل من آمن </w:t>
            </w:r>
            <w:r>
              <w:rPr>
                <w:rFonts w:cs="Arial" w:ascii="Arial" w:hAnsi="Arial"/>
                <w:color w:val="000000"/>
                <w:sz w:val="28"/>
                <w:szCs w:val="28"/>
              </w:rPr>
              <w:t>4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آمن معه إلا قل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روى عن ابن عباس أنه قال حمل معه ثما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ما آمن معه إلا ثمانية خمسة بنين وثلاث نسوة </w:t>
            </w:r>
            <w:r>
              <w:rPr>
                <w:rFonts w:cs="Arial" w:ascii="Arial" w:hAnsi="Arial"/>
                <w:color w:val="000000"/>
                <w:sz w:val="28"/>
                <w:szCs w:val="28"/>
                <w:rtl w:val="true"/>
              </w:rPr>
              <w:t xml:space="preserve"># </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 اركبوا فيها بسم الله مجراها ومرسا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بالله إجراؤها وارساؤها و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جراها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مرسا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ذهب إلى ان المعنى جريها ورسوها أي ثبا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أبي رجاء العطاردي أ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اسم الله مجريها ومرسيها </w:t>
            </w:r>
            <w:r>
              <w:rPr>
                <w:rFonts w:cs="Arial" w:ascii="Arial" w:hAnsi="Arial"/>
                <w:color w:val="000000"/>
                <w:sz w:val="28"/>
                <w:szCs w:val="28"/>
                <w:rtl w:val="true"/>
              </w:rPr>
              <w:t xml:space="preserve">&gt;/ </w:t>
            </w:r>
            <w:r>
              <w:rPr>
                <w:rFonts w:ascii="Arial" w:hAnsi="Arial" w:cs="Arial"/>
                <w:color w:val="000000"/>
                <w:sz w:val="28"/>
                <w:sz w:val="28"/>
                <w:szCs w:val="28"/>
                <w:rtl w:val="true"/>
              </w:rPr>
              <w:t>على النعت</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4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ادى نوح ابنه وكان في معز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عبد الله بن عباس ما بغت امرأة نبي قط وكان اب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عيد بن جبير هو ابنه لأن الله عز وجل خبرنا ب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كرمة إن شئتم حلفت لكم أنه اب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هو ابنه قا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ادى نوح ابن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مجاهد ليس هو ابنه ويبين ذلك قول الله تبارك و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تسألن ما ليس لك به عل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حسن لم يكن ابنه وإنما ولد على فراشه فنسب 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أول ابين وأصح لجلالة من قاله وأ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ه ليس من أهلك </w:t>
            </w:r>
            <w:r>
              <w:rPr>
                <w:rFonts w:cs="Arial" w:ascii="Arial" w:hAnsi="Arial"/>
                <w:color w:val="000000"/>
                <w:sz w:val="28"/>
                <w:szCs w:val="28"/>
                <w:rtl w:val="true"/>
              </w:rPr>
              <w:t xml:space="preserve">&gt;! </w:t>
            </w:r>
            <w:r>
              <w:rPr>
                <w:rFonts w:ascii="Arial" w:hAnsi="Arial" w:cs="Arial"/>
                <w:color w:val="000000"/>
                <w:sz w:val="28"/>
                <w:sz w:val="28"/>
                <w:szCs w:val="28"/>
                <w:rtl w:val="true"/>
              </w:rPr>
              <w:t>ليس مما ينفي عنه انه ابنه وقد قال الضحاك معناه ليس من أهل دينك ولا من أهل ولايتك</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فيان معناه ليس من أهلك الذين وعدتك أن أنج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ن القولان حسنان في اللغة والأول 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و معاوية عن هشام بن عروة عن أبيه أ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ادى نوح ابنه وكان في معز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ريد ابنها ثم حذف الأل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ثل هذا لا يجوز عند أهل العربية علم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ان في معز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ي معزل عن دين أبيه ويكون في معزل عن السفينة وهذا أش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عصمني </w:t>
            </w:r>
            <w:r>
              <w:rPr>
                <w:rFonts w:cs="Arial" w:ascii="Arial" w:hAnsi="Arial"/>
                <w:color w:val="000000"/>
                <w:sz w:val="28"/>
                <w:szCs w:val="28"/>
                <w:rtl w:val="true"/>
              </w:rPr>
              <w:t xml:space="preserve">&gt;! </w:t>
            </w:r>
            <w:r>
              <w:rPr>
                <w:rFonts w:ascii="Arial" w:hAnsi="Arial" w:cs="Arial"/>
                <w:color w:val="000000"/>
                <w:sz w:val="28"/>
                <w:sz w:val="28"/>
                <w:szCs w:val="28"/>
                <w:rtl w:val="true"/>
              </w:rPr>
              <w:t>يمنعن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4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لا عاصم اليوم من أمر الله إلا من رح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ه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أنه استثناء ليس من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آخر أنه على النسبة فيكون المعنى لا معصوم كم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ماء داف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دفو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ذكر محمد بن جرير قولا ثالثا وزعم أنه أولى ما قيل فيه فقال لا مانع اليوم من أمر الله الذي قد نزل بالخلق من الغرق والهلا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رح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إلا الله كما تقول لا منجي اليوم إلا الله فمن في موضع رفع ولا تجعل عاصم بمعنى معصوم ولا إلا بمعنى لكن </w:t>
            </w:r>
            <w:r>
              <w:rPr>
                <w:rFonts w:cs="Arial" w:ascii="Arial" w:hAnsi="Arial"/>
                <w:color w:val="000000"/>
                <w:sz w:val="28"/>
                <w:szCs w:val="28"/>
                <w:rtl w:val="true"/>
              </w:rPr>
              <w:t xml:space="preserve"># $ </w:t>
            </w:r>
            <w:r>
              <w:rPr>
                <w:rFonts w:cs="Arial" w:ascii="Arial" w:hAnsi="Arial"/>
                <w:color w:val="000000"/>
                <w:sz w:val="28"/>
                <w:szCs w:val="28"/>
              </w:rPr>
              <w:t>4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حال بينهما الموج فكان من المغرق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3</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فراء أي حال بين ابن نوح وبين الجبل الماء فكان من المغرقين </w:t>
            </w:r>
            <w:r>
              <w:rPr>
                <w:rFonts w:cs="Arial" w:ascii="Arial" w:hAnsi="Arial"/>
                <w:color w:val="000000"/>
                <w:sz w:val="28"/>
                <w:szCs w:val="28"/>
                <w:rtl w:val="true"/>
              </w:rPr>
              <w:t xml:space="preserve"># </w:t>
            </w:r>
            <w:r>
              <w:rPr>
                <w:rFonts w:cs="Arial" w:ascii="Arial" w:hAnsi="Arial"/>
                <w:color w:val="000000"/>
                <w:sz w:val="28"/>
                <w:szCs w:val="28"/>
              </w:rPr>
              <w:t>4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يل يا أرض ابلعي ماء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ابلعي كل ماء علي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ا سماء أقلع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ا تمط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غيض الم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نق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أي ذه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ضي الأم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قضي الأمر بهلاك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ستوت على الجود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ضحاك هو جبل الموصل </w:t>
            </w:r>
            <w:r>
              <w:rPr>
                <w:rFonts w:cs="Arial" w:ascii="Arial" w:hAnsi="Arial"/>
                <w:color w:val="000000"/>
                <w:sz w:val="28"/>
                <w:szCs w:val="28"/>
                <w:rtl w:val="true"/>
              </w:rPr>
              <w:t xml:space="preserve"># </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ه عمل غير صالح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6</w:t>
            </w:r>
            <w:r>
              <w:rPr>
                <w:rFonts w:cs="Arial" w:ascii="Arial" w:hAnsi="Arial"/>
                <w:color w:val="000000"/>
                <w:sz w:val="28"/>
                <w:szCs w:val="28"/>
                <w:rtl w:val="true"/>
              </w:rPr>
              <w:t xml:space="preserve"> # </w:t>
            </w:r>
            <w:r>
              <w:rPr>
                <w:rFonts w:ascii="Arial" w:hAnsi="Arial" w:cs="Arial"/>
                <w:color w:val="000000"/>
                <w:sz w:val="28"/>
                <w:sz w:val="28"/>
                <w:szCs w:val="28"/>
                <w:rtl w:val="true"/>
              </w:rPr>
              <w:t>في معناه أقو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ها ان المعنى انه ذو عمل غير صال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إن عمله عمل غير صال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معناه إن سؤالك إياي ما ليس لك به علم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آوي إلى جبل يعصمني من الم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مل غير صالح وهذا عمل غير صال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أحسن ما قيل فيه لأن عبد الله بن مسعود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ه عمل غير صالح أن تسألني ما ليس لك به علم </w:t>
            </w:r>
            <w:r>
              <w:rPr>
                <w:rFonts w:cs="Arial" w:ascii="Arial" w:hAnsi="Arial"/>
                <w:color w:val="000000"/>
                <w:sz w:val="28"/>
                <w:szCs w:val="28"/>
                <w:rtl w:val="true"/>
              </w:rPr>
              <w:t xml:space="preserve">&gt;/ # </w:t>
            </w:r>
            <w:r>
              <w:rPr>
                <w:rFonts w:cs="Arial" w:ascii="Arial" w:hAnsi="Arial"/>
                <w:color w:val="000000"/>
                <w:sz w:val="28"/>
                <w:szCs w:val="28"/>
              </w:rPr>
              <w:t>5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يل يا نوح اهبط بسلام منا وبركات عليك وعلى أمم ممن مع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حمد بن كعب قد دخل في هذا كل مؤمن إلى يوم القيامة ودخل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مم سنمتعهم </w:t>
            </w:r>
            <w:r>
              <w:rPr>
                <w:rFonts w:cs="Arial" w:ascii="Arial" w:hAnsi="Arial"/>
                <w:color w:val="000000"/>
                <w:sz w:val="28"/>
                <w:szCs w:val="28"/>
                <w:rtl w:val="true"/>
              </w:rPr>
              <w:t xml:space="preserve">&gt;! </w:t>
            </w:r>
            <w:r>
              <w:rPr>
                <w:rFonts w:ascii="Arial" w:hAnsi="Arial" w:cs="Arial"/>
                <w:color w:val="000000"/>
                <w:sz w:val="28"/>
                <w:sz w:val="28"/>
                <w:szCs w:val="28"/>
                <w:rtl w:val="true"/>
              </w:rPr>
              <w:t>كل فاجر إلى يوم القيام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نحوا من هذا إلا أنه بخلاف هذه الألفاظ وتقديره في العربية على مذهبه على ذرية أمم ممن معك وذرية أمم سنمتعهم ثم حذف كم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سأل القرية </w:t>
            </w:r>
            <w:r>
              <w:rPr>
                <w:rFonts w:cs="Arial" w:ascii="Arial" w:hAnsi="Arial"/>
                <w:color w:val="000000"/>
                <w:sz w:val="28"/>
                <w:szCs w:val="28"/>
                <w:rtl w:val="true"/>
              </w:rPr>
              <w:t xml:space="preserve">&gt;! # </w:t>
            </w:r>
            <w:r>
              <w:rPr>
                <w:rFonts w:cs="Arial" w:ascii="Arial" w:hAnsi="Arial"/>
                <w:color w:val="000000"/>
                <w:sz w:val="28"/>
                <w:szCs w:val="28"/>
              </w:rPr>
              <w:t>5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لك من أنباء الغيب نوحيها إليك ما كنت تعلمها أنت ولا قومك من قبل هذ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ا أوحيناه إليك من خبر نوح لم تكن تعلمه أنت ولا قومك لأنهم ليسوا أهل كتاب </w:t>
            </w:r>
            <w:r>
              <w:rPr>
                <w:rFonts w:cs="Arial" w:ascii="Arial" w:hAnsi="Arial"/>
                <w:color w:val="000000"/>
                <w:sz w:val="28"/>
                <w:szCs w:val="28"/>
                <w:rtl w:val="true"/>
              </w:rPr>
              <w:t xml:space="preserve"># </w:t>
            </w:r>
            <w:r>
              <w:rPr>
                <w:rFonts w:cs="Arial" w:ascii="Arial" w:hAnsi="Arial"/>
                <w:color w:val="000000"/>
                <w:sz w:val="28"/>
                <w:szCs w:val="28"/>
              </w:rPr>
              <w:t>5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قوم لا أسألكم عليه أجرا إن أجري إلا على الذي فطرن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خلقني </w:t>
            </w:r>
            <w:r>
              <w:rPr>
                <w:rFonts w:cs="Arial" w:ascii="Arial" w:hAnsi="Arial"/>
                <w:color w:val="000000"/>
                <w:sz w:val="28"/>
                <w:szCs w:val="28"/>
                <w:rtl w:val="true"/>
              </w:rPr>
              <w:t xml:space="preserve"># </w:t>
            </w:r>
            <w:r>
              <w:rPr>
                <w:rFonts w:cs="Arial" w:ascii="Arial" w:hAnsi="Arial"/>
                <w:color w:val="000000"/>
                <w:sz w:val="28"/>
                <w:szCs w:val="28"/>
              </w:rPr>
              <w:t>5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ا قوم استغفروا ربكم ثم توبوا إليه يرسل السماء عليكم مدرا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2</w:t>
            </w:r>
            <w:r>
              <w:rPr>
                <w:rFonts w:cs="Arial" w:ascii="Arial" w:hAnsi="Arial"/>
                <w:color w:val="000000"/>
                <w:sz w:val="28"/>
                <w:szCs w:val="28"/>
                <w:rtl w:val="true"/>
              </w:rPr>
              <w:t xml:space="preserve"> # </w:t>
            </w:r>
            <w:r>
              <w:rPr>
                <w:rFonts w:ascii="Arial" w:hAnsi="Arial" w:cs="Arial"/>
                <w:color w:val="000000"/>
                <w:sz w:val="28"/>
                <w:sz w:val="28"/>
                <w:szCs w:val="28"/>
                <w:rtl w:val="true"/>
              </w:rPr>
              <w:t>يروى أنهم كانوا اصحاب زروع وعمارة وكانوا يسكن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رمالا بين الشام واليمن فبعثت عليهم الريح فكانت تدخل في أنوفهم وتخرج من أدبارهم فتقطع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درا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التكثير أي يتبع بعضها بعضا </w:t>
            </w:r>
            <w:r>
              <w:rPr>
                <w:rFonts w:cs="Arial" w:ascii="Arial" w:hAnsi="Arial"/>
                <w:color w:val="000000"/>
                <w:sz w:val="28"/>
                <w:szCs w:val="28"/>
                <w:rtl w:val="true"/>
              </w:rPr>
              <w:t xml:space="preserve"># </w:t>
            </w:r>
            <w:r>
              <w:rPr>
                <w:rFonts w:cs="Arial" w:ascii="Arial" w:hAnsi="Arial"/>
                <w:color w:val="000000"/>
                <w:sz w:val="28"/>
                <w:szCs w:val="28"/>
              </w:rPr>
              <w:t>5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زدكم قوة إلى قوت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شدة إلى شدت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كانوا قد أقاموا ثلاث سنين لا يولد لهم </w:t>
            </w:r>
            <w:r>
              <w:rPr>
                <w:rFonts w:cs="Arial" w:ascii="Arial" w:hAnsi="Arial"/>
                <w:color w:val="000000"/>
                <w:sz w:val="28"/>
                <w:szCs w:val="28"/>
                <w:rtl w:val="true"/>
              </w:rPr>
              <w:t xml:space="preserve"># </w:t>
            </w:r>
            <w:r>
              <w:rPr>
                <w:rFonts w:cs="Arial" w:ascii="Arial" w:hAnsi="Arial"/>
                <w:color w:val="000000"/>
                <w:sz w:val="28"/>
                <w:szCs w:val="28"/>
              </w:rPr>
              <w:t>5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نقول إلا اعتراك بعض آلهتنا بسو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اصابتك بسوء أي بجنون بسبك إيا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عراه واعتراه واعتره إذا ألم به وم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طعموا القانع والمعتر </w:t>
            </w:r>
            <w:r>
              <w:rPr>
                <w:rFonts w:cs="Arial" w:ascii="Arial" w:hAnsi="Arial"/>
                <w:color w:val="000000"/>
                <w:sz w:val="28"/>
                <w:szCs w:val="28"/>
                <w:rtl w:val="true"/>
              </w:rPr>
              <w:t xml:space="preserve">&gt;! </w:t>
            </w:r>
            <w:r>
              <w:rPr>
                <w:rFonts w:ascii="Arial" w:hAnsi="Arial" w:cs="Arial"/>
                <w:color w:val="000000"/>
                <w:sz w:val="28"/>
                <w:sz w:val="28"/>
                <w:szCs w:val="28"/>
                <w:rtl w:val="true"/>
              </w:rPr>
              <w:t>وقال الشاع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يتك عاريا خلقا ثيا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خوف تظن بي الظنون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المعنى ما نقول إلا اصابك بعض آلهتنا بجنون لسبك إياها </w:t>
            </w:r>
            <w:r>
              <w:rPr>
                <w:rFonts w:cs="Arial" w:ascii="Arial" w:hAnsi="Arial"/>
                <w:color w:val="000000"/>
                <w:sz w:val="28"/>
                <w:szCs w:val="28"/>
                <w:rtl w:val="true"/>
              </w:rPr>
              <w:t xml:space="preserve"># </w:t>
            </w:r>
            <w:r>
              <w:rPr>
                <w:rFonts w:cs="Arial" w:ascii="Arial" w:hAnsi="Arial"/>
                <w:color w:val="000000"/>
                <w:sz w:val="28"/>
                <w:szCs w:val="28"/>
              </w:rPr>
              <w:t>5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إني أشهد الله واشهدوا أني بريء مما تشركون من دونه فكيدوني جميعا ثم لا تنظ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ذا من علامات النبوة أن يكون الرسول وحده يقول لقومه فكيدوني جميعا وكذلك قال النبي صلى الله عليه وسلم لقريش وقال نوح صلى الله عليه وسل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جمعوا أمركم وشركاءكم ثم لا يكن أمركم عليكم غمة </w:t>
            </w:r>
            <w:r>
              <w:rPr>
                <w:rFonts w:cs="Arial" w:ascii="Arial" w:hAnsi="Arial"/>
                <w:color w:val="000000"/>
                <w:sz w:val="28"/>
                <w:szCs w:val="28"/>
                <w:rtl w:val="true"/>
              </w:rPr>
              <w:t xml:space="preserve">&gt;! # </w:t>
            </w:r>
            <w:r>
              <w:rPr>
                <w:rFonts w:cs="Arial" w:ascii="Arial" w:hAnsi="Arial"/>
                <w:color w:val="000000"/>
                <w:sz w:val="28"/>
                <w:szCs w:val="28"/>
              </w:rPr>
              <w:t>5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ي توكلت على الله ربي وربكم ما من دابة إلا هو آخذ بناصيت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6</w:t>
            </w:r>
            <w:r>
              <w:rPr>
                <w:rFonts w:cs="Arial" w:ascii="Arial" w:hAnsi="Arial"/>
                <w:color w:val="000000"/>
                <w:sz w:val="28"/>
                <w:szCs w:val="28"/>
                <w:rtl w:val="true"/>
              </w:rPr>
              <w:t xml:space="preserve"> # </w:t>
            </w:r>
            <w:r>
              <w:rPr>
                <w:rFonts w:ascii="Arial" w:hAnsi="Arial" w:cs="Arial"/>
                <w:color w:val="000000"/>
                <w:sz w:val="28"/>
                <w:sz w:val="28"/>
                <w:szCs w:val="28"/>
                <w:rtl w:val="true"/>
              </w:rPr>
              <w:t>أي هي في قبضته وتنالها قدرت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5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ربي على صراط مستق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على الحق أي يجزي المحسن بإحسانه والمسيء بإساءته لا يظلم أحدا ولا يقبل إلا الإيمان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صراط في اللغة المنهاج الواض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إن الله جل ثناؤه وإن كان يقدر على كل شيء فإنه لا يأخذهم إلا بالحق </w:t>
            </w:r>
            <w:r>
              <w:rPr>
                <w:rFonts w:cs="Arial" w:ascii="Arial" w:hAnsi="Arial"/>
                <w:color w:val="000000"/>
                <w:sz w:val="28"/>
                <w:szCs w:val="28"/>
                <w:rtl w:val="true"/>
              </w:rPr>
              <w:t xml:space="preserve"># </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ضرونه شيئ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لا تقدرون له على ضرره إذا أراد إهلاك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لا يضره هلاككم إذا أهلككم أي لا تنقصونه شيئا لأنه سواء عنده أكنتم أم لم تكونوا </w:t>
            </w:r>
            <w:r>
              <w:rPr>
                <w:rFonts w:cs="Arial" w:ascii="Arial" w:hAnsi="Arial"/>
                <w:color w:val="000000"/>
                <w:sz w:val="28"/>
                <w:szCs w:val="28"/>
                <w:rtl w:val="true"/>
              </w:rPr>
              <w:t xml:space="preserve"># </w:t>
            </w:r>
            <w:r>
              <w:rPr>
                <w:rFonts w:cs="Arial" w:ascii="Arial" w:hAnsi="Arial"/>
                <w:color w:val="000000"/>
                <w:sz w:val="28"/>
                <w:szCs w:val="28"/>
              </w:rPr>
              <w:t>6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ربي على كل شيء حفيظ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يحفظني من أن ينالني بسوء </w:t>
            </w:r>
            <w:r>
              <w:rPr>
                <w:rFonts w:cs="Arial" w:ascii="Arial" w:hAnsi="Arial"/>
                <w:color w:val="000000"/>
                <w:sz w:val="28"/>
                <w:szCs w:val="28"/>
                <w:rtl w:val="true"/>
              </w:rPr>
              <w:t xml:space="preserve"># </w:t>
            </w:r>
            <w:r>
              <w:rPr>
                <w:rFonts w:cs="Arial" w:ascii="Arial" w:hAnsi="Arial"/>
                <w:color w:val="000000"/>
                <w:sz w:val="28"/>
                <w:szCs w:val="28"/>
              </w:rPr>
              <w:t>6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تبعوا أمر كل جبار عن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9</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نيد والعنود والعاند المدافع بغير حق </w:t>
            </w:r>
            <w:r>
              <w:rPr>
                <w:rFonts w:cs="Arial" w:ascii="Arial" w:hAnsi="Arial"/>
                <w:color w:val="000000"/>
                <w:sz w:val="28"/>
                <w:szCs w:val="28"/>
              </w:rPr>
              <w:t>6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تبعوا في هذه الدنيا لع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والحق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 تزيدونني غير تخس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غير تخسير لكم إذا ازددتم كفرا </w:t>
            </w:r>
            <w:r>
              <w:rPr>
                <w:rFonts w:cs="Arial" w:ascii="Arial" w:hAnsi="Arial"/>
                <w:color w:val="000000"/>
                <w:sz w:val="28"/>
                <w:szCs w:val="28"/>
                <w:rtl w:val="true"/>
              </w:rPr>
              <w:t xml:space="preserve"># </w:t>
            </w:r>
            <w:r>
              <w:rPr>
                <w:rFonts w:cs="Arial" w:ascii="Arial" w:hAnsi="Arial"/>
                <w:color w:val="000000"/>
                <w:sz w:val="28"/>
                <w:szCs w:val="28"/>
              </w:rPr>
              <w:t>6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ا قوم هذه ناقة الله لكم </w:t>
            </w:r>
            <w:r>
              <w:rPr>
                <w:rFonts w:cs="Arial" w:ascii="Arial" w:hAnsi="Arial"/>
                <w:color w:val="000000"/>
                <w:sz w:val="28"/>
                <w:szCs w:val="28"/>
                <w:rtl w:val="true"/>
              </w:rPr>
              <w:t>&gt;!</w:t>
            </w:r>
            <w:r>
              <w:rPr>
                <w:rFonts w:ascii="Arial" w:hAnsi="Arial" w:cs="Arial"/>
                <w:color w:val="000000"/>
                <w:sz w:val="28"/>
                <w:sz w:val="28"/>
                <w:szCs w:val="28"/>
                <w:rtl w:val="true"/>
              </w:rPr>
              <w:t xml:space="preserve">آية </w:t>
            </w:r>
            <w:r>
              <w:rPr>
                <w:rFonts w:cs="Arial" w:ascii="Arial" w:hAnsi="Arial"/>
                <w:color w:val="000000"/>
                <w:sz w:val="28"/>
                <w:szCs w:val="28"/>
              </w:rPr>
              <w:t>6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روى أنها خرجت من صخرة </w:t>
            </w:r>
            <w:r>
              <w:rPr>
                <w:rFonts w:cs="Arial" w:ascii="Arial" w:hAnsi="Arial"/>
                <w:color w:val="000000"/>
                <w:sz w:val="28"/>
                <w:szCs w:val="28"/>
                <w:rtl w:val="true"/>
              </w:rPr>
              <w:t xml:space="preserve"># </w:t>
            </w:r>
            <w:r>
              <w:rPr>
                <w:rFonts w:cs="Arial" w:ascii="Arial" w:hAnsi="Arial"/>
                <w:color w:val="000000"/>
                <w:sz w:val="28"/>
                <w:szCs w:val="28"/>
              </w:rPr>
              <w:t>6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أخذكم عذاب قري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قريب ممن مسها </w:t>
            </w:r>
            <w:r>
              <w:rPr>
                <w:rFonts w:cs="Arial" w:ascii="Arial" w:hAnsi="Arial"/>
                <w:color w:val="000000"/>
                <w:sz w:val="28"/>
                <w:szCs w:val="28"/>
                <w:rtl w:val="true"/>
              </w:rPr>
              <w:t xml:space="preserve"># </w:t>
            </w:r>
            <w:r>
              <w:rPr>
                <w:rFonts w:cs="Arial" w:ascii="Arial" w:hAnsi="Arial"/>
                <w:color w:val="000000"/>
                <w:sz w:val="28"/>
                <w:szCs w:val="28"/>
              </w:rPr>
              <w:t>6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صبحوا في ديارهم جاث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7</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أي ميتين </w:t>
            </w:r>
            <w:r>
              <w:rPr>
                <w:rFonts w:cs="Arial" w:ascii="Arial" w:hAnsi="Arial"/>
                <w:color w:val="000000"/>
                <w:sz w:val="28"/>
                <w:szCs w:val="28"/>
                <w:rtl w:val="true"/>
              </w:rPr>
              <w:t xml:space="preserve"># </w:t>
            </w:r>
            <w:r>
              <w:rPr>
                <w:rFonts w:cs="Arial" w:ascii="Arial" w:hAnsi="Arial"/>
                <w:color w:val="000000"/>
                <w:sz w:val="28"/>
                <w:szCs w:val="28"/>
              </w:rPr>
              <w:t>6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أن لم يغنوا ف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كأن لم يعيشوا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أصمعي المغاني المناز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غيره غنيت بالمكان إذا نزلت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كأن لن يقيموا فيها في سرور وغبطة </w:t>
            </w:r>
            <w:r>
              <w:rPr>
                <w:rFonts w:cs="Arial" w:ascii="Arial" w:hAnsi="Arial"/>
                <w:color w:val="000000"/>
                <w:sz w:val="28"/>
                <w:szCs w:val="28"/>
                <w:rtl w:val="true"/>
              </w:rPr>
              <w:t xml:space="preserve"># </w:t>
            </w:r>
            <w:r>
              <w:rPr>
                <w:rFonts w:cs="Arial" w:ascii="Arial" w:hAnsi="Arial"/>
                <w:color w:val="000000"/>
                <w:sz w:val="28"/>
                <w:szCs w:val="28"/>
              </w:rPr>
              <w:t>6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جاءت رسلنا إبراهيم بالبشر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بالبشرى بالولد </w:t>
            </w:r>
            <w:r>
              <w:rPr>
                <w:rFonts w:cs="Arial" w:ascii="Arial" w:hAnsi="Arial"/>
                <w:color w:val="000000"/>
                <w:sz w:val="28"/>
                <w:szCs w:val="28"/>
                <w:rtl w:val="true"/>
              </w:rPr>
              <w:t xml:space="preserve"># </w:t>
            </w:r>
            <w:r>
              <w:rPr>
                <w:rFonts w:cs="Arial" w:ascii="Arial" w:hAnsi="Arial"/>
                <w:color w:val="000000"/>
                <w:sz w:val="28"/>
                <w:szCs w:val="28"/>
              </w:rPr>
              <w:t>6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سلاما قال سلا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قرأ قال 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فراء سلم وسلام واحد كما يقال حل وحلال </w:t>
            </w:r>
            <w:r>
              <w:rPr>
                <w:rFonts w:cs="Arial" w:ascii="Arial" w:hAnsi="Arial"/>
                <w:color w:val="000000"/>
                <w:sz w:val="28"/>
                <w:szCs w:val="28"/>
                <w:rtl w:val="true"/>
              </w:rPr>
              <w:t xml:space="preserve"># </w:t>
            </w:r>
            <w:r>
              <w:rPr>
                <w:rFonts w:cs="Arial" w:ascii="Arial" w:hAnsi="Arial"/>
                <w:color w:val="000000"/>
                <w:sz w:val="28"/>
                <w:szCs w:val="28"/>
              </w:rPr>
              <w:t>7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 لبث أن جاء بعجل حنيذ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9</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ابن أبي طلحة عن ابن عباس أنه قال هو النضيج وكذلك قال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هو الموقد عليه حتى ينض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أبو عبي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ينذ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معنى محنوذ أي مشوي يقال حنذت فرسي أي عرق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فما ابطأ إذ تضيفوه بأن جاءهم بعجل ثم حذف الباء من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رسل جبريل وميكائيل وإسرافيل عليهم السلا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البشر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بشارة بإسح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بشارة بهلاك قوم لوط </w:t>
            </w:r>
            <w:r>
              <w:rPr>
                <w:rFonts w:cs="Arial" w:ascii="Arial" w:hAnsi="Arial"/>
                <w:color w:val="000000"/>
                <w:sz w:val="28"/>
                <w:szCs w:val="28"/>
                <w:rtl w:val="true"/>
              </w:rPr>
              <w:t xml:space="preserve"># </w:t>
            </w:r>
            <w:r>
              <w:rPr>
                <w:rFonts w:cs="Arial" w:ascii="Arial" w:hAnsi="Arial"/>
                <w:color w:val="000000"/>
                <w:sz w:val="28"/>
                <w:szCs w:val="28"/>
              </w:rPr>
              <w:t>7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رأى أيديهم لا تصل إليه نكر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0</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نكر وأنكر واستنكر ب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كان الضيف إذا نزل ولم يأكل رأوا أنه لم يأت بخير وأنه قد أتى بشر </w:t>
            </w:r>
            <w:r>
              <w:rPr>
                <w:rFonts w:cs="Arial" w:ascii="Arial" w:hAnsi="Arial"/>
                <w:color w:val="000000"/>
                <w:sz w:val="28"/>
                <w:szCs w:val="28"/>
                <w:rtl w:val="true"/>
              </w:rPr>
              <w:t xml:space="preserve"># </w:t>
            </w:r>
            <w:r>
              <w:rPr>
                <w:rFonts w:cs="Arial" w:ascii="Arial" w:hAnsi="Arial"/>
                <w:color w:val="000000"/>
                <w:sz w:val="28"/>
                <w:szCs w:val="28"/>
              </w:rPr>
              <w:t>7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جس منهم خيف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أضم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لا تخف إنا أرسلنا إلى قوم لوط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رسلنا بالعذا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مرأته قائم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و قاعد </w:t>
            </w:r>
            <w:r>
              <w:rPr>
                <w:rFonts w:cs="Arial" w:ascii="Arial" w:hAnsi="Arial"/>
                <w:color w:val="000000"/>
                <w:sz w:val="28"/>
                <w:szCs w:val="28"/>
                <w:rtl w:val="true"/>
              </w:rPr>
              <w:t xml:space="preserve"># </w:t>
            </w:r>
            <w:r>
              <w:rPr>
                <w:rFonts w:cs="Arial" w:ascii="Arial" w:hAnsi="Arial"/>
                <w:color w:val="000000"/>
                <w:sz w:val="28"/>
                <w:szCs w:val="28"/>
              </w:rPr>
              <w:t>7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ضحكت فبشرناها بإسحاق ومن وراء إسحاق يعقو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ه أقوال </w:t>
            </w:r>
            <w:r>
              <w:rPr>
                <w:rFonts w:cs="Arial" w:ascii="Arial" w:hAnsi="Arial"/>
                <w:color w:val="000000"/>
                <w:sz w:val="28"/>
                <w:szCs w:val="28"/>
                <w:rtl w:val="true"/>
              </w:rPr>
              <w:t xml:space="preserve"># </w:t>
            </w:r>
            <w:r>
              <w:rPr>
                <w:rFonts w:ascii="Arial" w:hAnsi="Arial" w:cs="Arial"/>
                <w:color w:val="000000"/>
                <w:sz w:val="28"/>
                <w:sz w:val="28"/>
                <w:szCs w:val="28"/>
                <w:rtl w:val="true"/>
              </w:rPr>
              <w:t>أحسنها انهح لما لم يأكلوا نكرهم وخافهم فلما قالوا لا تخف وخبروه أنهم رسل فرح بذلك فضحكت امرأته سرورا بفرح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لفراء أن بعض المفسرين قال المعنى فبشرناهم بإسحاق فضحك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القول لا يصح لأن التقديم والتأخير لا يكون في الف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فضحكت فحاض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قول لا يعرف ولا يص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إنها كانت قالت له أحسب أن هؤلاء القوم سينزل بهم عذاب فضم لوطا إليك فلما جاء الرسل بما قالته سرت به فضحكت وهذا إن صح إسناد فهو 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ضحكت من غفلة القوم وقد أتاهم العذاب </w:t>
            </w:r>
            <w:r>
              <w:rPr>
                <w:rFonts w:cs="Arial" w:ascii="Arial" w:hAnsi="Arial"/>
                <w:color w:val="000000"/>
                <w:sz w:val="28"/>
                <w:szCs w:val="28"/>
                <w:rtl w:val="true"/>
              </w:rPr>
              <w:t xml:space="preserve"># </w:t>
            </w:r>
            <w:r>
              <w:rPr>
                <w:rFonts w:cs="Arial" w:ascii="Arial" w:hAnsi="Arial"/>
                <w:color w:val="000000"/>
                <w:sz w:val="28"/>
                <w:szCs w:val="28"/>
              </w:rPr>
              <w:t>7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وراء إسحاق يعقو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1</w:t>
            </w:r>
            <w:r>
              <w:rPr>
                <w:rFonts w:cs="Arial" w:ascii="Arial" w:hAnsi="Arial"/>
                <w:color w:val="000000"/>
                <w:sz w:val="28"/>
                <w:szCs w:val="28"/>
                <w:rtl w:val="true"/>
              </w:rPr>
              <w:t xml:space="preserve"> # </w:t>
            </w:r>
            <w:r>
              <w:rPr>
                <w:rFonts w:ascii="Arial" w:hAnsi="Arial" w:cs="Arial"/>
                <w:color w:val="000000"/>
                <w:sz w:val="28"/>
                <w:sz w:val="28"/>
                <w:szCs w:val="28"/>
                <w:rtl w:val="true"/>
              </w:rPr>
              <w:t>قال الشعبي الوراء ولد الول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أهل النظر في هذا دليل على أن إسماعيل هو الذبيح لأنها بشرت بانها تعيش حتى يولد إسحاق وحتى يولد لإسحاق يعقوب وكيف يؤمر بذبحه وقد بشرت بان يولد له </w:t>
            </w:r>
            <w:r>
              <w:rPr>
                <w:rFonts w:cs="Arial" w:ascii="Arial" w:hAnsi="Arial"/>
                <w:color w:val="000000"/>
                <w:sz w:val="28"/>
                <w:szCs w:val="28"/>
                <w:rtl w:val="true"/>
              </w:rPr>
              <w:t xml:space="preserve"># </w:t>
            </w:r>
            <w:r>
              <w:rPr>
                <w:rFonts w:cs="Arial" w:ascii="Arial" w:hAnsi="Arial"/>
                <w:color w:val="000000"/>
                <w:sz w:val="28"/>
                <w:szCs w:val="28"/>
              </w:rPr>
              <w:t>7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ت يا ويلتى أألد وأنا عجوز وهذا بعلي شيخ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فراء يروى أنه كان لها حين بشرت ثمان وتسعون سنة وإبراهيم أكبر منها بسنة </w:t>
            </w:r>
            <w:r>
              <w:rPr>
                <w:rFonts w:cs="Arial" w:ascii="Arial" w:hAnsi="Arial"/>
                <w:color w:val="000000"/>
                <w:sz w:val="28"/>
                <w:szCs w:val="28"/>
                <w:rtl w:val="true"/>
              </w:rPr>
              <w:t xml:space="preserve"># </w:t>
            </w:r>
            <w:r>
              <w:rPr>
                <w:rFonts w:cs="Arial" w:ascii="Arial" w:hAnsi="Arial"/>
                <w:color w:val="000000"/>
                <w:sz w:val="28"/>
                <w:szCs w:val="28"/>
              </w:rPr>
              <w:t>7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ذهب عن إبراهيم الروع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الفز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اءته البشر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4</w:t>
            </w:r>
            <w:r>
              <w:rPr>
                <w:rFonts w:cs="Arial" w:ascii="Arial" w:hAnsi="Arial"/>
                <w:color w:val="000000"/>
                <w:sz w:val="28"/>
                <w:szCs w:val="28"/>
                <w:rtl w:val="true"/>
              </w:rPr>
              <w:t xml:space="preserve"> # </w:t>
            </w:r>
            <w:r>
              <w:rPr>
                <w:rFonts w:ascii="Arial" w:hAnsi="Arial" w:cs="Arial"/>
                <w:color w:val="000000"/>
                <w:sz w:val="28"/>
                <w:sz w:val="28"/>
                <w:szCs w:val="28"/>
                <w:rtl w:val="true"/>
              </w:rPr>
              <w:t>قال قتادة بشروه بأنهم إنما أتوا بالعذاب إلى قوم لوط وأنه لا يخاف</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عمر وقال غير قتادة بشروه بإسح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حميد بن هلال عن جندب عن حذيفة قال المجادلة ها هنا أنه قال لهم أرأيتم إن كان فيهم خمسون من المسلمين أتهلكونهم قالوا لا قال فإن كان فيهم أربعون قالوا لا قال فإن كان فيهم ثلاثون قالوا لا قال فإن كان فيهم عشرون قالوا لا قال فإن كان فيهم عشرة أو خمسة شك حميد قالوا لا قال قتادة نحوا منه قال فقال يعني إبراهيم قوم ليس فيهم عشر من المسلمين لا خير فيهم قال عبد الرحمن بن سمرة كانوا اربعمائة الف </w:t>
            </w:r>
            <w:r>
              <w:rPr>
                <w:rFonts w:cs="Arial" w:ascii="Arial" w:hAnsi="Arial"/>
                <w:color w:val="000000"/>
                <w:sz w:val="28"/>
                <w:szCs w:val="28"/>
                <w:rtl w:val="true"/>
              </w:rPr>
              <w:t xml:space="preserve"># </w:t>
            </w:r>
            <w:r>
              <w:rPr>
                <w:rFonts w:cs="Arial" w:ascii="Arial" w:hAnsi="Arial"/>
                <w:color w:val="000000"/>
                <w:sz w:val="28"/>
                <w:szCs w:val="28"/>
              </w:rPr>
              <w:t>7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ا جاءت رسلنا لوطا سيء ب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ساءه مجيئهم لما يعرف من قومه </w:t>
            </w:r>
            <w:r>
              <w:rPr>
                <w:rFonts w:cs="Arial" w:ascii="Arial" w:hAnsi="Arial"/>
                <w:color w:val="000000"/>
                <w:sz w:val="28"/>
                <w:szCs w:val="28"/>
                <w:rtl w:val="true"/>
              </w:rPr>
              <w:t xml:space="preserve"># </w:t>
            </w:r>
            <w:r>
              <w:rPr>
                <w:rFonts w:ascii="Arial" w:hAnsi="Arial" w:cs="Arial"/>
                <w:color w:val="000000"/>
                <w:sz w:val="28"/>
                <w:sz w:val="28"/>
                <w:szCs w:val="28"/>
                <w:rtl w:val="true"/>
              </w:rPr>
              <w:t>وروي أنهم أتوه واستضافوه فقام معهم وكانوا قد أمروا أن ل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هلكوهم حتى يشهد عليهم لوط ثلاث شهادات فقال لهم إن قومي شر خلق الله ثلاث مرات </w:t>
            </w:r>
            <w:r>
              <w:rPr>
                <w:rFonts w:cs="Arial" w:ascii="Arial" w:hAnsi="Arial"/>
                <w:color w:val="000000"/>
                <w:sz w:val="28"/>
                <w:szCs w:val="28"/>
                <w:rtl w:val="true"/>
              </w:rPr>
              <w:t xml:space="preserve"># </w:t>
            </w:r>
            <w:r>
              <w:rPr>
                <w:rFonts w:cs="Arial" w:ascii="Arial" w:hAnsi="Arial"/>
                <w:color w:val="000000"/>
                <w:sz w:val="28"/>
                <w:szCs w:val="28"/>
              </w:rPr>
              <w:t>7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ضاق بهم ذر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العباس يقال ضقت بالأمر ذرعا إذا لم تجد في قدرتك القيام به وهو مأخوذ من الذراع لأن فيها القوة </w:t>
            </w:r>
            <w:r>
              <w:rPr>
                <w:rFonts w:cs="Arial" w:ascii="Arial" w:hAnsi="Arial"/>
                <w:color w:val="000000"/>
                <w:sz w:val="28"/>
                <w:szCs w:val="28"/>
                <w:rtl w:val="true"/>
              </w:rPr>
              <w:t xml:space="preserve"># </w:t>
            </w:r>
            <w:r>
              <w:rPr>
                <w:rFonts w:cs="Arial" w:ascii="Arial" w:hAnsi="Arial"/>
                <w:color w:val="000000"/>
                <w:sz w:val="28"/>
                <w:szCs w:val="28"/>
              </w:rPr>
              <w:t>7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 هذا يوم عصي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شديد وذلك يعرف في اللغة يقال وذلك يعرف في اللغة يقال عصيب وعصبصب للشديد المنكر </w:t>
            </w:r>
            <w:r>
              <w:rPr>
                <w:rFonts w:cs="Arial" w:ascii="Arial" w:hAnsi="Arial"/>
                <w:color w:val="000000"/>
                <w:sz w:val="28"/>
                <w:szCs w:val="28"/>
                <w:rtl w:val="true"/>
              </w:rPr>
              <w:t xml:space="preserve"># </w:t>
            </w:r>
            <w:r>
              <w:rPr>
                <w:rFonts w:cs="Arial" w:ascii="Arial" w:hAnsi="Arial"/>
                <w:color w:val="000000"/>
                <w:sz w:val="28"/>
                <w:szCs w:val="28"/>
              </w:rPr>
              <w:t>8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اءه قومه يهرعون إل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بن عباس أي يسر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يهرولون في المشي </w:t>
            </w:r>
            <w:r>
              <w:rPr>
                <w:rFonts w:cs="Arial" w:ascii="Arial" w:hAnsi="Arial"/>
                <w:color w:val="000000"/>
                <w:sz w:val="28"/>
                <w:szCs w:val="28"/>
                <w:rtl w:val="true"/>
              </w:rPr>
              <w:t xml:space="preserve"># </w:t>
            </w:r>
            <w:r>
              <w:rPr>
                <w:rFonts w:ascii="Arial" w:hAnsi="Arial" w:cs="Arial"/>
                <w:color w:val="000000"/>
                <w:sz w:val="28"/>
                <w:sz w:val="28"/>
                <w:szCs w:val="28"/>
                <w:rtl w:val="true"/>
              </w:rPr>
              <w:t>وقال أهل اللغة يقال أهرع إذا جاء مسرعا وكان مع</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يرعد </w:t>
            </w:r>
            <w:r>
              <w:rPr>
                <w:rFonts w:cs="Arial" w:ascii="Arial" w:hAnsi="Arial"/>
                <w:color w:val="000000"/>
                <w:sz w:val="28"/>
                <w:szCs w:val="28"/>
                <w:rtl w:val="true"/>
              </w:rPr>
              <w:t xml:space="preserve"># </w:t>
            </w:r>
            <w:r>
              <w:rPr>
                <w:rFonts w:cs="Arial" w:ascii="Arial" w:hAnsi="Arial"/>
                <w:color w:val="000000"/>
                <w:sz w:val="28"/>
                <w:szCs w:val="28"/>
              </w:rPr>
              <w:t>8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يا قوم هؤلاء بناتي هن أطهر 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ه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سنها قول مجاهد قال يريد نساء أمته ويقوة قو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زواجه أمهات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يروى أن أبي بن كعب وابن مسعود قرء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زواجه أمهاتهم وهو أب ل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يل المعنى هؤلاء بناتي إن اسلم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كان في ملتهم جائز أن يتزوج الكافر المسلمة </w:t>
            </w:r>
            <w:r>
              <w:rPr>
                <w:rFonts w:cs="Arial" w:ascii="Arial" w:hAnsi="Arial"/>
                <w:color w:val="000000"/>
                <w:sz w:val="28"/>
                <w:szCs w:val="28"/>
                <w:rtl w:val="true"/>
              </w:rPr>
              <w:t xml:space="preserve"># </w:t>
            </w:r>
            <w:r>
              <w:rPr>
                <w:rFonts w:ascii="Arial" w:hAnsi="Arial" w:cs="Arial"/>
                <w:color w:val="000000"/>
                <w:sz w:val="28"/>
                <w:sz w:val="28"/>
                <w:szCs w:val="28"/>
                <w:rtl w:val="true"/>
              </w:rPr>
              <w:t>وقال عكرمة لم يعرض عليهم بناته ولا بنات أمته وإنما قال لهم هذا لينصرفو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8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لو أن لي بكم قوة أو آوي إلى ركن شد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يعني العشيرة </w:t>
            </w:r>
            <w:r>
              <w:rPr>
                <w:rFonts w:cs="Arial" w:ascii="Arial" w:hAnsi="Arial"/>
                <w:color w:val="000000"/>
                <w:sz w:val="28"/>
                <w:szCs w:val="28"/>
                <w:rtl w:val="true"/>
              </w:rPr>
              <w:t xml:space="preserve"># </w:t>
            </w:r>
            <w:r>
              <w:rPr>
                <w:rFonts w:cs="Arial" w:ascii="Arial" w:hAnsi="Arial"/>
                <w:color w:val="000000"/>
                <w:sz w:val="28"/>
                <w:szCs w:val="28"/>
              </w:rPr>
              <w:t>8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سر بأهلك بقطع من الل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بطائفة من الليل يقال سرى واسرى إذا سار بال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قيل السرى لا يكون إلا بالليل فما معنى بقطع من ال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جواب أنه لو لم يق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قطع من الل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از أن يكون أوله </w:t>
            </w:r>
            <w:r>
              <w:rPr>
                <w:rFonts w:cs="Arial" w:ascii="Arial" w:hAnsi="Arial"/>
                <w:color w:val="000000"/>
                <w:sz w:val="28"/>
                <w:szCs w:val="28"/>
                <w:rtl w:val="true"/>
              </w:rPr>
              <w:t xml:space="preserve"># </w:t>
            </w:r>
            <w:r>
              <w:rPr>
                <w:rFonts w:cs="Arial" w:ascii="Arial" w:hAnsi="Arial"/>
                <w:color w:val="000000"/>
                <w:sz w:val="28"/>
                <w:szCs w:val="28"/>
              </w:rPr>
              <w:t>8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لتفت منكم أحد إلا امرأت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عنى فاسر بأهلك إلا امرأت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روى أنها في بعض القراءات كذا وقرأ أبو عمر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مرأتك </w:t>
            </w:r>
            <w:r>
              <w:rPr>
                <w:rFonts w:cs="Arial" w:ascii="Arial" w:hAnsi="Arial"/>
                <w:color w:val="000000"/>
                <w:sz w:val="28"/>
                <w:szCs w:val="28"/>
                <w:rtl w:val="true"/>
              </w:rPr>
              <w:t xml:space="preserve">&gt;! </w:t>
            </w:r>
            <w:r>
              <w:rPr>
                <w:rFonts w:ascii="Arial" w:hAnsi="Arial" w:cs="Arial"/>
                <w:color w:val="000000"/>
                <w:sz w:val="28"/>
                <w:sz w:val="28"/>
                <w:szCs w:val="28"/>
                <w:rtl w:val="true"/>
              </w:rPr>
              <w:t>بالرفع</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8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مطرنا عليهم حجارة من سج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ه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هو بالفارسية أي أولها حجارة وآخرها ط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أي من ط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جعفر وهذان القولان حسن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ما ذهب مجاهد إلى أن أصله بالفارسية ثم أع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إنما استحسناه لأنه قال في موضع آخ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جارة من ط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عبيدة السجيل الشديد وأنشد ضربا تواصى بهالأبطال سج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د عليه هذا القول عبد الله بن مسلم وقال هذا سجين وذاك سجيل وكيف يستشهد به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هذا الرد لا يلزم لأن أبا عبيدة ذهب إلى</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 اللام بدل من النون لقرب إحداهما من الأخ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أبي عبيدة يرد من جهة أخرى وهي أنه لو كان على قوله لكان حجارة سجيلا لأنه لا يقال حجارة من شديد لأن شديدا نع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ضو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عضه يعلو بعضا يقال نضدت المتاع واللبن إذا جعلت بعضه على بعض فهو منضود ونضيد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لت سبيل أتي كان يحبس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فعته إلى السجفين فالنضد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يقال سجيل من قولهم أسجلت إذا أعطيت ويقال هو من السجل كأنه مما كتب عليهم وقدر أن يصي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أبو إسحاق يستحسن هذا القول قال ويدل عليه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كتاب الفجار لفي سجين وما أدراك ما سجين كتاب مرقوم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سجين وسجيل واحد </w:t>
            </w:r>
            <w:r>
              <w:rPr>
                <w:rFonts w:cs="Arial" w:ascii="Arial" w:hAnsi="Arial"/>
                <w:color w:val="000000"/>
                <w:sz w:val="28"/>
                <w:szCs w:val="28"/>
                <w:rtl w:val="true"/>
              </w:rPr>
              <w:t xml:space="preserve"># </w:t>
            </w:r>
            <w:r>
              <w:rPr>
                <w:rFonts w:cs="Arial" w:ascii="Arial" w:hAnsi="Arial"/>
                <w:color w:val="000000"/>
                <w:sz w:val="28"/>
                <w:szCs w:val="28"/>
              </w:rPr>
              <w:t>8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ذكر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سومة عند رب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معل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ويقال سومت الشيء إذا علمته ويروى أنه كان عليها أمثال الخوات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معلمة وفيها دليل أنها ليست من حجارة الدنيا وانها مما عذب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سومت الشيء إذا أرسلته إرسالا إلا أنه لم يقل هذا في هذا الحرف </w:t>
            </w:r>
            <w:r>
              <w:rPr>
                <w:rFonts w:cs="Arial" w:ascii="Arial" w:hAnsi="Arial"/>
                <w:color w:val="000000"/>
                <w:sz w:val="28"/>
                <w:szCs w:val="28"/>
                <w:rtl w:val="true"/>
              </w:rPr>
              <w:t xml:space="preserve"># </w:t>
            </w:r>
            <w:r>
              <w:rPr>
                <w:rFonts w:cs="Arial" w:ascii="Arial" w:hAnsi="Arial"/>
                <w:color w:val="000000"/>
                <w:sz w:val="28"/>
                <w:szCs w:val="28"/>
              </w:rPr>
              <w:t>8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هي من الظالمين ببع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يرهب بهذا قريش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المعنى من ظالمي هذه الأ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قولان يرجعان إلى معنى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وما هي ممن عمل قوم لوط ببعيد </w:t>
            </w:r>
            <w:r>
              <w:rPr>
                <w:rFonts w:cs="Arial" w:ascii="Arial" w:hAnsi="Arial"/>
                <w:color w:val="000000"/>
                <w:sz w:val="28"/>
                <w:szCs w:val="28"/>
                <w:rtl w:val="true"/>
              </w:rPr>
              <w:t xml:space="preserve"># </w:t>
            </w:r>
            <w:r>
              <w:rPr>
                <w:rFonts w:cs="Arial" w:ascii="Arial" w:hAnsi="Arial"/>
                <w:color w:val="000000"/>
                <w:sz w:val="28"/>
                <w:szCs w:val="28"/>
              </w:rPr>
              <w:t>8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لى مدين أخاهم شعي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4</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عنى وإلى أهل م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نقصوا المكيال والميزان إني أراكم بخ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حسن كان سعرهم رخيص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 توجه اللغة أن يكون عاما </w:t>
            </w:r>
            <w:r>
              <w:rPr>
                <w:rFonts w:cs="Arial" w:ascii="Arial" w:hAnsi="Arial"/>
                <w:color w:val="000000"/>
                <w:sz w:val="28"/>
                <w:szCs w:val="28"/>
                <w:rtl w:val="true"/>
              </w:rPr>
              <w:t xml:space="preserve"># </w:t>
            </w:r>
            <w:r>
              <w:rPr>
                <w:rFonts w:cs="Arial" w:ascii="Arial" w:hAnsi="Arial"/>
                <w:color w:val="000000"/>
                <w:sz w:val="28"/>
                <w:szCs w:val="28"/>
              </w:rPr>
              <w:t>8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قية الله خير لكم إن كنتم مؤم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حسن حظكم من ال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أي طاعة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معنى ما يبقي له ثوابه </w:t>
            </w:r>
            <w:r>
              <w:rPr>
                <w:rFonts w:cs="Arial" w:ascii="Arial" w:hAnsi="Arial"/>
                <w:color w:val="000000"/>
                <w:sz w:val="28"/>
                <w:szCs w:val="28"/>
                <w:rtl w:val="true"/>
              </w:rPr>
              <w:t xml:space="preserve"># </w:t>
            </w:r>
            <w:r>
              <w:rPr>
                <w:rFonts w:cs="Arial" w:ascii="Arial" w:hAnsi="Arial"/>
                <w:color w:val="000000"/>
                <w:sz w:val="28"/>
                <w:szCs w:val="28"/>
              </w:rPr>
              <w:t>9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يا شعيب أصلاتك تأمرك أن نترك ما يعبد آباؤ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7</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فيان عن الأعمش أي قراءت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دل بهذا على أنهم كانوا كفا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أن نفعل في أموالنا ما نشا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ي عن زيد بن أسلم أنه قال كان مما نهاهم عنه حذف الدر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أن نفعل في أموالنا ما نش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ذا تراضينا فيما بيننا بالبخس فلم تمنعنا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قال أبو إسحاق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ك لأنت الحليم الرش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السخر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معناه إنك لأنت الحليم الرشيد عند نفسك </w:t>
            </w:r>
            <w:r>
              <w:rPr>
                <w:rFonts w:cs="Arial" w:ascii="Arial" w:hAnsi="Arial"/>
                <w:color w:val="000000"/>
                <w:sz w:val="28"/>
                <w:szCs w:val="28"/>
                <w:rtl w:val="true"/>
              </w:rPr>
              <w:t xml:space="preserve"># </w:t>
            </w:r>
            <w:r>
              <w:rPr>
                <w:rFonts w:cs="Arial" w:ascii="Arial" w:hAnsi="Arial"/>
                <w:color w:val="000000"/>
                <w:sz w:val="28"/>
                <w:szCs w:val="28"/>
              </w:rPr>
              <w:t>9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يا قوم أرأيتم إن كنت على بينة من ربي ورزقني منه رزقا حس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حلالا </w:t>
            </w:r>
            <w:r>
              <w:rPr>
                <w:rFonts w:cs="Arial" w:ascii="Arial" w:hAnsi="Arial"/>
                <w:color w:val="000000"/>
                <w:sz w:val="28"/>
                <w:szCs w:val="28"/>
                <w:rtl w:val="true"/>
              </w:rPr>
              <w:t xml:space="preserve"># </w:t>
            </w:r>
            <w:r>
              <w:rPr>
                <w:rFonts w:ascii="Arial" w:hAnsi="Arial" w:cs="Arial"/>
                <w:color w:val="000000"/>
                <w:sz w:val="28"/>
                <w:sz w:val="28"/>
                <w:szCs w:val="28"/>
                <w:rtl w:val="true"/>
              </w:rPr>
              <w:t>وقيل ما وفق له من الطاع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9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ريد أن أخالفكم إلى ما أنهاكم ع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ليس أنهاكم عن شيء وأرك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ليه أني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إليه أرجع </w:t>
            </w:r>
            <w:r>
              <w:rPr>
                <w:rFonts w:cs="Arial" w:ascii="Arial" w:hAnsi="Arial"/>
                <w:color w:val="000000"/>
                <w:sz w:val="28"/>
                <w:szCs w:val="28"/>
                <w:rtl w:val="true"/>
              </w:rPr>
              <w:t xml:space="preserve"># </w:t>
            </w:r>
            <w:r>
              <w:rPr>
                <w:rFonts w:cs="Arial" w:ascii="Arial" w:hAnsi="Arial"/>
                <w:color w:val="000000"/>
                <w:sz w:val="28"/>
                <w:szCs w:val="28"/>
              </w:rPr>
              <w:t>9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ا قوم لا يجرمنكم شقاق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لا يحمل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شقاق في اللغة العداوة كأنه يصير في شق غير شقه </w:t>
            </w:r>
            <w:r>
              <w:rPr>
                <w:rFonts w:cs="Arial" w:ascii="Arial" w:hAnsi="Arial"/>
                <w:color w:val="000000"/>
                <w:sz w:val="28"/>
                <w:szCs w:val="28"/>
              </w:rPr>
              <w:t>9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قوم لوط منكم ببع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قال إن أقرب إلإهلاكات التي عرفوها إهلاك قوم لو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فالعظة لكم فيها بينة بقربه منكم </w:t>
            </w:r>
            <w:r>
              <w:rPr>
                <w:rFonts w:cs="Arial" w:ascii="Arial" w:hAnsi="Arial"/>
                <w:color w:val="000000"/>
                <w:sz w:val="28"/>
                <w:szCs w:val="28"/>
                <w:rtl w:val="true"/>
              </w:rPr>
              <w:t xml:space="preserve"># </w:t>
            </w:r>
            <w:r>
              <w:rPr>
                <w:rFonts w:cs="Arial" w:ascii="Arial" w:hAnsi="Arial"/>
                <w:color w:val="000000"/>
                <w:sz w:val="28"/>
                <w:szCs w:val="28"/>
              </w:rPr>
              <w:t>9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يا شعيب ما نفقه كثيرا مما تقول وإنا لنراك فينا ضعي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1</w:t>
            </w:r>
            <w:r>
              <w:rPr>
                <w:rFonts w:cs="Arial" w:ascii="Arial" w:hAnsi="Arial"/>
                <w:color w:val="000000"/>
                <w:sz w:val="28"/>
                <w:szCs w:val="28"/>
                <w:rtl w:val="true"/>
              </w:rPr>
              <w:t xml:space="preserve"> # </w:t>
            </w:r>
            <w:r>
              <w:rPr>
                <w:rFonts w:ascii="Arial" w:hAnsi="Arial" w:cs="Arial"/>
                <w:color w:val="000000"/>
                <w:sz w:val="28"/>
                <w:sz w:val="28"/>
                <w:szCs w:val="28"/>
                <w:rtl w:val="true"/>
              </w:rPr>
              <w:t>قال سفيان بلغنا أنه كان مصابا ببصر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حكى أهل اللغة ان حمير تقول للأعمى ضعيف أي قد ضعف بذهاب بصره كما يقال له ضرير أي قد ضر بذهاب بصره كما يقال مكفوف أي قد كف عن النظر بذهاب بصر </w:t>
            </w:r>
            <w:r>
              <w:rPr>
                <w:rFonts w:cs="Arial" w:ascii="Arial" w:hAnsi="Arial"/>
                <w:color w:val="000000"/>
                <w:sz w:val="28"/>
                <w:szCs w:val="28"/>
                <w:rtl w:val="true"/>
              </w:rPr>
              <w:t xml:space="preserve"># </w:t>
            </w:r>
            <w:r>
              <w:rPr>
                <w:rFonts w:cs="Arial" w:ascii="Arial" w:hAnsi="Arial"/>
                <w:color w:val="000000"/>
                <w:sz w:val="28"/>
                <w:szCs w:val="28"/>
              </w:rPr>
              <w:t>9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لا رهطك لرجمنا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ولولا عشيرتك لقتلناك بالرج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يا قوم أرهطي أعز عليكم من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نتم تزعمون أنكم تتركون قتلي من أجل عشيرتي ولا تخافون من الله جل وعز في ردكم أم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إن رهطه كانوا على ملتهم فلذلك أظهروا الميل إليهم </w:t>
            </w:r>
            <w:r>
              <w:rPr>
                <w:rFonts w:cs="Arial" w:ascii="Arial" w:hAnsi="Arial"/>
                <w:color w:val="000000"/>
                <w:sz w:val="28"/>
                <w:szCs w:val="28"/>
                <w:rtl w:val="true"/>
              </w:rPr>
              <w:t xml:space="preserve"># </w:t>
            </w:r>
            <w:r>
              <w:rPr>
                <w:rFonts w:cs="Arial" w:ascii="Arial" w:hAnsi="Arial"/>
                <w:color w:val="000000"/>
                <w:sz w:val="28"/>
                <w:szCs w:val="28"/>
              </w:rPr>
              <w:t>9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تخذتموه وراءكم ظهر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2</w:t>
            </w:r>
            <w:r>
              <w:rPr>
                <w:rFonts w:cs="Arial" w:ascii="Arial" w:hAnsi="Arial"/>
                <w:color w:val="000000"/>
                <w:sz w:val="28"/>
                <w:szCs w:val="28"/>
                <w:rtl w:val="true"/>
              </w:rPr>
              <w:t xml:space="preserve"> # </w:t>
            </w:r>
            <w:r>
              <w:rPr>
                <w:rFonts w:ascii="Arial" w:hAnsi="Arial" w:cs="Arial"/>
                <w:color w:val="000000"/>
                <w:sz w:val="28"/>
                <w:sz w:val="28"/>
                <w:szCs w:val="28"/>
                <w:rtl w:val="true"/>
              </w:rPr>
              <w:t>قال مجاهد أي تركتم ما جئتكم ب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هل اللغة المعنى واتخذتم أمر الله وراءكم ظهريا يقال اتخذته ظهريا وجعلت حاجته بظهر أي إذا لم تعن بذلك </w:t>
            </w:r>
            <w:r>
              <w:rPr>
                <w:rFonts w:cs="Arial" w:ascii="Arial" w:hAnsi="Arial"/>
                <w:color w:val="000000"/>
                <w:sz w:val="28"/>
                <w:szCs w:val="28"/>
                <w:rtl w:val="true"/>
              </w:rPr>
              <w:t xml:space="preserve"># </w:t>
            </w:r>
            <w:r>
              <w:rPr>
                <w:rFonts w:cs="Arial" w:ascii="Arial" w:hAnsi="Arial"/>
                <w:color w:val="000000"/>
                <w:sz w:val="28"/>
                <w:szCs w:val="28"/>
              </w:rPr>
              <w:t>9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خذت الذين ظلموا الصيح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روى ان جبرائيل صلى الله عليه وسلم صاح بهم صيحة فماتوا أجمعون وبين هذ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صبحوا في ديارهم جاث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يتين لا حراك لهم </w:t>
            </w:r>
            <w:r>
              <w:rPr>
                <w:rFonts w:cs="Arial" w:ascii="Arial" w:hAnsi="Arial"/>
                <w:color w:val="000000"/>
                <w:sz w:val="28"/>
                <w:szCs w:val="28"/>
                <w:rtl w:val="true"/>
              </w:rPr>
              <w:t xml:space="preserve"># </w:t>
            </w:r>
            <w:r>
              <w:rPr>
                <w:rFonts w:cs="Arial" w:ascii="Arial" w:hAnsi="Arial"/>
                <w:color w:val="000000"/>
                <w:sz w:val="28"/>
                <w:szCs w:val="28"/>
              </w:rPr>
              <w:t>9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أن لم يغنوا ف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كان لم يعيشوا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قد ذكرناه فيما تقدم وهو مأخوذ من الصوت لأنه إنما يقال مغنى للمنزل إذا كان أهله فيه </w:t>
            </w:r>
            <w:r>
              <w:rPr>
                <w:rFonts w:cs="Arial" w:ascii="Arial" w:hAnsi="Arial"/>
                <w:color w:val="000000"/>
                <w:sz w:val="28"/>
                <w:szCs w:val="28"/>
                <w:rtl w:val="true"/>
              </w:rPr>
              <w:t xml:space="preserve"># </w:t>
            </w:r>
            <w:r>
              <w:rPr>
                <w:rFonts w:cs="Arial" w:ascii="Arial" w:hAnsi="Arial"/>
                <w:color w:val="000000"/>
                <w:sz w:val="28"/>
                <w:szCs w:val="28"/>
              </w:rPr>
              <w:t>1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بعدا لمدين كما بعدت ثمو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5</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بعد يبعد إذا هلك ومن النأي بعد يبعد </w:t>
            </w:r>
            <w:r>
              <w:rPr>
                <w:rFonts w:cs="Arial" w:ascii="Arial" w:hAnsi="Arial"/>
                <w:color w:val="000000"/>
                <w:sz w:val="28"/>
                <w:szCs w:val="28"/>
                <w:rtl w:val="true"/>
              </w:rPr>
              <w:t xml:space="preserve"># </w:t>
            </w:r>
            <w:r>
              <w:rPr>
                <w:rFonts w:cs="Arial" w:ascii="Arial" w:hAnsi="Arial"/>
                <w:color w:val="000000"/>
                <w:sz w:val="28"/>
                <w:szCs w:val="28"/>
              </w:rPr>
              <w:t>10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أرسلنا موسى بآياتنا وسلطان م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سلطان الحجة ومن هذا قيل للوالي سلطان لأنه حجة الله جل وعز في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إنه مأخوذ من السليط وهو ما يضاء به </w:t>
            </w:r>
            <w:r>
              <w:rPr>
                <w:rFonts w:cs="Arial" w:ascii="Arial" w:hAnsi="Arial"/>
                <w:color w:val="000000"/>
                <w:sz w:val="28"/>
                <w:szCs w:val="28"/>
                <w:rtl w:val="true"/>
              </w:rPr>
              <w:t xml:space="preserve"># </w:t>
            </w:r>
            <w:r>
              <w:rPr>
                <w:rFonts w:cs="Arial" w:ascii="Arial" w:hAnsi="Arial"/>
                <w:color w:val="000000"/>
                <w:sz w:val="28"/>
                <w:szCs w:val="28"/>
              </w:rPr>
              <w:t>10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وم القيامة بئس الرفد المرفو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زيدوا لعنة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رفد في اللغة المعونة والأعطاء والمعنى الذي يقوم لهم مقام المعونة اللعن </w:t>
            </w:r>
            <w:r>
              <w:rPr>
                <w:rFonts w:cs="Arial" w:ascii="Arial" w:hAnsi="Arial"/>
                <w:color w:val="000000"/>
                <w:sz w:val="28"/>
                <w:szCs w:val="28"/>
                <w:rtl w:val="true"/>
              </w:rPr>
              <w:t xml:space="preserve"># </w:t>
            </w:r>
            <w:r>
              <w:rPr>
                <w:rFonts w:ascii="Arial" w:hAnsi="Arial" w:cs="Arial"/>
                <w:color w:val="000000"/>
                <w:sz w:val="28"/>
                <w:sz w:val="28"/>
                <w:szCs w:val="28"/>
                <w:rtl w:val="true"/>
              </w:rPr>
              <w:t>والتقدير بئس الرفد رفد المرفو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0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من أنباء القرى نقصه عليك منها قائم وحص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القائم ما كان خاويا على عروشه والحصيد ما لا اثر له </w:t>
            </w:r>
            <w:r>
              <w:rPr>
                <w:rFonts w:cs="Arial" w:ascii="Arial" w:hAnsi="Arial"/>
                <w:color w:val="000000"/>
                <w:sz w:val="28"/>
                <w:szCs w:val="28"/>
                <w:rtl w:val="true"/>
              </w:rPr>
              <w:t xml:space="preserve"># </w:t>
            </w:r>
            <w:r>
              <w:rPr>
                <w:rFonts w:cs="Arial" w:ascii="Arial" w:hAnsi="Arial"/>
                <w:color w:val="000000"/>
                <w:sz w:val="28"/>
                <w:szCs w:val="28"/>
              </w:rPr>
              <w:t>10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زادوهم غير تتبي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وقتادة غير تخس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كذلك هو عند أهل اللغة وم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بت يدا أبي لهب </w:t>
            </w:r>
            <w:r>
              <w:rPr>
                <w:rFonts w:cs="Arial" w:ascii="Arial" w:hAnsi="Arial"/>
                <w:color w:val="000000"/>
                <w:sz w:val="28"/>
                <w:szCs w:val="28"/>
                <w:rtl w:val="true"/>
              </w:rPr>
              <w:t xml:space="preserve">&gt;! # </w:t>
            </w:r>
            <w:r>
              <w:rPr>
                <w:rFonts w:cs="Arial" w:ascii="Arial" w:hAnsi="Arial"/>
                <w:color w:val="000000"/>
                <w:sz w:val="28"/>
                <w:szCs w:val="28"/>
              </w:rPr>
              <w:t>10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م يأت لا تكلم نفس إلا بإذ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د قال في موضع آخ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قبل بعضهم على بعض يتساءلون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في هذا جواب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أنه مثل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ذا يوم لا ينطق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معنى لا ينطقون بحجة لهم كما يقال لمن تكلم كثيرا بغير حجة بينة لم يأت بشيء ولم يتكلم ب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جواب الآخر أن ذلك اليوم فيه أهوال وشدائد فمرة يمنعون من الكلام ومرة يؤذن لهم فعلى هذ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كلم نفس إلا بإذنه </w:t>
            </w:r>
            <w:r>
              <w:rPr>
                <w:rFonts w:cs="Arial" w:ascii="Arial" w:hAnsi="Arial"/>
                <w:color w:val="000000"/>
                <w:sz w:val="28"/>
                <w:szCs w:val="28"/>
                <w:rtl w:val="true"/>
              </w:rPr>
              <w:t xml:space="preserve">&gt;! # </w:t>
            </w:r>
            <w:r>
              <w:rPr>
                <w:rFonts w:cs="Arial" w:ascii="Arial" w:hAnsi="Arial"/>
                <w:color w:val="000000"/>
                <w:sz w:val="28"/>
                <w:szCs w:val="28"/>
              </w:rPr>
              <w:t>10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هم شقي وسع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عبد الله بن دينار عن عبد الله بن عمر عن عمر قال لما 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هم شقي وسعيد </w:t>
            </w:r>
            <w:r>
              <w:rPr>
                <w:rFonts w:cs="Arial" w:ascii="Arial" w:hAnsi="Arial"/>
                <w:color w:val="000000"/>
                <w:sz w:val="28"/>
                <w:szCs w:val="28"/>
                <w:rtl w:val="true"/>
              </w:rPr>
              <w:t xml:space="preserve">&gt;! </w:t>
            </w:r>
            <w:r>
              <w:rPr>
                <w:rFonts w:ascii="Arial" w:hAnsi="Arial" w:cs="Arial"/>
                <w:color w:val="000000"/>
                <w:sz w:val="28"/>
                <w:sz w:val="28"/>
                <w:szCs w:val="28"/>
                <w:rtl w:val="true"/>
              </w:rPr>
              <w:t>قلت يا رسول الله فعلام نعمل أعلى شيء قد فرغ منه أم على شيء لم يفرغ منه قال بلى على شيء قد فرغ منه يا عمر وجرت به الأقلام ولكن كل ميسر لما خلق 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0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ما الذين شقوا ففي النار لهم فيها زفير وشهيق خالدين فيها ما دامت السماوات والأرض إلا ما شاء رب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هذا أجوبة منها أن العرب خوطبت على ما تعرف وتستعمل وهم يقولون لا أكلمك ما اختلف الليل والنهار وما دامت السماوات والأرض يريدون بذلك الأب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كو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ا شاء رب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سوى ما شاء ربك من زيادة أهل النار في العذاب وأهل الجنة في النعيم وقد صح أنهم يزا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الأعمش عن أبي صالح عن أبي هريرة عن النبي صلى الله عليه وسلم أنه قال قال الله جل وعز أعددت لعبادي الصالحين ما لا عين رأت ولا أذن سمعت ولا خطر على قلب بشر بله ما أطلعتم ثم قرأ أبو هرير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تعلم نفس ما أخفي لهم من قرة أعين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معنى إلا معنى سوى ايضا إلا أن المعنى سوى ما شاء ربك من الزيادة في الخل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ن قولان حسنان لأنه معروف في اللغة أن يقال لك عندي كذا وكذا إلا كذا وسوى كذا وغير ك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سيبويه لو كان معي رجل إلا زيد فهذا بمعنى سوى وغ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الكوفيون لك عندي الف إلا ألفين ويعبر عن إلا في مثل هذا أنها بمعنى سوى وغير ولكن والمعاني متقار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ذا استثناء لأنهم يقيمون في قبورهم فالمعنى على هذ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ا شاء رب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مقامهم في قبو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ذا استثناء لأن قوما من الموحدين يدخلون النار ثم تخرجون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معنى على هذا خالدين في النا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دامت السماوات والأرض إلا ما شاء ربك </w:t>
            </w:r>
            <w:r>
              <w:rPr>
                <w:rFonts w:cs="Arial" w:ascii="Arial" w:hAnsi="Arial"/>
                <w:color w:val="000000"/>
                <w:sz w:val="28"/>
                <w:szCs w:val="28"/>
                <w:rtl w:val="true"/>
              </w:rPr>
              <w:t xml:space="preserve">&gt;! </w:t>
            </w:r>
            <w:r>
              <w:rPr>
                <w:rFonts w:ascii="Arial" w:hAnsi="Arial" w:cs="Arial"/>
                <w:color w:val="000000"/>
                <w:sz w:val="28"/>
                <w:sz w:val="28"/>
                <w:szCs w:val="28"/>
                <w:rtl w:val="true"/>
              </w:rPr>
              <w:t>من إخراج من شاء برحمته وشفاع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نبي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جابر بن عبد الله في 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سى أن يبعثك ربك مقاما محمو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نه الشف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كون المعنى في أهل الجنة خالدين فيها ما دامت السماوات والأرض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ا شاء رب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دخول قوم النار وخروجهم إلى ا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ا أحمد بن محمد الأزدي قال حدثنا أحمد بن داود بن موسى البصري المعروف بالمكي قال نا شيبان بن فروخ قال نا أبو هلال قال نا قتادة في هذه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ما الذين شقوا ففي الن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عال لما ير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عند هذا حدثنا أنس ابن مالك أن رسول الله صلى الله عليه وسلم قال يخرج قوم من النار قال قتادة لا نقول كما يقول أهل حروراء </w:t>
            </w:r>
            <w:r>
              <w:rPr>
                <w:rFonts w:cs="Arial" w:ascii="Arial" w:hAnsi="Arial"/>
                <w:color w:val="000000"/>
                <w:sz w:val="28"/>
                <w:szCs w:val="28"/>
                <w:rtl w:val="true"/>
              </w:rPr>
              <w:t xml:space="preserve"># </w:t>
            </w:r>
            <w:r>
              <w:rPr>
                <w:rFonts w:ascii="Arial" w:hAnsi="Arial" w:cs="Arial"/>
                <w:color w:val="000000"/>
                <w:sz w:val="28"/>
                <w:sz w:val="28"/>
                <w:szCs w:val="28"/>
                <w:rtl w:val="true"/>
              </w:rPr>
              <w:t>وقيل في هذا قول خامس وهو أن المعنى خالدين في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بدا 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ا شاء رب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خاطبهم على ما يعرفون من الاستثناء ورد الأمر إلى الله جل جلاله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تدخلن المسجد الحرام إن شاء الله آم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د بين هذا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طاء غير مجذوذ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جاهد أي غير مقطو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ذلك معروف في اللغة يقال جذذت الشيء أي قطع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قيل في هذه الآية قول سادس يكون الاستثناء لمقامهم في عرصة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تبدل هذه السماء وهذه الأرض </w:t>
            </w:r>
            <w:r>
              <w:rPr>
                <w:rFonts w:cs="Arial" w:ascii="Arial" w:hAnsi="Arial"/>
                <w:color w:val="000000"/>
                <w:sz w:val="28"/>
                <w:szCs w:val="28"/>
                <w:rtl w:val="true"/>
              </w:rPr>
              <w:t xml:space="preserve"># </w:t>
            </w:r>
            <w:r>
              <w:rPr>
                <w:rFonts w:ascii="Arial" w:hAnsi="Arial" w:cs="Arial"/>
                <w:color w:val="000000"/>
                <w:sz w:val="28"/>
                <w:sz w:val="28"/>
                <w:szCs w:val="28"/>
                <w:rtl w:val="true"/>
              </w:rPr>
              <w:t>فالمعنى خالدين فيها ما دامت تلمك السماء وتلك الأرض المبدلتان من هات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10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ا لموفوهم نصيبهم غير منقوص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سفيان عن جابر عن مجاهد عن ابن عباس أنه قال ما كتب لهم من خير أو شر </w:t>
            </w:r>
            <w:r>
              <w:rPr>
                <w:rFonts w:cs="Arial" w:ascii="Arial" w:hAnsi="Arial"/>
                <w:color w:val="000000"/>
                <w:sz w:val="28"/>
                <w:szCs w:val="28"/>
                <w:rtl w:val="true"/>
              </w:rPr>
              <w:t xml:space="preserve"># </w:t>
            </w:r>
            <w:r>
              <w:rPr>
                <w:rFonts w:cs="Arial" w:ascii="Arial" w:hAnsi="Arial"/>
                <w:color w:val="000000"/>
                <w:sz w:val="28"/>
                <w:szCs w:val="28"/>
              </w:rPr>
              <w:t>10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لا كلمة سبقت من رب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بالتأخير إلى يوم القيام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قضي بي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في الدنيا </w:t>
            </w:r>
            <w:r>
              <w:rPr>
                <w:rFonts w:cs="Arial" w:ascii="Arial" w:hAnsi="Arial"/>
                <w:color w:val="000000"/>
                <w:sz w:val="28"/>
                <w:szCs w:val="28"/>
                <w:rtl w:val="true"/>
              </w:rPr>
              <w:t xml:space="preserve"># </w:t>
            </w:r>
            <w:r>
              <w:rPr>
                <w:rFonts w:cs="Arial" w:ascii="Arial" w:hAnsi="Arial"/>
                <w:color w:val="000000"/>
                <w:sz w:val="28"/>
                <w:szCs w:val="28"/>
              </w:rPr>
              <w:t>1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ذكر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ركنوا إلى الذين ظلموا فتمسكم الن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عكرمة أي تودوهم وتطيعوهم </w:t>
            </w:r>
            <w:r>
              <w:rPr>
                <w:rFonts w:cs="Arial" w:ascii="Arial" w:hAnsi="Arial"/>
                <w:color w:val="000000"/>
                <w:sz w:val="28"/>
                <w:szCs w:val="28"/>
                <w:rtl w:val="true"/>
              </w:rPr>
              <w:t xml:space="preserve"># </w:t>
            </w:r>
            <w:r>
              <w:rPr>
                <w:rFonts w:cs="Arial" w:ascii="Arial" w:hAnsi="Arial"/>
                <w:color w:val="000000"/>
                <w:sz w:val="28"/>
                <w:szCs w:val="28"/>
              </w:rPr>
              <w:t>1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قم الصلاة طرفي النهار وزلفا من الل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حسن طرفا النهار الصبح والعص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زلفا من الليل </w:t>
            </w:r>
            <w:r>
              <w:rPr>
                <w:rFonts w:cs="Arial" w:ascii="Arial" w:hAnsi="Arial"/>
                <w:color w:val="000000"/>
                <w:sz w:val="28"/>
                <w:szCs w:val="28"/>
                <w:rtl w:val="true"/>
              </w:rPr>
              <w:t xml:space="preserve">&gt;! </w:t>
            </w:r>
            <w:r>
              <w:rPr>
                <w:rFonts w:ascii="Arial" w:hAnsi="Arial" w:cs="Arial"/>
                <w:color w:val="000000"/>
                <w:sz w:val="28"/>
                <w:sz w:val="28"/>
                <w:szCs w:val="28"/>
                <w:rtl w:val="true"/>
              </w:rPr>
              <w:t>المغرب والعشاء قال النبي صلى الله عليه وسلم هما زلفتا اللي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فيان عن منصور عن مجاهد قال طرفا النهار الصبح والظهر والعص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زلفا من الل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عشاء والعت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حجاج عن ابن جريج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زلفا من الل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ساعة من الليل إلى العت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مجاهد الأول احسن لأنه يجتمع به الصلوات الخم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أن ابن عباس قال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حسنات يذهبن السيئ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الصلوات الخم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لقمة والأسود عن عبد الله أن رجلا أتى النبي صلى الله عليه وسلم فقال يا رسول الله إني وجدت امرأة في بستان فقبلتها والتزمتها ونلت منها كل شيء إلا الجماع فافعل في ما شئت فانز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قم الصلاة طرفي النهار وزلفا من الليل إن الحسنات يذهبن السيئات </w:t>
            </w:r>
            <w:r>
              <w:rPr>
                <w:rFonts w:cs="Arial" w:ascii="Arial" w:hAnsi="Arial"/>
                <w:color w:val="000000"/>
                <w:sz w:val="28"/>
                <w:szCs w:val="28"/>
                <w:rtl w:val="true"/>
              </w:rPr>
              <w:t xml:space="preserve">&gt;! </w:t>
            </w:r>
            <w:r>
              <w:rPr>
                <w:rFonts w:ascii="Arial" w:hAnsi="Arial" w:cs="Arial"/>
                <w:color w:val="000000"/>
                <w:sz w:val="28"/>
                <w:sz w:val="28"/>
                <w:szCs w:val="28"/>
                <w:rtl w:val="true"/>
              </w:rPr>
              <w:t>فقال معاذ بن جبل يا رسول الله أخاص له أم عام للناس فقال بل عا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روف من قراءة مجاهد وزلفى بضم الزاي وبحرف التأن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بن محيصن بهذه القراءة إلا أنه نون في الإدراج 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زلفا من الل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و واحد مثل الحلم والقراءة المشهور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زل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أنشد سيبو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ي الليالي زلفا فزل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ماوة الهلال حتى احقوقف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هو جمع زلفة وهو ساعة تقرب من أخرى ومنه الزلفة ومنه سميت مزدلفة لأنها منزلة تقرب من عرفة </w:t>
            </w:r>
            <w:r>
              <w:rPr>
                <w:rFonts w:cs="Arial" w:ascii="Arial" w:hAnsi="Arial"/>
                <w:color w:val="000000"/>
                <w:sz w:val="28"/>
                <w:szCs w:val="28"/>
                <w:rtl w:val="true"/>
              </w:rPr>
              <w:t xml:space="preserve"># </w:t>
            </w:r>
            <w:r>
              <w:rPr>
                <w:rFonts w:cs="Arial" w:ascii="Arial" w:hAnsi="Arial"/>
                <w:color w:val="000000"/>
                <w:sz w:val="28"/>
                <w:szCs w:val="28"/>
              </w:rPr>
              <w:t>1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ولا كان من القرون من قبلكم أولوا بق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6</w:t>
            </w:r>
            <w:r>
              <w:rPr>
                <w:rFonts w:cs="Arial" w:ascii="Arial" w:hAnsi="Arial"/>
                <w:color w:val="000000"/>
                <w:sz w:val="28"/>
                <w:szCs w:val="28"/>
                <w:rtl w:val="true"/>
              </w:rPr>
              <w:t xml:space="preserve"> # </w:t>
            </w:r>
            <w:r>
              <w:rPr>
                <w:rFonts w:ascii="Arial" w:hAnsi="Arial" w:cs="Arial"/>
                <w:color w:val="000000"/>
                <w:sz w:val="28"/>
                <w:sz w:val="28"/>
                <w:szCs w:val="28"/>
                <w:rtl w:val="true"/>
              </w:rPr>
              <w:t>قيل أولوا طاع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أولو تميي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أولو حظ من الله جل وعز </w:t>
            </w:r>
            <w:r>
              <w:rPr>
                <w:rFonts w:cs="Arial" w:ascii="Arial" w:hAnsi="Arial"/>
                <w:color w:val="000000"/>
                <w:sz w:val="28"/>
                <w:szCs w:val="28"/>
                <w:rtl w:val="true"/>
              </w:rPr>
              <w:t xml:space="preserve"># </w:t>
            </w:r>
            <w:r>
              <w:rPr>
                <w:rFonts w:cs="Arial" w:ascii="Arial" w:hAnsi="Arial"/>
                <w:color w:val="000000"/>
                <w:sz w:val="28"/>
                <w:szCs w:val="28"/>
              </w:rPr>
              <w:t>1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تبع الذين ظلموا ما أترفوا ف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من تملكهم وتجبرهم وتركهم الحق </w:t>
            </w:r>
            <w:r>
              <w:rPr>
                <w:rFonts w:cs="Arial" w:ascii="Arial" w:hAnsi="Arial"/>
                <w:color w:val="000000"/>
                <w:sz w:val="28"/>
                <w:szCs w:val="28"/>
                <w:rtl w:val="true"/>
              </w:rPr>
              <w:t xml:space="preserve"># </w:t>
            </w:r>
            <w:r>
              <w:rPr>
                <w:rFonts w:cs="Arial" w:ascii="Arial" w:hAnsi="Arial"/>
                <w:color w:val="000000"/>
                <w:sz w:val="28"/>
                <w:szCs w:val="28"/>
              </w:rPr>
              <w:t>1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شاء ربك لجعل الناس أمة واحد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على دين واحد </w:t>
            </w:r>
            <w:r>
              <w:rPr>
                <w:rFonts w:cs="Arial" w:ascii="Arial" w:hAnsi="Arial"/>
                <w:color w:val="000000"/>
                <w:sz w:val="28"/>
                <w:szCs w:val="28"/>
                <w:rtl w:val="true"/>
              </w:rPr>
              <w:t xml:space="preserve"># </w:t>
            </w:r>
            <w:r>
              <w:rPr>
                <w:rFonts w:cs="Arial" w:ascii="Arial" w:hAnsi="Arial"/>
                <w:color w:val="000000"/>
                <w:sz w:val="28"/>
                <w:szCs w:val="28"/>
              </w:rPr>
              <w:t>1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زالون مختلفين إلا من رحم ربك ولذلك خلق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جعفر وهذه الآية من المشكل وقد قيل فيها أقوال </w:t>
            </w:r>
            <w:r>
              <w:rPr>
                <w:rFonts w:cs="Arial" w:ascii="Arial" w:hAnsi="Arial"/>
                <w:color w:val="000000"/>
                <w:sz w:val="28"/>
                <w:szCs w:val="28"/>
                <w:rtl w:val="true"/>
              </w:rPr>
              <w:t xml:space="preserve"># </w:t>
            </w:r>
            <w:r>
              <w:rPr>
                <w:rFonts w:ascii="Arial" w:hAnsi="Arial" w:cs="Arial"/>
                <w:color w:val="000000"/>
                <w:sz w:val="28"/>
                <w:sz w:val="28"/>
                <w:szCs w:val="28"/>
                <w:rtl w:val="true"/>
              </w:rPr>
              <w:t>روى عبد الكريم الجزري عن مجاهد انه قال وللرحمة خلق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قال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لحسن فيها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ها أنه قال وللاختلاف خلق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ا أنه يقال وللرحمة خلق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ا أنه قال خلقهم للجنة والنار والشقاء والسع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هذا القول الذي عليه أهل السنة وهو أبينها وأجمع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 رواه عبد الكريم عن مجاهد ليس بناقض له لأنه قد بينه حجاج في روايته عن ابن جريج عن مجاهد انه قال في قو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زالون مختلف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أهل الباط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رحم ربك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أهل الحق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ذلك خلق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للرحمة خلق أهل ا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جعفر فهذا قول بين مفس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ال أيضا خلقهم للاختلاف فليس بناقض لهذا لأنه يذهب إلى ان المعنى وخلق أهل الباطل للاختل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بينها قول الحسن الذي ذكرناه ويكون المعنى ولا يزال أهل الباطل مختلفين في دينهم إلا من رحم الله وأهل الإسلام لا يختلفون في دينهم ولذلك خلق أهل السعادة للسعادة وأهل الشقاء للشقاء وبين هذا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مت كلمة ربك لأملأن جهنم من الجنة والناس أجمع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يل التقدير ينهون عن الفساد في الأرض ولذلك خلقهم </w:t>
            </w:r>
            <w:r>
              <w:rPr>
                <w:rFonts w:cs="Arial" w:ascii="Arial" w:hAnsi="Arial"/>
                <w:color w:val="000000"/>
                <w:sz w:val="28"/>
                <w:szCs w:val="28"/>
                <w:rtl w:val="true"/>
              </w:rPr>
              <w:t xml:space="preserve"># </w:t>
            </w:r>
            <w:r>
              <w:rPr>
                <w:rFonts w:cs="Arial" w:ascii="Arial" w:hAnsi="Arial"/>
                <w:color w:val="000000"/>
                <w:sz w:val="28"/>
                <w:szCs w:val="28"/>
              </w:rPr>
              <w:t>1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لا نقص عليك من أنباء الرسل ما نثبت به فؤاد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تزيدك به تثبيتا كما قال جل ذكر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أو لم تؤمن قال بلى ولكن ليطمئن قلبي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اءك في هذه الحق وموعظة وذكرى للمؤم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موسى وابن عباس والحسن و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هذه 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هذه الس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شعبة سمعت قتادة يقول في هذه الدنيا </w:t>
            </w:r>
            <w:r>
              <w:rPr>
                <w:rFonts w:cs="Arial" w:ascii="Arial" w:hAnsi="Arial"/>
                <w:color w:val="000000"/>
                <w:sz w:val="28"/>
                <w:szCs w:val="28"/>
                <w:rtl w:val="true"/>
              </w:rPr>
              <w:t xml:space="preserve"># </w:t>
            </w:r>
            <w:r>
              <w:rPr>
                <w:rFonts w:ascii="Arial" w:hAnsi="Arial" w:cs="Arial"/>
                <w:color w:val="000000"/>
                <w:sz w:val="28"/>
                <w:sz w:val="28"/>
                <w:szCs w:val="28"/>
                <w:rtl w:val="true"/>
              </w:rPr>
              <w:t>وهذا القول حسن إلا أنه يعارض بان ذلك يقال قد جاءه الحق في هذه السورة وغيرها وإن كان هذا لا يلزم لأنه لم ينف شيئا ألا ترى أنه يقال فلان في الحق إذا جاءه الموت ولا يراد به انه كان في باطل فتكون هذه السورة خصت بهذا توكيدا لما فيها من القصص والمواعظ</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ل للذين لا يؤمنون اعملوا على مكانتكم إنا عام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عاملون ما أنتم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تهديد ووعيد ألا ترى ان بعد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نتظروا إنا منتظ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ربك بغافل عما تعملون </w:t>
            </w:r>
            <w:r>
              <w:rPr>
                <w:rFonts w:cs="Arial" w:ascii="Arial" w:hAnsi="Arial"/>
                <w:color w:val="000000"/>
                <w:sz w:val="28"/>
                <w:szCs w:val="28"/>
                <w:rtl w:val="true"/>
              </w:rPr>
              <w:t xml:space="preserve">&gt;! </w:t>
            </w:r>
            <w:r>
              <w:rPr>
                <w:rFonts w:ascii="Arial" w:hAnsi="Arial" w:cs="Arial"/>
                <w:color w:val="000000"/>
                <w:sz w:val="28"/>
                <w:sz w:val="28"/>
                <w:szCs w:val="28"/>
                <w:rtl w:val="true"/>
              </w:rPr>
              <w:t>تمت سورة هو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فسير سورة يوسف مكية وآياتها </w:t>
            </w:r>
            <w:r>
              <w:rPr>
                <w:rFonts w:cs="Arial" w:ascii="Arial" w:hAnsi="Arial"/>
                <w:color w:val="000000"/>
                <w:sz w:val="28"/>
                <w:szCs w:val="28"/>
              </w:rPr>
              <w:t>111</w:t>
            </w:r>
            <w:r>
              <w:rPr>
                <w:rFonts w:cs="Arial" w:ascii="Arial" w:hAnsi="Arial"/>
                <w:color w:val="000000"/>
                <w:sz w:val="28"/>
                <w:szCs w:val="28"/>
                <w:rtl w:val="true"/>
              </w:rPr>
              <w:t xml:space="preserve"> </w:t>
            </w:r>
            <w:r>
              <w:rPr>
                <w:rFonts w:ascii="Arial" w:hAnsi="Arial" w:cs="Arial"/>
                <w:color w:val="000000"/>
                <w:sz w:val="28"/>
                <w:sz w:val="28"/>
                <w:szCs w:val="28"/>
                <w:rtl w:val="true"/>
              </w:rPr>
              <w:t>آي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سم الله الرحمن الرحيم سورة يوسف وهي مكية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ذلك قوله جل جلاله وتقدست أسماؤ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سعيد بن جبير عن ابن عباس أنا الله أ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تقدم شرح هذه الحروف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لك آيات الكتاب الم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هذه تلك الآيات والتي كنتم توعدون بها في التوراة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أنزلناه قرآنا عرب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يجوز أن يكون المعنى إنا أنزلنا القرآن عربي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إنا أنزلنا خبر يوسف وهذا أشبه بالمعنى لأنه يروى أن اليهود قالوا سلوه لم انتقل آل يعقوب من الشام إلى مصر وعن خبر يوسف فأنزل الله جل وعز هذا بمكة موافقا لما في التور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ه زيادة ليست عندهم فكأن هذا النبي صلى الله عليه وسلم إذ اخبرهم ولم يقرأ كتابا قط ولا هو في موضع كتاب بمنزلة إحياء عيسى عليه السلام الميت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حن نقص عليك أحسن القصص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نبين لك والقاص الذي يأتي بالقصة على حقيقتها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ما أوحينا إليك هذا القرآ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بوح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كنت من قبله لمن الغافلين </w:t>
            </w:r>
            <w:r>
              <w:rPr>
                <w:rFonts w:cs="Arial" w:ascii="Arial" w:hAnsi="Arial"/>
                <w:color w:val="000000"/>
                <w:sz w:val="28"/>
                <w:szCs w:val="28"/>
                <w:rtl w:val="true"/>
              </w:rPr>
              <w:t xml:space="preserve">&gt;! # </w:t>
            </w:r>
            <w:r>
              <w:rPr>
                <w:rFonts w:ascii="Arial" w:hAnsi="Arial" w:cs="Arial"/>
                <w:color w:val="000000"/>
                <w:sz w:val="28"/>
                <w:sz w:val="28"/>
                <w:szCs w:val="28"/>
                <w:rtl w:val="true"/>
              </w:rPr>
              <w:t>أي لمن الغافلين عن قصة يوسف لأنه لم يقرأ كتابا قب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لك وإنما علمها بالوحي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ذكر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قال يوسف لأبيه يا أبت إني رأيت أحد عشر كوكبا والشمس والقمر رأيتهم لي ساج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والضحاك وهذا لفظ قتادة الأحد عشر كوكبا إخوته والشمس والقمر أبوه وأ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عمر وقال غير قتادة أبوه وخال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أول لأحد عشر كوكبا أحد عشر رجلا يستضاء بهم كما يستضاء بالكواكب وأول القمر أباه وأول الشمس أمه أو خالته </w:t>
            </w:r>
            <w:r>
              <w:rPr>
                <w:rFonts w:cs="Arial" w:ascii="Arial" w:hAnsi="Arial"/>
                <w:color w:val="000000"/>
                <w:sz w:val="28"/>
                <w:szCs w:val="28"/>
                <w:rtl w:val="true"/>
              </w:rPr>
              <w:t xml:space="preserve"># </w:t>
            </w:r>
            <w:r>
              <w:rPr>
                <w:rFonts w:ascii="Arial" w:hAnsi="Arial" w:cs="Arial"/>
                <w:color w:val="000000"/>
                <w:sz w:val="28"/>
                <w:sz w:val="28"/>
                <w:szCs w:val="28"/>
                <w:rtl w:val="true"/>
              </w:rPr>
              <w:t>وقال عبد الله بن شداد بن الهاد كان تفسير رؤيا يوسف صلى الله عليه وسلم بعد اربعين سنة وذلك مستعمى الرؤي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يا بني لا تقصص رؤياك على إخوتك فيكيدوا لك كي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فيحتالوا عليك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ذلك يجتبيك رب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يختارك واصله من جبيت الشيء أي حصلته ومنه جبيت الماء في الحوض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علمك من تأويل الأحاديث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تأويل الرؤ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أي أخبار الأمم </w:t>
            </w: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ذكر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تم نعمته علي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خبره أنه يكون نبيا لأنه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ما أتمها على أبويك من قبل إبراهيم وإسحاق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قد كان في يوسف وإخوته آيات للسائ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بصي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أي عب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انها في بعض المصاحف عبرة للسائلين </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قالوا ليوسف وأخوه أحب إلى أبينا منا ونحن عصب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جم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أهل اللغة العصبة العشرة إلى الأربعين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أبانا لفي ضلال م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ضل في محبة يوسف لا في دينه </w:t>
            </w:r>
            <w:r>
              <w:rPr>
                <w:rFonts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قتلوا يوسف أو اطرحوه أرض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فيه حذف والمعنى أو اطرحوه أرضا يبعد فيها عن أبيك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دل على هذا الحذف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خل لكم وجه أبي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فرغ لك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كونوا من بعد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تكونوا من بعد إهلاك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وما صالح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تائبين </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قائل منهم لا تقتلوا يوسف وألقوه في غيابة الج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غيابة عند أهل اللغة كل ما غيب عنك والجب البئر التي ليس بمطو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روى ان الجب ها هنا بئر بيت المقدس وهي من جبيت أي قطعت كأنها قطعت ولم يحدث فيها شيء بعد القط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ضحاك الذي قال ل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قتلوا يوس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الذي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ن أبرح الأرض حتى يأذن لي أبي </w:t>
            </w:r>
            <w:r>
              <w:rPr>
                <w:rFonts w:cs="Arial" w:ascii="Arial" w:hAnsi="Arial"/>
                <w:color w:val="000000"/>
                <w:sz w:val="28"/>
                <w:szCs w:val="28"/>
                <w:rtl w:val="true"/>
              </w:rPr>
              <w:t xml:space="preserve">&gt;! </w:t>
            </w:r>
            <w:r>
              <w:rPr>
                <w:rFonts w:ascii="Arial" w:hAnsi="Arial" w:cs="Arial"/>
                <w:color w:val="000000"/>
                <w:sz w:val="28"/>
                <w:sz w:val="28"/>
                <w:szCs w:val="28"/>
                <w:rtl w:val="true"/>
              </w:rPr>
              <w:t>وهو أكبرهم وقال غيره هو يهوذا وكان أشد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رسله معنا غدا يرتع ويلع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حجاج عن ابن جريج عن مجاهد وورقاء عن ابن أبي نجيح عن مجاهد قال أي نتحافظ ونتكال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زاد ابن أبي نجيح في روايته ونتحار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هارون سألت أبا عمرو بن العلاء رحمه الله كيف قالوا ونلعب وهم أنبياء فقال لم يكونوا يومئذ انب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رأ يرتع ويلعب بالياء فمعناه عندي يرعى الإبل يقال رعى وارتعى بمعنى واحد وهذه قراءة أهل المد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مجاهد نرتع بالنون وكسر التاءيقال ارتع صاحبه وإبله فرتعت أي اقامت في المرتع والله أعلم بما ار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أهل الكوف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رتع ويلعب </w:t>
            </w:r>
            <w:r>
              <w:rPr>
                <w:rFonts w:cs="Arial" w:ascii="Arial" w:hAnsi="Arial"/>
                <w:color w:val="000000"/>
                <w:sz w:val="28"/>
                <w:szCs w:val="28"/>
                <w:rtl w:val="true"/>
              </w:rPr>
              <w:t xml:space="preserve">&gt;! </w:t>
            </w:r>
            <w:r>
              <w:rPr>
                <w:rFonts w:ascii="Arial" w:hAnsi="Arial" w:cs="Arial"/>
                <w:color w:val="000000"/>
                <w:sz w:val="28"/>
                <w:sz w:val="28"/>
                <w:szCs w:val="28"/>
                <w:rtl w:val="true"/>
              </w:rPr>
              <w:t>بإسكان العين ومعناه يتسع في الخصب ويأكل ويقال رتعت الإبل إذا رعت كيف شاءت وكذا غيرها وأرعيتها تركتها ترعى ويقال فلان راتع أي مخصب ومن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تع ما غفلت حتى إذ ادكر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ما هي إقبال وإدبار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كذا معنى نرتع بفتح النون وإسكان العين وهي قراءة ابي عمرو واهل م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عيد عن قتادة قال نرتع ننشط ونلهو وهو كمعنى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حجة أبي عمرو أنهم لم يكونوا يومئذ أنبياء فلا يحتاج إلى ذلك لأنه ليس باللعب الصاد عن ذكر ال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نبي صلى الله عليه وسلم ألا بكرا تلاعبها وتلاعبك </w:t>
            </w: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حينا إليه لتنبئنهم بأمرهم هذا وهم لا يشع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w:t>
            </w:r>
            <w:r>
              <w:rPr>
                <w:rFonts w:cs="Arial" w:ascii="Arial" w:hAnsi="Arial"/>
                <w:color w:val="000000"/>
                <w:sz w:val="28"/>
                <w:szCs w:val="28"/>
                <w:rtl w:val="true"/>
              </w:rPr>
              <w:t xml:space="preserve"> # </w:t>
            </w:r>
            <w:r>
              <w:rPr>
                <w:rFonts w:ascii="Arial" w:hAnsi="Arial" w:cs="Arial"/>
                <w:color w:val="000000"/>
                <w:sz w:val="28"/>
                <w:sz w:val="28"/>
                <w:szCs w:val="28"/>
                <w:rtl w:val="true"/>
              </w:rPr>
              <w:t>يجوز أن يكون المعنى واوحينا إليه في الجب وهم لا يشعر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ذلك الوحي هذا قول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ان يكون المعنى لتخبرنهم بأمرهم هذا وهم لا يشعرون </w:t>
            </w:r>
            <w:r>
              <w:rPr>
                <w:rFonts w:cs="Arial" w:ascii="Arial" w:hAnsi="Arial"/>
                <w:color w:val="000000"/>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ذكر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يا أبانا إنا ذهبنا نستب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ننتض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نستبق في الرمي </w:t>
            </w:r>
            <w:r>
              <w:rPr>
                <w:rFonts w:cs="Arial" w:ascii="Arial" w:hAnsi="Arial"/>
                <w:color w:val="000000"/>
                <w:sz w:val="28"/>
                <w:szCs w:val="28"/>
                <w:rtl w:val="true"/>
              </w:rPr>
              <w:t xml:space="preserve">#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نت بمؤمن لنا ولو كنا صادق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ي قد اتهمتنا ووقع بقلبك أنا لا نصدق فانت لا تصدقنا </w:t>
            </w:r>
            <w:r>
              <w:rPr>
                <w:rFonts w:cs="Arial" w:ascii="Arial" w:hAnsi="Arial"/>
                <w:color w:val="000000"/>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اؤوا على قميصه بدم كذ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إسرائيل عن سماك بن حرب عن عكرمة عن ابن عباس قال كان دم سخلة </w:t>
            </w:r>
            <w:r>
              <w:rPr>
                <w:rFonts w:cs="Arial" w:ascii="Arial" w:hAnsi="Arial"/>
                <w:color w:val="000000"/>
                <w:sz w:val="28"/>
                <w:szCs w:val="28"/>
                <w:rtl w:val="true"/>
              </w:rPr>
              <w:t xml:space="preserve"># </w:t>
            </w:r>
            <w:r>
              <w:rPr>
                <w:rFonts w:ascii="Arial" w:hAnsi="Arial" w:cs="Arial"/>
                <w:color w:val="000000"/>
                <w:sz w:val="28"/>
                <w:sz w:val="28"/>
                <w:szCs w:val="28"/>
                <w:rtl w:val="true"/>
              </w:rPr>
              <w:t>وروى سفيان عن سمأل عن عكرمة عن ابن عباس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ما نظر إليه قال كذبتم لو أكله الذئب لخرق القمي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لما نظر إلى الدم ولم ير في القميص شقا ولا خرقا قال ما عهد بالذئب حلي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بدم ذي كذب أي مكذوب فيه </w:t>
            </w: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 سولت لكم أنفسكم أم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زينت </w:t>
            </w:r>
            <w:r>
              <w:rPr>
                <w:rFonts w:cs="Arial" w:ascii="Arial" w:hAnsi="Arial"/>
                <w:color w:val="000000"/>
                <w:sz w:val="28"/>
                <w:szCs w:val="28"/>
                <w:rtl w:val="true"/>
              </w:rPr>
              <w:t xml:space="preserve"># </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صبر جم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روى ان النبي صلى الله عليه وسلم سئل عن الصبر الجميل فقال هو الذي لا شكوى م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عند أهل النظر الذي لا شكوى معه بغير رضى بقضاء الله فإذا كانت الشكوى إلى الله جل وعز كم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ي مسني الض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أشكو بثي وحزني إلى الله </w:t>
            </w:r>
            <w:r>
              <w:rPr>
                <w:rFonts w:cs="Arial" w:ascii="Arial" w:hAnsi="Arial"/>
                <w:color w:val="000000"/>
                <w:sz w:val="28"/>
                <w:szCs w:val="28"/>
                <w:rtl w:val="true"/>
              </w:rPr>
              <w:t xml:space="preserve">&gt;! </w:t>
            </w:r>
            <w:r>
              <w:rPr>
                <w:rFonts w:ascii="Arial" w:hAnsi="Arial" w:cs="Arial"/>
                <w:color w:val="000000"/>
                <w:sz w:val="28"/>
                <w:sz w:val="28"/>
                <w:szCs w:val="28"/>
                <w:rtl w:val="true"/>
              </w:rPr>
              <w:t>أو</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انت برضى فصاحبها صابر كما قال النبي صلى الله عليه وسلم في علته بل أنا وارأساه </w:t>
            </w:r>
            <w:r>
              <w:rPr>
                <w:rFonts w:cs="Arial" w:ascii="Arial" w:hAnsi="Arial"/>
                <w:color w:val="000000"/>
                <w:sz w:val="28"/>
                <w:szCs w:val="28"/>
                <w:rtl w:val="true"/>
              </w:rPr>
              <w:t xml:space="preserve"># </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اءت سيا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قوم يسيرو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أرسلوا وارد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و الذي يرد لاستقاء الماء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أدلى دلو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أصمعي يقال أدليت الدلو إذا أرسلتها ودلوتها إذا استقيت </w:t>
            </w: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يا بشرى هذا غلا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سدي والأعمش كان اسمه بش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ما المعنى يا ايتها البش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القول الصحيح لأن أكثر القراء 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بشراي هذا غلام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في نداء البشرى التنبيه لمن حضر وهو أوكد من قولك تبشرت كما تقول با عجباه أي يا عجب هذا من أيامك أو من آياتك فاحضر وهذا مذهب سيبويه </w:t>
            </w: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سروه بضاع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حجاج عن ابن جريج عن مجاهد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سرو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مدلي ومن معه من التجار الباقين لئلا يستشركوهم فيه إذا عرفوا ثمنه وقالوا إنما استبضعن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عمر عن قتادة قال أسروا بيعه والمعنى على هذا للأخوة كما روي انه لما وجد أظهر إخوته أنه بضاعة لأصحاب الماء </w:t>
            </w: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ثناؤ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شروه بثمن بخ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ذي بخس والبخس النقصان </w:t>
            </w:r>
            <w:r>
              <w:rPr>
                <w:rFonts w:cs="Arial" w:ascii="Arial" w:hAnsi="Arial"/>
                <w:color w:val="000000"/>
                <w:sz w:val="28"/>
                <w:szCs w:val="28"/>
                <w:rtl w:val="true"/>
              </w:rPr>
              <w:t xml:space="preserve"># </w:t>
            </w:r>
            <w:r>
              <w:rPr>
                <w:rFonts w:ascii="Arial" w:hAnsi="Arial" w:cs="Arial"/>
                <w:color w:val="000000"/>
                <w:sz w:val="28"/>
                <w:sz w:val="28"/>
                <w:szCs w:val="28"/>
                <w:rtl w:val="true"/>
              </w:rPr>
              <w:t>وقال الشعبي البخس القليل والمعدودة عشر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در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خ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ظ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خ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حر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بن عباس وابن مسعود ونوف انهم قالوا اشتروه بعشرين در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وشروه أي باعوه حين أخرجه المدلي وكانوا باعوه باثنين وعشرين درهما وهم أحد عشر </w:t>
            </w:r>
            <w:r>
              <w:rPr>
                <w:rFonts w:cs="Arial" w:ascii="Arial" w:hAnsi="Arial"/>
                <w:color w:val="000000"/>
                <w:sz w:val="28"/>
                <w:szCs w:val="28"/>
                <w:rtl w:val="true"/>
              </w:rPr>
              <w:t xml:space="preserve"># </w:t>
            </w:r>
            <w:r>
              <w:rPr>
                <w:rFonts w:cs="Arial" w:ascii="Arial" w:hAnsi="Arial"/>
                <w:color w:val="000000"/>
                <w:sz w:val="28"/>
                <w:szCs w:val="28"/>
              </w:rPr>
              <w:t>2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دراهم معدود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فراء إنما قال معدودة ليدل على قلتها لأنهم كانوا لا يزنون إلا أوقية والأوقية اربعون درهما </w:t>
            </w:r>
            <w:r>
              <w:rPr>
                <w:rFonts w:cs="Arial" w:ascii="Arial" w:hAnsi="Arial"/>
                <w:color w:val="000000"/>
                <w:sz w:val="28"/>
                <w:szCs w:val="28"/>
                <w:rtl w:val="true"/>
              </w:rPr>
              <w:t xml:space="preserve"># </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انوا فيه من الزاه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عبيدة قال بعض المفسرين إنما زهدوا فيه لقلة علمهم بمنزلته من الله جل وعز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 الذي اشتراه من مصر لامرأته أكرمي مثوا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1</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قامه والمعنى أكرميه وقت مثواه ومنه ثويت في المكان إذا اقمت فيه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 ثاو يمل منه الثواء </w:t>
            </w:r>
            <w:r>
              <w:rPr>
                <w:rFonts w:cs="Arial" w:ascii="Arial" w:hAnsi="Arial"/>
                <w:color w:val="000000"/>
                <w:sz w:val="28"/>
                <w:szCs w:val="28"/>
                <w:rtl w:val="true"/>
              </w:rPr>
              <w:t xml:space="preserve"># </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سى أن ينفعنا أو نتخذه ول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نتبن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فيان عن أبي إسحاق عن أبي الأحوص عن عبد الله قال أفرس الناس ثلاثة العزيز حين قال لامرات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كرمي مثواه عسى أن ينفع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بنة شعيب حين قالت لأبي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خير من استأجرت القوي الأ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أبو بكر حين ولى عمر </w:t>
            </w:r>
            <w:r>
              <w:rPr>
                <w:rFonts w:cs="Arial" w:ascii="Arial" w:hAnsi="Arial"/>
                <w:color w:val="000000"/>
                <w:sz w:val="28"/>
                <w:szCs w:val="28"/>
                <w:rtl w:val="true"/>
              </w:rPr>
              <w:t xml:space="preserve"># </w:t>
            </w: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ا بلغ أشد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الأشد ثلاث وثلاثون سنة </w:t>
            </w:r>
            <w:r>
              <w:rPr>
                <w:rFonts w:cs="Arial" w:ascii="Arial" w:hAnsi="Arial"/>
                <w:color w:val="000000"/>
                <w:sz w:val="28"/>
                <w:szCs w:val="28"/>
                <w:rtl w:val="true"/>
              </w:rPr>
              <w:t xml:space="preserve"># </w:t>
            </w:r>
            <w:r>
              <w:rPr>
                <w:rFonts w:ascii="Arial" w:hAnsi="Arial" w:cs="Arial"/>
                <w:color w:val="000000"/>
                <w:sz w:val="28"/>
                <w:sz w:val="28"/>
                <w:szCs w:val="28"/>
                <w:rtl w:val="true"/>
              </w:rPr>
              <w:t>وقيل ثلاثو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كثر انه من تسع عشرة سنة إلى ارب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ربيعة وزيد بن أسلم ومالك الأشد الح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بيوبه يذهب إلى أنه جمع شدة مثل نعمة وانعم </w:t>
            </w:r>
            <w:r>
              <w:rPr>
                <w:rFonts w:cs="Arial" w:ascii="Arial" w:hAnsi="Arial"/>
                <w:color w:val="000000"/>
                <w:sz w:val="28"/>
                <w:szCs w:val="28"/>
                <w:rtl w:val="true"/>
              </w:rPr>
              <w:t xml:space="preserve"># </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تيناه حكما وعل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فرق بين الحكيم والعالم أن الحكيم هو الذي يعمل بعلمه ويمتنع من الأشياء القبيحة ومنه قيل حكمة الدابة </w:t>
            </w:r>
            <w:r>
              <w:rPr>
                <w:rFonts w:cs="Arial" w:ascii="Arial" w:hAnsi="Arial"/>
                <w:color w:val="000000"/>
                <w:sz w:val="28"/>
                <w:szCs w:val="28"/>
                <w:rtl w:val="true"/>
              </w:rPr>
              <w:t xml:space="preserve"># </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راودته التي هو في بيتها عن نفس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عنى راود فلان فلانة طالبها على الفاحشة وترك ذكر الفاحشة لعلم السامع </w:t>
            </w:r>
            <w:r>
              <w:rPr>
                <w:rFonts w:cs="Arial" w:ascii="Arial" w:hAnsi="Arial"/>
                <w:color w:val="000000"/>
                <w:sz w:val="28"/>
                <w:szCs w:val="28"/>
                <w:rtl w:val="true"/>
              </w:rPr>
              <w:t xml:space="preserve"># </w:t>
            </w:r>
            <w:r>
              <w:rPr>
                <w:rFonts w:cs="Arial" w:ascii="Arial" w:hAnsi="Arial"/>
                <w:color w:val="000000"/>
                <w:sz w:val="28"/>
                <w:szCs w:val="28"/>
              </w:rPr>
              <w:t>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ت هيت 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3</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سعيد بن جبير أي تعا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عبد الله بن مسعود أنه قال لا تنطعوا في القرآن فإنما هو مثل قول أحدكم هلم وتعال ثم قرأ عبد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ت هيت 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فتح الهاء والت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مجاهد وعكرمة أنهما قرء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ت هيت 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هم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قرأ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ئت لك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عكرمة أي تهيأت 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كر الكسائي هذه القراءة وقال لا أعرف هئت لك بمعنى تهيأت وهي عند البصريين جيدة لأنه يقال هاء الرجل يهاء ويهييء هيأة فهاء يهيء مثل جاء يجيء وهئت مثل جئت </w:t>
            </w:r>
            <w:r>
              <w:rPr>
                <w:rFonts w:cs="Arial" w:ascii="Arial" w:hAnsi="Arial"/>
                <w:color w:val="000000"/>
                <w:sz w:val="28"/>
                <w:szCs w:val="28"/>
                <w:rtl w:val="true"/>
              </w:rPr>
              <w:t xml:space="preserve"># </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عاذ الله إنه رب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3</w:t>
            </w:r>
            <w:r>
              <w:rPr>
                <w:rFonts w:cs="Arial" w:ascii="Arial" w:hAnsi="Arial"/>
                <w:color w:val="000000"/>
                <w:sz w:val="28"/>
                <w:szCs w:val="28"/>
                <w:rtl w:val="true"/>
              </w:rPr>
              <w:t xml:space="preserve"> # </w:t>
            </w:r>
            <w:r>
              <w:rPr>
                <w:rFonts w:ascii="Arial" w:hAnsi="Arial" w:cs="Arial"/>
                <w:color w:val="000000"/>
                <w:sz w:val="28"/>
                <w:sz w:val="28"/>
                <w:szCs w:val="28"/>
                <w:rtl w:val="true"/>
              </w:rPr>
              <w:t>يجوز أن يكون المعنى إن الله ربي فلا أعصي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إن الملك ربي أي مولاي </w:t>
            </w:r>
            <w:r>
              <w:rPr>
                <w:rFonts w:cs="Arial" w:ascii="Arial" w:hAnsi="Arial"/>
                <w:color w:val="000000"/>
                <w:sz w:val="28"/>
                <w:szCs w:val="28"/>
                <w:rtl w:val="true"/>
              </w:rPr>
              <w:t xml:space="preserve"># </w:t>
            </w: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همت به وهم بها لولا أن رأى برهان ر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جعفر الذي عليه أهل الحديث والمتقدمون أنه هم بها حتى مثل له يعقوب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حدثنا أحمد بن عبد الجبار قال نا داود بن عمرو الضبي عن نافع وهو ابن عمر الجمحي عن ابن أبي مليكة قال سئل ابن عباس رحمه الله ما بلغ من هموم يوسف فقال جلس يحل هميانا له فنودي يا يوسف لا تك كالطائر يزني وعليه الريش</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قعد بلا ريش فلم يتعظ على النداء فراى برهان ربه ففر وفر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رواية ابن جريج عن ابن أبي مليكة قال سألت ابن عباس عما بلغ من منةهموم يوسف فذكر نحوه إلا انه قال جلس بين رجليها ورأى يعقوب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لأعمش عن مجاهد قال حل سراويله فتمثل له يعقوب فقال له يا يوسف فولى هار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فيان عن أبي حصين عن سعيد بن جبير قال مثل له يعقوب فضرب صدره فخرجت شهوته من أنام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إسماعيل بن إبراهيم عن يونس عن الحسن قال رأى صورة يعقوب يقول له يوسف يوسف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صالح رأى صورة يعقوب في سقف البيت يقول ي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وسف يا يوس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نحوا من هذا قال أبو عبيد القاسم بن سلام وقد زعم بعض من يتكلم في القرآن برايه أن يوسف صلى الله عليه وسلم لم يهم بها يذهب إلى أن الكلام انقطع عند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همت 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ثم استأنف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م بها لولا أن رأى برهان ر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معنى لولا ان رأى برهان ربه لهم بها واحتج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ليعلم أني لم أخنه بالغي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ستبقا الباب وقدت قميصه من دب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بن عباس ومن دونه لا يختلفون في أنه هم بها وهم أعلم بالله وبتأويل كتابه وأشد تعظيما للأنبياء من أن يتكلموا فيهم بغير 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كلام ابي عبيد هذا كلام حسن بين لمن لم يمل إلى الهوى والذي ذكر من احتجاجهم بقو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ليعلم أني لم أخنه بالغيب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ا يلزم لأنه لم يواقع المعص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يضا فإنه قد صح في الحديث أن جبريل صلى الله عليه وسلم قال له حين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ليعلم أني لم أخنه بالغيب وأن الله لا يهدي كيد الخائ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لا حين هممت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برئ نفسي إن النفس لأمارة بالسو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كذلك احتجاجهم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ستبقا الباب وقدت قميصه من دب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ا يلزم لأنه يجوز ان يكون هذا بعد الهم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إن الله جل وعز لم يذكر معاصي الأنبياء ليعيرهم بها ولكنه ذكرها لئلا تيأسوا من التو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ه شيء يخطر على القلب كما قال النبي صلى الله عليه وسلم من هم بسيئة ثم لم يعملها لم تكتب عليه فهذا مما يخطر بالقلب ولو هم بها على أنه يواقعها لكان ذلك عظيما </w:t>
            </w:r>
            <w:r>
              <w:rPr>
                <w:rFonts w:cs="Arial" w:ascii="Arial" w:hAnsi="Arial"/>
                <w:color w:val="000000"/>
                <w:sz w:val="28"/>
                <w:szCs w:val="28"/>
                <w:rtl w:val="true"/>
              </w:rPr>
              <w:t xml:space="preserve"># </w:t>
            </w:r>
            <w:r>
              <w:rPr>
                <w:rFonts w:ascii="Arial" w:hAnsi="Arial" w:cs="Arial"/>
                <w:color w:val="000000"/>
                <w:sz w:val="28"/>
                <w:sz w:val="28"/>
                <w:szCs w:val="28"/>
                <w:rtl w:val="true"/>
              </w:rPr>
              <w:t>وفي الحديث إني لأستغفر الله جل وعز في اليوم والليلة مائ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قد بينا قول من يرجع إلى قوله من أهل الحديث والروا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هل اللغة المحققون على ق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إسحاق يبعد أن يقال ضربتك لولا زيد وهممت بك لولا زيد وإنما الكلام لولا زيد لهممت بك فلو كان ولقد همت به ولهم بها لولا أن رأى برهان ربه لجاز على بعد وإنما المعنى لولا أن رأى برهان ربه لأمضى ما هم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اهل اللغة المعنى وهم بدفها </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جلا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لك لنصرف عنه السوء والفحش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سوء خيانة صاحبه والفحشاء ركوب الفاحشة </w:t>
            </w:r>
            <w:r>
              <w:rPr>
                <w:rFonts w:cs="Arial" w:ascii="Arial" w:hAnsi="Arial"/>
                <w:color w:val="000000"/>
                <w:sz w:val="28"/>
                <w:szCs w:val="28"/>
                <w:rtl w:val="true"/>
              </w:rPr>
              <w:t xml:space="preserve"># </w:t>
            </w:r>
            <w:r>
              <w:rPr>
                <w:rFonts w:ascii="Arial" w:hAnsi="Arial" w:cs="Arial"/>
                <w:color w:val="000000"/>
                <w:sz w:val="28"/>
                <w:sz w:val="28"/>
                <w:szCs w:val="28"/>
                <w:rtl w:val="true"/>
              </w:rPr>
              <w:t>حدثنا احمد بن محمد الأزدي قال نا محمد بن إبراهيم بن جناد قال نا الحسن بن عبد العزيز الجروي قال حدثني أبو مروان واثنى عليه خيرا قال حدثني عبد الرحمن بن يزيد ب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جابر في قو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لك لنصرف عنه السوء والفحش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سوء الثناء القبيح والفحشاء الزنا </w:t>
            </w:r>
            <w:r>
              <w:rPr>
                <w:rFonts w:cs="Arial" w:ascii="Arial" w:hAnsi="Arial"/>
                <w:color w:val="000000"/>
                <w:sz w:val="28"/>
                <w:szCs w:val="28"/>
                <w:rtl w:val="true"/>
              </w:rPr>
              <w:t xml:space="preserve"># </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ستبقا الب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يعني يوسف وامرأة العزيز </w:t>
            </w:r>
            <w:r>
              <w:rPr>
                <w:rFonts w:cs="Arial" w:ascii="Arial" w:hAnsi="Arial"/>
                <w:color w:val="000000"/>
                <w:sz w:val="28"/>
                <w:szCs w:val="28"/>
                <w:rtl w:val="true"/>
              </w:rPr>
              <w:t xml:space="preserve">#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لفيا سيدها لدى الب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صادفاه فحضرها عند ذلك كيد فقا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جزاء من أراد بأهلك سوءا إلا أن يسجن أو عذاب أليم </w:t>
            </w:r>
            <w:r>
              <w:rPr>
                <w:rFonts w:cs="Arial" w:ascii="Arial" w:hAnsi="Arial"/>
                <w:color w:val="000000"/>
                <w:sz w:val="28"/>
                <w:szCs w:val="28"/>
                <w:rtl w:val="true"/>
              </w:rPr>
              <w:t xml:space="preserve">&gt;! # </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شهد شاهد من أهل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هريرة تكلم ثلاثة في المهد صاحب يوسف وعيسى صلى الله عليه وسلم وصاحب جريج </w:t>
            </w:r>
            <w:r>
              <w:rPr>
                <w:rFonts w:cs="Arial" w:ascii="Arial" w:hAnsi="Arial"/>
                <w:color w:val="000000"/>
                <w:sz w:val="28"/>
                <w:szCs w:val="28"/>
                <w:rtl w:val="true"/>
              </w:rPr>
              <w:t xml:space="preserve"># </w:t>
            </w:r>
            <w:r>
              <w:rPr>
                <w:rFonts w:ascii="Arial" w:hAnsi="Arial" w:cs="Arial"/>
                <w:color w:val="000000"/>
                <w:sz w:val="28"/>
                <w:sz w:val="28"/>
                <w:szCs w:val="28"/>
                <w:rtl w:val="true"/>
              </w:rPr>
              <w:t>وروى شريك عن أبي حصين عن سعيد بن جبير قال كان صبيا في البيت أو قال في المهد شك شريك</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لي بن الحكم عن الضحاك قال هو صبي في الب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هلال بن إساف تكلم ثلاثة في المهد أحدهم صاحب يوس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إسرائيل عن سماك عن عكرمة عن ابن عباس قال كان رجلا ذا لح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فيان عن جابر عن ابن أبي مليكة عن ابن عباس أنه قال كان من خاصة الم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كرمة لم يكن بصبي ولكن كان رجلا حكي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فيان عن منصور عن مجاهد قال كان رج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أبو عاصم عن المثنى عن القاس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شهد شاهد من أهل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قميصه </w:t>
            </w:r>
            <w:r>
              <w:rPr>
                <w:rFonts w:cs="Arial" w:ascii="Arial" w:hAnsi="Arial"/>
                <w:color w:val="000000"/>
                <w:sz w:val="28"/>
                <w:szCs w:val="28"/>
                <w:rtl w:val="true"/>
              </w:rPr>
              <w:t xml:space="preserve"># </w:t>
            </w:r>
            <w:r>
              <w:rPr>
                <w:rFonts w:ascii="Arial" w:hAnsi="Arial" w:cs="Arial"/>
                <w:color w:val="000000"/>
                <w:sz w:val="28"/>
                <w:sz w:val="28"/>
                <w:szCs w:val="28"/>
                <w:rtl w:val="true"/>
              </w:rPr>
              <w:t>وروى ابن أبي نجيح عن مجاهد في قوله وشهد شاهد من أهلها قال قد القميص الشاه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د في اللغة القطع </w:t>
            </w:r>
            <w:r>
              <w:rPr>
                <w:rFonts w:cs="Arial" w:ascii="Arial" w:hAnsi="Arial"/>
                <w:color w:val="000000"/>
                <w:sz w:val="28"/>
                <w:szCs w:val="28"/>
                <w:rtl w:val="true"/>
              </w:rPr>
              <w:t xml:space="preserve"># </w:t>
            </w:r>
            <w:r>
              <w:rPr>
                <w:rFonts w:cs="Arial" w:ascii="Arial" w:hAnsi="Arial"/>
                <w:color w:val="000000"/>
                <w:sz w:val="28"/>
                <w:szCs w:val="28"/>
              </w:rPr>
              <w:t>4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إنه من كيدك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عنى إن قول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جزاء من أراد بأهلك سوء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كيدك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سف أعرض عن هذ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ا تفشه </w:t>
            </w:r>
            <w:r>
              <w:rPr>
                <w:rFonts w:cs="Arial" w:ascii="Arial" w:hAnsi="Arial"/>
                <w:color w:val="000000"/>
                <w:sz w:val="28"/>
                <w:szCs w:val="28"/>
                <w:rtl w:val="true"/>
              </w:rPr>
              <w:t xml:space="preserve"># </w:t>
            </w:r>
            <w:r>
              <w:rPr>
                <w:rFonts w:cs="Arial" w:ascii="Arial" w:hAnsi="Arial"/>
                <w:color w:val="000000"/>
                <w:sz w:val="28"/>
                <w:szCs w:val="28"/>
              </w:rPr>
              <w:t>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ستغفري لذنب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روى أنه كان قليل الغيرة </w:t>
            </w:r>
            <w:r>
              <w:rPr>
                <w:rFonts w:cs="Arial" w:ascii="Arial" w:hAnsi="Arial"/>
                <w:color w:val="000000"/>
                <w:sz w:val="28"/>
                <w:szCs w:val="28"/>
                <w:rtl w:val="true"/>
              </w:rPr>
              <w:t xml:space="preserve"># </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 نسوة في المدينة امرأة العزيز تراود فتاها عن نفسه قد شغفها ح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روى معاوية بن أبي صالح عن علي بن أبي طلحة عن ابن عباس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شغف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غلب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مرو بن دينار عن عكرمة عن ابن عباس قال دخل تحت شغافها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القولان يرجعان إلى شيء واحد لأن الشغاف</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حجاب القلب فالمعنى وصل حبه إلى شغفاها فغلب على قلبه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حال هم دون ذلك داخ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خول الشغاف تبتغيه الأصابع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د قيل إن الشغاف داء وأنشد الأصمعي للراجز يتبعها وهي له شغ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بي رجاء وقتادة أنهما قرء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د شغفها ح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عين غير معجمة وبفتحها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معناه عند أكثر أهل اللغة قد ذهب بها كل مذهب لأن شعفات الجبال أعاليها وقد شعف بذلك شعف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إسكان العين أي أولع به إلا أن أبا عبيد أنشد بيت امرىء القي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قتلني وقد شعفت فؤاد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شعف المهنؤة الرجل الطالي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ال فشبهت لوعة الحب وجواه ب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لشعبي انه قال الشغف حب والشعف جنون </w:t>
            </w:r>
            <w:r>
              <w:rPr>
                <w:rFonts w:cs="Arial" w:ascii="Arial" w:hAnsi="Arial"/>
                <w:color w:val="000000"/>
                <w:sz w:val="28"/>
                <w:szCs w:val="28"/>
                <w:rtl w:val="true"/>
              </w:rPr>
              <w:t xml:space="preserve"># </w:t>
            </w:r>
            <w:r>
              <w:rPr>
                <w:rFonts w:cs="Arial" w:ascii="Arial" w:hAnsi="Arial"/>
                <w:color w:val="000000"/>
                <w:sz w:val="28"/>
                <w:szCs w:val="28"/>
              </w:rPr>
              <w:t>4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سمعت بمكرهن أرسلت إلي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قال كيف سمى هذا مكرا فالجواب فيه أنها أطلعتهن واستكتمتهن فأفشين سرها فسمي ذلك مكرا </w:t>
            </w:r>
            <w:r>
              <w:rPr>
                <w:rFonts w:cs="Arial" w:ascii="Arial" w:hAnsi="Arial"/>
                <w:color w:val="000000"/>
                <w:sz w:val="28"/>
                <w:szCs w:val="28"/>
                <w:rtl w:val="true"/>
              </w:rPr>
              <w:t xml:space="preserve"># </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عتدت لهن متكأ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1</w:t>
            </w:r>
            <w:r>
              <w:rPr>
                <w:rFonts w:cs="Arial" w:ascii="Arial" w:hAnsi="Arial"/>
                <w:color w:val="000000"/>
                <w:sz w:val="28"/>
                <w:szCs w:val="28"/>
                <w:rtl w:val="true"/>
              </w:rPr>
              <w:t xml:space="preserve"> # </w:t>
            </w:r>
            <w:r>
              <w:rPr>
                <w:rFonts w:ascii="Arial" w:hAnsi="Arial" w:cs="Arial"/>
                <w:color w:val="000000"/>
                <w:sz w:val="28"/>
                <w:sz w:val="28"/>
                <w:szCs w:val="28"/>
                <w:rtl w:val="true"/>
              </w:rPr>
              <w:t>روى سفيان عن منصور عن مجاهد قال المتكأ مثقل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طعام والمتك مخففة الأت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إسماعيل بن إبراهيم عن أبي رجاء عن الحسن قال المتكأ الطع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عمر عن قتادة قال المتكأ الطع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متكأ كل ما اتكىء عليه عند الطعام أو شراب أو حديث وهذا هو المعروف عند أهل اللغة إلا أن الروايات قد صحت ب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القتبي أنه يقال اتكأنا عن فلان أي أك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قيل إن المتك الزماورد وقيل يقال بتكه إذا قطعه وشقه فكأن الميم بدل من الباء كما يقال لازم ولا زب في نظائر له كثيرة </w:t>
            </w:r>
            <w:r>
              <w:rPr>
                <w:rFonts w:cs="Arial" w:ascii="Arial" w:hAnsi="Arial"/>
                <w:color w:val="000000"/>
                <w:sz w:val="28"/>
                <w:szCs w:val="28"/>
                <w:rtl w:val="true"/>
              </w:rPr>
              <w:t xml:space="preserve"># </w:t>
            </w:r>
            <w:r>
              <w:rPr>
                <w:rFonts w:cs="Arial" w:ascii="Arial" w:hAnsi="Arial"/>
                <w:color w:val="000000"/>
                <w:sz w:val="28"/>
                <w:szCs w:val="28"/>
              </w:rPr>
              <w:t>4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رأينه أكبر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2</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ابن أبي نجيح عن مجاهد قال أعظ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هو الصحيح ومن قال حضن فقد جاء بما لايعرف وحضن لا يتع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هالهن فأعظمنه </w:t>
            </w:r>
            <w:r>
              <w:rPr>
                <w:rFonts w:cs="Arial" w:ascii="Arial" w:hAnsi="Arial"/>
                <w:color w:val="000000"/>
                <w:sz w:val="28"/>
                <w:szCs w:val="28"/>
                <w:rtl w:val="true"/>
              </w:rPr>
              <w:t xml:space="preserve"># </w:t>
            </w:r>
            <w:r>
              <w:rPr>
                <w:rFonts w:cs="Arial" w:ascii="Arial" w:hAnsi="Arial"/>
                <w:color w:val="000000"/>
                <w:sz w:val="28"/>
                <w:szCs w:val="28"/>
              </w:rPr>
              <w:t>4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طعن أيدي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ابن ابي نجيح عن مجاهد قال حزا بالسك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ريد مجاهد أنه ليس قطعا تبين منه اليد إنما هو خدش وحز وذلك معروف أن يقال إذا خدش الانسان يد صاحبه قد قطع يده </w:t>
            </w:r>
            <w:r>
              <w:rPr>
                <w:rFonts w:cs="Arial" w:ascii="Arial" w:hAnsi="Arial"/>
                <w:color w:val="000000"/>
                <w:sz w:val="28"/>
                <w:szCs w:val="28"/>
                <w:rtl w:val="true"/>
              </w:rPr>
              <w:t xml:space="preserve"># </w:t>
            </w:r>
            <w:r>
              <w:rPr>
                <w:rFonts w:cs="Arial" w:ascii="Arial" w:hAnsi="Arial"/>
                <w:color w:val="000000"/>
                <w:sz w:val="28"/>
                <w:szCs w:val="28"/>
              </w:rPr>
              <w:t>4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لن حاش 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معاذ الله </w:t>
            </w:r>
            <w:r>
              <w:rPr>
                <w:rFonts w:cs="Arial" w:ascii="Arial" w:hAnsi="Arial"/>
                <w:color w:val="000000"/>
                <w:sz w:val="28"/>
                <w:szCs w:val="28"/>
                <w:rtl w:val="true"/>
              </w:rPr>
              <w:t xml:space="preserve"># </w:t>
            </w:r>
            <w:r>
              <w:rPr>
                <w:rFonts w:ascii="Arial" w:hAnsi="Arial" w:cs="Arial"/>
                <w:color w:val="000000"/>
                <w:sz w:val="28"/>
                <w:sz w:val="28"/>
                <w:szCs w:val="28"/>
                <w:rtl w:val="true"/>
              </w:rPr>
              <w:t>والذي قال حسن واصله من قولك فلان في حشا فلان أي في ناحيتا فإذا قلت حاشا لزيد فمعناه تنحية لزي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حاش 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نحى الله هذا من هذا </w:t>
            </w:r>
            <w:r>
              <w:rPr>
                <w:rFonts w:cs="Arial" w:ascii="Arial" w:hAnsi="Arial"/>
                <w:color w:val="000000"/>
                <w:sz w:val="28"/>
                <w:szCs w:val="28"/>
                <w:rtl w:val="true"/>
              </w:rPr>
              <w:t xml:space="preserve"># </w:t>
            </w:r>
            <w:r>
              <w:rPr>
                <w:rFonts w:cs="Arial" w:ascii="Arial" w:hAnsi="Arial"/>
                <w:color w:val="000000"/>
                <w:sz w:val="28"/>
                <w:szCs w:val="28"/>
              </w:rPr>
              <w:t>4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هذا بشرا إن هذا إلا ملك كر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رىء ما هذا بشرى أي بمش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ول أشبه لأن بعده إن هذا إلا ملك كريم ولأن مثل بشرى يكتب في الصحف بالياء </w:t>
            </w:r>
            <w:r>
              <w:rPr>
                <w:rFonts w:cs="Arial" w:ascii="Arial" w:hAnsi="Arial"/>
                <w:color w:val="000000"/>
                <w:sz w:val="28"/>
                <w:szCs w:val="28"/>
                <w:rtl w:val="true"/>
              </w:rPr>
              <w:t xml:space="preserve"># </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راودته عن نفسه فاستعص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عنى فاستعصم فامتن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رب السجن أحب إلي مما يدعونني إل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ي ان الزهري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رب السجن أحب إلي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معناه أن أسجن أحب إ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رأ بالكسر السجن فمعناه عنده موضع السجن أحب إلي مما يدعونني إليه </w:t>
            </w:r>
            <w:r>
              <w:rPr>
                <w:rFonts w:cs="Arial" w:ascii="Arial" w:hAnsi="Arial"/>
                <w:color w:val="000000"/>
                <w:sz w:val="28"/>
                <w:szCs w:val="28"/>
                <w:rtl w:val="true"/>
              </w:rPr>
              <w:t xml:space="preserve"># </w:t>
            </w:r>
            <w:r>
              <w:rPr>
                <w:rFonts w:cs="Arial" w:ascii="Arial" w:hAnsi="Arial"/>
                <w:color w:val="000000"/>
                <w:sz w:val="28"/>
                <w:szCs w:val="28"/>
              </w:rPr>
              <w:t>5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لا تصرف عني كيدهن أصب إليهن وأكن من الجاه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قال صبا إلى اللهو ص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لفراء صبأ إذا مال 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ستجاب له ر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حمله على المعنى لأن في كلامه معنى الدعاء وإن لم يذكر دعاء </w:t>
            </w:r>
            <w:r>
              <w:rPr>
                <w:rFonts w:cs="Arial" w:ascii="Arial" w:hAnsi="Arial"/>
                <w:color w:val="000000"/>
                <w:sz w:val="28"/>
                <w:szCs w:val="28"/>
                <w:rtl w:val="true"/>
              </w:rPr>
              <w:t xml:space="preserve"># </w:t>
            </w:r>
            <w:r>
              <w:rPr>
                <w:rFonts w:cs="Arial" w:ascii="Arial" w:hAnsi="Arial"/>
                <w:color w:val="000000"/>
                <w:sz w:val="28"/>
                <w:szCs w:val="28"/>
              </w:rPr>
              <w:t>5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بدا لهم من بعد ما رأوا الآي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5</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يعني قد القمي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يعني قد القميص وحز الأي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بين الذي بدا لهم ف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جننه حتى حين </w:t>
            </w:r>
            <w:r>
              <w:rPr>
                <w:rFonts w:cs="Arial" w:ascii="Arial" w:hAnsi="Arial"/>
                <w:color w:val="000000"/>
                <w:sz w:val="28"/>
                <w:szCs w:val="28"/>
                <w:rtl w:val="true"/>
              </w:rPr>
              <w:t xml:space="preserve">&gt;! # </w:t>
            </w:r>
            <w:r>
              <w:rPr>
                <w:rFonts w:cs="Arial" w:ascii="Arial" w:hAnsi="Arial"/>
                <w:color w:val="000000"/>
                <w:sz w:val="28"/>
                <w:szCs w:val="28"/>
              </w:rPr>
              <w:t>5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دخل معه السجن فتي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جوز أن يكونا شابين وأن يكون شيخين والعرب تستعمل هذا </w:t>
            </w:r>
            <w:r>
              <w:rPr>
                <w:rFonts w:cs="Arial" w:ascii="Arial" w:hAnsi="Arial"/>
                <w:color w:val="000000"/>
                <w:sz w:val="28"/>
                <w:szCs w:val="28"/>
                <w:rtl w:val="true"/>
              </w:rPr>
              <w:t xml:space="preserve"># </w:t>
            </w:r>
            <w:r>
              <w:rPr>
                <w:rFonts w:cs="Arial" w:ascii="Arial" w:hAnsi="Arial"/>
                <w:color w:val="000000"/>
                <w:sz w:val="28"/>
                <w:szCs w:val="28"/>
              </w:rPr>
              <w:t>5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ذكر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أحدهما إني أراني أعصر خم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هذا أقوال منها </w:t>
            </w:r>
            <w:r>
              <w:rPr>
                <w:rFonts w:cs="Arial" w:ascii="Arial" w:hAnsi="Arial"/>
                <w:color w:val="000000"/>
                <w:sz w:val="28"/>
                <w:szCs w:val="28"/>
                <w:rtl w:val="true"/>
              </w:rPr>
              <w:t xml:space="preserve"># </w:t>
            </w:r>
            <w:r>
              <w:rPr>
                <w:rFonts w:ascii="Arial" w:hAnsi="Arial" w:cs="Arial"/>
                <w:color w:val="000000"/>
                <w:sz w:val="28"/>
                <w:sz w:val="28"/>
                <w:szCs w:val="28"/>
                <w:rtl w:val="true"/>
              </w:rPr>
              <w:t>أن الخمر ها هنا العنب ومنها أن المعنى عنب خمر ومنها أن يكون مثل قولك أن أعصر زيتا أي أعصر ما يؤول أمره إلى الزيت كما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مد لله العلي المن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ار الثريد في رؤوس العيدان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إنما يعني السنبل فسماه ثريدا لأن الثريد منه وهذا قول 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أول أبينها وأهل التفسير ع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ا أحمد بن شعيب قال أخبرني أحمد بن سعيد قال وهب بن جرير عن أبيه عن علي بن الحكم عن الضحاك في 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ي أراني أعصر خم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فالخمر العنب وإنما يسمي أهل عمان العنب الخمر </w:t>
            </w:r>
            <w:r>
              <w:rPr>
                <w:rFonts w:cs="Arial" w:ascii="Arial" w:hAnsi="Arial"/>
                <w:color w:val="000000"/>
                <w:sz w:val="28"/>
                <w:szCs w:val="28"/>
                <w:rtl w:val="true"/>
              </w:rPr>
              <w:t xml:space="preserve"># </w:t>
            </w:r>
            <w:r>
              <w:rPr>
                <w:rFonts w:cs="Arial" w:ascii="Arial" w:hAnsi="Arial"/>
                <w:color w:val="000000"/>
                <w:sz w:val="28"/>
                <w:szCs w:val="28"/>
              </w:rPr>
              <w:t>5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بارك و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 الآخر إني أراني أحمل فوق رأسي خبزا تأكل الطير منه نبئنا بتأويله إنا نراك من المحس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هذا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إنا نراك تحسن تأويل الرؤ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آخر يروى عن الضحاك أنه كان يعين المظلوم ويعود المريض وينصر الضعيف ويوسع للرج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حاد عن جوابهما إلى غير ما سألاه عنه فقال لا يأتيكما </w:t>
            </w:r>
            <w:r>
              <w:rPr>
                <w:rFonts w:cs="Arial" w:ascii="Arial" w:hAnsi="Arial"/>
                <w:color w:val="000000"/>
                <w:sz w:val="28"/>
                <w:szCs w:val="28"/>
                <w:rtl w:val="true"/>
              </w:rPr>
              <w:t xml:space="preserve"># </w:t>
            </w:r>
            <w:r>
              <w:rPr>
                <w:rFonts w:ascii="Arial" w:hAnsi="Arial" w:cs="Arial"/>
                <w:color w:val="000000"/>
                <w:sz w:val="28"/>
                <w:sz w:val="28"/>
                <w:szCs w:val="28"/>
                <w:rtl w:val="true"/>
              </w:rPr>
              <w:t>وفي هذا قولا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أن ابن جريج قال لم يرد أن يعبر لهما الرؤيا فحاد عن مسلئتهما فلم يتركاه حتى عب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اراد ان يعلمهما انه نبي وأنه يعلمها بالغيب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أتيكما طعام ترزقانه إلا نبأتكما بتأويله قبل أن يأتيكم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يروى أن الملك كان إذا أراد قتل إنسان وجه إليه بطعام بعينه لا يتجاوز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أعلمهما أن ذلك العلم من عند الله لا بكهانة ولا تنجيم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ما مما علمني ربي </w:t>
            </w:r>
            <w:r>
              <w:rPr>
                <w:rFonts w:cs="Arial" w:ascii="Arial" w:hAnsi="Arial"/>
                <w:color w:val="000000"/>
                <w:sz w:val="28"/>
                <w:szCs w:val="28"/>
                <w:rtl w:val="true"/>
              </w:rPr>
              <w:t xml:space="preserve">&gt;! # </w:t>
            </w:r>
            <w:r>
              <w:rPr>
                <w:rFonts w:cs="Arial" w:ascii="Arial" w:hAnsi="Arial"/>
                <w:color w:val="000000"/>
                <w:sz w:val="28"/>
                <w:szCs w:val="28"/>
              </w:rPr>
              <w:t>5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أعلمهما أنه مؤمن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ي تركت ملة قوم لا يؤمنون ب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ثم قال بع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من فضل الله علينا وعلى الناس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ى علي بن أبي طلح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من فضل الله علي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جعلنا أنبي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لى الناس </w:t>
            </w:r>
            <w:r>
              <w:rPr>
                <w:rFonts w:cs="Arial" w:ascii="Arial" w:hAnsi="Arial"/>
                <w:color w:val="000000"/>
                <w:sz w:val="28"/>
                <w:szCs w:val="28"/>
                <w:rtl w:val="true"/>
              </w:rPr>
              <w:t xml:space="preserve">&gt;! </w:t>
            </w:r>
            <w:r>
              <w:rPr>
                <w:rFonts w:ascii="Arial" w:hAnsi="Arial" w:cs="Arial"/>
                <w:color w:val="000000"/>
                <w:sz w:val="28"/>
                <w:sz w:val="28"/>
                <w:szCs w:val="28"/>
                <w:rtl w:val="true"/>
              </w:rPr>
              <w:t>أن بعثنا إليهم رسل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5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دعاهما إلى الإسلام بعد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صاحبي السجن أأرباب متفرقون خير أم الله الواحد القه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9</w:t>
            </w:r>
            <w:r>
              <w:rPr>
                <w:rFonts w:cs="Arial" w:ascii="Arial" w:hAnsi="Arial"/>
                <w:color w:val="000000"/>
                <w:sz w:val="28"/>
                <w:szCs w:val="28"/>
                <w:rtl w:val="true"/>
              </w:rPr>
              <w:t xml:space="preserve"> # </w:t>
            </w:r>
            <w:r>
              <w:rPr>
                <w:rFonts w:cs="Arial" w:ascii="Arial" w:hAnsi="Arial"/>
                <w:color w:val="000000"/>
                <w:sz w:val="28"/>
                <w:szCs w:val="28"/>
              </w:rPr>
              <w:t>5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صاحبي السجن أما أحدكما فيسقي ربه خم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يكون على شراب الم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عبد الله بن مسعود لما عبر لهما الرؤيا قالا ما رأينا شيئا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ضي الأمر الذي فيه تستفتيا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أبو مجلز كان أحدهما صادقا والآخر كاذبا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ضي الأمر الذي فيه تستفتي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قع على ما قلت حقا كان أو باطلا </w:t>
            </w:r>
            <w:r>
              <w:rPr>
                <w:rFonts w:cs="Arial" w:ascii="Arial" w:hAnsi="Arial"/>
                <w:color w:val="000000"/>
                <w:sz w:val="28"/>
                <w:szCs w:val="28"/>
                <w:rtl w:val="true"/>
              </w:rPr>
              <w:t xml:space="preserve"># </w:t>
            </w:r>
            <w:r>
              <w:rPr>
                <w:rFonts w:cs="Arial" w:ascii="Arial" w:hAnsi="Arial"/>
                <w:color w:val="000000"/>
                <w:sz w:val="28"/>
                <w:szCs w:val="28"/>
              </w:rPr>
              <w:t>5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 للذي ظن أنه ناج منهما اذكرني عند رب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عند الملك وذلك معروف في اللغة أن يقال للسيد رب قال الأعش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بي كريم لا يكدر نع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تنوشد بالمهارق أنشدا </w:t>
            </w:r>
            <w:r>
              <w:rPr>
                <w:rFonts w:cs="Arial" w:ascii="Arial" w:hAnsi="Arial"/>
                <w:color w:val="000000"/>
                <w:sz w:val="28"/>
                <w:szCs w:val="28"/>
                <w:rtl w:val="true"/>
              </w:rPr>
              <w:t>%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نساه الشيطان ذكر ر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فأنسى يوسف الشيطان ذكر ربه أن يساله ويتضرع إليه حتى قال لأحد الفتيي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ذكرني عند ربك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روى إسماعيل بن إبراهيم عن يونس عن الحسن قال قال نبي الله صلى الله عليه وسلم لولا كلمة يوسف يعن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ذكرني عند رب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لبث في السجن ما لب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ثم يبكي الحسن ويقول نحن ينزل بنا الأمر فنشكوا إلى الناس </w:t>
            </w:r>
            <w:r>
              <w:rPr>
                <w:rFonts w:cs="Arial" w:ascii="Arial" w:hAnsi="Arial"/>
                <w:color w:val="000000"/>
                <w:sz w:val="28"/>
                <w:szCs w:val="28"/>
                <w:rtl w:val="true"/>
              </w:rPr>
              <w:t xml:space="preserve"># </w:t>
            </w:r>
            <w:r>
              <w:rPr>
                <w:rFonts w:cs="Arial" w:ascii="Arial" w:hAnsi="Arial"/>
                <w:color w:val="000000"/>
                <w:sz w:val="28"/>
                <w:szCs w:val="28"/>
              </w:rPr>
              <w:t>6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بث في السجن بضع س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معمر عن قتادة قال يعني أنه لبث في السجن سبع سنين </w:t>
            </w:r>
            <w:r>
              <w:rPr>
                <w:rFonts w:cs="Arial" w:ascii="Arial" w:hAnsi="Arial"/>
                <w:color w:val="000000"/>
                <w:sz w:val="28"/>
                <w:szCs w:val="28"/>
                <w:rtl w:val="true"/>
              </w:rPr>
              <w:t xml:space="preserve"># </w:t>
            </w:r>
            <w:r>
              <w:rPr>
                <w:rFonts w:ascii="Arial" w:hAnsi="Arial" w:cs="Arial"/>
                <w:color w:val="000000"/>
                <w:sz w:val="28"/>
                <w:sz w:val="28"/>
                <w:szCs w:val="28"/>
                <w:rtl w:val="true"/>
              </w:rPr>
              <w:t>وقال وهب اقام أيوب في البلاء سبع سنين وأقام يوسف ف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سجن سبع س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فراء ذكروا أنه لبث سبعا بعد خمس سنين بعد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ذكرني عند رب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والبضع ما دون الع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أخفش البضع من واحد إلى عش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البضع يكون بين الثلاث والتسع والعشر وهو قول الأصمع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عتبي قال أبو عبيدة ليس البضع العقد ولا نصف العقد نذهب إلى أنه من الواحد إلى الأر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طرب البضع ما بن لثلاث إلى التسع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قيل اصحهما قول الأصمعي لأن داود بن هند روى عن الشعبي ان النبي صلى الله عليه وسلم قال لأبي بكر رحمه الله حين خاطر قريشا في غلبة الروم فارس فمضى ست سنين وقال أبو</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كر سيغلبون في بضع سنين فقال النبي صلى الله عليه وسلم كم البضع فقال ما بين الثلاث إلى التسع فخاطرهم ابو بكر وزاد فجاء الخبر بعد ذلك أن الروم قد غلبت فارس </w:t>
            </w:r>
            <w:r>
              <w:rPr>
                <w:rFonts w:cs="Arial" w:ascii="Arial" w:hAnsi="Arial"/>
                <w:color w:val="000000"/>
                <w:sz w:val="28"/>
                <w:szCs w:val="28"/>
                <w:rtl w:val="true"/>
              </w:rPr>
              <w:t xml:space="preserve"># </w:t>
            </w:r>
            <w:r>
              <w:rPr>
                <w:rFonts w:cs="Arial" w:ascii="Arial" w:hAnsi="Arial"/>
                <w:color w:val="000000"/>
                <w:sz w:val="28"/>
                <w:szCs w:val="28"/>
              </w:rPr>
              <w:t>6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 الملك إني أرى سبع بقرات سمان يأكلهن سبع عجا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عجاف التي قد بلغت النهاية في الهز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عبرت الرؤيا أخرجتها من حال النوم إلى حال اليقظة مأخوذ من العبر وهو الشاطىء </w:t>
            </w:r>
            <w:r>
              <w:rPr>
                <w:rFonts w:cs="Arial" w:ascii="Arial" w:hAnsi="Arial"/>
                <w:color w:val="000000"/>
                <w:sz w:val="28"/>
                <w:szCs w:val="28"/>
              </w:rPr>
              <w:t>6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أضغاث أحلام وما نحن بتأويل الأحلام بعال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معمر عن قتادة أي أخلاط والضغث عند أهل اللغة كذلك يقال لكل مختلط من بقل أو حشيش أوغيرهما ضغث </w:t>
            </w:r>
            <w:r>
              <w:rPr>
                <w:rFonts w:cs="Arial" w:ascii="Arial" w:hAnsi="Arial"/>
                <w:color w:val="000000"/>
                <w:sz w:val="28"/>
                <w:szCs w:val="28"/>
                <w:rtl w:val="true"/>
              </w:rPr>
              <w:t xml:space="preserve"># </w:t>
            </w:r>
            <w:r>
              <w:rPr>
                <w:rFonts w:ascii="Arial" w:hAnsi="Arial" w:cs="Arial"/>
                <w:color w:val="000000"/>
                <w:sz w:val="28"/>
                <w:sz w:val="28"/>
                <w:szCs w:val="28"/>
                <w:rtl w:val="true"/>
              </w:rPr>
              <w:t>أي هذه الرؤيا مختلطة ليست ببين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6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 الذي نجا منهما وادكر بعد أم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معاوية بن صالح عن علي بن أبي طلحة عن ابن عباس وسفيان عن عاصم عن أبي رزين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عد أم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عد ح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عفان عن همام عن قتادة عن عكرمة عن ابن عباس أنه قرأ وادكر بعد أمه والمعروف من قراءة ابن عباس وعكرم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دكر بعد أم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فسراه بعد نسيان والمعنيان متقاربان لأنه ذكر بعد حين وبعد نسيان </w:t>
            </w:r>
            <w:r>
              <w:rPr>
                <w:rFonts w:cs="Arial" w:ascii="Arial" w:hAnsi="Arial"/>
                <w:color w:val="000000"/>
                <w:sz w:val="28"/>
                <w:szCs w:val="28"/>
                <w:rtl w:val="true"/>
              </w:rPr>
              <w:t xml:space="preserve"># </w:t>
            </w:r>
            <w:r>
              <w:rPr>
                <w:rFonts w:cs="Arial" w:ascii="Arial" w:hAnsi="Arial"/>
                <w:color w:val="000000"/>
                <w:sz w:val="28"/>
                <w:szCs w:val="28"/>
              </w:rPr>
              <w:t>6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ا أنبئكم بتأوي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أنا أخبر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حس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تيكم بتأويله </w:t>
            </w:r>
            <w:r>
              <w:rPr>
                <w:rFonts w:cs="Arial" w:ascii="Arial" w:hAnsi="Arial"/>
                <w:color w:val="000000"/>
                <w:sz w:val="28"/>
                <w:szCs w:val="28"/>
                <w:rtl w:val="true"/>
              </w:rPr>
              <w:t xml:space="preserve">&gt;/ </w:t>
            </w:r>
            <w:r>
              <w:rPr>
                <w:rFonts w:ascii="Arial" w:hAnsi="Arial" w:cs="Arial"/>
                <w:color w:val="000000"/>
                <w:sz w:val="28"/>
                <w:sz w:val="28"/>
                <w:szCs w:val="28"/>
                <w:rtl w:val="true"/>
              </w:rPr>
              <w:t>وقال كيف يبئهم العلج</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معنى أنبئكم صحيح حسن أي أنا أخبركم إذا سألت </w:t>
            </w:r>
            <w:r>
              <w:rPr>
                <w:rFonts w:cs="Arial" w:ascii="Arial" w:hAnsi="Arial"/>
                <w:color w:val="000000"/>
                <w:sz w:val="28"/>
                <w:szCs w:val="28"/>
                <w:rtl w:val="true"/>
              </w:rPr>
              <w:t xml:space="preserve"># </w:t>
            </w:r>
            <w:r>
              <w:rPr>
                <w:rFonts w:cs="Arial" w:ascii="Arial" w:hAnsi="Arial"/>
                <w:color w:val="000000"/>
                <w:sz w:val="28"/>
                <w:szCs w:val="28"/>
              </w:rPr>
              <w:t>6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رسلون يوسف أيها الصدي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في الكلام حذف والمعنى فذهب فقال يا يوسف </w:t>
            </w:r>
            <w:r>
              <w:rPr>
                <w:rFonts w:cs="Arial" w:ascii="Arial" w:hAnsi="Arial"/>
                <w:color w:val="000000"/>
                <w:sz w:val="28"/>
                <w:szCs w:val="28"/>
                <w:rtl w:val="true"/>
              </w:rPr>
              <w:t xml:space="preserve"># </w:t>
            </w:r>
            <w:r>
              <w:rPr>
                <w:rFonts w:cs="Arial" w:ascii="Arial" w:hAnsi="Arial"/>
                <w:color w:val="000000"/>
                <w:sz w:val="28"/>
                <w:szCs w:val="28"/>
              </w:rPr>
              <w:t>6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علي أرجع إلى الناس لعلهم يع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ه </w:t>
            </w:r>
            <w:r>
              <w:rPr>
                <w:rFonts w:cs="Arial" w:ascii="Arial" w:hAnsi="Arial"/>
                <w:color w:val="000000"/>
                <w:sz w:val="28"/>
                <w:szCs w:val="28"/>
              </w:rPr>
              <w:t>4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جوز أن يكون المعنى لعلهم تأويل رؤيا الم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ان يكون لعلهم يعلمون بموضعك فتخرج من السجن </w:t>
            </w:r>
            <w:r>
              <w:rPr>
                <w:rFonts w:cs="Arial" w:ascii="Arial" w:hAnsi="Arial"/>
                <w:color w:val="000000"/>
                <w:sz w:val="28"/>
                <w:szCs w:val="28"/>
                <w:rtl w:val="true"/>
              </w:rPr>
              <w:t xml:space="preserve"># </w:t>
            </w:r>
            <w:r>
              <w:rPr>
                <w:rFonts w:cs="Arial" w:ascii="Arial" w:hAnsi="Arial"/>
                <w:color w:val="000000"/>
                <w:sz w:val="28"/>
                <w:szCs w:val="28"/>
              </w:rPr>
              <w:t>6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زرعون سبع سنين دأ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tl w:val="true"/>
              </w:rPr>
              <w:t xml:space="preserve"># </w:t>
            </w:r>
            <w:r>
              <w:rPr>
                <w:rFonts w:ascii="Arial" w:hAnsi="Arial" w:cs="Arial"/>
                <w:color w:val="000000"/>
                <w:sz w:val="28"/>
                <w:sz w:val="28"/>
                <w:szCs w:val="28"/>
                <w:rtl w:val="true"/>
              </w:rPr>
              <w:t>أي تباعا واعتياد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عبيدة معنى تحصنون تحرزون </w:t>
            </w:r>
            <w:r>
              <w:rPr>
                <w:rFonts w:cs="Arial" w:ascii="Arial" w:hAnsi="Arial"/>
                <w:color w:val="000000"/>
                <w:sz w:val="28"/>
                <w:szCs w:val="28"/>
                <w:rtl w:val="true"/>
              </w:rPr>
              <w:t xml:space="preserve"># </w:t>
            </w:r>
            <w:r>
              <w:rPr>
                <w:rFonts w:cs="Arial" w:ascii="Arial" w:hAnsi="Arial"/>
                <w:color w:val="000000"/>
                <w:sz w:val="28"/>
                <w:szCs w:val="28"/>
              </w:rPr>
              <w:t>6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ذك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يأتي من بعد ذلك عام فيه يغاث الناس وفيه يعص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معاوية بن صالح عن علي بن ابي طلحة عن ابن عباس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عص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عنب والز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رأ تعصرون و يعصرون ويعص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زعم أبو عبيدة أن معنى يعصرون ينجون من العصرة والعصر وهما المنجا وأنشد أحمد بن حعفر لأبي زب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اديا يستغيث غير مغا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قد كان عصره المنجود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المنجود الفزع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الأجود في هذا أن يكون المعنى فيه ما ق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بن عباس وابن جريج في يعص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معنى تعصرون فمعناه تمطرون م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زلنا من المعصرات ماء ثجاج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كذلك معنى تعصرون </w:t>
            </w:r>
            <w:r>
              <w:rPr>
                <w:rFonts w:cs="Arial" w:ascii="Arial" w:hAnsi="Arial"/>
                <w:color w:val="000000"/>
                <w:sz w:val="28"/>
                <w:szCs w:val="28"/>
                <w:rtl w:val="true"/>
              </w:rPr>
              <w:t xml:space="preserve"># </w:t>
            </w:r>
            <w:r>
              <w:rPr>
                <w:rFonts w:cs="Arial" w:ascii="Arial" w:hAnsi="Arial"/>
                <w:color w:val="000000"/>
                <w:sz w:val="28"/>
                <w:szCs w:val="28"/>
              </w:rPr>
              <w:t>7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 الملك ائتوني به فلما جاءه الرسول قال ارجع إلى رب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روى ان النبي صلى الله عليه وسلم تعجب من صبره وقال لو كنت مكانه ثم جاء الرسول لبادرت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سأله ما بال النسوة اللاتي قطعن أيدي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0</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 يذكر امرأة العزيز فيهن حسن عشرة منه وأدبا </w:t>
            </w:r>
            <w:r>
              <w:rPr>
                <w:rFonts w:cs="Arial" w:ascii="Arial" w:hAnsi="Arial"/>
                <w:color w:val="000000"/>
                <w:sz w:val="28"/>
                <w:szCs w:val="28"/>
                <w:rtl w:val="true"/>
              </w:rPr>
              <w:t xml:space="preserve"># </w:t>
            </w:r>
            <w:r>
              <w:rPr>
                <w:rFonts w:cs="Arial" w:ascii="Arial" w:hAnsi="Arial"/>
                <w:color w:val="000000"/>
                <w:sz w:val="28"/>
                <w:szCs w:val="28"/>
              </w:rPr>
              <w:t>7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ما خطبكن إذ راودتن يوسف عن نفس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إسرائيل عن سماك بن حرب عن عكرمة عن ابن عباس قال جمع فرعون النسوة فقال لهن أنتن راودتن يوسف عن نفسه فقالت امرأة العزي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آن حصحص الحق أنا راودته عن نفسه وإنه لمن الصادق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يوسف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ليعلم أني لم أخنه بالغيب وأن الله لا يهدي كيد الخائ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جبريل عليه السلام وغمزه ولا حين هممت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برئ نفسي إن النفس لأمارة بالسوء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كلام غامض عند أهل العربية لأن كلام يوسف مختلط بما قبله وغير منفصل منه ألا تراه خبر عن امرأة العزيز أنها قا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ا راودته عن نفسه وإنه لمن الصادق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اتصل به قول يوسف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ليعلم أني لم أخنه بالغيب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نظير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ملوك إذا دخلوا قرية أفسدوها وجعلوا أعزة أهلها أذلة وكذلك يفعل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جعفر وفي الاية تأويل 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حجاج ن ابن جريج قال قال يوسف ارجع إلى ربك فاسأله ما بال النسوة الللاتي قطعن أيديهن إن ربي بكيدهن علي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ليعلم أني لم أخنه بالغيب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ابن جريج وهذا من تقديم القرآن وتأخ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راد ان يبين عذره قبل ان يخرج من السجن فهذا على هذا التأويل قاله يوسف في السجن </w:t>
            </w:r>
            <w:r>
              <w:rPr>
                <w:rFonts w:cs="Arial" w:ascii="Arial" w:hAnsi="Arial"/>
                <w:color w:val="000000"/>
                <w:sz w:val="28"/>
                <w:szCs w:val="28"/>
                <w:rtl w:val="true"/>
              </w:rPr>
              <w:t xml:space="preserve"># </w:t>
            </w:r>
            <w:r>
              <w:rPr>
                <w:rFonts w:ascii="Arial" w:hAnsi="Arial" w:cs="Arial"/>
                <w:color w:val="000000"/>
                <w:sz w:val="28"/>
                <w:sz w:val="28"/>
                <w:szCs w:val="28"/>
                <w:rtl w:val="true"/>
              </w:rPr>
              <w:t>وعلى تأويل ابن عباس قاله يوسف بعد ما خرج من السجن حين جمعه الملك مع النسو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تأويلان حسنان والله أعلم بحقيقة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وقتادة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صحص 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إسحاق هو مأخوذ من الحصة أي بانت حصة الحق من حصة الباطل </w:t>
            </w:r>
            <w:r>
              <w:rPr>
                <w:rFonts w:cs="Arial" w:ascii="Arial" w:hAnsi="Arial"/>
                <w:color w:val="000000"/>
                <w:sz w:val="28"/>
                <w:szCs w:val="28"/>
                <w:rtl w:val="true"/>
              </w:rPr>
              <w:t xml:space="preserve"># </w:t>
            </w:r>
            <w:r>
              <w:rPr>
                <w:rFonts w:cs="Arial" w:ascii="Arial" w:hAnsi="Arial"/>
                <w:color w:val="000000"/>
                <w:sz w:val="28"/>
                <w:szCs w:val="28"/>
              </w:rPr>
              <w:t>7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 الملك ائتوني به أستخلصه لنفس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أجعله خالصا لنفسي لا يشركني فيه غيره </w:t>
            </w:r>
            <w:r>
              <w:rPr>
                <w:rFonts w:cs="Arial" w:ascii="Arial" w:hAnsi="Arial"/>
                <w:color w:val="000000"/>
                <w:sz w:val="28"/>
                <w:szCs w:val="28"/>
                <w:rtl w:val="true"/>
              </w:rPr>
              <w:t xml:space="preserve"># </w:t>
            </w:r>
            <w:r>
              <w:rPr>
                <w:rFonts w:cs="Arial" w:ascii="Arial" w:hAnsi="Arial"/>
                <w:color w:val="000000"/>
                <w:sz w:val="28"/>
                <w:szCs w:val="28"/>
              </w:rPr>
              <w:t>7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ذكر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كلمه قال إنك اليوم لدينا مكين أ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قد تبينا أمانتك وبراءتك مما قرفت به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قال اجعلني على خزائن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5</w:t>
            </w:r>
            <w:r>
              <w:rPr>
                <w:rFonts w:cs="Arial" w:ascii="Arial" w:hAnsi="Arial"/>
                <w:color w:val="000000"/>
                <w:sz w:val="28"/>
                <w:szCs w:val="28"/>
                <w:rtl w:val="true"/>
              </w:rPr>
              <w:t xml:space="preserve"> # </w:t>
            </w:r>
            <w:r>
              <w:rPr>
                <w:rFonts w:ascii="Arial" w:hAnsi="Arial" w:cs="Arial"/>
                <w:color w:val="000000"/>
                <w:sz w:val="28"/>
                <w:sz w:val="28"/>
                <w:szCs w:val="28"/>
                <w:rtl w:val="true"/>
              </w:rPr>
              <w:t>أي على أموال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إني حفيظ علي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حافظ للأموال وأعلم المواضع التي يجب أن أجعلها فيها </w:t>
            </w:r>
            <w:r>
              <w:rPr>
                <w:rFonts w:cs="Arial" w:ascii="Arial" w:hAnsi="Arial"/>
                <w:color w:val="000000"/>
                <w:sz w:val="28"/>
                <w:szCs w:val="28"/>
                <w:rtl w:val="true"/>
              </w:rPr>
              <w:t xml:space="preserve"># </w:t>
            </w:r>
            <w:r>
              <w:rPr>
                <w:rFonts w:cs="Arial" w:ascii="Arial" w:hAnsi="Arial"/>
                <w:color w:val="000000"/>
                <w:sz w:val="28"/>
                <w:szCs w:val="28"/>
              </w:rPr>
              <w:t>7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ا جهزهم بجهازهم قال ائتوني بأخ لكم من أبي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في الكلام حذف والمعنى سألهم عن أمورهم فلما خبروه وجرى الكلام إلى هذ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ئتوني بأخ لكم من أبيكم ألا ترون أني أوفي الكيل وأنا خير المنزل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يل لأنه أحسن ضيافتهم </w:t>
            </w:r>
            <w:r>
              <w:rPr>
                <w:rFonts w:cs="Arial" w:ascii="Arial" w:hAnsi="Arial"/>
                <w:color w:val="000000"/>
                <w:sz w:val="28"/>
                <w:szCs w:val="28"/>
                <w:rtl w:val="true"/>
              </w:rPr>
              <w:t xml:space="preserve"># </w:t>
            </w:r>
            <w:r>
              <w:rPr>
                <w:rFonts w:cs="Arial" w:ascii="Arial" w:hAnsi="Arial"/>
                <w:color w:val="000000"/>
                <w:sz w:val="28"/>
                <w:szCs w:val="28"/>
              </w:rPr>
              <w:t>7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 لفتيا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يراد بالفتية والفتيان ها هنا الممال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جعلوا بضاعتهم في رحالهم لعلهم يعرفونها إذا انقلبوا إلى أهلهم لعلهم يرج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جعفر في هذا قولان </w:t>
            </w:r>
            <w:r>
              <w:rPr>
                <w:rFonts w:cs="Arial" w:ascii="Arial" w:hAnsi="Arial"/>
                <w:color w:val="000000"/>
                <w:sz w:val="28"/>
                <w:szCs w:val="28"/>
                <w:rtl w:val="true"/>
              </w:rPr>
              <w:t xml:space="preserve"># </w:t>
            </w:r>
            <w:r>
              <w:rPr>
                <w:rFonts w:ascii="Arial" w:hAnsi="Arial" w:cs="Arial"/>
                <w:color w:val="000000"/>
                <w:sz w:val="28"/>
                <w:sz w:val="28"/>
                <w:szCs w:val="28"/>
                <w:rtl w:val="true"/>
              </w:rPr>
              <w:t>أحدهما ان المعنى إذا رأوا البضاعة في رحالهم وهي ثمن الطعام رجعوا لأنهم أنبياء لا يأخذون شيئا بغير ثم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إذا رأوا البضاعة في الرحال علموا أن هذا لا يكون من أمر يوسف فرجعوا </w:t>
            </w:r>
            <w:r>
              <w:rPr>
                <w:rFonts w:cs="Arial" w:ascii="Arial" w:hAnsi="Arial"/>
                <w:color w:val="000000"/>
                <w:sz w:val="28"/>
                <w:szCs w:val="28"/>
                <w:rtl w:val="true"/>
              </w:rPr>
              <w:t xml:space="preserve"># </w:t>
            </w:r>
            <w:r>
              <w:rPr>
                <w:rFonts w:cs="Arial" w:ascii="Arial" w:hAnsi="Arial"/>
                <w:color w:val="000000"/>
                <w:sz w:val="28"/>
                <w:szCs w:val="28"/>
              </w:rPr>
              <w:t>7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هل آمنكم عليه إلا كما أمنتكم على أخيه من قب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أنهم قالوا في أخي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رسله معنا غدا يرتع ويلعب وإنا له لحافظ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وا في هذ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رسل معنا أخانا نكتل وإنا له لحافظ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ضمنوا له حفظهما </w:t>
            </w:r>
            <w:r>
              <w:rPr>
                <w:rFonts w:cs="Arial" w:ascii="Arial" w:hAnsi="Arial"/>
                <w:color w:val="000000"/>
                <w:sz w:val="28"/>
                <w:szCs w:val="28"/>
                <w:rtl w:val="true"/>
              </w:rPr>
              <w:t xml:space="preserve"># </w:t>
            </w:r>
            <w:r>
              <w:rPr>
                <w:rFonts w:cs="Arial" w:ascii="Arial" w:hAnsi="Arial"/>
                <w:color w:val="000000"/>
                <w:sz w:val="28"/>
                <w:szCs w:val="28"/>
              </w:rPr>
              <w:t>7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يا أبانا ما نبغ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جوز ان يكون المعنى أي شيء نبغي وقد ردت إلينا بضاع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معنى ما نبغي شيئا ويكون ما ناف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مير أهلنا ونحفظ أخا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5</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ال مار أهله يميرهم ميرا وميرة إذا جاء بأقواتهم من بلد إلى بلد </w:t>
            </w:r>
            <w:r>
              <w:rPr>
                <w:rFonts w:cs="Arial" w:ascii="Arial" w:hAnsi="Arial"/>
                <w:color w:val="000000"/>
                <w:sz w:val="28"/>
                <w:szCs w:val="28"/>
                <w:rtl w:val="true"/>
              </w:rPr>
              <w:t xml:space="preserve"># </w:t>
            </w:r>
            <w:r>
              <w:rPr>
                <w:rFonts w:cs="Arial" w:ascii="Arial" w:hAnsi="Arial"/>
                <w:color w:val="000000"/>
                <w:sz w:val="28"/>
                <w:szCs w:val="28"/>
              </w:rPr>
              <w:t>7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زداد كيل بع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بن جريج لأنه كان يعطي كل رجل منهم كيل بع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يعني وقر حم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هم يسمى الحمار بعيرا يعني أنها ل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أهل اللغة فلا يعرفون انه يقال للحمار بعير والله أعلم بما أر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كيل يس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سهل عليه </w:t>
            </w:r>
            <w:r>
              <w:rPr>
                <w:rFonts w:cs="Arial" w:ascii="Arial" w:hAnsi="Arial"/>
                <w:color w:val="000000"/>
                <w:sz w:val="28"/>
                <w:szCs w:val="28"/>
                <w:rtl w:val="true"/>
              </w:rPr>
              <w:t xml:space="preserve"># </w:t>
            </w:r>
            <w:r>
              <w:rPr>
                <w:rFonts w:cs="Arial" w:ascii="Arial" w:hAnsi="Arial"/>
                <w:color w:val="000000"/>
                <w:sz w:val="28"/>
                <w:szCs w:val="28"/>
              </w:rPr>
              <w:t>7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يحاط ب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6</w:t>
            </w:r>
            <w:r>
              <w:rPr>
                <w:rFonts w:cs="Arial" w:ascii="Arial" w:hAnsi="Arial"/>
                <w:color w:val="000000"/>
                <w:sz w:val="28"/>
                <w:szCs w:val="28"/>
                <w:rtl w:val="true"/>
              </w:rPr>
              <w:t xml:space="preserve"> # </w:t>
            </w:r>
            <w:r>
              <w:rPr>
                <w:rFonts w:ascii="Arial" w:hAnsi="Arial" w:cs="Arial"/>
                <w:color w:val="000000"/>
                <w:sz w:val="28"/>
                <w:sz w:val="28"/>
                <w:szCs w:val="28"/>
                <w:rtl w:val="true"/>
              </w:rPr>
              <w:t>أي إلا أن تهلكوا وتغلبو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8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آتوه موثقهم قال الله على ما نقول وك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كفيل </w:t>
            </w:r>
            <w:r>
              <w:rPr>
                <w:rFonts w:cs="Arial" w:ascii="Arial" w:hAnsi="Arial"/>
                <w:color w:val="000000"/>
                <w:sz w:val="28"/>
                <w:szCs w:val="28"/>
                <w:rtl w:val="true"/>
              </w:rPr>
              <w:t xml:space="preserve"># </w:t>
            </w:r>
            <w:r>
              <w:rPr>
                <w:rFonts w:cs="Arial" w:ascii="Arial" w:hAnsi="Arial"/>
                <w:color w:val="000000"/>
                <w:sz w:val="28"/>
                <w:szCs w:val="28"/>
              </w:rPr>
              <w:t>8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 يا بني لا تدخلوا من باب واحد وادخلوا من أبواب متفرق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ضحاك خاف عليهم ال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العين حق لأن النبي صلى الله عليه وسلم كان يعوذ الحسن والحسين رصي الله عنهما فيقول أعيذكما بكلمات الله التامة من كل ل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كره ان يلحقهم شيء فيتوهم أنه من العين فيؤثم في ذلك </w:t>
            </w:r>
            <w:r>
              <w:rPr>
                <w:rFonts w:cs="Arial" w:ascii="Arial" w:hAnsi="Arial"/>
                <w:color w:val="000000"/>
                <w:sz w:val="28"/>
                <w:szCs w:val="28"/>
                <w:rtl w:val="true"/>
              </w:rPr>
              <w:t xml:space="preserve"># </w:t>
            </w:r>
            <w:r>
              <w:rPr>
                <w:rFonts w:ascii="Arial" w:hAnsi="Arial" w:cs="Arial"/>
                <w:color w:val="000000"/>
                <w:sz w:val="28"/>
                <w:sz w:val="28"/>
                <w:szCs w:val="28"/>
                <w:rtl w:val="true"/>
              </w:rPr>
              <w:t>والدليل على صحة هذا القول حديث النبي صلى الله عليه وسلم إذا سمعتم بالطاعون في أرض فلا تقدموا علي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جواب آخر أن يكون كره ان يدخلوا فيستراب بهم والله عز وجل أعلم </w:t>
            </w:r>
            <w:r>
              <w:rPr>
                <w:rFonts w:cs="Arial" w:ascii="Arial" w:hAnsi="Arial"/>
                <w:color w:val="000000"/>
                <w:sz w:val="28"/>
                <w:szCs w:val="28"/>
                <w:rtl w:val="true"/>
              </w:rPr>
              <w:t xml:space="preserve"># </w:t>
            </w:r>
            <w:r>
              <w:rPr>
                <w:rFonts w:cs="Arial" w:ascii="Arial" w:hAnsi="Arial"/>
                <w:color w:val="000000"/>
                <w:sz w:val="28"/>
                <w:szCs w:val="28"/>
              </w:rPr>
              <w:t>8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ا دخلوا من حيث أمرهم أبوهم ما كان يغني عنهم من الله من شيء إلا حاج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المعنى أنه لو قضي عليهم شيء لأصابهم دخلوا مجتمعين أو متفر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معنى لو قضي أن تصيبهم العين لأصابتهم متفرقين كما تصيبهم مجتمعين </w:t>
            </w:r>
            <w:r>
              <w:rPr>
                <w:rFonts w:cs="Arial" w:ascii="Arial" w:hAnsi="Arial"/>
                <w:color w:val="000000"/>
                <w:sz w:val="28"/>
                <w:szCs w:val="28"/>
                <w:rtl w:val="true"/>
              </w:rPr>
              <w:t xml:space="preserve"># </w:t>
            </w:r>
            <w:r>
              <w:rPr>
                <w:rFonts w:cs="Arial" w:ascii="Arial" w:hAnsi="Arial"/>
                <w:color w:val="000000"/>
                <w:sz w:val="28"/>
                <w:szCs w:val="28"/>
              </w:rPr>
              <w:t>8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حاجة في نفس يعقوب قضا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8</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يعني خوفه عليهم العين </w:t>
            </w:r>
            <w:r>
              <w:rPr>
                <w:rFonts w:cs="Arial" w:ascii="Arial" w:hAnsi="Arial"/>
                <w:color w:val="000000"/>
                <w:sz w:val="28"/>
                <w:szCs w:val="28"/>
                <w:rtl w:val="true"/>
              </w:rPr>
              <w:t xml:space="preserve"># </w:t>
            </w:r>
            <w:r>
              <w:rPr>
                <w:rFonts w:cs="Arial" w:ascii="Arial" w:hAnsi="Arial"/>
                <w:color w:val="000000"/>
                <w:sz w:val="28"/>
                <w:szCs w:val="28"/>
              </w:rPr>
              <w:t>8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ا دخلوا على يوسف آوى إليه أخا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9</w:t>
            </w:r>
            <w:r>
              <w:rPr>
                <w:rFonts w:cs="Arial" w:ascii="Arial" w:hAnsi="Arial"/>
                <w:color w:val="000000"/>
                <w:sz w:val="28"/>
                <w:szCs w:val="28"/>
                <w:rtl w:val="true"/>
              </w:rPr>
              <w:t xml:space="preserve"> </w:t>
            </w:r>
            <w:r>
              <w:rPr>
                <w:rFonts w:ascii="Arial" w:hAnsi="Arial" w:cs="Arial"/>
                <w:color w:val="000000"/>
                <w:sz w:val="28"/>
                <w:sz w:val="28"/>
                <w:szCs w:val="28"/>
                <w:rtl w:val="true"/>
              </w:rPr>
              <w:t>إ يقال آويت فلانا بالمد إذا ضممته إليك وأويت إليه أي لجأت إلي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تبتئ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لا تحزن من البؤس </w:t>
            </w:r>
            <w:r>
              <w:rPr>
                <w:rFonts w:cs="Arial" w:ascii="Arial" w:hAnsi="Arial"/>
                <w:color w:val="000000"/>
                <w:sz w:val="28"/>
                <w:szCs w:val="28"/>
                <w:rtl w:val="true"/>
              </w:rPr>
              <w:t xml:space="preserve"># </w:t>
            </w:r>
            <w:r>
              <w:rPr>
                <w:rFonts w:cs="Arial" w:ascii="Arial" w:hAnsi="Arial"/>
                <w:color w:val="000000"/>
                <w:sz w:val="28"/>
                <w:szCs w:val="28"/>
              </w:rPr>
              <w:t>8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جهزهم بجهازهم جعل السقاية في رحل أخ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هي مشربة الم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هو الإناء الذي يشرب فيه الم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شعبة عن أبي بشر عن سعيد بن جبير عن ابن عباس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صواع الم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شيء من فضة يشبه المكوك من ذهب وفضة مرصع بالجواهر يجعل على الرأ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للعباس واحد في الجاهلية </w:t>
            </w:r>
            <w:r>
              <w:rPr>
                <w:rFonts w:cs="Arial" w:ascii="Arial" w:hAnsi="Arial"/>
                <w:color w:val="000000"/>
                <w:sz w:val="28"/>
                <w:szCs w:val="28"/>
                <w:rtl w:val="true"/>
              </w:rPr>
              <w:t xml:space="preserve"># </w:t>
            </w:r>
            <w:r>
              <w:rPr>
                <w:rFonts w:cs="Arial" w:ascii="Arial" w:hAnsi="Arial"/>
                <w:color w:val="000000"/>
                <w:sz w:val="28"/>
                <w:szCs w:val="28"/>
              </w:rPr>
              <w:t>8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أذن مؤذن أيتها العير إنكم لسارق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0</w:t>
            </w:r>
            <w:r>
              <w:rPr>
                <w:rFonts w:cs="Arial" w:ascii="Arial" w:hAnsi="Arial"/>
                <w:color w:val="000000"/>
                <w:sz w:val="28"/>
                <w:szCs w:val="28"/>
                <w:rtl w:val="true"/>
              </w:rPr>
              <w:t xml:space="preserve"> # </w:t>
            </w:r>
            <w:r>
              <w:rPr>
                <w:rFonts w:ascii="Arial" w:hAnsi="Arial" w:cs="Arial"/>
                <w:color w:val="000000"/>
                <w:sz w:val="28"/>
                <w:sz w:val="28"/>
                <w:szCs w:val="28"/>
                <w:rtl w:val="true"/>
              </w:rPr>
              <w:t>أي أعلم ونادى يقال آذنت أي أعلمت وأذنت أي أعلمت مرة بعد مر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يا أصحاب الع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كم لسارق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لم يسرقوا الصوا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يل لأنهم أخذوا يوسف فباعوه فاستجاز ان يقول لهم إنكم لسار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يجوز ان يكون الصواع جعل في رحالهم ولم يعلم الذي ناداهم بذلك فيكون كاذ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حمد بن يحيى أي حالكم حال السراق وهكذا كلام العرب وكان المنادي حسب ان القوم سرقوه ولم يعلم بصنيع يوسف </w:t>
            </w:r>
            <w:r>
              <w:rPr>
                <w:rFonts w:cs="Arial" w:ascii="Arial" w:hAnsi="Arial"/>
                <w:color w:val="000000"/>
                <w:sz w:val="28"/>
                <w:szCs w:val="28"/>
                <w:rtl w:val="true"/>
              </w:rPr>
              <w:t xml:space="preserve"># </w:t>
            </w:r>
            <w:r>
              <w:rPr>
                <w:rFonts w:ascii="Arial" w:hAnsi="Arial" w:cs="Arial"/>
                <w:color w:val="000000"/>
                <w:sz w:val="28"/>
                <w:sz w:val="28"/>
                <w:szCs w:val="28"/>
                <w:rtl w:val="true"/>
              </w:rPr>
              <w:t>وقيل يجوز ان يكون اذان المؤذن عن امر يوسف واستجاز ذلك بهم أنهم قد كانوا سرقوا سرقة في بعض الأحوال يعني بذلك تلك السرقة لا سرقتهم الصواع</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أهل التأويل كان ذلك خطأ من فعل يوسف فعاقبه الله عز وجل إذ قالوا 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يسرق فقد سرق أخ له من قبل </w:t>
            </w:r>
            <w:r>
              <w:rPr>
                <w:rFonts w:cs="Arial" w:ascii="Arial" w:hAnsi="Arial"/>
                <w:color w:val="000000"/>
                <w:sz w:val="28"/>
                <w:szCs w:val="28"/>
                <w:rtl w:val="true"/>
              </w:rPr>
              <w:t xml:space="preserve">&gt;! # </w:t>
            </w:r>
            <w:r>
              <w:rPr>
                <w:rFonts w:cs="Arial" w:ascii="Arial" w:hAnsi="Arial"/>
                <w:color w:val="000000"/>
                <w:sz w:val="28"/>
                <w:szCs w:val="28"/>
              </w:rPr>
              <w:t>8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ا به زع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ضحاك أي كف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أي حم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فراء زعيم القوم رئيسهم ومتكلمهم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هذا قريب من الأول لأن حميلهم هو رئيس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أبو أمامة عن النبي صلى الله عليه وسلم انه قال والزعيم غارم مختص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ني صلى الله عليه وسلم بالزعيم الضامن </w:t>
            </w:r>
            <w:r>
              <w:rPr>
                <w:rFonts w:cs="Arial" w:ascii="Arial" w:hAnsi="Arial"/>
                <w:color w:val="000000"/>
                <w:sz w:val="28"/>
                <w:szCs w:val="28"/>
                <w:rtl w:val="true"/>
              </w:rPr>
              <w:t xml:space="preserve"># </w:t>
            </w:r>
            <w:r>
              <w:rPr>
                <w:rFonts w:cs="Arial" w:ascii="Arial" w:hAnsi="Arial"/>
                <w:color w:val="000000"/>
                <w:sz w:val="28"/>
                <w:szCs w:val="28"/>
              </w:rPr>
              <w:t>8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تالله لقد علمتم ما جئنا لنفسد في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روى انهم كانوا لا ينزلون على أحد ظلما ولا يرهبون زرع أحد وانهم جعلوا على أفواه إبلهم الأكمه لئلا تعيث في زروع الناس </w:t>
            </w:r>
            <w:r>
              <w:rPr>
                <w:rFonts w:cs="Arial" w:ascii="Arial" w:hAnsi="Arial"/>
                <w:color w:val="000000"/>
                <w:sz w:val="28"/>
                <w:szCs w:val="28"/>
                <w:rtl w:val="true"/>
              </w:rPr>
              <w:t xml:space="preserve"># </w:t>
            </w:r>
            <w:r>
              <w:rPr>
                <w:rFonts w:cs="Arial" w:ascii="Arial" w:hAnsi="Arial"/>
                <w:color w:val="000000"/>
                <w:sz w:val="28"/>
                <w:szCs w:val="28"/>
              </w:rPr>
              <w:t>8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نا سارق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3</w:t>
            </w:r>
            <w:r>
              <w:rPr>
                <w:rFonts w:cs="Arial" w:ascii="Arial" w:hAnsi="Arial"/>
                <w:color w:val="000000"/>
                <w:sz w:val="28"/>
                <w:szCs w:val="28"/>
                <w:rtl w:val="true"/>
              </w:rPr>
              <w:t xml:space="preserve"> # </w:t>
            </w:r>
            <w:r>
              <w:rPr>
                <w:rFonts w:ascii="Arial" w:hAnsi="Arial" w:cs="Arial"/>
                <w:color w:val="000000"/>
                <w:sz w:val="28"/>
                <w:sz w:val="28"/>
                <w:szCs w:val="28"/>
                <w:rtl w:val="true"/>
              </w:rPr>
              <w:t>يروى انهم ردوا البضاعة التي جعلت في رحالهم أي فمن رد ما وجده كيف يكون سارق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9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فما جزاؤه إن كنتم كاذ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4</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إن هذه هي الحيلة التي ذكرها الله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لك كدنا ليوسف ما كان ليأخذ أخاه في دين الم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ضحاك أي في سلطان الملك وذلك أنه كان حكم الملك إذا سرق إنسان شيئا غرم مثله وكان حكم يعقوب صلى الله عليه وسلم إذا سرق إنسان استعبد فرد الحكم إليهم لهذا </w:t>
            </w:r>
            <w:r>
              <w:rPr>
                <w:rFonts w:cs="Arial" w:ascii="Arial" w:hAnsi="Arial"/>
                <w:color w:val="000000"/>
                <w:sz w:val="28"/>
                <w:szCs w:val="28"/>
                <w:rtl w:val="true"/>
              </w:rPr>
              <w:t xml:space="preserve"># </w:t>
            </w:r>
            <w:r>
              <w:rPr>
                <w:rFonts w:cs="Arial" w:ascii="Arial" w:hAnsi="Arial"/>
                <w:color w:val="000000"/>
                <w:sz w:val="28"/>
                <w:szCs w:val="28"/>
              </w:rPr>
              <w:t>9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كان ليأخذ أخاه في دين الملك إلا أن يشاء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إلا بمشيئته تعالى </w:t>
            </w:r>
            <w:r>
              <w:rPr>
                <w:rFonts w:cs="Arial" w:ascii="Arial" w:hAnsi="Arial"/>
                <w:color w:val="000000"/>
                <w:sz w:val="28"/>
                <w:szCs w:val="28"/>
                <w:rtl w:val="true"/>
              </w:rPr>
              <w:t xml:space="preserve"># </w:t>
            </w:r>
            <w:r>
              <w:rPr>
                <w:rFonts w:cs="Arial" w:ascii="Arial" w:hAnsi="Arial"/>
                <w:color w:val="000000"/>
                <w:sz w:val="28"/>
                <w:szCs w:val="28"/>
              </w:rPr>
              <w:t>9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رفع درجات من نش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درجات من نش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معنى من نشاء درجات </w:t>
            </w:r>
            <w:r>
              <w:rPr>
                <w:rFonts w:cs="Arial" w:ascii="Arial" w:hAnsi="Arial"/>
                <w:color w:val="000000"/>
                <w:sz w:val="28"/>
                <w:szCs w:val="28"/>
                <w:rtl w:val="true"/>
              </w:rPr>
              <w:t xml:space="preserve"># </w:t>
            </w:r>
            <w:r>
              <w:rPr>
                <w:rFonts w:cs="Arial" w:ascii="Arial" w:hAnsi="Arial"/>
                <w:color w:val="000000"/>
                <w:sz w:val="28"/>
                <w:szCs w:val="28"/>
              </w:rPr>
              <w:t>9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فوق كل ذي علم عل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6</w:t>
            </w:r>
            <w:r>
              <w:rPr>
                <w:rFonts w:cs="Arial" w:ascii="Arial" w:hAnsi="Arial"/>
                <w:color w:val="000000"/>
                <w:sz w:val="28"/>
                <w:szCs w:val="28"/>
                <w:rtl w:val="true"/>
              </w:rPr>
              <w:t xml:space="preserve"> # </w:t>
            </w:r>
            <w:r>
              <w:rPr>
                <w:rFonts w:ascii="Arial" w:hAnsi="Arial" w:cs="Arial"/>
                <w:color w:val="000000"/>
                <w:sz w:val="28"/>
                <w:sz w:val="28"/>
                <w:szCs w:val="28"/>
                <w:rtl w:val="true"/>
              </w:rPr>
              <w:t>قيل حتى ينتهي العلم إلى الله جل جلا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إسرائيل عن سماك عن عكرمة عن ابن عباس قال يكون ذا أعلم من ذا والله فوق كل عا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فيان عن عبد الأعلى عن سعيد بن جبير قال كنا عند ابن عباس رحمه الله فتحدث بحديث فتعجب منه رجل فقال سبحان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فوق كل ذي علم عل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ابن عباس بئس ما قلت الله العليم وهو فوق كل عالم </w:t>
            </w:r>
            <w:r>
              <w:rPr>
                <w:rFonts w:cs="Arial" w:ascii="Arial" w:hAnsi="Arial"/>
                <w:color w:val="000000"/>
                <w:sz w:val="28"/>
                <w:szCs w:val="28"/>
                <w:rtl w:val="true"/>
              </w:rPr>
              <w:t xml:space="preserve"># </w:t>
            </w:r>
            <w:r>
              <w:rPr>
                <w:rFonts w:cs="Arial" w:ascii="Arial" w:hAnsi="Arial"/>
                <w:color w:val="000000"/>
                <w:sz w:val="28"/>
                <w:szCs w:val="28"/>
              </w:rPr>
              <w:t>9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قالوا إن يسرق فقد سرق أخ له من قب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يعنون يوس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روى انه كان راى صورة تعبد فأخذها ورمى بها وإنما فعل ذلك إنكارا ان يعبد غير الله </w:t>
            </w:r>
            <w:r>
              <w:rPr>
                <w:rFonts w:cs="Arial" w:ascii="Arial" w:hAnsi="Arial"/>
                <w:color w:val="000000"/>
                <w:sz w:val="28"/>
                <w:szCs w:val="28"/>
                <w:rtl w:val="true"/>
              </w:rPr>
              <w:t xml:space="preserve"># </w:t>
            </w:r>
            <w:r>
              <w:rPr>
                <w:rFonts w:cs="Arial" w:ascii="Arial" w:hAnsi="Arial"/>
                <w:color w:val="000000"/>
                <w:sz w:val="28"/>
                <w:szCs w:val="28"/>
              </w:rPr>
              <w:t>9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سرها يوسف في نفسه ولم يبدها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7</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بين الذي أسر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أنتم شر مكان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أنتم سرقتم على الحقيقة إذ بعتم أخاكم </w:t>
            </w:r>
            <w:r>
              <w:rPr>
                <w:rFonts w:cs="Arial" w:ascii="Arial" w:hAnsi="Arial"/>
                <w:color w:val="000000"/>
                <w:sz w:val="28"/>
                <w:szCs w:val="28"/>
                <w:rtl w:val="true"/>
              </w:rPr>
              <w:t xml:space="preserve"># </w:t>
            </w:r>
            <w:r>
              <w:rPr>
                <w:rFonts w:cs="Arial" w:ascii="Arial" w:hAnsi="Arial"/>
                <w:color w:val="000000"/>
                <w:sz w:val="28"/>
                <w:szCs w:val="28"/>
              </w:rPr>
              <w:t>9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ه أعلم بما تصف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الله أعلم أسرق أخوه أم لا </w:t>
            </w:r>
            <w:r>
              <w:rPr>
                <w:rFonts w:cs="Arial" w:ascii="Arial" w:hAnsi="Arial"/>
                <w:color w:val="000000"/>
                <w:sz w:val="28"/>
                <w:szCs w:val="28"/>
                <w:rtl w:val="true"/>
              </w:rPr>
              <w:t xml:space="preserve"># </w:t>
            </w:r>
            <w:r>
              <w:rPr>
                <w:rFonts w:cs="Arial" w:ascii="Arial" w:hAnsi="Arial"/>
                <w:color w:val="000000"/>
                <w:sz w:val="28"/>
                <w:szCs w:val="28"/>
              </w:rPr>
              <w:t>9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استيأسوا منه خلصوا نج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0</w:t>
            </w:r>
            <w:r>
              <w:rPr>
                <w:rFonts w:cs="Arial" w:ascii="Arial" w:hAnsi="Arial"/>
                <w:color w:val="000000"/>
                <w:sz w:val="28"/>
                <w:szCs w:val="28"/>
                <w:rtl w:val="true"/>
              </w:rPr>
              <w:t xml:space="preserve"> # </w:t>
            </w:r>
            <w:r>
              <w:rPr>
                <w:rFonts w:ascii="Arial" w:hAnsi="Arial" w:cs="Arial"/>
                <w:color w:val="000000"/>
                <w:sz w:val="28"/>
                <w:sz w:val="28"/>
                <w:szCs w:val="28"/>
                <w:rtl w:val="true"/>
              </w:rPr>
              <w:t>أي يئسوا تركوا أخاهم وانفردوا يتناجون كيف يرجعون إلى يعقوب وليس معهم أخو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9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كبيرهم ألم تعلموا أن أباكم قد أخذ عليكم موثقا من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كبيرهم يهو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هو شمعون وليس بكبيرهم في السن لأن روبيل أكبر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ذهب مجاهد إلى أن المعنى قال كبيرهم في العقل ورئيسهم لا كبيرهم في السن وقال قتادة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كبير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روبيل ذهب إلى أنه كبيرهم في السن والله أعلم بحقيقة ذلك </w:t>
            </w:r>
            <w:r>
              <w:rPr>
                <w:rFonts w:cs="Arial" w:ascii="Arial" w:hAnsi="Arial"/>
                <w:color w:val="000000"/>
                <w:sz w:val="28"/>
                <w:szCs w:val="28"/>
                <w:rtl w:val="true"/>
              </w:rPr>
              <w:t xml:space="preserve"># </w:t>
            </w:r>
            <w:r>
              <w:rPr>
                <w:rFonts w:cs="Arial" w:ascii="Arial" w:hAnsi="Arial"/>
                <w:color w:val="000000"/>
                <w:sz w:val="28"/>
                <w:szCs w:val="28"/>
              </w:rPr>
              <w:t>9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ن أبرح الأرض حتى يأذن لي أب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عني أرض مصر لأن كل أحد على الأرض </w:t>
            </w:r>
            <w:r>
              <w:rPr>
                <w:rFonts w:cs="Arial" w:ascii="Arial" w:hAnsi="Arial"/>
                <w:color w:val="000000"/>
                <w:sz w:val="28"/>
                <w:szCs w:val="28"/>
                <w:rtl w:val="true"/>
              </w:rPr>
              <w:t xml:space="preserve"># </w:t>
            </w:r>
            <w:r>
              <w:rPr>
                <w:rFonts w:cs="Arial" w:ascii="Arial" w:hAnsi="Arial"/>
                <w:color w:val="000000"/>
                <w:sz w:val="28"/>
                <w:szCs w:val="28"/>
              </w:rPr>
              <w:t>1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رجعوا إلى أبيكم فقولوا يا أبانا إن ابنك سر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حكي أنه قرى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رق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ي محمد بن عمر قال حدثني أبو بكر أحمد بن محمد بن عثمان بن شبيب قال نا أبو جعفر أحمد بن أبي سريج قالا نا علي بن عاصم عن داو وهود ابن ابي هند عن سعيد بن جبير قال نا ابن عباس يقرؤ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بانا إن ابنك سرق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حدثني محمد بن أحمد بن عمر قال نا ابن شاذان قال نا أحمد بن سريج البغدادي قال سمعت الكسائي 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بانا إن ابنك سر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رفوعة بالس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سرق تحتمل معني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اتهم بالسر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آخر علم منه السر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 سول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ل زينت </w:t>
            </w:r>
            <w:r>
              <w:rPr>
                <w:rFonts w:cs="Arial" w:ascii="Arial" w:hAnsi="Arial"/>
                <w:color w:val="000000"/>
                <w:sz w:val="28"/>
                <w:szCs w:val="28"/>
                <w:rtl w:val="true"/>
              </w:rPr>
              <w:t xml:space="preserve"># </w:t>
            </w:r>
            <w:r>
              <w:rPr>
                <w:rFonts w:cs="Arial" w:ascii="Arial" w:hAnsi="Arial"/>
                <w:color w:val="000000"/>
                <w:sz w:val="28"/>
                <w:szCs w:val="28"/>
              </w:rPr>
              <w:t>10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ولى عنهم وقال يا أسفى على يوس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بن عباس أي يا حزنا </w:t>
            </w:r>
            <w:r>
              <w:rPr>
                <w:rFonts w:cs="Arial" w:ascii="Arial" w:hAnsi="Arial"/>
                <w:color w:val="000000"/>
                <w:sz w:val="28"/>
                <w:szCs w:val="28"/>
                <w:rtl w:val="true"/>
              </w:rPr>
              <w:t xml:space="preserve"># </w:t>
            </w:r>
            <w:r>
              <w:rPr>
                <w:rFonts w:ascii="Arial" w:hAnsi="Arial" w:cs="Arial"/>
                <w:color w:val="000000"/>
                <w:sz w:val="28"/>
                <w:sz w:val="28"/>
                <w:szCs w:val="28"/>
                <w:rtl w:val="true"/>
              </w:rPr>
              <w:t>وقال مجاهد أي يا جزع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0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بيضت عيناه من الحزن فهو كظ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لم يقل باس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هو في اللغة يقال فلان كظيم وكاظم أي حزين لا يشكو حزنه </w:t>
            </w:r>
            <w:r>
              <w:rPr>
                <w:rFonts w:cs="Arial" w:ascii="Arial" w:hAnsi="Arial"/>
                <w:color w:val="000000"/>
                <w:sz w:val="28"/>
                <w:szCs w:val="28"/>
                <w:rtl w:val="true"/>
              </w:rPr>
              <w:t xml:space="preserve"># </w:t>
            </w:r>
            <w:r>
              <w:rPr>
                <w:rFonts w:cs="Arial" w:ascii="Arial" w:hAnsi="Arial"/>
                <w:color w:val="000000"/>
                <w:sz w:val="28"/>
                <w:szCs w:val="28"/>
              </w:rPr>
              <w:t>10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تالله تفتأ تذكر يوس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إسرائيل عن سماك عن عكرمة عن ابن عباس تفتأ أي لا تز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تفتؤ أي تفتر </w:t>
            </w:r>
            <w:r>
              <w:rPr>
                <w:rFonts w:cs="Arial" w:ascii="Arial" w:hAnsi="Arial"/>
                <w:color w:val="000000"/>
                <w:sz w:val="28"/>
                <w:szCs w:val="28"/>
                <w:rtl w:val="true"/>
              </w:rPr>
              <w:t xml:space="preserve"># </w:t>
            </w:r>
            <w:r>
              <w:rPr>
                <w:rFonts w:ascii="Arial" w:hAnsi="Arial" w:cs="Arial"/>
                <w:color w:val="000000"/>
                <w:sz w:val="28"/>
                <w:sz w:val="28"/>
                <w:szCs w:val="28"/>
                <w:rtl w:val="true"/>
              </w:rPr>
              <w:t>والأول المعروف عند أهل اللغة يقال ما فتىء وما فتأ أي مازا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0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تكون حرض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بن جريج عن مجاهد أي دون الم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أي باليا مب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ان متقاربان يقال أحرضه المرض فحرض ويحرض إذا دام سقمه وب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فراء الحارض الفاسد الجسم والعقل وكذلك الح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عبيدة الحرض الذي قد اذابه الحز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منه حرضت فلانا أي أفسدت قلبه </w:t>
            </w:r>
            <w:r>
              <w:rPr>
                <w:rFonts w:cs="Arial" w:ascii="Arial" w:hAnsi="Arial"/>
                <w:color w:val="000000"/>
                <w:sz w:val="28"/>
                <w:szCs w:val="28"/>
                <w:rtl w:val="true"/>
              </w:rPr>
              <w:t xml:space="preserve"># </w:t>
            </w:r>
            <w:r>
              <w:rPr>
                <w:rFonts w:cs="Arial" w:ascii="Arial" w:hAnsi="Arial"/>
                <w:color w:val="000000"/>
                <w:sz w:val="28"/>
                <w:szCs w:val="28"/>
              </w:rPr>
              <w:t>10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تكون من الهالك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5</w:t>
            </w:r>
            <w:r>
              <w:rPr>
                <w:rFonts w:cs="Arial" w:ascii="Arial" w:hAnsi="Arial"/>
                <w:color w:val="000000"/>
                <w:sz w:val="28"/>
                <w:szCs w:val="28"/>
                <w:rtl w:val="true"/>
              </w:rPr>
              <w:t xml:space="preserve"> # </w:t>
            </w:r>
            <w:r>
              <w:rPr>
                <w:rFonts w:ascii="Arial" w:hAnsi="Arial" w:cs="Arial"/>
                <w:color w:val="000000"/>
                <w:sz w:val="28"/>
                <w:sz w:val="28"/>
                <w:szCs w:val="28"/>
                <w:rtl w:val="true"/>
              </w:rPr>
              <w:t>وقال الضحاك أي من الميت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0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إنما أشكو بثي وحزني إلى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البث أشد من الحز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يأسوا من روح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رحمته 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يا أيها العزيز مسنا وأهلنا الضر وجئنا ببضاعة مزجا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روى إسرائيل عن سماك عن عكرمة عن ابن عباس قال أي ورق رديئة لا تجوز إلا بوضي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أي قلي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أي يسي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بد الله بن الحارث كان معهم متاع الأعراب من سمن وصوف وما أشبههما </w:t>
            </w:r>
            <w:r>
              <w:rPr>
                <w:rFonts w:cs="Arial" w:ascii="Arial" w:hAnsi="Arial"/>
                <w:color w:val="000000"/>
                <w:sz w:val="28"/>
                <w:szCs w:val="28"/>
                <w:rtl w:val="true"/>
              </w:rPr>
              <w:t xml:space="preserve"># </w:t>
            </w:r>
            <w:r>
              <w:rPr>
                <w:rFonts w:ascii="Arial" w:hAnsi="Arial" w:cs="Arial"/>
                <w:color w:val="000000"/>
                <w:sz w:val="28"/>
                <w:sz w:val="28"/>
                <w:szCs w:val="28"/>
                <w:rtl w:val="true"/>
              </w:rPr>
              <w:t>وهذه الأقوال متقاربة واصله من التزجية وهي الدفع والسوق يقال فلان يزجي العيس أي يدفع والمعنى أن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ضاعة تدفع ولا يقبلها كل أ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حتج مالك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وف لنا الك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ان أجرة الكيال والوزان على البايع </w:t>
            </w:r>
            <w:r>
              <w:rPr>
                <w:rFonts w:cs="Arial" w:ascii="Arial" w:hAnsi="Arial"/>
                <w:color w:val="000000"/>
                <w:sz w:val="28"/>
                <w:szCs w:val="28"/>
                <w:rtl w:val="true"/>
              </w:rPr>
              <w:t xml:space="preserve"># </w:t>
            </w:r>
            <w:r>
              <w:rPr>
                <w:rFonts w:cs="Arial" w:ascii="Arial" w:hAnsi="Arial"/>
                <w:color w:val="000000"/>
                <w:sz w:val="28"/>
                <w:szCs w:val="28"/>
              </w:rPr>
              <w:t>10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لا تثريب عليكم اليوم يغفر الله لكم وهو أرحم الراح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تثريب التعيير واللوم وإفساد الأمر ومنه ثربت أمره أي أفسد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 الحديث إذا زنت أمة أحدكم فليجلدها الحد ولا يثرب أي ولا يعيرها بالزنا </w:t>
            </w:r>
            <w:r>
              <w:rPr>
                <w:rFonts w:cs="Arial" w:ascii="Arial" w:hAnsi="Arial"/>
                <w:color w:val="000000"/>
                <w:sz w:val="28"/>
                <w:szCs w:val="28"/>
                <w:rtl w:val="true"/>
              </w:rPr>
              <w:t xml:space="preserve"># </w:t>
            </w:r>
            <w:r>
              <w:rPr>
                <w:rFonts w:cs="Arial" w:ascii="Arial" w:hAnsi="Arial"/>
                <w:color w:val="000000"/>
                <w:sz w:val="28"/>
                <w:szCs w:val="28"/>
              </w:rPr>
              <w:t>10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ا فصلت العير قال أبوهم إني لأجد ريح يوس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بن عباس هاجت ريح فشم ريح القميص من مسيرة ثمانية أي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ولا أن تفن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4</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عباس تسفه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طاء والضحاك أي تكذ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أول هو المعروف يقال فنده تفنيدا إذا عجزه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هلكتني باللوم والتفن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ال افند إذا تكلم بالخطأ والفند الخطأ من الكلام والرأي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سليمان إذ قال المليك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م في البرية فاحددها عن الفند </w:t>
            </w:r>
            <w:r>
              <w:rPr>
                <w:rFonts w:cs="Arial" w:ascii="Arial" w:hAnsi="Arial"/>
                <w:color w:val="000000"/>
                <w:sz w:val="28"/>
                <w:szCs w:val="28"/>
                <w:rtl w:val="true"/>
              </w:rPr>
              <w:t xml:space="preserve">% $ # </w:t>
            </w:r>
            <w:r>
              <w:rPr>
                <w:rFonts w:cs="Arial" w:ascii="Arial" w:hAnsi="Arial"/>
                <w:color w:val="000000"/>
                <w:sz w:val="28"/>
                <w:szCs w:val="28"/>
              </w:rPr>
              <w:t>1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 ادخلوا مصر إن شاء الله آم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9</w:t>
            </w:r>
            <w:r>
              <w:rPr>
                <w:rFonts w:cs="Arial" w:ascii="Arial" w:hAnsi="Arial"/>
                <w:color w:val="000000"/>
                <w:sz w:val="28"/>
                <w:szCs w:val="28"/>
                <w:rtl w:val="true"/>
              </w:rPr>
              <w:t xml:space="preserve"> # </w:t>
            </w:r>
            <w:r>
              <w:rPr>
                <w:rFonts w:ascii="Arial" w:hAnsi="Arial" w:cs="Arial"/>
                <w:color w:val="000000"/>
                <w:sz w:val="28"/>
                <w:sz w:val="28"/>
                <w:szCs w:val="28"/>
                <w:rtl w:val="true"/>
              </w:rPr>
              <w:t>قال ابن جريج أي سوف أستغفر لكم ربي إن شاء ال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وهذا من تقديم القرآن وتأخ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ذهب ابن جريج إلى أنهم قد دخلوا مصر فكيف يقو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دخلوا مصر إن شاء الله </w:t>
            </w:r>
            <w:r>
              <w:rPr>
                <w:rFonts w:cs="Arial" w:ascii="Arial" w:hAnsi="Arial"/>
                <w:color w:val="000000"/>
                <w:sz w:val="28"/>
                <w:szCs w:val="28"/>
                <w:rtl w:val="true"/>
              </w:rPr>
              <w:t xml:space="preserve">&gt;! # </w:t>
            </w:r>
            <w:r>
              <w:rPr>
                <w:rFonts w:cs="Arial" w:ascii="Arial" w:hAnsi="Arial"/>
                <w:color w:val="000000"/>
                <w:sz w:val="28"/>
                <w:szCs w:val="28"/>
              </w:rPr>
              <w:t>1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رفع أبويه على العرش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على السر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خروا له سج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ال قتادة وكان هذا من تحي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جريج كانوا يفعلون هذا كما تفعل فار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وخروا لله سج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أول أشبه وهو سجود على غير عبادة وإن كان قد نهي المسلمون عن هذا فإنه على ماروي أنها تحية كانت لهم </w:t>
            </w:r>
            <w:r>
              <w:rPr>
                <w:rFonts w:cs="Arial" w:ascii="Arial" w:hAnsi="Arial"/>
                <w:color w:val="000000"/>
                <w:sz w:val="28"/>
                <w:szCs w:val="28"/>
                <w:rtl w:val="true"/>
              </w:rPr>
              <w:t xml:space="preserve"># </w:t>
            </w:r>
            <w:r>
              <w:rPr>
                <w:rFonts w:ascii="Arial" w:hAnsi="Arial" w:cs="Arial"/>
                <w:color w:val="000000"/>
                <w:sz w:val="28"/>
                <w:sz w:val="28"/>
                <w:szCs w:val="28"/>
                <w:rtl w:val="true"/>
              </w:rPr>
              <w:t>قال الحسن كان بين مفارقة يوسف اباه إلى ان اجتمع مع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مانون سنة لا يهدأ يعقوب فيها ساعة عن البكاء وليس أحد في ذلك الوقت أكرم على الله من يعقوب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ي في الجب وهو ابن سبع عشرة سنة وعاش بعد لقائه يعقوب ثلاثا وعشرين سنة ومات وهو ابن عشرين ومائة </w:t>
            </w:r>
            <w:r>
              <w:rPr>
                <w:rFonts w:cs="Arial" w:ascii="Arial" w:hAnsi="Arial"/>
                <w:color w:val="000000"/>
                <w:sz w:val="28"/>
                <w:szCs w:val="28"/>
                <w:rtl w:val="true"/>
              </w:rPr>
              <w:t xml:space="preserve"># </w:t>
            </w:r>
            <w:r>
              <w:rPr>
                <w:rFonts w:cs="Arial" w:ascii="Arial" w:hAnsi="Arial"/>
                <w:color w:val="000000"/>
                <w:sz w:val="28"/>
                <w:szCs w:val="28"/>
              </w:rPr>
              <w:t>1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 قد آتيتني من الملك وعلمتني من تأويل الأحاديث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جوز ان تكون من ها هنا للتبعيض أي قد آتيتني بعض الملك وعلمتني بعض التأو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ان تكون لبيان الجنس أي أتيتني الملك وعلمتني تأويل الأحاد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دل على هذا الجوا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ؤتي الملك من تشاء </w:t>
            </w:r>
            <w:r>
              <w:rPr>
                <w:rFonts w:cs="Arial" w:ascii="Arial" w:hAnsi="Arial"/>
                <w:color w:val="000000"/>
                <w:sz w:val="28"/>
                <w:szCs w:val="28"/>
                <w:rtl w:val="true"/>
              </w:rPr>
              <w:t xml:space="preserve">&gt;! # </w:t>
            </w:r>
            <w:r>
              <w:rPr>
                <w:rFonts w:cs="Arial" w:ascii="Arial" w:hAnsi="Arial"/>
                <w:color w:val="000000"/>
                <w:sz w:val="28"/>
                <w:szCs w:val="28"/>
              </w:rPr>
              <w:t>1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كثر الناس ولو حرصت بمؤم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3</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ست تقدر على هداية من أردت </w:t>
            </w:r>
            <w:r>
              <w:rPr>
                <w:rFonts w:cs="Arial" w:ascii="Arial" w:hAnsi="Arial"/>
                <w:color w:val="000000"/>
                <w:sz w:val="28"/>
                <w:szCs w:val="28"/>
                <w:rtl w:val="true"/>
              </w:rPr>
              <w:t xml:space="preserve"># </w:t>
            </w:r>
            <w:r>
              <w:rPr>
                <w:rFonts w:cs="Arial" w:ascii="Arial" w:hAnsi="Arial"/>
                <w:color w:val="000000"/>
                <w:sz w:val="28"/>
                <w:szCs w:val="28"/>
              </w:rPr>
              <w:t>1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أين من آية في السماوات والأرض يمرون عليها وهم عنها معرض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فكم من آية في رفع السموات بغير عمد ومجاري الشمس والقمر والنجوم وفي الأرض من نخلها وزرعها أي يعلمونها </w:t>
            </w:r>
            <w:r>
              <w:rPr>
                <w:rFonts w:cs="Arial" w:ascii="Arial" w:hAnsi="Arial"/>
                <w:color w:val="000000"/>
                <w:sz w:val="28"/>
                <w:szCs w:val="28"/>
                <w:rtl w:val="true"/>
              </w:rPr>
              <w:t xml:space="preserve"># </w:t>
            </w:r>
            <w:r>
              <w:rPr>
                <w:rFonts w:cs="Arial" w:ascii="Arial" w:hAnsi="Arial"/>
                <w:color w:val="000000"/>
                <w:sz w:val="28"/>
                <w:szCs w:val="28"/>
              </w:rPr>
              <w:t>1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يؤمن أكثرهم بالله إلا وهم مشرك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عكرمة ه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ئن سألتهم من خلقهم ليقولن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إذا سئلوا عن صفته وصفوة بغيرها ونسبوه إلى أن له ولدا </w:t>
            </w:r>
            <w:r>
              <w:rPr>
                <w:rFonts w:cs="Arial" w:ascii="Arial" w:hAnsi="Arial"/>
                <w:color w:val="000000"/>
                <w:sz w:val="28"/>
                <w:szCs w:val="28"/>
                <w:rtl w:val="true"/>
              </w:rPr>
              <w:t xml:space="preserve"># </w:t>
            </w:r>
            <w:r>
              <w:rPr>
                <w:rFonts w:ascii="Arial" w:hAnsi="Arial" w:cs="Arial"/>
                <w:color w:val="000000"/>
                <w:sz w:val="28"/>
                <w:sz w:val="28"/>
                <w:szCs w:val="28"/>
                <w:rtl w:val="true"/>
              </w:rPr>
              <w:t>وقال أبو جعفر يذهب عكرمة إلى أن الإيمان ها هنا إقرار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أمنوا أن تأتيهم غاشية من عذاب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تغش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و جعفر ومعناه تجللهم وم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ل أتاك حديث الغاشية </w:t>
            </w:r>
            <w:r>
              <w:rPr>
                <w:rFonts w:cs="Arial" w:ascii="Arial" w:hAnsi="Arial"/>
                <w:color w:val="000000"/>
                <w:sz w:val="28"/>
                <w:szCs w:val="28"/>
                <w:rtl w:val="true"/>
              </w:rPr>
              <w:t xml:space="preserve">&gt;! # </w:t>
            </w:r>
            <w:r>
              <w:rPr>
                <w:rFonts w:cs="Arial" w:ascii="Arial" w:hAnsi="Arial"/>
                <w:color w:val="000000"/>
                <w:sz w:val="28"/>
                <w:szCs w:val="28"/>
              </w:rPr>
              <w:t>1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تأتيهم الساعة بغتة وهم لا يشع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فجأة من حيث لا يقدروا </w:t>
            </w:r>
            <w:r>
              <w:rPr>
                <w:rFonts w:cs="Arial" w:ascii="Arial" w:hAnsi="Arial"/>
                <w:color w:val="000000"/>
                <w:sz w:val="28"/>
                <w:szCs w:val="28"/>
                <w:rtl w:val="true"/>
              </w:rPr>
              <w:t xml:space="preserve"># </w:t>
            </w:r>
            <w:r>
              <w:rPr>
                <w:rFonts w:cs="Arial" w:ascii="Arial" w:hAnsi="Arial"/>
                <w:color w:val="000000"/>
                <w:sz w:val="28"/>
                <w:szCs w:val="28"/>
              </w:rPr>
              <w:t>1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هذه سبيلي أدعو إلى الله على بصي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على يقين ومنه فلان مستبصر بهذا </w:t>
            </w:r>
            <w:r>
              <w:rPr>
                <w:rFonts w:cs="Arial" w:ascii="Arial" w:hAnsi="Arial"/>
                <w:color w:val="000000"/>
                <w:sz w:val="28"/>
                <w:szCs w:val="28"/>
                <w:rtl w:val="true"/>
              </w:rPr>
              <w:t xml:space="preserve"># </w:t>
            </w:r>
            <w:r>
              <w:rPr>
                <w:rFonts w:cs="Arial" w:ascii="Arial" w:hAnsi="Arial"/>
                <w:color w:val="000000"/>
                <w:sz w:val="28"/>
                <w:szCs w:val="28"/>
              </w:rPr>
              <w:t>1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إذا استيأس الرسل وظنوا أنهم قد كذب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الزهري عن عروة عن عائشة رضي الله عنها في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إذا استيأس الرسل وظنوا أنهم قد كذبوا </w:t>
            </w:r>
            <w:r>
              <w:rPr>
                <w:rFonts w:cs="Arial" w:ascii="Arial" w:hAnsi="Arial"/>
                <w:color w:val="000000"/>
                <w:sz w:val="28"/>
                <w:szCs w:val="28"/>
                <w:rtl w:val="true"/>
              </w:rPr>
              <w:t xml:space="preserve">&gt;! </w:t>
            </w:r>
            <w:r>
              <w:rPr>
                <w:rFonts w:ascii="Arial" w:hAnsi="Arial" w:cs="Arial"/>
                <w:color w:val="000000"/>
                <w:sz w:val="28"/>
                <w:sz w:val="28"/>
                <w:szCs w:val="28"/>
                <w:rtl w:val="true"/>
              </w:rPr>
              <w:t>قالت استياس الرسل من إيمان من كذبهم من قومهم وظنوا أن من آم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 قومهم قد كذبوهم لما لحقهم من البلاء والامتح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أبي مليكة عن عروة عن عائشة قالت لحق المؤمنين البلاء والضرر حتى ظن الرسل انهم قد كذبوهم لما لحق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حتى إذا استيأس الرسل من إيمان قومهم وأيقنوا أن قومهم قد كذبوهم جاءهم نصر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ذهب قتادة إلى ان الظن ها هنا يقين وذلك معروف في اللغة والمعنى أن الرسل كانوا يترجون أن يؤمن قومهم ثم استياسوا من ذلك فجاءهم النصر </w:t>
            </w:r>
            <w:r>
              <w:rPr>
                <w:rFonts w:cs="Arial" w:ascii="Arial" w:hAnsi="Arial"/>
                <w:color w:val="000000"/>
                <w:sz w:val="28"/>
                <w:szCs w:val="28"/>
                <w:rtl w:val="true"/>
              </w:rPr>
              <w:t xml:space="preserve"># </w:t>
            </w:r>
            <w:r>
              <w:rPr>
                <w:rFonts w:ascii="Arial" w:hAnsi="Arial" w:cs="Arial"/>
                <w:color w:val="000000"/>
                <w:sz w:val="28"/>
                <w:sz w:val="28"/>
                <w:szCs w:val="28"/>
                <w:rtl w:val="true"/>
              </w:rPr>
              <w:t>والقول الأول اشبه بالمعنى وهو أعلى إسنادا والله أعل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ما أر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بد الله بن مسعود و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ظنوا أنهم قد كذب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تخفيف وضم الك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في معناه عن ابن عباس روايتان 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ابن ابي مليكة عنه انهم ضعفوا قال إنهم بشر 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ني أنه روي عن سفيان عن عطاء عن سعيد ابن جبير عن ابن عباس قال حتى إذا استيأس الرسل من إيمان قومهم وظن قومهم قد كذبوا جاءهم نصرنا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الضمير في كذبوا يعود على القوم على هذ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رأ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ظنوا أنهم قد كذب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تخفيف وفتح الك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سره وظن قومهم انهم قد كذبوا وهو كالذي قبله في 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ه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إذا استيأس الرس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ما حتى إذا استيأس الرسل أن يأتي قومهم 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ني أحسن وهو حتى إذا استيأس الرسل من إيمان قومهم </w:t>
            </w:r>
            <w:r>
              <w:rPr>
                <w:rFonts w:cs="Arial" w:ascii="Arial" w:hAnsi="Arial"/>
                <w:color w:val="000000"/>
                <w:sz w:val="28"/>
                <w:szCs w:val="28"/>
                <w:rtl w:val="true"/>
              </w:rPr>
              <w:t xml:space="preserve"># </w:t>
            </w:r>
            <w:r>
              <w:rPr>
                <w:rFonts w:cs="Arial" w:ascii="Arial" w:hAnsi="Arial"/>
                <w:color w:val="000000"/>
                <w:sz w:val="28"/>
                <w:szCs w:val="28"/>
              </w:rPr>
              <w:t>1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قد كان في قصصهم عبرة لأولي الألب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يعني يوسف وإخوته </w:t>
            </w:r>
            <w:r>
              <w:rPr>
                <w:rFonts w:cs="Arial" w:ascii="Arial" w:hAnsi="Arial"/>
                <w:color w:val="000000"/>
                <w:sz w:val="28"/>
                <w:szCs w:val="28"/>
                <w:rtl w:val="true"/>
              </w:rPr>
              <w:t xml:space="preserve"># </w:t>
            </w:r>
            <w:r>
              <w:rPr>
                <w:rFonts w:cs="Arial" w:ascii="Arial" w:hAnsi="Arial"/>
                <w:color w:val="000000"/>
                <w:sz w:val="28"/>
                <w:szCs w:val="28"/>
              </w:rPr>
              <w:t>1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كان حديثا يفترى ولكن تصديق الذي بين يدي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سفيان يعني التوراة والإنجيل والكت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فصيل كل شيء وهدى ورحمة لقوم يؤمنون </w:t>
            </w:r>
            <w:r>
              <w:rPr>
                <w:rFonts w:cs="Arial" w:ascii="Arial" w:hAnsi="Arial"/>
                <w:color w:val="000000"/>
                <w:sz w:val="28"/>
                <w:szCs w:val="28"/>
                <w:rtl w:val="true"/>
              </w:rPr>
              <w:t xml:space="preserve">&gt;! </w:t>
            </w:r>
            <w:r>
              <w:rPr>
                <w:rFonts w:ascii="Arial" w:hAnsi="Arial" w:cs="Arial"/>
                <w:color w:val="000000"/>
                <w:sz w:val="28"/>
                <w:sz w:val="28"/>
                <w:szCs w:val="28"/>
                <w:rtl w:val="true"/>
              </w:rPr>
              <w:t>انتهت سورة يوسف</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سورة الرعد مدنية وآياتها </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s="Arial"/>
                <w:color w:val="000000"/>
                <w:sz w:val="28"/>
                <w:sz w:val="28"/>
                <w:szCs w:val="28"/>
                <w:rtl w:val="true"/>
              </w:rPr>
              <w:t>آي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رعد وهي مدنية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ذلك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ر تلك آيات الكت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هذا تمام الك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ذهب إلى ان كل حرف من هذه يؤدي عن معنى قال المعنى أنا االله أرى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له الذي رفع السماوات بغير عمد ترون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المعنى ترونها بغير عم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ضمير يعود على العمد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سخر الشمس والقم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أنهما مقهوران مدبران فهذا معنى التسخير في اللغة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و الذي مد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بسطها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جعل فيها رواس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جبال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كل الثمرات جعل فيها زوجين اث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صنفين وكل صنف زوج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في الأرض قطع متجاور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في هذا قولان </w:t>
            </w:r>
            <w:r>
              <w:rPr>
                <w:rFonts w:cs="Arial" w:ascii="Arial" w:hAnsi="Arial"/>
                <w:color w:val="000000"/>
                <w:sz w:val="28"/>
                <w:szCs w:val="28"/>
                <w:rtl w:val="true"/>
              </w:rPr>
              <w:t xml:space="preserve"># </w:t>
            </w:r>
            <w:r>
              <w:rPr>
                <w:rFonts w:ascii="Arial" w:hAnsi="Arial" w:cs="Arial"/>
                <w:color w:val="000000"/>
                <w:sz w:val="28"/>
                <w:sz w:val="28"/>
                <w:szCs w:val="28"/>
                <w:rtl w:val="true"/>
              </w:rPr>
              <w:t>قال ابن عباس يعني الطيب والخبيث والسباخ</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قا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آخر أن في الكلام حذفا والمعنى وفي الأرض قطع متجاورات وغير متجاورات كم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رابيل تقيكم الح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معنى وتقيكم البرد ثم حذف ذلك لعلم السا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تجاورات المدن وما كان عامرا وغير متجاورات الصحارى وما كان غير عامر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نات من أعن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وفيها جنات من أعناب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زرع ونخيل صنوان وغير صنو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ه </w:t>
            </w:r>
            <w:r>
              <w:rPr>
                <w:rFonts w:cs="Arial" w:ascii="Arial" w:hAnsi="Arial"/>
                <w:color w:val="000000"/>
                <w:sz w:val="28"/>
                <w:szCs w:val="28"/>
              </w:rPr>
              <w:t>4</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قرا </w:t>
            </w:r>
            <w:r>
              <w:rPr>
                <w:rFonts w:cs="Arial" w:ascii="Arial" w:hAnsi="Arial"/>
                <w:color w:val="000000"/>
                <w:sz w:val="28"/>
                <w:szCs w:val="28"/>
                <w:rtl w:val="true"/>
              </w:rPr>
              <w:t xml:space="preserve">&gt;! </w:t>
            </w:r>
            <w:r>
              <w:rPr>
                <w:rFonts w:ascii="Arial" w:hAnsi="Arial" w:cs="Arial"/>
                <w:color w:val="000000"/>
                <w:sz w:val="28"/>
                <w:sz w:val="28"/>
                <w:szCs w:val="28"/>
                <w:rtl w:val="true"/>
              </w:rPr>
              <w:t>صنوان بضم الصاد أبو رجاء وأبو عبد الرحمن وطلح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أبو غسحاق عن البراء قال الصنوان المجتمع وغير صنوان المتفر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ا زهير بن شريك قال حدثنا أحمد بن عبد الله بن يونس قال حدثنا زهير بن معاوية قال أبو إسحاق عن البراء في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نوان وغير صنوان قال الصنوان ما كان أصلحه واحدا وهو متفرق وغير صنوان التي تنبت وحد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هو في اللغة يقال للنخلة إذا كانت فيها نخلة أخرى أو أكثر صنوان فإذا تفرقت قيل غير صنوان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قى بماء واحد ونفضل بعضها على بعض في الأك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أي في الثمر أي هي تأتي مختلفة وإن كان الهواء واحدا فقد علم أن ذلك ليس من أجل الهواء ولا الطبع وأن لها مدبر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فيان عن عطاء بن السائب عن سعيد بن جبير عن ابن عباس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فضل بعضها على بعض في الأك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حلو والحامض والفارسي والدقل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عجب فعجب قو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إن تعجب من إنكارهم البعث بعد هذه الدلائل فإن ذلك ينبغي ان يتعجب منه </w:t>
            </w:r>
            <w:r>
              <w:rPr>
                <w:rFonts w:cs="Arial" w:ascii="Arial" w:hAnsi="Arial"/>
                <w:color w:val="000000"/>
                <w:sz w:val="28"/>
                <w:szCs w:val="28"/>
                <w:rtl w:val="true"/>
              </w:rPr>
              <w:t xml:space="preserve">#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ستعجلونك بالسيئة قبل الحس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معمر عن قتادة قال بالعقوبة قبل العاف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غيره يعني قول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لهم إن كان هذا هو الحق من عندك فأمطر علينا حجارة من السماء </w:t>
            </w:r>
            <w:r>
              <w:rPr>
                <w:rFonts w:cs="Arial" w:ascii="Arial" w:hAnsi="Arial"/>
                <w:color w:val="000000"/>
                <w:sz w:val="28"/>
                <w:szCs w:val="28"/>
                <w:rtl w:val="true"/>
              </w:rPr>
              <w:t xml:space="preserve">&gt;! #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د خلت من قبلهم المثل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يعني المثال الأمث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يعني العقوب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القول أولى لأنه معروف في اللغة أن يقال للعقوبة الشديدة مثلة ومثلة وروى عن الأعمش أنه قرأ المثلات بضم الميم والثاء و هذا جمع مث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ه أ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ثلات </w:t>
            </w:r>
            <w:r>
              <w:rPr>
                <w:rFonts w:cs="Arial" w:ascii="Arial" w:hAnsi="Arial"/>
                <w:color w:val="000000"/>
                <w:sz w:val="28"/>
                <w:szCs w:val="28"/>
                <w:rtl w:val="true"/>
              </w:rPr>
              <w:t xml:space="preserve">&gt;! </w:t>
            </w:r>
            <w:r>
              <w:rPr>
                <w:rFonts w:ascii="Arial" w:hAnsi="Arial" w:cs="Arial"/>
                <w:color w:val="000000"/>
                <w:sz w:val="28"/>
                <w:sz w:val="28"/>
                <w:szCs w:val="28"/>
                <w:rtl w:val="true"/>
              </w:rPr>
              <w:t>بضم الميم وإسكان الثاء</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أيضا جمع مث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المثلات تبدل من الضمة فتحة لثق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تأتي بالفتحة عوضا من اله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لأعمش أيضا أ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ثل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فتح الميم وإسكان الثاء فهذا جمع مثلة ثم حذف الضمة لثقلها </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ربك لذو مغفرة للناس على ظلم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حماد بن سلمة عن علي بن زيد عن سعيد بن المسيب قال لما 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ربك لذو مغفرة للناس على ظلمهم وإن ربك لشديد العق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قال رسول الله صلى الله عليه وسلم لولا عفو الله ورحمته وتجاوزه لما هنا أحدا عيش ولولا عقابه ووعيده وعذابه لاتكل كل واحد </w:t>
            </w:r>
            <w:r>
              <w:rPr>
                <w:rFonts w:cs="Arial" w:ascii="Arial" w:hAnsi="Arial"/>
                <w:color w:val="000000"/>
                <w:sz w:val="28"/>
                <w:szCs w:val="28"/>
                <w:rtl w:val="true"/>
              </w:rPr>
              <w:t xml:space="preserve">#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أنت منذر ولكل قوم ها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وقتادة وهذا معنى كلام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أنت منذ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النبي صلى الله عليه وسل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ل قوم هاد </w:t>
            </w:r>
            <w:r>
              <w:rPr>
                <w:rFonts w:cs="Arial" w:ascii="Arial" w:hAnsi="Arial"/>
                <w:color w:val="000000"/>
                <w:sz w:val="28"/>
                <w:szCs w:val="28"/>
                <w:rtl w:val="true"/>
              </w:rPr>
              <w:t xml:space="preserve">&gt;! </w:t>
            </w:r>
            <w:r>
              <w:rPr>
                <w:rFonts w:ascii="Arial" w:hAnsi="Arial" w:cs="Arial"/>
                <w:color w:val="000000"/>
                <w:sz w:val="28"/>
                <w:sz w:val="28"/>
                <w:szCs w:val="28"/>
                <w:rtl w:val="true"/>
              </w:rPr>
              <w:t>أي نب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دعو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فيان عن أبي الضح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أنت منذ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نبي صلى الله عليه وسل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ل قوم ها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له جل وع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لي بن الحكم عن الضحا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ل قوم ها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بو صالح المعنى لكل قوم داعي هدى أو داعي ضلا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ذي يذهب إليه جماعة من أهل اللغة أن المعنى أنهم لما اقترحوا الايات أعلم الله جل وعز أن لكل قوم نبيا يهديهم ويبين لهم وليس عليه أن يأتيهم من الآيات بما يقترح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فيان عن عطاء عن سعيد بن جبير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أنت منذ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نبي صلى الله عليه وسل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ل قوم هاد </w:t>
            </w:r>
            <w:r>
              <w:rPr>
                <w:rFonts w:cs="Arial" w:ascii="Arial" w:hAnsi="Arial"/>
                <w:color w:val="000000"/>
                <w:sz w:val="28"/>
                <w:szCs w:val="28"/>
                <w:rtl w:val="true"/>
              </w:rPr>
              <w:t xml:space="preserve">&gt;! </w:t>
            </w:r>
            <w:r>
              <w:rPr>
                <w:rFonts w:ascii="Arial" w:hAnsi="Arial" w:cs="Arial"/>
                <w:color w:val="000000"/>
                <w:sz w:val="28"/>
                <w:sz w:val="28"/>
                <w:szCs w:val="28"/>
                <w:rtl w:val="true"/>
              </w:rPr>
              <w:t>قال الله جل ذكر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فيان عن السدي عن عكرمة في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له يعلم ما تحمل كل أنث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سفيان يعني من ذكر أو أنثى </w:t>
            </w: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تغيض الأرحام وما تزدا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حسن والضحاك هو نقصان الولد عن تسعة أشهر وزيادته 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تغيض السقط وتزداد على التسعة أش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الغيض النقصان فإذا اهراقت المرأة الدم وهي حامل انتقص الولد وإذا لم تهرق الدم عظم الولد و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عيد بن جبير إذا حملت المرأة ثم حاضت نقص ولدها ثم تزداد به الحمل مقدار ما جاءها الدم به </w:t>
            </w:r>
            <w:r>
              <w:rPr>
                <w:rFonts w:cs="Arial" w:ascii="Arial" w:hAnsi="Arial"/>
                <w:color w:val="000000"/>
                <w:sz w:val="28"/>
                <w:szCs w:val="28"/>
                <w:rtl w:val="true"/>
              </w:rPr>
              <w:t xml:space="preserve"># </w:t>
            </w:r>
            <w:r>
              <w:rPr>
                <w:rFonts w:ascii="Arial" w:hAnsi="Arial" w:cs="Arial"/>
                <w:color w:val="000000"/>
                <w:sz w:val="28"/>
                <w:sz w:val="28"/>
                <w:szCs w:val="28"/>
                <w:rtl w:val="true"/>
              </w:rPr>
              <w:t>وقال عكرمة الغيض أن ينقص الولد بمجيء الدم والزيادة أن يزيد مقدار ما جاءها الدم فيه حتى تستكمل تسعة أشه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سوى الأيام التى جاءها الدم فيها </w:t>
            </w:r>
            <w:r>
              <w:rPr>
                <w:rFonts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واء منكم من أسر القول ومن جهر به ومن هو مستخف بالليل وسارب بالنه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بن عباس السارب الظا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السارب الظاهر الذاه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هو مستخف بالل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ستتر بالمعاصي وسارب بالنهار ظا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 أهل اللغ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هو مستخف بالل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ظاهر من خفيته إذا أظهرت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سارب بالنه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ستتر من قولهم انسرب الوحش إذا دخل كناسه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القول الأول أولى لجلالة من قال به وأشبه بالمعنى لأن المعنى والله أعلم سواء منكم من أسر منطقه أو</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علنه واستتر بالليل او ظهر بالنهار وكل ذلك في علم الله سو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في اللغة أشهر وأكث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كسائي يقال سرب يسرب سربا وسروبا إذا ذه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كى الأصمعي خل له سربه أي طريقه </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ه معقبات من بين يديه ومن خلفه يحفظونه من أمر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الآية ثلاثة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إسرائيل عن سماك عن عكرمة عن ابن عباس قال ملائكة يحفظونه فإذا جاء القدر خلوا بينه وبينه </w:t>
            </w:r>
            <w:r>
              <w:rPr>
                <w:rFonts w:cs="Arial" w:ascii="Arial" w:hAnsi="Arial"/>
                <w:color w:val="000000"/>
                <w:sz w:val="28"/>
                <w:szCs w:val="28"/>
                <w:rtl w:val="true"/>
              </w:rPr>
              <w:t xml:space="preserve"># </w:t>
            </w:r>
            <w:r>
              <w:rPr>
                <w:rFonts w:ascii="Arial" w:hAnsi="Arial" w:cs="Arial"/>
                <w:color w:val="000000"/>
                <w:sz w:val="28"/>
                <w:sz w:val="28"/>
                <w:szCs w:val="28"/>
                <w:rtl w:val="true"/>
              </w:rPr>
              <w:t>وروى معاوية بن صالح عن علي بن ابي طلحة عن اب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ه معقبات من بين يديه ومن خلفه يحفظونه من أمر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بإذن الله وهي من أمر الله وهي ملائ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عن أمر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وقتادة وهذا لفظ قتادة وهي ملائكة تتعاقب بالليل والنهار عن أمر الله أي بأمر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ذا 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ني أنه روي عن جويبر عن الضحاك عن ابن عباس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ه معقبات من بين يديه ومن خلف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هم السلاطين الذين لهم قوم من بين أيديهم ومن خلفهم يحفظونهم من أمر الله فإذا جاء أمر الله لم ينفعوا شيئ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لي بن الحكم عن الضحاك قال هو السلطان المتحرس من الله وذلك أهل الشرك </w:t>
            </w:r>
            <w:r>
              <w:rPr>
                <w:rFonts w:cs="Arial" w:ascii="Arial" w:hAnsi="Arial"/>
                <w:color w:val="000000"/>
                <w:sz w:val="28"/>
                <w:szCs w:val="28"/>
                <w:rtl w:val="true"/>
              </w:rPr>
              <w:t xml:space="preserve"># </w:t>
            </w:r>
            <w:r>
              <w:rPr>
                <w:rFonts w:ascii="Arial" w:hAnsi="Arial" w:cs="Arial"/>
                <w:color w:val="000000"/>
                <w:sz w:val="28"/>
                <w:sz w:val="28"/>
                <w:szCs w:val="28"/>
                <w:rtl w:val="true"/>
              </w:rPr>
              <w:t>وروى شعبة عن شرقي عن عكرمة قال هم الأمراء</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ذان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ول الثالث أن ابن جريج قال هو مثل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ن اليمين وعن الشمال قع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الذي عن اليمين يكتب الحسنات والذي عن الشمال يكتب السيئ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حفظو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حفظون عليه كلامه وفع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ولى هذه الأقوال الأول لعلو إسناده وصح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قويه أن مالك بن أنس روى عن أبي الزناد عن الأعرج عن أبي هريرة أن النبي صلى الله عليه وسلم قال لله ملائكة يتعاقبون فيكم بالليل والنهار وذكر الحد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شعبة عن عمرو بن مرة عن أبي عبيدة عن عبد الله بن مسعود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قرآن الفجر كان مشهودا </w:t>
            </w:r>
            <w:r>
              <w:rPr>
                <w:rFonts w:cs="Arial" w:ascii="Arial" w:hAnsi="Arial"/>
                <w:color w:val="000000"/>
                <w:sz w:val="28"/>
                <w:szCs w:val="28"/>
                <w:rtl w:val="true"/>
              </w:rPr>
              <w:t xml:space="preserve">&gt;! </w:t>
            </w:r>
            <w:r>
              <w:rPr>
                <w:rFonts w:ascii="Arial" w:hAnsi="Arial" w:cs="Arial"/>
                <w:color w:val="000000"/>
                <w:sz w:val="28"/>
                <w:sz w:val="28"/>
                <w:szCs w:val="28"/>
                <w:rtl w:val="true"/>
              </w:rPr>
              <w:t>قال تدور كالحرس ملائكة الليل وملائكة النها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بن عيينة عن عمرو عن ابن عباس ا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عقب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بين يديه ورقباء من خلفه من أمر الله يحفظو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ذا قد بين 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في المعنى يحفظونه عن أمر الله وهذا قريب من الأول أي حفظهم إياه من عند الله لا من عند أنفس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مرو بن مالك عن أبي الجوزاء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ه معقبات من بين يديه ومن خلف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نبي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يريد الملائكة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 بعضهم أنه قرأ معاقيب من بين يديه ومن خلفه و معاقيب جمع معقب وتفسيره كتفسير الأول </w:t>
            </w: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لهم من دونه من وا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1</w:t>
            </w:r>
            <w:r>
              <w:rPr>
                <w:rFonts w:cs="Arial" w:ascii="Arial" w:hAnsi="Arial"/>
                <w:color w:val="000000"/>
                <w:sz w:val="28"/>
                <w:szCs w:val="28"/>
                <w:rtl w:val="true"/>
              </w:rPr>
              <w:t xml:space="preserve"> # </w:t>
            </w:r>
            <w:r>
              <w:rPr>
                <w:rFonts w:ascii="Arial" w:hAnsi="Arial" w:cs="Arial"/>
                <w:color w:val="000000"/>
                <w:sz w:val="28"/>
                <w:sz w:val="28"/>
                <w:szCs w:val="28"/>
                <w:rtl w:val="true"/>
              </w:rPr>
              <w:t>أي ليس أحد يتولاهم من دون ال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وال وولي واحد كما يقال قدير وقادر وحفيظ وحافظ </w:t>
            </w: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و الذي يريكم البرق خوفا وطم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حسن ومجاهد وقتادة أي خوفا للمسافر وطمعا للحاض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نى ان المسافر يخاف من المطر ويتأذى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ذى من مط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لحاضر المنتفع بالمطر يطمع فيه إذا رأى البرق </w:t>
            </w:r>
            <w:r>
              <w:rPr>
                <w:rFonts w:cs="Arial" w:ascii="Arial" w:hAnsi="Arial"/>
                <w:color w:val="000000"/>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نشئ السحاب الثقا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2</w:t>
            </w:r>
            <w:r>
              <w:rPr>
                <w:rFonts w:cs="Arial" w:ascii="Arial" w:hAnsi="Arial"/>
                <w:color w:val="000000"/>
                <w:sz w:val="28"/>
                <w:szCs w:val="28"/>
                <w:rtl w:val="true"/>
              </w:rPr>
              <w:t xml:space="preserve"> # </w:t>
            </w:r>
            <w:r>
              <w:rPr>
                <w:rFonts w:ascii="Arial" w:hAnsi="Arial" w:cs="Arial"/>
                <w:color w:val="000000"/>
                <w:sz w:val="28"/>
                <w:sz w:val="28"/>
                <w:szCs w:val="28"/>
                <w:rtl w:val="true"/>
              </w:rPr>
              <w:t>قال مجاهد التي فيها المط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سبح الرعد بحمده والملائكة من خيف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سفيان عن سالم عن أبي صالح قال الرعد ملك يسب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ثمان بن الأسود عن مجاهد قال الرعد ملك يسمى الرعد ألا تسمع 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سبح الرعد بحمد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روى سفيان عن الحكم بن عتيبة عن مجاهد قال الرعد ملك يزجر السحاب بصوته </w:t>
            </w:r>
            <w:r>
              <w:rPr>
                <w:rFonts w:cs="Arial" w:ascii="Arial" w:hAnsi="Arial"/>
                <w:color w:val="000000"/>
                <w:sz w:val="28"/>
                <w:szCs w:val="28"/>
                <w:rtl w:val="true"/>
              </w:rPr>
              <w:t xml:space="preserve"># </w:t>
            </w:r>
            <w:r>
              <w:rPr>
                <w:rFonts w:ascii="Arial" w:hAnsi="Arial" w:cs="Arial"/>
                <w:color w:val="000000"/>
                <w:sz w:val="28"/>
                <w:sz w:val="28"/>
                <w:szCs w:val="28"/>
                <w:rtl w:val="true"/>
              </w:rPr>
              <w:t>وقال عكرمة الرعد ملك يصوت بالسحاب كالحادي بالإب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أن ابن عباس كان إذا سمع صوت الرعد قال سبحان الذي سبحت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الك عن عامر بن عبد الله عن أبيه كان إذا سمع صوت الرعد لهي من حديثه وقال سبحان من سبح الرعد بحمده والملائكة من خيفته ثم يقول إن هذا وعيد لأهل الأرض شديد </w:t>
            </w:r>
            <w:r>
              <w:rPr>
                <w:rFonts w:cs="Arial" w:ascii="Arial" w:hAnsi="Arial"/>
                <w:color w:val="000000"/>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رسل الصواعق فيصيب بها من يشاء وهم يجادلون في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جوز أن تكون الواو واو حال أي يصيب بها من يشاء في حال مجادلته </w:t>
            </w:r>
            <w:r>
              <w:rPr>
                <w:rFonts w:cs="Arial" w:ascii="Arial" w:hAnsi="Arial"/>
                <w:color w:val="000000"/>
                <w:sz w:val="28"/>
                <w:szCs w:val="28"/>
                <w:rtl w:val="true"/>
              </w:rPr>
              <w:t xml:space="preserve"># </w:t>
            </w:r>
            <w:r>
              <w:rPr>
                <w:rFonts w:ascii="Arial" w:hAnsi="Arial" w:cs="Arial"/>
                <w:color w:val="000000"/>
                <w:sz w:val="28"/>
                <w:sz w:val="28"/>
                <w:szCs w:val="28"/>
                <w:rtl w:val="true"/>
              </w:rPr>
              <w:t>لأنه يروى أن أربد سأل النبي صلى الله عليه وسلم فقال أخبرنا عن ربنا أهو من نحاس أو من حديد فأرسل الله صاعقة فقتلت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ان يكو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م يجادلون في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قطعا من الأول </w:t>
            </w: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و شديد المحا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بن عباس أي الح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أي الحي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الم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لحسن أنه قال أي الهل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ه أقوال متقاربة واشبهها بالمعنى والله أعلم أنه الإهلاك لأن المحل الشدة فكأن المعنى شديد العذاب والإهلاك </w:t>
            </w:r>
            <w:r>
              <w:rPr>
                <w:rFonts w:cs="Arial" w:ascii="Arial" w:hAnsi="Arial"/>
                <w:color w:val="000000"/>
                <w:sz w:val="28"/>
                <w:szCs w:val="28"/>
                <w:rtl w:val="true"/>
              </w:rPr>
              <w:t xml:space="preserve"># </w:t>
            </w:r>
            <w:r>
              <w:rPr>
                <w:rFonts w:ascii="Arial" w:hAnsi="Arial" w:cs="Arial"/>
                <w:color w:val="000000"/>
                <w:sz w:val="28"/>
                <w:sz w:val="28"/>
                <w:szCs w:val="28"/>
                <w:rtl w:val="true"/>
              </w:rPr>
              <w:t>وقد قال جماعة من أهل اللغة منهم أبو عبيدة وابو عبيد هو المكر من قولهم محل به وأنشد بيت الأعشى</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رع نبع يهتز في غصن المج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زير الندى شديد المحا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ال أبو عبيد الشبه بقول ابن عباس ان يكون قرأ شديد المحال بفتح الم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الأعرج فالمعروف من قراءته المحال بفتح الم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اه كمعنى الحول من قولهم لا حول ولا قوة إلا ب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معنى المكر من الله فهو إيصال المكروه إلى من يستحقه من حيث لا يشعر </w:t>
            </w:r>
            <w:r>
              <w:rPr>
                <w:rFonts w:cs="Arial" w:ascii="Arial" w:hAnsi="Arial"/>
                <w:color w:val="000000"/>
                <w:sz w:val="28"/>
                <w:szCs w:val="28"/>
                <w:rtl w:val="true"/>
              </w:rPr>
              <w:t xml:space="preserve"># </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ه دعوة 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إسرائيل عن سماك عن عكرمة عن ابن عباس قال لا إله إلا الله </w:t>
            </w:r>
            <w:r>
              <w:rPr>
                <w:rFonts w:cs="Arial" w:ascii="Arial" w:hAnsi="Arial"/>
                <w:color w:val="000000"/>
                <w:sz w:val="28"/>
                <w:szCs w:val="28"/>
                <w:rtl w:val="true"/>
              </w:rPr>
              <w:t xml:space="preserve"># </w:t>
            </w:r>
            <w:r>
              <w:rPr>
                <w:rFonts w:ascii="Arial" w:hAnsi="Arial" w:cs="Arial"/>
                <w:color w:val="000000"/>
                <w:sz w:val="28"/>
                <w:sz w:val="28"/>
                <w:szCs w:val="28"/>
                <w:rtl w:val="true"/>
              </w:rPr>
              <w:t>وكذلك قال قتادة والضحاك</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دعون من دونه لا يستجيبون لهم بشيء إلا كباسط كفيه إلى الماء ليبلغ فاه وما هو ببالغ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يشير إلى الماء بيده ويدعوه بلسا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أي الذي يدعو الأصنام بمنزلة القابض على الماء لا يحصل له شيء </w:t>
            </w: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له يسجد من في السماوات والأرض طوعا وكر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من أسلم طوعا ومن لم يسلم حتى فحص عن رأسه بالسيف فكان أول دخوله كرها </w:t>
            </w:r>
            <w:r>
              <w:rPr>
                <w:rFonts w:cs="Arial" w:ascii="Arial" w:hAnsi="Arial"/>
                <w:color w:val="000000"/>
                <w:sz w:val="28"/>
                <w:szCs w:val="28"/>
                <w:rtl w:val="true"/>
              </w:rPr>
              <w:t xml:space="preserve"># </w:t>
            </w:r>
            <w:r>
              <w:rPr>
                <w:rFonts w:ascii="Arial" w:hAnsi="Arial" w:cs="Arial"/>
                <w:color w:val="000000"/>
                <w:sz w:val="28"/>
                <w:sz w:val="28"/>
                <w:szCs w:val="28"/>
                <w:rtl w:val="true"/>
              </w:rPr>
              <w:t>وقيل إنما وقع هذا على العموم لأن كل من عبد غير الله فإنما يقصد إلى ما يعظم في قلبه والله العظيم الكبي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سجود في اللغة الخضوع والانقياد وليس شيء إلا وهو يخضع لله وينقاد له </w:t>
            </w: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ظلالهم بالغدو والآصا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يروى ان الكافر يسجد لغير الله وظله يسجد لله وهذا من الانقياد والخضو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ظلال ها هنا الأشخاص </w:t>
            </w: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 جعلوا لله شركاء خلقوا كخلقه فتشابه الخلق عل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6</w:t>
            </w:r>
            <w:r>
              <w:rPr>
                <w:rFonts w:cs="Arial" w:ascii="Arial" w:hAnsi="Arial"/>
                <w:color w:val="000000"/>
                <w:sz w:val="28"/>
                <w:szCs w:val="28"/>
                <w:rtl w:val="true"/>
              </w:rPr>
              <w:t xml:space="preserve"> # </w:t>
            </w:r>
            <w:r>
              <w:rPr>
                <w:rFonts w:ascii="Arial" w:hAnsi="Arial" w:cs="Arial"/>
                <w:color w:val="000000"/>
                <w:sz w:val="28"/>
                <w:sz w:val="28"/>
                <w:szCs w:val="28"/>
                <w:rtl w:val="true"/>
              </w:rPr>
              <w:t>أي هل رأوا غير الله خلق مثل خلقه فتشابه الخلق علي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2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زل من السماء ماء فسالت أودية بقدر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بن جريج أخبرني ابن كثير قال سمعت مجاهدا يقول بقدر ملئ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بن جريج بقدر صغرها وكب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الأشهب العقيل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سالت أودية بقدر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معنى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معناها بما قدر لها </w:t>
            </w:r>
            <w:r>
              <w:rPr>
                <w:rFonts w:cs="Arial" w:ascii="Arial" w:hAnsi="Arial"/>
                <w:color w:val="000000"/>
                <w:sz w:val="28"/>
                <w:szCs w:val="28"/>
                <w:rtl w:val="true"/>
              </w:rPr>
              <w:t xml:space="preserve"># </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حتمل السيل زبدا راب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طالعا عال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تم الكلام </w:t>
            </w:r>
            <w:r>
              <w:rPr>
                <w:rFonts w:cs="Arial" w:ascii="Arial" w:hAnsi="Arial"/>
                <w:color w:val="000000"/>
                <w:sz w:val="28"/>
                <w:szCs w:val="28"/>
                <w:rtl w:val="true"/>
              </w:rPr>
              <w:t xml:space="preserve">#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ما يوقدون عليه في النار ابتغاء حلية أو متاع زبد مث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المتاع الحديد والنحاس والرصا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غيره الذي يوقد عليه ابتغاء حلية الذهب والفضة </w:t>
            </w:r>
            <w:r>
              <w:rPr>
                <w:rFonts w:cs="Arial" w:ascii="Arial" w:hAnsi="Arial"/>
                <w:color w:val="000000"/>
                <w:sz w:val="28"/>
                <w:szCs w:val="28"/>
                <w:rtl w:val="true"/>
              </w:rPr>
              <w:t xml:space="preserve"># </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ما الزبد فيذهب جف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جمو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عمرو بن العلاء رحمه الله يقال أجفأت القدر إذا غلت حتى ينضب زبدها وإذا جمد في أسف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زيد وكان رؤبة ي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ذهب جفاء </w:t>
            </w:r>
            <w:r>
              <w:rPr>
                <w:rFonts w:cs="Arial" w:ascii="Arial" w:hAnsi="Arial"/>
                <w:color w:val="000000"/>
                <w:sz w:val="28"/>
                <w:szCs w:val="28"/>
                <w:rtl w:val="true"/>
              </w:rPr>
              <w:t xml:space="preserve">&gt;! # </w:t>
            </w:r>
            <w:r>
              <w:rPr>
                <w:rFonts w:ascii="Arial" w:hAnsi="Arial" w:cs="Arial"/>
                <w:color w:val="000000"/>
                <w:sz w:val="28"/>
                <w:sz w:val="28"/>
                <w:szCs w:val="28"/>
                <w:rtl w:val="true"/>
              </w:rPr>
              <w:t>يقال جفلت الريح السحاب إذا قطعته وأذهبت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ما ما ينفع الناس فيمكث في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وهو الماء وهذا مثل للحق والباطل أي إن الحق يبقى وينتفع به والباطل يذهب ويضمحل كما يذهب هذا الزبد وكذهاب خبث هذه الأشياء </w:t>
            </w:r>
            <w:r>
              <w:rPr>
                <w:rFonts w:cs="Arial" w:ascii="Arial" w:hAnsi="Arial"/>
                <w:color w:val="000000"/>
                <w:sz w:val="28"/>
                <w:szCs w:val="28"/>
                <w:rtl w:val="true"/>
              </w:rPr>
              <w:t xml:space="preserve"># </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لك يضرب الله الأمثا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م الكلام </w:t>
            </w:r>
            <w:r>
              <w:rPr>
                <w:rFonts w:cs="Arial" w:ascii="Arial" w:hAnsi="Arial"/>
                <w:color w:val="000000"/>
                <w:sz w:val="28"/>
                <w:szCs w:val="28"/>
                <w:rtl w:val="true"/>
              </w:rPr>
              <w:t xml:space="preserve"># </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لذين استجابوا لربهم الحسن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هي الجنة </w:t>
            </w:r>
            <w:r>
              <w:rPr>
                <w:rFonts w:cs="Arial" w:ascii="Arial" w:hAnsi="Arial"/>
                <w:color w:val="000000"/>
                <w:sz w:val="28"/>
                <w:szCs w:val="28"/>
                <w:rtl w:val="true"/>
              </w:rPr>
              <w:t xml:space="preserve"># </w:t>
            </w:r>
            <w:r>
              <w:rPr>
                <w:rFonts w:cs="Arial" w:ascii="Arial" w:hAnsi="Arial"/>
                <w:color w:val="000000"/>
                <w:sz w:val="28"/>
                <w:szCs w:val="28"/>
              </w:rPr>
              <w:t>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ئك لهم سوء الحس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8</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الجوزاء عن ابن عباس يعني المناقشة بالأعم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دل على هذا الحديث من نوقش الحساب ه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فرقد قال لي إبراهيم يا فرقد أتدري ما سوء الحساب قلت لا قال أن يحاسب العبد بذنبه كله لا يغفر له منه شيء </w:t>
            </w:r>
            <w:r>
              <w:rPr>
                <w:rFonts w:cs="Arial" w:ascii="Arial" w:hAnsi="Arial"/>
                <w:color w:val="000000"/>
                <w:sz w:val="28"/>
                <w:szCs w:val="28"/>
                <w:rtl w:val="true"/>
              </w:rPr>
              <w:t xml:space="preserve"># </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نات عدن يدخلونها ومن صلح من آبائهم وأزواجهم وذريات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ن كان صالح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يدخلونها بالأنساب </w:t>
            </w:r>
            <w:r>
              <w:rPr>
                <w:rFonts w:cs="Arial" w:ascii="Arial" w:hAnsi="Arial"/>
                <w:color w:val="000000"/>
                <w:sz w:val="28"/>
                <w:szCs w:val="28"/>
                <w:rtl w:val="true"/>
              </w:rPr>
              <w:t xml:space="preserve"># </w:t>
            </w: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ملائكة يدخلون عليهم من كل ب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تكرمة من الله لهم </w:t>
            </w:r>
            <w:r>
              <w:rPr>
                <w:rFonts w:cs="Arial" w:ascii="Arial" w:hAnsi="Arial"/>
                <w:color w:val="000000"/>
                <w:sz w:val="28"/>
                <w:szCs w:val="28"/>
                <w:rtl w:val="true"/>
              </w:rPr>
              <w:t xml:space="preserve"># </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لام عليكم بما صبر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4</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قولون سلام عليكم بما صبرتم </w:t>
            </w:r>
            <w:r>
              <w:rPr>
                <w:rFonts w:cs="Arial" w:ascii="Arial" w:hAnsi="Arial"/>
                <w:color w:val="000000"/>
                <w:sz w:val="28"/>
                <w:szCs w:val="28"/>
                <w:rtl w:val="true"/>
              </w:rPr>
              <w:t xml:space="preserve"># </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نعم عقبى الد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و عمران الجون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نعم عقبى الد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جنة من النار </w:t>
            </w:r>
            <w:r>
              <w:rPr>
                <w:rFonts w:cs="Arial" w:ascii="Arial" w:hAnsi="Arial"/>
                <w:color w:val="000000"/>
                <w:sz w:val="28"/>
                <w:szCs w:val="28"/>
                <w:rtl w:val="true"/>
              </w:rPr>
              <w:t xml:space="preserve">#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الحياة الدنيا في الآخرة إلا متاع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6</w:t>
            </w:r>
            <w:r>
              <w:rPr>
                <w:rFonts w:cs="Arial" w:ascii="Arial" w:hAnsi="Arial"/>
                <w:color w:val="000000"/>
                <w:sz w:val="28"/>
                <w:szCs w:val="28"/>
                <w:rtl w:val="true"/>
              </w:rPr>
              <w:t xml:space="preserve"> #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أي تذهب </w:t>
            </w:r>
            <w:r>
              <w:rPr>
                <w:rFonts w:cs="Arial" w:ascii="Arial" w:hAnsi="Arial"/>
                <w:color w:val="000000"/>
                <w:sz w:val="28"/>
                <w:szCs w:val="28"/>
                <w:rtl w:val="true"/>
              </w:rPr>
              <w:t xml:space="preserve"># </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إن الله يضل من يشاء ويهدي إليه من أن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7</w:t>
            </w:r>
            <w:r>
              <w:rPr>
                <w:rFonts w:cs="Arial" w:ascii="Arial" w:hAnsi="Arial"/>
                <w:color w:val="000000"/>
                <w:sz w:val="28"/>
                <w:szCs w:val="28"/>
                <w:rtl w:val="true"/>
              </w:rPr>
              <w:t xml:space="preserve"> # </w:t>
            </w:r>
            <w:r>
              <w:rPr>
                <w:rFonts w:ascii="Arial" w:hAnsi="Arial" w:cs="Arial"/>
                <w:color w:val="000000"/>
                <w:sz w:val="28"/>
                <w:sz w:val="28"/>
                <w:szCs w:val="28"/>
                <w:rtl w:val="true"/>
              </w:rPr>
              <w:t>أناب إذا رجع إلى الطاع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4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آمنوا وتطمئن قلوبهم بذكر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بتوحيده والثناء عليه </w:t>
            </w:r>
            <w:r>
              <w:rPr>
                <w:rFonts w:cs="Arial" w:ascii="Arial" w:hAnsi="Arial"/>
                <w:color w:val="000000"/>
                <w:sz w:val="28"/>
                <w:szCs w:val="28"/>
                <w:rtl w:val="true"/>
              </w:rPr>
              <w:t xml:space="preserve"># </w:t>
            </w:r>
            <w:r>
              <w:rPr>
                <w:rFonts w:cs="Arial" w:ascii="Arial" w:hAnsi="Arial"/>
                <w:color w:val="000000"/>
                <w:sz w:val="28"/>
                <w:szCs w:val="28"/>
              </w:rPr>
              <w:t>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بذكر الله تطمئن القلو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التي هي قلوب 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يعني أصحاب محمد صلى الله عليه وسلم </w:t>
            </w:r>
            <w:r>
              <w:rPr>
                <w:rFonts w:cs="Arial" w:ascii="Arial" w:hAnsi="Arial"/>
                <w:color w:val="000000"/>
                <w:sz w:val="28"/>
                <w:szCs w:val="28"/>
                <w:rtl w:val="true"/>
              </w:rPr>
              <w:t xml:space="preserve"># </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آمنوا وعملوا الصالحات طوبى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بن عباس وابو أمامة طوبى شجرة في ا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قال عبيد بن ع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هي ا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كرمة أي نعم ما لهم </w:t>
            </w:r>
            <w:r>
              <w:rPr>
                <w:rFonts w:cs="Arial" w:ascii="Arial" w:hAnsi="Arial"/>
                <w:color w:val="000000"/>
                <w:sz w:val="28"/>
                <w:szCs w:val="28"/>
                <w:rtl w:val="true"/>
              </w:rPr>
              <w:t xml:space="preserve"># </w:t>
            </w:r>
            <w:r>
              <w:rPr>
                <w:rFonts w:ascii="Arial" w:hAnsi="Arial" w:cs="Arial"/>
                <w:color w:val="000000"/>
                <w:sz w:val="28"/>
                <w:sz w:val="28"/>
                <w:szCs w:val="28"/>
                <w:rtl w:val="true"/>
              </w:rPr>
              <w:t>وقال إبراهيم طوبى أي خير وكرام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ه الأقوال متقاربة لأن طوبى فعلى من الطيب أي من العيش الطيب لهم وهذه الأشياء ترجع إلى الشيء الطيب </w:t>
            </w:r>
            <w:r>
              <w:rPr>
                <w:rFonts w:cs="Arial" w:ascii="Arial" w:hAnsi="Arial"/>
                <w:color w:val="000000"/>
                <w:sz w:val="28"/>
                <w:szCs w:val="28"/>
                <w:rtl w:val="true"/>
              </w:rPr>
              <w:t xml:space="preserve"># </w:t>
            </w:r>
            <w:r>
              <w:rPr>
                <w:rFonts w:cs="Arial" w:ascii="Arial" w:hAnsi="Arial"/>
                <w:color w:val="000000"/>
                <w:sz w:val="28"/>
                <w:szCs w:val="28"/>
              </w:rPr>
              <w:t>4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حسن مآ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مرجع </w:t>
            </w:r>
            <w:r>
              <w:rPr>
                <w:rFonts w:cs="Arial" w:ascii="Arial" w:hAnsi="Arial"/>
                <w:color w:val="000000"/>
                <w:sz w:val="28"/>
                <w:szCs w:val="28"/>
                <w:rtl w:val="true"/>
              </w:rPr>
              <w:t xml:space="preserve"># </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أن قرآنا سيرت به الجبال أو قطعت به الأرض أو كلم به الموت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بن عباس قال الكفار للنبي صلى الله عليه وسلم سير لنا الجبال قطع لنا الأرض أحيي لنا الموت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قالوا للنبي صلى الله عليه وسلم بعد لنا هذه الجبال وادع لنا أن يكون لنا زرع وقرب منا الشام فإنا نتجر إليه وأحيي لنا الموت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قالت قريش للنبي أحيي لنا الموتى حتى نسألهم عن الذي جئت به أحق هو فأنزل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أن قرآنا سيرت به الجبال أو قطعت به الأرض أو كلم به الموتى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لو فعل هذا بأهل الكتاب لفعل 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ه الأقوال كلها توجب أن الجواب محذوف لعلم السامع لأنهم سألوا فكان سؤالهم دليلا على جواب ل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ظير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و أن لي بكم قوة أو آوي إلى ركن شديد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و لأنها نفس تموت سو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نها نفس تساقط أنفسا </w:t>
            </w:r>
            <w:r>
              <w:rPr>
                <w:rFonts w:cs="Arial" w:ascii="Arial" w:hAnsi="Arial"/>
                <w:color w:val="000000"/>
                <w:sz w:val="28"/>
                <w:szCs w:val="28"/>
                <w:rtl w:val="true"/>
              </w:rPr>
              <w:t xml:space="preserve">% $ # </w:t>
            </w:r>
            <w:r>
              <w:rPr>
                <w:rFonts w:ascii="Arial" w:hAnsi="Arial" w:cs="Arial"/>
                <w:color w:val="000000"/>
                <w:sz w:val="28"/>
                <w:sz w:val="28"/>
                <w:szCs w:val="28"/>
                <w:rtl w:val="true"/>
              </w:rPr>
              <w:t>فحذف جواب لو أي لتسلت</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حذف من الاية قو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كثر أهل اللغة يذهب إلى أن المعنى ولو أن قرآن سيرت به الجبال أو قطعت به الأرض أو كلم به الموتى لكان هذا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بعضهم المعنى لو فعل بهم هذا لما آمنوا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أننا نزلنا إليهم الملائكة وكلمهم الموتى وحشرنا عليهم كل شيء قبلا ما كانوا ليؤمنوا إلا أن يشاء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أبو جعفر وقيل في الكلام تقديم وتأخير والمعنى وهم يكفرون بالرحمن ولو أن قرآنا سيرت به الجبال أي وهم يكفرون ولو وقع هذا </w:t>
            </w:r>
            <w:r>
              <w:rPr>
                <w:rFonts w:cs="Arial" w:ascii="Arial" w:hAnsi="Arial"/>
                <w:color w:val="000000"/>
                <w:sz w:val="28"/>
                <w:szCs w:val="28"/>
                <w:rtl w:val="true"/>
              </w:rPr>
              <w:t xml:space="preserve"># </w:t>
            </w:r>
            <w:r>
              <w:rPr>
                <w:rFonts w:cs="Arial" w:ascii="Arial" w:hAnsi="Arial"/>
                <w:color w:val="000000"/>
                <w:sz w:val="28"/>
                <w:szCs w:val="28"/>
              </w:rPr>
              <w:t>4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لم ييأس الذين آمنوا أن لو يشاء الله لهدى الناس جمي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1</w:t>
            </w:r>
            <w:r>
              <w:rPr>
                <w:rFonts w:cs="Arial" w:ascii="Arial" w:hAnsi="Arial"/>
                <w:color w:val="000000"/>
                <w:sz w:val="28"/>
                <w:szCs w:val="28"/>
                <w:rtl w:val="true"/>
              </w:rPr>
              <w:t xml:space="preserve"> # </w:t>
            </w:r>
            <w:r>
              <w:rPr>
                <w:rFonts w:ascii="Arial" w:hAnsi="Arial" w:cs="Arial"/>
                <w:color w:val="000000"/>
                <w:sz w:val="28"/>
                <w:sz w:val="28"/>
                <w:szCs w:val="28"/>
                <w:rtl w:val="true"/>
              </w:rPr>
              <w:t>قال أبو جعفر في هذه الاية اختلاف كثي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جرير بن حازم عن يعلى بن حكيم وعكرمة عن ابن عباس أ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لم يتبين الذين آمن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ختص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كتاب خارجة ان ابن عباس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لم يتبين للذين آمنو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روى المنهال بن عمير عن سعيد بن جبير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لم ييأس الذين آمن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فلم ي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كثر أهل اللغة على هذا ال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من قال به أبو عمرو بن العلاء وأبو عبيدة قال سحيم بن وث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قول لهم بالشعب إذ ييسرون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 تيأسوا أني ابن فارس زهدم </w:t>
            </w:r>
            <w:r>
              <w:rPr>
                <w:rFonts w:cs="Arial" w:ascii="Arial" w:hAnsi="Arial"/>
                <w:color w:val="000000"/>
                <w:sz w:val="28"/>
                <w:szCs w:val="28"/>
                <w:rtl w:val="true"/>
              </w:rPr>
              <w:t>%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روى إذ ياسرون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لم ييأس الذين آمن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لم يعل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عاوية بن صالح بن علي بن ابي طلحة عن ابن عباس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لم ييأس الذين آمن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فلم ي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آية قول 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كسائي لا أعرف هذه اللغة ولا سمعت من يقول يئست بمعنى علمت ولكنه عندي من اليأس بعينه والمعنى إن الكفار لما سألوا تسيير الجبال بالقرآن وتقطيع الأرض وتكليم الموتى اشرأب لذلك المؤمنون وطمعوا في أن يعطى الكفار ذلك فيؤمنوا فقال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لم ييأس الذين آمنوا </w:t>
            </w:r>
            <w:r>
              <w:rPr>
                <w:rFonts w:cs="Arial" w:ascii="Arial" w:hAnsi="Arial"/>
                <w:color w:val="000000"/>
                <w:sz w:val="28"/>
                <w:szCs w:val="28"/>
                <w:rtl w:val="true"/>
              </w:rPr>
              <w:t xml:space="preserve">&gt;! </w:t>
            </w:r>
            <w:r>
              <w:rPr>
                <w:rFonts w:ascii="Arial" w:hAnsi="Arial" w:cs="Arial"/>
                <w:color w:val="000000"/>
                <w:sz w:val="28"/>
                <w:sz w:val="28"/>
                <w:szCs w:val="28"/>
                <w:rtl w:val="true"/>
              </w:rPr>
              <w:t>أي افلم ييأس الذين آمنوا من إيمان هؤلاء لعلمهم أن الله لو أراد أن يهديهم لهداهم كما تقول قد يئست من فلان ان يفلح والمعنى لعلمي ب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4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زال الذين كفروا تصيبهم بما صنعوا قارع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بن عباس يعني السرا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قال عكرمة وعطاء الخراساني إلا أن ابا عاصم روى عن شبيب عن عكرمة عن ابن عباس قال النك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قارعة أي سرية ومصيبة تصي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قارعة في اللغة المصيبة العظيمة </w:t>
            </w:r>
            <w:r>
              <w:rPr>
                <w:rFonts w:cs="Arial" w:ascii="Arial" w:hAnsi="Arial"/>
                <w:color w:val="000000"/>
                <w:sz w:val="28"/>
                <w:szCs w:val="28"/>
                <w:rtl w:val="true"/>
              </w:rPr>
              <w:t xml:space="preserve"># </w:t>
            </w:r>
            <w:r>
              <w:rPr>
                <w:rFonts w:cs="Arial" w:ascii="Arial" w:hAnsi="Arial"/>
                <w:color w:val="000000"/>
                <w:sz w:val="28"/>
                <w:szCs w:val="28"/>
              </w:rPr>
              <w:t>4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تحل قريبا من دار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وعكرمة وقتادة أو تحل انت يا محمد قريبا من دارهم </w:t>
            </w:r>
            <w:r>
              <w:rPr>
                <w:rFonts w:cs="Arial" w:ascii="Arial" w:hAnsi="Arial"/>
                <w:color w:val="000000"/>
                <w:sz w:val="28"/>
                <w:szCs w:val="28"/>
                <w:rtl w:val="true"/>
              </w:rPr>
              <w:t xml:space="preserve"># </w:t>
            </w:r>
            <w:r>
              <w:rPr>
                <w:rFonts w:ascii="Arial" w:hAnsi="Arial" w:cs="Arial"/>
                <w:color w:val="000000"/>
                <w:sz w:val="28"/>
                <w:sz w:val="28"/>
                <w:szCs w:val="28"/>
                <w:rtl w:val="true"/>
              </w:rPr>
              <w:t>حدثنا سعيد بن موسى بقرقيسيا قال حدثنا مخلد بن مالك</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محمد بن سلمة عن خصيف قال القارعة السرايا التي كان يبعث بها رسول الله أو تحل أنت يا محمد قريبا من دا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حسن أو تحل القارعة قريبا من دارهم </w:t>
            </w:r>
            <w:r>
              <w:rPr>
                <w:rFonts w:cs="Arial" w:ascii="Arial" w:hAnsi="Arial"/>
                <w:color w:val="000000"/>
                <w:sz w:val="28"/>
                <w:szCs w:val="28"/>
                <w:rtl w:val="true"/>
              </w:rPr>
              <w:t xml:space="preserve"># </w:t>
            </w:r>
            <w:r>
              <w:rPr>
                <w:rFonts w:cs="Arial" w:ascii="Arial" w:hAnsi="Arial"/>
                <w:color w:val="000000"/>
                <w:sz w:val="28"/>
                <w:szCs w:val="28"/>
              </w:rPr>
              <w:t>4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يأتي وعد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وقتادة أي فتح مكة </w:t>
            </w:r>
            <w:r>
              <w:rPr>
                <w:rFonts w:cs="Arial" w:ascii="Arial" w:hAnsi="Arial"/>
                <w:color w:val="000000"/>
                <w:sz w:val="28"/>
                <w:szCs w:val="28"/>
                <w:rtl w:val="true"/>
              </w:rPr>
              <w:t xml:space="preserve"># </w:t>
            </w: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من هو قائم على كل نفس بما كسب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هو الله جل جلاله </w:t>
            </w:r>
            <w:r>
              <w:rPr>
                <w:rFonts w:cs="Arial" w:ascii="Arial" w:hAnsi="Arial"/>
                <w:color w:val="000000"/>
                <w:sz w:val="28"/>
                <w:szCs w:val="28"/>
                <w:rtl w:val="true"/>
              </w:rPr>
              <w:t xml:space="preserve"># </w:t>
            </w:r>
            <w:r>
              <w:rPr>
                <w:rFonts w:ascii="Arial" w:hAnsi="Arial" w:cs="Arial"/>
                <w:color w:val="000000"/>
                <w:sz w:val="28"/>
                <w:sz w:val="28"/>
                <w:szCs w:val="28"/>
                <w:rtl w:val="true"/>
              </w:rPr>
              <w:t>وقال الضحاك يعني نفسه جل وعز وهو القائم على عباده من كان منهم برا ومن كان منهم فاجرا يرزقهم ويطعمهم وقد جعلوا لله شركاء</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5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سم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لو سموهم لكذبوا وأنبؤه بما لا يعلمه وذلك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 تنبئونه بما لا يعلم في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3</w:t>
            </w:r>
            <w:r>
              <w:rPr>
                <w:rFonts w:cs="Arial" w:ascii="Arial" w:hAnsi="Arial"/>
                <w:color w:val="000000"/>
                <w:sz w:val="28"/>
                <w:szCs w:val="28"/>
                <w:rtl w:val="true"/>
              </w:rPr>
              <w:t xml:space="preserve"> # </w:t>
            </w:r>
            <w:r>
              <w:rPr>
                <w:rFonts w:cs="Arial" w:ascii="Arial" w:hAnsi="Arial"/>
                <w:color w:val="000000"/>
                <w:sz w:val="28"/>
                <w:szCs w:val="28"/>
              </w:rPr>
              <w:t>5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ثل الجنة التي وعد المتق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النضر بن شميل عن الخليل قال مثل بمعنى صفة فالمعنى على هذا صفة الجنة التي وعد المتقون تجري من تحتها الأنهار كما تقول صفة فلان أسمر لأن معناه فلان أسمر </w:t>
            </w:r>
            <w:r>
              <w:rPr>
                <w:rFonts w:cs="Arial" w:ascii="Arial" w:hAnsi="Arial"/>
                <w:color w:val="000000"/>
                <w:sz w:val="28"/>
                <w:szCs w:val="28"/>
                <w:rtl w:val="true"/>
              </w:rPr>
              <w:t xml:space="preserve"># </w:t>
            </w:r>
            <w:r>
              <w:rPr>
                <w:rFonts w:ascii="Arial" w:hAnsi="Arial" w:cs="Arial"/>
                <w:color w:val="000000"/>
                <w:sz w:val="28"/>
                <w:sz w:val="28"/>
                <w:szCs w:val="28"/>
                <w:rtl w:val="true"/>
              </w:rPr>
              <w:t>وقال أبو إسحاق مثل الله لنا ما غاب بما نراه وكذلك كلام العرب فالمعنى مثل الجنة التي وعد المتقون جنة تجري من تحتها الأنها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5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ليه مآ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أي إليه مصير كل عبد </w:t>
            </w:r>
            <w:r>
              <w:rPr>
                <w:rFonts w:cs="Arial" w:ascii="Arial" w:hAnsi="Arial"/>
                <w:color w:val="000000"/>
                <w:sz w:val="28"/>
                <w:szCs w:val="28"/>
                <w:rtl w:val="true"/>
              </w:rPr>
              <w:t xml:space="preserve"># </w:t>
            </w:r>
            <w:r>
              <w:rPr>
                <w:rFonts w:cs="Arial" w:ascii="Arial" w:hAnsi="Arial"/>
                <w:color w:val="000000"/>
                <w:sz w:val="28"/>
                <w:szCs w:val="28"/>
              </w:rPr>
              <w:t>5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محو الله ما يشاء ويثب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رأ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ثبت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روي عنه يحكم الله جل وعز أمر السنة في شهر رمضان فيمحو ما يشاء ويثبت إلا الحياة والموت والشقوة والسع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رواية أبي صالح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محو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ما كتب الحفظة ما ليس للإنسان وليس علي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ثب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له و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حدثنا بكر بن سهل قال حدثنا أبو صالح عن معاوية بن صالح عن علي بن أبي طلحة عن ابن عب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محو الله ما يشاء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قول يبدل الله من القرآن ما يشاء فينسخه ويثبت ما يشاء فلا يبدله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عنده أم الكت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قول جملة ذلك عنده في أم الكتاب الناسخ والمنسوخ وكذلك قال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بن جريج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محو الله ما يش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نسخ وكأ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ثب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نده لا ينسخه فيكون محك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ثبت بالتشديد على التك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يثبت بالتخفيف أجمع لهذه الأقوال من يث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أبو عبيد قد اختا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ثب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أن أبا حاتم قد أوما إلى أن معناهما واحد </w:t>
            </w:r>
            <w:r>
              <w:rPr>
                <w:rFonts w:cs="Arial" w:ascii="Arial" w:hAnsi="Arial"/>
                <w:color w:val="000000"/>
                <w:sz w:val="28"/>
                <w:szCs w:val="28"/>
                <w:rtl w:val="true"/>
              </w:rPr>
              <w:t xml:space="preserve"># </w:t>
            </w:r>
            <w:r>
              <w:rPr>
                <w:rFonts w:ascii="Arial" w:hAnsi="Arial" w:cs="Arial"/>
                <w:color w:val="000000"/>
                <w:sz w:val="28"/>
                <w:sz w:val="28"/>
                <w:szCs w:val="28"/>
                <w:rtl w:val="true"/>
              </w:rPr>
              <w:t>وروى عوف عن الحسن قال يمحو من جاء أجله ويثبت من لم يجيء أجله بعد إلى أج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5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ما نرينك بعض الذي نعدهم أو نتوفينك فإنما عليك البلاغ وعلينا الحس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إما نرينك بعض ما وعدناك من إظهار دين الإسلام على الدين ك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نتوفين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بل ذلك فإنما عليك أن تبلغهم وعلينا أن نحاسبهم فنجازيهم بأعما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بين جل وعز أنه كان ما وعد </w:t>
            </w:r>
            <w:r>
              <w:rPr>
                <w:rFonts w:cs="Arial" w:ascii="Arial" w:hAnsi="Arial"/>
                <w:color w:val="000000"/>
                <w:sz w:val="28"/>
                <w:szCs w:val="28"/>
                <w:rtl w:val="true"/>
              </w:rPr>
              <w:t xml:space="preserve"># </w:t>
            </w:r>
            <w:r>
              <w:rPr>
                <w:rFonts w:cs="Arial" w:ascii="Arial" w:hAnsi="Arial"/>
                <w:color w:val="000000"/>
                <w:sz w:val="28"/>
                <w:szCs w:val="28"/>
              </w:rPr>
              <w:t>5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لم يروا أنا نأتي الأرض ننقصها من أطراف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1</w:t>
            </w:r>
            <w:r>
              <w:rPr>
                <w:rFonts w:cs="Arial" w:ascii="Arial" w:hAnsi="Arial"/>
                <w:color w:val="000000"/>
                <w:sz w:val="28"/>
                <w:szCs w:val="28"/>
                <w:rtl w:val="true"/>
              </w:rPr>
              <w:t xml:space="preserve"> # </w:t>
            </w:r>
            <w:r>
              <w:rPr>
                <w:rFonts w:ascii="Arial" w:hAnsi="Arial" w:cs="Arial"/>
                <w:color w:val="000000"/>
                <w:sz w:val="28"/>
                <w:sz w:val="28"/>
                <w:szCs w:val="28"/>
                <w:rtl w:val="true"/>
              </w:rPr>
              <w:t>يظهر الإسلام بإخراج ما في يد المشركين وإظهار المسلمين علي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هذه الاية أقوال هذا أشبهها ب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الدليل على صحته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لا يرون أنا نأتي الأرض ننقصها من أطرافها أفهم الغالب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ذا القول مذهب الضح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لمة بن نبيط عنه أنه قال في قو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لم يروا أنا نأتي الأرض ننقصها من أطراف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هو ما تغلب عليه من بلاد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عكرمة عن ابن عباس قال هو خراب الأرض حتى يكون في ناحية منها أي حتى يكون العمران في ناحية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فيان عن منصور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نقصها من أطرافها </w:t>
            </w:r>
            <w:r>
              <w:rPr>
                <w:rFonts w:cs="Arial" w:ascii="Arial" w:hAnsi="Arial"/>
                <w:color w:val="000000"/>
                <w:sz w:val="28"/>
                <w:szCs w:val="28"/>
                <w:rtl w:val="true"/>
              </w:rPr>
              <w:t xml:space="preserve">&gt;! </w:t>
            </w:r>
            <w:r>
              <w:rPr>
                <w:rFonts w:ascii="Arial" w:hAnsi="Arial" w:cs="Arial"/>
                <w:color w:val="000000"/>
                <w:sz w:val="28"/>
                <w:sz w:val="28"/>
                <w:szCs w:val="28"/>
                <w:rtl w:val="true"/>
              </w:rPr>
              <w:t>قال الموت موت الفقهاء والعلماء</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5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ه يحكم لا معقب لحكم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خليل لا راد لقضائ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معنى ليس أحد يتعقب حكمه بنقض ولا تغيير </w:t>
            </w:r>
            <w:r>
              <w:rPr>
                <w:rFonts w:cs="Arial" w:ascii="Arial" w:hAnsi="Arial"/>
                <w:color w:val="000000"/>
                <w:sz w:val="28"/>
                <w:szCs w:val="28"/>
                <w:rtl w:val="true"/>
              </w:rPr>
              <w:t xml:space="preserve"># </w:t>
            </w:r>
            <w:r>
              <w:rPr>
                <w:rFonts w:cs="Arial" w:ascii="Arial" w:hAnsi="Arial"/>
                <w:color w:val="000000"/>
                <w:sz w:val="28"/>
                <w:szCs w:val="28"/>
              </w:rPr>
              <w:t>5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كفى بالله شهيدا بيني وبينكم ومن عنده علم الكت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بن جريج عن مجاهد عبد الله بن 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شعبة عن الحكم عن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عنده علم الكتاب </w:t>
            </w:r>
            <w:r>
              <w:rPr>
                <w:rFonts w:cs="Arial" w:ascii="Arial" w:hAnsi="Arial"/>
                <w:color w:val="000000"/>
                <w:sz w:val="28"/>
                <w:szCs w:val="28"/>
                <w:rtl w:val="true"/>
              </w:rPr>
              <w:t xml:space="preserve">&gt;! </w:t>
            </w:r>
            <w:r>
              <w:rPr>
                <w:rFonts w:ascii="Arial" w:hAnsi="Arial" w:cs="Arial"/>
                <w:color w:val="000000"/>
                <w:sz w:val="28"/>
                <w:sz w:val="28"/>
                <w:szCs w:val="28"/>
                <w:rtl w:val="true"/>
              </w:rPr>
              <w:t>هو الله تبارك وتعالى</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سليمان التيمي هو عبد الله بن 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منهم عبد الله بن سلام فإنه قال نزل في قرآن ثم تل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عنده علم الكتاب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أذكر هذا القول الشعبي وعكر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شعبي نزلت هذه الآية قبل أن يسلم عبد الله بن سلام </w:t>
            </w:r>
            <w:r>
              <w:rPr>
                <w:rFonts w:cs="Arial" w:ascii="Arial" w:hAnsi="Arial"/>
                <w:color w:val="000000"/>
                <w:sz w:val="28"/>
                <w:szCs w:val="28"/>
                <w:rtl w:val="true"/>
              </w:rPr>
              <w:t xml:space="preserve"># </w:t>
            </w:r>
            <w:r>
              <w:rPr>
                <w:rFonts w:ascii="Arial" w:hAnsi="Arial" w:cs="Arial"/>
                <w:color w:val="000000"/>
                <w:sz w:val="28"/>
                <w:sz w:val="28"/>
                <w:szCs w:val="28"/>
                <w:rtl w:val="true"/>
              </w:rPr>
              <w:t>وقال سعيد بن جبير وعكرمة هذه الاية نزلت بمكة فكيف نزلت في عبد الله بن سلا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أي كفى بالله شهيدا وبالله مرتين يذهب إلى ان من تعود على اسم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احسن ما قيل في هذه الاية من وجه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حداها أنه يبعد ان يستشهد الله بأحد من خلق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ا ما أنكره الشعبي وعكر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ا أنه قرى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عنده علم الكت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كسر الميم والدال والعين روي ذلك عن النبي صلى الله عليه وسلم وإن كان في الرواية ضعف روى ذلك سليمان بن الأرقم عن الزهري بن سالم عن ابيه ان النبي صلى الله عليه وسلم قرأ ومن عنده علم وكذلك روي عن ابن عباس وسعيد بن جبير أنهما قرآ </w:t>
            </w:r>
            <w:r>
              <w:rPr>
                <w:rFonts w:cs="Arial" w:ascii="Arial" w:hAnsi="Arial"/>
                <w:color w:val="000000"/>
                <w:sz w:val="28"/>
                <w:szCs w:val="28"/>
                <w:rtl w:val="true"/>
              </w:rPr>
              <w:t xml:space="preserve"># </w:t>
            </w:r>
            <w:r>
              <w:rPr>
                <w:rFonts w:ascii="Arial" w:hAnsi="Arial" w:cs="Arial"/>
                <w:color w:val="000000"/>
                <w:sz w:val="28"/>
                <w:sz w:val="28"/>
                <w:szCs w:val="28"/>
                <w:rtl w:val="true"/>
              </w:rPr>
              <w:t>ولا اختلاف بين المفسرين ان المعنى ومن عند الله فأ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كون معنى القراءتين واحدا أ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حبوب عن إسماعيل بن محمد اليماني أنه قرأ ومن عنده علم الكتاب بضم العين ورفع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قول من قال هو عبد الله بن سلام وغيره يحتمل أيضا لأن البراهين إذا صحت وعرفها من قرأ الكتب التي أنزلت قبل القرآن كان أمرا مؤكدا </w:t>
            </w:r>
            <w:r>
              <w:rPr>
                <w:rFonts w:cs="Arial" w:ascii="Arial" w:hAnsi="Arial"/>
                <w:color w:val="000000"/>
                <w:sz w:val="28"/>
                <w:szCs w:val="28"/>
                <w:rtl w:val="true"/>
              </w:rPr>
              <w:t xml:space="preserve"># </w:t>
            </w:r>
            <w:r>
              <w:rPr>
                <w:rFonts w:ascii="Arial" w:hAnsi="Arial" w:cs="Arial"/>
                <w:color w:val="000000"/>
                <w:sz w:val="28"/>
                <w:sz w:val="28"/>
                <w:szCs w:val="28"/>
                <w:rtl w:val="true"/>
              </w:rPr>
              <w:t>والله أعلم بحقيقة ذلك انتهت سورة الرع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فسير سورة إبراهيم مكية وآياتها </w:t>
            </w:r>
            <w:r>
              <w:rPr>
                <w:rFonts w:cs="Arial" w:ascii="Arial" w:hAnsi="Arial"/>
                <w:color w:val="000000"/>
                <w:sz w:val="28"/>
                <w:szCs w:val="28"/>
              </w:rPr>
              <w:t>52</w:t>
            </w:r>
            <w:r>
              <w:rPr>
                <w:rFonts w:cs="Arial" w:ascii="Arial" w:hAnsi="Arial"/>
                <w:color w:val="000000"/>
                <w:sz w:val="28"/>
                <w:szCs w:val="28"/>
                <w:rtl w:val="true"/>
              </w:rPr>
              <w:t xml:space="preserve"> </w:t>
            </w:r>
            <w:r>
              <w:rPr>
                <w:rFonts w:ascii="Arial" w:hAnsi="Arial" w:cs="Arial"/>
                <w:color w:val="000000"/>
                <w:sz w:val="28"/>
                <w:sz w:val="28"/>
                <w:szCs w:val="28"/>
                <w:rtl w:val="true"/>
              </w:rPr>
              <w:t>آي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سم الله الرحمن الرحيم سورة إبراهيم وهي مك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مكية إلا آيتين منها فإنهما نزلتا بالمدينة فيمن قتل من المشركين يوم بدر و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م تر إلى الذين بدلوا نعمة الله كف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آخر الآيتين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بارك و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ر كتاب أنزلناه إليك لتخرج الناس من الظلمات إلى النور بإذن رب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الظلمات الكفر والنور الإسلام على التمثيل لأن الكفر بمنزلة الظلمة والإسلام بمنزلة النو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باء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إذن رب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تعلقة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تخرج النا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معنى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إذن رب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ه لا يهتدي أحد إلا بإذ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ان يكون المعنى بتعليمك إي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بين النور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ى صراط العزيز الحميد </w:t>
            </w:r>
            <w:r>
              <w:rPr>
                <w:rFonts w:cs="Arial" w:ascii="Arial" w:hAnsi="Arial"/>
                <w:color w:val="000000"/>
                <w:sz w:val="28"/>
                <w:szCs w:val="28"/>
                <w:rtl w:val="true"/>
              </w:rPr>
              <w:t xml:space="preserve">&gt;! #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بغونها عوج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يطلبون غير القصد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رسلنا من رسول إلا بلسان قوم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بلغة قوم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بين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يفهمهم لتقوم عليهم الحجة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أرسلنا موسى بآيات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بالآيات البينات يعن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آتينا موسى تسع آيات بينات </w:t>
            </w:r>
            <w:r>
              <w:rPr>
                <w:rFonts w:cs="Arial" w:ascii="Arial" w:hAnsi="Arial"/>
                <w:color w:val="000000"/>
                <w:sz w:val="28"/>
                <w:szCs w:val="28"/>
                <w:rtl w:val="true"/>
              </w:rPr>
              <w:t xml:space="preserve">&gt;! #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ذكرهم بأيام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أبي بن كعب أي بنعم الله </w:t>
            </w:r>
            <w:r>
              <w:rPr>
                <w:rFonts w:cs="Arial" w:ascii="Arial" w:hAnsi="Arial"/>
                <w:color w:val="000000"/>
                <w:sz w:val="28"/>
                <w:szCs w:val="28"/>
                <w:rtl w:val="true"/>
              </w:rPr>
              <w:t xml:space="preserve"># </w:t>
            </w:r>
            <w:r>
              <w:rPr>
                <w:rFonts w:ascii="Arial" w:hAnsi="Arial" w:cs="Arial"/>
                <w:color w:val="000000"/>
                <w:sz w:val="28"/>
                <w:sz w:val="28"/>
                <w:szCs w:val="28"/>
                <w:rtl w:val="true"/>
              </w:rPr>
              <w:t>وقال غيره بإهلاكه من قبلهم وبانتقامه منهم بكفر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قال موسى لقومه اذكروا نعمة الله عليكم إذ أنجاكم من آل فرعون يسومونكم سوء العذاب ويذبحون أبناء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في موضع آخ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ذبح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غير وا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الواو يوجب انه قد أصابهم من العذاب شيء سوى التذبيح وإذا كان بغير واو فإنما هو تبيين الأول </w:t>
            </w:r>
            <w:r>
              <w:rPr>
                <w:rFonts w:cs="Arial" w:ascii="Arial" w:hAnsi="Arial"/>
                <w:color w:val="000000"/>
                <w:sz w:val="28"/>
                <w:szCs w:val="28"/>
                <w:rtl w:val="true"/>
              </w:rPr>
              <w:t xml:space="preserve">#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ستحيون نساء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لا يقتلونهن من الحياة أي يدعونهن يحيين </w:t>
            </w:r>
            <w:r>
              <w:rPr>
                <w:rFonts w:cs="Arial" w:ascii="Arial" w:hAnsi="Arial"/>
                <w:color w:val="000000"/>
                <w:sz w:val="28"/>
                <w:szCs w:val="28"/>
                <w:rtl w:val="true"/>
              </w:rPr>
              <w:t xml:space="preserve"># </w:t>
            </w:r>
            <w:r>
              <w:rPr>
                <w:rFonts w:ascii="Arial" w:hAnsi="Arial" w:cs="Arial"/>
                <w:color w:val="000000"/>
                <w:sz w:val="28"/>
                <w:sz w:val="28"/>
                <w:szCs w:val="28"/>
                <w:rtl w:val="true"/>
              </w:rPr>
              <w:t>وفي الحديث عن النبي صلى الله عليه وسلم اقتلوا شيوخ المشرك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ستحيوا شرخهم </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في ذلكم بلاء من ربكم عظ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معنى في إنجائ غياكم منهم نعمة عظيمة ويكون البلاء ها هنا النع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فيما جرى منهم عليكم بلاء أي بل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البلاء ها هنا الاختبار </w:t>
            </w:r>
            <w:r>
              <w:rPr>
                <w:rFonts w:cs="Arial" w:ascii="Arial" w:hAnsi="Arial"/>
                <w:color w:val="000000"/>
                <w:sz w:val="28"/>
                <w:szCs w:val="28"/>
              </w:rPr>
              <w:t>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تأذن ربكم لئن شكرتم لأزيد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ىية </w:t>
            </w:r>
            <w:r>
              <w:rPr>
                <w:rFonts w:cs="Arial" w:ascii="Arial" w:hAnsi="Arial"/>
                <w:color w:val="000000"/>
                <w:sz w:val="28"/>
                <w:szCs w:val="28"/>
              </w:rPr>
              <w:t>7</w:t>
            </w:r>
            <w:r>
              <w:rPr>
                <w:rFonts w:cs="Arial" w:ascii="Arial" w:hAnsi="Arial"/>
                <w:color w:val="000000"/>
                <w:sz w:val="28"/>
                <w:szCs w:val="28"/>
                <w:rtl w:val="true"/>
              </w:rPr>
              <w:t xml:space="preserve"> # </w:t>
            </w:r>
            <w:r>
              <w:rPr>
                <w:rFonts w:ascii="Arial" w:hAnsi="Arial" w:cs="Arial"/>
                <w:color w:val="000000"/>
                <w:sz w:val="28"/>
                <w:sz w:val="28"/>
                <w:szCs w:val="28"/>
                <w:rtl w:val="true"/>
              </w:rPr>
              <w:t>تأذن بمعنى أعلم من قولهم آذنه فأذن بالأمر وهذا كما يقال توعدته وأوعدته بمعنى واح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من بعدهم لا يعلمهم إلا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سفيان عن أبي إسحاق عن عمرو بن ميون ورواه إسرائيل عن أبي إسحاق عن عمرو بن ميمون عن عبد الله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من بعدهم لا يعلمهم إلا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كذب النسا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ابن عباس قال بين عدنان وإسماعيل ثلاثون أبا لا يعرف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عروة بن الزبير أنه قال ما وجدنا أحدا يعرف ما بين عدنان وإسماعيل </w:t>
            </w:r>
            <w:r>
              <w:rPr>
                <w:rFonts w:cs="Arial" w:ascii="Arial" w:hAnsi="Arial"/>
                <w:color w:val="000000"/>
                <w:sz w:val="28"/>
                <w:szCs w:val="28"/>
                <w:rtl w:val="true"/>
              </w:rPr>
              <w:t xml:space="preserve"># </w:t>
            </w: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اءتهم رسلهم بالبينات فردوا أيديهم في أفواه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ي معنى هذا أق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 </w:t>
            </w:r>
            <w:r>
              <w:rPr>
                <w:rFonts w:cs="Arial" w:ascii="Arial" w:hAnsi="Arial"/>
                <w:color w:val="000000"/>
                <w:sz w:val="28"/>
                <w:szCs w:val="28"/>
                <w:rtl w:val="true"/>
              </w:rPr>
              <w:t xml:space="preserve">) </w:t>
            </w:r>
            <w:r>
              <w:rPr>
                <w:rFonts w:ascii="Arial" w:hAnsi="Arial" w:cs="Arial"/>
                <w:color w:val="000000"/>
                <w:sz w:val="28"/>
                <w:sz w:val="28"/>
                <w:szCs w:val="28"/>
                <w:rtl w:val="true"/>
              </w:rPr>
              <w:t>قال مجاهد ردوا على الرسل قولهم وكذبوهم</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قتادة ردوا على الرسل ما جاءوا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ذا على التمثيل وهو مذهب أبي عبيدة أي تركوا ما جاءهم به الرسل فكانوا بمنزلة من رده إلى فيه وسكت فلم ي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ردوا أيديهم في أفواه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دوا ما لو قبلوه كان نع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أفواه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أفواههم أي بألسنتهم 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ردوا نعم الرسل لأن إرسالهم نعم عليهم بالنطق وبالتكذيب 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آية قول رابع وهو أولاها وأجلها إسنادا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عبيد حدثنا عبد الرحمن بن مهدي عن سفيان عن أبي إسحاق عن أبي الأحوص عن عبد الله في قو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ردوا أيديهم في أفواه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عضوا عليها غ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دليل على صحة هذا القول 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خلوا عضوا عليكم الأنامل من الغيظ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و ان سلمى أبصرت تخد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دقة في عظم ساقي وي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عد أهلي وجفاء عو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ضت من الوجد بأطراف اليد </w:t>
            </w:r>
            <w:r>
              <w:rPr>
                <w:rFonts w:cs="Arial" w:ascii="Arial" w:hAnsi="Arial"/>
                <w:color w:val="000000"/>
                <w:sz w:val="28"/>
                <w:szCs w:val="28"/>
                <w:rtl w:val="true"/>
              </w:rPr>
              <w:t xml:space="preserve">% $ # </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لمن خاف مقامي وخاف وع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4</w:t>
            </w:r>
            <w:r>
              <w:rPr>
                <w:rFonts w:cs="Arial" w:ascii="Arial" w:hAnsi="Arial"/>
                <w:color w:val="000000"/>
                <w:sz w:val="28"/>
                <w:szCs w:val="28"/>
                <w:rtl w:val="true"/>
              </w:rPr>
              <w:t xml:space="preserve"> # </w:t>
            </w:r>
            <w:r>
              <w:rPr>
                <w:rFonts w:ascii="Arial" w:hAnsi="Arial" w:cs="Arial"/>
                <w:color w:val="000000"/>
                <w:sz w:val="28"/>
                <w:sz w:val="28"/>
                <w:szCs w:val="28"/>
                <w:rtl w:val="true"/>
              </w:rPr>
              <w:t>أي ذلك لمن خاف مقامه بين يديه والمصدر يضاف إلى الفاعل وإلى المفعول لأنه متشبث بهم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ستفتح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وقتادة واستنص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حديث أن النبي صلى الله عليه وسلم كان يستفتح القتال بصعاليك المهاجرين </w:t>
            </w:r>
            <w:r>
              <w:rPr>
                <w:rFonts w:cs="Arial" w:ascii="Arial" w:hAnsi="Arial"/>
                <w:color w:val="000000"/>
                <w:sz w:val="28"/>
                <w:szCs w:val="28"/>
                <w:rtl w:val="true"/>
              </w:rPr>
              <w:t xml:space="preserve"># </w:t>
            </w:r>
            <w:r>
              <w:rPr>
                <w:rFonts w:cs="Arial" w:ascii="Arial" w:hAnsi="Arial"/>
                <w:color w:val="000000"/>
                <w:sz w:val="28"/>
                <w:szCs w:val="28"/>
              </w:rPr>
              <w:t>1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خاب كل جبار عن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بو اسحاق الجبار عند أهل اللغة الذي لا يرى لأحد عليه حق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العنيد المعاند المجانب ل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العنيد الذي أبى ان يقول لا إله إلا الله </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ورائه جهن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6</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من أمامه وليس من الأضداد ولنه من توارى أي استتر </w:t>
            </w:r>
            <w:r>
              <w:rPr>
                <w:rFonts w:cs="Arial" w:ascii="Arial" w:hAnsi="Arial"/>
                <w:color w:val="000000"/>
                <w:sz w:val="28"/>
                <w:szCs w:val="28"/>
                <w:rtl w:val="true"/>
              </w:rPr>
              <w:t xml:space="preserve"># </w:t>
            </w: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سقى من ماء صد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بن عباس أي قد خالط لحمه ود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ضحاك يعني القيح والصد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مجاهد هو القيح و الصد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غيره يجوز أن يكون هذا تمثيلا أي يسقى ما هو بمنزلة القيح والصديد </w:t>
            </w:r>
            <w:r>
              <w:rPr>
                <w:rFonts w:cs="Arial" w:ascii="Arial" w:hAnsi="Arial"/>
                <w:color w:val="000000"/>
                <w:sz w:val="28"/>
                <w:szCs w:val="28"/>
                <w:rtl w:val="true"/>
              </w:rPr>
              <w:t xml:space="preserve"># </w:t>
            </w:r>
            <w:r>
              <w:rPr>
                <w:rFonts w:ascii="Arial" w:hAnsi="Arial" w:cs="Arial"/>
                <w:color w:val="000000"/>
                <w:sz w:val="28"/>
                <w:sz w:val="28"/>
                <w:szCs w:val="28"/>
                <w:rtl w:val="true"/>
              </w:rPr>
              <w:t>ويجوز أن يكون يسقى القيح والصدي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تجرعه ولا يكاد يسيغ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يبلعه </w:t>
            </w:r>
            <w:r>
              <w:rPr>
                <w:rFonts w:cs="Arial" w:ascii="Arial" w:hAnsi="Arial"/>
                <w:color w:val="000000"/>
                <w:sz w:val="28"/>
                <w:szCs w:val="28"/>
                <w:rtl w:val="true"/>
              </w:rPr>
              <w:t xml:space="preserve"># </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أتيه الموت من كل مك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ن كل مكان من جسده </w:t>
            </w:r>
            <w:r>
              <w:rPr>
                <w:rFonts w:cs="Arial" w:ascii="Arial" w:hAnsi="Arial"/>
                <w:color w:val="000000"/>
                <w:sz w:val="28"/>
                <w:szCs w:val="28"/>
                <w:rtl w:val="true"/>
              </w:rPr>
              <w:t xml:space="preserve">#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هو بميت ومن ورائه عذاب غليظ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1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من أمامه عذاب جهن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ي أحمد بن محمد بن الحجاج قال حدثنا أحمد بن الحسين قال قال فضيل بن عياض في قول الله تبارك و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ورائه عذاب غليظ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حبس الأنفاس </w:t>
            </w:r>
            <w:r>
              <w:rPr>
                <w:rFonts w:cs="Arial" w:ascii="Arial" w:hAnsi="Arial"/>
                <w:color w:val="000000"/>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ثل الذين كفروا بربهم أعمالهم كرماد اشتدت به الريح في يوم عاصف </w:t>
            </w:r>
            <w:r>
              <w:rPr>
                <w:rFonts w:cs="Arial" w:ascii="Arial" w:hAnsi="Arial"/>
                <w:color w:val="000000"/>
                <w:sz w:val="28"/>
                <w:szCs w:val="28"/>
                <w:rtl w:val="true"/>
              </w:rPr>
              <w:t>&gt;!</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آية </w:t>
            </w:r>
            <w:r>
              <w:rPr>
                <w:rFonts w:cs="Arial" w:ascii="Arial" w:hAnsi="Arial"/>
                <w:color w:val="000000"/>
                <w:sz w:val="28"/>
                <w:szCs w:val="28"/>
              </w:rPr>
              <w:t>1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لم يقبل 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اصف على النسق أي الريح فيه شدي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جوز أن يكون التقدير عاصف الريح </w:t>
            </w:r>
            <w:r>
              <w:rPr>
                <w:rFonts w:cs="Arial" w:ascii="Arial" w:hAnsi="Arial"/>
                <w:color w:val="000000"/>
                <w:sz w:val="28"/>
                <w:szCs w:val="28"/>
                <w:rtl w:val="true"/>
              </w:rPr>
              <w:t xml:space="preserve"># </w:t>
            </w: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 الشيطان لما قضي الأم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فرغ منه فدخل أهل الجنه الجنه وأهل النار النا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له وعدكم وعد 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عد من أطاعه الجنة ومن عصاه النا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وعدتكم فأخلفت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عدتكم خلاف ذل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لي عليكم من سلط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حجة أبين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دعوتكم فاستجبتم لي </w:t>
            </w:r>
            <w:r>
              <w:rPr>
                <w:rFonts w:cs="Arial" w:ascii="Arial" w:hAnsi="Arial"/>
                <w:color w:val="000000"/>
                <w:sz w:val="28"/>
                <w:szCs w:val="28"/>
                <w:rtl w:val="true"/>
              </w:rPr>
              <w:t xml:space="preserve">&gt;! </w:t>
            </w:r>
            <w:r>
              <w:rPr>
                <w:rFonts w:ascii="Arial" w:hAnsi="Arial" w:cs="Arial"/>
                <w:color w:val="000000"/>
                <w:sz w:val="28"/>
                <w:sz w:val="28"/>
                <w:szCs w:val="28"/>
                <w:rtl w:val="true"/>
              </w:rPr>
              <w:t>أي إلا أن أغويتكم فتابعتمون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أنا بمصرخ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وقتادة أي بمغيث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روى أنه يخاطب بهذا في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ي كفرت بما أشركتمون من قب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كفرت بشرككم إياي </w:t>
            </w:r>
            <w:r>
              <w:rPr>
                <w:rFonts w:cs="Arial" w:ascii="Arial" w:hAnsi="Arial"/>
                <w:color w:val="000000"/>
                <w:sz w:val="28"/>
                <w:szCs w:val="28"/>
                <w:rtl w:val="true"/>
              </w:rPr>
              <w:t xml:space="preserve"># </w:t>
            </w: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م تر كيف ضرب الله مثلا كلمة طيبة كشجرة طيب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حدثنا محمد بن جعفر الفاريابي قال حدثنا عبد الأعلى بن حماد قال حدثنا وهب بن خالد قال حدثنا عبيد الله بن عمر عن نافع عن ابن عمر أن النبي صلى الله عليه وسلم قال ذات يوم لأصحابه </w:t>
            </w:r>
            <w:r>
              <w:rPr>
                <w:rFonts w:cs="Arial" w:ascii="Arial" w:hAnsi="Arial"/>
                <w:color w:val="000000"/>
                <w:sz w:val="28"/>
                <w:szCs w:val="28"/>
                <w:rtl w:val="true"/>
              </w:rPr>
              <w:t xml:space="preserve"># </w:t>
            </w:r>
            <w:r>
              <w:rPr>
                <w:rFonts w:ascii="Arial" w:hAnsi="Arial" w:cs="Arial"/>
                <w:color w:val="000000"/>
                <w:sz w:val="28"/>
                <w:sz w:val="28"/>
                <w:szCs w:val="28"/>
                <w:rtl w:val="true"/>
              </w:rPr>
              <w:t>أنبؤوني بشجرة تشبه المسلم لا يتحات ورقها تؤتي أكلها كل حين بإذن ربها قال فوقع في قلبي أنها النخلة قال فسكت القوم فقال النبي هي النخلة فقلت لأبي لقد كان وقع في قلبي أنها النخل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فما منعك أن تكون قلته لرسول الله لأن تكون قلته أحب إلي من كذا وكذا فقلت كنت في القوم وأبو بكر فلم تقولا شيئا فكرهت أن أقول وروى الأعمش عن المنهال بن عمرو عن سعيد بن جبير عن ابن عباس قال هي النخ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وروى الأعمش عن أبي ظبيان عن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معاوية بن صالح عن علي بن أبي طلحة عن ابن عباس في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ضرب الله مثلا كلمة طيب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لا إله إلا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شجرة طيب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مؤم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صلها ثابت </w:t>
            </w:r>
            <w:r>
              <w:rPr>
                <w:rFonts w:cs="Arial" w:ascii="Arial" w:hAnsi="Arial"/>
                <w:color w:val="000000"/>
                <w:sz w:val="28"/>
                <w:szCs w:val="28"/>
                <w:rtl w:val="true"/>
              </w:rPr>
              <w:t xml:space="preserve">&gt;! </w:t>
            </w:r>
            <w:r>
              <w:rPr>
                <w:rFonts w:ascii="Arial" w:hAnsi="Arial" w:cs="Arial"/>
                <w:color w:val="000000"/>
                <w:sz w:val="28"/>
                <w:sz w:val="28"/>
                <w:szCs w:val="28"/>
                <w:rtl w:val="true"/>
              </w:rPr>
              <w:t>لا إله إلا الله ثابت في قلب المؤم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24</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مثل كلمة خبيث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شر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شجرة خبيث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مشر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جتثت من فوق الأرض ما لها من قر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يس للمشرك أصل يعم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شعيب بن الحبحاب عن أنس بن مال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شجرة طيب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نخلة قال والشجرة الخبيثة الحنظلة </w:t>
            </w:r>
            <w:r>
              <w:rPr>
                <w:rFonts w:cs="Arial" w:ascii="Arial" w:hAnsi="Arial"/>
                <w:color w:val="000000"/>
                <w:sz w:val="28"/>
                <w:szCs w:val="28"/>
                <w:rtl w:val="true"/>
              </w:rPr>
              <w:t xml:space="preserve"># </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ؤتي أكلها كل حين بإذن رب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ابن أبي نجيح وابن جريج عن مجاهد قال كل سنة </w:t>
            </w:r>
            <w:r>
              <w:rPr>
                <w:rFonts w:cs="Arial" w:ascii="Arial" w:hAnsi="Arial"/>
                <w:color w:val="000000"/>
                <w:sz w:val="28"/>
                <w:szCs w:val="28"/>
                <w:rtl w:val="true"/>
              </w:rPr>
              <w:t xml:space="preserve"># </w:t>
            </w:r>
            <w:r>
              <w:rPr>
                <w:rFonts w:ascii="Arial" w:hAnsi="Arial" w:cs="Arial"/>
                <w:color w:val="000000"/>
                <w:sz w:val="28"/>
                <w:sz w:val="28"/>
                <w:szCs w:val="28"/>
                <w:rtl w:val="true"/>
              </w:rPr>
              <w:t>وروى عطاء بن السائب وطارق بن عبد الرحمن عن سعيد بن جبير عن ابن عباس قال كل ستة أشهر</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أبو بكر الهذلي عن عكرمة عن ابن عباس قال الحين حينان حين يعرف مقداره وحين لا يعرف مقداره فأما الذي يعرف مقداره ف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ؤتي أكلها كل حين بإذن رب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عكرمة هو ستة أش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الأعمش عن أبي ظبيان عن ابن عباس قال الحين يكون غدوة وعش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ضحاك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ؤتي أكلها كل ح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في الليل والنهار وفي الشتاء والصيف وكذلك المؤمن ينتفع بعمله كل وقت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هذه الأقوال متقاربة غير متناقضة لأن الحين</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ند جميع أهل اللغة إلا من شذ منهم بمعنى الوقت يقع لقليل الزمان وكثيره وأنشد الأصمعي بيت الناب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ناذرها الراقون من سوء سم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طلقه حينا وحينا تراجع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هذا يبين لك أن الحين بمعنى الوق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غير أن الأشبه في الآية أن يكون الحين السنة لأن إدراك الثمرة كل عام وكذا طلع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روي عن علي بن أبي طالب رحمة الله عليه أنه قال أدنى الحين 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سفيان عن الحكم وحماد قالا الحين سنة و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جتثت </w:t>
            </w:r>
            <w:r>
              <w:rPr>
                <w:rFonts w:cs="Arial" w:ascii="Arial" w:hAnsi="Arial"/>
                <w:color w:val="000000"/>
                <w:sz w:val="28"/>
                <w:szCs w:val="28"/>
                <w:rtl w:val="true"/>
              </w:rPr>
              <w:t xml:space="preserve">&gt;! </w:t>
            </w:r>
            <w:r>
              <w:rPr>
                <w:rFonts w:ascii="Arial" w:hAnsi="Arial" w:cs="Arial"/>
                <w:color w:val="000000"/>
                <w:sz w:val="28"/>
                <w:sz w:val="28"/>
                <w:szCs w:val="28"/>
                <w:rtl w:val="true"/>
              </w:rPr>
              <w:t>قطعت جثتها بكمال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ثبت الله الذين آمنوا بالقول الثابت في الحياة الدنيا وفي الآخ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7</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معمر عن طاووس عن أبيه ف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ثبت الله الذين آمنوا بالقول الثابت في الحياة الدن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لا إله إلا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في الآخ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ند المساءلة في الق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براء بن عازب وأبو هريرة هذا عند المساءلة إذا صار في الق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شعبة عن علقمة بن مرثد عن سعيد بن عبيدة عن البراء بن عازب عن النبي صلى الله عليه وسلم في قول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ثبت الله الذين آمنوا بالقول الثابت في الحياة الدنيا وفي الآخ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رسول الله صلى الله عليه وسلم في القبر إذا سئل </w:t>
            </w:r>
            <w:r>
              <w:rPr>
                <w:rFonts w:cs="Arial" w:ascii="Arial" w:hAnsi="Arial"/>
                <w:color w:val="000000"/>
                <w:sz w:val="28"/>
                <w:szCs w:val="28"/>
                <w:rtl w:val="true"/>
              </w:rPr>
              <w:t xml:space="preserve"># </w:t>
            </w:r>
            <w:r>
              <w:rPr>
                <w:rFonts w:ascii="Arial" w:hAnsi="Arial" w:cs="Arial"/>
                <w:color w:val="000000"/>
                <w:sz w:val="28"/>
                <w:sz w:val="28"/>
                <w:szCs w:val="28"/>
                <w:rtl w:val="true"/>
              </w:rPr>
              <w:t>وروى معمر عن قتادة قال بلغني أن هذه الأمة تبتلى في</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بورها فيثبت الله الذين آ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روى أنه يقال له من ربك وما دينك ومن نبيك فمن ثبته الله قال الله ربي والإسلام ديني ومحمد نبي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ذا تثبيت في 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تثبيت في الدنيا أنه لم يوفق لها إلا وقد كان اعتقاده في الدنيا </w:t>
            </w:r>
            <w:r>
              <w:rPr>
                <w:rFonts w:cs="Arial" w:ascii="Arial" w:hAnsi="Arial"/>
                <w:color w:val="000000"/>
                <w:sz w:val="28"/>
                <w:szCs w:val="28"/>
                <w:rtl w:val="true"/>
              </w:rPr>
              <w:t xml:space="preserve"># </w:t>
            </w:r>
            <w:r>
              <w:rPr>
                <w:rFonts w:cs="Arial" w:ascii="Arial" w:hAnsi="Arial"/>
                <w:color w:val="000000"/>
                <w:sz w:val="28"/>
                <w:szCs w:val="28"/>
              </w:rPr>
              <w:t>2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م تر إلى الذين بدلوا نعمة الله كفرا وأحلوا قومهم دار البو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28</w:t>
            </w:r>
            <w:r>
              <w:rPr>
                <w:rFonts w:cs="Arial" w:ascii="Arial" w:hAnsi="Arial"/>
                <w:color w:val="000000"/>
                <w:sz w:val="28"/>
                <w:szCs w:val="28"/>
                <w:rtl w:val="true"/>
              </w:rPr>
              <w:t xml:space="preserve"> # </w:t>
            </w:r>
            <w:r>
              <w:rPr>
                <w:rFonts w:ascii="Arial" w:hAnsi="Arial" w:cs="Arial"/>
                <w:color w:val="000000"/>
                <w:sz w:val="28"/>
                <w:sz w:val="28"/>
                <w:szCs w:val="28"/>
                <w:rtl w:val="true"/>
              </w:rPr>
              <w:t>قال علي بن ابي طالب رضي الله عنه هم كفار قريش</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بد الله بن عباس رحمه الله هم قادة المشركين يوم بد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حلوا قوم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ذين اتبعو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دار البو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ي جهنم دارهم في 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البوار في اللغة الهلاك </w:t>
            </w:r>
            <w:r>
              <w:rPr>
                <w:rFonts w:cs="Arial" w:ascii="Arial" w:hAnsi="Arial"/>
                <w:color w:val="000000"/>
                <w:sz w:val="28"/>
                <w:szCs w:val="28"/>
                <w:rtl w:val="true"/>
              </w:rPr>
              <w:t xml:space="preserve"># </w:t>
            </w: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قبل أن يأتي يوم لا بيع فيه ولا خلا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عبيدة البيع هاهنا الفد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أصل البيع في اللغة أن تدفع وتأخذ عوضا منه والذي قال أبو عبيدة حسن جدا وهو مثل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تقوا يوما لا تجزي نفس عن نفس شيئ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مثل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قبل منها عدل </w:t>
            </w:r>
            <w:r>
              <w:rPr>
                <w:rFonts w:cs="Arial" w:ascii="Arial" w:hAnsi="Arial"/>
                <w:color w:val="000000"/>
                <w:sz w:val="28"/>
                <w:szCs w:val="28"/>
                <w:rtl w:val="true"/>
              </w:rPr>
              <w:t xml:space="preserve">&gt;! </w:t>
            </w:r>
            <w:r>
              <w:rPr>
                <w:rFonts w:ascii="Arial" w:hAnsi="Arial" w:cs="Arial"/>
                <w:color w:val="000000"/>
                <w:sz w:val="28"/>
                <w:sz w:val="28"/>
                <w:szCs w:val="28"/>
                <w:rtl w:val="true"/>
              </w:rPr>
              <w:t>أي قيم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خلال والمخالة والخلة بمعنى الصدا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رفت الهوى عنهن من خشية الر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ست بمفلي الخلال ولا قالي </w:t>
            </w:r>
            <w:r>
              <w:rPr>
                <w:rFonts w:cs="Arial" w:ascii="Arial" w:hAnsi="Arial"/>
                <w:color w:val="000000"/>
                <w:sz w:val="28"/>
                <w:szCs w:val="28"/>
                <w:rtl w:val="true"/>
              </w:rPr>
              <w:t xml:space="preserve">% $ #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تاكم من كل ما سألتموه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آية </w:t>
            </w:r>
            <w:r>
              <w:rPr>
                <w:rFonts w:cs="Arial" w:ascii="Arial" w:hAnsi="Arial"/>
                <w:color w:val="000000"/>
                <w:sz w:val="28"/>
                <w:szCs w:val="28"/>
              </w:rPr>
              <w:t>34</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ال مجاهد أي من كل ما رغبتم إليه فيه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هذا قول حسن يذهب إلى أنهم قد أعطوا مما لم يسالوه وذلك معروف في اللغة أن يقال امض إلى فلان فإنه يعطيك كل ما سألت وإن كان يعطيه غير ما سأ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اية قول آخر وهو أنه لما قا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تاكم من كل ما سألتمو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م ينف غير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ى ان الضحاك قد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تاكم من كل ما سألتمو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د رويت هذه القراءة عن الحسن ا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سره الضحاك وقتادة على الن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حسن أي من كل الذي سالتم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معنى وآتاكم من كل الأشياء التي سالتم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جعفر وقول الحسن أولى والآخر يجوز على بعد وبعده أنه بالواو أحسن عطفا بمعنى وما سألتموه إلا أنه يجوز على بعد</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قال إبراهيم رب اجعل هذا البلد آمنا واجنبني وبني أن نعبد الأصنا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رأ الجحدري وعيس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جنبن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قطع الآلف ومعناه اجعلني جان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ذلك معنى اجنبني وجنبني معناه ثبتني على توحيدك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جعلنا مسلمين 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ما مسلمان </w:t>
            </w:r>
            <w:r>
              <w:rPr>
                <w:rFonts w:cs="Arial" w:ascii="Arial" w:hAnsi="Arial"/>
                <w:color w:val="000000"/>
                <w:sz w:val="28"/>
                <w:szCs w:val="28"/>
                <w:rtl w:val="true"/>
              </w:rPr>
              <w:t xml:space="preserve"># </w:t>
            </w: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 إنهن أضللن كثيرا من النا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6</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هن لا يعقلن فالمعنى إن كثيرا من الناس ضلوا بسبب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كثير في اللغة يقال فتنتني هذه الدار أي استحسنتها فافتتنت بسببها فكأنها فتنتني </w:t>
            </w:r>
            <w:r>
              <w:rPr>
                <w:rFonts w:cs="Arial" w:ascii="Arial" w:hAnsi="Arial"/>
                <w:color w:val="000000"/>
                <w:sz w:val="28"/>
                <w:szCs w:val="28"/>
                <w:rtl w:val="true"/>
              </w:rPr>
              <w:t xml:space="preserve"># </w:t>
            </w: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جعل أفئدة من الناس تهوي إل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37</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ا مجاهد تهوى إ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ى تهوي تنزع وتهوى تح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دثنا محمد بن الحسن بن سماعة قال نا أبو نعيم قال نا عيسى بن قرطاس قال أخبرني المسيب بن رافع قال قال ابن عباس إن إبراهيم صلى الله عليه وسلم حين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نا إني أسكنت من ذريتي بواد غير ذي زرع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جعل أفئدة من الناس تهوي إل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لو أن إبراهيم صلى الله عليه وسلم قال اجعل أفئدة الناس تهوي إليهم لغلبكم عليه الترك والديلم </w:t>
            </w:r>
            <w:r>
              <w:rPr>
                <w:rFonts w:cs="Arial" w:ascii="Arial" w:hAnsi="Arial"/>
                <w:color w:val="000000"/>
                <w:sz w:val="28"/>
                <w:szCs w:val="28"/>
                <w:rtl w:val="true"/>
              </w:rPr>
              <w:t xml:space="preserve"># </w:t>
            </w:r>
            <w:r>
              <w:rPr>
                <w:rFonts w:ascii="Arial" w:hAnsi="Arial" w:cs="Arial"/>
                <w:color w:val="000000"/>
                <w:sz w:val="28"/>
                <w:sz w:val="28"/>
                <w:szCs w:val="28"/>
                <w:rtl w:val="true"/>
              </w:rPr>
              <w:t>وقرىء على علي بن الحسين القاضي بمصر عن الحسن ابن محمد عن يحيى بن عباد قال حدثنا شعبة عن الحكم قال سألت عطاء وطاووسا وعكرمة عن قوله جل وعز</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جعل أفئدة من النا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وا الحج </w:t>
            </w:r>
            <w:r>
              <w:rPr>
                <w:rFonts w:cs="Arial" w:ascii="Arial" w:hAnsi="Arial"/>
                <w:color w:val="000000"/>
                <w:sz w:val="28"/>
                <w:szCs w:val="28"/>
                <w:rtl w:val="true"/>
              </w:rPr>
              <w:t xml:space="preserve"># </w:t>
            </w: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 اجعلني مقيم الصلاة ومن ذريت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عنى واجعل من ذريتي من يقيم الصلاة </w:t>
            </w:r>
            <w:r>
              <w:rPr>
                <w:rFonts w:cs="Arial" w:ascii="Arial" w:hAnsi="Arial"/>
                <w:color w:val="000000"/>
                <w:sz w:val="28"/>
                <w:szCs w:val="28"/>
                <w:rtl w:val="true"/>
              </w:rPr>
              <w:t xml:space="preserve"># </w:t>
            </w:r>
            <w:r>
              <w:rPr>
                <w:rFonts w:cs="Arial" w:ascii="Arial" w:hAnsi="Arial"/>
                <w:color w:val="000000"/>
                <w:sz w:val="28"/>
                <w:szCs w:val="28"/>
              </w:rPr>
              <w:t>3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نا اغفر لي ولوالدي وللمؤمنين يوم يقوم الحس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يل إنما دعا بهذا أولا فلما تبين له أنه عدو لله تبرأ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يعني بوالديه آدم وحو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سعيد بن جبير اغفر لي الوالدي يعني أباه </w:t>
            </w:r>
            <w:r>
              <w:rPr>
                <w:rFonts w:cs="Arial" w:ascii="Arial" w:hAnsi="Arial"/>
                <w:color w:val="000000"/>
                <w:sz w:val="28"/>
                <w:szCs w:val="28"/>
                <w:rtl w:val="true"/>
              </w:rPr>
              <w:t xml:space="preserve"># </w:t>
            </w:r>
            <w:r>
              <w:rPr>
                <w:rFonts w:ascii="Arial" w:hAnsi="Arial" w:cs="Arial"/>
                <w:color w:val="000000"/>
                <w:sz w:val="28"/>
                <w:sz w:val="28"/>
                <w:szCs w:val="28"/>
                <w:rtl w:val="true"/>
              </w:rPr>
              <w:t>وقرأ النخعي ويحيى بن يعمر اغفر لي ولولدي يعني ابني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هطعين مقنعي رؤوسهم لا يرتد إليهم طرف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هطع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مجاهد وابو الضحى أي مديمي النظ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قتادة أي مسر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روف في اللغة أن يقال أهطع إذا أسر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عبيدة وقد يكون الوجهان جميعا يعني الإسراع مع إدامة النظر </w:t>
            </w:r>
            <w:r>
              <w:rPr>
                <w:rFonts w:cs="Arial" w:ascii="Arial" w:hAnsi="Arial"/>
                <w:color w:val="000000"/>
                <w:sz w:val="28"/>
                <w:szCs w:val="28"/>
                <w:rtl w:val="true"/>
              </w:rPr>
              <w:t xml:space="preserve"># </w:t>
            </w: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قنعي رؤوس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رافعيها </w:t>
            </w:r>
            <w:r>
              <w:rPr>
                <w:rFonts w:cs="Arial" w:ascii="Arial" w:hAnsi="Arial"/>
                <w:color w:val="000000"/>
                <w:sz w:val="28"/>
                <w:szCs w:val="28"/>
                <w:rtl w:val="true"/>
              </w:rPr>
              <w:t xml:space="preserve"># </w:t>
            </w:r>
            <w:r>
              <w:rPr>
                <w:rFonts w:ascii="Arial" w:hAnsi="Arial" w:cs="Arial"/>
                <w:color w:val="000000"/>
                <w:sz w:val="28"/>
                <w:sz w:val="28"/>
                <w:szCs w:val="28"/>
                <w:rtl w:val="true"/>
              </w:rPr>
              <w:t>وقال قتادة المقنع الرافع رأسه شاخصا ببصره لا يطرف</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قول أهل اللغة إلا أن أبا العباس قال يقال اقنع إذا رفع رأسه وأقنع إذا طأطأ رأسه ذلا وخضوعا قال وقد قيل في الآية القولان جمي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ويجوز أن يرفع راسه مديما لنظر ثم يطاطئه خضوعا وذ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المشهور في اللغة ان يقال للرافع راسه مقن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انهم لا يزالون يرفعون رؤسهم وينظرون ما يأتي من عند الله جل وعز وأنشد أهل الل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باكرن العضاه بمقنع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واجذهن كالحدإ الوقيع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يصف أبلا وأنهن رافعات رؤسهن كالفؤوس </w:t>
            </w:r>
            <w:r>
              <w:rPr>
                <w:rFonts w:cs="Arial" w:ascii="Arial" w:hAnsi="Arial"/>
                <w:color w:val="000000"/>
                <w:sz w:val="28"/>
                <w:szCs w:val="28"/>
                <w:rtl w:val="true"/>
              </w:rPr>
              <w:t xml:space="preserve"># </w:t>
            </w:r>
            <w:r>
              <w:rPr>
                <w:rFonts w:ascii="Arial" w:hAnsi="Arial" w:cs="Arial"/>
                <w:color w:val="000000"/>
                <w:sz w:val="28"/>
                <w:sz w:val="28"/>
                <w:szCs w:val="28"/>
                <w:rtl w:val="true"/>
              </w:rPr>
              <w:t>ومنه قيل مقنعة لارتفاعها</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 قنع الرجل إذا رضي وقنع إذا سال أي أتى ما يتقنع منه </w:t>
            </w:r>
            <w:r>
              <w:rPr>
                <w:rFonts w:cs="Arial" w:ascii="Arial" w:hAnsi="Arial"/>
                <w:color w:val="000000"/>
                <w:sz w:val="28"/>
                <w:szCs w:val="28"/>
                <w:rtl w:val="true"/>
              </w:rPr>
              <w:t xml:space="preserve"># </w:t>
            </w: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رتد إليهم طرفهم وأفئدتهم هو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روى سفيان عن أبي إسحاق عن مر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فئدتهم هو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تخرقة لا تعي شيئا يعني من الخ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ى حجاج عن ابن جريج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و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يس فيها شيء من الخير كما يقال للبيت الذي ليس فيه شيء هو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وصفهم بالجبن والفزع أي قلوبهم منخو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صل الهواء في اللغة المجوف الخالي ومنه قول زه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الرحل منها فوق ص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ظلمان جؤجؤه هواء </w:t>
            </w:r>
            <w:r>
              <w:rPr>
                <w:rFonts w:cs="Arial" w:ascii="Arial" w:hAnsi="Arial"/>
                <w:color w:val="000000"/>
                <w:sz w:val="28"/>
                <w:szCs w:val="28"/>
                <w:rtl w:val="true"/>
              </w:rPr>
              <w:t>% $</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ي ليس فيها مخ ولا شيء وقال حس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ا ابلغ أبا سفيان ع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نت مجوف نخب هواء </w:t>
            </w:r>
            <w:r>
              <w:rPr>
                <w:rFonts w:cs="Arial" w:ascii="Arial" w:hAnsi="Arial"/>
                <w:color w:val="000000"/>
                <w:sz w:val="28"/>
                <w:szCs w:val="28"/>
                <w:rtl w:val="true"/>
              </w:rPr>
              <w:t xml:space="preserve">% $ # </w:t>
            </w: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ذر الناس يوم يأتيهم العذ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ي خوفهم </w:t>
            </w:r>
            <w:r>
              <w:rPr>
                <w:rFonts w:cs="Arial" w:ascii="Arial" w:hAnsi="Arial"/>
                <w:color w:val="000000"/>
                <w:sz w:val="28"/>
                <w:szCs w:val="28"/>
                <w:rtl w:val="true"/>
              </w:rPr>
              <w:t xml:space="preserve"># </w:t>
            </w: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م تكونوا أقسمتم من قبل ما لكم من زوا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مجاهد أي أقسمتم انكم لا تموتون لقريش </w:t>
            </w:r>
            <w:r>
              <w:rPr>
                <w:rFonts w:cs="Arial" w:ascii="Arial" w:hAnsi="Arial"/>
                <w:color w:val="000000"/>
                <w:sz w:val="28"/>
                <w:szCs w:val="28"/>
                <w:rtl w:val="true"/>
              </w:rPr>
              <w:t xml:space="preserve"># </w:t>
            </w:r>
            <w:r>
              <w:rPr>
                <w:rFonts w:cs="Arial" w:ascii="Arial" w:hAnsi="Arial"/>
                <w:color w:val="000000"/>
                <w:sz w:val="28"/>
                <w:szCs w:val="28"/>
              </w:rPr>
              <w:t>4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د مكروا مكرهم وعند الله مكرهم وإن كان مكرهم لتزول منه الجبا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46</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رأ عمر بن الخطاب رحمه الله علي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كا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د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علي بن ابي طالب رضوان الله علي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كان مكرهم لتزول منه الجبا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فتح اللام ورفع الفعل وكاد بالدال هذا المعروف من قراء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شهور من قراءة عبد الله بن مسعود وعبد الله بن عباس وإن كاد بالد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كان مكرهم لتزول منه الجبال </w:t>
            </w:r>
            <w:r>
              <w:rPr>
                <w:rFonts w:cs="Arial" w:ascii="Arial" w:hAnsi="Arial"/>
                <w:color w:val="000000"/>
                <w:sz w:val="28"/>
                <w:szCs w:val="28"/>
                <w:rtl w:val="true"/>
              </w:rPr>
              <w:t xml:space="preserve">&gt;! </w:t>
            </w:r>
            <w:r>
              <w:rPr>
                <w:rFonts w:ascii="Arial" w:hAnsi="Arial" w:cs="Arial"/>
                <w:color w:val="000000"/>
                <w:sz w:val="28"/>
                <w:sz w:val="28"/>
                <w:szCs w:val="28"/>
                <w:rtl w:val="true"/>
              </w:rPr>
              <w:t>وهي قراءة الكسائي ومجاهد وإن معناها لو أي ولو كان مكرهم لتزول منه الجبال لم يبلغوا هذا ولن يقدروا على الإسلام وقد شاء الله تبارك وتعالى ان يظهره على الدين كله</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معروف في كلام العرب كما يقال لو بلغت أسباب السماء وهو لا يبلغها فمثله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في قراءة أبي بن كعب رحمه ال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لا كلمة الله لزال مكرهم الجبال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قتادة وإن كان مكرهم لتزول منه الجبال قال حين دعوا لله ولد وقد قال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كاد السماوات يتفطرن من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كان مكرهم لتزول منه الجبا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ذهب إلى ان المعنى ما كان مكرهم ليزول به القرآن على تضعيفه وقد ثبت ثبوت الجبال </w:t>
            </w:r>
            <w:r>
              <w:rPr>
                <w:rFonts w:cs="Arial" w:ascii="Arial" w:hAnsi="Arial"/>
                <w:color w:val="000000"/>
                <w:sz w:val="28"/>
                <w:szCs w:val="28"/>
                <w:rtl w:val="true"/>
              </w:rPr>
              <w:t xml:space="preserve"># </w:t>
            </w:r>
            <w:r>
              <w:rPr>
                <w:rFonts w:ascii="Arial" w:hAnsi="Arial" w:cs="Arial"/>
                <w:color w:val="000000"/>
                <w:sz w:val="28"/>
                <w:sz w:val="28"/>
                <w:szCs w:val="28"/>
                <w:rtl w:val="true"/>
              </w:rPr>
              <w:t>وقال الحسن مكرهم أوهى وأضعف من أن تزول منه الجبال وقرأ بهذه القراء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قيل في معنى الرفع قول آخر يروى عن علي بن أبي طالب رضي الله عنه ان نمروذ لما جوع النسور وعلق لها اللحم في الرماح فاستعلى فيل فقيل له أين تريد أيها الفاسق فاهبط قال فهو 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كان مكرهم لتزول منه الجبال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عبد الله بن عباس مكرهم ههنا شركهم وهو مثل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كاد السماوات يتفطرن منه وتنشق الأرض وتخر الجبال هدا </w:t>
            </w:r>
            <w:r>
              <w:rPr>
                <w:rFonts w:cs="Arial" w:ascii="Arial" w:hAnsi="Arial"/>
                <w:color w:val="000000"/>
                <w:sz w:val="28"/>
                <w:szCs w:val="28"/>
                <w:rtl w:val="true"/>
              </w:rPr>
              <w:t xml:space="preserve">&gt;! </w:t>
            </w:r>
            <w:r>
              <w:rPr>
                <w:rFonts w:cs="Arial" w:ascii="Arial" w:hAnsi="Arial"/>
                <w:color w:val="000000"/>
                <w:sz w:val="28"/>
                <w:szCs w:val="28"/>
              </w:rPr>
              <w:t>4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م تبدل الأرض غير الأرض والسماوات وبرزوا لله الواحد القه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ىية </w:t>
            </w:r>
            <w:r>
              <w:rPr>
                <w:rFonts w:cs="Arial" w:ascii="Arial" w:hAnsi="Arial"/>
                <w:color w:val="000000"/>
                <w:sz w:val="28"/>
                <w:szCs w:val="28"/>
              </w:rPr>
              <w:t>48</w:t>
            </w:r>
            <w:r>
              <w:rPr>
                <w:rFonts w:cs="Arial" w:ascii="Arial" w:hAnsi="Arial"/>
                <w:color w:val="000000"/>
                <w:sz w:val="28"/>
                <w:szCs w:val="28"/>
                <w:rtl w:val="true"/>
              </w:rPr>
              <w:t xml:space="preserve"> # </w:t>
            </w:r>
            <w:r>
              <w:rPr>
                <w:rFonts w:ascii="Arial" w:hAnsi="Arial" w:cs="Arial"/>
                <w:color w:val="000000"/>
                <w:sz w:val="28"/>
                <w:sz w:val="28"/>
                <w:szCs w:val="28"/>
                <w:rtl w:val="true"/>
              </w:rPr>
              <w:t>روى غسرائيل عن أبي إسحاق عن عمرو بن ميمون عن عبد الله بن مسعود قال تبدل أرضا بيضاء مثل الفضة لم يسفك عليها دم حرام ولا يفعل فيها خطيئة</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جابر سالت أبا جعفر محمد بن علي عن قو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م تبدل الأرض غير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تبدل خبزة يأكل منها الخلق يوم القيامة ثم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جعلناهم جسدا لا يأكلون الطعا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حدثنا الحسن بن فرج بغزة قال نا يوسف بن عدي قال حدثنا علي بن مسهر عن داود بن أبي هند عن الشعبي عن مسروق عن عائشة قالت سالت النبي صلى الله عليه وسلم عن قول ال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م تبدل الأرض غير الأرض والسماو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أين يكون الناس يومئذ يا رسول الله قال على الصراط </w:t>
            </w:r>
            <w:r>
              <w:rPr>
                <w:rFonts w:cs="Arial" w:ascii="Arial" w:hAnsi="Arial"/>
                <w:color w:val="000000"/>
                <w:sz w:val="28"/>
                <w:szCs w:val="28"/>
                <w:rtl w:val="true"/>
              </w:rPr>
              <w:t xml:space="preserve"># </w:t>
            </w:r>
            <w:r>
              <w:rPr>
                <w:rFonts w:ascii="Arial" w:hAnsi="Arial" w:cs="Arial"/>
                <w:color w:val="000000"/>
                <w:sz w:val="28"/>
                <w:sz w:val="28"/>
                <w:szCs w:val="28"/>
                <w:rtl w:val="true"/>
              </w:rPr>
              <w:t>وقال الحسن تبدل تلأرض كما يقول القائل لقد تبدلت يدينا قال تذهب شمسها وقمرها ونجومها وأنهارها وجبالها فذلك هو التبديل</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Pr>
              <w:t>4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رى المجرمين يومئذ مقرنين في الأصفا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ىية </w:t>
            </w:r>
            <w:r>
              <w:rPr>
                <w:rFonts w:cs="Arial" w:ascii="Arial" w:hAnsi="Arial"/>
                <w:color w:val="000000"/>
                <w:sz w:val="28"/>
                <w:szCs w:val="28"/>
              </w:rPr>
              <w:t>49</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قتادة في الأغلال والأقياد </w:t>
            </w:r>
            <w:r>
              <w:rPr>
                <w:rFonts w:cs="Arial" w:ascii="Arial" w:hAnsi="Arial"/>
                <w:color w:val="000000"/>
                <w:sz w:val="28"/>
                <w:szCs w:val="28"/>
                <w:rtl w:val="true"/>
              </w:rPr>
              <w:t xml:space="preserve"># </w:t>
            </w: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جل وع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رابيلهم من قطران وتغشى وجوههم الن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w:t>
            </w:r>
            <w:r>
              <w:rPr>
                <w:rFonts w:cs="Arial" w:ascii="Arial" w:hAnsi="Arial"/>
                <w:color w:val="000000"/>
                <w:sz w:val="28"/>
                <w:szCs w:val="28"/>
              </w:rPr>
              <w:t>5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حسن هو قطران الإ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جماعة من التابعين أنهم قالوا هو النح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عروف في اللغة انه يقال للنحاس قطر قا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سلنا له عين القط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رأ ابن عباس وعكرمة سرابيلهم من قطر آن وفسراه بالنح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بو جعفر وهذا هو الصحيح ومنه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سلنا له عين القطر </w:t>
            </w:r>
            <w:r>
              <w:rPr>
                <w:rFonts w:cs="Arial" w:ascii="Arial" w:hAnsi="Arial"/>
                <w:color w:val="000000"/>
                <w:sz w:val="28"/>
                <w:szCs w:val="28"/>
                <w:rtl w:val="true"/>
              </w:rPr>
              <w:t xml:space="preserve">&gt;! </w:t>
            </w:r>
            <w:r>
              <w:rPr>
                <w:rFonts w:ascii="Arial" w:hAnsi="Arial" w:cs="Arial"/>
                <w:color w:val="000000"/>
                <w:sz w:val="28"/>
                <w:sz w:val="28"/>
                <w:szCs w:val="28"/>
                <w:rtl w:val="true"/>
              </w:rPr>
              <w:t>والسرابيل القمص</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كرمة وآن انتهى حره ويقال إن الهمزة بدل من الح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قيل فلعل الحاء بدل الهمزة قيل ذلك أولى لأنه مأخوذ من الحين تمت سورة إبراهيم تم الجزء الثالث من معاني القرآن الكريم بحمد الله وتوفيقه في البلد الحرام مكة المكرمة </w:t>
            </w:r>
            <w:r>
              <w:rPr>
                <w:rFonts w:cs="Arial" w:ascii="Arial" w:hAnsi="Arial"/>
                <w:color w:val="000000"/>
                <w:sz w:val="28"/>
                <w:szCs w:val="28"/>
                <w:rtl w:val="true"/>
              </w:rPr>
              <w:t xml:space="preserve">| </w:t>
            </w:r>
            <w:r>
              <w:rPr>
                <w:rFonts w:cs="Arial" w:ascii="Arial" w:hAnsi="Arial"/>
                <w:color w:val="000000"/>
                <w:sz w:val="28"/>
                <w:szCs w:val="28"/>
              </w:rPr>
              <w:t>4</w:t>
            </w:r>
          </w:p>
        </w:tc>
      </w:tr>
    </w:tbl>
    <w:p>
      <w:pPr>
        <w:pStyle w:val="Normal"/>
        <w:tabs>
          <w:tab w:val="clear" w:pos="720"/>
          <w:tab w:val="left" w:pos="206" w:leader="none"/>
        </w:tabs>
        <w:jc w:val="left"/>
        <w:rPr>
          <w:sz w:val="28"/>
          <w:szCs w:val="28"/>
        </w:rPr>
      </w:pPr>
      <w:r>
        <w:rPr>
          <w:sz w:val="28"/>
          <w:szCs w:val="28"/>
          <w:rtl w:val="true"/>
        </w:rPr>
      </w:r>
    </w:p>
    <w:sectPr>
      <w:type w:val="nextPage"/>
      <w:pgSz w:w="11906" w:h="16838"/>
      <w:pgMar w:left="1260" w:right="38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paragraph" w:styleId="Heading1">
    <w:name w:val="Heading 1"/>
    <w:basedOn w:val="Normal"/>
    <w:next w:val="Normal"/>
    <w:qFormat/>
    <w:pPr>
      <w:keepNext w:val="true"/>
      <w:numPr>
        <w:ilvl w:val="0"/>
        <w:numId w:val="1"/>
      </w:numPr>
      <w:bidi w:val="0"/>
      <w:jc w:val="center"/>
      <w:outlineLvl w:val="0"/>
    </w:pPr>
    <w:rPr>
      <w:rFonts w:ascii="Arial" w:hAnsi="Arial" w:cs="Arial"/>
      <w:b/>
      <w:bCs/>
      <w:color w:val="000000"/>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16:37:00Z</dcterms:created>
  <dc:creator>BODO</dc:creator>
  <dc:description/>
  <cp:keywords/>
  <dc:language>en-US</dc:language>
  <cp:lastModifiedBy>*****</cp:lastModifiedBy>
  <dcterms:modified xsi:type="dcterms:W3CDTF">2005-01-28T07:59:00Z</dcterms:modified>
  <cp:revision>3</cp:revision>
  <dc:subject/>
  <dc:title>B29</dc:title>
</cp:coreProperties>
</file>