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Cs/>
          <w:imprint/>
          <w:color w:val="0000FF"/>
          <w:sz w:val="48"/>
          <w:szCs w:val="48"/>
        </w:rPr>
      </w:pPr>
      <w:r>
        <w:rPr>
          <w:rFonts w:cs="Monotype Koufi"/>
          <w:bCs/>
          <w:imprint/>
          <w:color w:val="0000FF"/>
          <w:sz w:val="48"/>
          <w:sz w:val="48"/>
          <w:szCs w:val="48"/>
          <w:rtl w:val="true"/>
        </w:rPr>
        <w:t>فتح</w:t>
      </w:r>
      <w:r>
        <w:rPr>
          <w:rFonts w:cs="Times New Roman"/>
          <w:bCs/>
          <w:imprint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imprint/>
          <w:color w:val="0000FF"/>
          <w:sz w:val="48"/>
          <w:sz w:val="48"/>
          <w:szCs w:val="48"/>
          <w:rtl w:val="true"/>
        </w:rPr>
        <w:t>الكبير</w:t>
      </w:r>
      <w:r>
        <w:rPr>
          <w:rFonts w:cs="Times New Roman"/>
          <w:bCs/>
          <w:imprint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imprint/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bCs/>
          <w:imprint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imprint/>
          <w:color w:val="0000FF"/>
          <w:sz w:val="48"/>
          <w:sz w:val="48"/>
          <w:szCs w:val="48"/>
          <w:rtl w:val="true"/>
        </w:rPr>
        <w:t>الاستعاذة</w:t>
      </w:r>
      <w:r>
        <w:rPr>
          <w:rFonts w:cs="Times New Roman"/>
          <w:bCs/>
          <w:imprint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imprint/>
          <w:color w:val="0000FF"/>
          <w:sz w:val="48"/>
          <w:sz w:val="48"/>
          <w:szCs w:val="48"/>
          <w:rtl w:val="true"/>
        </w:rPr>
        <w:t>والتكبير</w:t>
      </w:r>
    </w:p>
    <w:p>
      <w:pPr>
        <w:pStyle w:val="Normal"/>
        <w:jc w:val="center"/>
        <w:rPr>
          <w:bCs/>
          <w:imprint/>
          <w:color w:val="008000"/>
          <w:sz w:val="48"/>
          <w:szCs w:val="48"/>
        </w:rPr>
      </w:pPr>
      <w:r>
        <w:rPr>
          <w:rFonts w:cs="Monotype Koufi"/>
          <w:bCs/>
          <w:imprint/>
          <w:color w:val="008000"/>
          <w:sz w:val="48"/>
          <w:sz w:val="48"/>
          <w:szCs w:val="48"/>
          <w:rtl w:val="true"/>
        </w:rPr>
        <w:t>الشيخ</w:t>
      </w:r>
      <w:r>
        <w:rPr>
          <w:rFonts w:cs="Times New Roman"/>
          <w:bCs/>
          <w:imprint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imprint/>
          <w:color w:val="008000"/>
          <w:sz w:val="48"/>
          <w:sz w:val="48"/>
          <w:szCs w:val="48"/>
          <w:rtl w:val="true"/>
        </w:rPr>
        <w:t>محمود</w:t>
      </w:r>
      <w:r>
        <w:rPr>
          <w:rFonts w:cs="Times New Roman"/>
          <w:bCs/>
          <w:imprint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imprint/>
          <w:color w:val="008000"/>
          <w:sz w:val="48"/>
          <w:sz w:val="48"/>
          <w:szCs w:val="48"/>
          <w:rtl w:val="true"/>
        </w:rPr>
        <w:t>خليل</w:t>
      </w:r>
      <w:r>
        <w:rPr>
          <w:rFonts w:cs="Times New Roman"/>
          <w:bCs/>
          <w:imprint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imprint/>
          <w:color w:val="008000"/>
          <w:sz w:val="48"/>
          <w:sz w:val="48"/>
          <w:szCs w:val="48"/>
          <w:rtl w:val="true"/>
        </w:rPr>
        <w:t>الحصر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و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شي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ط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ح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ص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د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ط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صحابه</w:t>
      </w:r>
    </w:p>
    <w:p>
      <w:pPr>
        <w:pStyle w:val="Normal"/>
        <w:jc w:val="left"/>
        <w:rPr>
          <w:rFonts w:cs="Simplified Arabic"/>
          <w:color w:val="FF0000"/>
          <w:sz w:val="28"/>
        </w:rPr>
      </w:pPr>
      <w:r>
        <w:rPr>
          <w:rFonts w:cs="Times New Roman"/>
          <w:color w:val="FF0000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أما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بعد</w:t>
      </w:r>
      <w:r>
        <w:rPr>
          <w:rFonts w:cs="Simplified Arabic"/>
          <w:color w:val="FF0000"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ت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ص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نين</w:t>
      </w:r>
      <w:r>
        <w:rPr>
          <w:rFonts w:cs="Simplified Arabic"/>
          <w:sz w:val="28"/>
          <w:rtl w:val="true"/>
        </w:rPr>
        <w:t>:-</w:t>
      </w:r>
    </w:p>
    <w:p>
      <w:pPr>
        <w:pStyle w:val="Normal"/>
        <w:jc w:val="left"/>
        <w:rPr>
          <w:rFonts w:cs="Simplified Arabic"/>
          <w:color w:val="FF0000"/>
          <w:sz w:val="28"/>
        </w:rPr>
      </w:pPr>
      <w:r>
        <w:rPr>
          <w:rFonts w:cs="Times New Roman"/>
          <w:color w:val="FF0000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مقصد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أول</w:t>
      </w:r>
      <w:r>
        <w:rPr>
          <w:rFonts w:cs="Simplified Arabic"/>
          <w:color w:val="FF0000"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حث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ح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اً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اف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غ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ثا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خفاء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مس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</w:rPr>
      </w:pPr>
      <w:r>
        <w:rPr>
          <w:rFonts w:cs="Times New Roman"/>
          <w:color w:val="FF0000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والمقصد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ثاني</w:t>
      </w:r>
      <w:r>
        <w:rPr>
          <w:rFonts w:cs="Simplified Arabic"/>
          <w:color w:val="FF0000"/>
          <w:sz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حث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ته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ال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غت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ر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ف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ع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ء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ي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و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أم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اذ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يا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م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تعو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و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ي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متن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عتص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رئ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ع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تح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رئ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ردة،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جما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فظ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شاء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ذ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ح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</w:rPr>
      </w:pPr>
      <w:r>
        <w:rPr>
          <w:rFonts w:cs="Simplified Arabic"/>
          <w:color w:val="FF0000"/>
          <w:sz w:val="28"/>
          <w:rtl w:val="true"/>
        </w:rPr>
        <w:t xml:space="preserve">* </w:t>
      </w:r>
      <w:r>
        <w:rPr>
          <w:rFonts w:cs="Simplified Arabic"/>
          <w:color w:val="FF0000"/>
          <w:sz w:val="28"/>
          <w:sz w:val="28"/>
          <w:rtl w:val="true"/>
        </w:rPr>
        <w:t>المبحث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أول</w:t>
      </w:r>
      <w:r>
        <w:rPr>
          <w:rFonts w:cs="Simplified Arabic"/>
          <w:color w:val="FF0000"/>
          <w:sz w:val="28"/>
          <w:rtl w:val="true"/>
        </w:rPr>
        <w:t>: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حب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ب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وائ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ئل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أول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ارج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ء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ستع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د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ص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ط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ع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ن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وج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مواظ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ج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وب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ري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ت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سير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ش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ن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نب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سف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صل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أ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ب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ى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و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شاف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أ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ك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ك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ل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ب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ه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ن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أ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غ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ثالث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ستحباب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ج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ف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فايات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ـ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رابع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ن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أن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عرا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عيذ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لم</w:t>
      </w:r>
      <w:r>
        <w:rPr>
          <w:rFonts w:cs="Simplified Arabic"/>
          <w:sz w:val="28"/>
          <w:rtl w:val="true"/>
        </w:rPr>
        <w:t xml:space="preserve">. * * *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color w:val="FF0000"/>
          <w:sz w:val="28"/>
          <w:sz w:val="28"/>
          <w:rtl w:val="true"/>
        </w:rPr>
        <w:t>المبحث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ل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ت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خ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ظا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ماع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ء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ستع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ع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س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ذ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و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ـ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و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ن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حافظ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مذ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ختي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و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ند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خب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ؤ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اف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ته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لم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ث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فع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افض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ضح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خ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ش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ل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قد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ستع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م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غس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ه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كقوله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يغتسل</w:t>
      </w:r>
      <w:r>
        <w:rPr>
          <w:rFonts w:cs="Simplified Arabic"/>
          <w:sz w:val="28"/>
          <w:rtl w:val="true"/>
        </w:rPr>
        <w:t xml:space="preserve">)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ـ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قهـ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لمحقق</w:t>
      </w:r>
      <w:r>
        <w:rPr>
          <w:rFonts w:cs="Simplified Arabic"/>
          <w:sz w:val="28"/>
          <w:rtl w:val="true"/>
        </w:rPr>
        <w:t xml:space="preserve">: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ر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و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ف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نتهاء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ـ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ه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ا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غ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رف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طي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هي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عت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ن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د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عت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ان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ح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شو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س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شيط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راف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ه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س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>: (</w:t>
      </w:r>
      <w:r>
        <w:rPr>
          <w:rFonts w:cs="Simplified Arabic"/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زغ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ستع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آ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منون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ئة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و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آ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صلت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آيات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ط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ـ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ع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:.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ج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عــوذ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ـد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سـ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د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:. </w:t>
      </w:r>
      <w:r>
        <w:rPr>
          <w:rFonts w:cs="Simplified Arabic"/>
          <w:sz w:val="28"/>
          <w:sz w:val="28"/>
          <w:rtl w:val="true"/>
        </w:rPr>
        <w:t>تمل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</w:p>
    <w:p>
      <w:pPr>
        <w:pStyle w:val="Normal"/>
        <w:ind w:left="90" w:right="0" w:hanging="0"/>
        <w:jc w:val="left"/>
        <w:rPr>
          <w:rFonts w:cs="Simplified Arabic"/>
          <w:color w:val="0000FF"/>
          <w:sz w:val="28"/>
        </w:rPr>
      </w:pPr>
      <w:r>
        <w:rPr>
          <w:rFonts w:cs="Times New Roman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مبحث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ثالث</w:t>
      </w:r>
      <w:r>
        <w:rPr>
          <w:rFonts w:cs="Simplified Arabic"/>
          <w:color w:val="0000FF"/>
          <w:sz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صيغتها</w:t>
      </w:r>
      <w:r>
        <w:rPr>
          <w:rFonts w:cs="Simplified Arabic"/>
          <w:color w:val="0000FF"/>
          <w:sz w:val="28"/>
          <w:rtl w:val="true"/>
        </w:rPr>
        <w:t>: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ألتان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أول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لا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ين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خ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</w:t>
      </w:r>
      <w:r>
        <w:rPr>
          <w:rFonts w:cs="Simplified Arabic"/>
          <w:sz w:val="28"/>
          <w:rtl w:val="true"/>
        </w:rPr>
        <w:t xml:space="preserve">):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ذ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ـ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أخ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س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ل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غض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).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ض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دب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ع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ل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و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ض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ذ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ك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فوظ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ي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لس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اف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ازرو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بيش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د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ز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نصا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ير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ص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خ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ج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نجان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واز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طا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م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ض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جود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يش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عود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ك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خذ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كا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فوظ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خا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ق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رم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غداد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فه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ب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غ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خب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سناد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دع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ك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اب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ع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داية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ن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ط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فاستع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.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هر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ع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ع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س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ك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الل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سير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ج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ضار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ستع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ع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عوذ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أ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ورد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ذ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يذ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مت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ج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ائ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ا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ي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ست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ي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ق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قال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غف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غفر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ذ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أمو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ت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لتج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تج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تص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أم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ج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ت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و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س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ي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عت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مت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و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ست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ط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حسن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س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ر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ا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ستع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ك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ظ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ع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خ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راد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ي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قطاع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قط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ي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ا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ص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و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م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اطين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سى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ه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( </w:t>
      </w:r>
      <w:r>
        <w:rPr>
          <w:rFonts w:cs="Simplified Arabic"/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ب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و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جه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تعو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ر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ن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تعو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ن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تعوذ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ج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ن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ج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تب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يستع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ب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ن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ذ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م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جال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ري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و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و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ذ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-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اك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و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غيي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رس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شري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خت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ي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ص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.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ي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ذ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امة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ن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اف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ت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اد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ن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أ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راق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ش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و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ز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ف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ل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ص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ت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ء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ست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ب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د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ي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مذ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ا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س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ي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زلة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يب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داء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زينب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و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ر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ارون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ا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ش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ذ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نبي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الثالث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هو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غ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ي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ز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زو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ا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ي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كسائ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ه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ط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و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عم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نبو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غ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اء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رابع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فظ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نب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ذ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ش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خامس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ذ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سادس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و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أخ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صري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السابع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ت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ب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وارز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ثامن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وج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ط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ب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ر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ب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ب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يف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لفا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ف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فخه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يهم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عي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عود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ف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ف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فس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و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م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ف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ف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ب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ئ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ز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ل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أت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ائي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صم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بع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تدعو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ز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ر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ز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ه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ط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ص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زي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color w:val="0000FF"/>
          <w:sz w:val="28"/>
        </w:rPr>
      </w:pPr>
      <w:r>
        <w:rPr>
          <w:rFonts w:cs="Simplified Arabic"/>
          <w:color w:val="0000FF"/>
          <w:sz w:val="28"/>
          <w:rtl w:val="true"/>
        </w:rPr>
        <w:t xml:space="preserve">* * </w:t>
      </w:r>
      <w:r>
        <w:rPr>
          <w:rFonts w:cs="Simplified Arabic"/>
          <w:color w:val="0000FF"/>
          <w:sz w:val="28"/>
          <w:sz w:val="28"/>
          <w:rtl w:val="true"/>
        </w:rPr>
        <w:t>المبحث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رابع</w:t>
      </w:r>
      <w:r>
        <w:rPr>
          <w:rFonts w:cs="Simplified Arabic"/>
          <w:color w:val="0000FF"/>
          <w:sz w:val="28"/>
          <w:rtl w:val="true"/>
        </w:rPr>
        <w:t xml:space="preserve">: </w:t>
      </w:r>
    </w:p>
    <w:p>
      <w:pPr>
        <w:pStyle w:val="Normal"/>
        <w:ind w:left="18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خفاء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ئ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ذكر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ب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ت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مز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ي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جه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ف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ت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ت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ء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لو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ف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ن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ء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ثمن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رء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فع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لو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ف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ي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ف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ف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هو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ش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حدهم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خف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هد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ل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ل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ذ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ر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خف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مي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ل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لو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فى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ر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لا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لو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خفائ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ط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يي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كب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وائ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أ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صلا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و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ح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هو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ا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حدهم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ي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إ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ي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لاء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ا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فرايي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ح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اق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م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ر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حاب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تا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حك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جيح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ن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تد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خل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ج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ن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ضع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لثالث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أخ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م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ا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فظ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هو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را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س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واب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قد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ج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ل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يب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تع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ت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س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90" w:right="0" w:hanging="0"/>
        <w:jc w:val="left"/>
        <w:rPr/>
      </w:pPr>
      <w:r>
        <w:rPr>
          <w:rFonts w:cs="Simplified Arabic"/>
          <w:color w:val="0000FF"/>
          <w:sz w:val="28"/>
          <w:sz w:val="28"/>
          <w:rtl w:val="true"/>
        </w:rPr>
        <w:t>المبحث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خامس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ل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كتفاء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ت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ه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ذ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ذه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ت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قناع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ت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ا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إطلا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ي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نسخ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أ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ذه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دغ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عل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نيا</w:t>
      </w:r>
      <w:r>
        <w:rPr>
          <w:rFonts w:cs="Simplified Arabic"/>
          <w:sz w:val="28"/>
          <w:rtl w:val="true"/>
        </w:rPr>
        <w:t xml:space="preserve">). </w:t>
      </w:r>
      <w:r>
        <w:rPr>
          <w:rFonts w:cs="Simplified Arabic"/>
          <w:sz w:val="28"/>
          <w:sz w:val="28"/>
          <w:rtl w:val="true"/>
        </w:rPr>
        <w:t>ونحو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( </w:t>
      </w:r>
      <w:r>
        <w:rPr>
          <w:rFonts w:cs="Simplified Arabic"/>
          <w:sz w:val="28"/>
          <w:sz w:val="28"/>
          <w:rtl w:val="true"/>
        </w:rPr>
        <w:t>القارعة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راه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صب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ج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اق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ط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ر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ستع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ب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ت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آ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آ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ك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ح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ي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ب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ي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ي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فرا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لم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 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ب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ظي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ت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ف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شافع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أجيب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ب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ضي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ع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ب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زا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ي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فض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عون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ائر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احث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color w:val="0000FF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مبحث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أ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ح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كو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و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تصدي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تظ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ح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كذ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كف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و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ظ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صح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عظ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Simplified Arabic"/>
          <w:sz w:val="28"/>
          <w:rtl w:val="true"/>
        </w:rPr>
        <w:t xml:space="preserve">, </w:t>
      </w:r>
      <w:r>
        <w:rPr>
          <w:rFonts w:cs="Simplified Arabic"/>
          <w:sz w:val="28"/>
          <w:sz w:val="28"/>
          <w:rtl w:val="true"/>
        </w:rPr>
        <w:t>وقي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ز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د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ب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أبطح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ل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و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ق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بط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هو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حدث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إسناده</w:t>
      </w:r>
      <w:r>
        <w:rPr>
          <w:rFonts w:cs="Simplified Arabic"/>
          <w:sz w:val="28"/>
          <w:rtl w:val="true"/>
        </w:rPr>
        <w:t>: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طعمو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زق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ن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نق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ح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ش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ه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سأ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عط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ي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ش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ه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ب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ت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باح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فقو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قرأ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قرأ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و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ق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والضحى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ز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ب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م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ا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ل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ال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ش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ه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كاف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)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ض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الك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تعق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و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و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ذ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خزاع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ك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ل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سي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ا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ا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و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م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خ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ن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زي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ك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بل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ب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سماع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فع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بي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ن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خر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و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ي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ته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ياد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سي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ا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ال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اس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روف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ج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دي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ف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اف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ن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و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ل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ان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أو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خت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همدا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ح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ان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ح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استعا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ديرين،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فأو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ب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جريد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وثانيهم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ط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فا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ل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شر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وثالث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فاس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دير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رو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عر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ف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و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سكت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حسن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اف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د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ط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ر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قد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طلق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ي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ا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رف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د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ي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ل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ك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فارغب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لخ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رك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ذ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لاق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الحك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الأبتر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ع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ذ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Simplified Arabic"/>
          <w:sz w:val="28"/>
          <w:rtl w:val="true"/>
        </w:rPr>
        <w:t>: (</w:t>
      </w:r>
      <w:r>
        <w:rPr>
          <w:rFonts w:cs="Simplified Arabic"/>
          <w:sz w:val="28"/>
          <w:sz w:val="28"/>
          <w:rtl w:val="true"/>
        </w:rPr>
        <w:t>ربه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يره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ب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ك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فيف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ه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ق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و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حامية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للتع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مبحث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مائ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ئ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شت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ا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نب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واز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أ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عمل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اء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صلا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لبو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أ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ا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ر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ت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س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ر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اف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يص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هوا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د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يص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ت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و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ص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و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ه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كاف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ج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ا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اق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ارب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وجه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تيس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جماع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باز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ك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هذ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ق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جتم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ل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ايخ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ر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خ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راو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تم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ف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اء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ح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ص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ك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س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المبحث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ثالث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غت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Simplified Arabic"/>
          <w:sz w:val="28"/>
          <w:rtl w:val="true"/>
        </w:rPr>
        <w:t xml:space="preserve">: (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ص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س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ه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م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ح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د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باب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ز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ب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سمل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ش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باب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ه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لخ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ه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اق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ه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ني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ن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ف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ي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حم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ب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باح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ه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أ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لم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م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ئ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مت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م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ه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د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ذه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ب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م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ه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ر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بتد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ت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س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اء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ب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سج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بت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و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ي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ت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م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ل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خص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ش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عب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ا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سم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ح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استعاذ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هـ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آخ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ل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اتنس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خو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و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مشق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0:50:00Z</dcterms:created>
  <dc:creator>Registered User</dc:creator>
  <dc:description/>
  <cp:keywords/>
  <dc:language>en-US</dc:language>
  <cp:lastModifiedBy>Registered User</cp:lastModifiedBy>
  <dcterms:modified xsi:type="dcterms:W3CDTF">2007-03-24T02:29:00Z</dcterms:modified>
  <cp:revision>10</cp:revision>
  <dc:subject/>
  <dc:title>فتح الكبير في الأستعاذة والتكبير</dc:title>
</cp:coreProperties>
</file>