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72"/>
          <w:szCs w:val="72"/>
        </w:rPr>
      </w:pPr>
      <w:r>
        <w:rPr>
          <w:rFonts w:cs="Monotype Koufi"/>
          <w:color w:val="FF0000"/>
          <w:sz w:val="72"/>
          <w:sz w:val="72"/>
          <w:szCs w:val="72"/>
          <w:rtl w:val="true"/>
        </w:rPr>
        <w:t>فضائل</w:t>
      </w:r>
      <w:r>
        <w:rPr>
          <w:rFonts w:cs="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FF0000"/>
          <w:sz w:val="72"/>
          <w:sz w:val="72"/>
          <w:szCs w:val="72"/>
          <w:rtl w:val="true"/>
        </w:rPr>
        <w:t>القرآن</w:t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72"/>
          <w:szCs w:val="72"/>
        </w:rPr>
      </w:pP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</w:rPr>
        <w:t>لابن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</w:rPr>
        <w:t>الضري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</w:rPr>
        <w:t>س</w:t>
      </w:r>
    </w:p>
    <w:p>
      <w:pPr>
        <w:pStyle w:val="Normal"/>
        <w:shd w:fill="F3F3F3" w:val="clear"/>
        <w:jc w:val="left"/>
        <w:rPr>
          <w:rFonts w:cs="Arabic Transparent"/>
          <w:b/>
          <w:b/>
          <w:bCs/>
          <w:color w:val="FF0000"/>
          <w:sz w:val="72"/>
          <w:szCs w:val="72"/>
        </w:rPr>
      </w:pPr>
      <w:r>
        <w:rPr>
          <w:b/>
          <w:b/>
          <w:bCs/>
          <w:u w:val="single"/>
          <w:rtl w:val="true"/>
        </w:rPr>
        <w:t>وص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ت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منهجه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br/>
        <w:t> 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 xml:space="preserve">) </w:t>
      </w:r>
      <w:r>
        <w:rPr>
          <w:rtl w:val="true"/>
        </w:rPr>
        <w:t>ن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ب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  <w:br/>
        <w:t> 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,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>.</w:t>
        <w:br/>
        <w:t> 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center"/>
        <w:rPr>
          <w:color w:val="000080"/>
        </w:rPr>
      </w:pPr>
      <w:r>
        <w:rPr>
          <w:color w:val="000080"/>
          <w:rtl w:val="true"/>
        </w:rPr>
        <w:t>ب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يم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م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ا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س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أت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ك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ضح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قو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عرب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ا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و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ز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ض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و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ه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رأ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فو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ح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ض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فو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ح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ف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ح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ها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او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ت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تفسي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فر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فر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كذيب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اض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ا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س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ك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ضح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قو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؛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ا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و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ما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ر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ض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د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أ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دع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خو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تور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ذي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و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سبح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ظ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جو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سبح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ح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سأ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ذ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ن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صل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طو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سمع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ا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ضر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ع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ضر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خر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ائش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رء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ء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م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س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بش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غ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خو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ستعا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ب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ري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ختي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س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ستغف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بائ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ع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و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بائ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أمسك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فس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طق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جو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ه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خبر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ئش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را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حب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ب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ع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ف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حش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قا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و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ئش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از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ساؤ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ات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ي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ار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ط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مو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صل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عط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رحم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م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بصا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اث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ي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ظ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ضرب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يد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خاذ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يت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متو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ك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ب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هر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ر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ك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تسب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راء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تحم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ز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عرا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ح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س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ع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ختل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ز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قا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و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بحا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د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ئ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. </w:t>
      </w:r>
      <w:r>
        <w:rPr>
          <w:color w:val="000080"/>
          <w:rtl w:val="true"/>
        </w:rPr>
        <w:t>ف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ح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ل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ش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ضر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حو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طف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ن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طف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حضر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ئ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قرأ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.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و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ب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س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ع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ارس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ش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ز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ف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ئ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ب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ك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ج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ا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ائ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ح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ئ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شرك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حبط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تكون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اس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اص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خف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قن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لائك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غ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ره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م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جرد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/>
      </w:pPr>
      <w:r>
        <w:rPr>
          <w:color w:val="000080"/>
        </w:rPr>
        <w:t>1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از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ا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دي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ل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ا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ت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ز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د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م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و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غش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ف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ضح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شر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عص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عاد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طي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و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ها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كا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أ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ذ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ج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و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ن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شم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ضحا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رو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زيت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إيل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ي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ار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ز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رسل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طار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تر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ر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ح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رق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هيع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ق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ع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ص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رائ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س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اف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ق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ؤ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ج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س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خ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خ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اث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ق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ار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اش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ه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ح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س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ح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ب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ؤمن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ز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ج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ا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أ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ئ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ساء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زع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فط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شق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نكب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مطفف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ثمان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دي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ف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ز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متح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س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ل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د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ن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لق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افق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جاد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جر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ر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غ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واري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ت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ئ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ش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جم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م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ت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ل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ت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ثلا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ثلاث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ش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ت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ب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</w:t>
      </w:r>
      <w:r>
        <w:rPr>
          <w:color w:val="000080"/>
          <w:rtl w:val="true"/>
        </w:rPr>
        <w:t>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رس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نح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الضح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د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ر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اء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فتو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ز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فتو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ت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لا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اء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ض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م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كر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لف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ل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كر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جت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ج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ؤلف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أل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طا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أر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د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ذ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ي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كر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س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ا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ع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أرس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كره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ع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عد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رأ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حدث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ب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دائ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م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إ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لف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ل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جت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ج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ؤلف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أل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طا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ر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د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رو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س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د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ر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طار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ط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ج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عد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ئ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ن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ذ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د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سأ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د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أ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صا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د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ث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جاو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ض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وا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ستبط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نود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نظ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ل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ي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ما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ئ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نظ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و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ر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انطلق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ديج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ثرو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دثرو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صب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ر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د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نذ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ق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م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دي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رأ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ل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ا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تب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ته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اء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صرف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و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قه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ظ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رأ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فس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ي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ؤمن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ء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ح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و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وك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ظ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س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ح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عب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ب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ئش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ف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ر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ت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ئش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و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ا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ف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ر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د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عاه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ي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ه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ف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ف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تعاه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ضبع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ف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اء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ذرم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رت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تدب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ر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ف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ئش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ف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ر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شت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ص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ح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ل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سأ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ر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اءت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ر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ئش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لما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ف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ر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تتعت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د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ص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ث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ر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عش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ذ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س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ق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رأ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ا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ض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عن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خ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ص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صا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ش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وج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4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ق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ق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ع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اء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اط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رح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ل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4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غ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عش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ق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4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ت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كتب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م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جع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ط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4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غ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ق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ا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ت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4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بح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ل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وا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ت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جرد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rFonts w:cs="Times New Roman"/>
          <w:color w:val="000080"/>
          <w:rtl w:val="true"/>
        </w:rPr>
        <w:t xml:space="preserve">  </w:t>
      </w:r>
      <w:r>
        <w:rPr>
          <w:color w:val="000080"/>
        </w:rPr>
        <w:t>4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ق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ذ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لاو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4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ق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4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ص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ث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ر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عش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4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ز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ب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ب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ب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ر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ع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ج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4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ني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ها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رأ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ج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ت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ه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/>
      </w:pPr>
      <w:r>
        <w:rPr>
          <w:color w:val="000080"/>
        </w:rPr>
        <w:t>5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ج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ت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ه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ح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د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ز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شهد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ل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ه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رس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أ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ئ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ط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ضاع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ق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ا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ضر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اف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ه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اد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حا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ترج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ب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د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يتبو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قع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ئ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ي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هج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تعل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تل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ز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لاو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ضبع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ئ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ش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تعل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تل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ؤج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ثا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5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ز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ل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م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ض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كر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ؤ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ك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ز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افل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ان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ك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ح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غد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طح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ق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أ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اق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وماو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طي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ح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ق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غد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ج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اق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ثلا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داد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أ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تدرج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ن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ح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ض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م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خر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عط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خزائم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ص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سهو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ض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م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خر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تعل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قرء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ئ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ئ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خ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ك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ئ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ز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ب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بع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هج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يا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ب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ف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ذ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هن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س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ق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د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وص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ع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تقو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ا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جه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هب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لا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خز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سا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غ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س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ق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ا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ق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ق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ن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ح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خ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ص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ؤم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ذ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غ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اء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د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ب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تفت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خم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نز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د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دع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راء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ئ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ه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ه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سل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ر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ئش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و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ا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س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وج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أظ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زوج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ق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را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تض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ض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اط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ر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ر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د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س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؛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اص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ض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ن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و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وش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حس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تج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د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م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ائ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يث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ف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فت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ح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نائ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ن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شف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ق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خت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ط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ر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دي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قب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ذهب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ها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ج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ؤخ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رائ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ب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ب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رض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احف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اد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ت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ث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ع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احف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د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ض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8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8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ع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اش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ت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ئش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تق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ؤ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ته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ار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تق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ئ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ض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ئ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ئ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ن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أ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أث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رس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8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8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س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8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ب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ب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رض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صا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اد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ت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س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ه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ع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صا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رد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حبب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شهد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تم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ض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تم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8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ا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ل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ه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ت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8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غ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ني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رت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ض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ط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ن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آ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رب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ق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ح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ق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ص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قص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ؤمن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ف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و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محو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8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ط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و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دثون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حاد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ذ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قلوب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م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كت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ط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تهو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هوك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ه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ص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ئت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ض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ق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ك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ط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وا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ختص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د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ختصا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rFonts w:cs="Times New Roman"/>
          <w:color w:val="000080"/>
          <w:rtl w:val="true"/>
        </w:rPr>
        <w:t xml:space="preserve">  </w:t>
      </w:r>
      <w:r>
        <w:rPr>
          <w:color w:val="000080"/>
        </w:rPr>
        <w:t>8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ع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صا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وا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ر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يظ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وا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رض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تغ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وج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رض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وج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و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تبعتم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ركتمو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ضلل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ظ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ظ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8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ؤ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خا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ت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ص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ل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يا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بئ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ا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و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ض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ائ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ك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صي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اع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ذ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حج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شأ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س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خ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ويؤ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ت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ص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ل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يا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و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فرائ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جت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صي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ت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اع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ذ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حج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شأ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س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ب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تبر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ع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سق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أ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رأ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جل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وش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و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أت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تعرف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ذ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ه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ص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شخص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ع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د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عط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مي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ما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و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كي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ن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د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ت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ضعاف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بلغ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ما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ابن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تعل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و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ت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أ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مامت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أ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ايت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ق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حاج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تعل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ذ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رك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طيع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ط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ح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غ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ك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أ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ح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د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ف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ذ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د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ج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ا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أ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رف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ن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لذ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نط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بس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ي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بس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ي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مل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و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ح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و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نط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رج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ر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ز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ذ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ط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ط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ن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ح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د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تك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وس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ق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ج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ا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ش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ب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ضو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مث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ظ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ه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س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أض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ه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حم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غي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ا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جز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ظ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ها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س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ض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ها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م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ط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ه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صي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و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ضو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ن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ح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قرأ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اف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صحا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رأ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و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ت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أ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مامت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أ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ايت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أ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ق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اج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رأ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ذ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رك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تطيع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ط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ك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ها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سمع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ق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ش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ا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رف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رف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ظمي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هوا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سه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جار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ج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عط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مي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خ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ما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و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ق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ك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د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س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د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ص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غرف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تي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قب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أ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آ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س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طي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يح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ج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و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د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و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ك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س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جز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ط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يح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رف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رك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طا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ب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يح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حم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وا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عمل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ا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ا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ظم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ها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سه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شف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و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ك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غ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رج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عط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مي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ع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ما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خ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جار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ار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و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ف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آ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ت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و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و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بح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ت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يح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رف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يح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ي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ت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يح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ت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تع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ك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طا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بت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رك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وا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ئ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ز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ئ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ف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ن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و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لب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رض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0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ض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ك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؛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ك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؛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ك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؛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رضا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0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ن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لت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و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سه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ع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وا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ا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بس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تمل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و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خ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ر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ر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رج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ز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0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ئ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ج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ته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ال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لت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و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و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بس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ي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مل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و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بس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مل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و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خ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0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و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صد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صد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جيئ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طيتمو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تبع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0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ذ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ح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د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0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ف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د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ع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ج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ئ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ئ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0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ح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د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ظه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0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م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د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ع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ج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ئ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ئ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0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ئ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ف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ح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ك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رض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/>
      </w:pPr>
      <w:r>
        <w:rPr>
          <w:color w:val="000080"/>
        </w:rPr>
        <w:t>10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صا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ر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ز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وز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رت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ت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ئ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صا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خ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ر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رج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ز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رج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ئ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صا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خ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ر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رج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ت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ت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؛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ز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رج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ي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ر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ت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ت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ز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رج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ز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ح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م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ر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ج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ث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ام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يج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قراء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كن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هو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صلا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ستم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قراء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طر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ج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اء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و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س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اط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ر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ظ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لو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ض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تأن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و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في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به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ساع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و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ه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غسلو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ار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رغ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هاز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ري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دخ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د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ف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ح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و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اء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ك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ي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سأ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صاح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لي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س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ار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ت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مض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ت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دع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ار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خ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س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تجد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ي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د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صح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د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خل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د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ج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خ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س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عل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بب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ك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أل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ك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صع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رش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ش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ها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ثي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دثا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ف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ز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ه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ع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و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ني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ذي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مع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ص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ر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سأ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اش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دثا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عط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ي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ق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دس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تج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سل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وحش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د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رق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م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رج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دث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صبا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ئ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رش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د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ح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تس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و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طائ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ض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شو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د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ج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اف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ند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إستبر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و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ر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رج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ج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ه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ضج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ي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اش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ت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ب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ف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ئ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ه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سل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زودو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س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ع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ن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ضطج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اش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ج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اس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ود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ض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ش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ض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يرج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خ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خب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تع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ري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ع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ا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د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ش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د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ع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إقب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كر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ل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كر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مض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ني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ن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وق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ج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ز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ث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ؤاد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تلن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تي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م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شر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مض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ج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ط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س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مض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ج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و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اض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2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رو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و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ت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اط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أعز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ا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فظ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اط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باط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ط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تق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ط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2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ن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ت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اط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باط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ط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ق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2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ه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ات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ت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فس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ظ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2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قرآ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قن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تقرأ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زلن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زي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ن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خ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rFonts w:cs="Times New Roman"/>
          <w:color w:val="000080"/>
          <w:rtl w:val="true"/>
        </w:rPr>
        <w:t xml:space="preserve">  </w:t>
      </w:r>
      <w:r>
        <w:rPr>
          <w:color w:val="000080"/>
        </w:rPr>
        <w:t>12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ن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ش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ا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دي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2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مض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س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مض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ب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ثن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مض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ن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مض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ش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مض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عط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و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عط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ئ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ن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عط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ب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ض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فص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2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ع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مض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رض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نس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س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ث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ث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نس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س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2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در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ك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ا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مس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ر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تشا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مث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ح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ا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ر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ا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ع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حك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تشابه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عت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أمث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2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واق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ج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2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غ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غ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با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ز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زأ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م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قرأ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يال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ق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ث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خير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ج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عد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قع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ق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ث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ا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ه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د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خيار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ق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ث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فض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يش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ع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ا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و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خيار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هي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ر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خع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خير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قرأ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شر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قر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را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ق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ث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ف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خير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ئ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ش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د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وش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ئ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ئ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ق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ث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خير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فض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ض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ن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ط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ذ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ب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ع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ي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ذ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ل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و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لسطي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ج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ر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ل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تي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ت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ثن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ط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طي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و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رش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سم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ي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ف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ث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ب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ائ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ك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ئ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أ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رأ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ظ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ل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ق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ن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قسو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عب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أ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خت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تي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ظ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ل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ا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ا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د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ك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ات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كو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عن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د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ظ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د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ش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و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تي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ظ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ثن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صين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م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5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تي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5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سب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5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5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ش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ظي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د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د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د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5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عط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عط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ن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عط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ب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ض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فص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5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ناف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رن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/>
      </w:pPr>
      <w:r>
        <w:rPr>
          <w:color w:val="000080"/>
        </w:rPr>
        <w:t>15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و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تي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ثنا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5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5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سأ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ط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ت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/>
      </w:pPr>
      <w:r>
        <w:rPr>
          <w:color w:val="000080"/>
        </w:rPr>
        <w:t>15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ار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ق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د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لآيت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ت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لق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ط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سأل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حدثن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ث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5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غ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حد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خ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غن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د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س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و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ج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د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ع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ي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ثلا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ئ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ره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ن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ش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ش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نع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ع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ل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ر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ار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خ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ل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رأ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و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وشك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دع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دع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عظم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س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اج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ن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مس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نط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جع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وت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ق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د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ق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د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ت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زأ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عط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وات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قاش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عظم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عش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ضطج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تغن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د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لا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نا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ن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ص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قاش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د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نا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ن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با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فص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ع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ئ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ع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ئ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ي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ليبتد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ي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ثلا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ن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نو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م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ست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س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ضر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ع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تي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س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ائ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ن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عر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و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ثن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ض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ص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و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ظ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وش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ظ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ا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إله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جع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وت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ق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ك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ف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و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خل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ض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غ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تس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ه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دخل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رج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اط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ه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ضر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اط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رج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ز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و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ري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ا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ظ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س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دد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ا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يه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ذ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سا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شف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د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ار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ن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ر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ع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جل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ر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شت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ج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آ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و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ت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سر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ؤل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حدث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صدق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صدق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ر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صدق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ت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ظ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ر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صدق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ز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م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ض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ظ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ق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عظ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آ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ج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ترج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ئ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م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ل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ع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و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اش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ك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فظا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ز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عط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عط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نز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ج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مش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ظ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غ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ض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ظ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ر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ظ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ت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فتا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د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ت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يس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ح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بح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خ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ذ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فت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بح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خ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ئ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د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رك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س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أخ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ح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ض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فت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بح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خ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ئ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د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عم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ع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ذ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د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م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غ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ث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تفعل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رك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م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س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ه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و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جأ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تسب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و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ا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تح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ـ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و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ظل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د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تم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ـ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ك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كبي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از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ر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كر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مي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و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ا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أن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ات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ا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ائ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. .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فس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ا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غ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و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خ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ظ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ظ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رش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طع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ش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و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غتس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ضر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وش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بع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ك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يعو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بق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تسب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د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ت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ج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تسب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رتجاج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ج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تسب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ج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و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ا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و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ظل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ات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ت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فاعب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غاف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م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يال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بلغ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ظم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ع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ه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خ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زي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عط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لغ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و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ج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م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تم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ضج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اش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ظ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ز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ه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ن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شي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ح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ب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فز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كي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د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ل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وب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ه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ج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و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رد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ت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ه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د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ه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ض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ج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قات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روز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سط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ري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ه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ه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خ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د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ل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عم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رد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و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ه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ج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ز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رائ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كه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ط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نب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لا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غدا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اش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ل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ه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ض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ت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رد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ت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ه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ز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ج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طي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ف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رج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ز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أ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ف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د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ز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ج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ناح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ظ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ز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رك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/>
      </w:pPr>
      <w:r>
        <w:rPr>
          <w:color w:val="000080"/>
        </w:rPr>
        <w:t>21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دع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ي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م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قا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دع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مع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ع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ت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آ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كا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و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آ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د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او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دع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داف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اض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د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ق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اج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د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ج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ع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د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ر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خ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و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ح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ز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 xml:space="preserve"> 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ن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إسن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س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ق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ن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بر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1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ا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ق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قد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خ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غفو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ع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ر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ع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خ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ز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د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ن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لغ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و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وض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خصب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شب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جاور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ت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يا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وام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خ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تر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نش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ث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وجه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لق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ع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د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تر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وجه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ضو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س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إسن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ف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خ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ص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خ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د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ظنا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مت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ق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س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ق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ض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وات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طا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هد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طا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هد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له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ت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وات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ها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فوظ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ج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ها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فوظ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بح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نرا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ل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بي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ه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ل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ف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ي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بت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ز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ي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ن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من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ذ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ؤ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ؤ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ط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ج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ي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ؤ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ؤ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و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و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تؤ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سا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ن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إذ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ذ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ط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او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ر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تنز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همد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وا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جع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جا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ع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ذ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نظ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سر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جد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ش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ف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صاح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ا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ش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ف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خ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ز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ج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او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ضل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3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ي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ج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ي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ت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ج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3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ز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ل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لزا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3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ضبع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ل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3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وز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كث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اء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برؤ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3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ع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ث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ئ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3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نب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د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خع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ث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يعج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ط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3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ب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ز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نس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ت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لص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؛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و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م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خب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ث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/>
      </w:pPr>
      <w:r>
        <w:rPr>
          <w:color w:val="000080"/>
        </w:rPr>
        <w:t>23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ار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ا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ساء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بي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ل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وض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بع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ذ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3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ا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س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3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ك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و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ر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و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ر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ط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ط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عص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د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ردد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ا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ق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ي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از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حشد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أ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حش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ش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ـ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خ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خ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إسن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يه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يه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قط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فو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ل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رد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غ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ط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علو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ك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و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رأ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ب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ئ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مرأ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ص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صا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أ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يغ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ط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ا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ضح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شر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د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يعج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ط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ناف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ناف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ض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از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صحا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ر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ر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ذ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ثي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صا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ث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ا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ص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را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ظي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و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حت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حت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جم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ئ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قل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؛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ز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ز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ئ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راح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ط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ط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ذ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و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زا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ي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از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سأ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سأ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ت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با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ص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آ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ناف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ج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سط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ح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ش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ع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ش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ص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راءا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ش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ما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ع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م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ص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راءا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ش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ؤذ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ب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ب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ز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ت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ص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ض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جناح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ضع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ز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ري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ف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ت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ـ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ؤ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ئ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ع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اث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ذاه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ائ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س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ء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ز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ز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بو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ي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ق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س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ق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حز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ز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دي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س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ض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جناح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ناح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يس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خف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س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ص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احتم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جناح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وض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ي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صف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غ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ا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ز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ـ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ؤ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ئ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ع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ش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ائ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ط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ل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غز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ز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بو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م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ل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م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طلا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اع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ضيائ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و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فعج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يائ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و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شعاع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س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وح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م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ا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ض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دي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فب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كث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لاو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ئ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ع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ستكث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س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م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م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رج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م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م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ص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قب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ح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ر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رائ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ج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ز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د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ر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مس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ع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ب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ظ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ب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ج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ا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قس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ع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م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م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تقب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م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تأ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يال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ضا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ح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يا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خ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ز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غ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دخ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ج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أ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ف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س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ظ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ئ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ط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ح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يا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خ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ا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يعج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رغ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يال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تب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اك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قرئ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س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ئ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لغ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د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ل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اس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ري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ض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د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ب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د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رأ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ثل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نظ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كر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غ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اس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يب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بح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رأ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؛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كع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فات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م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أس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معوذت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ي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از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ش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ن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ح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ري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نز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قهو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عجز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س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جز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رك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ك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ن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د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ـ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ا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لم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ؤ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ته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يم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قرأ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مت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عو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عوذ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خ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جربن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وجدن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عوذ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ح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خبر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قل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ل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نح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ط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ـ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عوذ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ض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م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أحس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ت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ثل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م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ري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ص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عوذ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ا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ذ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عل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ب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د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م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طل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عوذ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ا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بلغ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و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وض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خصب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شب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جاور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ت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يا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وام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خ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غفو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ز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ج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أ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ف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ل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لزا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أ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أ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ص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د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ستك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ط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أ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ها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كا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أ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ع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د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أ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زوج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زو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ل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لزا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.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تزو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زو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زو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ا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غ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ط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ل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لزا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عط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عط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ن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عط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ب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ض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فص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9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ص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ل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9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ز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صا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9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نج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ج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صا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ح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ب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9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رمق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ه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سمع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كع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ك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رأ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كع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ـ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خ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ث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9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ي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و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ماع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صا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ط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9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ها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ا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ظل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س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ـ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س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اح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ج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اح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س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تم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قص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اح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؛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بش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ر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الل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س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9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ن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ه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ق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ذ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ضجع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ل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ذا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ب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د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9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خب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د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ب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حدث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ر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دي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ج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رج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ي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ف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تص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ش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ختص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ا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رأ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س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لا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د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ه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ه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كذ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ه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ج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فج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ه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عتب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د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ذ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ت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ش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ث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غ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؛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ج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ج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ع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طلب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زد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يت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ص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ق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جع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ات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طو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ا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مض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رض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نبأ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أ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*   </w:t>
      </w:r>
    </w:p>
    <w:p>
      <w:pPr>
        <w:pStyle w:val="Normal"/>
        <w:jc w:val="both"/>
        <w:rPr>
          <w:color w:val="000080"/>
        </w:rPr>
      </w:pPr>
      <w:r>
        <w:rPr>
          <w:color w:val="000080"/>
          <w:rtl w:val="true"/>
        </w:rPr>
      </w:r>
    </w:p>
    <w:sectPr>
      <w:type w:val="nextPage"/>
      <w:pgSz w:w="11906" w:h="16838"/>
      <w:pgMar w:left="1701" w:right="1701" w:gutter="0" w:header="0" w:top="719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21:16:00Z</dcterms:created>
  <dc:creator>مسعد عبد الحميد محمد السعدني</dc:creator>
  <dc:description/>
  <cp:keywords/>
  <dc:language>en-US</dc:language>
  <cp:lastModifiedBy>PC</cp:lastModifiedBy>
  <dcterms:modified xsi:type="dcterms:W3CDTF">2005-09-13T08:36:00Z</dcterms:modified>
  <cp:revision>43</cp:revision>
  <dc:subject/>
  <dc:title>فضائل القرآن</dc:title>
</cp:coreProperties>
</file>