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firstLine="1234"/>
        <w:jc w:val="center"/>
        <w:rPr>
          <w:rFonts w:cs="Monotype Koufi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فضائ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القرآ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وتلاوته</w:t>
      </w:r>
    </w:p>
    <w:p>
      <w:pPr>
        <w:pStyle w:val="Normal"/>
        <w:spacing w:before="280" w:after="280"/>
        <w:ind w:left="360" w:right="0" w:hanging="0"/>
        <w:jc w:val="left"/>
        <w:rPr>
          <w:rFonts w:ascii="Tahoma" w:hAnsi="Tahoma" w:cs="Traditional Arabic"/>
          <w:color w:val="008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تأليف</w:t>
      </w:r>
      <w:r>
        <w:rPr>
          <w:rFonts w:cs="Traditional Arabic" w:ascii="Tahoma" w:hAnsi="Tahoma"/>
          <w:color w:val="008000"/>
          <w:sz w:val="32"/>
          <w:szCs w:val="32"/>
          <w:rtl w:val="true"/>
        </w:rPr>
        <w:t>:  </w:t>
      </w:r>
      <w:hyperlink r:id="rId2">
        <w:r>
          <w:rPr>
            <w:rStyle w:val="InternetLink"/>
            <w:rFonts w:ascii="Tahoma" w:hAnsi="Tahoma" w:cs="Traditional Arabic"/>
            <w:color w:val="008000"/>
            <w:sz w:val="32"/>
            <w:sz w:val="32"/>
            <w:szCs w:val="32"/>
            <w:rtl w:val="true"/>
          </w:rPr>
          <w:t>الإمام</w:t>
        </w:r>
        <w:r>
          <w:rPr>
            <w:rStyle w:val="InternetLink"/>
            <w:rFonts w:ascii="Tahoma" w:hAnsi="Tahoma" w:eastAsia="Tahoma" w:cs="Tahoma"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8000"/>
            <w:sz w:val="32"/>
            <w:sz w:val="32"/>
            <w:szCs w:val="32"/>
            <w:rtl w:val="true"/>
          </w:rPr>
          <w:t>أبو</w:t>
        </w:r>
        <w:r>
          <w:rPr>
            <w:rStyle w:val="InternetLink"/>
            <w:rFonts w:ascii="Tahoma" w:hAnsi="Tahoma" w:eastAsia="Tahoma" w:cs="Tahoma"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8000"/>
            <w:sz w:val="32"/>
            <w:sz w:val="32"/>
            <w:szCs w:val="32"/>
            <w:rtl w:val="true"/>
          </w:rPr>
          <w:t>الفضل</w:t>
        </w:r>
        <w:r>
          <w:rPr>
            <w:rStyle w:val="InternetLink"/>
            <w:rFonts w:ascii="Tahoma" w:hAnsi="Tahoma" w:eastAsia="Tahoma" w:cs="Tahoma"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8000"/>
            <w:sz w:val="32"/>
            <w:sz w:val="32"/>
            <w:szCs w:val="32"/>
            <w:rtl w:val="true"/>
          </w:rPr>
          <w:t>عبد</w:t>
        </w:r>
        <w:r>
          <w:rPr>
            <w:rStyle w:val="InternetLink"/>
            <w:rFonts w:ascii="Tahoma" w:hAnsi="Tahoma" w:eastAsia="Tahoma" w:cs="Tahoma"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8000"/>
            <w:sz w:val="32"/>
            <w:sz w:val="32"/>
            <w:szCs w:val="32"/>
            <w:rtl w:val="true"/>
          </w:rPr>
          <w:t>الرحمن</w:t>
        </w:r>
        <w:r>
          <w:rPr>
            <w:rStyle w:val="InternetLink"/>
            <w:rFonts w:ascii="Tahoma" w:hAnsi="Tahoma" w:eastAsia="Tahoma" w:cs="Tahoma"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8000"/>
            <w:sz w:val="32"/>
            <w:sz w:val="32"/>
            <w:szCs w:val="32"/>
            <w:rtl w:val="true"/>
          </w:rPr>
          <w:t>الرازي</w:t>
        </w:r>
        <w:r>
          <w:rPr>
            <w:rStyle w:val="InternetLink"/>
            <w:rFonts w:ascii="Tahoma" w:hAnsi="Tahoma" w:eastAsia="Tahoma" w:cs="Tahoma"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8000"/>
            <w:sz w:val="32"/>
            <w:sz w:val="32"/>
            <w:szCs w:val="32"/>
            <w:rtl w:val="true"/>
          </w:rPr>
          <w:t>المقرئ</w:t>
        </w:r>
      </w:hyperlink>
    </w:p>
    <w:p>
      <w:pPr>
        <w:pStyle w:val="Normal"/>
        <w:spacing w:before="280" w:after="280"/>
        <w:ind w:left="360" w:right="0" w:hanging="0"/>
        <w:jc w:val="left"/>
        <w:rPr>
          <w:rFonts w:ascii="Tahoma" w:hAnsi="Tahoma" w:cs="Traditional Arabic"/>
          <w:color w:val="008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موضوع</w:t>
      </w:r>
      <w:r>
        <w:rPr>
          <w:rFonts w:cs="Traditional Arabic" w:ascii="Tahoma" w:hAnsi="Tahoma"/>
          <w:color w:val="008000"/>
          <w:sz w:val="32"/>
          <w:szCs w:val="32"/>
          <w:rtl w:val="true"/>
        </w:rPr>
        <w:t xml:space="preserve">:  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وعلوم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 </w:t>
      </w:r>
    </w:p>
    <w:p>
      <w:pPr>
        <w:pStyle w:val="Normal"/>
        <w:spacing w:before="280" w:after="280"/>
        <w:ind w:left="360" w:right="0" w:hanging="0"/>
        <w:jc w:val="left"/>
        <w:rPr>
          <w:rFonts w:cs="Traditional Arabic"/>
          <w:color w:val="008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نبذة</w:t>
      </w:r>
      <w:r>
        <w:rPr>
          <w:rFonts w:cs="Traditional Arabic" w:ascii="Tahoma" w:hAnsi="Tahoma"/>
          <w:color w:val="008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كتاب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وتلاوته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وخصائص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تلاوت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وحملته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جع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مؤلف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أبوابًا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بدأ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بباب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خاصة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واختتم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بباب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مناز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00"/>
          <w:sz w:val="32"/>
          <w:sz w:val="32"/>
          <w:szCs w:val="32"/>
          <w:rtl w:val="true"/>
        </w:rPr>
        <w:t>الجنة</w:t>
      </w:r>
      <w:r>
        <w:rPr>
          <w:rFonts w:cs="Traditional Arabic" w:ascii="Tahoma" w:hAnsi="Tahoma"/>
          <w:color w:val="008000"/>
          <w:sz w:val="32"/>
          <w:szCs w:val="32"/>
          <w:rtl w:val="true"/>
        </w:rPr>
        <w:t>.‏</w:t>
      </w:r>
    </w:p>
    <w:p>
      <w:pPr>
        <w:pStyle w:val="Normal"/>
        <w:ind w:left="-1234" w:right="0" w:firstLine="1234"/>
        <w:jc w:val="left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fldChar w:fldCharType="begin"/>
      </w:r>
      <w:r>
        <w:rPr>
          <w:rtl w:val="true"/>
          <w:rStyle w:val="InternetLink"/>
          <w:sz w:val="36"/>
          <w:u w:val="single"/>
          <w:sz w:val="36"/>
          <w:szCs w:val="36"/>
          <w:rFonts w:ascii="Tahoma" w:hAnsi="Tahoma" w:cs="Traditional Arabic"/>
          <w:color w:val="0000FF"/>
        </w:rPr>
        <w:instrText xml:space="preserve"> HYPERLINK "http://www.al-eman.com/Islamlib/viewchp.asp?BID=157&amp;CID=1" \l "s1%23s1"</w:instrText>
      </w:r>
      <w:r>
        <w:rPr>
          <w:rtl w:val="true"/>
          <w:rStyle w:val="InternetLink"/>
          <w:sz w:val="36"/>
          <w:u w:val="single"/>
          <w:sz w:val="36"/>
          <w:szCs w:val="36"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قدمة</w:t>
      </w:r>
      <w:r>
        <w:rPr>
          <w:rtl w:val="true"/>
          <w:rStyle w:val="InternetLink"/>
          <w:sz w:val="36"/>
          <w:u w:val="single"/>
          <w:sz w:val="36"/>
          <w:szCs w:val="36"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كت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2%23s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رض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ه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مض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اص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3%23s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ر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4%23s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ح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5%23s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م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ط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6%23s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ب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عو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7%23s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ر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كب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حا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ابق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صغ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8%23s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حا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ض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9%23s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ف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ب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س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10%23s1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مر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لا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س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تزيي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11%23s1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ح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س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و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12%23s1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خش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س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وت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13%23s1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ذ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ري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14%23s1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ير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ك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15%23s1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مو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أر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ه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16%23s1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ب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17%23s1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أد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ج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18%23s1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ص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مس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19%23s1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ب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طرف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ي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ج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20%23s2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صراط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ستقي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21%23s2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22%23s2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23%23s2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24%23s2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يرك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أ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أقرأ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25%23s2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ي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26%23s2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شرا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27%23s2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ؤخذ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ؤخذ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نبي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وح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28%23s2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وت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ق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وت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ض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بو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29%23s2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خ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30%23s3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ستدراج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بو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31%23s3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وغلو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ج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32%23s3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بط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نبي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ب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ُظهرو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33%23s3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وا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حس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فظ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حفاظ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34%23s3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ون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إما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زياد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فظ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35%23s3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ُل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ر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36%23s3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ط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س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فظ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ح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ل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37%23s3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خا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38%23s3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ج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لد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39%23s3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ج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تع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لد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40%23s4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فظ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با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41%23s4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ر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م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حر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أمها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42%23s4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ج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ح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تل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تا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43%23s4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ُتقر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شي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ام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44%23s4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تقر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شي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ام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45%23s4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لائك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ح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لاو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46%23s4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جم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ظاهر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عو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ستجاب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47%23s4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ير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ذك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ير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48%23s4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ور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ي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49%23s4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ؤ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50%23s5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ذ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خت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رج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و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51%23s5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با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52%23s5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لاو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ل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لو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53%23s5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شق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تبع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54%23s5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ز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كي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55%23s5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عط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عب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56%23s5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ق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د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57%23s5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غ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خل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58%23s5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تغن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59%23s5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كرا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جلا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ج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60%23s6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ث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ؤ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61%23s6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عن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ق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لاوت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62%23s6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قرأ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رف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63%23s6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و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خذ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سل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64%23s6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اه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المتت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65%23s6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ا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ريص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سطيع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دع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66%23s6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عل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يس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67%23s6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قرأ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ئ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68%23s6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وت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69%23s6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عج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استكث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قر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إخلاص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70%23s7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ح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>{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ُ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هَوَ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َهُ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َحَدٌ</w:t>
      </w:r>
      <w:r>
        <w:rPr>
          <w:rStyle w:val="InternetLink"/>
          <w:rFonts w:cs="Traditional Arabic" w:ascii="Tahoma" w:hAnsi="Tahoma"/>
          <w:color w:val="0000FF"/>
          <w:sz w:val="36"/>
          <w:szCs w:val="36"/>
          <w:u w:val="single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71%23s7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جه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ل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يخ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72%23s7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عجز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ق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عر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و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ض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73%23s7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عتر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ح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غي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صد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74%23s7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ض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اء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اظر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صح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75%23s7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آخ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76%23s7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ظ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صح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تع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بصر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77%23s7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راه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حلي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صاحف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78%23s7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م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ت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عق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موت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79%23s7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اح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ذ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ب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80%23s80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سو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ملك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قارئه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ذ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ب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81%23s81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صو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ثو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اح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حوج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كو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ي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82%23s82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شف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صاح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ي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83%23s83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شافع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ب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ناك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84%23s84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ا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حرق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نا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85%23s85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شفاع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ي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86%23s86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وراء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تجار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لصاحب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يو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يام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87%23s87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جلوس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حمل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كتاب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اب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نور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88%23s88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دليلهم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-1234" w:right="0" w:firstLine="1234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 </w:t>
      </w: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instrText xml:space="preserve"> HYPERLINK "http://www.al-eman.com/Islamlib/viewchp.asp?BID=157&amp;CID=1" \l "s89%23s89"</w:instrTex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باب</w:t>
      </w:r>
      <w:r>
        <w:rPr>
          <w:rtl w:val="true"/>
          <w:rStyle w:val="InternetLink"/>
          <w:sz w:val="36"/>
          <w:u w:val="single"/>
          <w:szCs w:val="36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از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6"/>
          <w:sz w:val="36"/>
          <w:szCs w:val="36"/>
          <w:u w:val="single"/>
          <w:rtl w:val="true"/>
        </w:rPr>
        <w:t>الجنة</w:t>
      </w:r>
      <w:r>
        <w:rPr>
          <w:rStyle w:val="InternetLink"/>
          <w:rFonts w:ascii="Tahoma" w:hAnsi="Tahoma" w:eastAsia="Tahoma" w:cs="Tahoma"/>
          <w:color w:val="0000FF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صائ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ملت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ذك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ك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ص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عظ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تبي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ل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cs="Traditional Arabic" w:ascii="times new roman(arabic);Times New Roman" w:hAnsi="times new roman(arabic);Times New Roman"/>
          <w:b/>
          <w:bCs/>
          <w:color w:val="FF0000"/>
          <w:sz w:val="36"/>
          <w:szCs w:val="36"/>
          <w:rtl w:val="true"/>
        </w:rPr>
        <w:t>‏</w:t>
      </w:r>
      <w:hyperlink r:id="rId5">
        <w:bookmarkStart w:id="1" w:name="q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FF0000"/>
            <w:sz w:val="36"/>
            <w:szCs w:val="36"/>
            <w:u w:val="single"/>
            <w:rtl w:val="true"/>
          </w:rPr>
          <w:t>)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FF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>كُو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>رَباني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>بِ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>كُنت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>تُعلِم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>الكِتاب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>وَبِ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>كُنت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FF0000"/>
            <w:sz w:val="36"/>
            <w:sz w:val="36"/>
            <w:szCs w:val="36"/>
            <w:u w:val="single"/>
            <w:rtl w:val="true"/>
          </w:rPr>
          <w:t>تَدرُس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FF0000"/>
            <w:sz w:val="36"/>
            <w:szCs w:val="36"/>
            <w:u w:val="single"/>
            <w:rtl w:val="true"/>
          </w:rPr>
          <w:t>(</w:t>
        </w:r>
      </w:hyperlink>
      <w:bookmarkEnd w:id="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ر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نا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عليم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رس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ع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غبو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ا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ظه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سو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شر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ه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تظهر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ولا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ّم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ف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ع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فض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ي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شراف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تخذ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و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تد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و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خذ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ه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حتر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ب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ر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جه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ز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ل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اء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خل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ئ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خت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ح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ذاه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ا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صائ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ج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قتض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ُ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حتر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ر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ل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ذن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ر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ا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ح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نا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س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وا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ن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ل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ست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ضم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ظه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بي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ه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ش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بئ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ب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ص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ز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ت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ق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زد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ط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رس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توس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ع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ُ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ي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غ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سئ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ئل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ل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تح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ت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أس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ن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ب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وَ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َّذَي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َفَ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ه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ِتاب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ُشرِكي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ُنَزَ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َيك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َي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بِك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الل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ختَص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رَحَمَت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شاءُ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}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ا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دت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حفا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ع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نّ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َحن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َزَ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ِكر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إِنّ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حافِظ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}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َ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ُو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ءايات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َينات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ُدُو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َّذي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وتُ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ِلمَ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}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جي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ؤ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هر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ع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م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ب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ماؤ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جي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ور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ل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ثن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}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حد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عا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خل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جت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ظه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رب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و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اث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ح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ل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وق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رم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ي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ط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د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مق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سل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ض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و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hyperlink r:id="rId6">
        <w:bookmarkStart w:id="2" w:name="q2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كَذَ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زَيَّنّ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ِكُل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ُمَّة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َمَلَهُم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خ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س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كم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أس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ش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غر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نز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ز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لقبو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ز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بز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ب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جز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د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ت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ؤ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ت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جر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خبا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َقَد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ضَلَّن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ِ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ذِكر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َعد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إِذ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جاءَني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ق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َسو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رَبّ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َ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َخَذ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َ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.‏‏.‏‏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َذَلِ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تَت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ءَاياتُ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نَسَيتَ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كَذَلِ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َو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ُنس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ص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اوت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غ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و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وب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ز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ذ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ر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ه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ئس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ُ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ذك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ص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ل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اهد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فش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غ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ل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رق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ب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كد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ذ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رج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ر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ن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ن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ت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ص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ل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جو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ء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ب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ل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ا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ث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حني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ه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ح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ن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ط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طي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ت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ثرة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ت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مان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زء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ي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فاةت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ج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ختل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قا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سن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با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ث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تجو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اض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ص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فضو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إقا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أ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أ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ز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عو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شاب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ش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خت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ك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ق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عج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قَ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سَ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ُرءا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ِلِذِك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هَ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ُدَّكِ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}‏ ‏</w:t>
      </w:r>
      <w:hyperlink r:id="rId8">
        <w:bookmarkStart w:id="4" w:name="q4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َإِنَّ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يَسَّرنا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لِسان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ِتُبَشِّ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مُتَّق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تُنذِر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قَو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ُّدّاً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ا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ط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ك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ل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متن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ا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جت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ب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ائ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ر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ُ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أ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وا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تق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تهت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حس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فظ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تظه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تك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ب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ر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و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ن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قت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ع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جو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صوص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فظ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أمو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س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ر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عرض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ع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ت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ئ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حر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َعجَ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القرءَا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َب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ُ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لي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حيُهُ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تُحَرِ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هٍِ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ِسانَ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ِتَعجَ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هِ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5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رت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ش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ف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سُنُقرِئُ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َ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تَنسى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6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حبا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دب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عتص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ت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د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1">
        <w:bookmarkStart w:id="7" w:name="q7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اعتَصِم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حَبل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جَميع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تَفَرَقوا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نا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يد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مسك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طعت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هَ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ِِتاب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زَلنا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ُبارَك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َّبِِعُو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عَلَك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ُرحَم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2">
        <w:bookmarkStart w:id="8" w:name="q8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ِتَّبِع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ُنزِ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إِلَي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رَّبِّكُم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م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َّبَع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ُداى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لا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ضِل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شقَ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حا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َ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تَدَبَّرو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ُراءَ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ِن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َي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وَجَ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ختِلا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َثَير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ا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فَلا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تَدَبَّرو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ُرءا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ُلو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قفالُ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اعتص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تباع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دب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ف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ذك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تعا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د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اط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ئ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حر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َعجَ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القُرءا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َب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ُ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لي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حيُهُ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3">
        <w:bookmarkStart w:id="9" w:name="q9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تُحَرِّك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ِسانَ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ِتَعجَ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هِ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رت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ش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ف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4">
        <w:bookmarkStart w:id="10" w:name="q10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سُنُقرئُ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َ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تَنسى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10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حبا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دب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عتص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ت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د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اعتَصِ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حَبِ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َمي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َفَرَّق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عنا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يد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مسك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طعت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5">
        <w:bookmarkStart w:id="11" w:name="q11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هَ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كِتاب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نزَلنَا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مُبارَكٌ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اتَبِعُو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اتَّق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َعَلّ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تُرحَمَونَ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1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6">
        <w:bookmarkStart w:id="12" w:name="q12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ِتَبِع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ُنزِل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إِلَي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رَّبِكُم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1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مَ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ِتَّبَع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ُداى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ضِل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شقَ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حا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تَدَبَّرو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ُرءا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َ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ِ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ِن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َي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وَجَ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ِختِلا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َثَيراً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ا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تَدَبَّرو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ُرءا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ُلو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قفالُ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}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اعتص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تباع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دب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ف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ذك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تعا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د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اط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ت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عتص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د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ط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أ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ب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د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يح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ش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فظ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ض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ز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ش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د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ل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ز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ظ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ه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ي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ف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د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نقط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ت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تعا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ف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د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و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س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ق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ج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تح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ف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جوا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و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7">
        <w:bookmarkStart w:id="13" w:name="q13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كَذَ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نزَلنا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حُكماً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َرَبياً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1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ت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ستنب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ري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ه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و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ز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ف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رت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آ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تلقف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ست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ق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ب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ا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شغ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فظ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ئ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ح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صح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و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فظ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ت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ز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ق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َّذَين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َفَ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ُز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ي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ُرءان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ُملَ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ِدَ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َذَلِكَ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‏.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زل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ف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رت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8">
        <w:bookmarkStart w:id="14" w:name="q14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ِنُثَبِت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ُؤَادَ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رَتَّلناهُ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1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ث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ؤا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ض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فظ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رغ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ا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ط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و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طو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تحك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تب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د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ج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ت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زا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ث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كاذ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ف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ظ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ف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وف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لو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اف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م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ف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ذ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ك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د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ئ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ط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ط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ر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ارض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رمض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خ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مض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ق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ر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ق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مض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دار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ه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ا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ه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غ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ذ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ر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ئ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و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د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 ‏</w:t>
      </w:r>
      <w:hyperlink r:id="rId25">
        <w:bookmarkStart w:id="18" w:name="q15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َ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يَكُن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َّذَ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كَفَر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م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هل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كِتاب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1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بك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5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ه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ل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ع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قرأ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6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2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ق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و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4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ه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س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رأ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ذ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إسناد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س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ذت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2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س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ص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ز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و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ر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2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كد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رء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ول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ت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2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جست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و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د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ح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يك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ي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ت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فس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0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2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تز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ز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واتك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2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د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ز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س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ا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ذ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نت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2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خش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صو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ر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ش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2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ذ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رف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ه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بئ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ا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ء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ي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ري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راءت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عما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بب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ن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غض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ائ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حو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آنه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2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ش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5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2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م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د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ف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ائ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ف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اف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6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3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ز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و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50">
        <w:bookmarkStart w:id="31" w:name="q16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اعتَصِم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حَبل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لَهِ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3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3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أد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صف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و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د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ع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د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طع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ص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ج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ُستع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ق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ائ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ل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ج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1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3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ص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ش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در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د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ع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د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طع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ج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ستعت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غ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و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أد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3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ط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ش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بش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ه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يد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مسك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هلك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ض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د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د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ص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ص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ل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اق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0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3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ف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ت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تفت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ئ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تغ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ض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ت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ب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ه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ب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نّ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َمِع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ُرء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جَ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ُش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أَمَنّ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ِهِ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}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ق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ائ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3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اصت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س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3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ل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إسكند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س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ي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ض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م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و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م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م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عد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3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ر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ق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ث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هم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م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ع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م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3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خي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أقرأ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جر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را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5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4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خ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ا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م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6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4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ش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تراب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طري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ج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ج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ش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ضحا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4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ؤخذ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ؤ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و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اني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ذ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ح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2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4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و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و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ح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ف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2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4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0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4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ستد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در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ع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نو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در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4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وغ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ا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كر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فإ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وغ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و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إليهم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4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غبط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ُظه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ش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جب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مغ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ن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سه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بيه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هريرة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التو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قرأ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ف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أل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ناجي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صد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قرؤ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ظاه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فاج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وس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موسى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فاجعل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حمد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ث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مر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ث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و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ا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4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ج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ح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حفا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ح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غ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ثنتين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آ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آ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وآ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نهار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فهاني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ل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المج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في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ا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عج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رؤ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عل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س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4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و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إ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ج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ستقرئ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ن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ض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غ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و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ث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آن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خ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ن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ش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5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5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ُ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س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ر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م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ز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و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فوع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6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5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ؤ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ط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ماع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يساب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ئ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ت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ئ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ذ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ذ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قو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فو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نان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يئا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3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5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خ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لا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ذ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أ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3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5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ط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ز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ز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ر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ر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ر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راف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راف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ر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ر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ئ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ع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ز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ت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ط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ئ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م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ئ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ثق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ي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ب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اط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ار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من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3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5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ه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حم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حك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ل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ج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وء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م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0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5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صب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رور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ه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ي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ت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با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5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أمه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تر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سبيج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و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ش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نف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خ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خ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صو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ل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بس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د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ر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ه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ح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وق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حبب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ت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لمست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ه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لقا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د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د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ر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ش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5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ت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ع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5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ُت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ل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قب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ط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جنح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شي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ضي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وض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4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5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ت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ل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قب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ط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45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6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لائ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ه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تدارس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ائ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شي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6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6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ظاه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دع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ستج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خ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حب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ه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ع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6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ق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م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غ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سئ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ئ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ق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4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6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نو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ار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ذ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ذل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عم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ر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قت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ف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م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ت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نج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ز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د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برو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سع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عط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وا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عط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خوات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عط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فل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4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6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ب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در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رؤ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ئ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ئ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50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6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م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از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ه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ا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ف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تح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ت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ف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ف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ه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5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6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د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ء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5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6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ج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ف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اؤ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د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23">
        <w:bookmarkStart w:id="68" w:name="q17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فَضل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لَ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بِرَحمَتِ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َبِذَلِ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فَليَفرَحوا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6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رح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5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6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ش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تب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كر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ي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{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مَ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ِتَّبَع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ُدَا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ضِل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شق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}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5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7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ك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ز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ه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جع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ب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ش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55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7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ع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اج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آ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56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7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خ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ز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ا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5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7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ن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ع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صحا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ف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5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7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تغ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ي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ل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خب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ح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غ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تم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بك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ك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باك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5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7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ج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ه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ي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ف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60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7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ع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ت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طع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نظ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ب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س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شع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ئ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خ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ئ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تب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بع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6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7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ار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42">
        <w:bookmarkStart w:id="78" w:name="q18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يَتلون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حَق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تِلاوَتِهِ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7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م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ؤم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تش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ل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لم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6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7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رق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"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6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8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خذ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س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ائ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ذ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و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اوز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ع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عل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ب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s6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8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المتت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ئ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ف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ر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ي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بر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ختل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ف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ت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65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8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ريص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سط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د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فراي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يساب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ن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ف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ف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ج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يص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ط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د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3" w:name="s66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8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هن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ق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وماو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هراو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ى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ق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داد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ب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ق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ن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ظ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6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8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ز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ف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ئ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نت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s6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8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و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ي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قرؤ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تاك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6" w:name="s6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8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استك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ق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إخل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د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ع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ط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hyperlink r:id="rId159">
        <w:bookmarkStart w:id="87" w:name="q19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حد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8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160">
        <w:bookmarkStart w:id="88" w:name="q20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هَ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حدٌ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8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ق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ب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ع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ث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hyperlink r:id="rId161">
        <w:bookmarkStart w:id="89" w:name="q21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حَدٌ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8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‏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د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70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9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‏</w:t>
      </w:r>
      <w:hyperlink r:id="rId164">
        <w:bookmarkStart w:id="91" w:name="q22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هَ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حَدٌ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91"/>
      <w:r>
        <w:rPr>
          <w:rFonts w:cs="Traditional Arabic" w:ascii="times new roman(arabic);Times New Roman" w:hAnsi="times new roman(arabic);Times New Roman"/>
          <w:color w:val="FF0000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م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ب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ق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ر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ري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ت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hyperlink r:id="rId165">
        <w:bookmarkStart w:id="92" w:name="q23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هَو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ال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حَدٌ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9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ج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s7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9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ج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يخ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ج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م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صدق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7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9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ق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ع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ع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ح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ن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ف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ت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ل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تب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7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9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عتر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غد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يب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)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ع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ا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6" w:name="s7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9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ناظ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ماع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يساب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ص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س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ف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ر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لقا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غ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والدي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75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9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ز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قف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ل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8" w:name="s76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9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ت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بص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ش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ليك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بص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ص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وص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حف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9" w:name="s7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9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ر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ح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صا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ج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ر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ي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احف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زوق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اجد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لد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0" w:name="s7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0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ت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عق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ي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ش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ي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ق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وت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ب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حد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1" w:name="s7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01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صا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ج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ن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ج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ج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ن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ج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ج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ن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ج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ج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نع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2" w:name="s80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02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قار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م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ن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ؤ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ؤ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ىج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ؤ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ؤ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سان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و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تو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ن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وا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3" w:name="s81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03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ث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صا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ح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ا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عرف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ارق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ع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م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ك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ن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ضعا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ُس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لغ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ما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4" w:name="s8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04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ش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صا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رؤ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ف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صحاب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5" w:name="s83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05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ش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ج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عم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6" w:name="s84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06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حر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ع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ل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حترق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م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ر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ُ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ذن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رؤ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غر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ا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7" w:name="s85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07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شف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ز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سماع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و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مر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ستظ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خ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شف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ر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ج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سترا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م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ف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يم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8" w:name="s86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08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ت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لصا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م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ن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ي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ب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ه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يد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ذ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ر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طي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ط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ق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ا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ظ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مام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اي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رف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رف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عر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أ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و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س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ا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ع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م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ك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د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ا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ٌس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قو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د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ص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ر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تيل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9" w:name="s87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09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جل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ا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س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و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ط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و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دي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جلس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س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0" w:name="s88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10"/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دلي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صفه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ك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اش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دب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في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ل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ن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cs="Traditional Arabic" w:ascii="times new roman(arabic);Times New Roman" w:hAnsi="times new roman(arabic);Times New Roman"/>
          <w:color w:val="000000"/>
          <w:sz w:val="36"/>
          <w:szCs w:val="36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1" w:name="s89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 </w:t>
      </w:r>
      <w:bookmarkEnd w:id="1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FF0000"/>
          <w:sz w:val="36"/>
          <w:sz w:val="36"/>
          <w:szCs w:val="36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م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رج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ز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يا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ت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بيش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ز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رؤها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م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ض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قر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ل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يح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وب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ا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ؤ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س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ع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نس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فق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رق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در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قي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ا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و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ئ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س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ائ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ف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ن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حم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حض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قر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ل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إيح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وب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يا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مؤ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ف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س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كو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(‏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ع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م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نس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افقون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برق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ساب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ؤ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در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قي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ش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و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صا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و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نئ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لك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بر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س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طرائ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ل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ي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/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فع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خبر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س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لث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ي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ز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ق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ق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ين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ظهر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ث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و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ثبت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احف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و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ثبت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احف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ية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:‏ ‏</w:t>
      </w:r>
      <w:hyperlink r:id="rId204">
        <w:bookmarkStart w:id="112" w:name="q24"/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{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لئِن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شِئ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َنَذهَبَ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الَّذَ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أَوح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إِلي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تَجِد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لَك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بِ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عَلَين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0000"/>
            <w:sz w:val="36"/>
            <w:sz w:val="36"/>
            <w:szCs w:val="36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0000"/>
            <w:sz w:val="36"/>
            <w:sz w:val="36"/>
            <w:szCs w:val="36"/>
            <w:u w:val="single"/>
            <w:rtl w:val="true"/>
          </w:rPr>
          <w:t>وَكيلاً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0000"/>
            <w:sz w:val="36"/>
            <w:szCs w:val="36"/>
            <w:u w:val="single"/>
            <w:rtl w:val="true"/>
          </w:rPr>
          <w:t>}</w:t>
        </w:r>
      </w:hyperlink>
      <w:bookmarkEnd w:id="112"/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‏‏.‏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234" w:right="0" w:firstLine="1234"/>
        <w:jc w:val="left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فظ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ا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ست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أ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تدب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تذك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عام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ناه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خلص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ج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و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234" w:right="0" w:firstLine="1234"/>
        <w:jc w:val="lef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</w:r>
    </w:p>
    <w:sectPr>
      <w:headerReference w:type="default" r:id="rId20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234" w:right="0" w:firstLine="1234"/>
      <w:jc w:val="left"/>
      <w:rPr>
        <w:rFonts w:cs="Monotype Koufi"/>
      </w:rPr>
    </w:pPr>
    <w:r>
      <w:rPr>
        <w:rFonts w:cs="Monotype Koufi"/>
        <w:color w:val="FF0000"/>
        <w:sz w:val="40"/>
        <w:sz w:val="40"/>
        <w:szCs w:val="40"/>
        <w:rtl w:val="true"/>
      </w:rPr>
      <w:t>فضائل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القرآن</w:t>
    </w:r>
    <w:r>
      <w:rPr>
        <w:color w:val="FF0000"/>
        <w:sz w:val="40"/>
        <w:sz w:val="40"/>
        <w:szCs w:val="40"/>
        <w:rtl w:val="true"/>
      </w:rPr>
      <w:t xml:space="preserve"> </w:t>
    </w:r>
    <w:r>
      <w:rPr>
        <w:rFonts w:cs="Monotype Koufi"/>
        <w:color w:val="FF0000"/>
        <w:sz w:val="40"/>
        <w:sz w:val="40"/>
        <w:szCs w:val="40"/>
        <w:rtl w:val="true"/>
      </w:rPr>
      <w:t>وتلاوته</w:t>
    </w:r>
    <w:r>
      <w:rPr>
        <w:sz w:val="40"/>
        <w:sz w:val="40"/>
        <w:szCs w:val="40"/>
        <w:rtl w:val="true"/>
      </w:rPr>
      <w:t xml:space="preserve">                   </w:t>
    </w:r>
    <w:r>
      <w:rPr>
        <w:rFonts w:cs="Monotype Koufi"/>
        <w:color w:val="0000FF"/>
        <w:sz w:val="40"/>
        <w:sz w:val="40"/>
        <w:szCs w:val="40"/>
        <w:rtl w:val="true"/>
      </w:rPr>
      <w:t>مكتب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مشكا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إسلامية</w:t>
    </w:r>
    <w:r>
      <w:rPr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Monotype Koufi"/>
        <w:sz w:val="40"/>
        <w:szCs w:val="40"/>
      </w:rPr>
    </w:pPr>
    <w:r>
      <w:rPr>
        <w:rFonts w:cs="Monotype Koufi"/>
        <w:sz w:val="4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22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157&amp;CID=1#TOP#TOP" TargetMode="External"/><Relationship Id="rId5" Type="http://schemas.openxmlformats.org/officeDocument/2006/relationships/hyperlink" Target="javascript:openquran(2,79,79)" TargetMode="External"/><Relationship Id="rId6" Type="http://schemas.openxmlformats.org/officeDocument/2006/relationships/hyperlink" Target="javascript:openquran(5,108,108)" TargetMode="External"/><Relationship Id="rId7" Type="http://schemas.openxmlformats.org/officeDocument/2006/relationships/hyperlink" Target="javascript:openquran(24,29,29)" TargetMode="External"/><Relationship Id="rId8" Type="http://schemas.openxmlformats.org/officeDocument/2006/relationships/hyperlink" Target="javascript:openquran(18,97,97)" TargetMode="External"/><Relationship Id="rId9" Type="http://schemas.openxmlformats.org/officeDocument/2006/relationships/hyperlink" Target="javascript:openquran(74,16,16)" TargetMode="External"/><Relationship Id="rId10" Type="http://schemas.openxmlformats.org/officeDocument/2006/relationships/hyperlink" Target="javascript:openquran(86,6,6)" TargetMode="External"/><Relationship Id="rId11" Type="http://schemas.openxmlformats.org/officeDocument/2006/relationships/hyperlink" Target="javascript:openquran(2,103,103)" TargetMode="External"/><Relationship Id="rId12" Type="http://schemas.openxmlformats.org/officeDocument/2006/relationships/hyperlink" Target="javascript:openquran(6,3,3)" TargetMode="External"/><Relationship Id="rId13" Type="http://schemas.openxmlformats.org/officeDocument/2006/relationships/hyperlink" Target="javascript:openquran(74,16,16)" TargetMode="External"/><Relationship Id="rId14" Type="http://schemas.openxmlformats.org/officeDocument/2006/relationships/hyperlink" Target="javascript:openquran(86,6,6)" TargetMode="External"/><Relationship Id="rId15" Type="http://schemas.openxmlformats.org/officeDocument/2006/relationships/hyperlink" Target="javascript:openquran(5,155,155)" TargetMode="External"/><Relationship Id="rId16" Type="http://schemas.openxmlformats.org/officeDocument/2006/relationships/hyperlink" Target="javascript:openquran(6,3,3)" TargetMode="External"/><Relationship Id="rId17" Type="http://schemas.openxmlformats.org/officeDocument/2006/relationships/hyperlink" Target="javascript:openquran(12,37,37)" TargetMode="External"/><Relationship Id="rId18" Type="http://schemas.openxmlformats.org/officeDocument/2006/relationships/hyperlink" Target="javascript:openquran(24,32,32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157&amp;CID=1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157&amp;CID=1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157&amp;CID=1#TOP#TOP" TargetMode="External"/><Relationship Id="rId25" Type="http://schemas.openxmlformats.org/officeDocument/2006/relationships/hyperlink" Target="javascript:openquran(97,1,1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Islamlib/viewchp.asp?BID=157&amp;CID=1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Islamlib/viewchp.asp?BID=157&amp;CID=1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Islamlib/viewchp.asp?BID=157&amp;CID=1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Islamlib/viewchp.asp?BID=157&amp;CID=1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Islamlib/viewchp.asp?BID=157&amp;CID=1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Islamlib/viewchp.asp?BID=157&amp;CID=1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Islamlib/viewchp.asp?BID=157&amp;CID=1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Islamlib/viewchp.asp?BID=157&amp;CID=1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Islamlib/viewchp.asp?BID=157&amp;CID=1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Islamlib/viewchp.asp?BID=157&amp;CID=1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Islamlib/viewchp.asp?BID=157&amp;CID=1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Islamlib/viewchp.asp?BID=157&amp;CID=1#TOP#TOP" TargetMode="External"/><Relationship Id="rId50" Type="http://schemas.openxmlformats.org/officeDocument/2006/relationships/hyperlink" Target="javascript:openquran(2,103,103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157&amp;CID=1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157&amp;CID=1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157&amp;CID=1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157&amp;CID=1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157&amp;CID=1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Islamlib/viewchp.asp?BID=157&amp;CID=1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Islamlib/viewchp.asp?BID=157&amp;CID=1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157&amp;CID=1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Islamlib/viewchp.asp?BID=157&amp;CID=1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157&amp;CID=1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157&amp;CID=1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Islamlib/viewchp.asp?BID=157&amp;CID=1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Islamlib/viewchp.asp?BID=157&amp;CID=1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Islamlib/viewchp.asp?BID=157&amp;CID=1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Islamlib/viewchp.asp?BID=157&amp;CID=1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157&amp;CID=1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157&amp;CID=1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Islamlib/viewchp.asp?BID=157&amp;CID=1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Islamlib/viewchp.asp?BID=157&amp;CID=1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Islamlib/viewchp.asp?BID=157&amp;CID=1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Islamlib/viewchp.asp?BID=157&amp;CID=1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Islamlib/viewchp.asp?BID=157&amp;CID=1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Islamlib/viewchp.asp?BID=157&amp;CID=1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Islamlib/viewchp.asp?BID=157&amp;CID=1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Islamlib/viewchp.asp?BID=157&amp;CID=1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Islamlib/viewchp.asp?BID=157&amp;CID=1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Islamlib/viewchp.asp?BID=157&amp;CID=1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157&amp;CID=1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157&amp;CID=1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Islamlib/viewchp.asp?BID=157&amp;CID=1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Islamlib/viewchp.asp?BID=157&amp;CID=1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157&amp;CID=1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Islamlib/viewchp.asp?BID=157&amp;CID=1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Islamlib/viewchp.asp?BID=157&amp;CID=1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Islamlib/viewchp.asp?BID=157&amp;CID=1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Islamlib/viewchp.asp?BID=157&amp;CID=1#TOP#TOP" TargetMode="External"/><Relationship Id="rId123" Type="http://schemas.openxmlformats.org/officeDocument/2006/relationships/hyperlink" Target="javascript:openquran(9,58,58)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Islamlib/viewchp.asp?BID=157&amp;CID=1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Islamlib/viewchp.asp?BID=157&amp;CID=1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Islamlib/viewchp.asp?BID=157&amp;CID=1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Islamlib/viewchp.asp?BID=157&amp;CID=1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Islamlib/viewchp.asp?BID=157&amp;CID=1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Islamlib/viewchp.asp?BID=157&amp;CID=1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Islamlib/viewchp.asp?BID=157&amp;CID=1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Islamlib/viewchp.asp?BID=157&amp;CID=1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Islamlib/viewchp.asp?BID=157&amp;CID=1#TOP#TOP" TargetMode="External"/><Relationship Id="rId142" Type="http://schemas.openxmlformats.org/officeDocument/2006/relationships/hyperlink" Target="javascript:openquran(1,121,121)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Islamlib/viewchp.asp?BID=157&amp;CID=1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Islamlib/viewchp.asp?BID=157&amp;CID=1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Islamlib/viewchp.asp?BID=157&amp;CID=1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Islamlib/viewchp.asp?BID=157&amp;CID=1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Islamlib/viewchp.asp?BID=157&amp;CID=1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Islamlib/viewchp.asp?BID=157&amp;CID=1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Islamlib/viewchp.asp?BID=157&amp;CID=1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Islamlib/viewchp.asp?BID=157&amp;CID=1#TOP#TOP" TargetMode="External"/><Relationship Id="rId159" Type="http://schemas.openxmlformats.org/officeDocument/2006/relationships/hyperlink" Target="javascript:openquran(111,1,1)" TargetMode="External"/><Relationship Id="rId160" Type="http://schemas.openxmlformats.org/officeDocument/2006/relationships/hyperlink" Target="javascript:openquran(111,1,1)" TargetMode="External"/><Relationship Id="rId161" Type="http://schemas.openxmlformats.org/officeDocument/2006/relationships/hyperlink" Target="javascript:openquran(111,1,1)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Islamlib/viewchp.asp?BID=157&amp;CID=1#TOP#TOP" TargetMode="External"/><Relationship Id="rId164" Type="http://schemas.openxmlformats.org/officeDocument/2006/relationships/hyperlink" Target="javascript:openquran(111,1,1)" TargetMode="External"/><Relationship Id="rId165" Type="http://schemas.openxmlformats.org/officeDocument/2006/relationships/hyperlink" Target="javascript:openquran(111,1,1)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Islamlib/viewchp.asp?BID=157&amp;CID=1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Islamlib/viewchp.asp?BID=157&amp;CID=1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Islamlib/viewchp.asp?BID=157&amp;CID=1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Islamlib/viewchp.asp?BID=157&amp;CID=1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Islamlib/viewchp.asp?BID=157&amp;CID=1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Islamlib/viewchp.asp?BID=157&amp;CID=1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Islamlib/viewchp.asp?BID=157&amp;CID=1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Islamlib/viewchp.asp?BID=157&amp;CID=1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Islamlib/viewchp.asp?BID=157&amp;CID=1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Islamlib/viewchp.asp?BID=157&amp;CID=1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Islamlib/viewchp.asp?BID=157&amp;CID=1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Islamlib/viewchp.asp?BID=157&amp;CID=1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Islamlib/viewchp.asp?BID=157&amp;CID=1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Islamlib/viewchp.asp?BID=157&amp;CID=1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Islamlib/viewchp.asp?BID=157&amp;CID=1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Islamlib/viewchp.asp?BID=157&amp;CID=1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Islamlib/viewchp.asp?BID=157&amp;CID=1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Islamlib/viewchp.asp?BID=157&amp;CID=1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Islamlib/viewchp.asp?BID=157&amp;CID=1#TOP#TOP" TargetMode="External"/><Relationship Id="rId204" Type="http://schemas.openxmlformats.org/officeDocument/2006/relationships/hyperlink" Target="javascript:openquran(16,86,86)" TargetMode="External"/><Relationship Id="rId205" Type="http://schemas.openxmlformats.org/officeDocument/2006/relationships/header" Target="header1.xml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7:22:00Z</dcterms:created>
  <dc:creator>*0*</dc:creator>
  <dc:description/>
  <cp:keywords/>
  <dc:language>en-US</dc:language>
  <cp:lastModifiedBy>*0*</cp:lastModifiedBy>
  <dcterms:modified xsi:type="dcterms:W3CDTF">2004-03-27T16:45:00Z</dcterms:modified>
  <cp:revision>4</cp:revision>
  <dc:subject/>
  <dc:title>فضائل القرآن وتلاوته</dc:title>
</cp:coreProperties>
</file>