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Bold"/>
          <w:color w:val="000000"/>
          <w:sz w:val="96"/>
          <w:szCs w:val="96"/>
        </w:rPr>
      </w:pPr>
      <w:r>
        <w:rPr>
          <w:rFonts w:cs="Old Antic Bold"/>
          <w:color w:val="000000"/>
          <w:sz w:val="96"/>
          <w:szCs w:val="96"/>
          <w:rtl w:val="true"/>
        </w:rPr>
      </w:r>
    </w:p>
    <w:p>
      <w:pPr>
        <w:pStyle w:val="Normal"/>
        <w:jc w:val="center"/>
        <w:rPr>
          <w:rFonts w:cs="Old Antic Bold"/>
          <w:color w:val="000000"/>
          <w:sz w:val="96"/>
          <w:szCs w:val="96"/>
        </w:rPr>
      </w:pPr>
      <w:r>
        <w:rPr>
          <w:rFonts w:cs="Old Antic Bold"/>
          <w:color w:val="000000"/>
          <w:sz w:val="96"/>
          <w:sz w:val="96"/>
          <w:szCs w:val="96"/>
          <w:rtl w:val="true"/>
        </w:rPr>
        <w:t>شرح</w:t>
      </w:r>
      <w:r>
        <w:rPr>
          <w:color w:val="00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Fonts w:cs="Old Antic Bold"/>
          <w:color w:val="000000"/>
          <w:sz w:val="96"/>
          <w:szCs w:val="96"/>
        </w:rPr>
      </w:pPr>
      <w:r>
        <w:rPr>
          <w:rFonts w:cs="Old Antic Bold"/>
          <w:color w:val="000000"/>
          <w:sz w:val="96"/>
          <w:sz w:val="96"/>
          <w:szCs w:val="96"/>
          <w:rtl w:val="true"/>
        </w:rPr>
        <w:t>على</w:t>
      </w:r>
      <w:r>
        <w:rPr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color w:val="000000"/>
          <w:sz w:val="96"/>
          <w:szCs w:val="96"/>
          <w:rtl w:val="true"/>
        </w:rPr>
        <w:t xml:space="preserve">" </w:t>
      </w:r>
      <w:r>
        <w:rPr>
          <w:rFonts w:cs="Old Antic Bold"/>
          <w:color w:val="000000"/>
          <w:sz w:val="96"/>
          <w:sz w:val="96"/>
          <w:szCs w:val="96"/>
          <w:rtl w:val="true"/>
        </w:rPr>
        <w:t>رسالة</w:t>
      </w:r>
      <w:r>
        <w:rPr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color w:val="000000"/>
          <w:sz w:val="96"/>
          <w:sz w:val="96"/>
          <w:szCs w:val="96"/>
          <w:rtl w:val="true"/>
        </w:rPr>
        <w:t>في</w:t>
      </w:r>
      <w:r>
        <w:rPr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color w:val="000000"/>
          <w:sz w:val="96"/>
          <w:sz w:val="96"/>
          <w:szCs w:val="96"/>
          <w:rtl w:val="true"/>
        </w:rPr>
        <w:t>أصول</w:t>
      </w:r>
      <w:r>
        <w:rPr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color w:val="000000"/>
          <w:sz w:val="96"/>
          <w:sz w:val="96"/>
          <w:szCs w:val="96"/>
          <w:rtl w:val="true"/>
        </w:rPr>
        <w:t>التفسير</w:t>
      </w:r>
      <w:r>
        <w:rPr>
          <w:rFonts w:cs="Old Antic Bold"/>
          <w:color w:val="000000"/>
          <w:sz w:val="96"/>
          <w:szCs w:val="96"/>
          <w:rtl w:val="true"/>
        </w:rPr>
        <w:t>"</w:t>
      </w:r>
      <w:r>
        <w:rPr>
          <w:rFonts w:cs="Old Antic Bold"/>
          <w:color w:val="000000"/>
          <w:sz w:val="96"/>
          <w:szCs w:val="96"/>
          <w:rtl w:val="true"/>
        </w:rPr>
        <w:t xml:space="preserve"> </w:t>
      </w:r>
      <w:r>
        <w:rPr>
          <w:rFonts w:cs="Old Antic Bold"/>
          <w:color w:val="000000"/>
          <w:sz w:val="96"/>
          <w:sz w:val="96"/>
          <w:szCs w:val="96"/>
          <w:rtl w:val="true"/>
        </w:rPr>
        <w:t>للسيوطي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cs="Traditional Arabic" w:ascii="Tahoma" w:hAnsi="Tahoma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cs="Traditional Arabic" w:ascii="Tahoma" w:hAnsi="Tahoma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cs="Traditional Arabic" w:ascii="Tahoma" w:hAnsi="Tahom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color w:val="000000"/>
          <w:sz w:val="52"/>
          <w:szCs w:val="52"/>
        </w:rPr>
      </w:pPr>
      <w:r>
        <w:rPr>
          <w:rFonts w:ascii="Tahoma" w:hAnsi="Tahoma" w:cs="Traditional Arabic"/>
          <w:b/>
          <w:b/>
          <w:bCs/>
          <w:color w:val="000000"/>
          <w:sz w:val="52"/>
          <w:sz w:val="52"/>
          <w:szCs w:val="52"/>
          <w:rtl w:val="true"/>
        </w:rPr>
        <w:t>لفضيلة</w:t>
      </w:r>
      <w:r>
        <w:rPr>
          <w:rFonts w:ascii="Tahoma" w:hAnsi="Tahoma" w:eastAsia="Tahoma" w:cs="Tahom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52"/>
          <w:sz w:val="52"/>
          <w:szCs w:val="52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52"/>
          <w:sz w:val="52"/>
          <w:szCs w:val="52"/>
          <w:rtl w:val="true"/>
        </w:rPr>
        <w:t>الدكتور</w:t>
      </w:r>
      <w:r>
        <w:rPr>
          <w:rFonts w:ascii="Tahoma" w:hAnsi="Tahoma" w:eastAsia="Tahoma" w:cs="Tahom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52"/>
          <w:szCs w:val="52"/>
          <w:rtl w:val="true"/>
        </w:rPr>
        <w:t xml:space="preserve">/ </w:t>
      </w:r>
      <w:r>
        <w:rPr>
          <w:rFonts w:ascii="Tahoma" w:hAnsi="Tahoma" w:cs="Traditional Arabic"/>
          <w:b/>
          <w:b/>
          <w:bCs/>
          <w:color w:val="000000"/>
          <w:sz w:val="52"/>
          <w:sz w:val="52"/>
          <w:szCs w:val="52"/>
          <w:rtl w:val="true"/>
        </w:rPr>
        <w:t>عبدالكريم</w:t>
      </w:r>
      <w:r>
        <w:rPr>
          <w:rFonts w:ascii="Tahoma" w:hAnsi="Tahoma" w:eastAsia="Tahoma" w:cs="Tahom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52"/>
          <w:sz w:val="52"/>
          <w:szCs w:val="5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52"/>
          <w:sz w:val="52"/>
          <w:szCs w:val="52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52"/>
          <w:sz w:val="52"/>
          <w:szCs w:val="52"/>
          <w:rtl w:val="true"/>
        </w:rPr>
        <w:t>الخضير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000000"/>
          <w:sz w:val="52"/>
          <w:szCs w:val="52"/>
        </w:rPr>
      </w:pPr>
      <w:r>
        <w:rPr>
          <w:rFonts w:ascii="Tahoma" w:hAnsi="Tahoma" w:cs="Traditional Arabic"/>
          <w:b/>
          <w:b/>
          <w:bCs/>
          <w:color w:val="000000"/>
          <w:sz w:val="52"/>
          <w:sz w:val="52"/>
          <w:szCs w:val="52"/>
          <w:rtl w:val="true"/>
        </w:rPr>
        <w:t>حفظه</w:t>
      </w:r>
      <w:r>
        <w:rPr>
          <w:rFonts w:ascii="Tahoma" w:hAnsi="Tahoma" w:eastAsia="Tahoma" w:cs="Tahom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52"/>
          <w:sz w:val="52"/>
          <w:szCs w:val="5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52"/>
          <w:sz w:val="52"/>
          <w:szCs w:val="52"/>
          <w:rtl w:val="true"/>
        </w:rPr>
        <w:t>ورعاه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تص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حاض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ا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د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ي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1424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رطة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وائ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أذك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اط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أك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غ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فق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فوائد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رسالة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أصول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تفسير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للسيوطي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40"/>
          <w:szCs w:val="40"/>
          <w:u w:val="single"/>
        </w:rPr>
        <w:t>1/1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>)</w:t>
      </w:r>
      <w:r>
        <w:rPr>
          <w:rStyle w:val="FootnoteCharacters"/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"/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1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صن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يوط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ّ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</w:rPr>
        <w:t>824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ـ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وز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ّ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و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597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ـ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ط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زركش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د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يوط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2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صن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صن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ل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فظ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3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يوط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تز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سيوط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ُّ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َ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ي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َ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14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دَّ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سير</w:t>
      </w:r>
      <w:r>
        <w:rPr>
          <w:rFonts w:cs="Traditional Arabic"/>
          <w:color w:val="000000"/>
          <w:sz w:val="40"/>
          <w:szCs w:val="40"/>
          <w:rtl w:val="true"/>
        </w:rPr>
        <w:t>..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شر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ج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ذه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شع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رس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يوط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س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1330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ّ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نُظِ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ُّ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ي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َ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ئ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ن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ل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صو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نظو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مزمي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Cs w:val="40"/>
        </w:rPr>
        <w:t>4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طل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يوط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ح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قت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ز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ث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سال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ه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(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قاي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ة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5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ت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ث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همت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ج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ها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ج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ض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ط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ذ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همت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أ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راد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فوائد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رسالة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أصول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تفسير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للسيوطي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40"/>
          <w:szCs w:val="40"/>
          <w:u w:val="single"/>
        </w:rPr>
        <w:t>1/2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>)</w:t>
      </w:r>
      <w:r>
        <w:rPr>
          <w:rStyle w:val="FootnoteCharacters"/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"/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1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ر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ُ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فق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2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يوط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تق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يوط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Cs w:val="40"/>
        </w:rPr>
        <w:t>100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ق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ضبوط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تق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س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و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ف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طل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بير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تق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ائ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بير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3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تق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 xml:space="preserve"> –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ست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1278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ي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صوي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وريني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ينا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براه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طل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ست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َ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ْ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َ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ط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4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ع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ر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ك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الب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اح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و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ان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د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ك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قه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تهد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ر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نب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ت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قد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ج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خت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ف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70</w:t>
      </w:r>
      <w:r>
        <w:rPr>
          <w:rFonts w:cs="Traditional Arabic"/>
          <w:color w:val="000000"/>
          <w:sz w:val="40"/>
          <w:szCs w:val="40"/>
          <w:rtl w:val="true"/>
        </w:rPr>
        <w:t xml:space="preserve">%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ل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ط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ق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رى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ت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آ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ت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ع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ثو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ما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ي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اغ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سلو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ا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نباط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وجيه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5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ت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قي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ت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ت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ج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ح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ي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تيب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يب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ث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رت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ت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قي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جتها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عن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ك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ك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ن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ت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جتها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ق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آ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ان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ره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اه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د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طب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ت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ت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قر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فو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6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د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رف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أ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سو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فوائد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رسالة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أصول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تفسير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للسيوطي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40"/>
          <w:szCs w:val="40"/>
          <w:u w:val="single"/>
        </w:rPr>
        <w:t>2/1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1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ه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تحن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تح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بينا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  <w:r>
        <w:rPr>
          <w:rFonts w:cs="Traditional Arabic"/>
          <w:color w:val="000000"/>
          <w:sz w:val="40"/>
          <w:szCs w:val="40"/>
          <w:rtl w:val="true"/>
        </w:rPr>
        <w:t>} )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</w:rPr>
        <w:t>2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ن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ص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تاء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مث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في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ط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ف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ف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ث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تائي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ح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قتص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ت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ص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ب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ت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ر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ا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ز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ب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ريف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و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اش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ا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ُ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ِّ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ا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3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ز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م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ائ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اريخي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أ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ر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سبب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غ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ب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جب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ائ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ائ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ا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ي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و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جه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ُ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ْ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َ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موم؟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حتج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جته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ص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ب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ن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َ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جته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طأ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صلا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ة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ع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صو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ج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ر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تمد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ائ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دخ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ط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خر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ي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4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ّ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ا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حك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ّ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ُ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َ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ّ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فع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رأ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م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ق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ات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نباط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*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ا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ّ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ل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5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ز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آث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لو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ز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ضعيف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لحا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ز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ف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ا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ي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يوط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مّ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سيوطي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يض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س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ب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ّاد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لواح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ز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ع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ستف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6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ط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ف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وات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ق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د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زواج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كن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يم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اف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ل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ُ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ِ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َ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ُ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َ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ّ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يوط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7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قط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ث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د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مطففين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ي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قرة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فوائد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رسالة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أصول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تفسير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للسيوطي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40"/>
          <w:szCs w:val="40"/>
          <w:u w:val="single"/>
        </w:rPr>
        <w:t>2/2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س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ؤ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/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ت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فس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زخ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مروي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ابع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ه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عن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بق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يز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ضع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إرس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غ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ؤل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ابع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السو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حا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خذو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اص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ثق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سعي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ب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جاه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ي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غير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أج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فظ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ب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س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وضيح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ت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س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قر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أق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ابة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قل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ان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ي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تصلة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ق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ب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رفع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اسيل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ا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حت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لكٌ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عمان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***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ابِعُوه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دانوا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حتج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راس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تاب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لاز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ظ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قط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ط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ي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ب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ب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س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اس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كا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ئ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اقي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حت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لكٌ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عمان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***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ابِعُوه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دانوا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رد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ماه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قاد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جه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ساق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سناد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صاح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مهي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قل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د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صّل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مر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هور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س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/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ي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د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فس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حاب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غ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ج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ب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ح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ُ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َ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ّ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*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ائ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ي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ه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ي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تائ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راش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عن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ج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عنايت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َّ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َ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ِ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ْ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َ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َ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ِ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َ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ْ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ِ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َ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قومك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رؤه</w:t>
      </w:r>
      <w:r>
        <w:rPr>
          <w:rFonts w:cs="Traditional Arabic"/>
          <w:color w:val="000000"/>
          <w:sz w:val="40"/>
          <w:szCs w:val="40"/>
          <w:rtl w:val="true"/>
        </w:rPr>
        <w:t xml:space="preserve">***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ط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ح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كلم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س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/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ز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هج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ق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ان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ثن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غار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..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آية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كي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دن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ج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ني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س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فض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بع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فس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ج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ح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جز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رج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15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ُب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ق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خرجة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ط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ضا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اف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يدة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طل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ُمِد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خ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زه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ط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اً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ّ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ض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ز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مخش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ط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ضا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ن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ج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ض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ى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ر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سق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ج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أخرة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بالن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ط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قها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بع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ب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ب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صد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ث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د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طاء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ط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د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ر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جر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حقيق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ا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كر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س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فض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واي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وطأ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وا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يث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عنب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يبان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ر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فض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رو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وطأ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ج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و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ي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ي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ز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ئ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ج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و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ي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ي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ا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اد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و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اً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معت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لك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ي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يى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وط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طل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مهيد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سان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م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ذكار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ذا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ص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كا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ـ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مهيد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تي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ع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ت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و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و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غار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ت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وف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ي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ك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طأ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ط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ط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ف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صب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ذكار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قه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دلتهم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ئ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ش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رق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وس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ج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رق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جي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فائ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لد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ف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شك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و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ج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ق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كتورا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فائ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ع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َ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ّ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اري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ِ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َ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َ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ّ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ع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فائ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ذكار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قرط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آد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ووي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بيان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ثب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راء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خب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واح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ح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ويل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ح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ث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ان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اء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د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وا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تف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تز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ائ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ل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الفي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ه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طع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اتر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متواتر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اط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ذ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ن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سوس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ا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ك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س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وا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آح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و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ا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َ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قد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ر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ث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ا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ُ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ا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ج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ا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ي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وات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ُعرِّ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عر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ن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عتم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يق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قس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رو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مثلتهم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ي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ضا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وا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ا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فظ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لف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اس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ثلة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ثلا</w:t>
      </w:r>
      <w:r>
        <w:rPr>
          <w:rFonts w:cs="Traditional Arabic"/>
          <w:color w:val="000000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ط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ا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وا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ن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ئ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مو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ط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رو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ردا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المقص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فاوت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ث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ت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عف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خت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ّ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يف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فاً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حاصل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زم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ظيم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ئ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ث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ان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اء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اء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وا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لنا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ف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جما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ز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ا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ز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ا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م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ا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ب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بمعن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فو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ف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ق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ق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بر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لق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بر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لق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كذا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ف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اف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فوائد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رسالة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أصول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تفسير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للسيوطي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40"/>
          <w:szCs w:val="40"/>
          <w:u w:val="single"/>
        </w:rPr>
        <w:t>3/1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1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ت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ث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ُ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ا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ر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ا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ص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و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س</w:t>
      </w:r>
      <w:r>
        <w:rPr>
          <w:rFonts w:cs="Traditional Arabic"/>
          <w:color w:val="000000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ئب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ته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2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ن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ح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ح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ا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!!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ست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ح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ب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نيع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حن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تبو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لب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يذك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در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</w:t>
      </w:r>
      <w:r>
        <w:rPr>
          <w:rFonts w:cs="Traditional Arabic"/>
          <w:color w:val="000000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ث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ث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ز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ُت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بر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اي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لب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نك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د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ه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حن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ع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لب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فوائد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رسالة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أصول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تفسير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للسيوطي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40"/>
          <w:szCs w:val="40"/>
          <w:u w:val="single"/>
        </w:rPr>
        <w:t>3/2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1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خ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ا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حو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قر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ُ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ْ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ِ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قوا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حوية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2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عها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ردات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راغ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فهاني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س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ان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جست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ت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ع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3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فا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ج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ين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ج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ل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Cs w:val="40"/>
        </w:rPr>
        <w:t>60</w:t>
      </w:r>
      <w:r>
        <w:rPr>
          <w:rFonts w:cs="Traditional Arabic"/>
          <w:color w:val="000000"/>
          <w:sz w:val="40"/>
          <w:szCs w:val="40"/>
          <w:rtl w:val="true"/>
        </w:rPr>
        <w:t xml:space="preserve"> 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ُ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ْ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ِ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ع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Cs w:val="40"/>
        </w:rPr>
        <w:t>10</w:t>
      </w:r>
      <w:r>
        <w:rPr>
          <w:rFonts w:cs="Traditional Arabic"/>
          <w:color w:val="000000"/>
          <w:sz w:val="40"/>
          <w:szCs w:val="40"/>
          <w:rtl w:val="true"/>
        </w:rPr>
        <w:t xml:space="preserve"> 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ح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بي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ف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لفاظ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اك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جماع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ج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ج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جماعا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نهم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واف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ل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ك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4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اد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لفا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د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ادفها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غو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سك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طل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حس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5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(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ك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جص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ع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جص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ن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ش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عتز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ف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ذر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ع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ك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فار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6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و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يوط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يز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ك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ي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قك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ف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اهر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ي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و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و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ع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ي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مو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ات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ور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ق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خ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صي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ث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م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اوى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حا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حيح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فوائد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رسالة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أصول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تفسير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للسيوطي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40"/>
          <w:szCs w:val="40"/>
          <w:u w:val="single"/>
        </w:rPr>
        <w:t>4/1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1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أ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جمه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يز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ع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س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ق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از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ق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2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أ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صي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يوط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ط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ا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ه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16"/>
          <w:szCs w:val="16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ض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ُ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َ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ّ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3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ائ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ؤ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ا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ر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د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ن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ا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ز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سو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ر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سو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ب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قر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سا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د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خ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دري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ِ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ُ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رافض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ي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د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فوائد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رسالة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أصول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تفسير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للسيوطي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40"/>
          <w:szCs w:val="40"/>
          <w:u w:val="single"/>
        </w:rPr>
        <w:t>4/2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1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ب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Cs w:val="40"/>
        </w:rPr>
        <w:t>25</w:t>
      </w:r>
      <w:r>
        <w:rPr>
          <w:rFonts w:cs="Traditional Arabic"/>
          <w:color w:val="000000"/>
          <w:sz w:val="40"/>
          <w:szCs w:val="40"/>
          <w:rtl w:val="true"/>
        </w:rPr>
        <w:t xml:space="preserve"> 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ن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ت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2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يوط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ائ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كو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3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ُ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4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يوط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م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ه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ُ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ِّ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ه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سهي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ه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5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عر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قد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م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ا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لفا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دا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أخ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قد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ث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أ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ب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د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صطلاح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رف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رف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ح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ع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ب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ق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صطلاح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رف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أ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ُ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َ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عْرِ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عر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خت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يستف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أخ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ُ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ْ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ِ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قد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ُ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ْ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ِ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اه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ف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أخ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أ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ض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ي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روي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6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ف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ِ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َ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ر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َ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ْ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ِ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ُ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َ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ضي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جما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وا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ف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ئ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ا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7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ا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ز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8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ؤ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ري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فاس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عن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قر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آ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ه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لاغ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ج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مخش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ن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ضا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صا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ب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هر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ط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وان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9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ي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ع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ز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ي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احظ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ب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ا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-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-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000000"/>
      </w:pBdr>
      <w:jc w:val="left"/>
      <w:rPr>
        <w:rFonts w:cs="Traditional Arabic"/>
        <w:sz w:val="36"/>
        <w:szCs w:val="36"/>
      </w:rPr>
    </w:pPr>
    <w:r>
      <w:rPr>
        <w:rFonts w:cs="Traditional Arabic"/>
        <w:sz w:val="36"/>
        <w:sz w:val="36"/>
        <w:szCs w:val="36"/>
        <w:rtl w:val="true"/>
      </w:rPr>
      <w:t>شرح</w:t>
    </w:r>
    <w:r>
      <w:rPr>
        <w:sz w:val="36"/>
        <w:sz w:val="36"/>
        <w:szCs w:val="36"/>
        <w:rtl w:val="true"/>
      </w:rPr>
      <w:t xml:space="preserve"> </w:t>
    </w:r>
    <w:r>
      <w:rPr>
        <w:rFonts w:cs="Traditional Arabic"/>
        <w:sz w:val="36"/>
        <w:sz w:val="36"/>
        <w:szCs w:val="36"/>
        <w:rtl w:val="true"/>
      </w:rPr>
      <w:t>على</w:t>
    </w:r>
    <w:r>
      <w:rPr>
        <w:sz w:val="36"/>
        <w:sz w:val="36"/>
        <w:szCs w:val="36"/>
        <w:rtl w:val="true"/>
      </w:rPr>
      <w:t xml:space="preserve"> </w:t>
    </w:r>
    <w:r>
      <w:rPr>
        <w:rFonts w:cs="Traditional Arabic"/>
        <w:sz w:val="36"/>
        <w:szCs w:val="36"/>
        <w:rtl w:val="true"/>
      </w:rPr>
      <w:t xml:space="preserve">" </w:t>
    </w:r>
    <w:r>
      <w:rPr>
        <w:rFonts w:cs="Traditional Arabic"/>
        <w:sz w:val="36"/>
        <w:sz w:val="36"/>
        <w:szCs w:val="36"/>
        <w:rtl w:val="true"/>
      </w:rPr>
      <w:t>رسالة</w:t>
    </w:r>
    <w:r>
      <w:rPr>
        <w:sz w:val="36"/>
        <w:sz w:val="36"/>
        <w:szCs w:val="36"/>
        <w:rtl w:val="true"/>
      </w:rPr>
      <w:t xml:space="preserve"> </w:t>
    </w:r>
    <w:r>
      <w:rPr>
        <w:rFonts w:cs="Traditional Arabic"/>
        <w:sz w:val="36"/>
        <w:sz w:val="36"/>
        <w:szCs w:val="36"/>
        <w:rtl w:val="true"/>
      </w:rPr>
      <w:t>في</w:t>
    </w:r>
    <w:r>
      <w:rPr>
        <w:sz w:val="36"/>
        <w:sz w:val="36"/>
        <w:szCs w:val="36"/>
        <w:rtl w:val="true"/>
      </w:rPr>
      <w:t xml:space="preserve"> </w:t>
    </w:r>
    <w:r>
      <w:rPr>
        <w:rFonts w:cs="Traditional Arabic"/>
        <w:sz w:val="36"/>
        <w:sz w:val="36"/>
        <w:szCs w:val="36"/>
        <w:rtl w:val="true"/>
      </w:rPr>
      <w:t>أصول</w:t>
    </w:r>
    <w:r>
      <w:rPr>
        <w:sz w:val="36"/>
        <w:sz w:val="36"/>
        <w:szCs w:val="36"/>
        <w:rtl w:val="true"/>
      </w:rPr>
      <w:t xml:space="preserve"> </w:t>
    </w:r>
    <w:r>
      <w:rPr>
        <w:rFonts w:cs="Traditional Arabic"/>
        <w:sz w:val="36"/>
        <w:sz w:val="36"/>
        <w:szCs w:val="36"/>
        <w:rtl w:val="true"/>
      </w:rPr>
      <w:t>التفسير</w:t>
    </w:r>
    <w:r>
      <w:rPr>
        <w:rFonts w:cs="Traditional Arabic"/>
        <w:sz w:val="36"/>
        <w:szCs w:val="36"/>
        <w:rtl w:val="true"/>
      </w:rPr>
      <w:t>"</w:t>
    </w:r>
    <w:r>
      <w:rPr>
        <w:rFonts w:cs="Traditional Arabic"/>
        <w:sz w:val="36"/>
        <w:szCs w:val="36"/>
        <w:rtl w:val="true"/>
      </w:rPr>
      <w:t xml:space="preserve"> </w:t>
    </w:r>
    <w:r>
      <w:rPr>
        <w:rFonts w:cs="Traditional Arabic"/>
        <w:sz w:val="36"/>
        <w:sz w:val="36"/>
        <w:szCs w:val="36"/>
        <w:rtl w:val="true"/>
      </w:rPr>
      <w:t>للسيوطي</w:t>
    </w:r>
  </w:p>
  <w:p>
    <w:pPr>
      <w:pStyle w:val="Normal"/>
      <w:jc w:val="left"/>
      <w:rPr>
        <w:rFonts w:cs="Traditional Arabic"/>
        <w:sz w:val="36"/>
        <w:szCs w:val="36"/>
      </w:rPr>
    </w:pPr>
    <w:r>
      <w:rPr>
        <w:rFonts w:cs="Traditional Arabic"/>
        <w:sz w:val="36"/>
        <w:szCs w:val="3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3:00:00Z</dcterms:created>
  <dc:creator>fil</dc:creator>
  <dc:description/>
  <dc:language>en-US</dc:language>
  <cp:lastModifiedBy>Root</cp:lastModifiedBy>
  <dcterms:modified xsi:type="dcterms:W3CDTF">2006-04-10T03:20:00Z</dcterms:modified>
  <cp:revision>13</cp:revision>
  <dc:subject/>
  <dc:title>فوائد من شرح الشيخ د</dc:title>
</cp:coreProperties>
</file>