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firstLine="58"/>
        <w:jc w:val="center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</w:t>
      </w:r>
      <w:bookmarkStart w:id="0" w:name="OLE_LINK1"/>
      <w:r>
        <w:rPr>
          <w:bCs/>
          <w:color w:val="0000FF"/>
          <w:sz w:val="62"/>
          <w:szCs w:val="62"/>
          <w:lang w:bidi="ar-DZ"/>
        </w:rPr>
        <w:t></w:t>
      </w:r>
      <w:bookmarkEnd w:id="0"/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</w:t>
      </w:r>
    </w:p>
    <w:p>
      <w:pPr>
        <w:pStyle w:val="Normal"/>
        <w:bidi w:val="1"/>
        <w:ind w:left="0" w:right="0" w:firstLine="284"/>
        <w:jc w:val="center"/>
        <w:rPr>
          <w:rFonts w:cs="Andalus"/>
          <w:bCs/>
          <w:color w:val="0000FF"/>
          <w:sz w:val="62"/>
          <w:szCs w:val="62"/>
          <w:lang w:bidi="ar-DZ"/>
        </w:rPr>
      </w:pPr>
      <w:r>
        <w:rPr>
          <w:rFonts w:cs="Andalus"/>
          <w:bCs/>
          <w:color w:val="0000FF"/>
          <w:sz w:val="62"/>
          <w:szCs w:val="62"/>
          <w:rtl w:val="true"/>
          <w:lang w:bidi="ar-DZ"/>
        </w:rPr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شرح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مقدمة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في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أصول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تفسير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لشيخ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إسلام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بن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تيمية</w:t>
      </w:r>
    </w:p>
    <w:p>
      <w:pPr>
        <w:pStyle w:val="Normal"/>
        <w:bidi w:val="1"/>
        <w:ind w:left="0" w:right="0" w:firstLine="284"/>
        <w:jc w:val="center"/>
        <w:rPr>
          <w:rFonts w:cs="Arabic Transparent"/>
          <w:color w:val="0000FF"/>
          <w:sz w:val="62"/>
          <w:szCs w:val="62"/>
          <w:lang w:bidi="ar-DZ"/>
        </w:rPr>
      </w:pPr>
      <w:r>
        <w:rPr>
          <w:rFonts w:cs="Arabic Transparent"/>
          <w:color w:val="0000FF"/>
          <w:sz w:val="62"/>
          <w:sz w:val="62"/>
          <w:szCs w:val="62"/>
          <w:rtl w:val="true"/>
          <w:lang w:bidi="ar-DZ"/>
        </w:rPr>
        <w:t>للشيخ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84"/>
        <w:jc w:val="center"/>
        <w:rPr>
          <w:rFonts w:cs="Andalus"/>
          <w:color w:val="0000FF"/>
          <w:sz w:val="62"/>
          <w:szCs w:val="62"/>
          <w:lang w:bidi="ar-DZ"/>
        </w:rPr>
      </w:pP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صالح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بن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عبد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عزيز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آل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شيخ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حفظ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[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درس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سابع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]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Andalus"/>
          <w:color w:val="0000FF"/>
          <w:sz w:val="62"/>
          <w:szCs w:val="62"/>
          <w:rtl w:val="true"/>
          <w:lang w:bidi="ar-DZ"/>
        </w:rPr>
        <w:t>[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مفرّغ</w:t>
      </w:r>
      <w:r>
        <w:rPr>
          <w:rFonts w:cs="Andalus"/>
          <w:color w:val="0000FF"/>
          <w:sz w:val="62"/>
          <w:szCs w:val="62"/>
          <w:rtl w:val="true"/>
          <w:lang w:bidi="ar-DZ"/>
        </w:rPr>
        <w:t>]</w:t>
      </w:r>
      <w:r>
        <w:rPr>
          <w:rFonts w:eastAsia="Wingdings" w:cs="Wingdings" w:ascii="Wingdings" w:hAnsi="Wingdings"/>
          <w:color w:val="0000FF"/>
          <w:sz w:val="62"/>
          <w:szCs w:val="62"/>
          <w:lang w:bidi="ar-DZ"/>
        </w:rPr>
        <w:t>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Traditional Arabic"/>
          <w:bCs/>
          <w:color w:val="0000FF"/>
          <w:sz w:val="62"/>
          <w:szCs w:val="62"/>
          <w:rtl w:val="true"/>
          <w:lang w:val="en-US" w:bidi="ar-DZ"/>
        </w:rPr>
      </w:r>
    </w:p>
    <w:p>
      <w:pPr>
        <w:pStyle w:val="Normal"/>
        <w:bidi w:val="1"/>
        <w:ind w:left="0" w:right="0" w:firstLine="58"/>
        <w:jc w:val="center"/>
        <w:rPr>
          <w:rFonts w:cs="Andalus"/>
          <w:color w:val="0000FF"/>
          <w:sz w:val="60"/>
          <w:szCs w:val="60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0"/>
          <w:szCs w:val="60"/>
        </w:rPr>
        <w:t>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ascii="Traditional Arabic" w:hAnsi="Traditional Arabic" w:cs="Traditional Arabic"/>
          <w:bCs/>
          <w:position w:val="12"/>
          <w:sz w:val="32"/>
          <w:szCs w:val="32"/>
          <w:lang w:eastAsia="en-US" w:bidi="ar-DZ"/>
        </w:rPr>
      </w:pP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درس</w:t>
      </w:r>
      <w:r>
        <w:rPr>
          <w:rFonts w:ascii="Traditional Arabic" w:hAnsi="Traditional Arabic" w:cs="Traditional Arabic"/>
          <w:b/>
          <w:b/>
          <w:position w:val="12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سابع</w:t>
      </w:r>
    </w:p>
    <w:p>
      <w:pPr>
        <w:pStyle w:val="Normal"/>
        <w:widowControl w:val="false"/>
        <w:bidi w:val="1"/>
        <w:ind w:left="0" w:right="0" w:firstLine="333"/>
        <w:jc w:val="center"/>
        <w:rPr>
          <w:rFonts w:ascii="Traditional Arabic" w:hAnsi="Traditional Arabic" w:cs="Traditional Arabic"/>
          <w:bCs/>
          <w:position w:val="12"/>
          <w:sz w:val="28"/>
          <w:szCs w:val="28"/>
          <w:lang w:eastAsia="en-US" w:bidi="ar-DZ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بسم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له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من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يم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sz w:val="28"/>
          <w:szCs w:val="28"/>
          <w:lang w:eastAsia="en-US" w:bidi="ar-DZ"/>
        </w:rPr>
      </w:pPr>
      <w:r>
        <w:rPr>
          <w:rFonts w:cs="Traditional Arabic" w:ascii="Traditional Arabic" w:hAnsi="Traditional Arabic"/>
          <w:bCs/>
          <w:position w:val="12"/>
          <w:sz w:val="28"/>
          <w:szCs w:val="28"/>
          <w:rtl w:val="true"/>
          <w:lang w:eastAsia="en-US" w:bidi="ar-DZ"/>
        </w:rPr>
        <w:t>[</w:t>
      </w:r>
      <w:r>
        <w:rPr>
          <w:rFonts w:ascii="Traditional Arabic" w:hAnsi="Traditional Arabic" w:cs="Traditional Arabic"/>
          <w:bCs/>
          <w:color w:val="FF0000"/>
          <w:position w:val="12"/>
          <w:sz w:val="28"/>
          <w:sz w:val="28"/>
          <w:szCs w:val="28"/>
          <w:rtl w:val="true"/>
          <w:lang w:eastAsia="en-US" w:bidi="ar-DZ"/>
        </w:rPr>
        <w:t>المتن</w:t>
      </w:r>
      <w:r>
        <w:rPr>
          <w:rFonts w:cs="Traditional Arabic" w:ascii="Traditional Arabic" w:hAnsi="Traditional Arabic"/>
          <w:bCs/>
          <w:position w:val="12"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قْص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خْتِلَا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حِيح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ُفِي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ِكَاي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قْو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لْمَعْرِف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رْو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َلِي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حَّت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ْث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ِسْ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وَّ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مْكِ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ْرِف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ِيح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وْجُود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حْتَاج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ي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مْد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كَثِير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وجَ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غَاز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مُور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قُول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بِيِّ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نْبِي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لَوَات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سَلَامُه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نَّق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ِيح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دْف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ل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وْجُود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سْتَنَد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ق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فِي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ْرَ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أُمُو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خْر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قْل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الْمَقْص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نْقُول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حْتَاج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يْ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دِّي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صَ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دِلّ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ي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حِيح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عْلُوم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نْقُو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كْثَر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لْمَنْق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غَاز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لَاحِم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مَا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ْمَد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: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َلَاث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مُو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يْ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سْنَاد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لَاحِ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غَازِي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ُرْو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يْ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صْ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سْنَادٌ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غَالِ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رَاسِي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ذْكُر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رْو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زُّب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شَّعْب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زُّهْر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ُوس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قْب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سْحَاق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د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يَحْي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عِي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ُمَو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وَلِي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سْلِم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الواقد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نَحْو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غَازِي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ل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مَغَاز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دِينَةِ،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امِ،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رَاق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أَه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دِين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أَنّ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ِنْدَهُ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ه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زْو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جِهَا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جِهَا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سِّيَ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يْ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غَيْرِهِمْ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ظ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س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ِتَا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سْحَاق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فزار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نَّف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جَعَل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أوزاع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ل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لَم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مْصَار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ل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كّ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;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أَ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صْحَا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ُجَاهِ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ط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بَاح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ِكْرِم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وْ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صْحَا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َّاس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طَاوُو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عْث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سَعِي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ُبَيْ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ْثَالِهِ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ُوف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صْحَا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عُو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مَيَّز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هِمْ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ُلَمَاء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دِين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زَي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سْل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خَذ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لِك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خَذ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يْض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حْمَ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خَذ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حْمَ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ْب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الْمَرَاسِي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دَّد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ُرُقُ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خَل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وَاطَأ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صْد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تِّفَا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صْ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حِيح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طْعً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ق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دْق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طَابِق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ْخَبَ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ِب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مَّ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احِب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ذِ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خْطَأ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مَت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ل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ذِ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م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خَطَأ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دْق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يْب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اء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ِهَت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ِهَات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ل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خْبِر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وَاطَآ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خْتِلَ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ق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ُل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ق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وَافَق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تِّفَاق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صْ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ل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حِيحٌ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خْص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حَدِّث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قِع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ر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ذْكُ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َاصِي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قْو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أَفْعَال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أْ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خْص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خ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ل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وَاطِئ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وّ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يَذْكُ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كَر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وَّ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َاصِي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قْو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أَفْعَال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يُ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طْع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ِلْ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اقِع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قّ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جُمْلَة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َّب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مْد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طَأ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َّفِق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اد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أْتِ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تِلْ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َاصِي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مْن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اد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تِّفَاق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ِاثْن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وَاطَأ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َدِهِ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صَاحِبِه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جُ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َّفِق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نْظ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يْت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نْظ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خ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ْذِ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ِذْب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كْذِ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خ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َهَ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شَأ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صِيد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وِيل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ات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ُنُون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فِي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رَوِيّ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ج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َاد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نْشِئ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فْظ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عْنً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طّ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فْرِط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ل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عَاد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خَذ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َّث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ِيث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وِيل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ُنُونٌ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حَدَّث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آخ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مِثْل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طَأ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خَذ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دْقً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بِ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طَّرِي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دْق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ام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تَعَدَّ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ِهَات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خْتَلِف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ج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نْقُول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َدُ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فِي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إِرْسَال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ضَعْف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اقِل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ل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ح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هتد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دا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ّ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سما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ص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لو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صد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ق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ق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أدل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لّ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صد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ق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يد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ضع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ت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جها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إرس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م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لاث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لاح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غاز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ُوي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ل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لاث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ناد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ُقل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غاز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لاح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س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بق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غازي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مغاز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دين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د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غاز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سح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غاز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ه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ه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غاز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ق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اف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غاز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رو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زب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غاز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ع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لي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ر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صوصي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ر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ز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طبوع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ك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رو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ك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غاز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ك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با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عد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يب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جن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غ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جنب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ر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جنب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كف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يب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ه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تا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تاج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ك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حتيا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زار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ت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زاع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و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ُك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ار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د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س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ك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قو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دار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ذ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ض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ك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ك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ن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وي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ي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ا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لاف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ر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ف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ك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ه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ائف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درس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ك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ر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وق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ُسأ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و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ن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تا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ك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ميّز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صطلاح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أسانيد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ك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و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اه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عث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اوو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كر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رح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كة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غا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ذ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قو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نقول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مرفوع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كثر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قو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فو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س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ي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جب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قو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صدق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د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ئ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قق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حب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د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د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د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نا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د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حقي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ر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ق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ح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ذ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ق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ح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خطئ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ع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ذ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خطئ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ادق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د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م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عد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فرا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ف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إثب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دق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ثّ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س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ك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س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س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ع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ك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س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اح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عبي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الث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ك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س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تاد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ح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ؤلا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ؤل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اطؤ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ي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م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رج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يعا؟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واطؤ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ت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طأ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واطؤ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ظ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ع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ض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سع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ي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ت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اض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ع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عي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م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حص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اسيل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صدق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ستح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واطؤ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ذ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يستح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ي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تم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طأ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ثلاث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ذ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طأ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ذ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خ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ذو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ت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مث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ع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دين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ام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راح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ع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وف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تاد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صر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بع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أخذ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م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خ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حد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شع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عد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صدق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غا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ت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مث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ن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ان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بنا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سام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ض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جّ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ا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طأ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ب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imes New Roman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ج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ه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خر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إسنا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ضعي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جه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نح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دد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ار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ا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ر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يح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ض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عظ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س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رس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عض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سامح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فقه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ع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اس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دد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ارجه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دد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خار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ق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ي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فقه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ئ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حتاج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رس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ك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استنباط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س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صو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صدق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صدق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صد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نظ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نظر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صد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ديث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سامح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ظ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ذ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د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و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طأ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شد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شد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حكا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سع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sz w:val="28"/>
          <w:szCs w:val="28"/>
          <w:lang w:eastAsia="en-US" w:bidi="ar-DZ"/>
        </w:rPr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متن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ك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ُضْبَط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لْفَاظ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دَّقَائِق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ت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ُ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طَّرِي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حْتَاج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رِيق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ثْبُت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ِلْ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لْفَا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دَّقَائِقِ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َبَتَت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تَّوَاتُ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زْو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دْ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بِالتَّوَاتَر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َّ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ب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حُ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ل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طْع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مْز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َلِيّ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ُبَيْد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رَز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ة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شَيْب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وَلِيدِ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يّ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ت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لِي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مْز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ت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رْن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ثُم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شَك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رْن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ل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تبة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يْبَة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ص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نْبَغ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ْرَ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صْ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افِع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جَز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كَث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نْقُول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مَغَاز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نْقَ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قْو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فْعَال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ُوِ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أَت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ب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جْه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َدَهُ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أْخُذ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خَ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ُز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قٌّ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ِي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ل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قَلَت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يْس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عَمَّ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ذِ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خَا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حَد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ِسْيَا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غَلَط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رَ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صَّحَاب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سْعُو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أبي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ّ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عْب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مَ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جَابِ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عِي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رَيْر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غَيْر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ِين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احِ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ؤُل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عَمَّ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ذِ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س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ضْل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مّ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وْق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جُ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ا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رَّب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خَبَر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ِبْر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اطِن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وِيل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يْس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سْرِق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مْو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قْط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طَّرِيق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يَشْهَ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زُّور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نَحْو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كَ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ابِع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مَدِين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كّ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شَّا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بَصْر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رَ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ب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الِح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َّمّ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أَعْرَج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سُلَيْم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سَا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زَيْ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سْل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ْثَال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طْع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تَعَمَّ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ذِ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ضْل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مّ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وْقَهُ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حَمَّ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يرين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أَ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ْ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اسِ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حَمَّد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عِي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َيَّ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ُبَيْد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سلمان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ْقَم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سْوَ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حْو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خَا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احِ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غَلَط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غَلَط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نِّسْي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ِير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عْرِض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ْإِنْس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ُفَّاظ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رَف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اس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ُعْد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ِدّ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رَف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شَّعْب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زُّهْر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عُرْو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قتادة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ثَّوْر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مْثَالِهِم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ِي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زُّهْر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زَمَان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ثَّوْر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زَمَان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ُو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َائِل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ِهَاب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زُّهْرِي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ْرَف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لَط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ْر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ِيث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سَع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ِفْظِه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imes New Roman"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الْمَقْصُو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طَّوِي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ُوِ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ثَل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جْه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خْتَلِفَيْ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وَاطَأ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مْتَن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لَط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مْتَن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ِبً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;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غَلَط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ِصّ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وِيل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تَنَوِّع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كُو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و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ِصّ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َوِيل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تَنَوِّع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رَوَا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آخَ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وَا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وَّ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وَاطَأَة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مْتَن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غَلَط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مِيع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مْتَنَع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َذِب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مِيعِه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وَاطَأَةٍ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نّ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ق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لَط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ر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ِص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ثْ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دِيث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شْتِرَاء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ب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َعِي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ابِر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أَمّ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ُرُق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ِ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طْع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حِيح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خْتَلَف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قْدَا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ثَّمَ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يَّ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ُخَارِيّ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حِيح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ُمْهُور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بُخَارِي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ُسْلِم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قْط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بِي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اللهُ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ه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الِب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نَّحْو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;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ِ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لَقَّا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ه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ِل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قَب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تَّصْدِي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أُمّ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جْتَمِ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خَطَأ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لَو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دِيث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ذِب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فْ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مْر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;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أُمّ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صَدِّق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بِل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كَان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جْمَعُو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صْدِيق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فْس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مْر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.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طرا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ص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و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ي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قر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ابق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ن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صد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ر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صد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طأ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حتم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طأ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ا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و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فس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بول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ُر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ذ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كث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و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عم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ذ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خاص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تابع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ب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ابعي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ؤل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عمد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ذب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طأ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جوز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حد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خطئ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خطأ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نس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رض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دم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خطأ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نسي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صص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طوا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ابع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ص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وي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ا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ق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خ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ح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ص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تفا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قلين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ختل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بح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لفاظ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رجيح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رج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ختلف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تا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ص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ق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جتمعو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ثا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ص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ب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رو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شروط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أل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طو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عض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ختصر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دث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لو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قي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بر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</w:t>
      </w:r>
      <w:r>
        <w:rPr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2"/>
          <w:szCs w:val="32"/>
          <w:rtl w:val="true"/>
        </w:rPr>
        <w:footnoteReference w:id="2"/>
      </w:r>
      <w:r>
        <w:rPr>
          <w:b/>
          <w:sz w:val="32"/>
          <w:szCs w:val="32"/>
          <w:vertAlign w:val="superscript"/>
          <w:rtl w:val="true"/>
        </w:rPr>
        <w:t>)</w:t>
      </w:r>
      <w:r>
        <w:rPr>
          <w:b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ثمن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أنّ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م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ذهب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مدين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ردّ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عليه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جم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الثمن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ه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عل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حص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أ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نقله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كثير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تفاصي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ختلفو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ها</w:t>
      </w:r>
      <w:r>
        <w:rPr>
          <w:rFonts w:cs="Traditional Arabic"/>
          <w:b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إذ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ريد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اختلاف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عض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حاديث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طوا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عن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ص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غ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صحيح؛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كث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قصص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طوا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شتم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عليه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كث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احد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غيره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ه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شع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أ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ص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قص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اقع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صحيح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أنه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جتمعو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كذب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يقين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ث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إ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خطأ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بعد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تفق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ثنا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خطإ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تواطأ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عليه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ل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جتمع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عليه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خطئ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ه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خطئ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نفس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مسأل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نفس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لفظة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عيد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قص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كامل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خطئ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ه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هد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خطئ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ه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صله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قد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خطئ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عضه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عض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ارد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ؤخذ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تم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جتمعو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عليه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أم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ختلفو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ه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طلب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ترجيحه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جه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خرى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ه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كث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جه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نقل</w:t>
      </w:r>
      <w:r>
        <w:rPr>
          <w:rFonts w:cs="Traditional Arabic"/>
          <w:b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33"/>
        <w:jc w:val="left"/>
        <w:rPr>
          <w:b/>
          <w:b/>
          <w:sz w:val="32"/>
          <w:szCs w:val="32"/>
          <w:lang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نقف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عند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ذا</w:t>
      </w:r>
      <w:r>
        <w:rPr>
          <w:rFonts w:cs="Traditional Arabic"/>
          <w:b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33"/>
        <w:jc w:val="left"/>
        <w:rPr>
          <w:rFonts w:cs="Traditional Arabic"/>
          <w:b/>
          <w:b/>
          <w:sz w:val="32"/>
          <w:szCs w:val="32"/>
          <w:lang w:bidi="ar-DZ"/>
        </w:rPr>
      </w:pPr>
      <w:r>
        <w:rPr>
          <w:rFonts w:cs="Traditional Arabic"/>
          <w:b/>
          <w:sz w:val="32"/>
          <w:szCs w:val="32"/>
          <w:rtl w:val="true"/>
          <w:lang w:bidi="ar-DZ"/>
        </w:rPr>
        <w:t>[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bidi="ar-DZ"/>
        </w:rPr>
        <w:t>الأسئلة</w:t>
      </w:r>
      <w:r>
        <w:rPr>
          <w:rFonts w:cs="Traditional Arabic"/>
          <w:b/>
          <w:sz w:val="32"/>
          <w:szCs w:val="32"/>
          <w:rtl w:val="true"/>
          <w:lang w:bidi="ar-DZ"/>
        </w:rPr>
        <w:t>]</w:t>
      </w:r>
    </w:p>
    <w:p>
      <w:pPr>
        <w:pStyle w:val="Normal"/>
        <w:bidi w:val="1"/>
        <w:ind w:left="0" w:right="0" w:firstLine="333"/>
        <w:jc w:val="left"/>
        <w:rPr>
          <w:rFonts w:cs="Traditional Arabic"/>
          <w:b/>
          <w:b/>
          <w:sz w:val="32"/>
          <w:szCs w:val="32"/>
          <w:lang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س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sz w:val="32"/>
          <w:szCs w:val="32"/>
          <w:lang w:bidi="ar-DZ"/>
        </w:rPr>
        <w:t>1</w:t>
      </w:r>
      <w:r>
        <w:rPr>
          <w:rFonts w:cs="Traditional Arabic"/>
          <w:b/>
          <w:sz w:val="32"/>
          <w:szCs w:val="32"/>
          <w:rtl w:val="true"/>
          <w:lang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ن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سؤا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حب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درس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تأخ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درس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صول؛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صو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تقدم</w:t>
      </w:r>
      <w:r>
        <w:rPr>
          <w:rFonts w:cs="Traditional Arabic"/>
          <w:b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33"/>
        <w:jc w:val="left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ج</w:t>
      </w:r>
      <w:r>
        <w:rPr>
          <w:rFonts w:cs="Traditional Arabic"/>
          <w:b/>
          <w:sz w:val="32"/>
          <w:szCs w:val="32"/>
          <w:rtl w:val="true"/>
          <w:lang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طيب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إذ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إ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شاء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سبوع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قاد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كو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درس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صو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ول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يكو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درس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عده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ذلك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اقتراح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رد؛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أ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ذا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الإقام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كث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ريدو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سماع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م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صو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ه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لمتخصصي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كم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ذكر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قتراح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جيه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ارك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جميع</w:t>
      </w:r>
      <w:r>
        <w:rPr>
          <w:rFonts w:cs="Traditional Arabic"/>
          <w:b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33"/>
        <w:jc w:val="left"/>
        <w:rPr>
          <w:rFonts w:cs="Traditional Arabic"/>
          <w:b/>
          <w:b/>
          <w:sz w:val="32"/>
          <w:szCs w:val="32"/>
          <w:lang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س</w:t>
      </w:r>
      <w:r>
        <w:rPr>
          <w:rFonts w:cs="Traditional Arabic"/>
          <w:b/>
          <w:sz w:val="32"/>
          <w:szCs w:val="32"/>
          <w:lang w:bidi="ar-DZ"/>
        </w:rPr>
        <w:t>2</w:t>
      </w:r>
      <w:r>
        <w:rPr>
          <w:rFonts w:cs="Traditional Arabic"/>
          <w:b/>
          <w:sz w:val="32"/>
          <w:szCs w:val="32"/>
          <w:rtl w:val="true"/>
          <w:lang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ن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سؤا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قول</w:t>
      </w:r>
      <w:r>
        <w:rPr>
          <w:rFonts w:cs="Traditional Arabic"/>
          <w:b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فرق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حكا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التفس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حتو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سائ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اعتقاد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الأحكام؟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نأم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مزيد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إيضاح</w:t>
      </w:r>
      <w:r>
        <w:rPr>
          <w:rFonts w:cs="Traditional Arabic"/>
          <w:b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ج</w:t>
      </w:r>
      <w:r>
        <w:rPr>
          <w:rFonts w:cs="Traditional Arabic"/>
          <w:b/>
          <w:sz w:val="32"/>
          <w:szCs w:val="32"/>
          <w:rtl w:val="true"/>
          <w:lang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ا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مقصود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إ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ُطلق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دخ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ه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حكام؛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أ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ستنباط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آيات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حكام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ستنباط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حكا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يس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داخل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طلق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فسير؛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عن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إ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طلقن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ل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نريد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ه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قط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آيات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حكام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آيات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حكا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آيات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عقائد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ه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حتاج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متبع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معروف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حكا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عقائد؛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لك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كث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كو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تفسير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لألفاظ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يس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تفسير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لأحكا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تفسير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لعقائد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لألفاظ</w:t>
      </w:r>
      <w:r>
        <w:rPr>
          <w:rFonts w:cs="Traditional Arabic"/>
          <w:b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لألفاظ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رجعه؟</w:t>
      </w:r>
    </w:p>
    <w:p>
      <w:pPr>
        <w:pStyle w:val="Normal"/>
        <w:bidi w:val="1"/>
        <w:ind w:left="0" w:right="0" w:firstLine="333"/>
        <w:jc w:val="left"/>
        <w:rPr>
          <w:rFonts w:cs="Traditional Arabic"/>
          <w:b/>
          <w:b/>
          <w:sz w:val="32"/>
          <w:szCs w:val="32"/>
          <w:lang w:bidi="ar-DZ"/>
        </w:rPr>
      </w:pPr>
      <w:r>
        <w:rPr>
          <w:rFonts w:cs="Times New Roman"/>
          <w:b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قوى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رجع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ه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نقل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رجع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نعم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النق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نق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صحاب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نق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ابعي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و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ناس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معرف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لغ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أج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عد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ش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لح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ينهم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قب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ش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لح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معتمد</w:t>
      </w:r>
      <w:r>
        <w:rPr>
          <w:rFonts w:cs="Traditional Arabic"/>
          <w:b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33"/>
        <w:jc w:val="left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ن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ذه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فاس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راجح؟</w:t>
      </w:r>
    </w:p>
    <w:p>
      <w:pPr>
        <w:pStyle w:val="Normal"/>
        <w:bidi w:val="1"/>
        <w:ind w:left="0" w:right="0" w:firstLine="333"/>
        <w:jc w:val="left"/>
        <w:rPr/>
      </w:pPr>
      <w:r>
        <w:rPr>
          <w:rFonts w:cs="Times New Roman"/>
          <w:b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ث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رّ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عن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خلافه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قري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نطاكي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غيرها؟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مرسلو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رسله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مسيح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رسله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ج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علا؟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خلاف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سلف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خلاف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نتكل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عليه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أنه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رجع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دلال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لفظ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دلال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لفاظ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قرآن</w:t>
      </w:r>
      <w:r>
        <w:rPr>
          <w:rFonts w:cs="Traditional Arabic"/>
          <w:b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م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آيات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حكا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اشك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ستنباط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حكا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ستنباط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عقائد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آيات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عقائد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إم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ؤخذ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ظاهره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عن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دو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ضميم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دل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خرى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سنة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تكو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حتاج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يانه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أدل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ه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ابد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ه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رعاي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قواعد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سانيد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عقيد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الأحكام</w:t>
      </w:r>
      <w:r>
        <w:rPr>
          <w:rFonts w:cs="Traditional Arabic"/>
          <w:b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نعم</w:t>
      </w:r>
      <w:r>
        <w:rPr>
          <w:rFonts w:cs="Traditional Arabic"/>
          <w:b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33"/>
        <w:jc w:val="both"/>
        <w:rPr>
          <w:b/>
          <w:b/>
          <w:sz w:val="32"/>
          <w:szCs w:val="32"/>
          <w:lang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س</w:t>
      </w:r>
      <w:r>
        <w:rPr>
          <w:rFonts w:cs="Traditional Arabic"/>
          <w:b/>
          <w:sz w:val="32"/>
          <w:szCs w:val="32"/>
          <w:lang w:bidi="ar-DZ"/>
        </w:rPr>
        <w:t>3</w:t>
      </w:r>
      <w:r>
        <w:rPr>
          <w:rFonts w:cs="Traditional Arabic"/>
          <w:b/>
          <w:sz w:val="32"/>
          <w:szCs w:val="32"/>
          <w:rtl w:val="true"/>
          <w:lang w:bidi="ar-DZ"/>
        </w:rPr>
        <w:t xml:space="preserve">/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سأ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المغاز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الملاحم؟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ج</w:t>
      </w:r>
      <w:r>
        <w:rPr>
          <w:rFonts w:cs="Traditional Arabic"/>
          <w:b/>
          <w:sz w:val="32"/>
          <w:szCs w:val="32"/>
          <w:rtl w:val="true"/>
          <w:lang w:bidi="ar-DZ"/>
        </w:rPr>
        <w:t xml:space="preserve">/ </w:t>
      </w:r>
      <w:r>
        <w:rPr>
          <w:rFonts w:cs="Traditional Arabic"/>
          <w:bCs/>
          <w:sz w:val="32"/>
          <w:sz w:val="32"/>
          <w:szCs w:val="32"/>
          <w:rtl w:val="true"/>
          <w:lang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عروف</w:t>
      </w:r>
      <w:r>
        <w:rPr>
          <w:rFonts w:cs="Traditional Arabic"/>
          <w:b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bidi="ar-DZ"/>
        </w:rPr>
        <w:t>المغاز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حص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غزوات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لنب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صَّلاَةُ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السَّلاَمُ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للصحاب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فتوح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غيرها</w:t>
      </w:r>
      <w:r>
        <w:rPr>
          <w:rFonts w:cs="Traditional Arabic"/>
          <w:b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33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  <w:lang w:bidi="ar-DZ"/>
        </w:rPr>
        <w:t>والملاح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كو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آخر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زما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كو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أزم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متوالي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حصو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مقاتل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عظيمة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هذه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جاءت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ه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حاديث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كثيرة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كن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كثره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يس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له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أصول؛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يعن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ه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تسمّح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نقل</w:t>
      </w:r>
      <w:r>
        <w:rPr>
          <w:rFonts w:cs="Traditional Arabic"/>
          <w:b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33"/>
        <w:jc w:val="left"/>
        <w:rPr>
          <w:rFonts w:cs="Traditional Arabic"/>
          <w:b/>
          <w:b/>
          <w:sz w:val="32"/>
          <w:szCs w:val="32"/>
          <w:lang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نكتفي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بهذ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قدر،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صلى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وسلم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نبينا</w:t>
      </w:r>
      <w:r>
        <w:rPr>
          <w:b/>
          <w:b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DZ"/>
        </w:rPr>
        <w:t>محمد</w:t>
      </w:r>
      <w:r>
        <w:rPr>
          <w:rFonts w:cs="Traditional Arabic"/>
          <w:b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Fonts w:eastAsia="Wingdings" w:cs="Wingdings" w:ascii="Wingdings" w:hAnsi="Wingdings"/>
          <w:color w:val="009900"/>
          <w:sz w:val="32"/>
          <w:szCs w:val="32"/>
        </w:rPr>
        <w:t></w:t>
      </w:r>
      <w:r>
        <w:rPr>
          <w:rFonts w:eastAsia="Wingdings 2" w:cs="Wingdings 2" w:ascii="Wingdings 2" w:hAnsi="Wingdings 2"/>
          <w:color w:val="339966"/>
          <w:sz w:val="32"/>
          <w:szCs w:val="32"/>
        </w:rPr>
        <w:t></w:t>
      </w:r>
      <w:r>
        <w:rPr>
          <w:rFonts w:eastAsia="Wingdings" w:cs="Wingdings" w:ascii="Wingdings" w:hAnsi="Wingdings"/>
          <w:color w:val="009900"/>
          <w:sz w:val="32"/>
          <w:szCs w:val="32"/>
        </w:rPr>
        <w:t>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bidi w:val="1"/>
        <w:ind w:left="0" w:right="0" w:firstLine="238"/>
        <w:jc w:val="right"/>
        <w:rPr/>
      </w:pPr>
      <w:r>
        <w:rPr>
          <w:rFonts w:cs="Traditional Arabic"/>
          <w:rtl w:val="true"/>
          <w:lang w:bidi="ar-DZ"/>
        </w:rPr>
        <w:t>أعدّ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هذه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ادّة</w:t>
      </w:r>
      <w:r>
        <w:rPr>
          <w:rFonts w:cs="Traditional Arabic"/>
          <w:szCs w:val="32"/>
          <w:rtl w:val="true"/>
          <w:lang w:bidi="ar-DZ"/>
        </w:rPr>
        <w:t xml:space="preserve">: </w:t>
      </w:r>
      <w:r>
        <w:rPr>
          <w:rFonts w:cs="Traditional Arabic"/>
          <w:szCs w:val="32"/>
          <w:rtl w:val="true"/>
          <w:lang w:bidi="ar-DZ"/>
        </w:rPr>
        <w:t>سالم</w:t>
      </w:r>
      <w:r>
        <w:rPr>
          <w:szCs w:val="32"/>
          <w:rtl w:val="true"/>
          <w:lang w:bidi="ar-DZ"/>
        </w:rPr>
        <w:t xml:space="preserve"> </w:t>
      </w:r>
      <w:r>
        <w:rPr>
          <w:rFonts w:cs="Traditional Arabic"/>
          <w:szCs w:val="32"/>
          <w:rtl w:val="true"/>
          <w:lang w:bidi="ar-DZ"/>
        </w:rPr>
        <w:t>الجزائري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8391" w:h="11906"/>
      <w:pgMar w:left="567" w:right="567" w:gutter="0" w:header="340" w:top="567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نته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ثالث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color w:val="800000"/>
        <w:sz w:val="20"/>
        <w:szCs w:val="20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6195</wp:posOffset>
              </wp:positionH>
              <wp:positionV relativeFrom="paragraph">
                <wp:posOffset>144145</wp:posOffset>
              </wp:positionV>
              <wp:extent cx="3771900" cy="0"/>
              <wp:effectExtent l="0" t="17780" r="0" b="177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1.35pt" to="299.8pt,11.35pt" stroked="t" o:allowincell="f" style="position:absolut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للشيخ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صالح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آل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-4098290</wp:posOffset>
              </wp:positionH>
              <wp:positionV relativeFrom="paragraph">
                <wp:posOffset>-8191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45pt;mso-position-vertical-relative:text;margin-left:-32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-73" w:hanging="0"/>
      <w:jc w:val="left"/>
      <w:rPr>
        <w:color w:val="800000"/>
        <w:sz w:val="20"/>
        <w:szCs w:val="20"/>
        <w:lang w:val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64895</wp:posOffset>
              </wp:positionH>
              <wp:positionV relativeFrom="paragraph">
                <wp:posOffset>144145</wp:posOffset>
              </wp:positionV>
              <wp:extent cx="35433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85pt,11.35pt" to="362.8pt,11.35pt" stroked="t" o:allowincell="f" style="position:absolute">
              <v:stroke color="blue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شرح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مقدمة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التفسير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Cs w:val="20"/>
        <w:lang w:val="en-US" w:bidi="ar-DZ"/>
      </w:rPr>
      <w:t>0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9410</wp:posOffset>
              </wp:positionH>
              <wp:positionV relativeFrom="paragraph">
                <wp:posOffset>-82550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600" w:before="120" w:after="120"/>
      <w:ind w:left="0" w:right="0" w:hanging="0"/>
      <w:jc w:val="center"/>
      <w:outlineLvl w:val="0"/>
    </w:pPr>
    <w:rPr>
      <w:rFonts w:cs="Traditional Arabic"/>
      <w:b/>
      <w:bCs/>
      <w:sz w:val="40"/>
      <w:szCs w:val="4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lang w:val="en-U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lang w:val="en-U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Style6">
    <w:name w:val="نص أساسي"/>
    <w:basedOn w:val="Style5"/>
    <w:qFormat/>
    <w:rPr>
      <w:sz w:val="24"/>
      <w:szCs w:val="24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0">
    <w:name w:val="نمط نمط (لاتيني) ‏20 نقطة دون مرفوع بمقدار / مخفض بمقدار + (العرب..."/>
    <w:basedOn w:val="Style5"/>
    <w:qFormat/>
    <w:rPr>
      <w:rFonts w:ascii="Times New Roman" w:hAnsi="Times New Roman" w:cs="Traditional Arabic"/>
      <w:strike w:val="false"/>
      <w:dstrike w:val="false"/>
      <w:color w:val="000000"/>
      <w:spacing w:val="0"/>
      <w:w w:val="100"/>
      <w:position w:val="0"/>
      <w:sz w:val="36"/>
      <w:sz w:val="36"/>
      <w:szCs w:val="32"/>
      <w:u w:val="none"/>
      <w:vertAlign w:val="baseline"/>
    </w:rPr>
  </w:style>
  <w:style w:type="character" w:styleId="201">
    <w:name w:val="نمط نمط (لاتيني) ‏20 نقطة دون مرفوع بمقدار / مخفض بمقدار + (العرب...1"/>
    <w:basedOn w:val="Style5"/>
    <w:qFormat/>
    <w:rPr>
      <w:rFonts w:cs="Traditional Arabic"/>
      <w:b/>
      <w:bCs/>
      <w:position w:val="0"/>
      <w:sz w:val="40"/>
      <w:sz w:val="40"/>
      <w:szCs w:val="32"/>
      <w:vertAlign w:val="baseline"/>
    </w:rPr>
  </w:style>
  <w:style w:type="character" w:styleId="16E">
    <w:name w:val="??? ?16 ???E"/>
    <w:basedOn w:val="Style5"/>
    <w:qFormat/>
    <w:rPr>
      <w:sz w:val="32"/>
      <w:szCs w:val="32"/>
    </w:rPr>
  </w:style>
  <w:style w:type="character" w:styleId="TraditionalArabic20">
    <w:name w:val="نمط Traditional Arabic (العربية وغيرها) ‏20 نقطة"/>
    <w:basedOn w:val="Style5"/>
    <w:qFormat/>
    <w:rPr>
      <w:rFonts w:ascii="Times New Roman" w:hAnsi="Times New Roman" w:cs="Traditional Arabic"/>
      <w:sz w:val="36"/>
      <w:szCs w:val="32"/>
    </w:rPr>
  </w:style>
  <w:style w:type="character" w:styleId="Style7">
    <w:name w:val="نمط أسود عريض"/>
    <w:basedOn w:val="Style5"/>
    <w:qFormat/>
    <w:rPr>
      <w:rFonts w:ascii="Times New Roman" w:hAnsi="Times New Roman" w:cs="Traditional Arabic"/>
      <w:b/>
      <w:bCs/>
      <w:sz w:val="36"/>
      <w:szCs w:val="32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Style9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48"/>
      <w:vertAlign w:val="superscript"/>
      <w:lang w:val="en-US" w:bidi="ar-SA" w:eastAsia="zh-CN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bidi w:val="1"/>
      <w:ind w:left="0" w:right="0" w:firstLine="720"/>
      <w:jc w:val="left"/>
    </w:pPr>
    <w:rPr>
      <w:rFonts w:cs="Traditional Arabic"/>
      <w:sz w:val="36"/>
      <w:szCs w:val="36"/>
      <w:lang w:val="en-US"/>
    </w:rPr>
  </w:style>
  <w:style w:type="paragraph" w:styleId="4">
    <w:name w:val="نمط عنوان 4 + دون أسود عريض"/>
    <w:basedOn w:val="Heading4"/>
    <w:qFormat/>
    <w:pPr>
      <w:keepNext w:val="false"/>
      <w:numPr>
        <w:ilvl w:val="0"/>
        <w:numId w:val="0"/>
      </w:numPr>
      <w:overflowPunct w:val="false"/>
      <w:autoSpaceDE w:val="false"/>
      <w:bidi w:val="1"/>
      <w:spacing w:before="0" w:after="0"/>
      <w:ind w:left="0" w:right="0" w:firstLine="284"/>
      <w:jc w:val="both"/>
      <w:textAlignment w:val="baseline"/>
      <w:outlineLvl w:val="9"/>
    </w:pPr>
    <w:rPr>
      <w:rFonts w:cs="Traditional Arabic"/>
      <w:b w:val="false"/>
      <w:bCs w:val="false"/>
      <w:sz w:val="40"/>
      <w:szCs w:val="30"/>
      <w:lang w:val="en-US"/>
    </w:rPr>
  </w:style>
  <w:style w:type="paragraph" w:styleId="16">
    <w:name w:val="نمط ‏16 نقطة مضبوطة"/>
    <w:basedOn w:val="Normal"/>
    <w:qFormat/>
    <w:pPr>
      <w:widowControl w:val="false"/>
      <w:bidi w:val="1"/>
      <w:ind w:left="0" w:right="0" w:firstLine="284"/>
      <w:jc w:val="left"/>
    </w:pPr>
    <w:rPr>
      <w:rFonts w:cs="Traditional Arabic"/>
      <w:sz w:val="32"/>
      <w:szCs w:val="32"/>
      <w:lang w:val="en-US"/>
    </w:rPr>
  </w:style>
  <w:style w:type="paragraph" w:styleId="1">
    <w:name w:val="1"/>
    <w:basedOn w:val="Normal"/>
    <w:next w:val="Subtitle"/>
    <w:qFormat/>
    <w:pPr>
      <w:widowControl w:val="false"/>
      <w:bidi w:val="1"/>
      <w:ind w:left="0" w:right="0" w:hanging="0"/>
      <w:jc w:val="center"/>
    </w:pPr>
    <w:rPr>
      <w:rFonts w:cs="Traditional Arabic"/>
      <w:b/>
      <w:bCs/>
      <w:sz w:val="40"/>
      <w:szCs w:val="40"/>
      <w:lang w:val="en-US"/>
    </w:rPr>
  </w:style>
  <w:style w:type="paragraph" w:styleId="11">
    <w:name w:val="نمط1"/>
    <w:basedOn w:val="Normal"/>
    <w:qFormat/>
    <w:pPr>
      <w:widowControl w:val="false"/>
      <w:bidi w:val="1"/>
      <w:ind w:left="0" w:right="0" w:hanging="0"/>
      <w:jc w:val="both"/>
    </w:pPr>
    <w:rPr>
      <w:rFonts w:cs="Traditional Arabic"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20:50:00Z</dcterms:created>
  <dc:creator>عبدالمالك سالم</dc:creator>
  <dc:description/>
  <dc:language>en-US</dc:language>
  <cp:lastModifiedBy>سالم عبد الملك </cp:lastModifiedBy>
  <cp:lastPrinted>2002-10-31T17:59:00Z</cp:lastPrinted>
  <dcterms:modified xsi:type="dcterms:W3CDTF">2000-01-02T20:53:00Z</dcterms:modified>
  <cp:revision>4</cp:revision>
  <dc:subject/>
  <dc:title>ولاية المؤمن</dc:title>
</cp:coreProperties>
</file>