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cs="SKR HEAD1"/>
          <w:sz w:val="144"/>
          <w:szCs w:val="144"/>
        </w:rPr>
      </w:pPr>
      <w:r>
        <w:rPr>
          <w:rFonts w:cs="SKR HEAD1"/>
          <w:sz w:val="144"/>
          <w:sz w:val="144"/>
          <w:szCs w:val="144"/>
          <w:rtl w:val="true"/>
        </w:rPr>
        <w:t>شرح</w:t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SKR HEAD1"/>
          <w:sz w:val="144"/>
          <w:sz w:val="144"/>
          <w:szCs w:val="144"/>
          <w:rtl w:val="true"/>
        </w:rPr>
        <w:t>مقدمة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SKR HEAD1"/>
          <w:sz w:val="144"/>
          <w:sz w:val="144"/>
          <w:szCs w:val="144"/>
          <w:rtl w:val="true"/>
        </w:rPr>
        <w:t>التفسير</w:t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sz w:val="44"/>
          <w:sz w:val="44"/>
          <w:szCs w:val="44"/>
          <w:rtl w:val="true"/>
        </w:rPr>
        <w:t>لش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تي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رح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تعالى</w:t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34"/>
        </w:rPr>
      </w:pPr>
      <w:r>
        <w:rPr>
          <w:rFonts w:cs="SKR HEAD1"/>
          <w:sz w:val="34"/>
          <w:sz w:val="34"/>
          <w:rtl w:val="true"/>
        </w:rPr>
        <w:t>لفض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SKR HEAD1"/>
          <w:sz w:val="34"/>
          <w:sz w:val="34"/>
          <w:rtl w:val="true"/>
        </w:rPr>
        <w:t>ال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SKR HEAD1"/>
          <w:sz w:val="34"/>
          <w:rtl w:val="true"/>
        </w:rPr>
        <w:t>: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SKR HEAD1"/>
          <w:sz w:val="48"/>
          <w:sz w:val="48"/>
          <w:szCs w:val="48"/>
          <w:rtl w:val="true"/>
        </w:rPr>
        <w:t>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Cs w:val="48"/>
          <w:rtl w:val="true"/>
        </w:rPr>
        <w:t xml:space="preserve">. </w:t>
      </w:r>
      <w:r>
        <w:rPr>
          <w:rFonts w:cs="SKR HEAD1"/>
          <w:sz w:val="48"/>
          <w:sz w:val="48"/>
          <w:szCs w:val="48"/>
          <w:rtl w:val="true"/>
        </w:rPr>
        <w:t>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Cs w:val="48"/>
          <w:rtl w:val="true"/>
        </w:rPr>
        <w:t xml:space="preserve">: </w:t>
      </w:r>
      <w:r>
        <w:rPr>
          <w:rFonts w:cs="SKR HEAD1"/>
          <w:sz w:val="48"/>
          <w:sz w:val="48"/>
          <w:szCs w:val="48"/>
          <w:rtl w:val="true"/>
        </w:rPr>
        <w:t>خال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ع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مشيقح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sz w:val="34"/>
          <w:sz w:val="34"/>
          <w:rtl w:val="true"/>
        </w:rPr>
        <w:t>الأست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صيم</w:t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Times New Roman"/>
          <w:color w:val="000000"/>
          <w:sz w:val="48"/>
          <w:szCs w:val="48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ع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ها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نو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                       </w:t>
      </w:r>
      <w:r>
        <w:rPr>
          <w:rFonts w:cs="Monotype Koufi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حمد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 w:val="32"/>
          <w:szCs w:val="32"/>
          <w:rtl w:val="true"/>
        </w:rPr>
        <w:t>ملاحظ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 xml:space="preserve">: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مذكر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تراج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شيخ</w:t>
      </w:r>
    </w:p>
    <w:p>
      <w:pPr>
        <w:pStyle w:val="Normal"/>
        <w:jc w:val="left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color w:val="FF0000"/>
        </w:rPr>
      </w:pPr>
      <w:r>
        <w:rPr>
          <w:rFonts w:eastAsia="AGA Arabesque" w:cs="AGA Arabesque" w:ascii="AGA Arabesque" w:hAnsi="AGA Arabesque"/>
          <w:sz w:val="144"/>
          <w:szCs w:val="144"/>
        </w:rPr>
        <w:t>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مقدم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و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و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</w:rPr>
        <w:t>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ف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ون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سيأت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ات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FF0000"/>
          <w:rtl w:val="true"/>
        </w:rPr>
        <w:t>ب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حيم</w:t>
      </w:r>
      <w:r>
        <w:rPr>
          <w:rFonts w:cs="Simplified Arabic"/>
          <w:color w:val="FF0000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ب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حذ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ذو</w:t>
      </w:r>
      <w:r>
        <w:rPr>
          <w:rFonts w:cs="Simplified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خ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ر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ر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ر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َََ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دغم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ُلو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رحم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رح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FF0000"/>
          <w:rtl w:val="true"/>
        </w:rPr>
        <w:t>ر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رحمتك</w:t>
      </w:r>
      <w:r>
        <w:rPr>
          <w:rFonts w:cs="Simplified Arabic"/>
          <w:color w:val="FF0000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رب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ي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FF0000"/>
          <w:rtl w:val="true"/>
        </w:rPr>
        <w:t>ال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حم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ستعي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ستغفره</w:t>
      </w:r>
      <w:r>
        <w:rPr>
          <w:rFonts w:cs="Simplified Arabic"/>
          <w:color w:val="FF0000"/>
          <w:rtl w:val="true"/>
        </w:rPr>
        <w:t xml:space="preserve">}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حم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فا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ب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ظي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غ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غ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حم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د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ف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م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ه</w:t>
      </w:r>
      <w:r>
        <w:rPr>
          <w:rFonts w:cs="Simplified Arabic"/>
          <w:color w:val="FF0000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إعان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نست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نستغفر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مغفر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فر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مغفر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ق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ث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FF0000"/>
          <w:rtl w:val="true"/>
        </w:rPr>
        <w:t>ونعو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ر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فسنا</w:t>
      </w:r>
      <w:r>
        <w:rPr>
          <w:rFonts w:cs="Simplified Arabic"/>
          <w:color w:val="FF0000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نعوذ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لتج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عت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شرو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ل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يئ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مالنا</w:t>
      </w:r>
      <w:r>
        <w:rPr>
          <w:rFonts w:cs="Simplified Arabic"/>
          <w:color w:val="FF0000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سيئ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س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رسوله</w:t>
      </w:r>
      <w:r>
        <w:rPr>
          <w:rFonts w:ascii="AGA Arabesque" w:hAnsi="AGA Arabesque" w:eastAsia="AGA Arabesque" w:cs="AGA Arabesque"/>
          <w:b/>
          <w:b/>
          <w:color w:val="000000"/>
        </w:rPr>
        <w:t></w:t>
      </w:r>
      <w:r>
        <w:rPr>
          <w:rFonts w:cs="Times New Roman"/>
          <w:b/>
          <w:b/>
          <w:color w:val="000000"/>
          <w:sz w:val="28"/>
          <w:sz w:val="28"/>
          <w:szCs w:val="28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ه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ض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Simplified Arabic"/>
          <w:color w:val="FF0000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هد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ف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يهد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رشاد</w:t>
      </w:r>
      <w:r>
        <w:rPr>
          <w:rFonts w:cs="Simplified Arabic"/>
        </w:rPr>
        <w:t>0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ض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Simplified Arabic"/>
          <w:color w:val="FF0000"/>
          <w:rtl w:val="true"/>
        </w:rPr>
        <w:t>}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د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ض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ضلل</w:t>
      </w:r>
      <w:r>
        <w:rPr>
          <w:rFonts w:cs="Simplified Arabic"/>
          <w:color w:val="FF0000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يضل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</w:rPr>
        <w:t>0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{</w:t>
      </w:r>
      <w:r>
        <w:rPr>
          <w:rFonts w:cs="Simplified Arabic"/>
          <w:color w:val="FF0000"/>
          <w:rtl w:val="true"/>
        </w:rPr>
        <w:t>وأش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ح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ري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Simplified Arabic"/>
          <w:rtl w:val="true"/>
        </w:rPr>
        <w:t>}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أشه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ض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ل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را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يني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ت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وقوله</w:t>
      </w: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Simplified Arabic"/>
          <w:color w:val="FF0000"/>
          <w:rtl w:val="true"/>
        </w:rPr>
        <w:t>}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أ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خف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ي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ا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إلا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ل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ب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ظي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غ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س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{</w:t>
      </w:r>
      <w:r>
        <w:rPr>
          <w:rFonts w:cs="Simplified Arabic"/>
          <w:color w:val="FF0000"/>
          <w:rtl w:val="true"/>
        </w:rPr>
        <w:t>وحده</w:t>
      </w:r>
      <w:r>
        <w:rPr>
          <w:rFonts w:cs="Simplified Arabic"/>
          <w:rtl w:val="true"/>
        </w:rPr>
        <w:t xml:space="preserve">} 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ا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{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ري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Simplified Arabic"/>
          <w:rtl w:val="true"/>
        </w:rPr>
        <w:t>}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ري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وه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بوبيت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اته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FF0000"/>
          <w:rtl w:val="true"/>
        </w:rPr>
        <w:t>واش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رسوله</w:t>
      </w:r>
      <w:r>
        <w:rPr>
          <w:rFonts w:cs="Simplified Arabic"/>
          <w:color w:val="FF0000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أشه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Simplified Arabic"/>
        </w:rPr>
        <w:t>0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color w:val="000000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تنا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ل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نبًًًًٍ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رافي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color w:val="000000"/>
        </w:rPr>
        <w:t>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color w:val="000000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ر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ر</w:t>
      </w:r>
      <w:r>
        <w:rPr>
          <w:rFonts w:cs="Simplified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ائ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Simplified Arabic"/>
          <w:color w:val="FF0000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</w:rPr>
        <w:t>0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ن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ر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ر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ليي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ص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ث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Times New Roman"/>
          <w:rtl w:val="true"/>
        </w:rPr>
        <w:t xml:space="preserve">      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FF0000"/>
          <w:rtl w:val="true"/>
        </w:rPr>
        <w:t>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د</w:t>
      </w:r>
      <w:r>
        <w:rPr>
          <w:rFonts w:cs="Simplified Arabic"/>
          <w:color w:val="FF0000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أ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ًإ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أل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خو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ت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قد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با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أل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خو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ت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قد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ف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المشاف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ال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   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أل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خو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ت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قد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تض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اع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واع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و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تتض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اع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واع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ئي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_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_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_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اصد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نك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سي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_ </w:t>
      </w:r>
      <w:r>
        <w:rPr>
          <w:rFonts w:cs="Simplified Arabic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ق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اس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ت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قد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قد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قد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أ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ت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ان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ر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و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معر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عان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را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ؤل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ه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وي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تميي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عقولة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ع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يب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نو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باط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تنب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اص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قاويل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كتب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يي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ت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صن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شحو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غ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سمين</w:t>
      </w:r>
      <w:r>
        <w:rPr>
          <w:rFonts w:cs="Simplified Arabic"/>
          <w:color w:val="FF0000"/>
          <w:rtl w:val="true"/>
        </w:rPr>
        <w:t xml:space="preserve">, </w:t>
      </w:r>
      <w:r>
        <w:rPr>
          <w:rFonts w:cs="Simplified Arabic"/>
          <w:color w:val="FF0000"/>
          <w:rtl w:val="true"/>
        </w:rPr>
        <w:t>والباط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اض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ح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د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ك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ك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ك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ز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ج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صد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ص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لوم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ا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و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زي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رد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المردود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موقوف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و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صد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ص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نع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صطلا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ه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ا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و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زي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رد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مز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و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قو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َهْرج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ق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هر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شوش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نق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ق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ق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حاج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س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ين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  </w:t>
      </w:r>
      <w:r>
        <w:rPr>
          <w:rFonts w:cs="Simplified Arabic"/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ك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color w:val="008080"/>
          <w:rtl w:val="true"/>
        </w:rPr>
        <w:t>ذل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لوه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يا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ك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إن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قو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ف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إن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قو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ل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صرا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ق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ستق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خر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زيغ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هو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تغ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شتهي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لتب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لسن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خل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رد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س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رأ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نقض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جائ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جائ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شب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د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دق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لا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  <w:color w:val="008080"/>
          <w:rtl w:val="true"/>
        </w:rPr>
        <w:t>و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دق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تم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م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د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جر</w:t>
      </w:r>
      <w:r>
        <w:rPr>
          <w:rFonts w:cs="Simplified Arabic"/>
          <w:color w:val="FF000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ائ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د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ع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را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تق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و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ترك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جبا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صم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بتغ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هد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غير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ض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نحر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حر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ين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د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تبع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دا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ق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أتي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ه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رض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يشةً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نكا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ن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ضح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ض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آ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د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ع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ر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يق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ج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أن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عد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اء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نحشر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م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نحش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شرتن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م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ير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ل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ت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يات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سي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008080"/>
          <w:rtl w:val="true"/>
        </w:rPr>
        <w:t>قد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تاب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از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يه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تب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ضوا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أ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راط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قي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تبعو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تبع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فرق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و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يخرج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لما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و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ذ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ظ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بإذ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ل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يهدي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راط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قيم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هد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, </w:t>
      </w:r>
      <w:r>
        <w:rPr>
          <w:rFonts w:cs="Simplified Arabic"/>
          <w:color w:val="008080"/>
          <w:rtl w:val="true"/>
        </w:rPr>
        <w:t>كتاب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نا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خرج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لما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و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ذ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راط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زيز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يد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,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وا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ل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ج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أنزلنا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لتخرج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لما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ور</w:t>
      </w:r>
      <w:r>
        <w:rPr>
          <w:rFonts w:cs="Simplified Arabic"/>
          <w:color w:val="FF000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008080"/>
          <w:rtl w:val="true"/>
        </w:rPr>
        <w:t>بإذ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راط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زيز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يد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ع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وقوله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وا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008080"/>
          <w:rtl w:val="true"/>
        </w:rPr>
        <w:t>وكذل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حي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حاً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ر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يما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نا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راً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د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شاء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د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هد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راط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قي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, </w:t>
      </w:r>
      <w:r>
        <w:rPr>
          <w:rFonts w:cs="Simplified Arabic"/>
          <w:color w:val="008080"/>
          <w:rtl w:val="true"/>
        </w:rPr>
        <w:t>صراط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وا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ي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أ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لق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م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ا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    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وقوله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ن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د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يمان</w:t>
      </w:r>
      <w:r>
        <w:rPr>
          <w:rFonts w:cs="Simplified Arabic"/>
          <w:color w:val="FF0000"/>
          <w:rtl w:val="true"/>
        </w:rPr>
        <w:t>.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تدأ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الكت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إن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ته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را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قيم</w:t>
      </w:r>
      <w:r>
        <w:rPr>
          <w:rFonts w:cs="Simplified Arabic"/>
          <w:color w:val="FF0000"/>
          <w:rtl w:val="true"/>
        </w:rPr>
        <w:t>)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إن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هد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ب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color w:val="008080"/>
          <w:rtl w:val="true"/>
        </w:rPr>
        <w:t>وإن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هد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راط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تقيم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صرا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مو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رض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008080"/>
          <w:rtl w:val="true"/>
        </w:rPr>
        <w:t>أ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ي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الأم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ؤ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تص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ج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ال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خ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ف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لفت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كم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ب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قد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ختص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حس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ي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م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ؤ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, </w:t>
      </w:r>
      <w:r>
        <w:rPr>
          <w:rFonts w:cs="Simplified Arabic"/>
          <w:color w:val="FF0000"/>
          <w:rtl w:val="true"/>
        </w:rPr>
        <w:t>و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ب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شاد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ان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ب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قد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م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ؤاد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خت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ؤ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ؤ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يج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أصح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,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لفاظه</w:t>
      </w:r>
      <w:r>
        <w:rPr>
          <w:rFonts w:cs="Simplified Arabic"/>
          <w:color w:val="FF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008080"/>
          <w:rtl w:val="true"/>
        </w:rPr>
        <w:t>لتب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اس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نز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م</w:t>
      </w:r>
      <w:r>
        <w:rPr>
          <w:rFonts w:cs="Simplified Arabic"/>
          <w:color w:val="FF0000"/>
          <w:rtl w:val="true"/>
        </w:rPr>
        <w:t xml:space="preserve">). </w:t>
      </w:r>
      <w:r>
        <w:rPr>
          <w:rFonts w:cs="Simplified Arabic"/>
          <w:color w:val="FF0000"/>
          <w:rtl w:val="true"/>
        </w:rPr>
        <w:t>يتنا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ذا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لفاظ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FF6600"/>
        </w:rPr>
      </w:pPr>
      <w:r>
        <w:rPr>
          <w:rFonts w:cs="Simplified Arabic"/>
          <w:color w:val="FF6600"/>
          <w:rtl w:val="true"/>
        </w:rPr>
        <w:t>هل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نبي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صلى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له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عليه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وسلم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بين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كل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عاني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والألفاظ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أو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أنه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لم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يفعل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ذلك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؟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ا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ان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استد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د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ل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لتب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اس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ث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ستد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وط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ف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صح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اظ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ن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ن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م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زج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ع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احظ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ج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غ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هت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لمي</w:t>
      </w:r>
      <w:r>
        <w:rPr>
          <w:rFonts w:cs="Simplified Arabic"/>
          <w:color w:val="FF0000"/>
        </w:rPr>
        <w:t>00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رئون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ج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ك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كبت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كبت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ف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رؤون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, </w:t>
      </w:r>
      <w:r>
        <w:rPr>
          <w:rFonts w:cs="Simplified Arabic"/>
          <w:color w:val="FF0000"/>
          <w:rtl w:val="true"/>
        </w:rPr>
        <w:t>كعث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ف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, </w:t>
      </w:r>
      <w:r>
        <w:rPr>
          <w:rFonts w:cs="Simplified Arabic"/>
          <w:color w:val="FF0000"/>
          <w:rtl w:val="true"/>
        </w:rPr>
        <w:t>وعبد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ع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, </w:t>
      </w:r>
      <w:r>
        <w:rPr>
          <w:rFonts w:cs="Simplified Arabic"/>
          <w:color w:val="FF0000"/>
          <w:rtl w:val="true"/>
        </w:rPr>
        <w:t>وغير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لم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Simplified Arabic"/>
          <w:color w:val="FF0000"/>
          <w:rtl w:val="true"/>
        </w:rPr>
        <w:t>عش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جاوزو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عم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.  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د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و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ل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حم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تل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هور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قا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تعلم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ميع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بق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ف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م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ئش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فط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م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شق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ج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ر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ق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آ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ر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يننا</w:t>
      </w:r>
      <w:r>
        <w:rPr>
          <w:rFonts w:cs="Simplified Arabic"/>
          <w:color w:val="FF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ي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ي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م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ص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يؤ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ر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يؤ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م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ر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  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أق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ف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ق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ن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ن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لك</w:t>
      </w:r>
      <w:r>
        <w:rPr>
          <w:rFonts w:cs="Simplified Arabic"/>
          <w:color w:val="FF0000"/>
          <w:rtl w:val="true"/>
        </w:rPr>
        <w:t xml:space="preserve">) </w:t>
      </w:r>
      <w:r>
        <w:rPr>
          <w:rFonts w:cs="Simplified Arabic"/>
          <w:color w:val="FF0000"/>
        </w:rPr>
        <w:t>0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ن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ن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ك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رائ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رج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يا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ذ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اب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ع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إمك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008080"/>
          <w:rtl w:val="true"/>
        </w:rPr>
        <w:t>كتاب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نا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ار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دبر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ياته</w:t>
      </w:r>
      <w:r>
        <w:rPr>
          <w:rFonts w:cs="Simplified Arabic"/>
          <w:color w:val="FF0000"/>
          <w:rtl w:val="true"/>
        </w:rPr>
        <w:t>)</w:t>
      </w:r>
      <w:r>
        <w:rPr>
          <w:rFonts w:cs="Simplified Arabic"/>
          <w:color w:val="FF0000"/>
          <w:rtl w:val="true"/>
        </w:rPr>
        <w:t>وقال</w:t>
      </w:r>
      <w:r>
        <w:rPr>
          <w:rFonts w:cs="Simplified Arabic"/>
          <w:color w:val="FF0000"/>
          <w:rtl w:val="true"/>
        </w:rPr>
        <w:t>:(</w:t>
      </w:r>
      <w:r>
        <w:rPr>
          <w:rFonts w:cs="Simplified Arabic"/>
          <w:color w:val="008080"/>
          <w:rtl w:val="true"/>
        </w:rPr>
        <w:t>أف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دبرو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rFonts w:cs="Simplified Arabic"/>
          <w:color w:val="FF0000"/>
          <w:rtl w:val="true"/>
        </w:rPr>
        <w:t xml:space="preserve">) 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008080"/>
          <w:rtl w:val="true"/>
        </w:rPr>
        <w:t>أفل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بر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ول</w:t>
      </w:r>
      <w:r>
        <w:rPr>
          <w:rFonts w:cs="Simplified Arabic"/>
          <w:color w:val="FF0000"/>
          <w:rtl w:val="true"/>
        </w:rPr>
        <w:t xml:space="preserve">) </w:t>
      </w:r>
      <w:r>
        <w:rPr>
          <w:rFonts w:cs="Simplified Arabic"/>
          <w:color w:val="FF0000"/>
          <w:rtl w:val="true"/>
        </w:rPr>
        <w:t>وتدب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ان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مكن</w:t>
      </w:r>
      <w:r>
        <w:rPr>
          <w:rFonts w:cs="Simplified Arabic"/>
          <w:color w:val="FF0000"/>
          <w:rtl w:val="true"/>
        </w:rPr>
        <w:t xml:space="preserve">!. </w:t>
      </w:r>
      <w:r>
        <w:rPr>
          <w:rFonts w:cs="Simplified Arabic"/>
          <w:color w:val="FF0000"/>
          <w:rtl w:val="true"/>
        </w:rPr>
        <w:t>و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إ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نا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آناً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بياً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ل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قلون</w:t>
      </w:r>
      <w:r>
        <w:rPr>
          <w:rFonts w:cs="Simplified Arabic"/>
          <w:color w:val="FF0000"/>
          <w:rtl w:val="true"/>
        </w:rPr>
        <w:t xml:space="preserve">) </w:t>
      </w:r>
      <w:r>
        <w:rPr>
          <w:rFonts w:cs="Simplified Arabic"/>
          <w:color w:val="FF0000"/>
          <w:rtl w:val="true"/>
        </w:rPr>
        <w:t>وع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ض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فه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, 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ل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قص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ان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جر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لفاظ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لع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من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ر</w:t>
      </w:r>
      <w:r>
        <w:rPr>
          <w:rFonts w:cs="Simplified Arabic"/>
          <w:color w:val="FF0000"/>
          <w:rtl w:val="true"/>
        </w:rPr>
        <w:t>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اب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لط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حس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تشرحو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كي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صم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جا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عاد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ي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ي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دنياهم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الت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ت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ز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ليل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دا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عض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, </w:t>
      </w:r>
      <w:r>
        <w:rPr>
          <w:rFonts w:cs="Simplified Arabic"/>
          <w:color w:val="000000"/>
          <w:rtl w:val="true"/>
        </w:rPr>
        <w:t>و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ز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إ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نا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آ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بياً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ل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ق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ه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ه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ر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ا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خ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عتز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اب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ث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اح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نس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دهم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إ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تب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و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و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قر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ب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ك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ص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ش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جتم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ائت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ب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ثر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لقر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و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و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ين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اب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لق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مي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جا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ر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زو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ئ</w:t>
      </w:r>
      <w:r>
        <w:rPr>
          <w:rFonts w:cs="Simplified Arabic"/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م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ض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عرض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صح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قف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سأ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ا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طل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ثو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اء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جا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حسب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نع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يز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ح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ض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يز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سب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في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ت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افع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يز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بخا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مد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يز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ن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ر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طر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جا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ث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ه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يز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ب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ق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ق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يح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أص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   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ظ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حظ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حظ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جو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ئذ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ضر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ه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ض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أ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نع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شك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ي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8080"/>
          <w:rtl w:val="true"/>
        </w:rPr>
        <w:t>عس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عث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ا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ودا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ل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8080"/>
          <w:rtl w:val="true"/>
        </w:rPr>
        <w:t>فقل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ون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دةً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سئ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مقص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اب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لق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لق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>يتكلمون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>بعض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>ذلك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>بالاستنباط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>والاستدلال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>كما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>يتكلمون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بعض 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>السنن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>بالاستنباط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z w:val="44"/>
          <w:sz w:val="44"/>
          <w:szCs w:val="44"/>
          <w:rtl w:val="true"/>
        </w:rPr>
        <w:t>والاستدلال</w:t>
      </w:r>
      <w:r>
        <w:rPr>
          <w:rFonts w:ascii="Traditional Arabic" w:hAnsi="Traditional Arabic"/>
          <w:b/>
          <w:bCs/>
          <w:color w:val="FF0000"/>
          <w:sz w:val="44"/>
          <w:szCs w:val="44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ف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س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أث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نبا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تاب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نبط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ق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تاب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ستنبا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الخ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اب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   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تب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م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ه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تلمذ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ف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ي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خلاف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حك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ث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لاف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Simplified Arabic"/>
          <w:color w:val="FF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فهام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ختلا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ض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خلا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ل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غال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ص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ج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خت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نو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خت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ض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,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نفان</w:t>
      </w:r>
      <w:r>
        <w:rPr>
          <w:rFonts w:cs="Simplified Arabic"/>
          <w:color w:val="FF0000"/>
          <w:rtl w:val="true"/>
        </w:rPr>
        <w:t>:)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>أف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س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ض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ض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ت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س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و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المطلقا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ربص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نفسه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و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ي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جن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فت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فق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جن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تلف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اغ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ه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اغ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يط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اغ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ذ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كر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أحد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ب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ب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اح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م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تح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مى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بمنز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س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كافئ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راد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تباي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كاف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ف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ف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ط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ت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تراد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تابع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صط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تح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لمتبا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ب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صط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8080"/>
          <w:rtl w:val="true"/>
        </w:rPr>
        <w:t>فليضحك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يلاً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بك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ث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( </w:t>
      </w:r>
      <w:r>
        <w:rPr>
          <w:rFonts w:cs="Simplified Arabic"/>
          <w:color w:val="008080"/>
          <w:rtl w:val="true"/>
        </w:rPr>
        <w:t>أيقاظاً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ك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ح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ح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ك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ي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الصار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هن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سن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س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س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راد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مث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ث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ه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ق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أ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ز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أث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راد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راد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متبا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صا</w:t>
      </w:r>
      <w:r>
        <w:rPr>
          <w:rFonts w:cs="Simplified Arabic"/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با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راد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FF"/>
          <w:rtl w:val="true"/>
        </w:rPr>
        <w:t>أ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اح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حاش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عاق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راد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با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ي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هد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رق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نز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هد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د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ب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م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عاؤ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مائ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ضاد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دعائ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FF0000"/>
          <w:rtl w:val="true"/>
        </w:rPr>
        <w:t>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دع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دع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دع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س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سن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و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مائ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ما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ضم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لعل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قد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قد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رح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رحمه</w:t>
      </w:r>
      <w:r>
        <w:rPr>
          <w:rFonts w:cs="Simplified Arabic"/>
          <w:color w:val="FF0000"/>
          <w:rtl w:val="true"/>
        </w:rPr>
        <w:t xml:space="preserve">)  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ض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تز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ح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ح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د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ب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س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ي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تز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لا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مائ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فا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ع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ظا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ن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لا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اط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امطة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ثبت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ثبت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ثبت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طلاق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و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ح</w:t>
      </w:r>
      <w:r>
        <w:rPr>
          <w:rFonts w:cs="Simplified Arabic"/>
          <w:color w:val="FF0000"/>
          <w:rtl w:val="true"/>
        </w:rPr>
        <w:t>ي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نع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ط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مط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رامط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م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دول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ط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طن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ط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بط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ؤسائ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و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قط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ال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يش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وان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ي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رز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و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و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ح</w:t>
      </w:r>
      <w:r>
        <w:rPr>
          <w:rFonts w:cs="Simplified Arabic"/>
          <w:color w:val="FF0000"/>
          <w:rtl w:val="true"/>
        </w:rPr>
        <w:t>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ف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قيض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لئ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امط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اطنية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باط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هتمو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جم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لع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ثبات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إج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و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ه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ن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ف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ن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ف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و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ق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ق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ياء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لئ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امط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اط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ك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لمضمر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ك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مائ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سن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ف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ثب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فق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قصو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مط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ط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ك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ك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فق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قصو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عوا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غل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ظا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افق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غلا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اط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ض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س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وإ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قص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مائ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ا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فا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طري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ز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س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لتز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م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ضمن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ز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ي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اح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حاش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عاق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ا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ا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اق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حم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ا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حا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عاق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ب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فرق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هد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شف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ب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كتاب</w:t>
      </w:r>
      <w:r>
        <w:rPr>
          <w:rFonts w:cs="Simplified Arabic"/>
          <w:color w:val="FF0000"/>
          <w:rtl w:val="true"/>
        </w:rPr>
        <w:t>,</w:t>
      </w:r>
      <w:r>
        <w:rPr>
          <w:rFonts w:cs="Simplified Arabic"/>
          <w:color w:val="FF0000"/>
          <w:rtl w:val="true"/>
        </w:rPr>
        <w:t>وأمث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هد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عنى</w:t>
      </w:r>
      <w:r>
        <w:rPr>
          <w:rFonts w:cs="Simplified Arabic"/>
          <w:color w:val="000000"/>
          <w:rtl w:val="true"/>
        </w:rPr>
        <w:t xml:space="preserve">:  </w:t>
      </w:r>
      <w:r>
        <w:rPr>
          <w:rFonts w:cs="Simplified Arabic"/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متلو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فرق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اط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هد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د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ش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ا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آخر</w:t>
      </w:r>
      <w:r>
        <w:rPr>
          <w:rFonts w:cs="Simplified Arabic"/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ي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ت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ت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فو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د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فو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فو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حفو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اح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م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قص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م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ر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م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أ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ى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ر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ل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FF0000"/>
          <w:rtl w:val="true"/>
        </w:rPr>
        <w:t>ف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أتين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د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تب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دا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ض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شق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وهدا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ز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شرت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م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ن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صي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*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تت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ات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نسي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}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FF0000"/>
          <w:rtl w:val="true"/>
        </w:rPr>
        <w:t>والمقص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color w:val="FF0000"/>
          <w:rtl w:val="true"/>
        </w:rPr>
        <w:t>ل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ا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نز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سؤ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ا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ام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دا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ح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م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حد</w:t>
      </w:r>
      <w:r>
        <w:rPr>
          <w:rFonts w:cs="Simplified Arabic"/>
          <w:color w:val="FF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ة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ف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ز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ك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ع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هد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ف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ز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ك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ع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سى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ال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ؤ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قص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ر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ختص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زائ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م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أ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دو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ؤ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را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و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وس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لا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ؤم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ح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س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ت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ص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صو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ة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صو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ة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ص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و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و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ا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م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و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و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و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دو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طه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نز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و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نز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د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ف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ي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قائ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ؤ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ق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صطلا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و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م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ز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ث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لس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</w:t>
      </w:r>
      <w:r>
        <w:rPr>
          <w:rFonts w:cs="Simplified Arabic"/>
          <w:color w:val="FF0000"/>
          <w:rtl w:val="true"/>
        </w:rPr>
        <w:t>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ب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م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ب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ي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أ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اش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اح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ق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,</w:t>
      </w:r>
      <w:r>
        <w:rPr>
          <w:rFonts w:cs="Simplified Arabic"/>
          <w:color w:val="FF0000"/>
          <w:rtl w:val="true"/>
        </w:rPr>
        <w:t>والقدو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غف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رح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م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ؤ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ب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ب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عب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دو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و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ف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و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ف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معل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خت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ض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ظ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س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ض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ض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مث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صرا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قيم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Simplified Arabic"/>
          <w:color w:val="FF0000"/>
          <w:rtl w:val="true"/>
        </w:rPr>
        <w:t>ف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- </w:t>
      </w:r>
      <w:r>
        <w:rPr>
          <w:rFonts w:cs="Simplified Arabic"/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تباع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- </w:t>
      </w:r>
      <w:r>
        <w:rPr>
          <w:rFonts w:cs="Simplified Arabic"/>
          <w:color w:val="FF0000"/>
          <w:rtl w:val="true"/>
        </w:rPr>
        <w:t>ل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وا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رم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روا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ع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ر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عد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ك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را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ق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ع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ر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ع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ه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الصرا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قيم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 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سلام</w:t>
      </w:r>
      <w:r>
        <w:rPr>
          <w:rFonts w:cs="Simplified Arabic"/>
          <w:color w:val="FF0000"/>
        </w:rPr>
        <w:t>00</w:t>
      </w:r>
      <w:r>
        <w:rPr>
          <w:rFonts w:cs="Simplified Arabic"/>
          <w:color w:val="FF0000"/>
          <w:rtl w:val="true"/>
        </w:rPr>
        <w:t xml:space="preserve">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س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ل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قد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و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مع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وا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رم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[ </w:t>
      </w:r>
      <w:r>
        <w:rPr>
          <w:rFonts w:cs="Simplified Arabic"/>
          <w:color w:val="FF0000"/>
          <w:rtl w:val="true"/>
        </w:rPr>
        <w:t>ضر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راط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تق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نب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را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ور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و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فتح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بو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ت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رخا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د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ع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و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را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د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ع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أ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را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فالصرا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ق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سور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أبو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فتح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ار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داع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أ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را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داع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و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را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ع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ل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ؤمن</w:t>
      </w:r>
      <w:r>
        <w:rPr>
          <w:rFonts w:cs="Simplified Arabic"/>
          <w:color w:val="FF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ه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ل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هذ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ول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فق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, </w:t>
      </w:r>
      <w:r>
        <w:rPr>
          <w:rFonts w:cs="Simplified Arabic"/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تب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ص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ص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را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شع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وص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ال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جما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ري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بود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ا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مث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اط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 xml:space="preserve">.                            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               </w:t>
      </w:r>
      <w:r>
        <w:rPr>
          <w:rFonts w:cs="Simplified Arabic"/>
          <w:color w:val="000000"/>
          <w:rtl w:val="true"/>
        </w:rPr>
        <w:t>الر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و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Times New Roman"/>
          <w:color w:val="000000"/>
          <w:rtl w:val="true"/>
        </w:rPr>
        <w:t xml:space="preserve">                   </w:t>
      </w:r>
      <w:r>
        <w:rPr>
          <w:rFonts w:cs="Simplified Arabic"/>
          <w:color w:val="000000"/>
          <w:rtl w:val="true"/>
        </w:rPr>
        <w:t>الخام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س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ض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ف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ط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س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ب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هؤ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شا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ح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صف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صف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فاتها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الصن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ثاني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واع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ب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نب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و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ب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طاب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محد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و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خصوص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جم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مى</w:t>
      </w:r>
      <w:r>
        <w:rPr>
          <w:rFonts w:cs="Simplified Arabic"/>
          <w:color w:val="FF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ف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الصن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ب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ح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ح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ن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غ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دخ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غ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ر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ن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ابق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للم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صو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ح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ث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وا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و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د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اط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صطلا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ص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ي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وص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ب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أ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لإش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و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غي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ح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ث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رث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صطفي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د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ال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فس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تصد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بق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خير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}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فمعل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ظا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نفس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تنا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ضي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واجب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ار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حرم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ساب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خ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ب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تقر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حسن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اجب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لمقتص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ي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سابق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لئ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قربون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مث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س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س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ي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وص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رث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صطف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د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ت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ي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د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بالحد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صد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ج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ر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ابق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ج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ر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دو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رو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ظ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ج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ته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ر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ب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ه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ظ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ث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و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و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طاع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الساب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ص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ق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قتص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ص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ثنائ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ظا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ؤ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ص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صفرار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ثال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قت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ظ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اب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قتص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ظا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ق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صدق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ظا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ب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عا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بي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ا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ظا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م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قت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الساب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د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حب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اجب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ظا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ب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ن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زكا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قتص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ؤ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زكا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فروض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أ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ب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مث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قاو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و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اخ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ت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تنا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آية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خ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و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اخ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ت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تنا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نبه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ظ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مث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ث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عري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طاب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ع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ل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فط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نو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فط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ش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غي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بز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ض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ئ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خ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قت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ظ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cs="Simplified Arabic"/>
          <w:color w:val="000000"/>
          <w:rtl w:val="true"/>
        </w:rPr>
        <w:t xml:space="preserve">: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قت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ظ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ض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قتصد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ج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ر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ابق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ج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ر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دو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رو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ظ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ج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ته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ر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مث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ك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مقت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وا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ك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ت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ظ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ك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ح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رتك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000000"/>
          <w:rtl w:val="true"/>
        </w:rPr>
        <w:t>ق</w:t>
      </w:r>
      <w:r>
        <w:rPr>
          <w:rFonts w:cs="Simplified Arabic"/>
          <w:color w:val="FF0000"/>
          <w:rtl w:val="true"/>
        </w:rPr>
        <w:t>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جي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ذك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خص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أس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ز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ذك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ض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و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صط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ئ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آنا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ظه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مرأ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ام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ع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وي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جل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م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ق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وي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جل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لا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اب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ض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008080"/>
          <w:rtl w:val="true"/>
        </w:rPr>
        <w:t>وإ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Simplified Arabic"/>
          <w:color w:val="FF0000"/>
          <w:rtl w:val="true"/>
        </w:rPr>
        <w:t xml:space="preserve">) </w:t>
      </w:r>
      <w:r>
        <w:rPr>
          <w:rFonts w:cs="Simplified Arabic"/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ريض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ضير</w:t>
      </w:r>
      <w:r>
        <w:rPr>
          <w:rFonts w:cs="Simplified Arabic"/>
          <w:color w:val="FF0000"/>
          <w:rtl w:val="true"/>
        </w:rPr>
        <w:t xml:space="preserve">)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اح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ص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و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ل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ئذ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بره</w:t>
      </w:r>
      <w:r>
        <w:rPr>
          <w:rFonts w:cs="Simplified Arabic"/>
          <w:color w:val="FF0000"/>
          <w:rtl w:val="true"/>
        </w:rPr>
        <w:t>}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د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008080"/>
          <w:rtl w:val="true"/>
        </w:rPr>
        <w:t>شهاد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ض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  <w:r>
        <w:rPr>
          <w:rFonts w:cs="Simplified Arabic"/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ض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م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ا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د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000000"/>
          <w:rtl w:val="true"/>
        </w:rPr>
        <w:t>ق</w:t>
      </w:r>
      <w:r>
        <w:rPr>
          <w:rFonts w:cs="Simplified Arabic"/>
          <w:color w:val="FF0000"/>
          <w:rtl w:val="true"/>
        </w:rPr>
        <w:t>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و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و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ق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يدي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هلك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ش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نص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ظائ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ظ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فأين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ل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ث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ف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ُ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و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جاش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ذك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شرك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ك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يه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نص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ؤمن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ص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خت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ولئ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ع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ا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طلا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ولئ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ع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ق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دي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هل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با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ا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طلا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با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ائ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صائ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ت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ذ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ر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ذ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ذ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ناز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ار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خت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سب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ل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وم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خت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شخ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ين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از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س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از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أساطي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ض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ر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ع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و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ت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يحلفو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, </w:t>
      </w:r>
      <w:r>
        <w:rPr>
          <w:rFonts w:cs="Simplified Arabic"/>
          <w:color w:val="000000"/>
          <w:rtl w:val="true"/>
        </w:rPr>
        <w:t>و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د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فيحلفو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فو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.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تك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كر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د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ز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د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س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عد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؟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قد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أ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سا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ا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ف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ت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إ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قبت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اقب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ث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قبت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ز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إ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خت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و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خ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شبه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م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حس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م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هي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ناو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خ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مكا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زل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ضا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شاء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وا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ع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و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وا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د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ابط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مت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راهي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اً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نتاً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نيفاً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رك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ح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إقت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ص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خير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ب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تجن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ج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ر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كراه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خ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معر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ور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م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ب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د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ب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و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ف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فث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و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ليس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من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ح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ش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د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ؤ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ت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رب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ري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ف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رو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ائ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م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ح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وف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و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ر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ج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ض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ة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ف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ش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ظاه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ش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ي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ماي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ياأيه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من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ول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ع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ول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ظرنا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ع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ص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ه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ن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ب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س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ر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د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ر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ف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ه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و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عدان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ئش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ف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, </w:t>
      </w:r>
      <w:r>
        <w:rPr>
          <w:rFonts w:cs="Simplified Arabic"/>
          <w:color w:val="000000"/>
          <w:rtl w:val="true"/>
        </w:rPr>
        <w:t>ف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ح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قه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وا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ا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ج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مي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يج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آثار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ر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طين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م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ار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شر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غ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ر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أ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مك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ع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ز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اخ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ف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ناز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اح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جر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جر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ن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آج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ص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ف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ف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ف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ف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ص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أكث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ان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صطلاح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Simplified Arabic"/>
          <w:color w:val="FF0000"/>
          <w:rtl w:val="true"/>
        </w:rPr>
        <w:t>كمسن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خ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بب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ق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خ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ن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ا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تفق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قا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از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فا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فا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از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سألون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وح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وح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ي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ج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بب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أج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بب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م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دق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ق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س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رت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م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ذ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نف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ذ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نو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- </w:t>
      </w:r>
      <w:r>
        <w:rPr>
          <w:rFonts w:cs="Simplified Arabic"/>
          <w:color w:val="FF0000"/>
          <w:rtl w:val="true"/>
        </w:rPr>
        <w:t>ت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تنو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س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صف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و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م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قسا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لتمثيل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غال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ظ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ختلف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نف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معنى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ه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س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قس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مث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ت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ت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ف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ت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ي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قت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ظ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ناز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وج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تم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أم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كو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شترك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غ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س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ام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ر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س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سع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قب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دبا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ش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ظ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از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و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لقصو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صو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ب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و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سع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عسع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قب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د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راج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قب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والصب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السي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قب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ل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لمش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س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تض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ثال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ر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ض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مث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عسع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قب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إدبا</w:t>
      </w:r>
      <w:r>
        <w:rPr>
          <w:rFonts w:cs="Simplified Arabic"/>
          <w:color w:val="000000"/>
          <w:rtl w:val="true"/>
        </w:rPr>
        <w:t>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كو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واطئ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ص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ر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و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يئين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ض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بار</w:t>
      </w:r>
      <w:r>
        <w:rPr>
          <w:rFonts w:cs="Simplified Arabic"/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ض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صن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ض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م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0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توا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شتر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لمتوا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ظ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ع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وال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توا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توا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توا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ق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وا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ا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د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ي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ح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05230</wp:posOffset>
                </wp:positionH>
                <wp:positionV relativeFrom="paragraph">
                  <wp:posOffset>306705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94.9pt;margin-top:24.15pt;width:26.95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ر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و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يئين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sz w:val="44"/>
          <w:sz w:val="44"/>
          <w:szCs w:val="44"/>
          <w:rtl w:val="true"/>
        </w:rPr>
        <w:t>كالضمائر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 w:val="44"/>
          <w:szCs w:val="44"/>
          <w:rtl w:val="true"/>
        </w:rPr>
        <w:t>في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color w:val="008080"/>
          <w:sz w:val="44"/>
          <w:szCs w:val="44"/>
          <w:rtl w:val="true"/>
        </w:rPr>
        <w:t xml:space="preserve">{ </w:t>
      </w:r>
      <w:r>
        <w:rPr>
          <w:color w:val="008080"/>
          <w:sz w:val="44"/>
          <w:sz w:val="44"/>
          <w:szCs w:val="44"/>
          <w:rtl w:val="true"/>
        </w:rPr>
        <w:t>ثم</w:t>
      </w:r>
      <w:r>
        <w:rPr>
          <w:rFonts w:cs="Times New Roman"/>
          <w:color w:val="008080"/>
          <w:sz w:val="44"/>
          <w:sz w:val="44"/>
          <w:szCs w:val="44"/>
          <w:rtl w:val="true"/>
        </w:rPr>
        <w:t xml:space="preserve"> </w:t>
      </w:r>
      <w:r>
        <w:rPr>
          <w:color w:val="008080"/>
          <w:sz w:val="44"/>
          <w:sz w:val="44"/>
          <w:szCs w:val="44"/>
          <w:rtl w:val="true"/>
        </w:rPr>
        <w:t>دنا</w:t>
      </w:r>
      <w:r>
        <w:rPr>
          <w:rFonts w:cs="Times New Roman"/>
          <w:color w:val="008080"/>
          <w:sz w:val="44"/>
          <w:sz w:val="44"/>
          <w:szCs w:val="44"/>
          <w:rtl w:val="true"/>
        </w:rPr>
        <w:t xml:space="preserve"> </w:t>
      </w:r>
      <w:r>
        <w:rPr>
          <w:color w:val="008080"/>
          <w:sz w:val="44"/>
          <w:sz w:val="44"/>
          <w:szCs w:val="44"/>
          <w:rtl w:val="true"/>
        </w:rPr>
        <w:t>فتدلى</w:t>
      </w:r>
      <w:r>
        <w:rPr>
          <w:rFonts w:cs="Times New Roman"/>
          <w:color w:val="008080"/>
          <w:sz w:val="44"/>
          <w:sz w:val="44"/>
          <w:szCs w:val="44"/>
          <w:rtl w:val="true"/>
        </w:rPr>
        <w:t xml:space="preserve">       </w:t>
      </w:r>
      <w:r>
        <w:rPr>
          <w:color w:val="008080"/>
          <w:sz w:val="44"/>
          <w:sz w:val="44"/>
          <w:szCs w:val="44"/>
          <w:rtl w:val="true"/>
        </w:rPr>
        <w:t>فكا</w:t>
      </w:r>
      <w:r>
        <w:rPr>
          <w:color w:val="008080"/>
          <w:sz w:val="44"/>
          <w:sz w:val="44"/>
          <w:szCs w:val="44"/>
          <w:rtl w:val="true"/>
        </w:rPr>
        <w:t>ن</w:t>
      </w:r>
      <w:r>
        <w:rPr>
          <w:rFonts w:cs="Times New Roman"/>
          <w:color w:val="008080"/>
          <w:sz w:val="44"/>
          <w:sz w:val="44"/>
          <w:szCs w:val="44"/>
          <w:rtl w:val="true"/>
        </w:rPr>
        <w:t xml:space="preserve"> </w:t>
      </w:r>
      <w:r>
        <w:rPr>
          <w:color w:val="008080"/>
          <w:sz w:val="44"/>
          <w:sz w:val="44"/>
          <w:szCs w:val="44"/>
          <w:rtl w:val="true"/>
        </w:rPr>
        <w:t>قاب</w:t>
      </w:r>
      <w:r>
        <w:rPr>
          <w:rFonts w:cs="Times New Roman"/>
          <w:color w:val="008080"/>
          <w:sz w:val="44"/>
          <w:sz w:val="44"/>
          <w:szCs w:val="44"/>
          <w:rtl w:val="true"/>
        </w:rPr>
        <w:t xml:space="preserve"> </w:t>
      </w:r>
      <w:r>
        <w:rPr>
          <w:color w:val="008080"/>
          <w:sz w:val="44"/>
          <w:sz w:val="44"/>
          <w:szCs w:val="44"/>
          <w:rtl w:val="true"/>
        </w:rPr>
        <w:t>قوسين</w:t>
      </w:r>
      <w:r>
        <w:rPr>
          <w:rFonts w:cs="Times New Roman"/>
          <w:color w:val="008080"/>
          <w:sz w:val="44"/>
          <w:sz w:val="44"/>
          <w:szCs w:val="44"/>
          <w:rtl w:val="true"/>
        </w:rPr>
        <w:t xml:space="preserve"> </w:t>
      </w:r>
      <w:r>
        <w:rPr>
          <w:color w:val="008080"/>
          <w:sz w:val="44"/>
          <w:sz w:val="44"/>
          <w:szCs w:val="44"/>
          <w:rtl w:val="true"/>
        </w:rPr>
        <w:t>أو</w:t>
      </w:r>
      <w:r>
        <w:rPr>
          <w:rFonts w:cs="Times New Roman"/>
          <w:color w:val="008080"/>
          <w:sz w:val="44"/>
          <w:sz w:val="44"/>
          <w:szCs w:val="44"/>
          <w:rtl w:val="true"/>
        </w:rPr>
        <w:t xml:space="preserve"> </w:t>
      </w:r>
      <w:r>
        <w:rPr>
          <w:color w:val="008080"/>
          <w:sz w:val="44"/>
          <w:sz w:val="44"/>
          <w:szCs w:val="44"/>
          <w:rtl w:val="true"/>
        </w:rPr>
        <w:t>أد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}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وا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م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د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وح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ح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م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أوح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هور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ر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أوح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ر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ن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ر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جل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ظ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تد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امتدا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ف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ق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د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قو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قر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ج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بري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ت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ك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ج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شف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ي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شر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Simplified Arabic"/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ش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نع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وا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و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ك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فجر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ف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ش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ف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بير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ي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( </w:t>
      </w:r>
      <w:r>
        <w:rPr>
          <w:rFonts w:cs="Simplified Arabic"/>
          <w:color w:val="000000"/>
          <w:rtl w:val="true"/>
        </w:rPr>
        <w:t>ال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ر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مض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أوا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لي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ش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ي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رج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مض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ا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الشف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ش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ظ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ش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ا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لا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فع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ف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ز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يث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وال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فع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لو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ول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آ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ول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   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د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ب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أع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جو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ع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ل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جو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ل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ت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أر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شتر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جو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ر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نيا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و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كث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قه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الك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شافع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حنب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ام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ا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ي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       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ظ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و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نب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ش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ي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ش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ي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color w:val="FF0000"/>
          <w:rtl w:val="true"/>
        </w:rPr>
        <w:t>و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تواطئ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تخصيص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ج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و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ول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ن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ض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ق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وجو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جع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ختلاف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ب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ع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ألفاظ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تقار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ترادف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راد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غ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لفاظ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د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د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راد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تراد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ت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صط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تح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د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ين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راد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Simplified Arabic"/>
          <w:color w:val="000000"/>
          <w:rtl w:val="true"/>
        </w:rPr>
        <w:t xml:space="preserve">.  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ذر</w:t>
      </w:r>
      <w:r>
        <w:rPr>
          <w:rFonts w:cs="Simplified Arabic"/>
          <w:color w:val="000000"/>
          <w:rtl w:val="true"/>
        </w:rPr>
        <w:t>) . (</w:t>
      </w:r>
      <w:r>
        <w:rPr>
          <w:rFonts w:cs="Simplified Arabic"/>
          <w:color w:val="000000"/>
          <w:rtl w:val="true"/>
        </w:rPr>
        <w:t>وال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ج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. ( </w:t>
      </w:r>
      <w:r>
        <w:rPr>
          <w:rFonts w:cs="Simplified Arabic"/>
          <w:color w:val="000000"/>
          <w:rtl w:val="true"/>
        </w:rPr>
        <w:t>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ز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ز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غراب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د</w:t>
      </w:r>
      <w:r>
        <w:rPr>
          <w:rFonts w:cs="Simplified Arabic"/>
          <w:color w:val="000000"/>
          <w:rtl w:val="true"/>
        </w:rPr>
        <w:t xml:space="preserve">) . ( </w:t>
      </w:r>
      <w:r>
        <w:rPr>
          <w:rFonts w:cs="Simplified Arabic"/>
          <w:color w:val="000000"/>
          <w:rtl w:val="true"/>
        </w:rPr>
        <w:t>إ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طع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د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برائ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. ( </w:t>
      </w:r>
      <w:r>
        <w:rPr>
          <w:rFonts w:cs="Simplified Arabic"/>
          <w:color w:val="000000"/>
          <w:rtl w:val="true"/>
        </w:rPr>
        <w:t>صل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جع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ت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ها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. ( </w:t>
      </w:r>
      <w:r>
        <w:rPr>
          <w:rFonts w:cs="Simplified Arabic"/>
          <w:color w:val="000000"/>
          <w:rtl w:val="true"/>
        </w:rPr>
        <w:t>دع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داء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. ( </w:t>
      </w:r>
      <w:r>
        <w:rPr>
          <w:rFonts w:cs="Simplified Arabic"/>
          <w:color w:val="000000"/>
          <w:rtl w:val="true"/>
        </w:rPr>
        <w:t>هن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د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   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د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زي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ستد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راد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ط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عط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ت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غا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د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 xml:space="preserve">:  </w:t>
      </w:r>
      <w:r>
        <w:rPr>
          <w:rFonts w:cs="Simplified Arabic"/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د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د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ز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color w:val="FF0000"/>
          <w:rtl w:val="true"/>
        </w:rPr>
        <w:t>وق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ح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ؤد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مي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نا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ر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عنا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عجا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{ </w:t>
      </w:r>
      <w:r>
        <w:rPr>
          <w:color w:val="008080"/>
          <w:rtl w:val="true"/>
        </w:rPr>
        <w:t>يو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مو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سم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و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} :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ر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ريب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ر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فيف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و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ح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ع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  <w:r>
        <w:rPr>
          <w:color w:val="008080"/>
          <w:rtl w:val="true"/>
        </w:rPr>
        <w:t>أوحي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ي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ز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يل</w:t>
      </w:r>
      <w:r>
        <w:rPr>
          <w:color w:val="FF0000"/>
          <w:rtl w:val="true"/>
        </w:rPr>
        <w:t>{</w:t>
      </w:r>
      <w:r>
        <w:rPr>
          <w:color w:val="008080"/>
          <w:rtl w:val="true"/>
        </w:rPr>
        <w:t>وقضي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ن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سرائ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} </w:t>
      </w:r>
      <w:r>
        <w:rPr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لم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مث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د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د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ح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ضط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ل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ي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ف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ظ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د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لا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ع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FF0000"/>
          <w:rtl w:val="true"/>
        </w:rPr>
        <w:t>الو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لغ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إ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س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 </w:t>
      </w:r>
      <w:r>
        <w:rPr>
          <w:rFonts w:cs="Simplified Arabic"/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أوح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رط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ها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ب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ك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ا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ه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إع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00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قضي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رائ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قض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تتعد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ض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قري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حقي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ح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ع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ري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قض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ع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زا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يح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ع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ض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ع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ع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عد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دي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لط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ع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رو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ق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تض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وف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بصر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ار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ف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كوف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رج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أ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ق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ق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و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008080"/>
          <w:rtl w:val="true"/>
        </w:rPr>
        <w:t>لقد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م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ؤا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جت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اجه</w:t>
      </w:r>
      <w:r>
        <w:rPr>
          <w:rFonts w:cs="Simplified Arabic"/>
          <w:color w:val="FF0000"/>
          <w:rtl w:val="true"/>
        </w:rPr>
        <w:t xml:space="preserve">} </w:t>
      </w:r>
      <w:r>
        <w:rPr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عاج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صار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ح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ؤ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جت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ف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ؤ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جت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س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ؤ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ض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ض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جت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صار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ف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ص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تحقي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ح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ص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ض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سؤ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عج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ض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ميع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عاج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{ </w:t>
      </w:r>
      <w:r>
        <w:rPr>
          <w:color w:val="008080"/>
          <w:rtl w:val="true"/>
        </w:rPr>
        <w:t>و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ادو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يفتنون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ذ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وحي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ي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} </w:t>
      </w:r>
      <w:r>
        <w:rPr>
          <w:color w:val="FF0000"/>
          <w:rtl w:val="true"/>
        </w:rPr>
        <w:t>ض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زيغون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صدون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{ </w:t>
      </w:r>
      <w:r>
        <w:rPr>
          <w:color w:val="008080"/>
          <w:rtl w:val="true"/>
        </w:rPr>
        <w:t>ونصرن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قو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ذ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ذبو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آيات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FF0000"/>
          <w:rtl w:val="true"/>
        </w:rPr>
        <w:t xml:space="preserve">} </w:t>
      </w:r>
      <w:r>
        <w:rPr>
          <w:color w:val="FF0000"/>
          <w:rtl w:val="true"/>
        </w:rPr>
        <w:t>ض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جينا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خلصنا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{ </w:t>
      </w:r>
      <w:r>
        <w:rPr>
          <w:color w:val="008080"/>
          <w:rtl w:val="true"/>
        </w:rPr>
        <w:t>يشر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با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} </w:t>
      </w:r>
      <w:r>
        <w:rPr>
          <w:color w:val="FF0000"/>
          <w:rtl w:val="true"/>
        </w:rPr>
        <w:t>ض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ر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ظائ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ثي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يشرب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د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بصر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الكوف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إذ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كتال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و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بصر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</w:t>
      </w:r>
      <w:r>
        <w:rPr>
          <w:rFonts w:cs="Simplified Arabic"/>
          <w:color w:val="000000"/>
          <w:rtl w:val="true"/>
        </w:rPr>
        <w:t>الكوف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ت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و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لبصر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أ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م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أ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زيادة</w:t>
      </w:r>
      <w:r>
        <w:rPr>
          <w:rFonts w:cs="Times New Roman"/>
          <w:color w:val="000000"/>
          <w:rtl w:val="true"/>
        </w:rPr>
        <w:t xml:space="preserve">     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ق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سأ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ئ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ذاب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بصر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ه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ذ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كوف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 </w:t>
      </w:r>
      <w:r>
        <w:rPr>
          <w:rFonts w:cs="Simplified Arabic"/>
          <w:color w:val="000000"/>
          <w:rtl w:val="true"/>
        </w:rPr>
        <w:t>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ر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لر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ضطر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حرك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وله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ضط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لي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يب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ريب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ظ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اق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ي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ب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ب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رك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جع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ط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رك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ط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ر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ضط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ب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ق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طبر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يق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طمأني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لر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[ </w:t>
      </w:r>
      <w:r>
        <w:rPr>
          <w:color w:val="008080"/>
          <w:rtl w:val="true"/>
        </w:rPr>
        <w:t>ض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اضطرا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حر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] </w:t>
      </w:r>
      <w:r>
        <w:rPr>
          <w:color w:val="FF0000"/>
          <w:rtl w:val="true"/>
        </w:rPr>
        <w:t>و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{ </w:t>
      </w:r>
      <w:r>
        <w:rPr>
          <w:color w:val="008080"/>
          <w:rtl w:val="true"/>
        </w:rPr>
        <w:t>ذل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}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ر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ش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ح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لإش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جه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ض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ش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جه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غي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تض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مكتوب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ضمو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ض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و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قروء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ظه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د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رو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جو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8080"/>
          <w:rtl w:val="true"/>
        </w:rPr>
        <w:t>ذل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ض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ص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ي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ف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غا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ب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ف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ق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ار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ت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ض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ت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ض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سأ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ئ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ذاب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بصر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ه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ذ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ؤ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ه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كوف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 </w:t>
      </w:r>
      <w:r>
        <w:rPr>
          <w:rFonts w:cs="Simplified Arabic"/>
          <w:color w:val="000000"/>
          <w:rtl w:val="true"/>
        </w:rPr>
        <w:t>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008080"/>
          <w:rtl w:val="true"/>
        </w:rPr>
        <w:t>{</w:t>
      </w:r>
      <w:r>
        <w:rPr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بس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}</w:t>
      </w:r>
      <w:r>
        <w:rPr>
          <w:rtl w:val="true"/>
        </w:rPr>
        <w:t xml:space="preserve"> </w:t>
      </w:r>
      <w:r>
        <w:rPr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ب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ترته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ح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خت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ض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بو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ته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ري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م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قد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00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راء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ب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ه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 </w:t>
      </w:r>
      <w:r>
        <w:rPr>
          <w:rFonts w:cs="Simplified Arabic"/>
          <w:color w:val="000000"/>
          <w:rtl w:val="true"/>
        </w:rPr>
        <w:t>ال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808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color w:val="FF0000"/>
          <w:rtl w:val="true"/>
        </w:rPr>
        <w:t>وج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ار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ل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ف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جمو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ار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د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قص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ارت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العن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ب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ق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واع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أخ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رة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و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800080"/>
          <w:rtl w:val="true"/>
        </w:rPr>
        <w:t>فضل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علم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سلف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على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علم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خلف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الزركش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ه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ز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color w:val="FF0000"/>
          <w:rtl w:val="true"/>
        </w:rPr>
        <w:t>و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خت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حق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حك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س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color w:val="FF0000"/>
          <w:rtl w:val="true"/>
        </w:rPr>
        <w:t>ونح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ضط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م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خت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ل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توات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ا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ا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د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لو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قاد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كوع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واقيتها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ط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تف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م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ك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FF0000"/>
          <w:rtl w:val="true"/>
        </w:rPr>
        <w:t>ومواقي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واق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م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ك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صب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مض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رائ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زك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ص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ه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مض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طو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وقو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و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م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واقي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ف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تل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فا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ف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خت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إخ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شر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ح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ج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يب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مه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رائض</w:t>
      </w:r>
      <w:r>
        <w:rPr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إخ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ي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ف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دو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دو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ض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أ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أل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إخ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خ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ث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ن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مث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مث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ق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خ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ث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ا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فري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ن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ش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زو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خ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خ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و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زو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د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إخ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نته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خ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ش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ص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ض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خ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ض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شري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خ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إخ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ي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حتاج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ا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م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آب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بناء</w:t>
      </w:r>
      <w:r>
        <w:rPr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مو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زو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زو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واش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كلا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خ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خو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سائ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لأزوا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ز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رائ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لا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ي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فصلة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آي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يوصي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ادكم</w:t>
      </w:r>
      <w:r>
        <w:rPr>
          <w:rFonts w:cs="Simplified Arabic"/>
          <w:color w:val="000000"/>
        </w:rPr>
        <w:t>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8080"/>
          <w:rtl w:val="true"/>
        </w:rPr>
        <w:t>ول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زواج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يستفتون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ال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تي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و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ص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فرو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اش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ف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لزوج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ول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الث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اش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ارث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تعص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خ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بو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جتم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خ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د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خت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خف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ه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عد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ما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800080"/>
          <w:rtl w:val="true"/>
        </w:rPr>
        <w:t>رفع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ملام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عن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أمة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800080"/>
          <w:rtl w:val="true"/>
        </w:rPr>
        <w:t>خلاف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علماء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وموقفنا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خ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ه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ت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د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ن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مي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ع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ن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س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ن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ك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در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ث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و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م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و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م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ج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و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ظ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و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غل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ل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ه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مث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د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ف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رو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ائ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 </w:t>
      </w:r>
      <w:r>
        <w:rPr>
          <w:rFonts w:cs="Simplified Arabic"/>
          <w:color w:val="008080"/>
          <w:rtl w:val="true"/>
        </w:rPr>
        <w:t>ف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م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ح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وف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غلط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ج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عتق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ا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اج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يع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ص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لأ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ر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وقف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المقص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عري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جم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اصيله</w:t>
      </w:r>
      <w:r>
        <w:rPr>
          <w:color w:val="FF0000"/>
          <w:rtl w:val="true"/>
        </w:rPr>
        <w:t>,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الاخت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و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تن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قط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ُ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ا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ن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800080"/>
          <w:rtl w:val="true"/>
        </w:rPr>
        <w:t>جامع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ل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ل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صد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د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قق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ستد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من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ص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عص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قص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ن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ا</w:t>
      </w:r>
      <w:r>
        <w:rPr>
          <w:color w:val="FF0000"/>
          <w:rtl w:val="true"/>
        </w:rPr>
        <w:t>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عص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عص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و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ف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م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</w:t>
      </w:r>
      <w:r>
        <w:rPr>
          <w:color w:val="FF0000"/>
          <w:rtl w:val="true"/>
        </w:rPr>
        <w:t>عرف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ضع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,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م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رف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</w:t>
      </w:r>
      <w:r>
        <w:rPr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س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ص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ص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س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ف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ف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FF"/>
          <w:rtl w:val="true"/>
        </w:rPr>
        <w:t>ف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قد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قوا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؟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ه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از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ز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حر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رائ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تح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ر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؟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ون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ذه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ث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ف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800080"/>
          <w:rtl w:val="true"/>
        </w:rPr>
        <w:t>اختلف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تاب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FF00FF"/>
          <w:rtl w:val="true"/>
        </w:rPr>
        <w:t>ف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قد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قوا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؟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ن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رائ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ص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شروط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؟</w:t>
      </w:r>
      <w:r>
        <w:rPr>
          <w:rFonts w:cs="Times New Roman"/>
          <w:color w:val="FF00FF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ال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د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ال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ال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ع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رائ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ا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color w:val="800080"/>
          <w:rtl w:val="true"/>
        </w:rPr>
        <w:t>تفسير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سرائي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color w:val="800080"/>
          <w:rtl w:val="true"/>
        </w:rPr>
        <w:t>الخاز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color w:val="800080"/>
          <w:rtl w:val="true"/>
        </w:rPr>
        <w:t>عرائس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مجالس</w:t>
      </w:r>
      <w:r>
        <w:rPr>
          <w:rFonts w:cs="Simplified Arabic"/>
          <w:rtl w:val="true"/>
        </w:rPr>
        <w:t>) (</w:t>
      </w:r>
      <w:r>
        <w:rPr>
          <w:rFonts w:cs="Simplified Arabic"/>
          <w:color w:val="800080"/>
          <w:rtl w:val="true"/>
        </w:rPr>
        <w:t>وقصص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يات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سرائي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ض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color w:val="000000"/>
          <w:rtl w:val="true"/>
        </w:rPr>
        <w:t>إسرائي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قاس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شوك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color w:val="000000"/>
          <w:rtl w:val="true"/>
        </w:rPr>
        <w:t>إسرائي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ث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ن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- </w:t>
      </w:r>
      <w:r>
        <w:rPr>
          <w:rFonts w:cs="Simplified Arabic"/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ري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ز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صد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لبح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ئ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ض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  <w:r>
        <w:rPr>
          <w:rFonts w:cs="Simplified Arabic"/>
          <w:color w:val="FF0000"/>
        </w:rPr>
        <w:t>0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color w:val="000000"/>
          <w:rtl w:val="true"/>
        </w:rPr>
        <w:t>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حتاجو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رف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ص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لي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مث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ف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ختلاف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هف</w:t>
      </w:r>
      <w:r>
        <w:rPr>
          <w:rFonts w:cs="Simplified Arabic"/>
          <w:color w:val="FF0000"/>
          <w:rtl w:val="true"/>
        </w:rPr>
        <w:t>)</w:t>
      </w:r>
      <w:r>
        <w:rPr>
          <w:rFonts w:cs="Simplified Arabic"/>
          <w:color w:val="FF0000"/>
        </w:rPr>
        <w:t>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إن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ضر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ت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ق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color w:val="800080"/>
          <w:rtl w:val="true"/>
        </w:rPr>
        <w:t>أمور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غيبيات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لابد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لها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من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أل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بأ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ذ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ح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اد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مود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م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قد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في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و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ش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ح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ري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ش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ب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آدم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يو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ق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ل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غ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ت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ح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أل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بأ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ح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اد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مود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م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ص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ري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ق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ق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يح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- </w:t>
      </w:r>
      <w:r>
        <w:rPr>
          <w:rFonts w:cs="Simplified Arabic"/>
          <w:color w:val="FF0000"/>
          <w:rtl w:val="true"/>
        </w:rPr>
        <w:t>ك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اح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س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لوم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ف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ص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ب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ق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ض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ي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و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ب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ماع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ذ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ق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ق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ؤخ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لمن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ع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وه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</w:t>
      </w:r>
      <w:r>
        <w:rPr>
          <w:rFonts w:cs="Simplified Arabic"/>
          <w:color w:val="FF0000"/>
          <w:rtl w:val="true"/>
        </w:rPr>
        <w:t>سح</w:t>
      </w: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color w:val="FF0000"/>
          <w:rtl w:val="true"/>
        </w:rPr>
        <w:t>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أخ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- </w:t>
      </w:r>
      <w:r>
        <w:rPr>
          <w:rFonts w:cs="Simplified Arabic"/>
          <w:color w:val="FF0000"/>
          <w:rtl w:val="true"/>
        </w:rPr>
        <w:t>ف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جو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صديق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حجة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رائ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ت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م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ع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ب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دل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نع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كع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بار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و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ب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ي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د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كذ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ب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[ </w:t>
      </w:r>
      <w:r>
        <w:rPr>
          <w:rFonts w:cs="Simplified Arabic"/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حدثك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تصدقو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تكذبو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إ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يحدثك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حق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تكذبو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إ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يحدثك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باط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تصدقو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]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و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اب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ذ</w:t>
      </w:r>
      <w:r>
        <w:rPr>
          <w:rFonts w:cs="Simplified Arabic"/>
          <w:color w:val="FF0000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تاب</w:t>
      </w:r>
      <w:r>
        <w:rPr>
          <w:rFonts w:cs="Simplified Arabic"/>
          <w:color w:val="FF0000"/>
          <w:rtl w:val="true"/>
        </w:rPr>
        <w:t>)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و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ث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كع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ي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كر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ع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ع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800080"/>
          <w:rtl w:val="true"/>
        </w:rPr>
        <w:t>عرائس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م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800080"/>
          <w:rtl w:val="true"/>
        </w:rPr>
        <w:t>قصص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أنب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ث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ي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مت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خت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اب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قوا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ج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ق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يح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لنف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اب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حتم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مع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مع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قو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اب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ز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ا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ي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ه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صديقهم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AGA Arabesque Desktop" w:hAnsi="AGA Arabesque Desktop" w:cs="Simplified Arabic"/>
          <w:color w:val="000000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ر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صحاب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تعلق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سرائيليات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مرا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cs="Simplified Arabic" w:ascii="AGA Arabesque Desktop" w:hAnsi="AGA Arabesque Desktop"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AGA Arabesque Desktop" w:hAnsi="AGA Arabesque Desktop"/>
          <w:color w:val="000000"/>
        </w:rPr>
      </w:pPr>
      <w:r>
        <w:rPr>
          <w:rFonts w:ascii="AGA Arabesque Desktop" w:hAnsi="AGA Arabesque Desktop" w:cs="Simplified Arabic"/>
          <w:color w:val="000000"/>
          <w:rtl w:val="true"/>
        </w:rPr>
        <w:t>الأم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cs="Simplified Arabic" w:ascii="AGA Arabesque Desktop" w:hAnsi="AGA Arabesque Desktop"/>
          <w:color w:val="000000"/>
          <w:rtl w:val="true"/>
        </w:rPr>
        <w:t xml:space="preserve">: </w:t>
      </w:r>
      <w:r>
        <w:rPr>
          <w:rFonts w:ascii="AGA Arabesque Desktop" w:hAnsi="AGA Arabesque Desktop" w:cs="Simplified Arabic"/>
          <w:color w:val="000000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حتم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صحاب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سمع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صلى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سل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cs="Simplified Arabic" w:ascii="AGA Arabesque Desktop" w:hAnsi="AGA Arabesque Desktop"/>
          <w:color w:val="000000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color w:val="000000"/>
        </w:rPr>
      </w:pPr>
      <w:r>
        <w:rPr>
          <w:rFonts w:ascii="AGA Arabesque Desktop" w:hAnsi="AGA Arabesque Desktop" w:cs="Simplified Arabic"/>
          <w:color w:val="000000"/>
          <w:rtl w:val="true"/>
        </w:rPr>
        <w:t>الأم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cs="Simplified Arabic" w:ascii="AGA Arabesque Desktop" w:hAnsi="AGA Arabesque Desktop"/>
          <w:color w:val="000000"/>
          <w:rtl w:val="true"/>
        </w:rPr>
        <w:t xml:space="preserve">: </w:t>
      </w:r>
      <w:r>
        <w:rPr>
          <w:rFonts w:ascii="AGA Arabesque Desktop" w:hAnsi="AGA Arabesque Desktop" w:cs="Simplified Arabic"/>
          <w:color w:val="000000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نق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صحاب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قلي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cs="Simplified Arabic" w:ascii="AGA Arabesque Desktop" w:hAnsi="AGA Arabesque Desktop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Simplified Arabic"/>
          <w:color w:val="FF0000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cs="Simplified Arabic" w:ascii="AGA Arabesque Desktop" w:hAnsi="AGA Arabesque Desktop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المقص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خت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يح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</w:t>
      </w:r>
      <w:r>
        <w:rPr>
          <w:rFonts w:cs="Simplified Arabic"/>
          <w:color w:val="FF0000"/>
          <w:rtl w:val="true"/>
        </w:rPr>
        <w:t>ف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ك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ق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لمعر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و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مث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و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م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ر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ج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حتاج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, </w:t>
      </w:r>
      <w:r>
        <w:rPr>
          <w:rFonts w:cs="Simplified Arabic"/>
          <w:color w:val="FF0000"/>
          <w:rtl w:val="true"/>
        </w:rPr>
        <w:t>فكثيرا</w:t>
      </w:r>
      <w:r>
        <w:rPr>
          <w:rFonts w:cs="Simplified Arabic"/>
          <w:color w:val="FF0000"/>
          <w:rtl w:val="true"/>
        </w:rPr>
        <w:t>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وج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غاز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م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قو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بي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نبي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و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ف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ج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تن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م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ر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قل</w:t>
      </w:r>
      <w:r>
        <w:rPr>
          <w:rFonts w:cs="Simplified Arabic" w:ascii="AGA Arabesque Desktop" w:hAnsi="AGA Arabesque Desktop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AGA Arabesque Desktop" w:hAnsi="AGA Arabesque Desktop" w:cs="Simplified Arabic"/>
          <w:color w:val="000000"/>
          <w:rtl w:val="true"/>
        </w:rPr>
        <w:t>تقد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ضرب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مثل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حتاج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ثا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لو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كلب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صحاب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كهف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مقدا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سفين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نوح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خشبه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أسماء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كهف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cs="Simplified Arabic" w:ascii="AGA Arabesque Desktop" w:hAnsi="AGA Arabesque Desktop"/>
          <w:color w:val="000000"/>
          <w:rtl w:val="true"/>
        </w:rPr>
        <w:t xml:space="preserve">, </w:t>
      </w:r>
      <w:r>
        <w:rPr>
          <w:rFonts w:ascii="AGA Arabesque Desktop" w:hAnsi="AGA Arabesque Desktop" w:cs="Simplified Arabic"/>
          <w:color w:val="000000"/>
          <w:rtl w:val="true"/>
        </w:rPr>
        <w:t>المه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حتاج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ثبت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cs="Simplified Arabic" w:ascii="AGA Arabesque Desktop" w:hAnsi="AGA Arabesque Desktop"/>
          <w:color w:val="FF0000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Simplified Arabic"/>
          <w:color w:val="FF0000"/>
        </w:rPr>
      </w:pPr>
      <w:r>
        <w:rPr>
          <w:rFonts w:cs="Simplified Arabic" w:ascii="AGA Arabesque Desktop" w:hAnsi="AGA Arabesque Desktop"/>
          <w:color w:val="FF0000"/>
          <w:rtl w:val="true"/>
        </w:rPr>
      </w:r>
    </w:p>
    <w:p>
      <w:pPr>
        <w:pStyle w:val="Normal"/>
        <w:jc w:val="left"/>
        <w:rPr>
          <w:rFonts w:ascii="AGA Arabesque Desktop" w:hAnsi="AGA Arabesque Desktop" w:cs="Simplified Arabic"/>
          <w:color w:val="FF0000"/>
        </w:rPr>
      </w:pPr>
      <w:r>
        <w:rPr>
          <w:rFonts w:cs="Simplified Arabic" w:ascii="AGA Arabesque Desktop" w:hAnsi="AGA Arabesque Desktop"/>
          <w:color w:val="FF0000"/>
          <w:rtl w:val="true"/>
        </w:rPr>
      </w:r>
    </w:p>
    <w:p>
      <w:pPr>
        <w:pStyle w:val="Normal"/>
        <w:jc w:val="left"/>
        <w:rPr>
          <w:rFonts w:ascii="AGA Arabesque Desktop" w:hAnsi="AGA Arabesque Desktop" w:cs="Simplified Arabic"/>
          <w:color w:val="FF0000"/>
        </w:rPr>
      </w:pPr>
      <w:r>
        <w:rPr>
          <w:rFonts w:ascii="AGA Arabesque Desktop" w:hAnsi="AGA Arabesque Desktop" w:cs="Simplified Arabic"/>
          <w:color w:val="FF0000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cs="Simplified Arabic" w:ascii="AGA Arabesque Desktop" w:hAnsi="AGA Arabesque Desktop"/>
          <w:color w:val="FF0000"/>
          <w:rtl w:val="true"/>
        </w:rPr>
        <w:t>(</w:t>
      </w:r>
      <w:r>
        <w:rPr>
          <w:rFonts w:ascii="AGA Arabesque Desktop" w:hAnsi="AGA Arabesque Desktop" w:cs="Simplified Arabic"/>
          <w:color w:val="FF0000"/>
          <w:rtl w:val="true"/>
        </w:rPr>
        <w:t>فالمقصود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المنقولات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حتاج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ص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د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عل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ن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ث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لمن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غاز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لاح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لاث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م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سن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التفسير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و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الملاحد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و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المغازي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cs="Simplified Arabic" w:ascii="AGA Arabesque Desktop" w:hAnsi="AGA Arabesque Desktop"/>
          <w:color w:val="FF0000"/>
          <w:rtl w:val="true"/>
        </w:rPr>
        <w:t>)</w:t>
      </w:r>
    </w:p>
    <w:p>
      <w:pPr>
        <w:pStyle w:val="Normal"/>
        <w:jc w:val="left"/>
        <w:rPr>
          <w:rFonts w:ascii="AGA Arabesque Desktop" w:hAnsi="AGA Arabesque Desktop"/>
          <w:color w:val="000000"/>
        </w:rPr>
      </w:pPr>
      <w:r>
        <w:rPr>
          <w:rFonts w:ascii="AGA Arabesque Desktop" w:hAnsi="AGA Arabesque Desktop" w:cs="Simplified Arabic"/>
          <w:color w:val="000000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أث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خرج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خطيب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جامع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زركش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رو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بالتفسي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ملاح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المغاز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ضعاف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عن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أساني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أشياء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وج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ضعاف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فمثلاً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تج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تفسي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كثي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قائ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قات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الكلب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هم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فيهم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نظ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cs="Simplified Arabic" w:ascii="AGA Arabesque Desktop" w:hAnsi="AGA Arabesque Desktop"/>
          <w:color w:val="000000"/>
          <w:rtl w:val="true"/>
        </w:rPr>
        <w:t xml:space="preserve">, </w:t>
      </w:r>
      <w:r>
        <w:rPr>
          <w:rFonts w:ascii="AGA Arabesque Desktop" w:hAnsi="AGA Arabesque Desktop" w:cs="Simplified Arabic"/>
          <w:color w:val="000000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تعلق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بالملاح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 </w:t>
      </w:r>
      <w:r>
        <w:rPr>
          <w:rFonts w:ascii="AGA Arabesque Desktop" w:hAnsi="AGA Arabesque Desktop" w:cs="Simplified Arabic"/>
          <w:color w:val="000000"/>
          <w:rtl w:val="true"/>
        </w:rPr>
        <w:t>أيضاً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مغاز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تج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كثي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دائ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واقد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حم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م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واقد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ته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بالكذب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فهذ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أمو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كثي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سانيد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نظ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له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ثلاث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مو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إسنا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تفسي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الملاح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المغاز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عن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كثي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إسناد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نظ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أشياء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غلب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ليه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مراسي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cs="Simplified Arabic" w:ascii="AGA Arabesque Desktop" w:hAnsi="AGA Arabesque Desktop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Simplified Arabic"/>
          <w:color w:val="FF0000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cs="Simplified Arabic" w:ascii="AGA Arabesque Desktop" w:hAnsi="AGA Arabesque Desktop"/>
          <w:color w:val="FF0000"/>
          <w:rtl w:val="true"/>
        </w:rPr>
        <w:t xml:space="preserve">( </w:t>
      </w:r>
      <w:r>
        <w:rPr>
          <w:rFonts w:ascii="AGA Arabesque Desktop" w:hAnsi="AGA Arabesque Desktop" w:cs="Simplified Arabic"/>
          <w:color w:val="FF0000"/>
          <w:rtl w:val="true"/>
        </w:rPr>
        <w:t>ويروى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أصل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إسناد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الغالب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عليها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المراسيل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مثل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يذكره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عروة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الزبير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والشعبي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و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ascii="AGA Arabesque Desktop" w:hAnsi="AGA Arabesque Desktop" w:cs="Simplified Arabic"/>
          <w:color w:val="FF0000"/>
          <w:rtl w:val="true"/>
        </w:rPr>
        <w:t>الزهري</w:t>
      </w:r>
      <w:r>
        <w:rPr>
          <w:rFonts w:ascii="AGA Arabesque Desktop" w:hAnsi="AGA Arabesque Desktop" w:eastAsia="AGA Arabesque Desktop" w:cs="AGA Arabesque Desktop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س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ق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سحا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ـ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حي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و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ل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اق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حو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غاز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غاز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دي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راق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ascii="AGA Arabesque Desktop" w:hAnsi="AGA Arabesque Desktop" w:cs="Simplified Arabic"/>
          <w:color w:val="FF0000"/>
        </w:rPr>
      </w:pPr>
      <w:r>
        <w:rPr>
          <w:rFonts w:cs="Simplified Arabic" w:ascii="AGA Arabesque Desktop" w:hAnsi="AGA Arabesque Desktop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ي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ض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ارك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جه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يو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م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با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غ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وا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دي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أ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ز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ه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جه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غيرهم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اف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زو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وا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ظ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إسحا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زا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نف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ع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وزاع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نص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ز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ك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ـ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جا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ط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با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كر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طاو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عث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ب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مثا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و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ع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ميز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ل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دي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ز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خ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خ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ؤ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س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FF00FF"/>
          <w:rtl w:val="true"/>
        </w:rPr>
        <w:t>الطبق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د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ر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FF"/>
          <w:rtl w:val="true"/>
        </w:rPr>
        <w:t>الطبق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د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FF"/>
          <w:rtl w:val="true"/>
        </w:rPr>
        <w:t>الطبق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د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ركش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برهان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قد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ج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غ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و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او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ي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ت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ا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ؤ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ل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توب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غ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وبك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ظاهر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ظاهرت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ج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ز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لامي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جب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فظ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كر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ط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اوو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FF"/>
          <w:rtl w:val="true"/>
        </w:rPr>
        <w:t>الطبق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از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ح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FF99CC"/>
          <w:rtl w:val="true"/>
        </w:rPr>
        <w:t>أولاً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ه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99CC"/>
          <w:rtl w:val="true"/>
        </w:rPr>
        <w:t>ثانياً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لا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ت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شع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س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ت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ط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ط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ق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لا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ث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مراس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دد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ر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خ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لم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صد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نفا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ص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يح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طع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م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خ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لم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راس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ع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FF"/>
          <w:rtl w:val="true"/>
        </w:rPr>
        <w:t>فه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ج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ي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حج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س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د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اط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فا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قط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د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اط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اط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اط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ل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دق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طابق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خب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ب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اح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ذ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ط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مت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ذ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خط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دق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ي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ذ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ذ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د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ذ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س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س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ت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س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س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ٌ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واسط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س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هت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ه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-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خب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واطئ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ختلاف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ق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وافق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تفق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صد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-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يح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ط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خ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حد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ق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ر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اص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ق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أفع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أ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خ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واطئ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اص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ق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أفع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طع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اق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د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ط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ف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أ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ت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اص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من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تفا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ثن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اطأ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صاح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ب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واطؤ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طئ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اف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فا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اطؤ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ج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ف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ظ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ت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نظ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ذ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كذ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ش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صي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و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ن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ف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رو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ج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شئ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فظ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ع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ط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فر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ع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ذ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يث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وي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ن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مث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طأ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دق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ب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نقول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في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إرسا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ضع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اقله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د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اطئ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د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فا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واطؤ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ـ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فا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فا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تف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د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ب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طريق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د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ا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تعد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ها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ختل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نقول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في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إرسا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ضع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اق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س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ضب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لفا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دقائ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طريقة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ب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مر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FF00FF"/>
          <w:rtl w:val="true"/>
        </w:rPr>
        <w:t>ال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FF"/>
          <w:rtl w:val="true"/>
        </w:rPr>
        <w:t>وال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نت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ط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فا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د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د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د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قائ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ل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د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د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قائ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د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س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ضع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ط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ث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د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ز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د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د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لفاظ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قائ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حتاج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ري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ثب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لفا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دقائ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بت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توات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زو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غز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س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وف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ط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قائ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لفاظ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طع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مز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لي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بي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رز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تي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ول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ت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ل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مز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ت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ر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ش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ر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ت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يبة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لفاظ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ص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بغ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اف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ز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نقول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غاز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ق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فعا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ع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د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ف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طئ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صو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و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أ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ه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أخ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- </w:t>
      </w:r>
      <w:r>
        <w:rPr>
          <w:rFonts w:cs="Simplified Arabic"/>
          <w:color w:val="FF0000"/>
          <w:rtl w:val="true"/>
        </w:rPr>
        <w:t>جز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ق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س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ت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ذ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خ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س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غلط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ف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ؤ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زوج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وي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س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ض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ق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د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,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ط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ف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ماس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عت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ط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ماس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س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ط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م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با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ط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ل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ع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ع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اب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ري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ي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ا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ؤ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ت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ذ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Simplified Arabic"/>
          <w:color w:val="FF0000"/>
          <w:rtl w:val="true"/>
        </w:rPr>
        <w:t>فضل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وق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غ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ج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ر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خب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ب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ط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و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ر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م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طري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ش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ز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ح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م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ذ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ر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ط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اب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مدي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ك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ش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بص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م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ذ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ب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ال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ك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عرج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ع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بوالز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الز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بم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سلي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سل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ز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ع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ب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ز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أمثا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طع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ت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ذ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ضل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وق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م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ش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ل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س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</w:t>
      </w:r>
    </w:p>
    <w:p>
      <w:pPr>
        <w:pStyle w:val="Normal"/>
        <w:jc w:val="left"/>
        <w:rPr>
          <w:rFonts w:ascii="AGA Arabesque Desktop" w:hAnsi="AGA Arabesque Desktop" w:cs="Simplified Arabic"/>
          <w:color w:val="00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ي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ق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ي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ي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لم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قل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س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حو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خ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ا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غل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غل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نس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ر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إنس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فا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د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رف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ع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زه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روة</w:t>
      </w:r>
      <w:r>
        <w:rPr>
          <w:rFonts w:cs="Simplified Arabic" w:ascii="AGA Arabesque Desktop" w:hAnsi="AGA Arabesque Desktop"/>
          <w:color w:val="FF0000"/>
          <w:rtl w:val="true"/>
        </w:rPr>
        <w:t>)</w:t>
      </w:r>
    </w:p>
    <w:p>
      <w:pPr>
        <w:pStyle w:val="Normal"/>
        <w:jc w:val="left"/>
        <w:rPr>
          <w:rFonts w:ascii="AGA Arabesque Desktop" w:hAnsi="AGA Arabesque Desktop"/>
          <w:color w:val="000000"/>
        </w:rPr>
      </w:pPr>
      <w:r>
        <w:rPr>
          <w:rFonts w:ascii="AGA Arabesque Desktop" w:hAnsi="AGA Arabesque Desktop" w:cs="Simplified Arabic"/>
          <w:color w:val="000000"/>
          <w:rtl w:val="true"/>
        </w:rPr>
        <w:t>عرو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زبي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كثي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إرسا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ائش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ل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تسع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عشري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توف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ثلاث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تسعي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أخذ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خالت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ائش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رض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نه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خذ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هرير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رض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عرو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دخ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شيء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فت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الماً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ثبتاً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ثق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لكن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كثي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إرسا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ائش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cs="Simplified Arabic" w:ascii="AGA Arabesque Desktop" w:hAnsi="AGA Arabesque Desktop"/>
          <w:color w:val="000000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color w:val="000000"/>
        </w:rPr>
      </w:pPr>
      <w:r>
        <w:rPr>
          <w:rFonts w:ascii="AGA Arabesque Desktop" w:hAnsi="AGA Arabesque Desktop" w:cs="Simplified Arabic"/>
          <w:color w:val="000000"/>
          <w:rtl w:val="true"/>
        </w:rPr>
        <w:t>والشعب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سم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ام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شراحي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شعب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توف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ثلاث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ئ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للهجر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أدرك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قرب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خمس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ائ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صحاب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يضاً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مرسلي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cs="Simplified Arabic" w:ascii="AGA Arabesque Desktop" w:hAnsi="AGA Arabesque Desktop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Simplified Arabic"/>
          <w:color w:val="000000"/>
          <w:rtl w:val="true"/>
        </w:rPr>
        <w:t>وأيضاً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زهر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حم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شهاب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زهر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توف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ربع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عشري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مائ</w:t>
      </w:r>
      <w:r>
        <w:rPr>
          <w:rFonts w:ascii="AGA Arabesque Desktop" w:hAnsi="AGA Arabesque Desktop" w:cs="Simplified Arabic"/>
          <w:color w:val="000000"/>
          <w:rtl w:val="true"/>
        </w:rPr>
        <w:t>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للهجر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مرسلي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محدثي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راسي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زهر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ضعيف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تلامذت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الك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الليث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سع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دو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سن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بأم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م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عزيز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cs="Simplified Arabic" w:ascii="AGA Arabesque Desktop" w:hAnsi="AGA Arabesque Desktop"/>
          <w:color w:val="000000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color w:val="000000"/>
        </w:rPr>
      </w:pPr>
      <w:r>
        <w:rPr>
          <w:rFonts w:ascii="AGA Arabesque Desktop" w:hAnsi="AGA Arabesque Desktop" w:cs="Simplified Arabic"/>
          <w:color w:val="000000"/>
          <w:rtl w:val="true"/>
        </w:rPr>
        <w:t>وموسى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قب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خذ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رو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زبي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علقم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وقاص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ليث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ل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مغاز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السي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نق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بيهق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غلب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دلائ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نبو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ند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إرسال</w:t>
      </w:r>
      <w:r>
        <w:rPr>
          <w:rFonts w:cs="Simplified Arabic" w:ascii="AGA Arabesque Desktop" w:hAnsi="AGA Arabesque Desktop"/>
          <w:color w:val="000000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color w:val="000000"/>
        </w:rPr>
      </w:pPr>
      <w:r>
        <w:rPr>
          <w:rFonts w:ascii="AGA Arabesque Desktop" w:hAnsi="AGA Arabesque Desktop" w:cs="Simplified Arabic"/>
          <w:color w:val="000000"/>
          <w:rtl w:val="true"/>
        </w:rPr>
        <w:t>ومحم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إسحاق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مدن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تقد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كلا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cs="Simplified Arabic" w:ascii="AGA Arabesque Desktop" w:hAnsi="AGA Arabesque Desktop"/>
          <w:color w:val="000000"/>
          <w:rtl w:val="true"/>
        </w:rPr>
        <w:t xml:space="preserve">, </w:t>
      </w:r>
      <w:r>
        <w:rPr>
          <w:rFonts w:ascii="AGA Arabesque Desktop" w:hAnsi="AGA Arabesque Desktop" w:cs="Simplified Arabic"/>
          <w:color w:val="000000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ح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إئم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مغاز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السي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تقد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الك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دجا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كذاب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رس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رى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حس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الصحيح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ذهب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لك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بشرط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د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عنعن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يصرح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بالتحدي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رس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cs="Simplified Arabic" w:ascii="AGA Arabesque Desktop" w:hAnsi="AGA Arabesque Desktop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 Desktop" w:hAnsi="AGA Arabesque Desktop" w:cs="Simplified Arabic"/>
          <w:color w:val="000000"/>
          <w:rtl w:val="true"/>
        </w:rPr>
        <w:t>وأيضاً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حيى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سعي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أمو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إما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ثق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تلامذ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سعي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حيى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توف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ربع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مائ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cs="Simplified Arabic" w:ascii="AGA Arabesque Desktop" w:hAnsi="AGA Arabesque Desktop"/>
          <w:color w:val="000000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color w:val="000000"/>
        </w:rPr>
      </w:pPr>
      <w:r>
        <w:rPr>
          <w:rFonts w:ascii="AGA Arabesque Desktop" w:hAnsi="AGA Arabesque Desktop" w:cs="Simplified Arabic"/>
          <w:color w:val="000000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ولي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سل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أمو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توف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خمس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تسعي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مائ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يضاً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ند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إرسا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cs="Simplified Arabic" w:ascii="AGA Arabesque Desktop" w:hAnsi="AGA Arabesque Desktop"/>
          <w:color w:val="000000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color w:val="000000"/>
        </w:rPr>
      </w:pPr>
      <w:r>
        <w:rPr>
          <w:rFonts w:ascii="AGA Arabesque Desktop" w:hAnsi="AGA Arabesque Desktop" w:cs="Simplified Arabic"/>
          <w:color w:val="000000"/>
          <w:rtl w:val="true"/>
        </w:rPr>
        <w:t>ومحمد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عمر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واقد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مدني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يضاً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ضعيف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شيخ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تيمي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حتج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بمراسيل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فكيف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أسنده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cs="Simplified Arabic" w:ascii="AGA Arabesque Desktop" w:hAnsi="AGA Arabesque Desktop"/>
          <w:color w:val="000000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Simplified Arabic"/>
          <w:color w:val="000000"/>
        </w:rPr>
      </w:pPr>
      <w:r>
        <w:rPr>
          <w:rFonts w:ascii="AGA Arabesque Desktop" w:hAnsi="AGA Arabesque Desktop" w:cs="Simplified Arabic"/>
          <w:color w:val="000000"/>
          <w:rtl w:val="true"/>
        </w:rPr>
        <w:t>يفرق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سألتين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تعلق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بالجملة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تعلق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بالتفصيل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؟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ascii="AGA Arabesque Desktop" w:hAnsi="AGA Arabesque Desktop" w:cs="Simplified Arabic"/>
          <w:color w:val="000000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يتعلق</w:t>
      </w:r>
      <w:r>
        <w:rPr>
          <w:rFonts w:ascii="AGA Arabesque Desktop" w:hAnsi="AGA Arabesque Desktop" w:eastAsia="AGA Arabesque Desktop" w:cs="AGA Arabesque Desktop"/>
          <w:color w:val="000000"/>
          <w:rtl w:val="true"/>
        </w:rPr>
        <w:t xml:space="preserve"> </w:t>
      </w:r>
      <w:r>
        <w:rPr>
          <w:rFonts w:ascii="AGA Arabesque Desktop" w:hAnsi="AGA Arabesque Desktop" w:cs="Simplified Arabic"/>
          <w:color w:val="000000"/>
          <w:rtl w:val="true"/>
        </w:rPr>
        <w:t>ب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ط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د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ف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ب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طئ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ط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د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فا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ت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ثو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مثا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زه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زما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ثو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زما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ائل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دو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ج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والث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ز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حد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ب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ه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زه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ل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يث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فظ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قص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طو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و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ه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ختلف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اطأ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متن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لط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متن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ب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غل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ص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و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نو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فا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و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ص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و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نو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راو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وا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اطأ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متن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غل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ميع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متن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ذ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ميع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اطأ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ل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ر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ص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شتر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ع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اب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أم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رق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طع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ختلف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قد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ث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ص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خا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يح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ال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ح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لقا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قب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تصديق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والأ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جت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ط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ب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ف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أ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صدق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جمع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صدي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ف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جم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ط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تن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ت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ه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ه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ل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د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,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ق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اديث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ل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بل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صد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ت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أ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قبل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صد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ت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صو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ت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رآ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مسلمو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حس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هو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حس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ق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جم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جو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ط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ذ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ب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جويز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جم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ب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ظا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ي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ظ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اط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خ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عتقدنا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جمع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زم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اب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طن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ظاه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م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ج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ط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م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ذ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م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مه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مي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طوائ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ب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ا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لق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قب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صديق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ل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وج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ح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ا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وا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ث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ط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800080"/>
          <w:rtl w:val="true"/>
        </w:rPr>
        <w:t>النو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ح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ض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يوص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ف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ط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ط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  </w:t>
      </w:r>
    </w:p>
    <w:p>
      <w:pPr>
        <w:pStyle w:val="Normal"/>
        <w:jc w:val="left"/>
        <w:rPr>
          <w:color w:val="FF00FF"/>
        </w:rPr>
      </w:pPr>
      <w:r>
        <w:rPr>
          <w:rFonts w:cs="Simplified Arabic"/>
          <w:color w:val="FF00FF"/>
          <w:rtl w:val="true"/>
        </w:rPr>
        <w:t>فه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ب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واح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في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في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ظ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في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لقرائ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ض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دي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شاء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و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ع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ح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ا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د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بها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بع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ع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عث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ح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ع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و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ادع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كم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وعظ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سن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ادل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ت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ق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00</w:t>
      </w:r>
      <w:r>
        <w:rPr>
          <w:rFonts w:cs="Simplified Arabic"/>
          <w:color w:val="000000"/>
          <w:rtl w:val="true"/>
        </w:rPr>
        <w:t xml:space="preserve"> )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FF0000"/>
          <w:rtl w:val="true"/>
        </w:rPr>
        <w:t>المنصفون</w:t>
      </w:r>
      <w:r>
        <w:rPr>
          <w:rStyle w:val="FootnoteCharacters"/>
          <w:rStyle w:val="FootnoteAnchor"/>
          <w:rFonts w:cs="Simplified Arabic"/>
          <w:color w:val="FF0000"/>
          <w:rtl w:val="true"/>
        </w:rPr>
        <w:footnoteReference w:id="2"/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ق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ني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ما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افع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رق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ل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أخ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تبع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ائ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ك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ث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وافق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قه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ث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شعر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سحا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ور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اقل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بع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ا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ا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وز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طي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م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ح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ؤ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اض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ه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مثا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الك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م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رخس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مثا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نف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ط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زاغو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مثا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نبل</w:t>
      </w:r>
      <w:r>
        <w:rPr>
          <w:rFonts w:cs="Simplified Arabic"/>
          <w:color w:val="FF0000"/>
          <w:rtl w:val="true"/>
        </w:rPr>
        <w:t>ي</w:t>
      </w:r>
      <w:r>
        <w:rPr>
          <w:rFonts w:cs="Simplified Arabic"/>
          <w:color w:val="FF0000"/>
          <w:rtl w:val="true"/>
        </w:rPr>
        <w:t>ة</w:t>
      </w:r>
      <w:r>
        <w:rPr>
          <w:rFonts w:cs="Simplified Arabic"/>
          <w:color w:val="FF0000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ح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ف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الرأ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رخ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اه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نا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ا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ائ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ك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و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ت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رشاد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ن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نا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آم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ائ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ص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ئن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/>
      </w:pPr>
      <w:r>
        <w:rPr>
          <w:rFonts w:cs="Simplified Arabic"/>
          <w:color w:val="000000"/>
          <w:rtl w:val="true"/>
        </w:rPr>
        <w:t>إخر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اديث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تق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تق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تق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ام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ذو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قين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إخر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شار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شار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شار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ظ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ح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ق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ك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ط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دي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ح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ائ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ئ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دي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إجم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صدي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ب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جبا</w:t>
      </w:r>
      <w:r>
        <w:rPr>
          <w:rFonts w:cs="Simplified Arabic"/>
          <w:color w:val="FF0000"/>
          <w:rtl w:val="true"/>
        </w:rPr>
        <w:t>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لاعتب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إجم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,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عتب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إجم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حك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إجم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نه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إباح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ختصا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ث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م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ح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ك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ئ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ال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مقص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د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طر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د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شاع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تفا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وج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ضم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ن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تف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ق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ض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د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ذو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ل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ي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تف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رو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جه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سيئ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ف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ب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رس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ح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ه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ل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تب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حا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قو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صل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شوا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اعتب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نع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عت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ش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Simplified Arabic"/>
          <w:color w:val="000000"/>
          <w:rtl w:val="true"/>
        </w:rPr>
        <w:t xml:space="preserve">.  </w:t>
      </w:r>
      <w:r>
        <w:rPr>
          <w:rFonts w:cs="Simplified Arabic"/>
          <w:color w:val="000000"/>
          <w:rtl w:val="true"/>
        </w:rPr>
        <w:t>ك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اعت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وا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ر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ا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ت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ت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ج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أعتب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ي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ض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ص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ث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يث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ي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حترا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يث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أ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ل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ص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تب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ستش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ي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ث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اديث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كثي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تر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ل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ع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ل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ج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ب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مام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ل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تشه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عتب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و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ف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اعت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وا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ر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ا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إ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ضعف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ثق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دو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ضاب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شي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لط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م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تد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سم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ذو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لع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م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د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شذوذ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خال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ث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اتص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ةً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العد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ص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غ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روء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تل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وا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د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بت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الض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الع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د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ذو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و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أ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ل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ذو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ص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را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هيث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ف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أ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ظ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ف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لو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ث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ار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ي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ر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ل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ي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ش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ومهم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ط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فظ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ل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قد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بح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وا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ق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ضاب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ل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Simplified Arabic"/>
          <w:color w:val="FF0000"/>
          <w:rtl w:val="true"/>
        </w:rPr>
        <w:t xml:space="preserve">, </w:t>
      </w:r>
      <w:r>
        <w:rPr>
          <w:rFonts w:cs="Simplified Arabic"/>
          <w:color w:val="FF0000"/>
          <w:rtl w:val="true"/>
        </w:rPr>
        <w:t>وغلط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ُرِ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ظا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رف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زوج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يمو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ر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ي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كعتين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و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م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و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م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ل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م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ب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و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ف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و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زو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م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ظ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و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جع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و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تزوج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ر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كو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ص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غلط</w:t>
      </w:r>
      <w:r>
        <w:rPr>
          <w:rFonts w:cs="Simplified Arabic"/>
          <w:color w:val="FF0000"/>
          <w:rtl w:val="true"/>
        </w:rPr>
        <w:t xml:space="preserve">) </w:t>
      </w:r>
      <w:r>
        <w:rPr>
          <w:rFonts w:cs="Simplified Arabic"/>
          <w:color w:val="FF00FF"/>
          <w:rtl w:val="true"/>
        </w:rPr>
        <w:t>ه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صل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؟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غل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عت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رب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, </w:t>
      </w:r>
      <w:r>
        <w:rPr>
          <w:rFonts w:cs="Simplified Arabic"/>
          <w:color w:val="FF0000"/>
          <w:rtl w:val="true"/>
        </w:rPr>
        <w:t>وعلم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عت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ج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غلط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ُ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ُ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ع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عُ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ع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عُ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ي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ع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ع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عُ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عر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ع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د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ر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علم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مت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ج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د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ث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ومئذ</w:t>
      </w:r>
      <w:r>
        <w:rPr>
          <w:rFonts w:cs="Simplified Arabic"/>
          <w:color w:val="FF0000"/>
          <w:rtl w:val="true"/>
        </w:rPr>
        <w:t>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ائف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غل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ئذ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ئ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ر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ِ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مك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مك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ر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خا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تلئ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شئ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ق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غل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شك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ل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ل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يمسك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ل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ذ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رو</w:t>
      </w:r>
      <w:r>
        <w:rPr>
          <w:rFonts w:cs="Simplified Arabic"/>
          <w:color w:val="008080"/>
          <w:rtl w:val="true"/>
        </w:rPr>
        <w:t>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زرتاً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ذ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ز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نز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ح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ل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FF"/>
          <w:rtl w:val="true"/>
        </w:rPr>
        <w:t>الوج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رو</w:t>
      </w:r>
      <w:r>
        <w:rPr>
          <w:rFonts w:cs="Simplified Arabic"/>
          <w:color w:val="008080"/>
          <w:rtl w:val="true"/>
        </w:rPr>
        <w:t>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زرتاً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ذبهم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FF00FF"/>
          <w:rtl w:val="true"/>
        </w:rPr>
        <w:t>الوج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نا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تز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يوضع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ه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ت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ه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زي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يوضع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ر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عز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دم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ينزو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عض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عض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ت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طٍ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ط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رف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ط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حو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ر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ه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ف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ج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ذو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أ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ص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ت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 </w:t>
      </w:r>
      <w:r>
        <w:rPr>
          <w:rFonts w:cs="Simplified Arabic"/>
          <w:color w:val="000000"/>
          <w:rtl w:val="true"/>
        </w:rPr>
        <w:t>ب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صل</w:t>
      </w:r>
      <w:r>
        <w:rPr>
          <w:rFonts w:cs="Simplified Arabic"/>
          <w:color w:val="000000"/>
          <w:rtl w:val="true"/>
        </w:rPr>
        <w:t xml:space="preserve">, 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ذو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أ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ام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مي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ضعي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ش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ا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و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لو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قطوع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ث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ك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ثب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</w:t>
      </w:r>
      <w:r>
        <w:rPr>
          <w:rFonts w:cs="Simplified Arabic"/>
          <w:color w:val="FF0000"/>
          <w:rtl w:val="true"/>
        </w:rPr>
        <w:t>ط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ع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تب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عم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فظ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وا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ق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أ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يث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إسن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ظا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جع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ن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ز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صح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ار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رو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ك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أويل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ار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جع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لي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رف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ل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غال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رق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ر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ذو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او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ق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ضع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د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د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د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ذلك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نار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كام</w:t>
      </w:r>
      <w:r>
        <w:rPr>
          <w:rFonts w:cs="Simplified Arabic"/>
          <w:color w:val="000000"/>
          <w:rtl w:val="true"/>
        </w:rPr>
        <w:t>) (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ستطاع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نك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يطي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غرت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يفعل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ي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ك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طوع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البي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صلا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باح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ك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ث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كذ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ضا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د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غل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ض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اشور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مثا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كعت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أج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ك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بي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ا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ا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ضا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شتغ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غ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وضع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ط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بي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,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و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ثعل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واح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ثع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ع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ش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ر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ش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ع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وض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اع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أ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ع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اح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ان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س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ع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اح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ا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بصير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ثاني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و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ثالث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وجيز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عر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شيخ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الزمخش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زمخش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ؤ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ك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عتز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ذ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ش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تز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زمخش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مخش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إعتز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جعل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ن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خلق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ذ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ض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ضو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تفا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ثعل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فس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اط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ضعي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وضو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ع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ط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ع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ع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وض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ذ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واح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ص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عرب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واح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ص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واح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سبوية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وبنقل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عن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الأزهري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والفراء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وعن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أبي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كيسان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والخليل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ابن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أحمد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ويتميز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الواحدي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أنه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مسند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فهو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يروي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الحديث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بالسند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وضمن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تفسيره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بكثير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من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أقوال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الصحابة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فهو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متميز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عن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الثعلبي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بأنه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: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rFonts w:cs="Simplified Arabic"/>
          <w:color w:val="000000"/>
          <w:rtl w:val="true"/>
          <w:lang w:val="en-PH" w:bidi="ar-SY"/>
        </w:rPr>
        <w:t>أنه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</w:rPr>
        <w:t>ي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  <w:lang w:val="en-PH" w:bidi="ar-SY"/>
        </w:rPr>
        <w:t>أنه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يروي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الحديث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بال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rFonts w:cs="Simplified Arabic"/>
          <w:color w:val="000000"/>
          <w:rtl w:val="true"/>
          <w:lang w:val="en-PH" w:bidi="ar-SY"/>
        </w:rPr>
        <w:t>أنه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ضمن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تفسيره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بكثير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من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أقوال</w:t>
      </w:r>
      <w:r>
        <w:rPr>
          <w:rFonts w:cs="Times New Roman"/>
          <w:color w:val="000000"/>
          <w:rtl w:val="true"/>
          <w:lang w:val="en-PH" w:bidi="ar-SY"/>
        </w:rPr>
        <w:t xml:space="preserve"> </w:t>
      </w:r>
      <w:r>
        <w:rPr>
          <w:rFonts w:cs="Simplified Arabic"/>
          <w:color w:val="000000"/>
          <w:rtl w:val="true"/>
          <w:lang w:val="en-PH" w:bidi="ar-SY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          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     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لا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تب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بغو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ختص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ثعل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البغ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تق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ط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ث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ع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ثع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عر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غ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ا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تفس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ختص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ثعل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ك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حا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وضو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آر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بتد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غ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ع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غ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آ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تد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ع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غ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قات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قات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ا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ع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زمخش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ثع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غ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ه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ع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وض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الموضوع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حا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ثي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ريح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بس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FF00FF"/>
        </w:rPr>
      </w:pPr>
      <w:r>
        <w:rPr>
          <w:rFonts w:cs="Simplified Arabic"/>
          <w:color w:val="FF00FF"/>
          <w:rtl w:val="true"/>
        </w:rPr>
        <w:t>ه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ب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ي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حادي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لجه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لبسمل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لصلا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ثب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؟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ج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س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ك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ي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ج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س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يا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أل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ج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س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صن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ق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رق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س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ي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س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ل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ح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س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س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ت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س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أل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حب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صديق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خات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لا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ضو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تفا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رو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لك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)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لف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{ </w:t>
      </w:r>
      <w:r>
        <w:rPr>
          <w:rFonts w:cs="Simplified Arabic"/>
          <w:color w:val="FF0000"/>
          <w:rtl w:val="true"/>
        </w:rPr>
        <w:t>وتع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ذ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أذن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Simplified Arabic"/>
          <w:color w:val="FF0000"/>
          <w:rtl w:val="true"/>
        </w:rPr>
        <w:t>)!!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ذ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Monotype Koufi"/>
          <w:color w:val="FF0000"/>
        </w:rPr>
      </w:pPr>
      <w:r>
        <w:rPr>
          <w:rFonts w:cs="Times New Roman"/>
          <w:color w:val="FF0000"/>
          <w:rtl w:val="true"/>
        </w:rPr>
        <w:t xml:space="preserve">                                     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فصل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color w:val="FF0000"/>
          <w:rtl w:val="true"/>
        </w:rPr>
        <w:t xml:space="preserve">           </w:t>
      </w:r>
      <w:r>
        <w:rPr>
          <w:rFonts w:cs="Monotype Koufi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نو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ث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 xml:space="preserve">: </w:t>
      </w:r>
      <w:r>
        <w:rPr>
          <w:rFonts w:cs="Monotype Koufi"/>
          <w:color w:val="FF0000"/>
          <w:rtl w:val="true"/>
        </w:rPr>
        <w:t>الخ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واق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جه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إستدلال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ن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د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و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ث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ب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خت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Simplified Arabic"/>
          <w:color w:val="FF0000"/>
          <w:rtl w:val="true"/>
        </w:rPr>
        <w:t>بالإست</w:t>
      </w:r>
      <w:r>
        <w:rPr>
          <w:rFonts w:cs="Simplified Arabic"/>
          <w:color w:val="FF0000"/>
          <w:rtl w:val="true"/>
        </w:rPr>
        <w:t>د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ث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ط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هت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تاب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ابع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إحس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ا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ؤ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رف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وج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ي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ات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هت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زا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ت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أحدهما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ت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ا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ا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ج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ن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ف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تم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ق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ف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وكي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ر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ل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م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أ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ما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د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قه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براه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ح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جح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عد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عد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ر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ئ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مد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ي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أ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من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إسحا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اهو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ق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خلد</w:t>
      </w:r>
      <w:r>
        <w:rPr>
          <w:rFonts w:cs="Simplified Arabic"/>
          <w:color w:val="FF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>ب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ل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ط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ما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ئ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نذ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ذ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ذ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ت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س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ما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سف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يي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سف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سن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ر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ب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ع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م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ات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بو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ب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ل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شج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م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ئ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ز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ج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ردو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فه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د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ؤر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ما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أحد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عتق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را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م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لفا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ا</w:t>
      </w:r>
      <w:r>
        <w:rPr>
          <w:rFonts w:cs="Simplified Arabic"/>
          <w:color w:val="FF0000"/>
          <w:rtl w:val="true"/>
        </w:rPr>
        <w:t xml:space="preserve">)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ا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اسير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 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ق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وا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و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ليس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ث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يع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يحم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ل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ث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ت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ا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صبع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م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ص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ت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ا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ز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ا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ث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ع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ت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ث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ث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اركض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جل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غتس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رد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ص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ق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ق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لك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س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مر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ذبح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ئش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ق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خط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تد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كث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تد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ث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س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جر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وغ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ي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كما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طق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لغ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ر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ظ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ك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نز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خاط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قا</w:t>
      </w:r>
      <w:r>
        <w:rPr>
          <w:rFonts w:cs="Simplified Arabic"/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رائ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فس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فس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قتض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ن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زج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تي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رائ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ق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ف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يثب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ق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س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ص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ث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الأو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اع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أو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ظ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ستحق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لفا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لا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ب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آخ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اع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جر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جو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ر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ظ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صل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متك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يا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فرا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ري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قد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آخ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الأ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ع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س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ق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آخ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ؤ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غلط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حتم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غ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غل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ب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هم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رائ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غلط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و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غلط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س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غل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خ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أ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قد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غلط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آخ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رائ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غلط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ظ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و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بق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آخ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وط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أو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نف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ت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لب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ر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حملو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س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س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ص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ثبا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ط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طؤ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دل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ق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ليس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ث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يع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صي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ئ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د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ث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ا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ث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ئ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ل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ئ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ؤ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طؤ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دلول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تلي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فس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زهر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ت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ؤ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إن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وال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ولاد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ن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ظي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ط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ض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د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ل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در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ا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عين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رجلٍ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فل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هو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حق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و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سو</w:t>
      </w:r>
      <w:r>
        <w:rPr>
          <w:rFonts w:cs="Simplified Arabic"/>
          <w:color w:val="000000"/>
          <w:rtl w:val="true"/>
        </w:rPr>
        <w:t xml:space="preserve">**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وضوء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ست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ضو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طئ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دل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وائ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د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عتق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ذهب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خا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س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جتم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ضلا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س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ئم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م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تأولو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رائ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ت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تد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آي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ذه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لا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أو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خا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ذه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حرف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اضع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ؤ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ر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وارج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واف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هي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عتز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قدر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رجئ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لمعتز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</w:t>
      </w:r>
      <w:r>
        <w:rPr>
          <w:rFonts w:cs="Simplified Arabic"/>
          <w:color w:val="FF0000"/>
          <w:rtl w:val="true"/>
        </w:rPr>
        <w:t>عظ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ام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دا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ئ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و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جه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ج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رف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تق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ب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ا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سوط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جه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ك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حر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ع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ئ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ب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مل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اركض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جل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غتس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رد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صف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ق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ق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 </w:t>
      </w:r>
      <w:r>
        <w:rPr>
          <w:rFonts w:cs="Simplified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ئ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لو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مر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ذبح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ئش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ئ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لول</w:t>
      </w:r>
      <w:r>
        <w:rPr>
          <w:rFonts w:cs="Simplified Arabic"/>
          <w:color w:val="00000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لك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س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مرج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حر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تق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اط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الشجر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عون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ي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ئ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ب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مل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زمخش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نف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ا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ذه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يس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ص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براه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سماع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اظ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افع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بائ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ب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لا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طئ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سلب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حمل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بير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Simplified Arabic"/>
          <w:color w:val="FF0000"/>
          <w:rtl w:val="true"/>
        </w:rPr>
        <w:t>للقاض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ب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مذ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 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مد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عتزا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ما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جا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يس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م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س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م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م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ما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كش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زمخش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ثا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ق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ا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مخش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وارزمي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ه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رج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عتزا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ناقي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حمل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أص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تز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مس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مو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ؤ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مثا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عتق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ذاه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تز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تز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مس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مو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وح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ع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نز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نزلت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قا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معرو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نه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ن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وحي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وح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ه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ضمو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ف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هرست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ي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جوا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ط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وض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ت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ت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ط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ل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ي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ؤ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ي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0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أص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تز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مس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دخ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ا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ط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ن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زل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ف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شر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توح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هم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ضمو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ف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جه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ثبت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حي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م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ثبت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ر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قا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ثبت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ؤ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وا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ميه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خلو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مو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و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يا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ص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شيئ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ف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ثبت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حي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د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ضمو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ش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مي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ش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لو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ء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را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ل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ص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ز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لق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د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فع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ب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خق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ير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ر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رع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و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شيئته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ال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ل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لق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أ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لق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ء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اءو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اء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ا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(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تت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ق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اؤ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ق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ء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را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عط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م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دي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ج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رس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ش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ذ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ئ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ل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ر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فق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أ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ي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لمف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عف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طوس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مثالهما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تأخ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ف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م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ر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ح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زا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الطو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و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ر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ه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800080"/>
          <w:rtl w:val="true"/>
        </w:rPr>
        <w:t>التبيان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جامع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لعلوم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ق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ضل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رافا</w:t>
      </w:r>
      <w:r>
        <w:rPr>
          <w:rFonts w:cs="Simplified Arabic"/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ل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عف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طريق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ض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ما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ث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شر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تز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لا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ث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أخ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ك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ك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ق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ر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ف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تز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وارج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فا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خ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دل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FF"/>
          <w:rtl w:val="true"/>
        </w:rPr>
        <w:t>والأص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نف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وا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ل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ز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زل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وا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بائ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فا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خرج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وا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ل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ر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ك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س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ف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س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ف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ثب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ف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ح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شف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وا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تزل</w:t>
      </w:r>
      <w:r>
        <w:rPr>
          <w:rFonts w:cs="Simplified Arabic"/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كر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ي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وائ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را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كلاب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تباع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أحس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ساء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ر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ا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ر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قي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س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وض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كب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ج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وا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ج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عي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وا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مرج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م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ق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خوا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ل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يم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س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بي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ف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ن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زل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ص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زل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ل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ص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رو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ص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مقص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ؤ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عتق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أي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م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لفا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تاب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إحس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ئ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ل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أ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اس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اط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بطلا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ظ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و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هت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ت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فس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فس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س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لي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واب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ارض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FF0000"/>
          <w:rtl w:val="true"/>
        </w:rPr>
        <w:t>لهم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ا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ث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كصاح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ش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حو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وج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ل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فس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ا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كلا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واف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و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ت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ساد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هت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ذلك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ر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زمخش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8000"/>
          <w:rtl w:val="true"/>
        </w:rPr>
        <w:t>ف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زحزح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نا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أدخ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جن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ق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مخش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ؤ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ؤ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ب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صيح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د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د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ا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كث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صاح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ش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حو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وج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ل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</w:t>
      </w:r>
      <w:r>
        <w:rPr>
          <w:rFonts w:cs="Simplified Arabic"/>
          <w:color w:val="FF0000"/>
          <w:rtl w:val="true"/>
        </w:rPr>
        <w:t xml:space="preserve">, </w:t>
      </w:r>
      <w:r>
        <w:rPr>
          <w:rFonts w:cs="Simplified Arabic"/>
          <w:color w:val="FF0000"/>
          <w:rtl w:val="true"/>
        </w:rPr>
        <w:t>م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ت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اط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اس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اط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ق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و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ت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ط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و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ل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صا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غط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ط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ض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أي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فس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ا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كلام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واف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و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ت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هت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س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مخش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مخش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ط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ؤ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ضلا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خ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افض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ما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لاس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امط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لغ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فاق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لاس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قرامط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رافض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و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ق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مط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ب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و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فلاس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س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نو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ض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جب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افضة</w:t>
      </w:r>
      <w:r>
        <w:rPr>
          <w:rFonts w:cs="Times New Roman"/>
          <w:color w:val="FF0000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كقو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{ </w:t>
      </w:r>
      <w:r>
        <w:rPr>
          <w:rFonts w:cs="Simplified Arabic"/>
          <w:color w:val="FF0000"/>
          <w:rtl w:val="true"/>
        </w:rPr>
        <w:t>تب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و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ت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ص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ج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تب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عص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غ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و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ت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لئ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شرك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حبط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لا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   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رك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خ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اب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ك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ص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غتص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مر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ذبح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ر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ائش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ات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ئ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ف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لح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زب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ز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ق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مرج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ح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فاط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اللؤلؤ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رج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ال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حس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وك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صينا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ال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ع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ساءلو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*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إ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ظي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ال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إن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و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من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يمو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ؤتو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كا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ك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ذك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وضو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إجم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صدق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خات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صلا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ات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ز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كذل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ئ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ح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ي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حمز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ار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-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جو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ذك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فس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ابر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صادق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قانت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نفق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ستغفر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أسح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اب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صادق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قانت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نفق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ستغف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ي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ذ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خصي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د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د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اب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ان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نف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ستغف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شد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ف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ح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ث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را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كع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جد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كر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خصي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أعج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والت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زيت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وطو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ين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عث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و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لد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علي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ش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ك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ط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سا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زيت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أمث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راف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تض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  </w:t>
      </w:r>
      <w:r>
        <w:rPr>
          <w:rFonts w:cs="Simplified Arabic"/>
          <w:color w:val="FF0000"/>
          <w:rtl w:val="true"/>
        </w:rPr>
        <w:t>بحا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لفا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ؤ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شخا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33CC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داء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فا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حماء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ا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  <w:r>
        <w:rPr>
          <w:rFonts w:cs="Simplified Arabic"/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ع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م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حا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بر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ب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قص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ف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وصو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ف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ك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ج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وص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ك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جو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راد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خ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جو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راد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خ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تض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ع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ف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طل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حص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خ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قو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إن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و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من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أر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ح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والذ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صدق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دق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أر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ح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س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[</w:t>
      </w:r>
      <w:r>
        <w:rPr>
          <w:rFonts w:cs="Simplified Arabic"/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و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فق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تح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تل</w:t>
      </w:r>
      <w:r>
        <w:rPr>
          <w:rFonts w:cs="Simplified Arabic"/>
          <w:color w:val="FF0000"/>
          <w:rtl w:val="true"/>
        </w:rPr>
        <w:t xml:space="preserve">] </w:t>
      </w:r>
      <w:r>
        <w:rPr>
          <w:rFonts w:cs="Simplified Arabic"/>
          <w:color w:val="FF0000"/>
          <w:rtl w:val="true"/>
        </w:rPr>
        <w:t>أر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ح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ح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                                                         </w:t>
      </w:r>
      <w:r>
        <w:rPr>
          <w:rFonts w:cs="Simplified Arabic"/>
          <w:color w:val="000000"/>
          <w:rtl w:val="true"/>
        </w:rPr>
        <w:t>ال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ين</w:t>
      </w:r>
      <w:r>
        <w:rPr>
          <w:rFonts w:cs="Times New Roman"/>
          <w:color w:val="000000"/>
          <w:rtl w:val="true"/>
        </w:rPr>
        <w:t xml:space="preserve">      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ف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ت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ط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مثا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تب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جما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د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زمخش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وج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ا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أث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ه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جم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ر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طب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لخ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يز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يز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يز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يز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ج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سلب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ل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خوض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و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ك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ل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ش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ل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ن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لخ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مخش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ثان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ث</w:t>
      </w:r>
      <w:r>
        <w:rPr>
          <w:rFonts w:cs="Simplified Arabic"/>
          <w:color w:val="000000"/>
          <w:rtl w:val="true"/>
        </w:rPr>
        <w:t>ر</w:t>
      </w:r>
      <w:r>
        <w:rPr>
          <w:rFonts w:cs="Times New Roman"/>
          <w:color w:val="000000"/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ثالث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ل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ج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ا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عظم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ر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ج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ا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عظم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ق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ر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حك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ح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زع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حقق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 </w:t>
      </w:r>
      <w:r>
        <w:rPr>
          <w:rFonts w:cs="Simplified Arabic"/>
          <w:color w:val="FF0000"/>
          <w:rtl w:val="true"/>
        </w:rPr>
        <w:t>وإ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ائ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ر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و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طر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ن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رر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تز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و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قر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تز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بغ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ط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ق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ذه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ض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طأ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تاب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أئ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س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أج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ذه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عتقدو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- </w:t>
      </w:r>
      <w:r>
        <w:rPr>
          <w:rFonts w:cs="Simplified Arabic"/>
          <w:color w:val="FF0000"/>
          <w:rtl w:val="true"/>
        </w:rPr>
        <w:t>و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ذه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ذاه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تاب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إحس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- </w:t>
      </w:r>
      <w:r>
        <w:rPr>
          <w:rFonts w:cs="Simplified Arabic"/>
          <w:color w:val="FF0000"/>
          <w:rtl w:val="true"/>
        </w:rPr>
        <w:t>صا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شارك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معتز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د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يع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ق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تق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م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يعتقد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ذاه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تاب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فس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خا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خطئ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بتدع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جتهد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غفو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طؤه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ال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ته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ته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ف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المقص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ر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دل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طر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و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ح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رأ</w:t>
      </w:r>
      <w:r>
        <w:rPr>
          <w:rFonts w:cs="Simplified Arabic"/>
          <w:color w:val="FF0000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تاب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ابعو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تفس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عان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ح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س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ا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فس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خ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ط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دل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ميعا</w:t>
      </w:r>
      <w:r>
        <w:rPr>
          <w:rFonts w:cs="Simplified Arabic"/>
          <w:color w:val="FF0000"/>
          <w:rtl w:val="true"/>
        </w:rPr>
        <w:t>ً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أ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ته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جته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حاك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أصا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جرا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جته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أخطأ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ج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اح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ف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ته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أ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اب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ابع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جرو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ان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ك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إص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و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ص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ز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اهدو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معو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حد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ف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ف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ف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معل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ا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به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ذكرها</w:t>
      </w:r>
      <w:r>
        <w:rPr>
          <w:rFonts w:cs="Simplified Arabic"/>
          <w:color w:val="FF0000"/>
          <w:rtl w:val="true"/>
        </w:rPr>
        <w:t>: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ق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مع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بسو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ضعه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يا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ا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خ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شابها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ال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ه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م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به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المقص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نب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خت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ظ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با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د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اط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ع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رف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اضع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فس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رس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ر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أولو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أويله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ا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ط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بي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و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شع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ه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ب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نس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الفو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خا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د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بتد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طر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فص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س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ص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د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ق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ط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ط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ر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ض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نس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الفو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   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خا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د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بتد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طر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فص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س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ص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د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ق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نف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ر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فس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أخ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ن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نفو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ر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فسيره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ق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كل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عتزا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ولو</w:t>
      </w:r>
      <w:r>
        <w:rPr>
          <w:rFonts w:cs="Simplified Arabic"/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عر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و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ف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ب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ل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در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ق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م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خطئ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دل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وف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وعا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فقه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فس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ع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يح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لم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قائ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طئ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ز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ع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ف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ط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ف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ف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ح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ل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طو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و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ط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خ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و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الخط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دل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ميع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صدو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سداً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ح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  <w:sz w:val="44"/>
          <w:szCs w:val="44"/>
        </w:rPr>
      </w:pPr>
      <w:r>
        <w:rPr>
          <w:rFonts w:cs="Times New Roman"/>
          <w:color w:val="FF0000"/>
          <w:sz w:val="44"/>
          <w:szCs w:val="44"/>
          <w:rtl w:val="true"/>
        </w:rPr>
        <w:t xml:space="preserve">                           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فصل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FF0000"/>
          <w:sz w:val="44"/>
          <w:szCs w:val="44"/>
          <w:rtl w:val="true"/>
        </w:rPr>
        <w:t xml:space="preserve">                                 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في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أحسن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طرق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التفسير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ئ</w:t>
      </w:r>
      <w:r>
        <w:rPr>
          <w:rFonts w:cs="Simplified Arabic"/>
          <w:color w:val="FF0000"/>
          <w:rtl w:val="true"/>
        </w:rPr>
        <w:t>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ر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لجو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رق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فس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ذاف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ل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ي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ا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نقيط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أ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رم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ن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جم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س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ض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ختص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س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ض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سوط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ار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ف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س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نا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عو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لطا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ص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سو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شت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ث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حجار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فع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ق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ي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آن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يا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علي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ارح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وضح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ط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وط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ث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سيوط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تق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أ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وط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دري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افع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ي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د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تغ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سا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صد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ت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ث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ي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ى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إ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ق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حك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خائن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ص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زل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ك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ب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اس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عل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فكرو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ب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لف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د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حم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و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[</w:t>
      </w:r>
      <w:r>
        <w:rPr>
          <w:rFonts w:cs="Simplified Arabic"/>
          <w:color w:val="008000"/>
          <w:rtl w:val="true"/>
        </w:rPr>
        <w:t>أ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إن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وتي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قرآ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مث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ع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] </w:t>
      </w:r>
      <w:r>
        <w:rPr>
          <w:rFonts w:cs="Simplified Arabic"/>
          <w:color w:val="FF0000"/>
          <w:rtl w:val="true"/>
        </w:rPr>
        <w:t>يع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نز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وح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ز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أ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ت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ست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افع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ئ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د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ض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طلا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ح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ت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ق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ت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سا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صد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زل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رك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دب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الغر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طل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ج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عا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ث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ي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: [</w:t>
      </w:r>
      <w:r>
        <w:rPr>
          <w:rFonts w:cs="Simplified Arabic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تحك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 xml:space="preserve">: </w:t>
      </w:r>
      <w:r>
        <w:rPr>
          <w:rFonts w:cs="Simplified Arabic"/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تج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تج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جته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رأي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 xml:space="preserve">: </w:t>
      </w:r>
      <w:r>
        <w:rPr>
          <w:rFonts w:cs="Simplified Arabic"/>
          <w:color w:val="008000"/>
          <w:rtl w:val="true"/>
        </w:rPr>
        <w:t>فضر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</w:t>
      </w:r>
      <w:r>
        <w:rPr>
          <w:rFonts w:cs="Simplified Arabic"/>
          <w:color w:val="008000"/>
          <w:rtl w:val="true"/>
        </w:rPr>
        <w:t>صدر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فق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يرض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] </w:t>
      </w:r>
      <w:r>
        <w:rPr>
          <w:rFonts w:cs="Simplified Arabic"/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ان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سن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إسن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ط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ص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ص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ت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ت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ب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ق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ط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مثا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تب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جما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د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زمخش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وج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ا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أث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ه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جم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ر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طب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شبي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طبي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س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ر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م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مح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ج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ب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ب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م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يز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دا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يز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يز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رج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ب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ل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خوض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ص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ل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ي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ذ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سل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جرأ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,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فأت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ث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ئتم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ب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أ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حينئ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ج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جع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ق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يض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فإ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در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اهدو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أح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ختص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م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ي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ل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ه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ز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اصرو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سب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ائ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كبراؤ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لأئ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رب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لف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اش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أئ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هدي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ع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ش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علي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ن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ش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هد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ض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واج</w:t>
      </w:r>
      <w:r>
        <w:rPr>
          <w:rFonts w:cs="Simplified Arabic"/>
          <w:color w:val="000000"/>
          <w:rtl w:val="true"/>
        </w:rPr>
        <w:t>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قت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ي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ش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ج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بير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 xml:space="preserve">.                       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</w:rPr>
        <w:t>6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  <w:rtl w:val="true"/>
        </w:rPr>
        <w:t>وعائش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7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8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مع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        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</w:rPr>
        <w:t>9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ع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عف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ر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طب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ريب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و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ت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ر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بأ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اب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و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ئ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بأ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عمش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ع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ضح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ب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رو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س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- </w:t>
      </w:r>
      <w:r>
        <w:rPr>
          <w:rFonts w:cs="Simplified Arabic"/>
          <w:color w:val="FF0000"/>
          <w:rtl w:val="true"/>
        </w:rPr>
        <w:t>يع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ع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- </w:t>
      </w:r>
      <w:r>
        <w:rPr>
          <w:rFonts w:cs="Simplified Arabic"/>
          <w:color w:val="FF0000"/>
          <w:rtl w:val="true"/>
        </w:rPr>
        <w:t>و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م</w:t>
      </w:r>
      <w:r>
        <w:rPr>
          <w:rFonts w:cs="Simplified Arabic"/>
          <w:color w:val="FF0000"/>
          <w:rtl w:val="true"/>
        </w:rPr>
        <w:t>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نا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المطاي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  <w:r>
        <w:rPr>
          <w:rFonts w:cs="Simplified Arabic"/>
          <w:color w:val="FF0000"/>
          <w:rtl w:val="true"/>
        </w:rPr>
        <w:t>لأتيته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ي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ت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ك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و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ك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عمش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ض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أع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س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ف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ض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أيض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ع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ج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ش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جاوزه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انيه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عم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م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ت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م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ب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ح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,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ترج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برك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ع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تر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ر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س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ر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ح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ل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أو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ستج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صب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د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ر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ش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بأ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كيع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ن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م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وك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س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بأ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ف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عمش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روق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ب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ع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نع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رج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وا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ح</w:t>
      </w:r>
      <w:r>
        <w:rPr>
          <w:rFonts w:cs="Simplified Arabic"/>
          <w:color w:val="FF0000"/>
          <w:rtl w:val="true"/>
        </w:rPr>
        <w:t>ي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ا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سحا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زر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ف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عمش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بي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ضح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رو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ع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نع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رج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وا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د</w:t>
      </w: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color w:val="FF0000"/>
          <w:rtl w:val="true"/>
        </w:rPr>
        <w:t>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عف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عمش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سن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ع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ب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ع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لا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ثلاث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ت</w:t>
      </w:r>
      <w:r>
        <w:rPr>
          <w:rFonts w:cs="Simplified Arabic"/>
          <w:color w:val="FF0000"/>
          <w:rtl w:val="true"/>
        </w:rPr>
        <w:t>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ثلاث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ظن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س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عود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د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ج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ض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لا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ِ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لا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ت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ز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عمش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استخ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و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خط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ر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طب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ق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- </w:t>
      </w:r>
      <w:r>
        <w:rPr>
          <w:rFonts w:cs="Simplified Arabic"/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و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- </w:t>
      </w:r>
      <w:r>
        <w:rPr>
          <w:rFonts w:cs="Simplified Arabic"/>
          <w:color w:val="FF0000"/>
          <w:rtl w:val="true"/>
        </w:rPr>
        <w:t>ففسر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مع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تر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دي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أسلموا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ك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غ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س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نا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ا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ي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زو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ث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ال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و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سماع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ب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جلين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إسماع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ج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ع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ح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حكو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قاو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اح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[ </w:t>
      </w:r>
      <w:r>
        <w:rPr>
          <w:rFonts w:cs="Simplified Arabic"/>
          <w:color w:val="008000"/>
          <w:rtl w:val="true"/>
        </w:rPr>
        <w:t>بلغو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ن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آي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حدثو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ن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إسرائي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حرج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كذ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ل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تعمد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ليتبوأ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قعد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ن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] </w:t>
      </w:r>
      <w:r>
        <w:rPr>
          <w:rFonts w:cs="Simplified Arabic"/>
          <w:color w:val="FF0000"/>
          <w:rtl w:val="true"/>
        </w:rPr>
        <w:t>روا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خا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رو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ر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يرمو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زاملت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حد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ذ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زامل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ب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رمو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مل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ب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و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ن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ق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ت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ر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ر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غ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حا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سرائي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استشه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اعتقاد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ستش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عت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خلا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للاعتق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لا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قس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يدي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ش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صد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ذا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يح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س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سام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ث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د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خالف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ن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ش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ب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ب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ماع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الثال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كو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ب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ب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ؤ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كذ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جو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كاي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قد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ال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ئ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يني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ثب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بتنا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ي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فا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خت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أ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فس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ذك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ه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دتهم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ذك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ئ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ج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ا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ا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عص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س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ج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ص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ثع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ص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أس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طي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يا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إبراه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ي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م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ي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اح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با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ي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ي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إبراهيم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تعي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ضر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ت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ق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ت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رائ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ضربو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عض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نو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ج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س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ه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ئ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يي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كلف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نيا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ي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ائز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ق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إستش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عت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غ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ثع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سيقولو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بع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قولو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دس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غيب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قولو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امن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ت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م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ي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ا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اء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اهر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ف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ف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شتم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ري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د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ق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عل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بغ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ب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لاث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ق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ضع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و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و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ك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ثال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ط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ر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د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رش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طل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د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ح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قل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ي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طلع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ار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اء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اه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ج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فس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ح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سأ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ج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غي</w:t>
      </w:r>
      <w:r>
        <w:rPr>
          <w:rFonts w:cs="Simplified Arabic"/>
          <w:color w:val="FF0000"/>
          <w:rtl w:val="true"/>
        </w:rPr>
        <w:t>ب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ف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ا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ك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ستوع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ق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ق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بط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اط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ئ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ثمر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ئ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ط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ز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خ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ئ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ح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شتغ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هم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تد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غ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طو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ك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لاف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ا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توع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ق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اق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و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ركه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مخش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س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ق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حك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طلق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ق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اق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ض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ط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ثع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ك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ب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ك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رج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ك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رج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امد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ذ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اه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طأ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يع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طلا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ي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ط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سط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ض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د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ق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طلا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وال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ل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ص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ئ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ح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ك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قوا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عد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فظ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رج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اص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ضي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ز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كث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اب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و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ز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وف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صواب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كالر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غ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FF0000"/>
          <w:rtl w:val="true"/>
        </w:rPr>
        <w:t xml:space="preserve">                       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color w:val="FF0000"/>
          <w:rtl w:val="true"/>
        </w:rPr>
        <w:t xml:space="preserve">                                      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فصل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  <w:sz w:val="44"/>
          <w:szCs w:val="44"/>
        </w:rPr>
      </w:pPr>
      <w:r>
        <w:rPr>
          <w:rFonts w:cs="Times New Roman"/>
          <w:color w:val="FF0000"/>
          <w:sz w:val="44"/>
          <w:szCs w:val="44"/>
          <w:rtl w:val="true"/>
        </w:rPr>
        <w:t xml:space="preserve">                             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في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تفسير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القرآن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بأقوال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التابعين</w:t>
      </w:r>
    </w:p>
    <w:p>
      <w:pPr>
        <w:pStyle w:val="Normal"/>
        <w:jc w:val="left"/>
        <w:rPr>
          <w:rFonts w:cs="Simplified Arabic"/>
          <w:color w:val="FF0000"/>
          <w:sz w:val="44"/>
          <w:szCs w:val="44"/>
        </w:rPr>
      </w:pPr>
      <w:r>
        <w:rPr>
          <w:rFonts w:cs="Simplified Arabic"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ج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ج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ئ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ق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اب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جا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ب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ال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جا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ش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رض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صح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لا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رض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تح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اتم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قف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سأ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و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مي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رمذي</w:t>
      </w:r>
      <w:r>
        <w:rPr>
          <w:rFonts w:cs="Simplified Arabic"/>
          <w:color w:val="FF0000"/>
          <w:rtl w:val="true"/>
        </w:rPr>
        <w:t xml:space="preserve">)        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إ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س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ه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صري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زا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ت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جاهد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000000"/>
          <w:rtl w:val="true"/>
        </w:rPr>
        <w:t>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م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ق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مع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يئ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ر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ئ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ف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يي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عمش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سف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أع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جا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ن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رأ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راء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ع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تج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أ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أ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لم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هو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س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ه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ر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ري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ل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ن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ث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ك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ليك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رأي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جاهد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أ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ع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لواح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</w:t>
      </w: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color w:val="FF0000"/>
          <w:rtl w:val="true"/>
        </w:rPr>
        <w:t>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كت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أ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ه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ف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ثو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اء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جا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حسب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ف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ف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سب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كس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ب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كر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و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ط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باح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وث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كر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ص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سرو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جد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ي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ف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يا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ُ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ب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كتو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رائي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الربي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ثو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ث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قت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الضحا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زاح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سان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غ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ابعي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اب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اب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خ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قات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ب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م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ت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قوا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ق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را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با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لفا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حس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ختلاف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حك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قوا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لك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كالماور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ك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ا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و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ب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ي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لاز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ظ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ي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ي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ا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يتفط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بي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دي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ظ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ب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ياء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ياء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ب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فمن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بق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خيرات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تصد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خي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خي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لد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الد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م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ص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ي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ي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ا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يتفط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بي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ع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جاج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ق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اب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رو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س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ج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كي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ج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ج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الفهم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شع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ش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ل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ق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ط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صر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ل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اه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ط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ع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ب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ي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جتمع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ي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و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ج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ختلف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ج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رج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غ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غ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ر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ق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ف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تم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ت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ه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color w:val="FF0000"/>
          <w:sz w:val="44"/>
          <w:szCs w:val="44"/>
          <w:rtl w:val="true"/>
        </w:rPr>
        <w:t xml:space="preserve">                            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فصل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FF0000"/>
          <w:sz w:val="44"/>
          <w:szCs w:val="44"/>
          <w:rtl w:val="true"/>
        </w:rPr>
        <w:t xml:space="preserve">                                       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تفسير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القرآن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بالرأي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جر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أ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حر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ؤم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ؤ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م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ئ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ف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على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ع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ف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ب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قرآ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ليتبوأ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قعد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نار</w:t>
      </w:r>
      <w:r>
        <w:rPr>
          <w:rFonts w:cs="Simplified Arabic"/>
          <w:color w:val="FF0000"/>
          <w:rtl w:val="true"/>
        </w:rPr>
        <w:t xml:space="preserve">} ) 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                          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ع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ف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إض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د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كي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ف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ثعل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ب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[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قرآ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ليتبوأ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قعد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نا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] </w:t>
      </w:r>
      <w:r>
        <w:rPr>
          <w:rFonts w:cs="Simplified Arabic"/>
          <w:color w:val="FF0000"/>
          <w:rtl w:val="true"/>
        </w:rPr>
        <w:t>و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رم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م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ب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ح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ه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ه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ز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طع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ر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و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ند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س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ز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ش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[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رأ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أص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ط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]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رم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ريب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ك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ه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ز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ك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و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د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فس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و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جا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ت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س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ظ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فسرو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فس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و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و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فس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ض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ت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ت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رأ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ك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ؤ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ئ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ئ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ل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ف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ط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أ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به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ط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ث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ث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ث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ك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ف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ك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و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ف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ر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ط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لم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أ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ط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أ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ص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اط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ث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هك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م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ذ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ذ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فإذ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و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شهداء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ولئك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اذبو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فالقاذ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ذ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ذ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زن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ف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ب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ح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خب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ك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لم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حرج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ما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و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ع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لم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كر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د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خط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د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س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قط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دي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ر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قل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ظل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لاحظ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ز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و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وش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براه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م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دي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ئ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FF0000"/>
          <w:rtl w:val="true"/>
        </w:rPr>
        <w:t>وفاكه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ب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ف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ظل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ر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قل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سنا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و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*</w:t>
      </w:r>
      <w:r>
        <w:rPr>
          <w:rFonts w:cs="Simplified Arabic"/>
          <w:color w:val="000000"/>
          <w:rtl w:val="true"/>
        </w:rPr>
        <w:t>حوشل</w:t>
      </w:r>
      <w:r>
        <w:rPr>
          <w:rFonts w:cs="Simplified Arabic"/>
          <w:color w:val="000000"/>
          <w:rtl w:val="true"/>
        </w:rPr>
        <w:t xml:space="preserve">*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ض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ز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م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ط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ر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نب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{</w:t>
      </w:r>
      <w:r>
        <w:rPr>
          <w:rFonts w:cs="Simplified Arabic"/>
          <w:color w:val="008080"/>
          <w:rtl w:val="true"/>
        </w:rPr>
        <w:t>وفاكهتاً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ا</w:t>
      </w:r>
      <w:r>
        <w:rPr>
          <w:rFonts w:cs="Simplified Arabic"/>
          <w:color w:val="FF0000"/>
          <w:rtl w:val="true"/>
        </w:rPr>
        <w:t>} 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م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اكه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رفنا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؟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ج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فس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ر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م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لي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ر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م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ز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اب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ك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ط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ظ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ميص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رب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ق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ر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وفاكهة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ف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ك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در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ض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راد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ستكشا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يف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كو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بت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ر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ظا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جه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فأنبت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* </w:t>
      </w:r>
      <w:r>
        <w:rPr>
          <w:rFonts w:cs="Simplified Arabic"/>
          <w:color w:val="008080"/>
          <w:rtl w:val="true"/>
        </w:rPr>
        <w:t>وعنب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ضب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* </w:t>
      </w:r>
      <w:r>
        <w:rPr>
          <w:rFonts w:cs="Simplified Arabic"/>
          <w:color w:val="008080"/>
          <w:rtl w:val="true"/>
        </w:rPr>
        <w:t>وزيتون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خ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* </w:t>
      </w:r>
      <w:r>
        <w:rPr>
          <w:rFonts w:cs="Simplified Arabic"/>
          <w:color w:val="008080"/>
          <w:rtl w:val="true"/>
        </w:rPr>
        <w:t>وحدائق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ب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اكهةً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ا</w:t>
      </w:r>
      <w:r>
        <w:rPr>
          <w:rFonts w:cs="Simplified Arabic"/>
          <w:color w:val="FF0000"/>
          <w:rtl w:val="true"/>
        </w:rPr>
        <w:t>}</w:t>
      </w:r>
      <w:r>
        <w:rPr>
          <w:rFonts w:cs="Simplified Arabic"/>
          <w:color w:val="FF0000"/>
          <w:rtl w:val="true"/>
        </w:rPr>
        <w:t xml:space="preserve">  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ل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ليظ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ت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ج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أ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ين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شي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كه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ر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قو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براه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و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لك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ئ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ئ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أب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سنا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يح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ق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ر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ُلَ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ماع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ُلَ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ي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ي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ق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سم</w:t>
      </w: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color w:val="FF0000"/>
          <w:rtl w:val="true"/>
        </w:rPr>
        <w:t>ع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براه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و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ليك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سأ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ج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يو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دار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ف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ف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يوم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دار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ين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ف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ف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ج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إ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ألت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تحدث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و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كر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ا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ك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خت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ي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ج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ي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ون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ف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ك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خم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رض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ج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ي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س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ز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مس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غ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ج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ر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قو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براه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ه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</w:t>
      </w:r>
      <w:r>
        <w:rPr>
          <w:rFonts w:cs="Simplified Arabic"/>
          <w:color w:val="FF0000"/>
          <w:rtl w:val="true"/>
        </w:rPr>
        <w:t>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يم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ل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ج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ل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بي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ند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سأ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رج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ن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م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جالس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ن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ح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ي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ئ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يئ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ح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</w:t>
      </w:r>
      <w:r>
        <w:rPr>
          <w:rFonts w:cs="Simplified Arabic"/>
          <w:color w:val="000000"/>
          <w:rtl w:val="true"/>
        </w:rPr>
        <w:t>و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ص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ط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</w:t>
      </w:r>
      <w:r>
        <w:rPr>
          <w:rFonts w:cs="Simplified Arabic"/>
          <w:color w:val="FF0000"/>
          <w:rtl w:val="true"/>
        </w:rPr>
        <w:t>مسي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ك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أث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ع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ر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أ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ج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ي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ف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سأل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زع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خ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ي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كرمة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كر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كر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ذ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كر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ود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وق</w:t>
      </w:r>
      <w:r>
        <w:rPr>
          <w:rFonts w:cs="Times New Roman"/>
          <w:color w:val="00000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حدث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ز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ز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سأ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</w:t>
      </w:r>
      <w:r>
        <w:rPr>
          <w:rFonts w:cs="Simplified Arabic"/>
          <w:color w:val="FF0000"/>
          <w:rtl w:val="true"/>
        </w:rPr>
        <w:t>مسي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حر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ألنا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ك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مع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ر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ظ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م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ز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>: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درك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ه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دي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عظم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ا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ق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ي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اف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افع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ب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ال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ش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رو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ش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مع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و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و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ش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ستوائ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ي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ا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ر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ب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د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سأ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ي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لم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ذه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ز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ت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لي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سد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  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ا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مع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ن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نظ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ب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ده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ائ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ش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غي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براه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حاب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ق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هاب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خ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ع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ع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ف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ع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و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أل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ك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و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ي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ش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بأ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زائ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ع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رو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اتق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و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ف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ث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يح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اك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ئ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و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حرج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شع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ع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س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س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ت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ت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جت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  <w:rtl w:val="true"/>
        </w:rPr>
        <w:t>ف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ك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غ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شرع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رج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و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ؤ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ي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ق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افا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كلم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و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كت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هلو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اج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ج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كو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ج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ئ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{ </w:t>
      </w:r>
      <w:r>
        <w:rPr>
          <w:rFonts w:cs="Simplified Arabic"/>
          <w:color w:val="008080"/>
          <w:rtl w:val="true"/>
        </w:rPr>
        <w:t>لتبينن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اس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تمو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} </w:t>
      </w:r>
      <w:r>
        <w:rPr>
          <w:rFonts w:cs="Simplified Arabic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رو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ر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: [</w:t>
      </w:r>
      <w:r>
        <w:rPr>
          <w:rFonts w:cs="Simplified Arabic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سئ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كتم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لج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قيام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لجا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نا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]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ر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ش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ؤم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حدث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ف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زن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ك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رب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رف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ر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امها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ه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ض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ذ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جهال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ها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ها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فأقي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ل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( </w:t>
      </w:r>
      <w:r>
        <w:rPr>
          <w:rFonts w:cs="Simplified Arabic"/>
          <w:color w:val="FF0000"/>
          <w:rtl w:val="true"/>
        </w:rPr>
        <w:t>و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بحا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ي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                         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           </w:t>
      </w:r>
      <w:r>
        <w:rPr>
          <w:rFonts w:cs="Simplified Arabic"/>
          <w:color w:val="000000"/>
          <w:rtl w:val="true"/>
        </w:rPr>
        <w:br/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rtl w:val="true"/>
        </w:rPr>
        <w:t xml:space="preserve">                 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Times New Roman"/>
          <w:color w:val="000000"/>
          <w:rtl w:val="true"/>
        </w:rPr>
        <w:t xml:space="preserve">   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sz w:val="40"/>
          <w:szCs w:val="40"/>
          <w:rtl w:val="true"/>
        </w:rPr>
        <w:t xml:space="preserve">                      </w:t>
      </w:r>
    </w:p>
    <w:p>
      <w:pPr>
        <w:pStyle w:val="Normal"/>
        <w:ind w:left="0" w:right="0" w:firstLine="567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902" w:top="1134" w:footer="709" w:bottom="1134"/>
      <w:pgBorders w:display="allPages" w:offsetFrom="page">
        <w:top w:val="single" w:sz="4" w:space="24" w:color="99CCFF"/>
        <w:left w:val="single" w:sz="4" w:space="24" w:color="99CCFF"/>
        <w:bottom w:val="single" w:sz="4" w:space="24" w:color="99CCFF"/>
        <w:right w:val="single" w:sz="4" w:space="24" w:color="99CC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LAWI-3-18">
    <w:charset w:val="00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AGA Arabesque Desktop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>
        <w:rFonts w:ascii="Tahoma" w:hAnsi="Tahoma" w:cs="Tahoma"/>
        <w:b/>
        <w:b/>
        <w:bCs/>
        <w:color w:val="000080"/>
        <w:sz w:val="24"/>
        <w:szCs w:val="24"/>
      </w:rPr>
    </w:pPr>
    <w:r>
      <w:rPr>
        <w:rFonts w:ascii="Tahoma" w:hAnsi="Tahoma" w:cs="Tahoma"/>
        <w:b/>
        <w:b/>
        <w:bCs/>
        <w:color w:val="000080"/>
        <w:sz w:val="24"/>
        <w:sz w:val="24"/>
        <w:szCs w:val="24"/>
        <w:rtl w:val="true"/>
      </w:rPr>
      <w:t xml:space="preserve">جميع الحقوق محفوظة لموقع الشيخ </w:t>
    </w:r>
    <w:r>
      <w:rPr>
        <w:rFonts w:cs="Tahoma" w:ascii="Tahoma" w:hAnsi="Tahoma"/>
        <w:b/>
        <w:bCs/>
        <w:color w:val="000080"/>
        <w:sz w:val="24"/>
        <w:szCs w:val="24"/>
        <w:rtl w:val="true"/>
      </w:rPr>
      <w:t xml:space="preserve">/ </w:t>
    </w:r>
    <w:r>
      <w:rPr>
        <w:rFonts w:ascii="Tahoma" w:hAnsi="Tahoma" w:cs="Tahoma"/>
        <w:b/>
        <w:b/>
        <w:bCs/>
        <w:color w:val="000080"/>
        <w:sz w:val="24"/>
        <w:sz w:val="24"/>
        <w:szCs w:val="24"/>
        <w:rtl w:val="true"/>
      </w:rPr>
      <w:t xml:space="preserve">د </w:t>
    </w:r>
    <w:r>
      <w:rPr>
        <w:rFonts w:cs="Tahoma" w:ascii="Tahoma" w:hAnsi="Tahoma"/>
        <w:b/>
        <w:bCs/>
        <w:color w:val="000080"/>
        <w:sz w:val="24"/>
        <w:szCs w:val="24"/>
        <w:rtl w:val="true"/>
      </w:rPr>
      <w:t xml:space="preserve">. </w:t>
    </w:r>
    <w:r>
      <w:rPr>
        <w:rFonts w:ascii="Tahoma" w:hAnsi="Tahoma" w:cs="Tahoma"/>
        <w:b/>
        <w:b/>
        <w:bCs/>
        <w:color w:val="000080"/>
        <w:sz w:val="24"/>
        <w:sz w:val="24"/>
        <w:szCs w:val="24"/>
        <w:rtl w:val="true"/>
      </w:rPr>
      <w:t>خالد بن علي المشيقح</w:t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page">
                <wp:posOffset>605155</wp:posOffset>
              </wp:positionH>
              <wp:positionV relativeFrom="paragraph">
                <wp:posOffset>216535</wp:posOffset>
              </wp:positionV>
              <wp:extent cx="4368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17.05pt;mso-position-vertical-relative:text;margin-left:4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/>
    </w:pPr>
    <w:r>
      <w:rPr>
        <w:rFonts w:cs="Tahoma" w:ascii="Tahoma" w:hAnsi="Tahoma"/>
        <w:b/>
        <w:bCs/>
        <w:color w:val="000080"/>
        <w:sz w:val="24"/>
        <w:szCs w:val="24"/>
      </w:rPr>
      <w:t>www.Almoshaiqeh.co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FF0000"/>
          <w:sz w:val="22"/>
          <w:szCs w:val="22"/>
          <w:rtl w:val="true"/>
        </w:rPr>
        <w:tab/>
        <w:t xml:space="preserve"> </w:t>
      </w:r>
      <w:r>
        <w:rPr>
          <w:rStyle w:val="FootnoteCharacters"/>
          <w:rtl w:val="true"/>
        </w:rPr>
        <w:t>?</w:t>
      </w:r>
      <w:r>
        <w:rPr>
          <w:rFonts w:cs="Simplified Arabic"/>
          <w:color w:val="FF0000"/>
          <w:sz w:val="22"/>
          <w:szCs w:val="22"/>
          <w:rtl w:val="true"/>
        </w:rPr>
        <w:t xml:space="preserve">( </w:t>
      </w:r>
      <w:r>
        <w:rPr>
          <w:rFonts w:cs="Simplified Arabic"/>
          <w:color w:val="FF0000"/>
          <w:sz w:val="22"/>
          <w:sz w:val="22"/>
          <w:szCs w:val="22"/>
          <w:rtl w:val="true"/>
        </w:rPr>
        <w:t>هذا</w:t>
      </w:r>
      <w:r>
        <w:rPr>
          <w:rFonts w:cs="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szCs w:val="22"/>
          <w:rtl w:val="true"/>
        </w:rPr>
        <w:t>الصواب</w:t>
      </w:r>
      <w:r>
        <w:rPr>
          <w:rFonts w:cs="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FF0000"/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99CCFF"/>
        <w:left w:val="single" w:sz="4" w:space="4" w:color="99CCFF"/>
        <w:bottom w:val="single" w:sz="4" w:space="1" w:color="99CCFF"/>
        <w:right w:val="single" w:sz="4" w:space="4" w:color="99CCFF"/>
      </w:pBdr>
      <w:jc w:val="center"/>
      <w:rPr>
        <w:color w:val="FF0000"/>
        <w:sz w:val="36"/>
        <w:szCs w:val="36"/>
      </w:rPr>
    </w:pPr>
    <w:r>
      <w:rPr>
        <w:rFonts w:cs="Andalus"/>
        <w:color w:val="FF0000"/>
        <w:sz w:val="36"/>
        <w:sz w:val="36"/>
        <w:szCs w:val="36"/>
        <w:rtl w:val="true"/>
      </w:rPr>
      <w:t>شرح</w:t>
    </w:r>
    <w:r>
      <w:rPr>
        <w:rFonts w:cs="Times New Roman"/>
        <w:color w:val="FF0000"/>
        <w:sz w:val="36"/>
        <w:sz w:val="36"/>
        <w:szCs w:val="36"/>
        <w:rtl w:val="true"/>
      </w:rPr>
      <w:t xml:space="preserve"> </w:t>
    </w:r>
    <w:r>
      <w:rPr>
        <w:rFonts w:cs="Andalus"/>
        <w:color w:val="FF0000"/>
        <w:sz w:val="36"/>
        <w:sz w:val="36"/>
        <w:szCs w:val="36"/>
        <w:rtl w:val="true"/>
      </w:rPr>
      <w:t>مقدمة</w:t>
    </w:r>
    <w:r>
      <w:rPr>
        <w:rFonts w:cs="Times New Roman"/>
        <w:color w:val="FF0000"/>
        <w:sz w:val="36"/>
        <w:sz w:val="36"/>
        <w:szCs w:val="36"/>
        <w:rtl w:val="true"/>
      </w:rPr>
      <w:t xml:space="preserve"> </w:t>
    </w:r>
    <w:r>
      <w:rPr>
        <w:rFonts w:cs="Andalus"/>
        <w:color w:val="FF0000"/>
        <w:sz w:val="36"/>
        <w:sz w:val="36"/>
        <w:szCs w:val="36"/>
        <w:rtl w:val="true"/>
      </w:rPr>
      <w:t>التفسي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none"/>
      <w:suff w:val="nothing"/>
      <w:lvlText w:val="(1)"/>
      <w:lvlJc w:val="left"/>
      <w:pPr>
        <w:tabs>
          <w:tab w:val="num" w:pos="108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 - 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FREEDOM SHADOW"/>
      <w:sz w:val="100"/>
      <w:szCs w:val="9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C_SHMOOKH 01"/>
      <w:sz w:val="56"/>
      <w:szCs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5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5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5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5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kern w:val="2"/>
      <w:sz w:val="32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color w:val="000000"/>
      <w:vertAlign w:val="superscript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cs="Times New Roman"/>
      <w:b/>
      <w:sz w:val="20"/>
      <w:szCs w:val="20"/>
      <w:u w:val="single"/>
      <w:lang w:val="ar-SA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عنوان جانب"/>
    <w:basedOn w:val="Heading"/>
    <w:qFormat/>
    <w:pPr>
      <w:widowControl/>
      <w:overflowPunct w:val="true"/>
      <w:autoSpaceDE w:val="true"/>
      <w:bidi w:val="1"/>
      <w:spacing w:before="120" w:after="120"/>
      <w:ind w:left="0" w:right="0" w:hanging="0"/>
      <w:jc w:val="both"/>
      <w:textAlignment w:val="auto"/>
    </w:pPr>
    <w:rPr>
      <w:rFonts w:ascii="Symbol" w:hAnsi="Symbol" w:cs="Traditional Arabic"/>
      <w:bCs/>
      <w:imprint/>
      <w:color w:val="000000"/>
      <w:sz w:val="36"/>
      <w:szCs w:val="36"/>
      <w:lang w:val="en-US"/>
    </w:rPr>
  </w:style>
  <w:style w:type="paragraph" w:styleId="Style8">
    <w:name w:val="ترقيم"/>
    <w:basedOn w:val="Style7"/>
    <w:qFormat/>
    <w:pPr>
      <w:numPr>
        <w:ilvl w:val="0"/>
        <w:numId w:val="14"/>
      </w:numPr>
      <w:ind w:left="720" w:right="0" w:hanging="0"/>
      <w:jc w:val="left"/>
    </w:pPr>
    <w:rPr/>
  </w:style>
  <w:style w:type="paragraph" w:styleId="Style9">
    <w:name w:val="قائمة نقطية"/>
    <w:basedOn w:val="Normal"/>
    <w:qFormat/>
    <w:pPr>
      <w:numPr>
        <w:ilvl w:val="0"/>
        <w:numId w:val="11"/>
      </w:numPr>
      <w:ind w:left="360" w:right="0" w:hanging="0"/>
      <w:jc w:val="left"/>
    </w:pPr>
    <w:rPr>
      <w:rFonts w:cs="Times New Roman"/>
      <w:sz w:val="24"/>
      <w:szCs w:val="24"/>
    </w:rPr>
  </w:style>
  <w:style w:type="paragraph" w:styleId="2">
    <w:name w:val="قائمة نقطية 2"/>
    <w:basedOn w:val="Normal"/>
    <w:qFormat/>
    <w:pPr>
      <w:numPr>
        <w:ilvl w:val="0"/>
        <w:numId w:val="9"/>
      </w:numPr>
      <w:ind w:left="643" w:right="0" w:hanging="0"/>
      <w:jc w:val="left"/>
    </w:pPr>
    <w:rPr>
      <w:rFonts w:cs="Times New Roman"/>
      <w:sz w:val="24"/>
      <w:szCs w:val="24"/>
    </w:rPr>
  </w:style>
  <w:style w:type="paragraph" w:styleId="3">
    <w:name w:val="قائمة نقطية 3"/>
    <w:basedOn w:val="Normal"/>
    <w:qFormat/>
    <w:pPr>
      <w:numPr>
        <w:ilvl w:val="0"/>
        <w:numId w:val="8"/>
      </w:numPr>
      <w:ind w:left="926" w:right="0" w:hanging="0"/>
      <w:jc w:val="left"/>
    </w:pPr>
    <w:rPr>
      <w:rFonts w:cs="Times New Roman"/>
      <w:sz w:val="24"/>
      <w:szCs w:val="24"/>
    </w:rPr>
  </w:style>
  <w:style w:type="paragraph" w:styleId="4">
    <w:name w:val="قائمة نقطية 4"/>
    <w:basedOn w:val="Normal"/>
    <w:qFormat/>
    <w:pPr>
      <w:numPr>
        <w:ilvl w:val="0"/>
        <w:numId w:val="7"/>
      </w:numPr>
      <w:ind w:left="1209" w:right="0" w:hanging="0"/>
      <w:jc w:val="left"/>
    </w:pPr>
    <w:rPr>
      <w:rFonts w:cs="Times New Roman"/>
      <w:sz w:val="24"/>
      <w:szCs w:val="24"/>
    </w:rPr>
  </w:style>
  <w:style w:type="paragraph" w:styleId="5">
    <w:name w:val="قائمة نقطية 5"/>
    <w:basedOn w:val="Normal"/>
    <w:qFormat/>
    <w:pPr>
      <w:numPr>
        <w:ilvl w:val="0"/>
        <w:numId w:val="6"/>
      </w:numPr>
      <w:ind w:left="1492" w:right="0" w:hanging="0"/>
      <w:jc w:val="left"/>
    </w:pPr>
    <w:rPr>
      <w:rFonts w:cs="Times New Roman"/>
      <w:sz w:val="24"/>
      <w:szCs w:val="24"/>
    </w:rPr>
  </w:style>
  <w:style w:type="paragraph" w:styleId="Style10">
    <w:name w:val="قائمة رقمية"/>
    <w:basedOn w:val="Normal"/>
    <w:qFormat/>
    <w:pPr>
      <w:numPr>
        <w:ilvl w:val="0"/>
        <w:numId w:val="10"/>
      </w:numPr>
      <w:ind w:left="360" w:right="0" w:hanging="0"/>
      <w:jc w:val="left"/>
    </w:pPr>
    <w:rPr>
      <w:rFonts w:cs="Times New Roman"/>
      <w:sz w:val="24"/>
      <w:szCs w:val="24"/>
    </w:rPr>
  </w:style>
  <w:style w:type="paragraph" w:styleId="21">
    <w:name w:val="قائمة رقمية 2"/>
    <w:basedOn w:val="Normal"/>
    <w:qFormat/>
    <w:pPr>
      <w:numPr>
        <w:ilvl w:val="0"/>
        <w:numId w:val="5"/>
      </w:numPr>
      <w:ind w:left="643" w:right="0" w:hanging="0"/>
      <w:jc w:val="left"/>
    </w:pPr>
    <w:rPr>
      <w:rFonts w:cs="Times New Roman"/>
      <w:sz w:val="24"/>
      <w:szCs w:val="24"/>
    </w:rPr>
  </w:style>
  <w:style w:type="paragraph" w:styleId="31">
    <w:name w:val="قائمة رقمية 3"/>
    <w:basedOn w:val="Normal"/>
    <w:qFormat/>
    <w:pPr>
      <w:numPr>
        <w:ilvl w:val="0"/>
        <w:numId w:val="4"/>
      </w:numPr>
      <w:ind w:left="926" w:right="0" w:hanging="0"/>
      <w:jc w:val="left"/>
    </w:pPr>
    <w:rPr>
      <w:rFonts w:cs="Times New Roman"/>
      <w:sz w:val="24"/>
      <w:szCs w:val="24"/>
    </w:rPr>
  </w:style>
  <w:style w:type="paragraph" w:styleId="41">
    <w:name w:val="قائمة رقمية 4"/>
    <w:basedOn w:val="Normal"/>
    <w:qFormat/>
    <w:pPr>
      <w:numPr>
        <w:ilvl w:val="0"/>
        <w:numId w:val="3"/>
      </w:numPr>
      <w:ind w:left="1209" w:right="0" w:hanging="0"/>
      <w:jc w:val="left"/>
    </w:pPr>
    <w:rPr>
      <w:rFonts w:cs="Times New Roman"/>
      <w:sz w:val="24"/>
      <w:szCs w:val="24"/>
    </w:rPr>
  </w:style>
  <w:style w:type="paragraph" w:styleId="51">
    <w:name w:val="قائمة رقمية 5"/>
    <w:basedOn w:val="Normal"/>
    <w:qFormat/>
    <w:pPr>
      <w:numPr>
        <w:ilvl w:val="0"/>
        <w:numId w:val="2"/>
      </w:numPr>
      <w:ind w:left="1492" w:right="0" w:hanging="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Style1"/>
    <w:basedOn w:val="Normal"/>
    <w:qFormat/>
    <w:pPr>
      <w:ind w:left="0" w:right="0" w:hanging="0"/>
      <w:jc w:val="right"/>
    </w:pPr>
    <w:rPr>
      <w:sz w:val="28"/>
    </w:rPr>
  </w:style>
  <w:style w:type="paragraph" w:styleId="Style12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34"/>
      <w:szCs w:val="34"/>
    </w:rPr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Style13">
    <w:name w:val="ه"/>
    <w:basedOn w:val="Style12"/>
    <w:qFormat/>
    <w:pPr>
      <w:ind w:left="0" w:right="0" w:firstLine="510"/>
      <w:jc w:val="center"/>
    </w:pPr>
    <w:rPr>
      <w:rFonts w:cs="MCS QUDS  HIGH"/>
      <w:sz w:val="40"/>
      <w:szCs w:val="40"/>
    </w:rPr>
  </w:style>
  <w:style w:type="paragraph" w:styleId="Style14">
    <w:name w:val="خ"/>
    <w:basedOn w:val="Style13"/>
    <w:qFormat/>
    <w:pPr>
      <w:ind w:left="0" w:right="0" w:firstLine="510"/>
      <w:jc w:val="center"/>
    </w:pPr>
    <w:rPr>
      <w:rFonts w:cs="MCS ALMAALIM HIGH"/>
      <w:sz w:val="52"/>
      <w:szCs w:val="50"/>
    </w:rPr>
  </w:style>
  <w:style w:type="paragraph" w:styleId="Style15">
    <w:name w:val="ك"/>
    <w:basedOn w:val="Style12"/>
    <w:qFormat/>
    <w:pPr>
      <w:ind w:left="510" w:right="0" w:hanging="510"/>
      <w:jc w:val="both"/>
    </w:pPr>
    <w:rPr/>
  </w:style>
  <w:style w:type="paragraph" w:styleId="Style16">
    <w:name w:val="ع"/>
    <w:basedOn w:val="Style14"/>
    <w:qFormat/>
    <w:pPr>
      <w:ind w:left="0" w:right="0" w:hanging="0"/>
      <w:jc w:val="center"/>
    </w:pPr>
    <w:rPr>
      <w:rFonts w:cs="SKR HEAD2"/>
      <w:sz w:val="42"/>
      <w:szCs w:val="44"/>
    </w:rPr>
  </w:style>
  <w:style w:type="paragraph" w:styleId="Style17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18">
    <w:name w:val="د"/>
    <w:basedOn w:val="Style17"/>
    <w:qFormat/>
    <w:pPr>
      <w:spacing w:before="120" w:after="0"/>
      <w:ind w:left="340" w:right="0" w:hanging="340"/>
      <w:jc w:val="right"/>
    </w:pPr>
    <w:rPr>
      <w:rFonts w:cs="Hesham Gornata"/>
      <w:sz w:val="36"/>
      <w:szCs w:val="38"/>
      <w:u w:val="single"/>
    </w:rPr>
  </w:style>
  <w:style w:type="paragraph" w:styleId="Style19">
    <w:name w:val="كك"/>
    <w:basedOn w:val="Style15"/>
    <w:qFormat/>
    <w:pPr>
      <w:numPr>
        <w:ilvl w:val="0"/>
        <w:numId w:val="17"/>
      </w:numPr>
      <w:tabs>
        <w:tab w:val="clear" w:pos="720"/>
      </w:tabs>
      <w:ind w:left="727" w:right="0" w:hanging="720"/>
      <w:jc w:val="both"/>
    </w:pPr>
    <w:rPr/>
  </w:style>
  <w:style w:type="paragraph" w:styleId="Style20">
    <w:name w:val="ط"/>
    <w:basedOn w:val="Style18"/>
    <w:qFormat/>
    <w:pPr>
      <w:ind w:left="510" w:right="0" w:hanging="340"/>
      <w:jc w:val="left"/>
    </w:pPr>
    <w:rPr>
      <w:rFonts w:cs="SKR HEAD2"/>
    </w:rPr>
  </w:style>
  <w:style w:type="paragraph" w:styleId="Style21">
    <w:name w:val="عع"/>
    <w:basedOn w:val="Style16"/>
    <w:qFormat/>
    <w:pPr>
      <w:ind w:left="0" w:right="0" w:hanging="0"/>
      <w:jc w:val="center"/>
    </w:pPr>
    <w:rPr>
      <w:rFonts w:cs="SKR HEAD1"/>
      <w:sz w:val="38"/>
      <w:szCs w:val="40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/>
      <w:kern w:val="2"/>
      <w:sz w:val="24"/>
      <w:szCs w:val="34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b/>
      <w:kern w:val="2"/>
      <w:sz w:val="28"/>
      <w:szCs w:val="28"/>
    </w:rPr>
  </w:style>
  <w:style w:type="paragraph" w:styleId="Style22">
    <w:name w:val="نص تعليق"/>
    <w:basedOn w:val="Normal"/>
    <w:qFormat/>
    <w:pPr>
      <w:ind w:left="0" w:right="0" w:hanging="0"/>
      <w:jc w:val="left"/>
    </w:pPr>
    <w:rPr>
      <w:b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kern w:val="2"/>
      <w:sz w:val="52"/>
      <w:szCs w:val="34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bidi w:val="0"/>
      <w:ind w:left="280" w:right="280" w:hanging="0"/>
      <w:jc w:val="left"/>
    </w:pPr>
    <w:rPr>
      <w:sz w:val="28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sz w:val="28"/>
    </w:rPr>
  </w:style>
  <w:style w:type="paragraph" w:styleId="Contents3">
    <w:name w:val="TOC 3"/>
    <w:basedOn w:val="Normal"/>
    <w:next w:val="Normal"/>
    <w:pPr>
      <w:bidi w:val="0"/>
      <w:ind w:left="560" w:right="560" w:hanging="0"/>
      <w:jc w:val="left"/>
    </w:pPr>
    <w:rPr>
      <w:sz w:val="28"/>
    </w:rPr>
  </w:style>
  <w:style w:type="paragraph" w:styleId="Contents4">
    <w:name w:val="TOC 4"/>
    <w:basedOn w:val="Normal"/>
    <w:next w:val="Normal"/>
    <w:pPr>
      <w:bidi w:val="0"/>
      <w:ind w:left="840" w:right="840" w:hanging="0"/>
      <w:jc w:val="left"/>
    </w:pPr>
    <w:rPr>
      <w:sz w:val="28"/>
    </w:rPr>
  </w:style>
  <w:style w:type="paragraph" w:styleId="Contents5">
    <w:name w:val="TOC 5"/>
    <w:basedOn w:val="Normal"/>
    <w:next w:val="Normal"/>
    <w:pPr>
      <w:bidi w:val="0"/>
      <w:ind w:left="1120" w:right="1120" w:hanging="0"/>
      <w:jc w:val="left"/>
    </w:pPr>
    <w:rPr>
      <w:sz w:val="28"/>
    </w:rPr>
  </w:style>
  <w:style w:type="paragraph" w:styleId="Contents6">
    <w:name w:val="TOC 6"/>
    <w:basedOn w:val="Normal"/>
    <w:next w:val="Normal"/>
    <w:pPr>
      <w:bidi w:val="0"/>
      <w:ind w:left="1400" w:right="1400" w:hanging="0"/>
      <w:jc w:val="left"/>
    </w:pPr>
    <w:rPr>
      <w:sz w:val="28"/>
    </w:rPr>
  </w:style>
  <w:style w:type="paragraph" w:styleId="Contents7">
    <w:name w:val="TOC 7"/>
    <w:basedOn w:val="Normal"/>
    <w:next w:val="Normal"/>
    <w:pPr>
      <w:bidi w:val="0"/>
      <w:ind w:left="1680" w:right="1680" w:hanging="0"/>
      <w:jc w:val="left"/>
    </w:pPr>
    <w:rPr>
      <w:sz w:val="28"/>
    </w:rPr>
  </w:style>
  <w:style w:type="paragraph" w:styleId="Contents8">
    <w:name w:val="TOC 8"/>
    <w:basedOn w:val="Normal"/>
    <w:next w:val="Normal"/>
    <w:pPr>
      <w:bidi w:val="0"/>
      <w:ind w:left="1960" w:right="1960" w:hanging="0"/>
      <w:jc w:val="left"/>
    </w:pPr>
    <w:rPr>
      <w:sz w:val="28"/>
    </w:rPr>
  </w:style>
  <w:style w:type="paragraph" w:styleId="Contents9">
    <w:name w:val="TOC 9"/>
    <w:basedOn w:val="Normal"/>
    <w:next w:val="Normal"/>
    <w:pPr>
      <w:bidi w:val="0"/>
      <w:ind w:left="2240" w:right="2240" w:hanging="0"/>
      <w:jc w:val="left"/>
    </w:pPr>
    <w:rPr>
      <w:sz w:val="28"/>
    </w:rPr>
  </w:style>
  <w:style w:type="paragraph" w:styleId="Style23">
    <w:name w:val="ظ"/>
    <w:basedOn w:val="Normal"/>
    <w:qFormat/>
    <w:pPr>
      <w:ind w:left="0" w:right="0" w:hanging="0"/>
      <w:jc w:val="center"/>
    </w:pPr>
    <w:rPr>
      <w:rFonts w:cs="MCS Alsalam S_U normal."/>
      <w:sz w:val="72"/>
      <w:szCs w:val="70"/>
    </w:rPr>
  </w:style>
  <w:style w:type="paragraph" w:styleId="Style24">
    <w:name w:val="ج"/>
    <w:basedOn w:val="Style17"/>
    <w:qFormat/>
    <w:pPr>
      <w:ind w:left="0" w:right="0" w:hanging="0"/>
      <w:jc w:val="both"/>
    </w:pPr>
    <w:rPr>
      <w:rFonts w:ascii="Trebuchet MS" w:hAnsi="Trebuchet MS" w:cs="MCS FREEDOM"/>
      <w:sz w:val="46"/>
      <w:szCs w:val="44"/>
    </w:rPr>
  </w:style>
  <w:style w:type="paragraph" w:styleId="Style25">
    <w:name w:val="كم"/>
    <w:basedOn w:val="Style15"/>
    <w:qFormat/>
    <w:pPr>
      <w:tabs>
        <w:tab w:val="clear" w:pos="720"/>
        <w:tab w:val="decimal" w:pos="7624" w:leader="dot"/>
      </w:tabs>
      <w:ind w:left="510" w:right="0" w:hanging="510"/>
      <w:jc w:val="both"/>
    </w:pPr>
    <w:rPr>
      <w:sz w:val="42"/>
      <w:szCs w:val="42"/>
    </w:rPr>
  </w:style>
  <w:style w:type="paragraph" w:styleId="1">
    <w:name w:val="نمط1"/>
    <w:basedOn w:val="Normal"/>
    <w:qFormat/>
    <w:pPr>
      <w:ind w:left="0" w:right="0" w:hanging="0"/>
      <w:jc w:val="left"/>
    </w:pPr>
    <w:rPr>
      <w:rFonts w:ascii="ALAWI-3-18" w:hAnsi="ALAWI-3-18" w:cs="ALAWI-3-18"/>
      <w:sz w:val="24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03:05:00Z</dcterms:created>
  <dc:creator>www.arabswell.com</dc:creator>
  <dc:description/>
  <cp:keywords/>
  <dc:language>en-US</dc:language>
  <cp:lastModifiedBy>***</cp:lastModifiedBy>
  <dcterms:modified xsi:type="dcterms:W3CDTF">2007-04-12T18:39:00Z</dcterms:modified>
  <cp:revision>4</cp:revision>
  <dc:subject/>
  <dc:title>توجيهات إلى طالب العلم </dc:title>
</cp:coreProperties>
</file>