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ecoType Naskh"/>
          <w:b/>
          <w:b/>
          <w:bCs/>
          <w:color w:val="008000"/>
          <w:sz w:val="144"/>
          <w:szCs w:val="144"/>
        </w:rPr>
      </w:pPr>
      <w:r>
        <w:rPr>
          <w:rFonts w:cs="DecoType Naskh"/>
          <w:b/>
          <w:bCs/>
          <w:color w:val="008000"/>
          <w:sz w:val="144"/>
          <w:szCs w:val="144"/>
          <w:rtl w:val="true"/>
        </w:rPr>
      </w:r>
    </w:p>
    <w:p>
      <w:pPr>
        <w:pStyle w:val="Normal"/>
        <w:jc w:val="center"/>
        <w:rPr>
          <w:rFonts w:cs="DecoType Naskh"/>
          <w:b/>
          <w:b/>
          <w:bCs/>
          <w:color w:val="008000"/>
          <w:sz w:val="144"/>
          <w:szCs w:val="144"/>
        </w:rPr>
      </w:pPr>
      <w:r>
        <w:rPr>
          <w:rFonts w:cs="DecoType Naskh"/>
          <w:b/>
          <w:b/>
          <w:bCs/>
          <w:color w:val="008000"/>
          <w:sz w:val="144"/>
          <w:sz w:val="144"/>
          <w:szCs w:val="144"/>
          <w:rtl w:val="true"/>
        </w:rPr>
        <w:t>أسرار</w:t>
      </w:r>
      <w:r>
        <w:rPr>
          <w:b/>
          <w:b/>
          <w:bCs/>
          <w:color w:val="008000"/>
          <w:sz w:val="144"/>
          <w:sz w:val="144"/>
          <w:szCs w:val="144"/>
          <w:rtl w:val="true"/>
        </w:rPr>
        <w:t xml:space="preserve"> </w:t>
      </w:r>
      <w:r>
        <w:rPr>
          <w:rFonts w:cs="DecoType Naskh"/>
          <w:b/>
          <w:b/>
          <w:bCs/>
          <w:color w:val="008000"/>
          <w:sz w:val="144"/>
          <w:sz w:val="144"/>
          <w:szCs w:val="144"/>
          <w:rtl w:val="true"/>
        </w:rPr>
        <w:t>ترتيب</w:t>
      </w:r>
      <w:r>
        <w:rPr>
          <w:b/>
          <w:b/>
          <w:bCs/>
          <w:color w:val="008000"/>
          <w:sz w:val="144"/>
          <w:sz w:val="144"/>
          <w:szCs w:val="144"/>
          <w:rtl w:val="true"/>
        </w:rPr>
        <w:t xml:space="preserve"> </w:t>
      </w:r>
      <w:r>
        <w:rPr>
          <w:rFonts w:cs="DecoType Naskh"/>
          <w:b/>
          <w:b/>
          <w:bCs/>
          <w:color w:val="008000"/>
          <w:sz w:val="144"/>
          <w:sz w:val="144"/>
          <w:szCs w:val="144"/>
          <w:rtl w:val="true"/>
        </w:rPr>
        <w:t>القرآن</w:t>
      </w:r>
    </w:p>
    <w:p>
      <w:pPr>
        <w:pStyle w:val="Normal"/>
        <w:jc w:val="center"/>
        <w:rPr>
          <w:rFonts w:cs="DecoType Naskh"/>
          <w:b/>
          <w:b/>
          <w:bCs/>
          <w:color w:val="993366"/>
          <w:sz w:val="72"/>
          <w:szCs w:val="72"/>
        </w:rPr>
      </w:pPr>
      <w:r>
        <w:rPr>
          <w:rFonts w:cs="DecoType Naskh"/>
          <w:b/>
          <w:b/>
          <w:bCs/>
          <w:color w:val="993366"/>
          <w:sz w:val="72"/>
          <w:sz w:val="72"/>
          <w:szCs w:val="72"/>
          <w:rtl w:val="true"/>
        </w:rPr>
        <w:t>جلال</w:t>
      </w:r>
      <w:r>
        <w:rPr>
          <w:b/>
          <w:b/>
          <w:bCs/>
          <w:color w:val="993366"/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b/>
          <w:b/>
          <w:bCs/>
          <w:color w:val="993366"/>
          <w:sz w:val="72"/>
          <w:sz w:val="72"/>
          <w:szCs w:val="72"/>
          <w:rtl w:val="true"/>
        </w:rPr>
        <w:t>الدين</w:t>
      </w:r>
      <w:r>
        <w:rPr>
          <w:b/>
          <w:b/>
          <w:bCs/>
          <w:color w:val="993366"/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b/>
          <w:b/>
          <w:bCs/>
          <w:color w:val="993366"/>
          <w:sz w:val="72"/>
          <w:sz w:val="72"/>
          <w:szCs w:val="72"/>
          <w:rtl w:val="true"/>
        </w:rPr>
        <w:t>السيوطي</w:t>
      </w:r>
    </w:p>
    <w:p>
      <w:pPr>
        <w:pStyle w:val="Normal"/>
        <w:jc w:val="left"/>
        <w:rPr>
          <w:rFonts w:cs="DecoType Naskh"/>
          <w:b/>
          <w:b/>
          <w:bCs/>
          <w:color w:val="993366"/>
          <w:sz w:val="72"/>
          <w:szCs w:val="72"/>
        </w:rPr>
      </w:pPr>
      <w:r>
        <w:rPr>
          <w:rFonts w:cs="DecoType Naskh"/>
          <w:b/>
          <w:bCs/>
          <w:color w:val="993366"/>
          <w:sz w:val="72"/>
          <w:szCs w:val="72"/>
          <w:rtl w:val="true"/>
        </w:rPr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DecoType Naskh"/>
          <w:color w:val="333399"/>
          <w:sz w:val="32"/>
          <w:szCs w:val="32"/>
        </w:rPr>
      </w:pPr>
      <w:r>
        <w:rPr>
          <w:rFonts w:ascii="times new roman(arabic);Times New Roman" w:hAnsi="times new roman(arabic);Times New Roman" w:cs="DecoType Naskh"/>
          <w:color w:val="FF0000"/>
          <w:sz w:val="32"/>
          <w:sz w:val="32"/>
          <w:szCs w:val="32"/>
          <w:rtl w:val="true"/>
        </w:rPr>
        <w:t>نبذة</w:t>
      </w:r>
      <w:r>
        <w:rPr>
          <w:rFonts w:cs="DecoType Naskh" w:ascii="times new roman(arabic);Times New Roman" w:hAnsi="times new roman(arabic);Times New Roman"/>
          <w:color w:val="FF0000"/>
          <w:sz w:val="32"/>
          <w:szCs w:val="32"/>
          <w:rtl w:val="true"/>
        </w:rPr>
        <w:t>:</w:t>
      </w:r>
      <w:r>
        <w:rPr>
          <w:rFonts w:cs="DecoType Naskh" w:ascii="times new roman(arabic);Times New Roman" w:hAnsi="times new roman(arabic);Times New Roman"/>
          <w:color w:val="333399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366FF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366FF"/>
          <w:sz w:val="32"/>
          <w:sz w:val="32"/>
          <w:szCs w:val="32"/>
          <w:rtl w:val="true"/>
        </w:rPr>
        <w:t>يبحث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366FF"/>
          <w:sz w:val="32"/>
          <w:sz w:val="32"/>
          <w:szCs w:val="32"/>
          <w:rtl w:val="true"/>
        </w:rPr>
        <w:t>أسرار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366FF"/>
          <w:sz w:val="32"/>
          <w:sz w:val="32"/>
          <w:szCs w:val="32"/>
          <w:rtl w:val="true"/>
        </w:rPr>
        <w:t>ترتيب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366FF"/>
          <w:sz w:val="32"/>
          <w:sz w:val="32"/>
          <w:szCs w:val="32"/>
          <w:rtl w:val="true"/>
        </w:rPr>
        <w:t>سور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366FF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366FF"/>
          <w:sz w:val="32"/>
          <w:sz w:val="32"/>
          <w:szCs w:val="32"/>
          <w:rtl w:val="true"/>
        </w:rPr>
        <w:t>وتوخى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366FF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366FF"/>
          <w:sz w:val="32"/>
          <w:sz w:val="32"/>
          <w:szCs w:val="32"/>
          <w:rtl w:val="true"/>
        </w:rPr>
        <w:t>مؤلفه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366FF"/>
          <w:sz w:val="32"/>
          <w:sz w:val="32"/>
          <w:szCs w:val="32"/>
          <w:rtl w:val="true"/>
        </w:rPr>
        <w:t>الربط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366FF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366FF"/>
          <w:sz w:val="32"/>
          <w:sz w:val="32"/>
          <w:szCs w:val="32"/>
          <w:rtl w:val="true"/>
        </w:rPr>
        <w:t>نهايات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366FF"/>
          <w:sz w:val="32"/>
          <w:sz w:val="32"/>
          <w:szCs w:val="32"/>
          <w:rtl w:val="true"/>
        </w:rPr>
        <w:t>السور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366FF"/>
          <w:sz w:val="32"/>
          <w:sz w:val="32"/>
          <w:szCs w:val="32"/>
          <w:rtl w:val="true"/>
        </w:rPr>
        <w:t>وبدايات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366FF"/>
          <w:sz w:val="32"/>
          <w:sz w:val="32"/>
          <w:szCs w:val="32"/>
          <w:rtl w:val="true"/>
        </w:rPr>
        <w:t>السور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366FF"/>
          <w:sz w:val="32"/>
          <w:sz w:val="32"/>
          <w:szCs w:val="32"/>
          <w:rtl w:val="true"/>
        </w:rPr>
        <w:t>التاليات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366FF"/>
          <w:sz w:val="32"/>
          <w:sz w:val="32"/>
          <w:szCs w:val="32"/>
          <w:rtl w:val="true"/>
        </w:rPr>
        <w:t>لها،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366FF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366FF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366FF"/>
          <w:sz w:val="32"/>
          <w:sz w:val="32"/>
          <w:szCs w:val="32"/>
          <w:rtl w:val="true"/>
        </w:rPr>
        <w:t>ثنايا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366FF"/>
          <w:sz w:val="32"/>
          <w:sz w:val="32"/>
          <w:szCs w:val="32"/>
          <w:rtl w:val="true"/>
        </w:rPr>
        <w:t>حديثه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366FF"/>
          <w:sz w:val="32"/>
          <w:sz w:val="32"/>
          <w:szCs w:val="32"/>
          <w:rtl w:val="true"/>
        </w:rPr>
        <w:t>لأسباب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366FF"/>
          <w:sz w:val="32"/>
          <w:sz w:val="32"/>
          <w:szCs w:val="32"/>
          <w:rtl w:val="true"/>
        </w:rPr>
        <w:t>النزول،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366FF"/>
          <w:sz w:val="32"/>
          <w:sz w:val="32"/>
          <w:szCs w:val="32"/>
          <w:rtl w:val="true"/>
        </w:rPr>
        <w:t>والكتاب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366FF"/>
          <w:sz w:val="32"/>
          <w:sz w:val="32"/>
          <w:szCs w:val="32"/>
          <w:rtl w:val="true"/>
        </w:rPr>
        <w:t>مرتب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366FF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366FF"/>
          <w:sz w:val="32"/>
          <w:sz w:val="32"/>
          <w:szCs w:val="32"/>
          <w:rtl w:val="true"/>
        </w:rPr>
        <w:t>ترتيب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366FF"/>
          <w:sz w:val="32"/>
          <w:sz w:val="32"/>
          <w:szCs w:val="32"/>
          <w:rtl w:val="true"/>
        </w:rPr>
        <w:t>السور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366FF"/>
          <w:sz w:val="32"/>
          <w:sz w:val="32"/>
          <w:szCs w:val="32"/>
          <w:rtl w:val="true"/>
        </w:rPr>
        <w:t>والآيات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DecoType Naskh"/>
          <w:color w:val="FF0000"/>
          <w:sz w:val="32"/>
          <w:szCs w:val="32"/>
        </w:rPr>
      </w:pPr>
      <w:r>
        <w:rPr>
          <w:rFonts w:cs="DecoType Naskh" w:ascii="times new roman(arabic);Times New Roman" w:hAnsi="times new roman(arabic);Times New Roman"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(arabic);Times New Roman" w:hAnsi="times new roman(arabic);Times New Roman" w:cs="DecoType Naskh"/>
          <w:color w:val="FF0000"/>
          <w:sz w:val="32"/>
          <w:szCs w:val="32"/>
        </w:rPr>
      </w:pPr>
      <w:r>
        <w:rPr>
          <w:rFonts w:cs="DecoType Naskh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شبكة</w:t>
      </w:r>
      <w:r>
        <w:rPr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مشكاة</w:t>
      </w:r>
      <w:r>
        <w:rPr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الإسلامية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color w:val="0000FF"/>
          <w:sz w:val="36"/>
          <w:szCs w:val="36"/>
          <w:u w:val="single"/>
        </w:rPr>
      </w:pP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فاتحة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قاص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سمائ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أس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ا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لعن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ر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سته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صري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د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د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د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ات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سي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ز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شتم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ر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مخش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شتم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و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آ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ي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ربع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له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ع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ب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ث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ق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حمد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َ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َب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عالم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له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لك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وم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د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4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هدِ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صِراط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ُستَقي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ب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شتم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ط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قص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يضاوي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شت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ظ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أحك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م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لو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ر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إطل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را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ع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ا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شق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يبي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شت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ي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د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عاق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صف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5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َب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عالم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رح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رحي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عر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ع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6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لك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وم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د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ثاني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ج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ص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مد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إلت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ن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رد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سلو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طري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ستق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7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نعمت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َليهِ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غَير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عضوب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ي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ضال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جم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ات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ِ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ج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ح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فص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ق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نز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بلا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تض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ج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ما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[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و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]‏‏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قاص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ه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ت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ولى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دع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ش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صد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عر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ر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عر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ج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ش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8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لك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وم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د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أخرى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طي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9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نعمت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َليهِ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عر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ش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0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يا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َعبُد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إِيا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َستَع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بقرة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ئم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ضم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اتح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ق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ربو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الت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صي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ضم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ك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قصو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ق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به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ص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تش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مس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أو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شر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إتما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ر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إنج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ا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اه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ها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نص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عاؤ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ك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خوط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د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أنب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خوطب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تضم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وعا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خلو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قد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ل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ص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1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يُ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نَّاس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تَق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َب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َذ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َلَق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َفس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حِدة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خَلَق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زوجه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12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اتق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َه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َذ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ساءَلو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ِ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أَرحا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ج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افتت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ر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سته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ضم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فت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كا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حرم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وار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أرح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بت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جا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ق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ضم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كم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نه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كم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ح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قو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عت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ر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حار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أم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ح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ي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خت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شر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تيم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ك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إت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رت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و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م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رشاد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ت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رت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دن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رتيب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ضه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3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لَ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ذَلِ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كِتاب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يب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هِ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ر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اتح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4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هدِ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صِراط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ُستَقي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أ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ر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ر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أل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رفوعاً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ِراط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ُستَق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ستد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وقو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رتب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فات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وبي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وا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ات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ام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لب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عطيت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لبت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تبع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هتدي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ر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سئ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وائ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ثل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اتح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شت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ضل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ه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ضالو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ء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وه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ات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د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ست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إج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ش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طن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إيجاز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ست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وي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صي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شتم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جم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ات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5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ُجيب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دَعوَة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داع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دعا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16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بَ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ؤَاخِذ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َسي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و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خطأَ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بَ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َحمِ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َلي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صر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َ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حَملتَ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َ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بلِ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بَ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ُحمِلُ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طاقة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ِ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عف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نَّ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غفِ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رحم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نت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َولا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انصُر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َ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قوم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كافر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الش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7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اذكُرون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ذكُر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شكُر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كفرو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18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ب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عالم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19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عبُد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ب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لَق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ذ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بلِ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عَل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َتَقو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َعَل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رض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ِراش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سماء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ناء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أَنز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سماء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ء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أخرج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ثمرا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زق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ك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جعل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نداد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أَنت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علمو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20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هو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َلق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َرض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ميع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ثُم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ستو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سماء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سواه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بع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موات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َهو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كُل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شيء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ي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ح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ش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و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21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رح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رحي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م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د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</w:t>
      </w:r>
      <w:hyperlink r:id="rId22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تاب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ي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هو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تواب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رَحي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ز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3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رزق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ه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ثمرا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آم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4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َفر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أَمتع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ليلاً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كو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حمان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سرائي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</w:t>
      </w:r>
      <w:hyperlink r:id="rId25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ث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فو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نك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ع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جمل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6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هو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رحم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رَحي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رشا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طال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ح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س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إ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ا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خ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7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عف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نَّ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غفِ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َ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رحمن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28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رحمَن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رحي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9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لك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وم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د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0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بد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نفُس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و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خفو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ُحاسِبُ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ه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اتح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س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31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يا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عبُدُ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ج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روع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ل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حي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استقب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طه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زك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نوا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لن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عا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اعت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ص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نو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دق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ح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ع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إج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ير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وص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ود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ك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صد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طل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خ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رج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إي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رض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فق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قص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د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ت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غ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ر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أشر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جه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أطع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ذبائ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أ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ذ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ق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شهاد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عت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ذ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ِياك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ستعي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غف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ص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ش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ر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تفوي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راق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خ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ل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2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هد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صراط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ستقي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ر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ت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3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َهد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شاء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صراط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ُستَقي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نبيه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ر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أ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4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ئ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تي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وت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كتاب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ك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آي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بع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بلتك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غض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ضا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اد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ريق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د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ريق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5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هد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شاء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صراط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ستقي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ا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ي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ج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36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هدِ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صِراط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ُستقي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ِ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37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هدى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مُتق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ِ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خ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ر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أ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ض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د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ت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ف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ر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هت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38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ول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آمنَّ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اللَ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نزَل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ي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براهي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إِسماعي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إِسحاق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يعقوب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أَسباط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ب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9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ُفَرِق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حد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هُ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ري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مغض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ضا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رق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ق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0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إ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آمَن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مِثل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آمنت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ق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هتدو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ر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ر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هتدي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س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ثاني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إجم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غض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ضا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نص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ات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تي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ع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ق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نص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ا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از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ص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ج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خت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3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إِنّ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هل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كتاب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ؤ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الله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جاش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ؤم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ات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ر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رت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آخ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ثالث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أحك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أمث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م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ث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سط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ام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دي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ابع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ط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س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د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طو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امس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د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أو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و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ول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ادس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ات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دع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س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غض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ضا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جما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دع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س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ريق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ؤاخذ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خط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س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ح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ا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ض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غض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ضا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4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ُفَرِق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حد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هُ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تآخ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شابه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ت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تناس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شر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ات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ه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ؤ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ض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ما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ر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المل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تق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ص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ط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طل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د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راع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رر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إج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ا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5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ز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ي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كتاب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الحق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صدق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ديه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‏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طن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ن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ز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جم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س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حك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تشابه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أوي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6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لَ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ؤت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لك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شاء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7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ُ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ل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ل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ؤت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ل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شاء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تنزع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ل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شاء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تعز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شاء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تذ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شاء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يد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خي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ن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شيء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دير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ز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طنا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فصي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يجاز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ز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)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ضعا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48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أَتم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حج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جما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ص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9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ل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ناس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حج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بيت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زاد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50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فر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إ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َه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غنيٌ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عالم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51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ث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وليت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ليل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ك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أج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ص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س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ئ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ت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سج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52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ُ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تحاجون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هو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َبَ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ربُ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عمال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عمالك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نح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خلصو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ض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ر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صريح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53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كذلِ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علنا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ُمةٌ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سطاً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ض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س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به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صر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54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نت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ير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ُمةٌ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ُخرجَ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ناس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نتُ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ص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علناك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ز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ي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55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أمرو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المعروف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تنهو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نك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تؤمنو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الله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56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َ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أَكل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موال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ينك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الباط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تدل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حكا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57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نّ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َشترو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عهد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أَيمان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ثمن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َليل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ُولئ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لاق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آخرة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صد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58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هل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كتاب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أمن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قنطا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ؤد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ي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ن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أمن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دينا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ؤد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لي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دم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ي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ائم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ذل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أن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ال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يس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ي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مي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بيل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ثاني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حا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لاح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تأك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ز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كر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مقص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ز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صدي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ه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ر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كر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ي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59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ول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آم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ال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نزل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كم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صو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رح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ولا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لط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ظ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آ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ختص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آ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آ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ا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لف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تت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مخت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إع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نك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فوتح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تث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ذها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شبه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نس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ي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د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لو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ت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قي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د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ا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تي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60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ُعِد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كافرينَ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ن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ع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مت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اح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ت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كاف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61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نَةٌ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رض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سموا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أرض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عد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متق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ستقرأ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ا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تح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اتم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فات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دل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تح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ستق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فس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و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ت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فلح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خت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62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تق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علك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فلحو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فت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63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ذ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ؤمنو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ُنزل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ي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ُنزل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بلك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خت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64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إِ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ه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كتاب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ؤ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ال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نز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ليك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نز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ليه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لت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65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قرض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رض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حسناً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يهود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س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66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ق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مِع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ول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ال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قي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نحن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غنياء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ك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براهي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67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بنَّ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بعث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سول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تلو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ي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آياتك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68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ق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ؤمن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ذ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عث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سول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نفُسَ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تلو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يه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َ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ا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د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ار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ب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جم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من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ج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71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عبد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ب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لَق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ذ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بلِ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عل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تقو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ز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72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حلَق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فس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حد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خلق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زوج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بث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ه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جال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ثير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نساءً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ق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ع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ج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73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سكُ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نت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زوج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جنَّة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74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خلق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زوجه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ج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يتا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ص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ير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وا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75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ع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وارث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ث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ذلك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ل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ك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جم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76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أم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ؤمنةٌ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يرٌ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شركة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جما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و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جم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77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حل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أَخذ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آتيتموه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شيئاً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شر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فص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سب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دواع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ش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تر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ع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ك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جاه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فضي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رج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هج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جم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رموز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عتل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اتح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سي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78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نعمت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يه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79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نبي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صديق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شهداء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صالح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عتلاق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و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تق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فت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سمى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ش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ط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ستوف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ي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80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نافق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ئت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ز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غز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81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ستجاب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رسو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ع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صاب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قرح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ش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82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هن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بتغاء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قو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كون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ألمو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إِنَ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أَلمو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أَلمونَ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ه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ج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أ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دي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ح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اب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تأ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قي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آ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بر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اق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ز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ق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عبود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اق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دع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ر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اً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83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قولِهِ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ى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ري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هتان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ظيماً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84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غلو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دين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قول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حق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سيح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يس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ري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سو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كلمت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لقا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ري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رح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ه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85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ستنكف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سيح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كو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بد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ه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ا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86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توفي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رافع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ي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ز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87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قولِ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َّ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تل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سيح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يس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ب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ري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سو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تلو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صلبو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ك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شب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إ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ختلف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ش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ل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تباع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ظ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تلو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قين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فع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يه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تشاب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88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راسخو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عل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قولو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آم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ن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بن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89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ك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راسخو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عل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مؤمنو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ؤمنو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ُنز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يك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ا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90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زُ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ناس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حُبّ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شهوا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نساء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بن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قناطي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قنطر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هب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فض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خي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سوم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أنعا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حرث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ذل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تاع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حيا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دني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س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قت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تع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باحا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إبت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حت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ب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حت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ش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91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يخش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و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رك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لف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ذري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ضعاف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اف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ي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ليتق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يقول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ول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ديداً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ر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ط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تعلق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ف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اق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ب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س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وار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ي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ح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ط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إلهام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يثا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ير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خصيص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ون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س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وار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92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وصيك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َ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ولادك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ذك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ث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حظ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نثي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93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رجا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صيب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ر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والدا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أقربو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لنساء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صيب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صن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خصي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مير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ح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يح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يث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ا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ض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ف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ج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ساء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شتراك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فتت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إنز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فتت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فتت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حر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قط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قتر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يو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وا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طوا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نكب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وا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حوا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رت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و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ف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بدوء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يو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جتها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وقي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ز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[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]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[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]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ي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(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قرء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هراوي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ا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ظ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ختتا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شترك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س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معوذ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م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ار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ب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جم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ِ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طع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ذبائ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ب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آبائ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و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ط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ل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طن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96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ع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َ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حير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ائبة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ص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ت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سب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ج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97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ج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ذل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تب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ن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سرائي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ن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ت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فس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غي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فس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و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سا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َرض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كأَن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ت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ناس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ميع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حيا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كأن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حي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ناس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ميعاً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98">
        <w:bookmarkStart w:id="0" w:name="q91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قِصاص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حياة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0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99">
        <w:bookmarkStart w:id="1" w:name="q92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إِذ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ل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دخل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هذ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قرية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00">
        <w:bookmarkStart w:id="2" w:name="q93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سوف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أَت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َ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قوم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حب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يحبونه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2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يس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01">
        <w:bookmarkStart w:id="3" w:name="q94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ه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ث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بي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نافع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ناس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إِثمه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كب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فعهم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3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ز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ص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تحري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عتل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اتح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غض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ضا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02">
        <w:bookmarkStart w:id="4" w:name="q95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ه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نبئك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ش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ذل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ثوب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ن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عن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غضب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يه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4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103">
        <w:bookmarkStart w:id="5" w:name="q96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ضل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ب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أَضل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ثير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ضل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واء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سبيل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bookmarkEnd w:id="5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عتلاق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شتم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ق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ريح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ضم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لصريح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ق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ك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04">
        <w:bookmarkStart w:id="6" w:name="q97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ذ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قد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يمانك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آتو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صيبه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6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عاه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أ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05">
        <w:bookmarkStart w:id="7" w:name="q98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صلو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و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ين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بينَ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يثاق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7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06">
        <w:bookmarkStart w:id="8" w:name="q99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إ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ا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وم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ين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بين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يثاق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دية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8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ضمنى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ص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ود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وك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عا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إج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ا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07">
        <w:bookmarkStart w:id="9" w:name="q100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َ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أَمُر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ؤد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مانا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هله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9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ع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فتت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عق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ئد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08">
        <w:bookmarkStart w:id="10" w:name="q101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ي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آمن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وف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العقود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0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ر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لاح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ت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ارتب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أ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09">
        <w:bookmarkStart w:id="11" w:name="q102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ي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ناس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1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ش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خ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ش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ا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اتح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ظ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تل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حد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ب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ا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ك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ص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د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فت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بد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خت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م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جز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أ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شتم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بت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ساء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10">
        <w:bookmarkStart w:id="12" w:name="q103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نزل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ي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كتاب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الحق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تحك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ناس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2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از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ا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ر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ر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خائ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ت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ر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11">
        <w:bookmarkStart w:id="13" w:name="q104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حك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نز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ه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3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دن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تي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لاح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ناسق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لاز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خت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م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ضه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ئد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تلازم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112">
        <w:bookmarkStart w:id="14" w:name="q105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قض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ين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الحق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قي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حم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ب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عالم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bookmarkEnd w:id="14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hyperlink r:id="rId113">
        <w:bookmarkStart w:id="15" w:name="q106"/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ز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ناس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bookmarkEnd w:id="15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hyperlink r:id="rId114">
        <w:bookmarkStart w:id="16" w:name="q107"/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َ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ُلك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سموا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أَرض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ه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bookmarkEnd w:id="16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ج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ش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فصي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ك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ظل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ض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115">
        <w:bookmarkStart w:id="17" w:name="q108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ه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bookmarkEnd w:id="17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أن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ض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118">
        <w:bookmarkStart w:id="18" w:name="q109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حم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ه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bookmarkEnd w:id="18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حا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ط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119">
        <w:bookmarkStart w:id="19" w:name="q110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َ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ُلك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سموات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أَرض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ه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bookmarkEnd w:id="19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ئد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نس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ج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ج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بع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شئ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ر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120">
        <w:bookmarkStart w:id="20" w:name="q111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سموا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أَرض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bookmarkEnd w:id="20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أث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ظو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121">
        <w:bookmarkStart w:id="21" w:name="q112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سموا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أرض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bookmarkEnd w:id="21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أث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ظو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22">
        <w:bookmarkStart w:id="22" w:name="q113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ك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ي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نهار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22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أث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ظرو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ظر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ي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ط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يقظ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حي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إنش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ي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ج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صب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نز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خر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ثم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نوا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نش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روش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روش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أن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مو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ر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لك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ل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خا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نشئ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قت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د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نس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لكو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ل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شيط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حيو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با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ضمن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صا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تع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قو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عا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شر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خلوق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س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ك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قدي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ع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صا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ظ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صا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ح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ي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إي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نظ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د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خت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إ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فت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د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تعبد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إ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صا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صا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عا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د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لفض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تكال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ت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د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جر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وار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تق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تق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123">
        <w:bookmarkStart w:id="23" w:name="q114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يُ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آمن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حرم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طيبا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ح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ك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عتدو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23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أ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ر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ش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زق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ص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حذ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حر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شابه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نيع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ي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ر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نيع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أ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م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ك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اد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ل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طل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ار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ناق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شتم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ح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ضمن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ج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فصي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سط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تما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طنا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فت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ا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ص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لك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خلوق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با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حري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حلي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تع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تص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لك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س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تعل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فات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و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ار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إج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124">
        <w:bookmarkStart w:id="24" w:name="q115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ب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عالم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24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ح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إج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25">
        <w:bookmarkStart w:id="25" w:name="q116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لق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ذ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بلك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25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26">
        <w:bookmarkStart w:id="26" w:name="q117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هو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لق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َرض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ميعاً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26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127">
        <w:bookmarkStart w:id="27" w:name="q118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أنعا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حرث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bookmarkEnd w:id="27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28">
        <w:bookmarkStart w:id="28" w:name="q119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ُل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فس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ذائق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وت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28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ال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د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تقب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رم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زواج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وأ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الم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شتم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طع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نوا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ك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اح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ثاني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شابه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فت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د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شي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مد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ن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رو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ا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لكاً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بر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رق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ي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لك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(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مس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لك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كه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ب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ا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ج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ستنبط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نق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د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د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29">
        <w:bookmarkStart w:id="29" w:name="q120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تب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بك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فس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رحمة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29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حيح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ر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تا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رش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حم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ضبي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)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أع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لهم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حان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30">
        <w:bookmarkStart w:id="30" w:name="q1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هو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لَق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ط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30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و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31">
        <w:bookmarkStart w:id="31" w:name="q2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َ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هلك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بل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ر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31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ش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رس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ع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فصي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ب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ل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ب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ط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ج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32">
        <w:bookmarkStart w:id="32" w:name="q3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لَق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ط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32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رس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مم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يف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هلاك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ا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افي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ستوع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ظ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هل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س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ح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33">
        <w:bookmarkStart w:id="33" w:name="q4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هو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عل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لائف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َرض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33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ود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34">
        <w:bookmarkStart w:id="34" w:name="q5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عل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ُلفاء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ع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اد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34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عا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35">
        <w:bookmarkStart w:id="35" w:name="q6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تَب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ب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فس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رحمة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35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و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س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36">
        <w:bookmarkStart w:id="36" w:name="q7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رحمت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سع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شيء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سأكتب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ذ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تقو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36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ت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رتب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هو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َ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37">
        <w:bookmarkStart w:id="37" w:name="q8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أ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ه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صراط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ستقيم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اتبعوه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37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38">
        <w:bookmarkStart w:id="38" w:name="q9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ه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تابٌ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نزلنا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باركٌ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اتبعوه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38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39">
        <w:bookmarkStart w:id="39" w:name="q10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ه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تابٌ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نزلنا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باركٌ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اتبعوه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39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فت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تب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40">
        <w:bookmarkStart w:id="40" w:name="q11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تاب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ُنزِل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يك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40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ِ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141">
        <w:bookmarkStart w:id="41" w:name="q12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تبع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ُنزِل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ي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َبِكُ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41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عا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42">
        <w:bookmarkStart w:id="42" w:name="q13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ث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ُنبئ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ِ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ان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َفعَلو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42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 ‏</w:t>
      </w:r>
      <w:hyperlink r:id="rId143">
        <w:bookmarkStart w:id="43" w:name="q14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ثُم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بِ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رجِعك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ُنَبِئ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نت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ختَلفو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43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فت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44">
        <w:bookmarkStart w:id="44" w:name="q15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لنسأَل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ُرسِل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ي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نسأل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ُرسَل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44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 ‏</w:t>
      </w:r>
      <w:hyperlink r:id="rId145">
        <w:bookmarkStart w:id="45" w:name="q16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لنقص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ي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عل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45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نب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ذ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عا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46">
        <w:bookmarkStart w:id="46" w:name="q17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اء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الحسن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ش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مثالِه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46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يز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47">
        <w:bookmarkStart w:id="47" w:name="q18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وز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ومئذ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حق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47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واز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زا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يئ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سن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ست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سنا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يئا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توق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صح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جته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دئ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أي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ي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و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شتر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شتم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ك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ز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صوص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د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ل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ستش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ي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ترم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س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حا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عثما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مل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د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ئ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رن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كتب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وضعتمو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ثما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ئ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ضع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بي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ص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ظن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ب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ر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ستش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ري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فصو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سا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و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ج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وق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ِ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ست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جته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ر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كو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بي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ص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شت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نب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ر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فهامه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فهامه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ج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راءه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لامه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قص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كو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شت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س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د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ت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فظ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خلو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تتم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قي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لف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ثاني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و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و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ثالث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َّ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سو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تي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إ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ا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وق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حل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وضع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ل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ستع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ضع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حل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توق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رت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رش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قي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غو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و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ابع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ر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راع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ي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ش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ك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شترك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شت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فتت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و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ك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ق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التس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ر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س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و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خ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طو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جاء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ب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يش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راع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وا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[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]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فتت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[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]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و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وا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حوا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و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نكب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ق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سج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فتت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[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]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ج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ط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صح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أع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أن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يو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راع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ط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لأط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مئ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ط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لأط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د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شت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[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َد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ن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م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الح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ستَخلِف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َ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ست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ِهِ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]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hyperlink r:id="rId148">
        <w:bookmarkStart w:id="48" w:name="q19"/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ذكر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ذ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نت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ُستَضعَفو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َرض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خافو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bookmarkEnd w:id="48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خ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ي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شت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تأ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ن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د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إج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ف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49">
        <w:bookmarkStart w:id="49" w:name="q20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إِ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خافنّ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وم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يان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انبذ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ي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واء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49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آ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قت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تص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50">
        <w:bookmarkStart w:id="50" w:name="q21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أَعِد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َ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ستَطعت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وةٍ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50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فقي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51">
        <w:bookmarkStart w:id="51" w:name="q22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َو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راد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خُروج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أَعَد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دة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51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س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غنائ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مس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م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س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دق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ع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ثم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صن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2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52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يو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ن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طل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54">
        <w:bookmarkStart w:id="53" w:name="q23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نذِ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نَّاس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َبشِ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آمنو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53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نذ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م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خصص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عراف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55">
        <w:bookmarkStart w:id="54" w:name="q24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تُنذِر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ِ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ذِكر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مؤمن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54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خ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ك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خ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نذ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حذ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فع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156">
        <w:bookmarkStart w:id="55" w:name="q25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َب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َ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َلق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سموات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أَرض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تة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يا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ثُم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ستو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عَرش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bookmarkEnd w:id="55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و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157">
        <w:bookmarkStart w:id="56" w:name="q26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دب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َمر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bookmarkEnd w:id="56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58">
        <w:bookmarkStart w:id="57" w:name="q27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سخرا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أَمر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خلق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أَمر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57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خت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ذا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س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ار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ج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s3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58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ض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ت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ابق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ختص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ج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شر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سط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بس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و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161">
        <w:bookmarkStart w:id="59" w:name="q28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َّ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رسَل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وحاً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59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فر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قص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ار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ج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62">
        <w:bookmarkStart w:id="60" w:name="q29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تَبِع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وح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يك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60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63">
        <w:bookmarkStart w:id="61" w:name="q30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تابٌ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ُحكِمَ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آيات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ثُم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ُصِل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د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حكي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بير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61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خات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s4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62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ض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ت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ابق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طلع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66">
        <w:bookmarkStart w:id="63" w:name="q31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حن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َقُص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َلي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حس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قِصص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63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ك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167">
        <w:bookmarkStart w:id="64" w:name="q32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ك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قُص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ي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نباء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رس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ُثب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ؤادك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bookmarkEnd w:id="64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168">
        <w:bookmarkStart w:id="65" w:name="q33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بشرنا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إِسحاق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راء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سحاق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عقوب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65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69">
        <w:bookmarkStart w:id="66" w:name="q34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حم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َ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بَركات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ي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ه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بيت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66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ا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خو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لش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إج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70">
        <w:bookmarkStart w:id="67" w:name="q35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يتم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عمت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ي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ع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آ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عقوب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تم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بوي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ب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براهي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إسحاق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67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لمقتر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د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71">
        <w:bookmarkStart w:id="68" w:name="q36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حم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َ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بَركات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ي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ه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بيت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68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و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ز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ثل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ترتي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ز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9" w:name="s5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69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ر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ض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ما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ك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174">
        <w:bookmarkStart w:id="70" w:name="q37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كأَ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آي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سموا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أَرض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مرو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ي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ن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عرضو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bookmarkEnd w:id="70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مائ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أرض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ج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hyperlink r:id="rId175">
        <w:bookmarkStart w:id="71" w:name="q38"/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َ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َذ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َفع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سموات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غير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م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رون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ث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ستو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عرش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سخَّر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شمس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قم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لٌ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َجر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جل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ُسم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دب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َم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فص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آيا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عل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لقاء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بك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وقنو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هو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دّ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َرض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جعل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واس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أَنهار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ُل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ثمرا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عَل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زوجين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ثنَين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غش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يل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نَها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ذَلِ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آيات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قوم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تفكرو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رض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طع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تجاورا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جنات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عناب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زرع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نخي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صنوا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غي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صنوا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سق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ماء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ح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نُفَضِ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عض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عض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َك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ذلِ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آيات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قوم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عقلو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bookmarkEnd w:id="71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رض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ختت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وص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فتت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ش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ط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2" w:name="s6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72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ض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فك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ره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طلع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78">
        <w:bookmarkStart w:id="73" w:name="q39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تاب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نزلنا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يكَ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73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ك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79">
        <w:bookmarkStart w:id="74" w:name="q40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ِندَ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كتاب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74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ل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عد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80">
        <w:bookmarkStart w:id="75" w:name="q41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قَ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ستهزئ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رسُل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بلِ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أملي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ذ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فر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ث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خذته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75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ج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واضع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ستهزئ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ص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ستهز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أ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81">
        <w:bookmarkStart w:id="76" w:name="q42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ل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أَتِ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بأ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بلِ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و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وح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عا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ثمود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76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د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قترا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ُخ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قص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مئ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ط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بر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ت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82">
        <w:bookmarkStart w:id="77" w:name="q43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عبُ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بَ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حت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أَتي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يق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77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ف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م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ر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ا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قتر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ا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83">
        <w:bookmarkStart w:id="78" w:name="q44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تق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َه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عل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ُفلِحو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78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واسي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184">
        <w:bookmarkStart w:id="79" w:name="q45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شيء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هال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جه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حك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إِلي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ُرجَعو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bookmarkEnd w:id="79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}‏‏:‏ ‏</w:t>
      </w:r>
      <w:hyperlink r:id="rId185">
        <w:bookmarkStart w:id="80" w:name="q46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نتَظِ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َ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ُنتَظرو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80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وا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186">
        <w:bookmarkStart w:id="81" w:name="q47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أَنَ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وم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رو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وعدو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لبث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اع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ها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لاغ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81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يام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87">
        <w:bookmarkStart w:id="82" w:name="q48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برز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واحد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قَهّا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تَر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جرم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ومئذ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قرن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َصفا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رابيل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طرا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تغش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جوه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نار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82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88">
        <w:bookmarkStart w:id="83" w:name="q49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ُب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و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فر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و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ان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سلم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83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أ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جر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ذكو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كث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أ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ص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وح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رج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م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ب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ختت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فتت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ش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ط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4" w:name="s7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84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ن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ض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ج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لتئ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ك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91">
        <w:bookmarkStart w:id="85" w:name="q50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عبُ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بَ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حت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أَتي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يق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85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ف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م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92">
        <w:bookmarkStart w:id="86" w:name="q51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ت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مر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َه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86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أت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تأ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ست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ا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ر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عر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د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عتل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أخ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و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93">
        <w:bookmarkStart w:id="87" w:name="q52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توفا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لائك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ظالم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نفُسَهُ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87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ث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إض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ع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عذ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براهي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94">
        <w:bookmarkStart w:id="88" w:name="q53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قَ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َكر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َكرَ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عِند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َ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كرُ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إ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ا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كرُ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تزو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جبال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88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ي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ص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ن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95">
        <w:bookmarkStart w:id="89" w:name="q54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ق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كر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بله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89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قب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96">
        <w:bookmarkStart w:id="90" w:name="q55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إ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عُد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عم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َ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حصوه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90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سرائ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أ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كه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أنب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[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ت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ادى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]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تي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شتراك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ز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و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ك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و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شت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ح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ح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197">
        <w:bookmarkStart w:id="91" w:name="q56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عل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سب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ختلف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ه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91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ش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[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سرائي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]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صيا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سا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خر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سج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ستفزاز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راد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خرا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ؤا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آ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س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خط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رعو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ستفزاز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خرج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نظ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ستفز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صد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خر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قص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س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مصط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شري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2" w:name="s8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92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كه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ضه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ض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سراء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تسب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تحم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قتر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س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سب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حم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حو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00">
        <w:bookmarkStart w:id="93" w:name="q57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سبِح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حمد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بك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93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بح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حم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ختت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تحم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تش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ط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سأ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شياء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شتم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ؤا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01">
        <w:bookmarkStart w:id="94" w:name="q58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ُوتيت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علم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ليل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94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خ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ست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أ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ح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حص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إق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02">
        <w:bookmarkStart w:id="95" w:name="q59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ُوتيت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علم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ليل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95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يهود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ُوت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نز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03">
        <w:bookmarkStart w:id="96" w:name="q60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ُ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و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ا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بحر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داد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كلما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َب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نَفد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بح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بل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نف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لما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ب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َو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ِئ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مثل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دداً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96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وا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ب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ص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04">
        <w:bookmarkStart w:id="97" w:name="q61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إِ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اء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ع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آخرة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ِئ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فيفاً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97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س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05">
        <w:bookmarkStart w:id="98" w:name="q62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إِ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اء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ع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ب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ع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دكاء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98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206">
        <w:bookmarkStart w:id="99" w:name="q63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نُفِخ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صو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جمعنا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مع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عرض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هن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ومئذ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كافر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رضاً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99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د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0" w:name="s9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00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شتم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عاجيب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ط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بث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و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ارق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عجوب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ي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بعث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يحج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خ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ضاً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ت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و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ب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1" w:name="s10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01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و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ز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آخ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افتت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حر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قط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زكر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بسو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إي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وج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ج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ب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جما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ج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ستوع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ستيع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سط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ل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ج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ن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ي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ف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ش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ي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ا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زكر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ت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لمتقاب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سط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بسوط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ج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سل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رت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2" w:name="s11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02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أنب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ست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13">
        <w:bookmarkStart w:id="103" w:name="q64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تربص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تربصو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03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214">
        <w:bookmarkStart w:id="104" w:name="q65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و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لمة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بق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َبِ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كا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زام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أَج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سمى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bookmarkEnd w:id="104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15">
        <w:bookmarkStart w:id="105" w:name="q66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قترب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ناس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حسابه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05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دن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ت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16">
        <w:bookmarkStart w:id="106" w:name="q67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مد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يني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تع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زواج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ه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06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ت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عر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دنو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ف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حاب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أ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7" w:name="s12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07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ح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بياء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19">
        <w:bookmarkStart w:id="108" w:name="q68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قترب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وع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حق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إِ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ه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شاخص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بصا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فرو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08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فت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220">
        <w:bookmarkStart w:id="109" w:name="q69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نّ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زلزل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ساع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شيء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ظي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و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رون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ذهل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ُل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ُرضِعَة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رضع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تضع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ُل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ذات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حمل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حمل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تر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ناس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ُكار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سكارى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bookmarkEnd w:id="109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0" w:name="s13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10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مؤم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ج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23">
        <w:bookmarkStart w:id="111" w:name="q70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فعل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خي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عل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ُفلِحو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11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جم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َّ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ت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ف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24">
        <w:bookmarkStart w:id="112" w:name="q71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فلح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ؤمنو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صلاتِهِ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اشعو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12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25">
        <w:bookmarkStart w:id="113" w:name="q72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يُ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ناس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نت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يب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بعث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إِ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لقناك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راب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ث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طفة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13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زا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ان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26">
        <w:bookmarkStart w:id="114" w:name="q73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ق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َلق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إِنسا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ُلالة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ط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ث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علنا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طفة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رار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ك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14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جِزَ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ص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ط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فلح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27">
        <w:bookmarkStart w:id="115" w:name="q74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ذ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فروج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حافظو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15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ز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ذ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ف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غ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نك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فظ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فر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استعف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ن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كر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رتب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رتب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ناس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د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س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ر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ن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2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2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6" w:name="s14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16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موات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أَرض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لك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موات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أَ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ر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فت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hyperlink r:id="rId230">
        <w:bookmarkStart w:id="117" w:name="q75"/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ل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سموات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17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231">
        <w:bookmarkStart w:id="118" w:name="q76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خلق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شيء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قدر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قديراً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18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ق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232">
        <w:bookmarkStart w:id="119" w:name="q77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تخذ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دون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آلهة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19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ظ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233">
        <w:bookmarkStart w:id="120" w:name="q78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ث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فر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ربه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20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خلوق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ظ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ه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ري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أن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أنا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ح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ص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است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ر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ر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سر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ق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جمل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موات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أَرض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طو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كذ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هلا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فص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ب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تف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ال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ض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ص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ا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ر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شع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ثا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ظ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ي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أع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تصال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ظ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شت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ط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ك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د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ث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لأن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إس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ب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ح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اق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با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ح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ستق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نت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ر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ج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234">
        <w:bookmarkStart w:id="121" w:name="q79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ق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آتي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وس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كتاب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جعل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ع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خا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هارو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زير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قل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ذهب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قو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ذب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آيات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دمرنا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دمير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قو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وح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ذب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رس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غرقنا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جعلنا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ناس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آي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أَعتد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ظالم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ذاب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ليم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عاد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ثمو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أَصحاب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رس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قرون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ذَلِ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ثيراً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21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ص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ل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ت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ذ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بدئ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ت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خ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ط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إلها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ذ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235">
        <w:bookmarkStart w:id="122" w:name="q80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قرون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ذلِ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ثيراً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22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ع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ر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36">
        <w:bookmarkStart w:id="123" w:name="q81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إِ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اطبَ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جاهلو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ال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َلام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23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37">
        <w:bookmarkStart w:id="124" w:name="q82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إِ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ر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اللغو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ر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ِراماً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24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ستث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مد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ي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لاماً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ذ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ي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غ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5" w:name="s15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25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ن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لتت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ز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و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تي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ِ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َهل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مكث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ِ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نست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اراً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عراء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</w:t>
      </w:r>
      <w:hyperlink r:id="rId240">
        <w:bookmarkStart w:id="126" w:name="q83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وهَب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َب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حك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جعلن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ُرسَل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26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7" w:name="s16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27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قص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كر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ك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243">
        <w:bookmarkStart w:id="128" w:name="q84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ل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رب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يد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بث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ُمرِ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ن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فعلت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ِعلتَ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ت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علت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28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244">
        <w:bookmarkStart w:id="129" w:name="q85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فررت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فتك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وهب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ب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حكم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جعلن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ُرسل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29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ه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45">
        <w:bookmarkStart w:id="130" w:name="q86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آنس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اراً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30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ق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إج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جز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جم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تيب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ش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صد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ب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و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إلق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و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ب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ب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ب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ج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بط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ع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و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فر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ع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ز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بن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ه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آ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ا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ه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46">
        <w:bookmarkStart w:id="131" w:name="q87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مكث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آنس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اراً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31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ج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ر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عث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سو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ستت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ار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ج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رت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س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أخي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ل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2" w:name="s17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32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عنكب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249">
        <w:bookmarkStart w:id="133" w:name="q88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َرض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جعل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هلِ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شيع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ستضعف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طائف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ذبح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بناء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يستح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ساءه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bookmarkEnd w:id="133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ت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ذب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ذ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ذ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س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حث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ات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ج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ات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ج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250">
        <w:bookmarkStart w:id="134" w:name="q89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باد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رض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سعة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34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تالي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5" w:name="s18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35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253">
        <w:bookmarkStart w:id="136" w:name="q90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ذ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اهد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نهديَنَ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ُبُلن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36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فت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غل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ض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ز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آخيه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}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مفت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حر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قط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ق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ص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ا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نكت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س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نز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لق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ؤاخ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فتت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54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هُد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رحم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مُحسن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قيمو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صلا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يؤتو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زكاة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الآخرة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وقنو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تع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و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55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قال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ُوت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علم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إِيما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ق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بثت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تاب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َهِ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د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د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و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56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وض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حبرو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سم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قما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57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ِ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ناس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َشتر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هو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حديث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غ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آ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لا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22" name="Image22" descr="">
              <a:hlinkClick xmlns:a="http://schemas.openxmlformats.org/drawingml/2006/main" r:id="rId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سج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فا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ات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ق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60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ثُم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عرج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ي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وم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ا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قدار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لف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ن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عدو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61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َه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ِند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ِلم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ساعة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62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الم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غيب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شِهادة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263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ولَ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ر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نّ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سوق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اء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َرض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جرز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264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يُنزل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غيث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65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حس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شيء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لقه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66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يعلَ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َرحا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67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دب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َم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سماء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رض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268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و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شئ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آتي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فس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هُداه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69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َدر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فسٌ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كسِب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غداً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70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ئ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ضلل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رض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ُ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توفاكُ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ب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رجعكُ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71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َدر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فسٌ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أَ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رض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موت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ل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ش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إعر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اف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نتظ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ذا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تق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اف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ناف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ا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لتت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أ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23" name="Image23" descr="">
              <a:hlinkClick xmlns:a="http://schemas.openxmlformats.org/drawingml/2006/main" r:id="rId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ب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</w:t>
      </w:r>
      <w:hyperlink r:id="rId274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يُعذب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َ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ُنافق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مُنافِقا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مُشرك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مُشرِكا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يتوب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َ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ؤمن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مؤمنات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ئ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قد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تض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خات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حزاب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75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كا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َ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غَفور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َحيماً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اص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أ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76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هو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رحي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غفور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ا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ض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آخي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فتت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ناسب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ق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ضه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خت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ح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َهُ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ين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شته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عل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شياع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ظ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خت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281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جاء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نَذير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82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أَقسِم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اللَ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ه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يمان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ئ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اء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ذي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يكون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هد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حد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ُم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ل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اء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ذير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عرض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ذب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فت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إقس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سا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ر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ستق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ن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باؤ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ط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83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سخرّ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شمس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قمر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hyperlink r:id="rId284"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شَمس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َجر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مستق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ذل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قدي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عزيز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علي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قم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درنا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از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حت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ا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العرجو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قدي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وض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ط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</w:t>
      </w:r>
      <w:hyperlink r:id="rId285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تر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فُل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واخر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hyperlink r:id="rId286"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آي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حلم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ذُريَت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فل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شحو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خلق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ث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ركبو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إ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شأ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ُغرِقُ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صريخ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ا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نقذو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ز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ط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صا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[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س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]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لأع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الشع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ر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ا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ط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أنب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و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تم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ذك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ا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وح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ذب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ا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وط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لي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يو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ي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ش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أنب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ط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شع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ز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خ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[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]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[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]‏ ‏</w:t>
      </w:r>
      <w:hyperlink r:id="rId293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هو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ذك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عالم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294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نزي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كتاب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َهِ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ي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نز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اؤ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سقط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س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تأ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ي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ل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ا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[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]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ز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ق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ط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ها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ق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يت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حس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جز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َ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َهُ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ع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تص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غ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ي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وا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م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آخ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طا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فتت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تنز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عب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ل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وا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ت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شتراك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فتت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ك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}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وا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ابه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غي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سل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د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97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تاب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ُحكِمَ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آيات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ث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ُصلت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لت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298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تاب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صل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آياتهُ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}‏ ‏</w:t>
      </w:r>
      <w:hyperlink r:id="rId299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ل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آيا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كتاب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وامي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نزيل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كتاب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}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و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وا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تتال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ترتي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صحف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ج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و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خ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خ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اث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ح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تخل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ض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ض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ط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ي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رب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و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فتت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حر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قط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صد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توا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ص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تص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و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د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فت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رم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جائب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وا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شا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ص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سف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ص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ا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قاد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شا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تي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وا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خ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ؤا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خ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اث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ح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خ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رتب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حقاف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00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هَ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هل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قو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فاسقو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تص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لا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سقط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س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تص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ح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ن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ل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ا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ذ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ن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خ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ض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ر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ديث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ب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بها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حقاف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01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در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فع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ك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تص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ح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3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3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حج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خ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آخ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ا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حج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كو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دني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شت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ت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ت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غ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ضم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شري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صوص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طل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طل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شر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شتم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ز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إقس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وع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صا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ز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وا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نظ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رس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و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جز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3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3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ط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ض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اريات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شابه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ِ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ت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06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ُتَق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ناتٍ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ك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07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ويلٌ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َذ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فرو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308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الذ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َفَرو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3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3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نج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ض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و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د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ِد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جو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فت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11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نجم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هوى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آبائ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12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هو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عل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ك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ذ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نشأَك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َرض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ؤمني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13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لحق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ذريت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لتنا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مل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شيء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قص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عط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فع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باؤ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فا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14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أ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يس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إِنسا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عى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غ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ض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ق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خ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و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ا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ناس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س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ج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ق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لاب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نظ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و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ض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ج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لأع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الصا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ح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هلاك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</w:t>
      </w:r>
      <w:hyperlink r:id="rId317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أَن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هل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اد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و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ثمو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بق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قو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وح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ب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ان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ظل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أَطغ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مؤتَفِك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هوى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3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3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م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اعة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وع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س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َد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َم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جر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ت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ن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ج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رت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ا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ج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ر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إ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دهائ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ه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ه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320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ِ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اف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قا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ب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نتا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ق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ط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ح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تتوا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ف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س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3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3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واق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تآخ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23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قع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واقعة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24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إِ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نشق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سماء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قت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نشق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اق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تلازم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تحاد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ك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رت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فت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ق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بت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ج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ذك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ق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لمقا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ر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ضه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واقع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سب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مام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325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سَبِح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اس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ب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عظي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hyperlink r:id="rId326"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بح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َ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سموا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أَرض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3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3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مجاد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ف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ل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با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علم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لج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َرض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خرج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ع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ُنتُ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جاد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ك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َ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َه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علم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َ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ج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ابعه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كُ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َي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نتُ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ح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آخي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فتت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ح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جاد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رباؤ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ا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ز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ض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ق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رب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ك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29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تب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َ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أَغلب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رسُلي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30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أَتا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َ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حيث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حتسب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قذف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لوب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رعب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َ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َ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َ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3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3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ممتح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عاه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ق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شتم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عاه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دي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وا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وا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خ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شابه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ر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س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آخي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فتت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ح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}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3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3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متح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س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ل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3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3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7" w:name="s19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37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جم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ذا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اعي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شري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يسى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37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ُبشر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رسو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أَت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َعد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سمُ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حمد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38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هو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عث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ُمي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َسول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ه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ب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جه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م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ج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جم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يضاً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صف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ش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وضعي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ق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ستل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ضر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3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3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8" w:name="s20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38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منافق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ضدا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فق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بر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و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رير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ح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فز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متح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عاه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عاه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ض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بذ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ت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تض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شتم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صن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سبح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غي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ي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عاه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عاه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ي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سبح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ظ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حك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قي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ك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ز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غ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فق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حك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3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3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9" w:name="s21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39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تغ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فقو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43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أَنفِق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مّ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َزقنا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بل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أَت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حد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وت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غ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نا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أخ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رث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هو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ش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أنف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لجا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ح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ذ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وا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عَّ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ث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هو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ص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غ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رتبا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ذ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ض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44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أَنفِق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ير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أَنفُس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َ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ك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45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ُلهِ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موالِ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َ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ولاد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ذكر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َهِ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46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َّ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موال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أَولادك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تنة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لتع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تي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ضه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فق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ش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47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ؤخِ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َ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فس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اء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جَلُه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ق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تغ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غ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3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3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0" w:name="s22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40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طل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غاب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50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زواجِ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أَولادِ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دو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َكُ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د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زو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د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و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س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إنف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و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طلق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ب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3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3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1" w:name="s23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41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تح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تآخ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افتت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خ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شت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ل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ي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خ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ص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صو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عظا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نص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ذكر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س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أفر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مرأ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ن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س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ب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هد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ح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مر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اف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مرأ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ؤم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53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َذ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َلق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وت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حياة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را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إ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إ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خل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ر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ف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مرأ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نفع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ب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ري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آم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ض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ن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ق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ت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لاق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354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َ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َذ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َلق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بع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موات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َرض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ثله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ز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ط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ي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55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َذ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َلق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بع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ماوات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طباق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ر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َلق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رحمَن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فاو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ارجِع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بصَ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هَ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َر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طور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56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َق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زينّ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سماء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دُني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مصابيح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ح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لتت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3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3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2" w:name="s24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42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ه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تغو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ست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إذه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ط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ائم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أصبح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جد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ث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ض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ثم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جر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ث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ط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ق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ذه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59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َ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ائمو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أَصبح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الصري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60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صبح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ؤ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غوراً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س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ث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3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3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3" w:name="s25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43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حا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جم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63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َوم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َكشِف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اق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ش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لتت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ا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باس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ا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3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3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4" w:name="s26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44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ن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أ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66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ّ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قادرو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بد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ير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هُ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ق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شت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باد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آخ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اف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3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3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5" w:name="s27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45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ج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وح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69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ستغفر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بك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ا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غفار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رس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سماء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يك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دراراً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70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أ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و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ستقام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طريق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أسقينا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ء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غدق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رتب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3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3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6" w:name="s28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46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مز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خ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373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يل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ك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74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أَنَّ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مّ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ام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ب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لَ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دعوه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375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أَنّ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ساج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ه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3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3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7" w:name="s29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47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مد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تآخ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فتت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خ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ي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ا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د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ز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ضر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3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3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8" w:name="s30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48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د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380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َ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خافو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آخِرة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و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ي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إنكا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هو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حو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ذك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ك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3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3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9" w:name="s31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49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ا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ض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ط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فتتح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383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جَعل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زوجين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كر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أُنثى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384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جعلنا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ميع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صيراً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ع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د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قسي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ا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ف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ج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ل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ط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385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جوهٌ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َومَئذ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اضِرة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hyperlink r:id="rId386"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ّ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عتد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كافِر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َلاسِ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أَغلا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سَعيراً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387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ظن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ُفع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اقرة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hyperlink r:id="rId388"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حبو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عاجِل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تذَرو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آخِرة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389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هؤلاء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حبو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عاجِل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يَذرو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راء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وم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ثقيل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3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3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0" w:name="s32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50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مرس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اتم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392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دخ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شاء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حمت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ظالم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عدّ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ذاب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ليماً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ق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ع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حقيق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ظا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شرا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</w:t>
      </w:r>
      <w:hyperlink r:id="rId393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إِ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نُجوم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طمست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يحت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ع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ضمن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كاف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أب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3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3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1" w:name="s33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51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ناس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ك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</w:t>
      </w:r>
      <w:hyperlink r:id="rId396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ل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هل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َول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ث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تبع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آخر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 ‏</w:t>
      </w:r>
      <w:hyperlink r:id="rId397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ل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خلقك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ء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َه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398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ل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جعَ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َرض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فات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399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ل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جعَ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َرض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هاداً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ظ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ش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ض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ضحى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00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لَ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جِد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َتيم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آوى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01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ل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شرح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صدرك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شتر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أ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شت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د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شت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هو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د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ق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رسلات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02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أ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و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ُجل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يو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فص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درا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و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فصل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03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و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فص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ا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يقات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و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ُنفخ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صو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تأَتو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فواجاً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ِ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ج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4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4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2" w:name="s34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52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عب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ض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زع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آخي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</w:t>
      </w:r>
      <w:hyperlink r:id="rId406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إِ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اءت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طامة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07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إِ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اء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صاخة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4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4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3" w:name="s35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53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تكو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بس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10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إِ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اء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صاخ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وم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فِر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رء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خيه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ديث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(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يقرأ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11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شمس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ُوِرت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412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سماء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نفطرت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413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سماء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نشَقَت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‏)‏‏.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4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4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4" w:name="s36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54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انفط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ض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آخي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4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4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5" w:name="s37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55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مطف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نفط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انشق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ظير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ج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فتت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ِ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ماءُ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تخل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418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يُ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إِنسانُ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ش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ض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ابق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ت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ق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و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ك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د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فتتح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خلص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نكت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لهمن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غ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كو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نفط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وق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قاس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أه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ذ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19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وم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قوم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نّاس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ِرب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عالم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ديث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ش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ص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ذني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ح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ف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ظ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تن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أ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ش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س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رت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أ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نشق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ت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حس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وق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بادئ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ل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نفطا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20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إِنّ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لي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حافظ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ِرام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كاتب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كت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افظ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ر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ج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قَّ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كت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ِ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رز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ا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تأ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ي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أ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نشق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س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طف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ضاً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فت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21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ملِك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فسٌ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نفس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شيئ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أَمر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ومئذ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ِلَه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ت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هدي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ظي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عص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تب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422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يل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مُطَفِف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4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4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6" w:name="s38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56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انشق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ستو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طف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ر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طا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تآخي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رن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طو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ك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نشق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مؤاخ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فتت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را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ي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سبح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4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4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7" w:name="s39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57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أ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ا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27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أَرض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ذا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صدع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28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لينظُر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إِنسان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مّ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ُلِق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429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َّ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َ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جع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قادر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430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َلق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سوى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بات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31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َذ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خرج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َرع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جعَل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غُثاء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حوى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م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خلوق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4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4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8" w:name="s40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58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غاش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34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َيَذكَّر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َخش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يَتَجنَبُ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َشق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َص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نار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كُبرى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ِ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35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آخرة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يرٌ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أَبقى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ك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جما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ب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ستن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م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امِل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اصِب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قاب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َشقى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436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َص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ار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حامية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37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ُسمِن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ُغن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وع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قابل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</w:t>
      </w:r>
      <w:hyperlink r:id="rId438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َص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نار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كُبرى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خر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ير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َبقى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}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حقيق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ي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4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4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9" w:name="s41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59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ف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رتباط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لإقس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لا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41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لي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يابَ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ثُم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َلي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حِسابَهُ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ض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و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ار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رس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َلَ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َ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يف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َعَل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َبُكَ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شاب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ج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hyperlink r:id="rId442"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ف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نظرو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4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4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0" w:name="s42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60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ر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ح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سك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ص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ط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ق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إط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سغ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ض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ناس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طال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ض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لاب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نكت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نفط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انشق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سبح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راع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أس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فوا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رت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ز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عارض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آك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اه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يم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ش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ر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ذل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445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َ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فلح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زكاه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يم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46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ق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اب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دساه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ش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ذل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ما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رغ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اع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تحذ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ن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ي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ج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447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أَمّ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عط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تقى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448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َ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فلح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زكاه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49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أَ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َخِل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ستغنى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450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قَ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اب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دساه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ن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ضحى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تص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451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إِنّ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آخرة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أُولى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ضحى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52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لآخرة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يرٌ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ُولى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hyperlink r:id="rId453"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سوف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َرضى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ض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454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سوف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ُعطي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بُ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ترضى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ض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از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ض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4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4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1" w:name="s43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61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عني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خ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ض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س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س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د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ض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تناسب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ما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عا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457"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ل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شرح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لعط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58">
        <w:bookmarkStart w:id="162" w:name="q121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ل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جِد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تيم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آوى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62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ض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جد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تي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آو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ضا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هد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ائ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أغن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شر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د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حطط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ز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ف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ت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4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4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3" w:name="s44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63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مس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61">
        <w:bookmarkStart w:id="164" w:name="q122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نَفس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واه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64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62">
        <w:bookmarkStart w:id="165" w:name="q123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َق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لق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إِنسا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حسن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قوي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ث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ددنا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سف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افل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65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خ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ت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ثل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تص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63">
        <w:bookmarkStart w:id="166" w:name="q124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هَ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بلد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َم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66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خ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طيف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كند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طائ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ر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رأ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ر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464">
        <w:bookmarkStart w:id="167" w:name="q125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تين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زيتونِ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bookmarkEnd w:id="167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نته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</w:t>
      </w:r>
      <w:hyperlink r:id="rId465">
        <w:bookmarkStart w:id="168" w:name="q126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قَ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لق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إِنسا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حسن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قوي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ث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ددنا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سفل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افل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68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فك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ألهم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نا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ق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وح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ق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ددن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سف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اف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فس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ض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hyperlink r:id="rId466">
        <w:bookmarkStart w:id="169" w:name="q127"/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ل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شرح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bookmarkEnd w:id="169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ستد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ق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و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لا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ح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اص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ز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نش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ه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ص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قا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وِ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عق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شت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ا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ام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تا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ه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4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4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0" w:name="s45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70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ع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469">
        <w:bookmarkStart w:id="171" w:name="q128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َلق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إِنسا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َلق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bookmarkEnd w:id="171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و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4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4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2" w:name="s46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72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ق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طابي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جت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وضع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ن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72">
        <w:bookmarkStart w:id="173" w:name="q129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ّ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نزلنا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يلة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قدر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73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قرأ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ق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حان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ِنّ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َنزلناهُ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ي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ف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فك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ف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أت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ت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ح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طه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ُس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س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ز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إق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ي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د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بتغ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بتغ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مل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يت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شت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ز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ز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لي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ضمن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ثنائ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ي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طغ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استط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ف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ستع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و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ق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ي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4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4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4" w:name="s47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74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زلز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كُ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اف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ز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ي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ي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75">
        <w:bookmarkStart w:id="175" w:name="q130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زُلزِلَ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َرض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زِلزاله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75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زلز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اج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ا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أ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ح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م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بارت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و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76">
        <w:bookmarkStart w:id="176" w:name="q131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َزاؤ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ِند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َبِهِ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نات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دنٍ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76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77">
        <w:bookmarkStart w:id="177" w:name="q132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زُلزِلَ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َرض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77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اف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اف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78">
        <w:bookmarkStart w:id="178" w:name="q133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زُلزِلَ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َرض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78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نظير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79">
        <w:bookmarkStart w:id="179" w:name="q134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وم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بيض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جوهٌ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تسود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جوه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79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طائف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80">
        <w:bookmarkStart w:id="180" w:name="q135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أَ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سود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جوهَهُ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80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68" name="Image68" descr="">
              <a:hlinkClick xmlns:a="http://schemas.openxmlformats.org/drawingml/2006/main" r:id="rId4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4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1" w:name="s48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81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عاد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خ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لزل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83">
        <w:bookmarkStart w:id="182" w:name="q136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أَخرَجت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َرض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ثقاله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82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84">
        <w:bookmarkStart w:id="183" w:name="q137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ُعثر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قبور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83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علا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4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4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4" w:name="s49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84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قار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ما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87">
        <w:bookmarkStart w:id="185" w:name="q138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بَ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ِهِ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َومئذ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خَبير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85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ي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ار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قدير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تأت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ار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ب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88">
        <w:bookmarkStart w:id="186" w:name="q139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ُعثِر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قبور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86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4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4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7" w:name="s50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87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تكا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ق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خات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491">
        <w:bookmarkStart w:id="188" w:name="q140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أُم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هاوية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bookmarkEnd w:id="188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ي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ن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hyperlink r:id="rId492">
        <w:bookmarkStart w:id="189" w:name="q141"/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لها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تكاثُر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bookmarkEnd w:id="189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شتغل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دنيا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لأن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وازين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حط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خ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وازين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آث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4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4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0" w:name="s51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90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ع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ق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شت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ُ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خس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ج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ب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ج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ق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ت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دّ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ح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ل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اح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ح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ساق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كر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د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عز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ق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وا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ت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ي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ض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هلك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صغ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ضع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ع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ع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أك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غ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ز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وك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زُّز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قوِّ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َم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لس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هل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د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ه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د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تع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جر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4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4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1" w:name="s52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91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ما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ريش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97">
        <w:bookmarkStart w:id="192" w:name="q142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طعمَ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وعٍ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92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ُح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سك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ك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498">
        <w:bookmarkStart w:id="193" w:name="q143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ليعبد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ب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ه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بيت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93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ي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لمقا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ر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و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ر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قا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خ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</w:t>
      </w:r>
      <w:hyperlink r:id="rId499">
        <w:bookmarkStart w:id="194" w:name="q144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ّ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عطينا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كوثَر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194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قا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َلِّ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ُ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قا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ياء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ربك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رض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قا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عو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نح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ص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لح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ض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عت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ج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5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5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5" w:name="s53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95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كاف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502">
        <w:bookmarkStart w:id="196" w:name="q145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ص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ربك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bookmarkEnd w:id="196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خاط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اف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عب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ال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ر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ن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ي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5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5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7" w:name="s54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97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505">
        <w:bookmarkStart w:id="198" w:name="q146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د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bookmarkEnd w:id="198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شع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وائ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خال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ع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جئ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خ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فواج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د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خل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ي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ر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تقد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جاه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تب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بط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ي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زي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تب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عط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و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حمي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شق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كالي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عق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جاه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تب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مت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عق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ب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قب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فواج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ن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ج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وق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زوا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5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5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9" w:name="s55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199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ت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ما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ص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508">
        <w:bookmarkStart w:id="200" w:name="q147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دين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َل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د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200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ي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ز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ع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509">
        <w:bookmarkStart w:id="201" w:name="q148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ب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د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ب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هبٍ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201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ل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ي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اج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510">
        <w:bookmarkStart w:id="202" w:name="q149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دينكُ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bookmarkEnd w:id="202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511">
        <w:bookmarkStart w:id="203" w:name="q150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وم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بيض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جو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تَسو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جو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أ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سود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جوهه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203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تأ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جان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اف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ا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512">
        <w:bookmarkStart w:id="204" w:name="q151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دين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د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204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ي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ط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ص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ي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اص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س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عق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قب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خل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ضه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ض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وز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واص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َّ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ز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فظ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تص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اف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ي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سمائ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و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شتم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شت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ر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طو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ض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صب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س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عب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لا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بو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فو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ست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بودا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ظي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سو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يلاء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ا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ز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ل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بيه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ُرت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شترك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س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معوذ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فتت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ع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5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5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5" w:name="s56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205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إخل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م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معوذ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القواف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نا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قط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ز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فوا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ستخر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ستنبطا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ع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غي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ز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يس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ر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ز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ش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حا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ص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ثن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ا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طي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س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5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5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6" w:name="s57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206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كو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لمتم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الأ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ض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د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ف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و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ش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تع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بو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517">
        <w:bookmarkStart w:id="207" w:name="q152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دع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بُ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لآخرة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يرٌ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أو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سوف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ُعطي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َبُ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ترضى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207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و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دني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518">
        <w:bookmarkStart w:id="208" w:name="q153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ل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جِد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تيم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آو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وجد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ضال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هد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وجد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ائل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أغنى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208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ش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شياء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ز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ش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واع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بل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خل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519">
        <w:bookmarkStart w:id="209" w:name="q154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آمنو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209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وصو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ث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520">
        <w:bookmarkStart w:id="210" w:name="q155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له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جرٌ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غير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منو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210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شرَّ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واع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521">
        <w:bookmarkStart w:id="211" w:name="q156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قرأ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اس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ربِكَ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211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ص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522">
        <w:bookmarkStart w:id="212" w:name="q157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ليدع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نادي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ندع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زبانية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212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خصيص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س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قترب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شر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ل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ضيل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و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ر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و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لا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شر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كُ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}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شياء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زاؤ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شر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لز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واع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خ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ط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ؤي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عما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وصو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وا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شر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اد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إقسا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خ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غز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وصف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ثل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شر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ار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ث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واز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و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يش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اض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ؤي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عداء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ا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لها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كا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عرض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ثلاث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ح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رو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يسأ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ع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شر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د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ثلاث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رش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واص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ص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شر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5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5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3" w:name="s58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213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ه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و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د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شياء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نت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دني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يعذ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ط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يغ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شر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5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5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4" w:name="s59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214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ف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د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ثلاث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ع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ض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ر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ي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ا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ع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ع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أك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شر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5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5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5" w:name="s60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215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قر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ثلاث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طعام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ش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د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ثلاث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لؤ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529">
        <w:bookmarkStart w:id="216" w:name="q158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ذل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دع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يَتي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َحض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َ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طعام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سكي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216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ظ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ا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530">
        <w:bookmarkStart w:id="217" w:name="q159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َويلٌ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لمُصلي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عَ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صلاتِهِ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ساهو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ذ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ُراءونَ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217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531">
        <w:bookmarkStart w:id="218" w:name="q160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يمنَعو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ماعو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‏</w:t>
        </w:r>
      </w:hyperlink>
      <w:bookmarkEnd w:id="218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ج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532">
        <w:bookmarkStart w:id="219" w:name="q161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نّ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عطينا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كوثر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219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تكا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ذ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حذافي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شتغ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ب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ربك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نح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إرش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ص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hyperlink r:id="rId533">
        <w:bookmarkStart w:id="220" w:name="q162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ُ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يُ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كافرو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عبد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عبدون</w:t>
        </w:r>
      </w:hyperlink>
      <w:bookmarkEnd w:id="220"/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(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ث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لمتم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و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لأ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هو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أم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ك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534">
        <w:bookmarkStart w:id="221" w:name="q163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ُ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يُ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كافرو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221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يبط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ذا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ت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ص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عدائ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ز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ج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ا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رس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ال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ِ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خ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ف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طغى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ر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فر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د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ز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دبي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طي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إعط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ضاً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ئا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فات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لت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يد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زه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دع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جاهد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عد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ص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طل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يد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اف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د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ت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مر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إبط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ديا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ب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بودا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متث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جز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تب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دخ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فواج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شر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ح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با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ل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قصو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خس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ه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مص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ال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أ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و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ص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لمرآ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نتق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وجود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ا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ي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ا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تو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عرف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خلوق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ش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ك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ك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ش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ش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ل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تب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را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خلوق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را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نس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سبح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رش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س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ر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ك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5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5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2" w:name="s61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222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ف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ار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له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ي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ح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ري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ر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آ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جس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ث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جثمان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طلع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537">
        <w:bookmarkStart w:id="223" w:name="q164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قُ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أَعوذ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برَب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فَلق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شَر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َلق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223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جس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ي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ح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ري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ختلا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فط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538">
        <w:bookmarkStart w:id="224" w:name="q165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ر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خَلق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رحم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فاوت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ارجِع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بصر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ه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تر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طور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224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ص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اد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ا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فس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لظال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ال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أنو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زائ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539">
        <w:bookmarkStart w:id="225" w:name="q166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شَر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غاسق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قب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225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ق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اد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عم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با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نف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ق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ي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م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نس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نص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اشتغ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د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540">
        <w:bookmarkStart w:id="226" w:name="q167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شَر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حاسد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إِ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حسد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226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فل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رت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نس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ستف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ستفا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5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5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7" w:name="s62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bookmarkEnd w:id="227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را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درج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نس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را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ملك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سر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ضا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ؤذ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ناس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ر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ضا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ؤذ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إر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ؤذ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سيا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ع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ش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ضا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ؤذ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يو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ستح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ط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عب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543">
        <w:bookmarkStart w:id="228" w:name="q168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يوَسوس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صدور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ناس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228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ؤذ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ناس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ع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سو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ال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</w:t>
      </w:r>
      <w:hyperlink r:id="rId544">
        <w:bookmarkStart w:id="229" w:name="q169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مِ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الجِنَة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والناس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6"/>
            <w:szCs w:val="36"/>
            <w:u w:val="single"/>
            <w:rtl w:val="true"/>
          </w:rPr>
          <w:t>}</w:t>
        </w:r>
      </w:hyperlink>
      <w:bookmarkEnd w:id="229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ؤذ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ناس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ش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ياط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سوس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ascii="times new roman(arabic);Times New Roman" w:hAnsi="times new roman(arabic);Times New Roman" w:cs="DecoType Naskh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DecoType Naskh"/>
          <w:b/>
          <w:b/>
          <w:bCs/>
          <w:color w:val="FF0000"/>
          <w:sz w:val="32"/>
          <w:sz w:val="32"/>
          <w:szCs w:val="32"/>
          <w:rtl w:val="true"/>
        </w:rPr>
        <w:t>تح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DecoType Naskh"/>
          <w:b/>
          <w:b/>
          <w:bCs/>
          <w:color w:val="FF0000"/>
          <w:sz w:val="32"/>
          <w:sz w:val="32"/>
          <w:szCs w:val="32"/>
          <w:rtl w:val="true"/>
        </w:rPr>
        <w:t>أخوان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DecoType Naskh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DecoType Naskh"/>
          <w:b/>
          <w:b/>
          <w:bCs/>
          <w:color w:val="FF0000"/>
          <w:sz w:val="32"/>
          <w:sz w:val="32"/>
          <w:szCs w:val="32"/>
          <w:rtl w:val="true"/>
        </w:rPr>
        <w:t>شب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DecoType Naskh"/>
          <w:b/>
          <w:b/>
          <w:bCs/>
          <w:color w:val="FF0000"/>
          <w:sz w:val="32"/>
          <w:sz w:val="32"/>
          <w:szCs w:val="32"/>
          <w:rtl w:val="true"/>
        </w:rPr>
        <w:t>مشك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DecoType Naskh"/>
          <w:b/>
          <w:b/>
          <w:bCs/>
          <w:color w:val="FF0000"/>
          <w:sz w:val="32"/>
          <w:sz w:val="32"/>
          <w:szCs w:val="32"/>
          <w:rtl w:val="true"/>
        </w:rPr>
        <w:t>الإسلا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 w:ascii="times new roman(arabic);Times New Roman" w:hAnsi="times new roman(arabic);Times New Roman"/>
          <w:sz w:val="32"/>
          <w:szCs w:val="32"/>
          <w:rtl w:val="true"/>
        </w:rPr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0,2,2)" TargetMode="External"/><Relationship Id="rId3" Type="http://schemas.openxmlformats.org/officeDocument/2006/relationships/hyperlink" Target="javascript:openquran(0,4,4)" TargetMode="External"/><Relationship Id="rId4" Type="http://schemas.openxmlformats.org/officeDocument/2006/relationships/hyperlink" Target="javascript:openquran(0,6,6)" TargetMode="External"/><Relationship Id="rId5" Type="http://schemas.openxmlformats.org/officeDocument/2006/relationships/hyperlink" Target="javascript:openquran(0,2,2)" TargetMode="External"/><Relationship Id="rId6" Type="http://schemas.openxmlformats.org/officeDocument/2006/relationships/hyperlink" Target="javascript:openquran(0,4,4)" TargetMode="External"/><Relationship Id="rId7" Type="http://schemas.openxmlformats.org/officeDocument/2006/relationships/hyperlink" Target="javascript:openquran(0,7,7)" TargetMode="External"/><Relationship Id="rId8" Type="http://schemas.openxmlformats.org/officeDocument/2006/relationships/hyperlink" Target="javascript:openquran(0,4,4)" TargetMode="External"/><Relationship Id="rId9" Type="http://schemas.openxmlformats.org/officeDocument/2006/relationships/hyperlink" Target="javascript:openquran(0,7,7)" TargetMode="External"/><Relationship Id="rId10" Type="http://schemas.openxmlformats.org/officeDocument/2006/relationships/hyperlink" Target="javascript:openquran(0,5,5)" TargetMode="External"/><Relationship Id="rId11" Type="http://schemas.openxmlformats.org/officeDocument/2006/relationships/hyperlink" Target="javascript:openquran(3,1,1)" TargetMode="External"/><Relationship Id="rId12" Type="http://schemas.openxmlformats.org/officeDocument/2006/relationships/hyperlink" Target="javascript:openquran(3,1,1)" TargetMode="External"/><Relationship Id="rId13" Type="http://schemas.openxmlformats.org/officeDocument/2006/relationships/hyperlink" Target="javascript:openquran(1,1,2)" TargetMode="External"/><Relationship Id="rId14" Type="http://schemas.openxmlformats.org/officeDocument/2006/relationships/hyperlink" Target="javascript:openquran(0,6,6)" TargetMode="External"/><Relationship Id="rId15" Type="http://schemas.openxmlformats.org/officeDocument/2006/relationships/hyperlink" Target="javascript:openquran(1,186,186)" TargetMode="External"/><Relationship Id="rId16" Type="http://schemas.openxmlformats.org/officeDocument/2006/relationships/hyperlink" Target="javascript:openquran(1,286,286)" TargetMode="External"/><Relationship Id="rId17" Type="http://schemas.openxmlformats.org/officeDocument/2006/relationships/hyperlink" Target="javascript:openquran(1,152,152)" TargetMode="External"/><Relationship Id="rId18" Type="http://schemas.openxmlformats.org/officeDocument/2006/relationships/hyperlink" Target="javascript:openquran(0,2,2)" TargetMode="External"/><Relationship Id="rId19" Type="http://schemas.openxmlformats.org/officeDocument/2006/relationships/hyperlink" Target="javascript:openquran(1,21,22)" TargetMode="External"/><Relationship Id="rId20" Type="http://schemas.openxmlformats.org/officeDocument/2006/relationships/hyperlink" Target="javascript:openquran(1,29,29)" TargetMode="External"/><Relationship Id="rId21" Type="http://schemas.openxmlformats.org/officeDocument/2006/relationships/hyperlink" Target="javascript:openquran(0,1,1)" TargetMode="External"/><Relationship Id="rId22" Type="http://schemas.openxmlformats.org/officeDocument/2006/relationships/hyperlink" Target="javascript:openquran(1,54,54)" TargetMode="External"/><Relationship Id="rId23" Type="http://schemas.openxmlformats.org/officeDocument/2006/relationships/hyperlink" Target="javascript:openquran(1,126,126)" TargetMode="External"/><Relationship Id="rId24" Type="http://schemas.openxmlformats.org/officeDocument/2006/relationships/hyperlink" Target="javascript:openquran(1,126,126)" TargetMode="External"/><Relationship Id="rId25" Type="http://schemas.openxmlformats.org/officeDocument/2006/relationships/hyperlink" Target="javascript:openquran(1,52,52)" TargetMode="External"/><Relationship Id="rId26" Type="http://schemas.openxmlformats.org/officeDocument/2006/relationships/hyperlink" Target="javascript:openquran(1,163,163)" TargetMode="External"/><Relationship Id="rId27" Type="http://schemas.openxmlformats.org/officeDocument/2006/relationships/hyperlink" Target="javascript:openquran(1,286,286)" TargetMode="External"/><Relationship Id="rId28" Type="http://schemas.openxmlformats.org/officeDocument/2006/relationships/hyperlink" Target="javascript:openquran(0,1,1)" TargetMode="External"/><Relationship Id="rId29" Type="http://schemas.openxmlformats.org/officeDocument/2006/relationships/hyperlink" Target="javascript:openquran(0,4,4)" TargetMode="External"/><Relationship Id="rId30" Type="http://schemas.openxmlformats.org/officeDocument/2006/relationships/hyperlink" Target="javascript:openquran(1,284,284)" TargetMode="External"/><Relationship Id="rId31" Type="http://schemas.openxmlformats.org/officeDocument/2006/relationships/hyperlink" Target="javascript:openquran(0,5,5)" TargetMode="External"/><Relationship Id="rId32" Type="http://schemas.openxmlformats.org/officeDocument/2006/relationships/hyperlink" Target="javascript:openquran(0,6,6)" TargetMode="External"/><Relationship Id="rId33" Type="http://schemas.openxmlformats.org/officeDocument/2006/relationships/hyperlink" Target="javascript:openquran(1,142,142)" TargetMode="External"/><Relationship Id="rId34" Type="http://schemas.openxmlformats.org/officeDocument/2006/relationships/hyperlink" Target="javascript:openquran(1,145,145)" TargetMode="External"/><Relationship Id="rId35" Type="http://schemas.openxmlformats.org/officeDocument/2006/relationships/hyperlink" Target="javascript:openquran(1,213,213)" TargetMode="External"/><Relationship Id="rId36" Type="http://schemas.openxmlformats.org/officeDocument/2006/relationships/hyperlink" Target="javascript:openquran(0,6,6)" TargetMode="External"/><Relationship Id="rId37" Type="http://schemas.openxmlformats.org/officeDocument/2006/relationships/hyperlink" Target="javascript:openquran(1,2,2)" TargetMode="External"/><Relationship Id="rId38" Type="http://schemas.openxmlformats.org/officeDocument/2006/relationships/hyperlink" Target="javascript:openquran(1,136,136)" TargetMode="External"/><Relationship Id="rId39" Type="http://schemas.openxmlformats.org/officeDocument/2006/relationships/hyperlink" Target="javascript:openquran(1,136,136)" TargetMode="External"/><Relationship Id="rId40" Type="http://schemas.openxmlformats.org/officeDocument/2006/relationships/hyperlink" Target="javascript:openquran(1,137,137)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Islamlib/viewchp.asp?BID=154&amp;CID=2#TOP#TOP" TargetMode="External"/><Relationship Id="rId43" Type="http://schemas.openxmlformats.org/officeDocument/2006/relationships/hyperlink" Target="javascript:openquran(2,199,199)" TargetMode="External"/><Relationship Id="rId44" Type="http://schemas.openxmlformats.org/officeDocument/2006/relationships/hyperlink" Target="javascript:openquran(1,136,136)" TargetMode="External"/><Relationship Id="rId45" Type="http://schemas.openxmlformats.org/officeDocument/2006/relationships/hyperlink" Target="javascript:openquran(2,3,3)" TargetMode="External"/><Relationship Id="rId46" Type="http://schemas.openxmlformats.org/officeDocument/2006/relationships/hyperlink" Target="javascript:openquran(1,247,247)" TargetMode="External"/><Relationship Id="rId47" Type="http://schemas.openxmlformats.org/officeDocument/2006/relationships/hyperlink" Target="javascript:openquran(2,26,26)" TargetMode="External"/><Relationship Id="rId48" Type="http://schemas.openxmlformats.org/officeDocument/2006/relationships/hyperlink" Target="javascript:openquran(1,196,196)" TargetMode="External"/><Relationship Id="rId49" Type="http://schemas.openxmlformats.org/officeDocument/2006/relationships/hyperlink" Target="javascript:openquran(2,97,97)" TargetMode="External"/><Relationship Id="rId50" Type="http://schemas.openxmlformats.org/officeDocument/2006/relationships/hyperlink" Target="javascript:openquran(2,97,97)" TargetMode="External"/><Relationship Id="rId51" Type="http://schemas.openxmlformats.org/officeDocument/2006/relationships/hyperlink" Target="javascript:openquran(1,83,83)" TargetMode="External"/><Relationship Id="rId52" Type="http://schemas.openxmlformats.org/officeDocument/2006/relationships/hyperlink" Target="javascript:openquran(1,139,139)" TargetMode="External"/><Relationship Id="rId53" Type="http://schemas.openxmlformats.org/officeDocument/2006/relationships/hyperlink" Target="javascript:openquran(1,143,143)" TargetMode="External"/><Relationship Id="rId54" Type="http://schemas.openxmlformats.org/officeDocument/2006/relationships/hyperlink" Target="javascript:openquran(2,110,110)" TargetMode="External"/><Relationship Id="rId55" Type="http://schemas.openxmlformats.org/officeDocument/2006/relationships/hyperlink" Target="javascript:openquran(2,110,110)" TargetMode="External"/><Relationship Id="rId56" Type="http://schemas.openxmlformats.org/officeDocument/2006/relationships/hyperlink" Target="javascript:openquran(1,188,188)" TargetMode="External"/><Relationship Id="rId57" Type="http://schemas.openxmlformats.org/officeDocument/2006/relationships/hyperlink" Target="javascript:openquran(2,77,77)" TargetMode="External"/><Relationship Id="rId58" Type="http://schemas.openxmlformats.org/officeDocument/2006/relationships/hyperlink" Target="javascript:openquran(2,75,75)" TargetMode="External"/><Relationship Id="rId59" Type="http://schemas.openxmlformats.org/officeDocument/2006/relationships/hyperlink" Target="javascript:openquran(1,136,136)" TargetMode="External"/><Relationship Id="rId60" Type="http://schemas.openxmlformats.org/officeDocument/2006/relationships/hyperlink" Target="javascript:openquran(2,131,131)" TargetMode="External"/><Relationship Id="rId61" Type="http://schemas.openxmlformats.org/officeDocument/2006/relationships/hyperlink" Target="javascript:openquran(2,133,133)" TargetMode="External"/><Relationship Id="rId62" Type="http://schemas.openxmlformats.org/officeDocument/2006/relationships/hyperlink" Target="javascript:openquran(2,200,200)" TargetMode="External"/><Relationship Id="rId63" Type="http://schemas.openxmlformats.org/officeDocument/2006/relationships/hyperlink" Target="javascript:openquran(1,4,4)" TargetMode="External"/><Relationship Id="rId64" Type="http://schemas.openxmlformats.org/officeDocument/2006/relationships/hyperlink" Target="javascript:openquran(2,199,199)" TargetMode="External"/><Relationship Id="rId65" Type="http://schemas.openxmlformats.org/officeDocument/2006/relationships/hyperlink" Target="javascript:openquran(1,245,245)" TargetMode="External"/><Relationship Id="rId66" Type="http://schemas.openxmlformats.org/officeDocument/2006/relationships/hyperlink" Target="javascript:openquran(2,181,181)" TargetMode="External"/><Relationship Id="rId67" Type="http://schemas.openxmlformats.org/officeDocument/2006/relationships/hyperlink" Target="javascript:openquran(1,129,129)" TargetMode="External"/><Relationship Id="rId68" Type="http://schemas.openxmlformats.org/officeDocument/2006/relationships/hyperlink" Target="javascript:openquran(2,164,164)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Islamlib/viewchp.asp?BID=154&amp;CID=2#TOP#TOP" TargetMode="External"/><Relationship Id="rId71" Type="http://schemas.openxmlformats.org/officeDocument/2006/relationships/hyperlink" Target="javascript:openquran(1,21,21)" TargetMode="External"/><Relationship Id="rId72" Type="http://schemas.openxmlformats.org/officeDocument/2006/relationships/hyperlink" Target="javascript:openquran(3,1,1)" TargetMode="External"/><Relationship Id="rId73" Type="http://schemas.openxmlformats.org/officeDocument/2006/relationships/hyperlink" Target="javascript:openquran(1,35,35)" TargetMode="External"/><Relationship Id="rId74" Type="http://schemas.openxmlformats.org/officeDocument/2006/relationships/hyperlink" Target="javascript:openquran(3,1,1)" TargetMode="External"/><Relationship Id="rId75" Type="http://schemas.openxmlformats.org/officeDocument/2006/relationships/hyperlink" Target="javascript:openquran(1,233,233)" TargetMode="External"/><Relationship Id="rId76" Type="http://schemas.openxmlformats.org/officeDocument/2006/relationships/hyperlink" Target="javascript:openquran(1,221,221)" TargetMode="External"/><Relationship Id="rId77" Type="http://schemas.openxmlformats.org/officeDocument/2006/relationships/hyperlink" Target="javascript:openquran(1,229,229)" TargetMode="External"/><Relationship Id="rId78" Type="http://schemas.openxmlformats.org/officeDocument/2006/relationships/hyperlink" Target="javascript:openquran(0,7,7)" TargetMode="External"/><Relationship Id="rId79" Type="http://schemas.openxmlformats.org/officeDocument/2006/relationships/hyperlink" Target="javascript:openquran(3,69,69)" TargetMode="External"/><Relationship Id="rId80" Type="http://schemas.openxmlformats.org/officeDocument/2006/relationships/hyperlink" Target="javascript:openquran(3,88,88)" TargetMode="External"/><Relationship Id="rId81" Type="http://schemas.openxmlformats.org/officeDocument/2006/relationships/hyperlink" Target="javascript:openquran(2,172,172)" TargetMode="External"/><Relationship Id="rId82" Type="http://schemas.openxmlformats.org/officeDocument/2006/relationships/hyperlink" Target="javascript:openquran(3,104,104)" TargetMode="External"/><Relationship Id="rId83" Type="http://schemas.openxmlformats.org/officeDocument/2006/relationships/hyperlink" Target="javascript:openquran(3,156,156)" TargetMode="External"/><Relationship Id="rId84" Type="http://schemas.openxmlformats.org/officeDocument/2006/relationships/hyperlink" Target="javascript:openquran(3,171,171)" TargetMode="External"/><Relationship Id="rId85" Type="http://schemas.openxmlformats.org/officeDocument/2006/relationships/hyperlink" Target="javascript:openquran(3,172,172)" TargetMode="External"/><Relationship Id="rId86" Type="http://schemas.openxmlformats.org/officeDocument/2006/relationships/hyperlink" Target="javascript:openquran(2,55,55)" TargetMode="External"/><Relationship Id="rId87" Type="http://schemas.openxmlformats.org/officeDocument/2006/relationships/hyperlink" Target="javascript:openquran(3,157,157)" TargetMode="External"/><Relationship Id="rId88" Type="http://schemas.openxmlformats.org/officeDocument/2006/relationships/hyperlink" Target="javascript:openquran(2,7,7)" TargetMode="External"/><Relationship Id="rId89" Type="http://schemas.openxmlformats.org/officeDocument/2006/relationships/hyperlink" Target="javascript:openquran(3,162,162)" TargetMode="External"/><Relationship Id="rId90" Type="http://schemas.openxmlformats.org/officeDocument/2006/relationships/hyperlink" Target="javascript:openquran(2,14,14)" TargetMode="External"/><Relationship Id="rId91" Type="http://schemas.openxmlformats.org/officeDocument/2006/relationships/hyperlink" Target="javascript:openquran(3,9,9)" TargetMode="External"/><Relationship Id="rId92" Type="http://schemas.openxmlformats.org/officeDocument/2006/relationships/hyperlink" Target="javascript:openquran(3,11,11)" TargetMode="External"/><Relationship Id="rId93" Type="http://schemas.openxmlformats.org/officeDocument/2006/relationships/hyperlink" Target="javascript:openquran(3,7,7)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Islamlib/viewchp.asp?BID=154&amp;CID=2#TOP#TOP" TargetMode="External"/><Relationship Id="rId96" Type="http://schemas.openxmlformats.org/officeDocument/2006/relationships/hyperlink" Target="javascript:openquran(4,103,103)" TargetMode="External"/><Relationship Id="rId97" Type="http://schemas.openxmlformats.org/officeDocument/2006/relationships/hyperlink" Target="javascript:openquran(4,32,32)" TargetMode="External"/><Relationship Id="rId98" Type="http://schemas.openxmlformats.org/officeDocument/2006/relationships/hyperlink" Target="javascript:openquran(1,179,179)" TargetMode="External"/><Relationship Id="rId99" Type="http://schemas.openxmlformats.org/officeDocument/2006/relationships/hyperlink" Target="javascript:openquran(1,58,58)" TargetMode="External"/><Relationship Id="rId100" Type="http://schemas.openxmlformats.org/officeDocument/2006/relationships/hyperlink" Target="javascript:openquran(4,54,54)" TargetMode="External"/><Relationship Id="rId101" Type="http://schemas.openxmlformats.org/officeDocument/2006/relationships/hyperlink" Target="javascript:openquran(1,219,219)" TargetMode="External"/><Relationship Id="rId102" Type="http://schemas.openxmlformats.org/officeDocument/2006/relationships/hyperlink" Target="javascript:openquran(4,60,60)" TargetMode="External"/><Relationship Id="rId103" Type="http://schemas.openxmlformats.org/officeDocument/2006/relationships/hyperlink" Target="javascript:openquran(4,77,77)" TargetMode="External"/><Relationship Id="rId104" Type="http://schemas.openxmlformats.org/officeDocument/2006/relationships/hyperlink" Target="javascript:openquran(3,33,33)" TargetMode="External"/><Relationship Id="rId105" Type="http://schemas.openxmlformats.org/officeDocument/2006/relationships/hyperlink" Target="javascript:openquran(3,90,90)" TargetMode="External"/><Relationship Id="rId106" Type="http://schemas.openxmlformats.org/officeDocument/2006/relationships/hyperlink" Target="javascript:openquran(3,92,92)" TargetMode="External"/><Relationship Id="rId107" Type="http://schemas.openxmlformats.org/officeDocument/2006/relationships/hyperlink" Target="javascript:openquran(3,58,58)" TargetMode="External"/><Relationship Id="rId108" Type="http://schemas.openxmlformats.org/officeDocument/2006/relationships/hyperlink" Target="javascript:openquran(4,1,1)" TargetMode="External"/><Relationship Id="rId109" Type="http://schemas.openxmlformats.org/officeDocument/2006/relationships/hyperlink" Target="javascript:openquran(3,1,1)" TargetMode="External"/><Relationship Id="rId110" Type="http://schemas.openxmlformats.org/officeDocument/2006/relationships/hyperlink" Target="javascript:openquran(3,105,105)" TargetMode="External"/><Relationship Id="rId111" Type="http://schemas.openxmlformats.org/officeDocument/2006/relationships/hyperlink" Target="javascript:openquran(4,44,44)" TargetMode="External"/><Relationship Id="rId112" Type="http://schemas.openxmlformats.org/officeDocument/2006/relationships/hyperlink" Target="javascript:openquran(38,75,75)" TargetMode="External"/><Relationship Id="rId113" Type="http://schemas.openxmlformats.org/officeDocument/2006/relationships/hyperlink" Target="javascript:openquran(2,14,14)" TargetMode="External"/><Relationship Id="rId114" Type="http://schemas.openxmlformats.org/officeDocument/2006/relationships/hyperlink" Target="javascript:openquran(4,120,120)" TargetMode="External"/><Relationship Id="rId115" Type="http://schemas.openxmlformats.org/officeDocument/2006/relationships/hyperlink" Target="javascript:openquran(4,120,120)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Islamlib/viewchp.asp?BID=154&amp;CID=2#TOP#TOP" TargetMode="External"/><Relationship Id="rId118" Type="http://schemas.openxmlformats.org/officeDocument/2006/relationships/hyperlink" Target="javascript:openquran(5,1,1)" TargetMode="External"/><Relationship Id="rId119" Type="http://schemas.openxmlformats.org/officeDocument/2006/relationships/hyperlink" Target="javascript:openquran(4,120,120)" TargetMode="External"/><Relationship Id="rId120" Type="http://schemas.openxmlformats.org/officeDocument/2006/relationships/hyperlink" Target="javascript:openquran(5,12,12)" TargetMode="External"/><Relationship Id="rId121" Type="http://schemas.openxmlformats.org/officeDocument/2006/relationships/hyperlink" Target="javascript:openquran(5,12,12)" TargetMode="External"/><Relationship Id="rId122" Type="http://schemas.openxmlformats.org/officeDocument/2006/relationships/hyperlink" Target="javascript:openquran(5,13,13)" TargetMode="External"/><Relationship Id="rId123" Type="http://schemas.openxmlformats.org/officeDocument/2006/relationships/hyperlink" Target="javascript:openquran(4,87,87)" TargetMode="External"/><Relationship Id="rId124" Type="http://schemas.openxmlformats.org/officeDocument/2006/relationships/hyperlink" Target="javascript:openquran(0,2,2)" TargetMode="External"/><Relationship Id="rId125" Type="http://schemas.openxmlformats.org/officeDocument/2006/relationships/hyperlink" Target="javascript:openquran(1,21,21)" TargetMode="External"/><Relationship Id="rId126" Type="http://schemas.openxmlformats.org/officeDocument/2006/relationships/hyperlink" Target="javascript:openquran(1,29,29)" TargetMode="External"/><Relationship Id="rId127" Type="http://schemas.openxmlformats.org/officeDocument/2006/relationships/hyperlink" Target="javascript:openquran(2,14,14)" TargetMode="External"/><Relationship Id="rId128" Type="http://schemas.openxmlformats.org/officeDocument/2006/relationships/hyperlink" Target="javascript:openquran(2,185,185)" TargetMode="External"/><Relationship Id="rId129" Type="http://schemas.openxmlformats.org/officeDocument/2006/relationships/hyperlink" Target="javascript:openquran(5,54,54)" TargetMode="External"/><Relationship Id="rId130" Type="http://schemas.openxmlformats.org/officeDocument/2006/relationships/hyperlink" Target="javascript:openquran(5,2,2)" TargetMode="External"/><Relationship Id="rId131" Type="http://schemas.openxmlformats.org/officeDocument/2006/relationships/hyperlink" Target="javascript:openquran(5,6,6)" TargetMode="External"/><Relationship Id="rId132" Type="http://schemas.openxmlformats.org/officeDocument/2006/relationships/hyperlink" Target="javascript:openquran(5,2,2)" TargetMode="External"/><Relationship Id="rId133" Type="http://schemas.openxmlformats.org/officeDocument/2006/relationships/hyperlink" Target="javascript:openquran(5,165,165)" TargetMode="External"/><Relationship Id="rId134" Type="http://schemas.openxmlformats.org/officeDocument/2006/relationships/hyperlink" Target="javascript:openquran(6,74,74)" TargetMode="External"/><Relationship Id="rId135" Type="http://schemas.openxmlformats.org/officeDocument/2006/relationships/hyperlink" Target="javascript:openquran(5,54,54)" TargetMode="External"/><Relationship Id="rId136" Type="http://schemas.openxmlformats.org/officeDocument/2006/relationships/hyperlink" Target="javascript:openquran(6,156,156)" TargetMode="External"/><Relationship Id="rId137" Type="http://schemas.openxmlformats.org/officeDocument/2006/relationships/hyperlink" Target="javascript:openquran(5,153,153)" TargetMode="External"/><Relationship Id="rId138" Type="http://schemas.openxmlformats.org/officeDocument/2006/relationships/hyperlink" Target="javascript:openquran(5,155,155)" TargetMode="External"/><Relationship Id="rId139" Type="http://schemas.openxmlformats.org/officeDocument/2006/relationships/hyperlink" Target="javascript:openquran(5,155,155)" TargetMode="External"/><Relationship Id="rId140" Type="http://schemas.openxmlformats.org/officeDocument/2006/relationships/hyperlink" Target="javascript:openquran(6,2,2)" TargetMode="External"/><Relationship Id="rId141" Type="http://schemas.openxmlformats.org/officeDocument/2006/relationships/hyperlink" Target="javascript:openquran(6,3,3)" TargetMode="External"/><Relationship Id="rId142" Type="http://schemas.openxmlformats.org/officeDocument/2006/relationships/hyperlink" Target="javascript:openquran(5,159,159)" TargetMode="External"/><Relationship Id="rId143" Type="http://schemas.openxmlformats.org/officeDocument/2006/relationships/hyperlink" Target="javascript:openquran(5,164,164)" TargetMode="External"/><Relationship Id="rId144" Type="http://schemas.openxmlformats.org/officeDocument/2006/relationships/hyperlink" Target="javascript:openquran(6,6,6)" TargetMode="External"/><Relationship Id="rId145" Type="http://schemas.openxmlformats.org/officeDocument/2006/relationships/hyperlink" Target="javascript:openquran(6,7,7)" TargetMode="External"/><Relationship Id="rId146" Type="http://schemas.openxmlformats.org/officeDocument/2006/relationships/hyperlink" Target="javascript:openquran(5,160,160)" TargetMode="External"/><Relationship Id="rId147" Type="http://schemas.openxmlformats.org/officeDocument/2006/relationships/hyperlink" Target="javascript:openquran(6,8,8)" TargetMode="External"/><Relationship Id="rId148" Type="http://schemas.openxmlformats.org/officeDocument/2006/relationships/hyperlink" Target="javascript:openquran(7,26,26)" TargetMode="External"/><Relationship Id="rId149" Type="http://schemas.openxmlformats.org/officeDocument/2006/relationships/hyperlink" Target="javascript:openquran(7,58,58)" TargetMode="External"/><Relationship Id="rId150" Type="http://schemas.openxmlformats.org/officeDocument/2006/relationships/hyperlink" Target="javascript:openquran(7,60,60)" TargetMode="External"/><Relationship Id="rId151" Type="http://schemas.openxmlformats.org/officeDocument/2006/relationships/hyperlink" Target="javascript:openquran(8,46,46)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al-eman.com/Islamlib/viewchp.asp?BID=154&amp;CID=3#TOP#TOP" TargetMode="External"/><Relationship Id="rId154" Type="http://schemas.openxmlformats.org/officeDocument/2006/relationships/hyperlink" Target="javascript:openquran(9,2,2)" TargetMode="External"/><Relationship Id="rId155" Type="http://schemas.openxmlformats.org/officeDocument/2006/relationships/hyperlink" Target="javascript:openquran(6,2,2)" TargetMode="External"/><Relationship Id="rId156" Type="http://schemas.openxmlformats.org/officeDocument/2006/relationships/hyperlink" Target="javascript:openquran(9,3,3)" TargetMode="External"/><Relationship Id="rId157" Type="http://schemas.openxmlformats.org/officeDocument/2006/relationships/hyperlink" Target="javascript:openquran(9,3,3)" TargetMode="External"/><Relationship Id="rId158" Type="http://schemas.openxmlformats.org/officeDocument/2006/relationships/hyperlink" Target="javascript:openquran(6,54,54)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www.al-eman.com/Islamlib/viewchp.asp?BID=154&amp;CID=3#TOP#TOP" TargetMode="External"/><Relationship Id="rId161" Type="http://schemas.openxmlformats.org/officeDocument/2006/relationships/hyperlink" Target="javascript:openquran(70,1,1)" TargetMode="External"/><Relationship Id="rId162" Type="http://schemas.openxmlformats.org/officeDocument/2006/relationships/hyperlink" Target="javascript:openquran(9,109,109)" TargetMode="External"/><Relationship Id="rId163" Type="http://schemas.openxmlformats.org/officeDocument/2006/relationships/hyperlink" Target="javascript:openquran(10,1,1)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www.al-eman.com/Islamlib/viewchp.asp?BID=154&amp;CID=3#TOP#TOP" TargetMode="External"/><Relationship Id="rId166" Type="http://schemas.openxmlformats.org/officeDocument/2006/relationships/hyperlink" Target="javascript:openquran(11,3,3)" TargetMode="External"/><Relationship Id="rId167" Type="http://schemas.openxmlformats.org/officeDocument/2006/relationships/hyperlink" Target="javascript:openquran(10,120,120)" TargetMode="External"/><Relationship Id="rId168" Type="http://schemas.openxmlformats.org/officeDocument/2006/relationships/hyperlink" Target="javascript:openquran(10,71,71)" TargetMode="External"/><Relationship Id="rId169" Type="http://schemas.openxmlformats.org/officeDocument/2006/relationships/hyperlink" Target="javascript:openquran(10,73,73)" TargetMode="External"/><Relationship Id="rId170" Type="http://schemas.openxmlformats.org/officeDocument/2006/relationships/hyperlink" Target="javascript:openquran(11,6,6)" TargetMode="External"/><Relationship Id="rId171" Type="http://schemas.openxmlformats.org/officeDocument/2006/relationships/hyperlink" Target="javascript:openquran(10,73,73)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www.al-eman.com/Islamlib/viewchp.asp?BID=154&amp;CID=3#TOP#TOP" TargetMode="External"/><Relationship Id="rId174" Type="http://schemas.openxmlformats.org/officeDocument/2006/relationships/hyperlink" Target="javascript:openquran(11,105,105)" TargetMode="External"/><Relationship Id="rId175" Type="http://schemas.openxmlformats.org/officeDocument/2006/relationships/hyperlink" Target="javascript:openquran(12,2,4)" TargetMode="External"/><Relationship Id="rId176" Type="http://schemas.openxmlformats.org/officeDocument/2006/relationships/image" Target="media/image1.png"/><Relationship Id="rId177" Type="http://schemas.openxmlformats.org/officeDocument/2006/relationships/hyperlink" Target="http://www.al-eman.com/Islamlib/viewchp.asp?BID=154&amp;CID=3#TOP#TOP" TargetMode="External"/><Relationship Id="rId178" Type="http://schemas.openxmlformats.org/officeDocument/2006/relationships/hyperlink" Target="javascript:openquran(37,29,29)" TargetMode="External"/><Relationship Id="rId179" Type="http://schemas.openxmlformats.org/officeDocument/2006/relationships/hyperlink" Target="javascript:openquran(12,43,43)" TargetMode="External"/><Relationship Id="rId180" Type="http://schemas.openxmlformats.org/officeDocument/2006/relationships/hyperlink" Target="javascript:openquran(12,32,32)" TargetMode="External"/><Relationship Id="rId181" Type="http://schemas.openxmlformats.org/officeDocument/2006/relationships/hyperlink" Target="javascript:openquran(13,9,9)" TargetMode="External"/><Relationship Id="rId182" Type="http://schemas.openxmlformats.org/officeDocument/2006/relationships/hyperlink" Target="javascript:openquran(14,99,99)" TargetMode="External"/><Relationship Id="rId183" Type="http://schemas.openxmlformats.org/officeDocument/2006/relationships/hyperlink" Target="javascript:openquran(1,189,189)" TargetMode="External"/><Relationship Id="rId184" Type="http://schemas.openxmlformats.org/officeDocument/2006/relationships/hyperlink" Target="javascript:openquran(27,88,88)" TargetMode="External"/><Relationship Id="rId185" Type="http://schemas.openxmlformats.org/officeDocument/2006/relationships/hyperlink" Target="javascript:openquran(31,30,30)" TargetMode="External"/><Relationship Id="rId186" Type="http://schemas.openxmlformats.org/officeDocument/2006/relationships/hyperlink" Target="javascript:openquran(45,35,35)" TargetMode="External"/><Relationship Id="rId187" Type="http://schemas.openxmlformats.org/officeDocument/2006/relationships/hyperlink" Target="javascript:openquran(13,48,48)" TargetMode="External"/><Relationship Id="rId188" Type="http://schemas.openxmlformats.org/officeDocument/2006/relationships/hyperlink" Target="javascript:openquran(14,2,2)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www.al-eman.com/Islamlib/viewchp.asp?BID=154&amp;CID=3#TOP#TOP" TargetMode="External"/><Relationship Id="rId191" Type="http://schemas.openxmlformats.org/officeDocument/2006/relationships/hyperlink" Target="javascript:openquran(14,99,99)" TargetMode="External"/><Relationship Id="rId192" Type="http://schemas.openxmlformats.org/officeDocument/2006/relationships/hyperlink" Target="javascript:openquran(15,1,1)" TargetMode="External"/><Relationship Id="rId193" Type="http://schemas.openxmlformats.org/officeDocument/2006/relationships/hyperlink" Target="javascript:openquran(15,28,28)" TargetMode="External"/><Relationship Id="rId194" Type="http://schemas.openxmlformats.org/officeDocument/2006/relationships/hyperlink" Target="javascript:openquran(13,46,46)" TargetMode="External"/><Relationship Id="rId195" Type="http://schemas.openxmlformats.org/officeDocument/2006/relationships/hyperlink" Target="javascript:openquran(12,42,42)" TargetMode="External"/><Relationship Id="rId196" Type="http://schemas.openxmlformats.org/officeDocument/2006/relationships/hyperlink" Target="javascript:openquran(13,34,34)" TargetMode="External"/><Relationship Id="rId197" Type="http://schemas.openxmlformats.org/officeDocument/2006/relationships/hyperlink" Target="javascript:openquran(15,124,124)" TargetMode="External"/><Relationship Id="rId198" Type="http://schemas.openxmlformats.org/officeDocument/2006/relationships/image" Target="media/image1.png"/><Relationship Id="rId199" Type="http://schemas.openxmlformats.org/officeDocument/2006/relationships/hyperlink" Target="http://www.al-eman.com/Islamlib/viewchp.asp?BID=154&amp;CID=3#TOP#TOP" TargetMode="External"/><Relationship Id="rId200" Type="http://schemas.openxmlformats.org/officeDocument/2006/relationships/hyperlink" Target="javascript:openquran(109,3,3)" TargetMode="External"/><Relationship Id="rId201" Type="http://schemas.openxmlformats.org/officeDocument/2006/relationships/hyperlink" Target="javascript:openquran(16,85,85)" TargetMode="External"/><Relationship Id="rId202" Type="http://schemas.openxmlformats.org/officeDocument/2006/relationships/hyperlink" Target="javascript:openquran(16,85,85)" TargetMode="External"/><Relationship Id="rId203" Type="http://schemas.openxmlformats.org/officeDocument/2006/relationships/hyperlink" Target="javascript:openquran(17,109,109)" TargetMode="External"/><Relationship Id="rId204" Type="http://schemas.openxmlformats.org/officeDocument/2006/relationships/hyperlink" Target="javascript:openquran(16,104,104)" TargetMode="External"/><Relationship Id="rId205" Type="http://schemas.openxmlformats.org/officeDocument/2006/relationships/hyperlink" Target="javascript:openquran(17,98,98)" TargetMode="External"/><Relationship Id="rId206" Type="http://schemas.openxmlformats.org/officeDocument/2006/relationships/hyperlink" Target="javascript:openquran(17,99,99)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www.al-eman.com/Islamlib/viewchp.asp?BID=154&amp;CID=3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www.al-eman.com/Islamlib/viewchp.asp?BID=154&amp;CID=3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www.al-eman.com/Islamlib/viewchp.asp?BID=154&amp;CID=3#TOP#TOP" TargetMode="External"/><Relationship Id="rId213" Type="http://schemas.openxmlformats.org/officeDocument/2006/relationships/hyperlink" Target="javascript:openquran(19,135,135)" TargetMode="External"/><Relationship Id="rId214" Type="http://schemas.openxmlformats.org/officeDocument/2006/relationships/hyperlink" Target="javascript:openquran(19,129,129)" TargetMode="External"/><Relationship Id="rId215" Type="http://schemas.openxmlformats.org/officeDocument/2006/relationships/hyperlink" Target="javascript:openquran(20,1,1)" TargetMode="External"/><Relationship Id="rId216" Type="http://schemas.openxmlformats.org/officeDocument/2006/relationships/hyperlink" Target="javascript:openquran(19,131,131)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www.al-eman.com/Islamlib/viewchp.asp?BID=154&amp;CID=3#TOP#TOP" TargetMode="External"/><Relationship Id="rId219" Type="http://schemas.openxmlformats.org/officeDocument/2006/relationships/hyperlink" Target="javascript:openquran(20,97,97)" TargetMode="External"/><Relationship Id="rId220" Type="http://schemas.openxmlformats.org/officeDocument/2006/relationships/hyperlink" Target="javascript:openquran(21,1,2)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www.al-eman.com/Islamlib/viewchp.asp?BID=154&amp;CID=3#TOP#TOP" TargetMode="External"/><Relationship Id="rId223" Type="http://schemas.openxmlformats.org/officeDocument/2006/relationships/hyperlink" Target="javascript:openquran(21,77,77)" TargetMode="External"/><Relationship Id="rId224" Type="http://schemas.openxmlformats.org/officeDocument/2006/relationships/hyperlink" Target="javascript:openquran(22,1,1)" TargetMode="External"/><Relationship Id="rId225" Type="http://schemas.openxmlformats.org/officeDocument/2006/relationships/hyperlink" Target="javascript:openquran(21,5,5)" TargetMode="External"/><Relationship Id="rId226" Type="http://schemas.openxmlformats.org/officeDocument/2006/relationships/hyperlink" Target="javascript:openquran(22,12,12)" TargetMode="External"/><Relationship Id="rId227" Type="http://schemas.openxmlformats.org/officeDocument/2006/relationships/hyperlink" Target="javascript:openquran(22,5,5)" TargetMode="External"/><Relationship Id="rId228" Type="http://schemas.openxmlformats.org/officeDocument/2006/relationships/image" Target="media/image1.png"/><Relationship Id="rId229" Type="http://schemas.openxmlformats.org/officeDocument/2006/relationships/hyperlink" Target="http://www.al-eman.com/Islamlib/viewchp.asp?BID=154&amp;CID=3#TOP#TOP" TargetMode="External"/><Relationship Id="rId230" Type="http://schemas.openxmlformats.org/officeDocument/2006/relationships/hyperlink" Target="javascript:openquran(24,2,2)" TargetMode="External"/><Relationship Id="rId231" Type="http://schemas.openxmlformats.org/officeDocument/2006/relationships/hyperlink" Target="javascript:openquran(24,2,2)" TargetMode="External"/><Relationship Id="rId232" Type="http://schemas.openxmlformats.org/officeDocument/2006/relationships/hyperlink" Target="javascript:openquran(24,3,3)" TargetMode="External"/><Relationship Id="rId233" Type="http://schemas.openxmlformats.org/officeDocument/2006/relationships/hyperlink" Target="javascript:openquran(5,1,1)" TargetMode="External"/><Relationship Id="rId234" Type="http://schemas.openxmlformats.org/officeDocument/2006/relationships/hyperlink" Target="javascript:openquran(24,35,35)" TargetMode="External"/><Relationship Id="rId235" Type="http://schemas.openxmlformats.org/officeDocument/2006/relationships/hyperlink" Target="javascript:openquran(24,38,38)" TargetMode="External"/><Relationship Id="rId236" Type="http://schemas.openxmlformats.org/officeDocument/2006/relationships/hyperlink" Target="javascript:openquran(24,63,63)" TargetMode="External"/><Relationship Id="rId237" Type="http://schemas.openxmlformats.org/officeDocument/2006/relationships/hyperlink" Target="javascript:openquran(24,72,72)" TargetMode="External"/><Relationship Id="rId238" Type="http://schemas.openxmlformats.org/officeDocument/2006/relationships/image" Target="media/image1.png"/><Relationship Id="rId239" Type="http://schemas.openxmlformats.org/officeDocument/2006/relationships/hyperlink" Target="http://www.al-eman.com/Islamlib/viewchp.asp?BID=154&amp;CID=3#TOP#TOP" TargetMode="External"/><Relationship Id="rId240" Type="http://schemas.openxmlformats.org/officeDocument/2006/relationships/hyperlink" Target="javascript:openquran(25,21,21)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www.al-eman.com/Islamlib/viewchp.asp?BID=154&amp;CID=3#TOP#TOP" TargetMode="External"/><Relationship Id="rId243" Type="http://schemas.openxmlformats.org/officeDocument/2006/relationships/hyperlink" Target="javascript:openquran(25,18,18)" TargetMode="External"/><Relationship Id="rId244" Type="http://schemas.openxmlformats.org/officeDocument/2006/relationships/hyperlink" Target="javascript:openquran(25,21,21)" TargetMode="External"/><Relationship Id="rId245" Type="http://schemas.openxmlformats.org/officeDocument/2006/relationships/hyperlink" Target="javascript:openquran(27,29,29)" TargetMode="External"/><Relationship Id="rId246" Type="http://schemas.openxmlformats.org/officeDocument/2006/relationships/hyperlink" Target="javascript:openquran(27,29,29)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www.al-eman.com/Islamlib/viewchp.asp?BID=154&amp;CID=3#TOP#TOP" TargetMode="External"/><Relationship Id="rId249" Type="http://schemas.openxmlformats.org/officeDocument/2006/relationships/hyperlink" Target="javascript:openquran(27,4,4)" TargetMode="External"/><Relationship Id="rId250" Type="http://schemas.openxmlformats.org/officeDocument/2006/relationships/hyperlink" Target="javascript:openquran(28,56,56)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www.al-eman.com/Islamlib/viewchp.asp?BID=154&amp;CID=3#TOP#TOP" TargetMode="External"/><Relationship Id="rId253" Type="http://schemas.openxmlformats.org/officeDocument/2006/relationships/hyperlink" Target="javascript:openquran(28,69,69)" TargetMode="External"/><Relationship Id="rId254" Type="http://schemas.openxmlformats.org/officeDocument/2006/relationships/hyperlink" Target="javascript:openquran(30,3,3)" TargetMode="External"/><Relationship Id="rId255" Type="http://schemas.openxmlformats.org/officeDocument/2006/relationships/hyperlink" Target="javascript:openquran(29,56,56)" TargetMode="External"/><Relationship Id="rId256" Type="http://schemas.openxmlformats.org/officeDocument/2006/relationships/hyperlink" Target="javascript:openquran(29,15,15)" TargetMode="External"/><Relationship Id="rId257" Type="http://schemas.openxmlformats.org/officeDocument/2006/relationships/hyperlink" Target="javascript:openquran(30,6,6)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www.al-eman.com/Islamlib/viewchp.asp?BID=154&amp;CID=4#TOP#TOP" TargetMode="External"/><Relationship Id="rId260" Type="http://schemas.openxmlformats.org/officeDocument/2006/relationships/hyperlink" Target="javascript:openquran(31,5,5)" TargetMode="External"/><Relationship Id="rId261" Type="http://schemas.openxmlformats.org/officeDocument/2006/relationships/hyperlink" Target="javascript:openquran(30,34,34)" TargetMode="External"/><Relationship Id="rId262" Type="http://schemas.openxmlformats.org/officeDocument/2006/relationships/hyperlink" Target="javascript:openquran(31,6,6)" TargetMode="External"/><Relationship Id="rId263" Type="http://schemas.openxmlformats.org/officeDocument/2006/relationships/hyperlink" Target="javascript:openquran(31,27,27)" TargetMode="External"/><Relationship Id="rId264" Type="http://schemas.openxmlformats.org/officeDocument/2006/relationships/hyperlink" Target="javascript:openquran(30,34,34)" TargetMode="External"/><Relationship Id="rId265" Type="http://schemas.openxmlformats.org/officeDocument/2006/relationships/hyperlink" Target="javascript:openquran(31,7,7)" TargetMode="External"/><Relationship Id="rId266" Type="http://schemas.openxmlformats.org/officeDocument/2006/relationships/hyperlink" Target="javascript:openquran(30,34,34)" TargetMode="External"/><Relationship Id="rId267" Type="http://schemas.openxmlformats.org/officeDocument/2006/relationships/hyperlink" Target="javascript:openquran(31,5,5)" TargetMode="External"/><Relationship Id="rId268" Type="http://schemas.openxmlformats.org/officeDocument/2006/relationships/hyperlink" Target="javascript:openquran(31,13,13)" TargetMode="External"/><Relationship Id="rId269" Type="http://schemas.openxmlformats.org/officeDocument/2006/relationships/hyperlink" Target="javascript:openquran(30,34,34)" TargetMode="External"/><Relationship Id="rId270" Type="http://schemas.openxmlformats.org/officeDocument/2006/relationships/hyperlink" Target="javascript:openquran(31,10,10)" TargetMode="External"/><Relationship Id="rId271" Type="http://schemas.openxmlformats.org/officeDocument/2006/relationships/hyperlink" Target="javascript:openquran(30,34,34)" TargetMode="External"/><Relationship Id="rId272" Type="http://schemas.openxmlformats.org/officeDocument/2006/relationships/image" Target="media/image1.png"/><Relationship Id="rId273" Type="http://schemas.openxmlformats.org/officeDocument/2006/relationships/hyperlink" Target="http://www.al-eman.com/Islamlib/viewchp.asp?BID=154&amp;CID=4#TOP#TOP" TargetMode="External"/><Relationship Id="rId274" Type="http://schemas.openxmlformats.org/officeDocument/2006/relationships/hyperlink" Target="javascript:openquran(32,73,73)" TargetMode="External"/><Relationship Id="rId275" Type="http://schemas.openxmlformats.org/officeDocument/2006/relationships/hyperlink" Target="javascript:openquran(32,73,73)" TargetMode="External"/><Relationship Id="rId276" Type="http://schemas.openxmlformats.org/officeDocument/2006/relationships/hyperlink" Target="javascript:openquran(33,2,2)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www.al-eman.com/Islamlib/viewchp.asp?BID=154&amp;CID=4#TOP#TOP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www.al-eman.com/Islamlib/viewchp.asp?BID=154&amp;CID=4#TOP#TOP" TargetMode="External"/><Relationship Id="rId281" Type="http://schemas.openxmlformats.org/officeDocument/2006/relationships/hyperlink" Target="javascript:openquran(34,37,37)" TargetMode="External"/><Relationship Id="rId282" Type="http://schemas.openxmlformats.org/officeDocument/2006/relationships/hyperlink" Target="javascript:openquran(34,42,42)" TargetMode="External"/><Relationship Id="rId283" Type="http://schemas.openxmlformats.org/officeDocument/2006/relationships/hyperlink" Target="javascript:openquran(34,13,13)" TargetMode="External"/><Relationship Id="rId284" Type="http://schemas.openxmlformats.org/officeDocument/2006/relationships/hyperlink" Target="javascript:openquran(35,38,39)" TargetMode="External"/><Relationship Id="rId285" Type="http://schemas.openxmlformats.org/officeDocument/2006/relationships/hyperlink" Target="javascript:openquran(34,12,12)" TargetMode="External"/><Relationship Id="rId286" Type="http://schemas.openxmlformats.org/officeDocument/2006/relationships/hyperlink" Target="javascript:openquran(35,41,43)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www.al-eman.com/Islamlib/viewchp.asp?BID=154&amp;CID=4#TOP#TOP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www.al-eman.com/Islamlib/viewchp.asp?BID=154&amp;CID=4#TOP#TOP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www.al-eman.com/Islamlib/viewchp.asp?BID=154&amp;CID=4#TOP#TOP" TargetMode="External"/><Relationship Id="rId293" Type="http://schemas.openxmlformats.org/officeDocument/2006/relationships/hyperlink" Target="javascript:openquran(37,87,87)" TargetMode="External"/><Relationship Id="rId294" Type="http://schemas.openxmlformats.org/officeDocument/2006/relationships/hyperlink" Target="javascript:openquran(45,2,2)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www.al-eman.com/Islamlib/viewchp.asp?BID=154&amp;CID=4#TOP#TOP" TargetMode="External"/><Relationship Id="rId297" Type="http://schemas.openxmlformats.org/officeDocument/2006/relationships/hyperlink" Target="javascript:openquran(10,1,1)" TargetMode="External"/><Relationship Id="rId298" Type="http://schemas.openxmlformats.org/officeDocument/2006/relationships/hyperlink" Target="javascript:openquran(40,3,3)" TargetMode="External"/><Relationship Id="rId299" Type="http://schemas.openxmlformats.org/officeDocument/2006/relationships/hyperlink" Target="javascript:openquran(9,1,1)" TargetMode="External"/><Relationship Id="rId300" Type="http://schemas.openxmlformats.org/officeDocument/2006/relationships/hyperlink" Target="javascript:openquran(45,35,35)" TargetMode="External"/><Relationship Id="rId301" Type="http://schemas.openxmlformats.org/officeDocument/2006/relationships/hyperlink" Target="javascript:openquran(45,9,9)" TargetMode="External"/><Relationship Id="rId302" Type="http://schemas.openxmlformats.org/officeDocument/2006/relationships/image" Target="media/image1.png"/><Relationship Id="rId303" Type="http://schemas.openxmlformats.org/officeDocument/2006/relationships/hyperlink" Target="http://www.al-eman.com/Islamlib/viewchp.asp?BID=154&amp;CID=4#TOP#TOP" TargetMode="External"/><Relationship Id="rId304" Type="http://schemas.openxmlformats.org/officeDocument/2006/relationships/image" Target="media/image1.png"/><Relationship Id="rId305" Type="http://schemas.openxmlformats.org/officeDocument/2006/relationships/hyperlink" Target="http://www.al-eman.com/Islamlib/viewchp.asp?BID=154&amp;CID=4#TOP#TOP" TargetMode="External"/><Relationship Id="rId306" Type="http://schemas.openxmlformats.org/officeDocument/2006/relationships/hyperlink" Target="javascript:openquran(51,17,17)" TargetMode="External"/><Relationship Id="rId307" Type="http://schemas.openxmlformats.org/officeDocument/2006/relationships/hyperlink" Target="javascript:openquran(50,60,60)" TargetMode="External"/><Relationship Id="rId308" Type="http://schemas.openxmlformats.org/officeDocument/2006/relationships/hyperlink" Target="javascript:openquran(51,42,42)" TargetMode="External"/><Relationship Id="rId309" Type="http://schemas.openxmlformats.org/officeDocument/2006/relationships/image" Target="media/image1.png"/><Relationship Id="rId310" Type="http://schemas.openxmlformats.org/officeDocument/2006/relationships/hyperlink" Target="http://www.al-eman.com/Islamlib/viewchp.asp?BID=154&amp;CID=4#TOP#TOP" TargetMode="External"/><Relationship Id="rId311" Type="http://schemas.openxmlformats.org/officeDocument/2006/relationships/hyperlink" Target="javascript:openquran(52,1,1)" TargetMode="External"/><Relationship Id="rId312" Type="http://schemas.openxmlformats.org/officeDocument/2006/relationships/hyperlink" Target="javascript:openquran(52,32,32)" TargetMode="External"/><Relationship Id="rId313" Type="http://schemas.openxmlformats.org/officeDocument/2006/relationships/hyperlink" Target="javascript:openquran(51,21,21)" TargetMode="External"/><Relationship Id="rId314" Type="http://schemas.openxmlformats.org/officeDocument/2006/relationships/hyperlink" Target="javascript:openquran(52,39,39)" TargetMode="External"/><Relationship Id="rId315" Type="http://schemas.openxmlformats.org/officeDocument/2006/relationships/image" Target="media/image1.png"/><Relationship Id="rId316" Type="http://schemas.openxmlformats.org/officeDocument/2006/relationships/hyperlink" Target="http://www.al-eman.com/Islamlib/viewchp.asp?BID=154&amp;CID=4#TOP#TOP" TargetMode="External"/><Relationship Id="rId317" Type="http://schemas.openxmlformats.org/officeDocument/2006/relationships/hyperlink" Target="javascript:openquran(52,50,53)" TargetMode="External"/><Relationship Id="rId318" Type="http://schemas.openxmlformats.org/officeDocument/2006/relationships/image" Target="media/image1.png"/><Relationship Id="rId319" Type="http://schemas.openxmlformats.org/officeDocument/2006/relationships/hyperlink" Target="http://www.al-eman.com/Islamlib/viewchp.asp?BID=154&amp;CID=4#TOP#TOP" TargetMode="External"/><Relationship Id="rId320" Type="http://schemas.openxmlformats.org/officeDocument/2006/relationships/hyperlink" Target="javascript:openquran(54,46,46)" TargetMode="External"/><Relationship Id="rId321" Type="http://schemas.openxmlformats.org/officeDocument/2006/relationships/image" Target="media/image1.png"/><Relationship Id="rId322" Type="http://schemas.openxmlformats.org/officeDocument/2006/relationships/hyperlink" Target="http://www.al-eman.com/Islamlib/viewchp.asp?BID=154&amp;CID=4#TOP#TOP" TargetMode="External"/><Relationship Id="rId323" Type="http://schemas.openxmlformats.org/officeDocument/2006/relationships/hyperlink" Target="javascript:openquran(55,1,1)" TargetMode="External"/><Relationship Id="rId324" Type="http://schemas.openxmlformats.org/officeDocument/2006/relationships/hyperlink" Target="javascript:openquran(54,37,37)" TargetMode="External"/><Relationship Id="rId325" Type="http://schemas.openxmlformats.org/officeDocument/2006/relationships/hyperlink" Target="javascript:openquran(55,74,74)" TargetMode="External"/><Relationship Id="rId326" Type="http://schemas.openxmlformats.org/officeDocument/2006/relationships/hyperlink" Target="javascript:openquran(56,1,1)" TargetMode="External"/><Relationship Id="rId327" Type="http://schemas.openxmlformats.org/officeDocument/2006/relationships/image" Target="media/image1.png"/><Relationship Id="rId328" Type="http://schemas.openxmlformats.org/officeDocument/2006/relationships/hyperlink" Target="http://www.al-eman.com/Islamlib/viewchp.asp?BID=154&amp;CID=4#TOP#TOP" TargetMode="External"/><Relationship Id="rId329" Type="http://schemas.openxmlformats.org/officeDocument/2006/relationships/hyperlink" Target="javascript:openquran(57,21,21)" TargetMode="External"/><Relationship Id="rId330" Type="http://schemas.openxmlformats.org/officeDocument/2006/relationships/hyperlink" Target="javascript:openquran(58,2,2)" TargetMode="External"/><Relationship Id="rId331" Type="http://schemas.openxmlformats.org/officeDocument/2006/relationships/image" Target="media/image1.png"/><Relationship Id="rId332" Type="http://schemas.openxmlformats.org/officeDocument/2006/relationships/hyperlink" Target="http://www.al-eman.com/Islamlib/viewchp.asp?BID=154&amp;CID=4#TOP#TOP" TargetMode="External"/><Relationship Id="rId333" Type="http://schemas.openxmlformats.org/officeDocument/2006/relationships/image" Target="media/image1.png"/><Relationship Id="rId334" Type="http://schemas.openxmlformats.org/officeDocument/2006/relationships/hyperlink" Target="http://www.al-eman.com/Islamlib/viewchp.asp?BID=154&amp;CID=4#TOP#TOP" TargetMode="External"/><Relationship Id="rId335" Type="http://schemas.openxmlformats.org/officeDocument/2006/relationships/image" Target="media/image1.png"/><Relationship Id="rId336" Type="http://schemas.openxmlformats.org/officeDocument/2006/relationships/hyperlink" Target="http://www.al-eman.com/Islamlib/viewchp.asp?BID=154&amp;CID=4#TOP#TOP" TargetMode="External"/><Relationship Id="rId337" Type="http://schemas.openxmlformats.org/officeDocument/2006/relationships/hyperlink" Target="javascript:openquran(60,6,6)" TargetMode="External"/><Relationship Id="rId338" Type="http://schemas.openxmlformats.org/officeDocument/2006/relationships/hyperlink" Target="javascript:openquran(61,2,2)" TargetMode="External"/><Relationship Id="rId339" Type="http://schemas.openxmlformats.org/officeDocument/2006/relationships/image" Target="media/image1.png"/><Relationship Id="rId340" Type="http://schemas.openxmlformats.org/officeDocument/2006/relationships/hyperlink" Target="http://www.al-eman.com/Islamlib/viewchp.asp?BID=154&amp;CID=4#TOP#TOP" TargetMode="External"/><Relationship Id="rId341" Type="http://schemas.openxmlformats.org/officeDocument/2006/relationships/image" Target="media/image1.png"/><Relationship Id="rId342" Type="http://schemas.openxmlformats.org/officeDocument/2006/relationships/hyperlink" Target="http://www.al-eman.com/Islamlib/viewchp.asp?BID=154&amp;CID=4#TOP#TOP" TargetMode="External"/><Relationship Id="rId343" Type="http://schemas.openxmlformats.org/officeDocument/2006/relationships/hyperlink" Target="javascript:openquran(62,10,10)" TargetMode="External"/><Relationship Id="rId344" Type="http://schemas.openxmlformats.org/officeDocument/2006/relationships/hyperlink" Target="javascript:openquran(63,16,16)" TargetMode="External"/><Relationship Id="rId345" Type="http://schemas.openxmlformats.org/officeDocument/2006/relationships/hyperlink" Target="javascript:openquran(62,9,9)" TargetMode="External"/><Relationship Id="rId346" Type="http://schemas.openxmlformats.org/officeDocument/2006/relationships/hyperlink" Target="javascript:openquran(63,15,15)" TargetMode="External"/><Relationship Id="rId347" Type="http://schemas.openxmlformats.org/officeDocument/2006/relationships/hyperlink" Target="javascript:openquran(62,11,11)" TargetMode="External"/><Relationship Id="rId348" Type="http://schemas.openxmlformats.org/officeDocument/2006/relationships/image" Target="media/image1.png"/><Relationship Id="rId349" Type="http://schemas.openxmlformats.org/officeDocument/2006/relationships/hyperlink" Target="http://www.al-eman.com/Islamlib/viewchp.asp?BID=154&amp;CID=4#TOP#TOP" TargetMode="External"/><Relationship Id="rId350" Type="http://schemas.openxmlformats.org/officeDocument/2006/relationships/hyperlink" Target="javascript:openquran(63,14,14)" TargetMode="External"/><Relationship Id="rId351" Type="http://schemas.openxmlformats.org/officeDocument/2006/relationships/image" Target="media/image1.png"/><Relationship Id="rId352" Type="http://schemas.openxmlformats.org/officeDocument/2006/relationships/hyperlink" Target="http://www.al-eman.com/Islamlib/viewchp.asp?BID=154&amp;CID=4#TOP#TOP" TargetMode="External"/><Relationship Id="rId353" Type="http://schemas.openxmlformats.org/officeDocument/2006/relationships/hyperlink" Target="javascript:openquran(66,2,2)" TargetMode="External"/><Relationship Id="rId354" Type="http://schemas.openxmlformats.org/officeDocument/2006/relationships/hyperlink" Target="javascript:openquran(64,12,12)" TargetMode="External"/><Relationship Id="rId355" Type="http://schemas.openxmlformats.org/officeDocument/2006/relationships/hyperlink" Target="javascript:openquran(66,3,3)" TargetMode="External"/><Relationship Id="rId356" Type="http://schemas.openxmlformats.org/officeDocument/2006/relationships/hyperlink" Target="javascript:openquran(66,5,5)" TargetMode="External"/><Relationship Id="rId357" Type="http://schemas.openxmlformats.org/officeDocument/2006/relationships/image" Target="media/image1.png"/><Relationship Id="rId358" Type="http://schemas.openxmlformats.org/officeDocument/2006/relationships/hyperlink" Target="http://www.al-eman.com/Islamlib/viewchp.asp?BID=154&amp;CID=4#TOP#TOP" TargetMode="External"/><Relationship Id="rId359" Type="http://schemas.openxmlformats.org/officeDocument/2006/relationships/hyperlink" Target="javascript:openquran(67,19,19)" TargetMode="External"/><Relationship Id="rId360" Type="http://schemas.openxmlformats.org/officeDocument/2006/relationships/hyperlink" Target="javascript:openquran(66,30,30)" TargetMode="External"/><Relationship Id="rId361" Type="http://schemas.openxmlformats.org/officeDocument/2006/relationships/image" Target="media/image1.png"/><Relationship Id="rId362" Type="http://schemas.openxmlformats.org/officeDocument/2006/relationships/hyperlink" Target="http://www.al-eman.com/Islamlib/viewchp.asp?BID=154&amp;CID=4#TOP#TOP" TargetMode="External"/><Relationship Id="rId363" Type="http://schemas.openxmlformats.org/officeDocument/2006/relationships/hyperlink" Target="javascript:openquran(67,42,42)" TargetMode="External"/><Relationship Id="rId364" Type="http://schemas.openxmlformats.org/officeDocument/2006/relationships/image" Target="media/image1.png"/><Relationship Id="rId365" Type="http://schemas.openxmlformats.org/officeDocument/2006/relationships/hyperlink" Target="http://www.al-eman.com/Islamlib/viewchp.asp?BID=154&amp;CID=4#TOP#TOP" TargetMode="External"/><Relationship Id="rId366" Type="http://schemas.openxmlformats.org/officeDocument/2006/relationships/hyperlink" Target="javascript:openquran(69,40,40)" TargetMode="External"/><Relationship Id="rId367" Type="http://schemas.openxmlformats.org/officeDocument/2006/relationships/image" Target="media/image1.png"/><Relationship Id="rId368" Type="http://schemas.openxmlformats.org/officeDocument/2006/relationships/hyperlink" Target="http://www.al-eman.com/Islamlib/viewchp.asp?BID=154&amp;CID=4#TOP#TOP" TargetMode="External"/><Relationship Id="rId369" Type="http://schemas.openxmlformats.org/officeDocument/2006/relationships/hyperlink" Target="javascript:openquran(70,10,11)" TargetMode="External"/><Relationship Id="rId370" Type="http://schemas.openxmlformats.org/officeDocument/2006/relationships/hyperlink" Target="javascript:openquran(71,16,16)" TargetMode="External"/><Relationship Id="rId371" Type="http://schemas.openxmlformats.org/officeDocument/2006/relationships/image" Target="media/image1.png"/><Relationship Id="rId372" Type="http://schemas.openxmlformats.org/officeDocument/2006/relationships/hyperlink" Target="http://www.al-eman.com/Islamlib/viewchp.asp?BID=154&amp;CID=4#TOP#TOP" TargetMode="External"/><Relationship Id="rId373" Type="http://schemas.openxmlformats.org/officeDocument/2006/relationships/hyperlink" Target="javascript:openquran(72,2,2)" TargetMode="External"/><Relationship Id="rId374" Type="http://schemas.openxmlformats.org/officeDocument/2006/relationships/hyperlink" Target="javascript:openquran(71,19,19)" TargetMode="External"/><Relationship Id="rId375" Type="http://schemas.openxmlformats.org/officeDocument/2006/relationships/hyperlink" Target="javascript:openquran(71,18,18)" TargetMode="External"/><Relationship Id="rId376" Type="http://schemas.openxmlformats.org/officeDocument/2006/relationships/image" Target="media/image1.png"/><Relationship Id="rId377" Type="http://schemas.openxmlformats.org/officeDocument/2006/relationships/hyperlink" Target="http://www.al-eman.com/Islamlib/viewchp.asp?BID=154&amp;CID=4#TOP#TOP" TargetMode="External"/><Relationship Id="rId378" Type="http://schemas.openxmlformats.org/officeDocument/2006/relationships/image" Target="media/image1.png"/><Relationship Id="rId379" Type="http://schemas.openxmlformats.org/officeDocument/2006/relationships/hyperlink" Target="http://www.al-eman.com/Islamlib/viewchp.asp?BID=154&amp;CID=4#TOP#TOP" TargetMode="External"/><Relationship Id="rId380" Type="http://schemas.openxmlformats.org/officeDocument/2006/relationships/hyperlink" Target="javascript:openquran(73,53,53)" TargetMode="External"/><Relationship Id="rId381" Type="http://schemas.openxmlformats.org/officeDocument/2006/relationships/image" Target="media/image1.png"/><Relationship Id="rId382" Type="http://schemas.openxmlformats.org/officeDocument/2006/relationships/hyperlink" Target="http://www.al-eman.com/Islamlib/viewchp.asp?BID=154&amp;CID=4#TOP#TOP" TargetMode="External"/><Relationship Id="rId383" Type="http://schemas.openxmlformats.org/officeDocument/2006/relationships/hyperlink" Target="javascript:openquran(74,39,39)" TargetMode="External"/><Relationship Id="rId384" Type="http://schemas.openxmlformats.org/officeDocument/2006/relationships/hyperlink" Target="javascript:openquran(75,2,2)" TargetMode="External"/><Relationship Id="rId385" Type="http://schemas.openxmlformats.org/officeDocument/2006/relationships/hyperlink" Target="javascript:openquran(74,22,22)" TargetMode="External"/><Relationship Id="rId386" Type="http://schemas.openxmlformats.org/officeDocument/2006/relationships/hyperlink" Target="javascript:openquran(75,4,4)" TargetMode="External"/><Relationship Id="rId387" Type="http://schemas.openxmlformats.org/officeDocument/2006/relationships/hyperlink" Target="javascript:openquran(74,25,25)" TargetMode="External"/><Relationship Id="rId388" Type="http://schemas.openxmlformats.org/officeDocument/2006/relationships/hyperlink" Target="javascript:openquran(74,20,20)" TargetMode="External"/><Relationship Id="rId389" Type="http://schemas.openxmlformats.org/officeDocument/2006/relationships/hyperlink" Target="javascript:openquran(75,27,27)" TargetMode="External"/><Relationship Id="rId390" Type="http://schemas.openxmlformats.org/officeDocument/2006/relationships/image" Target="media/image1.png"/><Relationship Id="rId391" Type="http://schemas.openxmlformats.org/officeDocument/2006/relationships/hyperlink" Target="http://www.al-eman.com/Islamlib/viewchp.asp?BID=154&amp;CID=4#TOP#TOP" TargetMode="External"/><Relationship Id="rId392" Type="http://schemas.openxmlformats.org/officeDocument/2006/relationships/hyperlink" Target="javascript:openquran(75,31,31)" TargetMode="External"/><Relationship Id="rId393" Type="http://schemas.openxmlformats.org/officeDocument/2006/relationships/hyperlink" Target="javascript:openquran(76,8,8)" TargetMode="External"/><Relationship Id="rId394" Type="http://schemas.openxmlformats.org/officeDocument/2006/relationships/image" Target="media/image1.png"/><Relationship Id="rId395" Type="http://schemas.openxmlformats.org/officeDocument/2006/relationships/hyperlink" Target="http://www.al-eman.com/Islamlib/viewchp.asp?BID=154&amp;CID=4#TOP#TOP" TargetMode="External"/><Relationship Id="rId396" Type="http://schemas.openxmlformats.org/officeDocument/2006/relationships/hyperlink" Target="javascript:openquran(76,16,16)" TargetMode="External"/><Relationship Id="rId397" Type="http://schemas.openxmlformats.org/officeDocument/2006/relationships/hyperlink" Target="javascript:openquran(76,20,20)" TargetMode="External"/><Relationship Id="rId398" Type="http://schemas.openxmlformats.org/officeDocument/2006/relationships/hyperlink" Target="javascript:openquran(76,25,25)" TargetMode="External"/><Relationship Id="rId399" Type="http://schemas.openxmlformats.org/officeDocument/2006/relationships/hyperlink" Target="javascript:openquran(77,6,6)" TargetMode="External"/><Relationship Id="rId400" Type="http://schemas.openxmlformats.org/officeDocument/2006/relationships/hyperlink" Target="javascript:openquran(92,6,6)" TargetMode="External"/><Relationship Id="rId401" Type="http://schemas.openxmlformats.org/officeDocument/2006/relationships/hyperlink" Target="javascript:openquran(93,1,1)" TargetMode="External"/><Relationship Id="rId402" Type="http://schemas.openxmlformats.org/officeDocument/2006/relationships/hyperlink" Target="javascript:openquran(76,12,13)" TargetMode="External"/><Relationship Id="rId403" Type="http://schemas.openxmlformats.org/officeDocument/2006/relationships/hyperlink" Target="javascript:openquran(77,17,18)" TargetMode="External"/><Relationship Id="rId404" Type="http://schemas.openxmlformats.org/officeDocument/2006/relationships/image" Target="media/image1.png"/><Relationship Id="rId405" Type="http://schemas.openxmlformats.org/officeDocument/2006/relationships/hyperlink" Target="http://www.al-eman.com/Islamlib/viewchp.asp?BID=154&amp;CID=4#TOP#TOP" TargetMode="External"/><Relationship Id="rId406" Type="http://schemas.openxmlformats.org/officeDocument/2006/relationships/hyperlink" Target="javascript:openquran(78,34,34)" TargetMode="External"/><Relationship Id="rId407" Type="http://schemas.openxmlformats.org/officeDocument/2006/relationships/hyperlink" Target="javascript:openquran(79,33,33)" TargetMode="External"/><Relationship Id="rId408" Type="http://schemas.openxmlformats.org/officeDocument/2006/relationships/image" Target="media/image1.png"/><Relationship Id="rId409" Type="http://schemas.openxmlformats.org/officeDocument/2006/relationships/hyperlink" Target="http://www.al-eman.com/Islamlib/viewchp.asp?BID=154&amp;CID=4#TOP#TOP" TargetMode="External"/><Relationship Id="rId410" Type="http://schemas.openxmlformats.org/officeDocument/2006/relationships/hyperlink" Target="javascript:openquran(79,33,34)" TargetMode="External"/><Relationship Id="rId411" Type="http://schemas.openxmlformats.org/officeDocument/2006/relationships/hyperlink" Target="javascript:openquran(80,1,1)" TargetMode="External"/><Relationship Id="rId412" Type="http://schemas.openxmlformats.org/officeDocument/2006/relationships/hyperlink" Target="javascript:openquran(81,1,1)" TargetMode="External"/><Relationship Id="rId413" Type="http://schemas.openxmlformats.org/officeDocument/2006/relationships/hyperlink" Target="javascript:openquran(83,1,1)" TargetMode="External"/><Relationship Id="rId414" Type="http://schemas.openxmlformats.org/officeDocument/2006/relationships/image" Target="media/image1.png"/><Relationship Id="rId415" Type="http://schemas.openxmlformats.org/officeDocument/2006/relationships/hyperlink" Target="http://www.al-eman.com/Islamlib/viewchp.asp?BID=154&amp;CID=4#TOP#TOP" TargetMode="External"/><Relationship Id="rId416" Type="http://schemas.openxmlformats.org/officeDocument/2006/relationships/image" Target="media/image1.png"/><Relationship Id="rId417" Type="http://schemas.openxmlformats.org/officeDocument/2006/relationships/hyperlink" Target="http://www.al-eman.com/Islamlib/viewchp.asp?BID=154&amp;CID=4#TOP#TOP" TargetMode="External"/><Relationship Id="rId418" Type="http://schemas.openxmlformats.org/officeDocument/2006/relationships/hyperlink" Target="javascript:openquran(81,6,6)" TargetMode="External"/><Relationship Id="rId419" Type="http://schemas.openxmlformats.org/officeDocument/2006/relationships/hyperlink" Target="javascript:openquran(82,6,6)" TargetMode="External"/><Relationship Id="rId420" Type="http://schemas.openxmlformats.org/officeDocument/2006/relationships/hyperlink" Target="javascript:openquran(81,10,11)" TargetMode="External"/><Relationship Id="rId421" Type="http://schemas.openxmlformats.org/officeDocument/2006/relationships/hyperlink" Target="javascript:openquran(81,19,19)" TargetMode="External"/><Relationship Id="rId422" Type="http://schemas.openxmlformats.org/officeDocument/2006/relationships/hyperlink" Target="javascript:openquran(82,1,1)" TargetMode="External"/><Relationship Id="rId423" Type="http://schemas.openxmlformats.org/officeDocument/2006/relationships/image" Target="media/image1.png"/><Relationship Id="rId424" Type="http://schemas.openxmlformats.org/officeDocument/2006/relationships/hyperlink" Target="http://www.al-eman.com/Islamlib/viewchp.asp?BID=154&amp;CID=4#TOP#TOP" TargetMode="External"/><Relationship Id="rId425" Type="http://schemas.openxmlformats.org/officeDocument/2006/relationships/image" Target="media/image1.png"/><Relationship Id="rId426" Type="http://schemas.openxmlformats.org/officeDocument/2006/relationships/hyperlink" Target="http://www.al-eman.com/Islamlib/viewchp.asp?BID=154&amp;CID=4#TOP#TOP" TargetMode="External"/><Relationship Id="rId427" Type="http://schemas.openxmlformats.org/officeDocument/2006/relationships/hyperlink" Target="javascript:openquran(85,12,12)" TargetMode="External"/><Relationship Id="rId428" Type="http://schemas.openxmlformats.org/officeDocument/2006/relationships/hyperlink" Target="javascript:openquran(85,5,5)" TargetMode="External"/><Relationship Id="rId429" Type="http://schemas.openxmlformats.org/officeDocument/2006/relationships/hyperlink" Target="javascript:openquran(85,8,8)" TargetMode="External"/><Relationship Id="rId430" Type="http://schemas.openxmlformats.org/officeDocument/2006/relationships/hyperlink" Target="javascript:openquran(74,38,38)" TargetMode="External"/><Relationship Id="rId431" Type="http://schemas.openxmlformats.org/officeDocument/2006/relationships/hyperlink" Target="javascript:openquran(86,4,4)" TargetMode="External"/><Relationship Id="rId432" Type="http://schemas.openxmlformats.org/officeDocument/2006/relationships/image" Target="media/image1.png"/><Relationship Id="rId433" Type="http://schemas.openxmlformats.org/officeDocument/2006/relationships/hyperlink" Target="http://www.al-eman.com/Islamlib/viewchp.asp?BID=154&amp;CID=4#TOP#TOP" TargetMode="External"/><Relationship Id="rId434" Type="http://schemas.openxmlformats.org/officeDocument/2006/relationships/hyperlink" Target="javascript:openquran(86,10,11)" TargetMode="External"/><Relationship Id="rId435" Type="http://schemas.openxmlformats.org/officeDocument/2006/relationships/hyperlink" Target="javascript:openquran(86,17,17)" TargetMode="External"/><Relationship Id="rId436" Type="http://schemas.openxmlformats.org/officeDocument/2006/relationships/hyperlink" Target="javascript:openquran(87,4,4)" TargetMode="External"/><Relationship Id="rId437" Type="http://schemas.openxmlformats.org/officeDocument/2006/relationships/hyperlink" Target="javascript:openquran(87,7,7)" TargetMode="External"/><Relationship Id="rId438" Type="http://schemas.openxmlformats.org/officeDocument/2006/relationships/hyperlink" Target="javascript:openquran(86,12,12)" TargetMode="External"/><Relationship Id="rId439" Type="http://schemas.openxmlformats.org/officeDocument/2006/relationships/image" Target="media/image1.png"/><Relationship Id="rId440" Type="http://schemas.openxmlformats.org/officeDocument/2006/relationships/hyperlink" Target="http://www.al-eman.com/Islamlib/viewchp.asp?BID=154&amp;CID=4#TOP#TOP" TargetMode="External"/><Relationship Id="rId441" Type="http://schemas.openxmlformats.org/officeDocument/2006/relationships/hyperlink" Target="javascript:openquran(87,25,25)" TargetMode="External"/><Relationship Id="rId442" Type="http://schemas.openxmlformats.org/officeDocument/2006/relationships/hyperlink" Target="javascript:openquran(87,17,17)" TargetMode="External"/><Relationship Id="rId443" Type="http://schemas.openxmlformats.org/officeDocument/2006/relationships/image" Target="media/image1.png"/><Relationship Id="rId444" Type="http://schemas.openxmlformats.org/officeDocument/2006/relationships/hyperlink" Target="http://www.al-eman.com/Islamlib/viewchp.asp?BID=154&amp;CID=4#TOP#TOP" TargetMode="External"/><Relationship Id="rId445" Type="http://schemas.openxmlformats.org/officeDocument/2006/relationships/hyperlink" Target="javascript:openquran(90,9,9)" TargetMode="External"/><Relationship Id="rId446" Type="http://schemas.openxmlformats.org/officeDocument/2006/relationships/hyperlink" Target="javascript:openquran(90,10,10)" TargetMode="External"/><Relationship Id="rId447" Type="http://schemas.openxmlformats.org/officeDocument/2006/relationships/hyperlink" Target="javascript:openquran(91,5,5)" TargetMode="External"/><Relationship Id="rId448" Type="http://schemas.openxmlformats.org/officeDocument/2006/relationships/hyperlink" Target="javascript:openquran(90,9,9)" TargetMode="External"/><Relationship Id="rId449" Type="http://schemas.openxmlformats.org/officeDocument/2006/relationships/hyperlink" Target="javascript:openquran(91,8,8)" TargetMode="External"/><Relationship Id="rId450" Type="http://schemas.openxmlformats.org/officeDocument/2006/relationships/hyperlink" Target="javascript:openquran(90,10,10)" TargetMode="External"/><Relationship Id="rId451" Type="http://schemas.openxmlformats.org/officeDocument/2006/relationships/hyperlink" Target="javascript:openquran(91,13,13)" TargetMode="External"/><Relationship Id="rId452" Type="http://schemas.openxmlformats.org/officeDocument/2006/relationships/hyperlink" Target="javascript:openquran(92,4,4)" TargetMode="External"/><Relationship Id="rId453" Type="http://schemas.openxmlformats.org/officeDocument/2006/relationships/hyperlink" Target="javascript:openquran(91,21,21)" TargetMode="External"/><Relationship Id="rId454" Type="http://schemas.openxmlformats.org/officeDocument/2006/relationships/hyperlink" Target="javascript:openquran(92,5,5)" TargetMode="External"/><Relationship Id="rId455" Type="http://schemas.openxmlformats.org/officeDocument/2006/relationships/image" Target="media/image1.png"/><Relationship Id="rId456" Type="http://schemas.openxmlformats.org/officeDocument/2006/relationships/hyperlink" Target="http://www.al-eman.com/Islamlib/viewchp.asp?BID=154&amp;CID=4#TOP#TOP" TargetMode="External"/><Relationship Id="rId457" Type="http://schemas.openxmlformats.org/officeDocument/2006/relationships/hyperlink" Target="javascript:openquran(93,1,1)" TargetMode="External"/><Relationship Id="rId458" Type="http://schemas.openxmlformats.org/officeDocument/2006/relationships/hyperlink" Target="javascript:openquran(92,6,6)" TargetMode="External"/><Relationship Id="rId459" Type="http://schemas.openxmlformats.org/officeDocument/2006/relationships/image" Target="media/image1.png"/><Relationship Id="rId460" Type="http://schemas.openxmlformats.org/officeDocument/2006/relationships/hyperlink" Target="http://www.al-eman.com/Islamlib/viewchp.asp?BID=154&amp;CID=4#TOP#TOP" TargetMode="External"/><Relationship Id="rId461" Type="http://schemas.openxmlformats.org/officeDocument/2006/relationships/hyperlink" Target="javascript:openquran(90,7,7)" TargetMode="External"/><Relationship Id="rId462" Type="http://schemas.openxmlformats.org/officeDocument/2006/relationships/hyperlink" Target="javascript:openquran(94,4,4)" TargetMode="External"/><Relationship Id="rId463" Type="http://schemas.openxmlformats.org/officeDocument/2006/relationships/hyperlink" Target="javascript:openquran(94,3,3)" TargetMode="External"/><Relationship Id="rId464" Type="http://schemas.openxmlformats.org/officeDocument/2006/relationships/hyperlink" Target="javascript:openquran(94,1,1)" TargetMode="External"/><Relationship Id="rId465" Type="http://schemas.openxmlformats.org/officeDocument/2006/relationships/hyperlink" Target="javascript:openquran(94,4,4)" TargetMode="External"/><Relationship Id="rId466" Type="http://schemas.openxmlformats.org/officeDocument/2006/relationships/hyperlink" Target="javascript:openquran(93,1,1)" TargetMode="External"/><Relationship Id="rId467" Type="http://schemas.openxmlformats.org/officeDocument/2006/relationships/image" Target="media/image1.png"/><Relationship Id="rId468" Type="http://schemas.openxmlformats.org/officeDocument/2006/relationships/hyperlink" Target="http://www.al-eman.com/Islamlib/viewchp.asp?BID=154&amp;CID=4#TOP#TOP" TargetMode="External"/><Relationship Id="rId469" Type="http://schemas.openxmlformats.org/officeDocument/2006/relationships/hyperlink" Target="javascript:openquran(95,2,2)" TargetMode="External"/><Relationship Id="rId470" Type="http://schemas.openxmlformats.org/officeDocument/2006/relationships/image" Target="media/image1.png"/><Relationship Id="rId471" Type="http://schemas.openxmlformats.org/officeDocument/2006/relationships/hyperlink" Target="http://www.al-eman.com/Islamlib/viewchp.asp?BID=154&amp;CID=4#TOP#TOP" TargetMode="External"/><Relationship Id="rId472" Type="http://schemas.openxmlformats.org/officeDocument/2006/relationships/hyperlink" Target="javascript:openquran(96,1,1)" TargetMode="External"/><Relationship Id="rId473" Type="http://schemas.openxmlformats.org/officeDocument/2006/relationships/image" Target="media/image1.png"/><Relationship Id="rId474" Type="http://schemas.openxmlformats.org/officeDocument/2006/relationships/hyperlink" Target="http://www.al-eman.com/Islamlib/viewchp.asp?BID=154&amp;CID=4#TOP#TOP" TargetMode="External"/><Relationship Id="rId475" Type="http://schemas.openxmlformats.org/officeDocument/2006/relationships/hyperlink" Target="javascript:openquran(98,1,1)" TargetMode="External"/><Relationship Id="rId476" Type="http://schemas.openxmlformats.org/officeDocument/2006/relationships/hyperlink" Target="javascript:openquran(97,8,8)" TargetMode="External"/><Relationship Id="rId477" Type="http://schemas.openxmlformats.org/officeDocument/2006/relationships/hyperlink" Target="javascript:openquran(98,1,1)" TargetMode="External"/><Relationship Id="rId478" Type="http://schemas.openxmlformats.org/officeDocument/2006/relationships/hyperlink" Target="javascript:openquran(98,1,1)" TargetMode="External"/><Relationship Id="rId479" Type="http://schemas.openxmlformats.org/officeDocument/2006/relationships/hyperlink" Target="javascript:openquran(2,106,106)" TargetMode="External"/><Relationship Id="rId480" Type="http://schemas.openxmlformats.org/officeDocument/2006/relationships/hyperlink" Target="javascript:openquran(2,106,106)" TargetMode="External"/><Relationship Id="rId481" Type="http://schemas.openxmlformats.org/officeDocument/2006/relationships/image" Target="media/image1.png"/><Relationship Id="rId482" Type="http://schemas.openxmlformats.org/officeDocument/2006/relationships/hyperlink" Target="http://www.al-eman.com/Islamlib/viewchp.asp?BID=154&amp;CID=4#TOP#TOP" TargetMode="External"/><Relationship Id="rId483" Type="http://schemas.openxmlformats.org/officeDocument/2006/relationships/hyperlink" Target="javascript:openquran(98,2,2)" TargetMode="External"/><Relationship Id="rId484" Type="http://schemas.openxmlformats.org/officeDocument/2006/relationships/hyperlink" Target="javascript:openquran(99,9,9)" TargetMode="External"/><Relationship Id="rId485" Type="http://schemas.openxmlformats.org/officeDocument/2006/relationships/image" Target="media/image1.png"/><Relationship Id="rId486" Type="http://schemas.openxmlformats.org/officeDocument/2006/relationships/hyperlink" Target="http://www.al-eman.com/Islamlib/viewchp.asp?BID=154&amp;CID=4#TOP#TOP" TargetMode="External"/><Relationship Id="rId487" Type="http://schemas.openxmlformats.org/officeDocument/2006/relationships/hyperlink" Target="javascript:openquran(99,11,11)" TargetMode="External"/><Relationship Id="rId488" Type="http://schemas.openxmlformats.org/officeDocument/2006/relationships/hyperlink" Target="javascript:openquran(99,9,9)" TargetMode="External"/><Relationship Id="rId489" Type="http://schemas.openxmlformats.org/officeDocument/2006/relationships/image" Target="media/image1.png"/><Relationship Id="rId490" Type="http://schemas.openxmlformats.org/officeDocument/2006/relationships/hyperlink" Target="http://www.al-eman.com/Islamlib/viewchp.asp?BID=154&amp;CID=4#TOP#TOP" TargetMode="External"/><Relationship Id="rId491" Type="http://schemas.openxmlformats.org/officeDocument/2006/relationships/hyperlink" Target="javascript:openquran(100,9,9)" TargetMode="External"/><Relationship Id="rId492" Type="http://schemas.openxmlformats.org/officeDocument/2006/relationships/hyperlink" Target="javascript:openquran(101,1,1)" TargetMode="External"/><Relationship Id="rId493" Type="http://schemas.openxmlformats.org/officeDocument/2006/relationships/image" Target="media/image1.png"/><Relationship Id="rId494" Type="http://schemas.openxmlformats.org/officeDocument/2006/relationships/hyperlink" Target="http://www.al-eman.com/Islamlib/viewchp.asp?BID=154&amp;CID=4#TOP#TOP" TargetMode="External"/><Relationship Id="rId495" Type="http://schemas.openxmlformats.org/officeDocument/2006/relationships/image" Target="media/image1.png"/><Relationship Id="rId496" Type="http://schemas.openxmlformats.org/officeDocument/2006/relationships/hyperlink" Target="http://www.al-eman.com/Islamlib/viewchp.asp?BID=154&amp;CID=4#TOP#TOP" TargetMode="External"/><Relationship Id="rId497" Type="http://schemas.openxmlformats.org/officeDocument/2006/relationships/hyperlink" Target="javascript:openquran(105,4,4)" TargetMode="External"/><Relationship Id="rId498" Type="http://schemas.openxmlformats.org/officeDocument/2006/relationships/hyperlink" Target="javascript:openquran(105,3,3)" TargetMode="External"/><Relationship Id="rId499" Type="http://schemas.openxmlformats.org/officeDocument/2006/relationships/hyperlink" Target="javascript:openquran(107,1,1)" TargetMode="External"/><Relationship Id="rId500" Type="http://schemas.openxmlformats.org/officeDocument/2006/relationships/image" Target="media/image1.png"/><Relationship Id="rId501" Type="http://schemas.openxmlformats.org/officeDocument/2006/relationships/hyperlink" Target="http://www.al-eman.com/Islamlib/viewchp.asp?BID=154&amp;CID=4#TOP#TOP" TargetMode="External"/><Relationship Id="rId502" Type="http://schemas.openxmlformats.org/officeDocument/2006/relationships/hyperlink" Target="javascript:openquran(107,2,2)" TargetMode="External"/><Relationship Id="rId503" Type="http://schemas.openxmlformats.org/officeDocument/2006/relationships/image" Target="media/image1.png"/><Relationship Id="rId504" Type="http://schemas.openxmlformats.org/officeDocument/2006/relationships/hyperlink" Target="http://www.al-eman.com/Islamlib/viewchp.asp?BID=154&amp;CID=4#TOP#TOP" TargetMode="External"/><Relationship Id="rId505" Type="http://schemas.openxmlformats.org/officeDocument/2006/relationships/hyperlink" Target="javascript:openquran(108,6,6)" TargetMode="External"/><Relationship Id="rId506" Type="http://schemas.openxmlformats.org/officeDocument/2006/relationships/image" Target="media/image1.png"/><Relationship Id="rId507" Type="http://schemas.openxmlformats.org/officeDocument/2006/relationships/hyperlink" Target="http://www.al-eman.com/Islamlib/viewchp.asp?BID=154&amp;CID=4#TOP#TOP" TargetMode="External"/><Relationship Id="rId508" Type="http://schemas.openxmlformats.org/officeDocument/2006/relationships/hyperlink" Target="javascript:openquran(108,6,6)" TargetMode="External"/><Relationship Id="rId509" Type="http://schemas.openxmlformats.org/officeDocument/2006/relationships/hyperlink" Target="javascript:openquran(110,1,1)" TargetMode="External"/><Relationship Id="rId510" Type="http://schemas.openxmlformats.org/officeDocument/2006/relationships/hyperlink" Target="javascript:openquran(4,3,3)" TargetMode="External"/><Relationship Id="rId511" Type="http://schemas.openxmlformats.org/officeDocument/2006/relationships/hyperlink" Target="javascript:openquran(2,106,106)" TargetMode="External"/><Relationship Id="rId512" Type="http://schemas.openxmlformats.org/officeDocument/2006/relationships/hyperlink" Target="javascript:openquran(108,6,6)" TargetMode="External"/><Relationship Id="rId513" Type="http://schemas.openxmlformats.org/officeDocument/2006/relationships/image" Target="media/image1.png"/><Relationship Id="rId514" Type="http://schemas.openxmlformats.org/officeDocument/2006/relationships/hyperlink" Target="http://www.al-eman.com/Islamlib/viewchp.asp?BID=154&amp;CID=4#TOP#TOP" TargetMode="External"/><Relationship Id="rId515" Type="http://schemas.openxmlformats.org/officeDocument/2006/relationships/image" Target="media/image1.png"/><Relationship Id="rId516" Type="http://schemas.openxmlformats.org/officeDocument/2006/relationships/hyperlink" Target="http://www.al-eman.com/Islamlib/viewchp.asp?BID=154&amp;CID=4#TOP#TOP" TargetMode="External"/><Relationship Id="rId517" Type="http://schemas.openxmlformats.org/officeDocument/2006/relationships/hyperlink" Target="javascript:openquran(92,3,5)" TargetMode="External"/><Relationship Id="rId518" Type="http://schemas.openxmlformats.org/officeDocument/2006/relationships/hyperlink" Target="javascript:openquran(92,6,8)" TargetMode="External"/><Relationship Id="rId519" Type="http://schemas.openxmlformats.org/officeDocument/2006/relationships/hyperlink" Target="javascript:openquran(102,3,3)" TargetMode="External"/><Relationship Id="rId520" Type="http://schemas.openxmlformats.org/officeDocument/2006/relationships/hyperlink" Target="javascript:openquran(94,6,6)" TargetMode="External"/><Relationship Id="rId521" Type="http://schemas.openxmlformats.org/officeDocument/2006/relationships/hyperlink" Target="javascript:openquran(95,1,1)" TargetMode="External"/><Relationship Id="rId522" Type="http://schemas.openxmlformats.org/officeDocument/2006/relationships/hyperlink" Target="javascript:openquran(95,17,17)" TargetMode="External"/><Relationship Id="rId523" Type="http://schemas.openxmlformats.org/officeDocument/2006/relationships/image" Target="media/image1.png"/><Relationship Id="rId524" Type="http://schemas.openxmlformats.org/officeDocument/2006/relationships/hyperlink" Target="http://www.al-eman.com/Islamlib/viewchp.asp?BID=154&amp;CID=4#TOP#TOP" TargetMode="External"/><Relationship Id="rId525" Type="http://schemas.openxmlformats.org/officeDocument/2006/relationships/image" Target="media/image1.png"/><Relationship Id="rId526" Type="http://schemas.openxmlformats.org/officeDocument/2006/relationships/hyperlink" Target="http://www.al-eman.com/Islamlib/viewchp.asp?BID=154&amp;CID=4#TOP#TOP" TargetMode="External"/><Relationship Id="rId527" Type="http://schemas.openxmlformats.org/officeDocument/2006/relationships/image" Target="media/image1.png"/><Relationship Id="rId528" Type="http://schemas.openxmlformats.org/officeDocument/2006/relationships/hyperlink" Target="http://www.al-eman.com/Islamlib/viewchp.asp?BID=154&amp;CID=4#TOP#TOP" TargetMode="External"/><Relationship Id="rId529" Type="http://schemas.openxmlformats.org/officeDocument/2006/relationships/hyperlink" Target="javascript:openquran(106,2,3)" TargetMode="External"/><Relationship Id="rId530" Type="http://schemas.openxmlformats.org/officeDocument/2006/relationships/hyperlink" Target="javascript:openquran(106,4,6)" TargetMode="External"/><Relationship Id="rId531" Type="http://schemas.openxmlformats.org/officeDocument/2006/relationships/hyperlink" Target="javascript:openquran(106,7,7)" TargetMode="External"/><Relationship Id="rId532" Type="http://schemas.openxmlformats.org/officeDocument/2006/relationships/hyperlink" Target="javascript:openquran(107,1,1)" TargetMode="External"/><Relationship Id="rId533" Type="http://schemas.openxmlformats.org/officeDocument/2006/relationships/hyperlink" Target="javascript:openquran(108,1,2)" TargetMode="External"/><Relationship Id="rId534" Type="http://schemas.openxmlformats.org/officeDocument/2006/relationships/hyperlink" Target="javascript:openquran(108,1,1)" TargetMode="External"/><Relationship Id="rId535" Type="http://schemas.openxmlformats.org/officeDocument/2006/relationships/image" Target="media/image1.png"/><Relationship Id="rId536" Type="http://schemas.openxmlformats.org/officeDocument/2006/relationships/hyperlink" Target="http://www.al-eman.com/Islamlib/viewchp.asp?BID=154&amp;CID=4#TOP#TOP" TargetMode="External"/><Relationship Id="rId537" Type="http://schemas.openxmlformats.org/officeDocument/2006/relationships/hyperlink" Target="javascript:openquran(112,1,2)" TargetMode="External"/><Relationship Id="rId538" Type="http://schemas.openxmlformats.org/officeDocument/2006/relationships/hyperlink" Target="javascript:openquran(66,3,3)" TargetMode="External"/><Relationship Id="rId539" Type="http://schemas.openxmlformats.org/officeDocument/2006/relationships/hyperlink" Target="javascript:openquran(112,3,3)" TargetMode="External"/><Relationship Id="rId540" Type="http://schemas.openxmlformats.org/officeDocument/2006/relationships/hyperlink" Target="javascript:openquran(112,5,5)" TargetMode="External"/><Relationship Id="rId541" Type="http://schemas.openxmlformats.org/officeDocument/2006/relationships/image" Target="media/image1.png"/><Relationship Id="rId542" Type="http://schemas.openxmlformats.org/officeDocument/2006/relationships/hyperlink" Target="http://www.al-eman.com/Islamlib/viewchp.asp?BID=154&amp;CID=4#TOP#TOP" TargetMode="External"/><Relationship Id="rId543" Type="http://schemas.openxmlformats.org/officeDocument/2006/relationships/hyperlink" Target="javascript:openquran(113,5,5)" TargetMode="External"/><Relationship Id="rId544" Type="http://schemas.openxmlformats.org/officeDocument/2006/relationships/hyperlink" Target="javascript:openquran(113,6,6)" TargetMode="External"/><Relationship Id="rId545" Type="http://schemas.openxmlformats.org/officeDocument/2006/relationships/fontTable" Target="fontTable.xml"/><Relationship Id="rId5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20:49:00Z</dcterms:created>
  <dc:creator>Default User</dc:creator>
  <dc:description/>
  <cp:keywords/>
  <dc:language>en-US</dc:language>
  <cp:lastModifiedBy>***</cp:lastModifiedBy>
  <dcterms:modified xsi:type="dcterms:W3CDTF">2004-02-12T03:49:00Z</dcterms:modified>
  <cp:revision>5</cp:revision>
  <dc:subject/>
  <dc:title>شبكة مشكاة الإسلامية</dc:title>
</cp:coreProperties>
</file>