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1"/>
        <w:spacing w:before="0" w:after="280"/>
        <w:ind w:left="-1234" w:right="0" w:hanging="0"/>
        <w:jc w:val="center"/>
        <w:rPr>
          <w:rFonts w:cs="Monotype Koufi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الناسخ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والمنسوخ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ف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كت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له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تعالى</w:t>
      </w:r>
    </w:p>
    <w:p>
      <w:pPr>
        <w:pStyle w:val="Style13"/>
        <w:bidi w:val="1"/>
        <w:ind w:left="-1234" w:right="0" w:hanging="0"/>
        <w:jc w:val="center"/>
        <w:rPr>
          <w:color w:val="339966"/>
        </w:rPr>
      </w:pPr>
      <w:r>
        <w:rPr>
          <w:rFonts w:cs="Traditional Arabic"/>
          <w:color w:val="339966"/>
          <w:sz w:val="48"/>
          <w:sz w:val="48"/>
          <w:szCs w:val="48"/>
          <w:rtl w:val="true"/>
        </w:rPr>
        <w:t>قتادة</w:t>
      </w:r>
      <w:r>
        <w:rPr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339966"/>
          <w:sz w:val="48"/>
          <w:sz w:val="48"/>
          <w:szCs w:val="48"/>
          <w:rtl w:val="true"/>
        </w:rPr>
        <w:t>بن</w:t>
      </w:r>
      <w:r>
        <w:rPr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339966"/>
          <w:sz w:val="48"/>
          <w:sz w:val="48"/>
          <w:szCs w:val="48"/>
          <w:rtl w:val="true"/>
        </w:rPr>
        <w:t>دعامة</w:t>
      </w:r>
      <w:r>
        <w:rPr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339966"/>
          <w:sz w:val="48"/>
          <w:sz w:val="48"/>
          <w:szCs w:val="48"/>
          <w:rtl w:val="true"/>
        </w:rPr>
        <w:t>السدوسي</w:t>
      </w:r>
    </w:p>
    <w:p>
      <w:pPr>
        <w:pStyle w:val="Heading2"/>
        <w:bidi w:val="1"/>
        <w:ind w:left="-1234" w:right="0" w:hanging="0"/>
        <w:jc w:val="left"/>
        <w:rPr/>
      </w:pPr>
      <w:r>
        <w:rPr>
          <w:rFonts w:cs="Traditional Arabic"/>
          <w:color w:val="000080"/>
          <w:rtl w:val="true"/>
        </w:rPr>
        <w:t>بس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رح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رحيم</w:t>
      </w:r>
      <w:r>
        <w:rPr>
          <w:color w:val="000080"/>
          <w:rtl w:val="true"/>
        </w:rPr>
        <w:t xml:space="preserve"> </w:t>
      </w:r>
    </w:p>
    <w:p>
      <w:pPr>
        <w:pStyle w:val="Heading2"/>
        <w:bidi w:val="1"/>
        <w:ind w:left="-1234" w:right="0" w:hanging="0"/>
        <w:jc w:val="left"/>
        <w:rPr>
          <w:color w:val="000080"/>
        </w:rPr>
      </w:pPr>
      <w:r>
        <w:rPr>
          <w:rFonts w:cs="Traditional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تاد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دعام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سدوسي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أخبر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ق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ك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ح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ع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ت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م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ف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س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فا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اه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براه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ل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بها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ف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ثن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بع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خم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ثغ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سكندر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زل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مع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ب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م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خ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لفي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س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حي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ب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ت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بها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بر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ي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س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بار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ب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ير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بغد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ماع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اه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س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اف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عف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تلي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ي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ض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حي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ث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بدي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حي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66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مع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أَين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وَلّ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ثَم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ص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ح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قد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ك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ج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ع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اج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ح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قد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ت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ه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ه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ح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ع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ر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َنُوَلِّيَنّ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ِبل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رض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وَل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ه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ط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َسجِد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را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حَيث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ن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وَلّ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ُجوه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طرَهُ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لقاءه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بل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ز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د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ثير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ه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ِتب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رُدّون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د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يمن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فّا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سَ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ند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ُس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د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تَبَيَّ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ق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عف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صفَح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أتِي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أَمرِه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ف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صف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مر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ؤ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ئ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تاله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م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ضائ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ِ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ؤمِن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يَو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خِ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حَرِّم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رَّ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َسولُهُ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غِر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ت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ت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ل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جزي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ز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قتِل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ن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َسجِد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را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قتِلو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َلو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تُلوه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ات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دأ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تال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ر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سئَلون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َه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را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ِتال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ِ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ُ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ِتال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بير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ت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بي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ا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نسَلَخ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شهُ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ُر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تُ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يث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َدتُّم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خُذ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حصُر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قعُ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ل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رصَدٍ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قتِ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فَّة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كا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يعاً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قتِلون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فَّة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أَشهُ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رامِ</w:t>
      </w:r>
      <w:r>
        <w:rPr>
          <w:rFonts w:cs="Traditional Arabic"/>
          <w:color w:val="000080"/>
          <w:sz w:val="36"/>
          <w:szCs w:val="36"/>
          <w:rtl w:val="true"/>
        </w:rPr>
        <w:t xml:space="preserve">( 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يش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ب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شه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دته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نسلا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حرم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ض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ات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ح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ر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شه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ز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ُطَلَّقت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تَرَبَّص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أَنفُسِه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َلثَ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ُروءٍ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طل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يض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طل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لق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خ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وجه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كَحت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ؤمِن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ُم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َلَّقتُم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ب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مَسّ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دَّة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عتَدّونَ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مَتِّع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سَرِّح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راح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ميل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د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زوج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و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ثنان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َلائ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ئِس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َحيض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ِّسائِك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ج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عد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يض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لائ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حِض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ب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ي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د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شهر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ي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ي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و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ُولت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حما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جَلُ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ضَع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ملَهُنَّ</w:t>
      </w:r>
      <w:r>
        <w:rPr>
          <w:rFonts w:cs="Traditional Arabic"/>
          <w:color w:val="000080"/>
          <w:sz w:val="36"/>
          <w:szCs w:val="36"/>
          <w:rtl w:val="true"/>
        </w:rPr>
        <w:t xml:space="preserve">( 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ه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و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ج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ض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مل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ُعولَتُ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َق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رَدِّه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ِك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و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طل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ز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َلَّقَ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حِل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د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نكِح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َوج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َيرهُ</w:t>
      </w:r>
      <w:r>
        <w:rPr>
          <w:rFonts w:cs="Traditional Arabic"/>
          <w:color w:val="000080"/>
          <w:sz w:val="36"/>
          <w:szCs w:val="36"/>
          <w:rtl w:val="true"/>
        </w:rPr>
        <w:t>(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تِب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ض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َدَ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َوت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ر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ي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َصِيَّةُ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خي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ل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وال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يب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لو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لح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ير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ي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ي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صا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يب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سئَلونَك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َم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َيسِرِ</w:t>
      </w:r>
      <w:r>
        <w:rPr>
          <w:rFonts w:cs="Traditional Arabic"/>
          <w:color w:val="000080"/>
          <w:sz w:val="36"/>
          <w:szCs w:val="36"/>
          <w:rtl w:val="true"/>
        </w:rPr>
        <w:t xml:space="preserve">( 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ُ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ِ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ث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بير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نافِع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نّاس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م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رمهم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ئذ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مر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ش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قرَب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ّلَوا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ن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ُك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علَ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قول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ا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ئ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ِ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َم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َيسِ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أَنصاب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أَزل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ِجس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مَ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َّيط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جتَنِبو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عَلّ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فلِح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ريد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َّيط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قِع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َداوَ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بَغضاء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َمر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هَ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ُنتَه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ري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لي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ثيره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كر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تَوَفّ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يَذَر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زواج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صِيّ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أَزواج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َتع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و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َي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خراجٍ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رأ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و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وج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ك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ف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وج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خرج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يض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لوم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د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ب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د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ربَعَ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شهُر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عَشر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و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ريض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بع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ف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ول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تِب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ِّيا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تِب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ِ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بل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عَلّ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تَّق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ا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َعدوداتٍ</w:t>
      </w:r>
      <w:r>
        <w:rPr>
          <w:rFonts w:cs="Traditional Arabic"/>
          <w:color w:val="000080"/>
          <w:sz w:val="36"/>
          <w:szCs w:val="36"/>
          <w:rtl w:val="true"/>
        </w:rPr>
        <w:t xml:space="preserve">..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ام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خ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عَ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َّ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طيفون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دي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َعا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سكينٍ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ي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عج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ب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يق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ع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كين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طرا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ه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مَض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َّ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نزِ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ُرءا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ُدى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نّاس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َيِّنت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ُ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فُرقا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م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هِ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َّه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يَصُم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ريض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فَر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عِدَّة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ام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خَر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رج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خ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بت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شي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ب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عج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ب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يق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ع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كين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لحب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ش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طنه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رض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ش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د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ز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ط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حب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رضع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ب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س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خفو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اسب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غف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ش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عذ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شاء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خف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س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افي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كَلِّف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فس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ُسعَها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اقته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سَبَت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ر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ف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ر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جا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م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د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فس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ك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  <w:t> </w:t>
      </w:r>
    </w:p>
    <w:p>
      <w:pPr>
        <w:pStyle w:val="Heading3"/>
        <w:bidi w:val="1"/>
        <w:ind w:left="-1234" w:right="0" w:hanging="0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ان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َّ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تَّق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ق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قاتِهِ</w:t>
      </w:r>
      <w:r>
        <w:rPr>
          <w:rFonts w:cs="Traditional Arabic"/>
          <w:color w:val="000080"/>
          <w:sz w:val="36"/>
          <w:szCs w:val="36"/>
          <w:rtl w:val="true"/>
        </w:rPr>
        <w:t xml:space="preserve">( 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صى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موت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ن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ُسلِم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غابن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تَّق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ستَطَع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سمَع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طيعوا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ط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تطاعو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ض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ِسمَ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و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ُرب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يَتم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َسكي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رزُق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قو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و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َعروف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ع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سوخ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رائض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ر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عط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ت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سك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ب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ض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س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واريث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ق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ص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راب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ح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شعري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سوخ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َّ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أت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حِشَ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ِسائ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ستَشهِ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ربَع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كُم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جعَ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بيلاً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َّذا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أتِينَ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َّحيم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د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قو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ن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رأ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ب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ؤذ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يع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عبر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يع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ت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ي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ّانِيَة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زّا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جلِ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ل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حِد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ئَ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لدَة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أخُذ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هِ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أفَة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ي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ا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ص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ج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حجار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في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ص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نة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ا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زاني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ذَّ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قَدَ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منُ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ئات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صيب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لّ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يء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هيد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ا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اه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دم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دم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م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رث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رث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ك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د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ير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اريثهم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فا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ُو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رحا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ضُ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بَعض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ِتب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كُلّ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يء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يمُ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وار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ا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وار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ذ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رحا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صل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وم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َين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يثاق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ءو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صِرَ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ُدورُه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لق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َي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َّلَ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عَ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بيل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ات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شرك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شه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تُ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يث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َدتُّم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حصُر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قعِ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ل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رصَدٍ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ئدة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ِ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حِلّ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عئِ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َّه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را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َ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َلئِ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آم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َيت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را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بتَغ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ض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ِضواناً</w:t>
      </w:r>
      <w:r>
        <w:rPr>
          <w:rFonts w:cs="Traditional Arabic"/>
          <w:color w:val="000080"/>
          <w:sz w:val="36"/>
          <w:szCs w:val="36"/>
          <w:rtl w:val="true"/>
        </w:rPr>
        <w:t>( .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تُ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يث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َدتُموه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مُشر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ض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عمِ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ساجِ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هِد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ُس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كُفر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ّا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ِد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جَس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قرَب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َسجِ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َرا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ام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ا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آذان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آذ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زا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ضطَّلِع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آئِنَة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ل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عف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صفَح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م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ف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صفح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ؤ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ئ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تاله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تِ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ؤمِن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يَو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خِر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غِر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ات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ل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ط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زي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مّع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كَذب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كّل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سُّح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آءو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ح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عرِ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ه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هود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ها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نزَل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َي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ِتب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حَقّ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صَدِّق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ِ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دَ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ِتب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ُهَيمِن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ح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زَ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عام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ذَ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تَّخَذ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ين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عِب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َهو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تاله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فال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نَح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سَّل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جنَ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ا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تُ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يث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َدتُّموهُم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َّذينَ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َ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هاجِ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يَت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يء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هاجِروا</w:t>
      </w:r>
      <w:r>
        <w:rPr>
          <w:rFonts w:cs="Traditional Arabic"/>
          <w:color w:val="000080"/>
          <w:sz w:val="36"/>
          <w:szCs w:val="36"/>
          <w:rtl w:val="true"/>
        </w:rPr>
        <w:t xml:space="preserve">(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وار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لم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هجر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عرا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هاج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ئاً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زاب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ُو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رحا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ضُ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بَعض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ِتب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ؤمن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ُهاجِري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ملك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فعَ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لِيائ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َعروف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يائ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ر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ي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ير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ج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صي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ير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وبة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ف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ذِنت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تَبّيَّ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َدَق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تَعلَ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اذِبي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زَ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ور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ستَئذَنو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بَعض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أن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أذ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ِم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ِئت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ستَغفِ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َغور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َّحيمٌ</w:t>
      </w:r>
      <w:r>
        <w:rPr>
          <w:rFonts w:cs="Traditional Arabic"/>
          <w:color w:val="000080"/>
          <w:sz w:val="36"/>
          <w:szCs w:val="36"/>
          <w:rtl w:val="true"/>
        </w:rPr>
        <w:t>(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ل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تَّخِذ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كَ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ِزق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سَن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ز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ك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نبذ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خل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عصرون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عاجم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خ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ئ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لا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ر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ئ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َم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َيسِر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ر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سراء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م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بلُغَ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ند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ِب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َدُ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ِلا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قُ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َ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ف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نهَر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قُ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َ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و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ريماً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خفِ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ناح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ُلّ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َّحمَة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قُ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َّبّ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رحَمهُ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َيا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َغير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حد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بغ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تغف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والد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شر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رحم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بيا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غير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خف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ح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صاحب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روف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نَبِيّ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ِّ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ض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ستَغفِ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مُشرِ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ُربى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ف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قرَب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َتي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تّ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ِي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سَ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بلُغ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شُدَّه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ه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خالطو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أكو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خالِط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خوانُ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علَ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فسِ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صلِح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خالطوه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نكبوت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جد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ه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ِتب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تّ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ِي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سَنُ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ها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جادلت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تِ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ؤمِنو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ليَو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خِر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جاد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ش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يف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اثية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غفِ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ِّ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رجو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ا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شر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مؤمن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غف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تُ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يث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َدتُّموهُم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قاف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د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فعَ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ك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تَح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تح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ُبين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ص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زيزاً</w:t>
      </w:r>
      <w:r>
        <w:rPr>
          <w:rFonts w:cs="Traditional Arabic"/>
          <w:color w:val="000080"/>
          <w:sz w:val="36"/>
          <w:szCs w:val="36"/>
          <w:rtl w:val="true"/>
        </w:rPr>
        <w:t>( .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رج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ديبي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صحا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الط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ز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كآب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اسك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ح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حديبي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حدث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صحابه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يعاً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لا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وم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نيئ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ريئ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ك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ا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ها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يُدخِ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ؤمِن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ُؤمِن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نّات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ج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حتِ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نها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لِد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يُكَفِّ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يِّئاتِهِ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ك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ن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وز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ظيماً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مع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ي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سو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خبار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خ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م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ض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نع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ئ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ني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سو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د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فعَ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ك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أ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ؤ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ج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خ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ه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ؤي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أ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د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فعَ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ك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ك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تح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ّ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ثخَنتُم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شُدّ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َثاق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م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ن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داءُ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خذ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فد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ثخنتموهم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قتُ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شرِك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يث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َدتُّموهُم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جادلة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جَيت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َّسو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قَدِّ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جوا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َدَق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ير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طهَرُ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ف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أ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ها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رب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نع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ض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جو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د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شت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د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ج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َأَشفَق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قَدِّ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جوا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َدَقت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فعَ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تاب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أَقي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َّلو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ت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َّكوةَ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يضت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جبت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م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شر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فاء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سولِ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ه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ُ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ِ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ِلرَّسو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ِ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ُرب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يَتام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سكي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ب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َبيل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ؤلاء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ف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علَ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َّ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َنِم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يء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أَ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ُمُس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ِلرَّسو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ِ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ُرب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يَتام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مَساكي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ب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َبيل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شر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م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ن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سائ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ت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متحنة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مَ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ءَ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ؤمِنات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هاجِرات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متَحِن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علَ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إيمانِه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ِمتُم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ؤمِنات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رجِع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ُفّا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ِل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حِل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تو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َق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ُناح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نكِح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ءاتَيتُمو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جورَ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مسِك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عِصً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َوافِر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ف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ل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خ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ن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سئَ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َق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يَسئَ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َقوا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ر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زوج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عث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هور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زواج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لمين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ر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زوج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عث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هور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زواج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ال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ُك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ح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ي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كيمٌ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كمُ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ضلال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ت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يء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زواج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ُفّا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عاقَبت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خذ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غن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نيم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ن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ط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وج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داق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ا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ن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س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ن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ب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ه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مل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زَّمِّ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ُ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ل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ِّصف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نقُ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ل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زِ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َتِّ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ُرء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رتيل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ف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تف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قدام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س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ول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خف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ه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ِ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يَكو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َرض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خَر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ضرِب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رض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بتَغ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ض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خَر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قاتِل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بي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رَء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يَسّ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طوع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يض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قي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َّلا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ت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َّكَواةَ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يضت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م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ب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ع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ي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َيطا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َعيف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ثاني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هَنَّ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حشَر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ثالث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بِّى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ب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ّ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َفو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َحي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ذا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ُو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َذاب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ليمُ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ابع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خامس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أ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ادس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رات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ابع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ى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ع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ا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تَّق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و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رجَع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ُم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وَف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ل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فس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سَبَ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ظلَمونَ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ع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ات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تان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قَ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ء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سول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ُس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زيز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ِتّ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د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ق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آ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س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ائ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نف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ح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حز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ت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ج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ح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ّبِي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حَرِّ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َل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تواليات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ل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تح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د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ائ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قرَ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ِس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لَقَ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ُّجعى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ق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د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د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ل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هن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ح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ج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خم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كثر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قسِ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َواقِع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ُجو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قَسَ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علَم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ظي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قُرءان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ريمٌ</w:t>
      </w:r>
      <w:r>
        <w:rPr>
          <w:rFonts w:cs="Traditional Arabic"/>
          <w:color w:val="000080"/>
          <w:sz w:val="36"/>
          <w:szCs w:val="36"/>
          <w:rtl w:val="true"/>
        </w:rPr>
        <w:t>(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ئ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قسِ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َواقِع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ُجوم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ز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نسو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يد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سئَ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َقت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يَسئَ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َقوا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ر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زوج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عث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هور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زواج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لمين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ر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زوج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عث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هور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زواج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ال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ُك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حك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ن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ي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كيمٌ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كمُ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ضلالة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ت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يء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زواج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ُفّا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عاقَبت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ف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خذ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غن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نيم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ن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ط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وج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داق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ا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ن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س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ن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ب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ه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مل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ُزَّمِّ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ُ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ل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ِّصف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نقُ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ل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وزِ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َتِّ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ُرء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رتيل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ف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تف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قدام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مس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ول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خف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ه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ِ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يَكو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َرض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خَر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ضرِب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رض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بتَغ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ض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خَر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قاتِل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بي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اِقرَء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يَسّ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هُ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سخ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طوع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يضة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قيم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َّلاة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ءات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َّكَواةَ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يضت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م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ب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ع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ي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َيطا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َعيفاً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ثاني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هَنَّ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حشَرونَ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ثالث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بِّى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ب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ّ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َفو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َحي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ذا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ُو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َذاب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ليمُ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ابع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خامس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أ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ادس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رات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ابع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ى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ع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ب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ا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ِتَّق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و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رجَع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ُم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وَفّ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ُل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فس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سَبَ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ظلَمونَ</w:t>
      </w:r>
      <w:r>
        <w:rPr>
          <w:rFonts w:cs="Traditional Arabic"/>
          <w:color w:val="000080"/>
          <w:sz w:val="36"/>
          <w:szCs w:val="36"/>
          <w:rtl w:val="true"/>
        </w:rPr>
        <w:t>( 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ع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ات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تان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راءة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قَ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ءَ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سول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فُسِك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زيز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نِتُّم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ها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Heading3"/>
        <w:bidi w:val="1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د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ق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آ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س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ائ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نف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ح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حز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ت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ج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ح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أَيُّ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ّبِي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حَرِّ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َل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تواليات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ل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تح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د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ائ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ِقرَ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اِس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لَقَ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ُّجعى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ز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ق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د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د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ل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هن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ح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ج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خم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كثر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قسِ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َواقِع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ُجو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قَسَ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َّ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علَم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ظي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قُرءان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ريمٌ</w:t>
      </w:r>
      <w:r>
        <w:rPr>
          <w:rFonts w:cs="Traditional Arabic"/>
          <w:color w:val="000080"/>
          <w:sz w:val="36"/>
          <w:szCs w:val="36"/>
          <w:rtl w:val="true"/>
        </w:rPr>
        <w:t>(.</w:t>
        <w:br/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ث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ئ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ل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80"/>
          <w:sz w:val="36"/>
          <w:szCs w:val="36"/>
          <w:rtl w:val="true"/>
        </w:rPr>
        <w:t>: )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قسِ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َواقِع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ُجومِ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ز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نسو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يد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80"/>
          <w:sz w:val="36"/>
          <w:szCs w:val="36"/>
          <w:rtl w:val="true"/>
        </w:rPr>
        <w:t>.</w:t>
        <w:br/>
        <w:t> 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tl w:val="true"/>
        </w:rPr>
        <w:t> 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tl w:val="true"/>
        </w:rPr>
        <w:t> 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tl w:val="true"/>
        </w:rPr>
        <w:t> </w:t>
      </w:r>
    </w:p>
    <w:p>
      <w:pPr>
        <w:pStyle w:val="Style13"/>
        <w:bidi w:val="1"/>
        <w:ind w:left="-1234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bidi w:val="1"/>
      <w:spacing w:before="0" w:after="280"/>
      <w:ind w:left="-1234" w:right="0" w:hanging="0"/>
      <w:jc w:val="left"/>
      <w:rPr/>
    </w:pPr>
    <w:r>
      <w:rPr>
        <w:rFonts w:cs="Traditional Arabic"/>
        <w:color w:val="FF0000"/>
        <w:sz w:val="48"/>
        <w:sz w:val="48"/>
        <w:szCs w:val="48"/>
        <w:rtl w:val="true"/>
      </w:rPr>
      <w:t>الناسخ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والمنسوخ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في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كتاب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الله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تعالى</w:t>
    </w:r>
    <w:r>
      <w:rPr>
        <w:sz w:val="48"/>
        <w:sz w:val="48"/>
        <w:szCs w:val="48"/>
        <w:rtl w:val="true"/>
      </w:rPr>
      <w:t xml:space="preserve">                  </w:t>
    </w:r>
    <w:r>
      <w:rPr>
        <w:rFonts w:cs="Traditional Arabic"/>
        <w:color w:val="0000FF"/>
        <w:sz w:val="48"/>
        <w:sz w:val="48"/>
        <w:szCs w:val="48"/>
        <w:rtl w:val="true"/>
      </w:rPr>
      <w:t>مكتبة</w:t>
    </w:r>
    <w:r>
      <w:rPr>
        <w:color w:val="0000FF"/>
        <w:sz w:val="48"/>
        <w:sz w:val="48"/>
        <w:szCs w:val="48"/>
        <w:rtl w:val="true"/>
      </w:rPr>
      <w:t xml:space="preserve"> </w:t>
    </w:r>
    <w:r>
      <w:rPr>
        <w:rFonts w:cs="Traditional Arabic"/>
        <w:color w:val="0000FF"/>
        <w:sz w:val="48"/>
        <w:sz w:val="48"/>
        <w:szCs w:val="48"/>
        <w:rtl w:val="true"/>
      </w:rPr>
      <w:t>مشكاة</w:t>
    </w:r>
    <w:r>
      <w:rPr>
        <w:color w:val="0000FF"/>
        <w:sz w:val="48"/>
        <w:sz w:val="48"/>
        <w:szCs w:val="48"/>
        <w:rtl w:val="true"/>
      </w:rPr>
      <w:t xml:space="preserve"> </w:t>
    </w:r>
    <w:r>
      <w:rPr>
        <w:rFonts w:cs="Traditional Arabic"/>
        <w:color w:val="0000FF"/>
        <w:sz w:val="48"/>
        <w:sz w:val="48"/>
        <w:szCs w:val="48"/>
        <w:rtl w:val="true"/>
      </w:rPr>
      <w:t>الإسلامية</w:t>
    </w:r>
    <w:r>
      <w:rPr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3:41:00Z</dcterms:created>
  <dc:creator>*0*</dc:creator>
  <dc:description/>
  <cp:keywords/>
  <dc:language>en-US</dc:language>
  <cp:lastModifiedBy>*0*</cp:lastModifiedBy>
  <dcterms:modified xsi:type="dcterms:W3CDTF">2004-05-05T05:02:00Z</dcterms:modified>
  <cp:revision>3</cp:revision>
  <dc:subject/>
  <dc:title>الناسخ والمنسوخ في كتاب الله تعالى </dc:title>
</cp:coreProperties>
</file>