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center"/>
        <w:rPr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غا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رآن</w:t>
      </w:r>
    </w:p>
    <w:p>
      <w:pPr>
        <w:pStyle w:val="Normal"/>
        <w:ind w:left="-1234" w:right="0" w:hanging="0"/>
        <w:jc w:val="center"/>
        <w:rPr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ب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سنون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خره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ث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دشن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ق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ى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بِلِ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س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س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بَينَ</w:t>
      </w:r>
      <w:r>
        <w:rPr>
          <w:rFonts w:cs="Traditional Arabic"/>
          <w:sz w:val="36"/>
          <w:szCs w:val="36"/>
          <w:rtl w:val="true"/>
        </w:rPr>
        <w:t xml:space="preserve">(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بقر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نُؤ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ُفَهاءُ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رَغَد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أَخَذَت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ِقَةُ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رِجز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خاسِئين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ب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َبٍ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رَفَ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َ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تَرو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ِ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انِيُّهُ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سَه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براهيم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0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سَط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rFonts w:cs="Traditional Arabic"/>
          <w:sz w:val="36"/>
          <w:szCs w:val="36"/>
          <w:rtl w:val="true"/>
        </w:rPr>
        <w:t>. )</w:t>
      </w:r>
      <w:r>
        <w:rPr>
          <w:rFonts w:cs="Traditional Arabic"/>
          <w:sz w:val="36"/>
          <w:sz w:val="36"/>
          <w:szCs w:val="36"/>
          <w:rtl w:val="true"/>
        </w:rPr>
        <w:t>أوسَطُهُ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عِقُ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يد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ِيَّةُ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ِ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َر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ف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ّ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ثَ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يضو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َغ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هُ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لاق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ضُلوهُنّ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لقَيومُ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ح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ام</w:t>
      </w:r>
      <w:r>
        <w:rPr>
          <w:rFonts w:cs="Traditional Arabic"/>
          <w:sz w:val="36"/>
          <w:szCs w:val="36"/>
          <w:rtl w:val="true"/>
        </w:rPr>
        <w:t>(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صِره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ك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6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د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سَفيه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tl w:val="true"/>
        </w:rPr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مران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َدَأ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عَونَ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سَي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صور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َ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انِّيين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َدَّخِرون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أَخَذ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ري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ت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ِ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يل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لو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ال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ِفَت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شَل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ب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أتو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نانَ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ِنو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عُ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ِ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لمِ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مسَس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ح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ق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رِبي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ساء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آ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ِ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ُقا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حلَةٌ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لاً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ضٍ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ِفض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غَ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افِحين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يُريدُ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ه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يماً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تخطئو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ِك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اليَ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ص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الِيَ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ؤت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ل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مَتِه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يت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حِ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حَصِ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ورُهُ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ِكُ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ُفت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الَة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ِلُّوا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ائد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عُقود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rFonts w:cs="Traditional Arabic"/>
          <w:sz w:val="36"/>
          <w:szCs w:val="36"/>
          <w:rtl w:val="true"/>
        </w:rPr>
        <w:t>- 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مَصَةٍ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جَعَ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وكاً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اِف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ِقين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ث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هم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م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نعام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ؤ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أَرس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راراً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ُر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را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تَطع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ت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صدِف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صَد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نظُ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ِ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حَشر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ل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ُبُل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ضَي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تُ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اد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لاق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قِسط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ك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ى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عراف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طَفِ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صِفا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طَ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ح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ّان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قِسط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اه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ّ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طَهر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ّ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َ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َ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ِلأَمس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َ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اني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ِعَ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ئيس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ّان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ثَقُلَت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ن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ُ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َع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ت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وء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َس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يطا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َ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تَبَيتَ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نفال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رِج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ج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قان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ثبِتوك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03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بِسو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اط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وَّل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ُ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دِي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ُ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يَركُ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شَر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فِ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سِبنّ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تال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وب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غَ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قُب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يج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بَشِره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لَة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فِرو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لسائِ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سائِحات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زادَ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ان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عَز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ِتّ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عنَتَك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ونس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جل</w:t>
      </w:r>
      <w:r>
        <w:rPr>
          <w:rFonts w:cs="Traditional Arabic"/>
          <w:sz w:val="36"/>
          <w:szCs w:val="36"/>
          <w:rtl w:val="true"/>
        </w:rPr>
        <w:t>: ))</w:t>
      </w:r>
      <w:r>
        <w:rPr>
          <w:rFonts w:cs="Traditional Arabic"/>
          <w:sz w:val="36"/>
          <w:sz w:val="36"/>
          <w:szCs w:val="36"/>
          <w:rtl w:val="true"/>
        </w:rPr>
        <w:t>فَزّيّ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نَه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يّ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ز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هود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دود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..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راذِلُن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س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ز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لِعي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ج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ير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َل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ا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وّ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س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ّ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يبٌ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حِج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ّ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ضود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شيد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بي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كنو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ِعِ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يذ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ذ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تَئِس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س</w:t>
      </w:r>
      <w:r>
        <w:rPr>
          <w:rFonts w:cs="Traditional Arabic"/>
          <w:sz w:val="36"/>
          <w:szCs w:val="36"/>
          <w:rtl w:val="true"/>
        </w:rPr>
        <w:t>(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وسف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ِ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خاسِر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ي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هَ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عت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كأ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ادّ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ة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براهيم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د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فئِ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ُقنِ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وسِ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جر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نون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َ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د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طوع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مُتَوسِم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ّ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إِ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حل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ظ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ودّ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ُفرَط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َن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فَد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لاهُ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سَراب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را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َك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ِت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إسرائيل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تَع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هر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ج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ِيا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زَم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قُ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َذَرِين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تَق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سو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سَيُنغِض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سَه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أَحتَنِكَنّ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َستأصِل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ِدُلو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مس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ع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ِلَتِ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نبوع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كهف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جلّ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لَعَل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سك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قُ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َط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ِالوَصيد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ِ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رَ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غي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تَحَد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ستَبرَق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حُسب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ماء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شَ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ك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شَ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ه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َقيم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لصِّدفَ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ريم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ًح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كَأَ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َكو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داً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يّ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ِيّ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فت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كز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طه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???????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ّ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ضم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نبياء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حر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يةٍ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حِر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يةٍ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سِلون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حَص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مَ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يسَ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ج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ِدَة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غب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يط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نِيتِه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ِ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ُك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ُنِين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ي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كرِ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????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أفلح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خَرج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ت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تذّ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ُبلِس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ِخسَ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عِ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س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بر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ط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و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ت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َمِشكاةٍ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و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???????????)</w:t>
      </w:r>
      <w:r>
        <w:rPr>
          <w:rFonts w:cs="Traditional Arabic"/>
          <w:sz w:val="36"/>
          <w:sz w:val="36"/>
          <w:szCs w:val="36"/>
          <w:rtl w:val="true"/>
        </w:rPr>
        <w:t>فَ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ًخ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ِ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فرقان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َ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حِ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رّ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سّ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شعراء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شِرذ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ي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تَب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ٍ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مل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زعني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كر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هِ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صص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أَضم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اح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َ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br/>
        <w:t> 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سجدة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ائِه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حزاب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َ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يم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ياصي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َيَط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ضٌ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ت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ِ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ضٌ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ُؤفَك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ّ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يم</w:t>
      </w:r>
      <w:r>
        <w:rPr>
          <w:rFonts w:cs="Traditional Arabic"/>
          <w:sz w:val="36"/>
          <w:szCs w:val="36"/>
          <w:rtl w:val="true"/>
        </w:rPr>
        <w:t xml:space="preserve">(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َبّ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بي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بأ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قَ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د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أَسَ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طر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ِنسَأَتَهُ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ث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أ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ناوُشُ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يسن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قُ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كي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جداث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افات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حوراً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ِبٌ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شِه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ِبٌ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ء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ن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َش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ي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يدون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417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كِ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تَد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ل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اد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ل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اص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عَج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َّن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ا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َ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خ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ا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ِتَخَذ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خ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إِ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ي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ِ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زم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ِشمَأَز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ُ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َقال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َرض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غاف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اظِم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ٍ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عون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فصلت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َ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ِعَة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زخرف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rFonts w:cs="Traditional Arabic"/>
          <w:sz w:val="36"/>
          <w:szCs w:val="36"/>
          <w:rtl w:val="true"/>
        </w:rPr>
        <w:t>( )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رِصون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زواج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بَر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يُط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بٍ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دخان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ارت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جاثي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ّا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ي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ج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?????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أحقاف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ل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قَو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َحقاف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وسلم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أص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َه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ِنٍ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ر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مالَك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نقص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فتح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الهَ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ك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ِلَه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ق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و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بَّا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ذاريات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ُؤف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ِك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إِ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قُ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رّاص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رّا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جَعو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كنِه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ه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لي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طو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البَ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جور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ح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ِرَت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َم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و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َ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ّ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دُع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تي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َ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ت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ء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م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ِح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َمِ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عُ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ّ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ذ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و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سُ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كِ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??????????? 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رحمن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أَ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أَنام</w:t>
      </w: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واقع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بُس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ّ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ت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صح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يمَن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غَ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ين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ديد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ط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دُ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جادلة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ُبِتو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ش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َةٍ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اّ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لمهيم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صف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َ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ِ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َه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جمع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م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ِ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فا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اِنفَض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نافقين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اتَ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( -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غابن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و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ذي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ُوُّت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تَك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ظ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ا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ِب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حاقة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َأَنّ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ج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وي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أَخذ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ي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المَل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جائِ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سل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عارج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ُهطِع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رِ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وع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ج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ِضونَ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رِ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نوح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استَغ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ابَهُ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خَل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وار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جن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زاد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َق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ّ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َق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خ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زمل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أَخَذن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يل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دث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وّاح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بَش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ور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و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قيام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َ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ر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التَفّ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اق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رسلات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ثَجّاج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ّ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صِرات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َ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اباً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كَأَ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هاق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آ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نازعات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و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ِف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أَغطّ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لَه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عبس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ِ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حَدائ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غُلبا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تكوير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ح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ِّرَت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اللَ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عَس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بِضَن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 )</w:t>
      </w:r>
      <w:r>
        <w:rPr>
          <w:rFonts w:cs="Traditional Arabic"/>
          <w:sz w:val="36"/>
          <w:sz w:val="36"/>
          <w:szCs w:val="36"/>
          <w:rtl w:val="true"/>
        </w:rPr>
        <w:t>ظَن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تّهم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Cs/>
          <w:color w:val="3399FF"/>
          <w:sz w:val="36"/>
          <w:szCs w:val="36"/>
          <w:rtl w:val="true"/>
        </w:rPr>
        <w:t>??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مطففين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ِ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قوم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طارق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نَج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ِب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غاشية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آنِي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ِ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نَم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فوف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وَرَابِ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ثوث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بلد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غَبَ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ليل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َ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ى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لق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نَسف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اصِية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أخُذ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بينة</w:t>
      </w:r>
    </w:p>
    <w:p>
      <w:pPr>
        <w:pStyle w:val="Normal"/>
        <w:ind w:left="-1234" w:right="375" w:firstLine="120"/>
        <w:jc w:val="both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</w:t>
      </w:r>
      <w:r>
        <w:rPr>
          <w:rFonts w:cs="Traditional Arabic"/>
          <w:sz w:val="36"/>
          <w:szCs w:val="36"/>
          <w:rtl w:val="true"/>
        </w:rPr>
        <w:t>( 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234" w:right="375" w:firstLine="120"/>
        <w:jc w:val="center"/>
        <w:rPr/>
      </w:pP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99FF"/>
          <w:sz w:val="36"/>
          <w:sz w:val="36"/>
          <w:szCs w:val="36"/>
          <w:rtl w:val="true"/>
        </w:rPr>
        <w:t>العاديات</w:t>
      </w:r>
    </w:p>
    <w:p>
      <w:pPr>
        <w:pStyle w:val="Normal"/>
        <w:ind w:left="-123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تصبا</w:t>
      </w:r>
      <w:r>
        <w:rPr>
          <w:rFonts w:cs="Traditional Arabic"/>
          <w:sz w:val="36"/>
          <w:szCs w:val="36"/>
          <w:rtl w:val="true"/>
        </w:rPr>
        <w:t>? )</w:t>
      </w:r>
      <w:r>
        <w:rPr>
          <w:rFonts w:cs="Traditional Arabic"/>
          <w:sz w:val="36"/>
          <w:sz w:val="36"/>
          <w:szCs w:val="36"/>
          <w:rtl w:val="true"/>
        </w:rPr>
        <w:t>فَتَ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ُؤمِنا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ق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َ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ُكُم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ع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فَضو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رج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ت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ِ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ط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sz w:val="36"/>
          <w:szCs w:val="36"/>
          <w:rtl w:val="true"/>
        </w:rPr>
        <w:t>.</w:t>
        <w:br/>
        <w:t>)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(.</w: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34" w:right="0" w:hanging="0"/>
      <w:jc w:val="left"/>
      <w:rPr>
        <w:color w:val="FF0000"/>
        <w:sz w:val="44"/>
        <w:szCs w:val="44"/>
      </w:rPr>
    </w:pP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لغات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في</w:t>
    </w:r>
    <w:r>
      <w:rPr>
        <w:b/>
        <w:b/>
        <w:bCs/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b/>
        <w:b/>
        <w:bCs/>
        <w:color w:val="FF0000"/>
        <w:sz w:val="44"/>
        <w:sz w:val="44"/>
        <w:szCs w:val="44"/>
        <w:rtl w:val="true"/>
      </w:rPr>
      <w:t>القرآن</w:t>
    </w:r>
    <w:r>
      <w:rPr>
        <w:color w:val="FF0000"/>
        <w:sz w:val="44"/>
        <w:sz w:val="44"/>
        <w:szCs w:val="44"/>
        <w:rtl w:val="true"/>
      </w:rPr>
      <w:t xml:space="preserve">                           </w:t>
    </w:r>
    <w:r>
      <w:rPr>
        <w:color w:val="FF0000"/>
        <w:sz w:val="44"/>
        <w:sz w:val="44"/>
        <w:szCs w:val="44"/>
        <w:rtl w:val="true"/>
      </w:rPr>
      <w:t xml:space="preserve">              </w:t>
    </w:r>
    <w:r>
      <w:rPr>
        <w:rFonts w:cs="Traditional Arabic"/>
        <w:color w:val="FF0000"/>
        <w:sz w:val="44"/>
        <w:sz w:val="44"/>
        <w:szCs w:val="44"/>
        <w:rtl w:val="true"/>
      </w:rPr>
      <w:t>مكتبة</w:t>
    </w:r>
    <w:r>
      <w:rPr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color w:val="FF0000"/>
        <w:sz w:val="44"/>
        <w:sz w:val="44"/>
        <w:szCs w:val="44"/>
        <w:rtl w:val="true"/>
      </w:rPr>
      <w:t>مشكاة</w:t>
    </w:r>
    <w:r>
      <w:rPr>
        <w:color w:val="FF0000"/>
        <w:sz w:val="44"/>
        <w:sz w:val="44"/>
        <w:szCs w:val="44"/>
        <w:rtl w:val="true"/>
      </w:rPr>
      <w:t xml:space="preserve"> </w:t>
    </w:r>
    <w:r>
      <w:rPr>
        <w:rFonts w:cs="Traditional Arabic"/>
        <w:color w:val="FF0000"/>
        <w:sz w:val="44"/>
        <w:sz w:val="44"/>
        <w:szCs w:val="44"/>
        <w:rtl w:val="true"/>
      </w:rPr>
      <w:t>الإسلامية</w:t>
    </w:r>
    <w:r>
      <w:rPr>
        <w:color w:val="FF0000"/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color w:val="FF0000"/>
        <w:sz w:val="44"/>
        <w:szCs w:val="44"/>
      </w:rPr>
    </w:pPr>
    <w:r>
      <w:rPr>
        <w:color w:val="FF0000"/>
        <w:sz w:val="44"/>
        <w:szCs w:val="4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3:22:00Z</dcterms:created>
  <dc:creator>*0*</dc:creator>
  <dc:description/>
  <cp:keywords/>
  <dc:language>en-US</dc:language>
  <cp:lastModifiedBy>*0*</cp:lastModifiedBy>
  <dcterms:modified xsi:type="dcterms:W3CDTF">2004-05-05T05:05:00Z</dcterms:modified>
  <cp:revision>2</cp:revision>
  <dc:subject/>
  <dc:title>اللغات في القرآن</dc:title>
</cp:coreProperties>
</file>