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3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س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سوخ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ت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ص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ب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ه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ش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ه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ت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ضل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تم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ا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ب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ض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ض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ل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فو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د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ضل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ا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لم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ضل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ز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ب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بك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ش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ط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يا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ط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للن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جم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د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ح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ر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ل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ز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نا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ض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ري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ت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ث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ق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ص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ش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ط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ر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ز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ها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ا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ز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تن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ب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ز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ال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خ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م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ر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م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ص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ي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ظ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غ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با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ج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خ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غت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4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و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س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ح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ب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أ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ه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س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ا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771</w:t>
      </w:r>
      <w:r>
        <w:rPr>
          <w:rFonts w:cs="Traditional Arabic"/>
          <w:bCs/>
          <w:color w:val="FF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م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طف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يئ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ف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ل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ن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اش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ر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ؤ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ز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ط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ح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س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تين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ذ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ب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ت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م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ا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ف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ع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ص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ت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ت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م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ع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ض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خل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ر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م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ظ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بط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ط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ا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ك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ط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ط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ماؤ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فا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اك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ص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د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ؤ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غ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اط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حا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سماع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ز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ا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غ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6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عظ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ي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ف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ز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غ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جال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ش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ر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د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ا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ن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ك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ح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ط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ط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لص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قذ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ضع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هو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ي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ذ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ل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سخ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ني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ك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ذ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ح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ل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غ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ض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با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شا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57:00Z</dcterms:created>
  <dc:creator>x</dc:creator>
  <dc:description/>
  <dc:language>en-US</dc:language>
  <cp:lastModifiedBy>x</cp:lastModifiedBy>
  <dcterms:modified xsi:type="dcterms:W3CDTF">2005-10-10T05:57:00Z</dcterms:modified>
  <cp:revision>4</cp:revision>
  <dc:subject/>
  <dc:title> العجاب في بيان الأسباب    [ جزء 2 - صفحة 838 ]  </dc:title>
</cp:coreProperties>
</file>