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DecoType Naskh Variants"/>
        </w:rPr>
      </w:pPr>
      <w:r>
        <w:rPr>
          <w:rFonts w:eastAsia="Arial" w:cs="Arial" w:ascii="Arial" w:hAnsi="Arial"/>
          <w:sz w:val="96"/>
          <w:szCs w:val="96"/>
          <w:rtl w:val="true"/>
        </w:rPr>
        <w:t xml:space="preserve">  </w:t>
      </w:r>
      <w:r>
        <w:rPr>
          <w:rFonts w:ascii="Arial" w:hAnsi="Arial" w:cs="DecoType Naskh Variants"/>
          <w:sz w:val="96"/>
          <w:sz w:val="96"/>
          <w:szCs w:val="96"/>
          <w:rtl w:val="true"/>
        </w:rPr>
        <w:t>تحفة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ecoType Naskh Variants"/>
          <w:sz w:val="96"/>
          <w:sz w:val="96"/>
          <w:szCs w:val="96"/>
          <w:rtl w:val="true"/>
        </w:rPr>
        <w:t>الأبرار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ecoType Naskh Variants"/>
          <w:sz w:val="96"/>
          <w:sz w:val="96"/>
          <w:szCs w:val="96"/>
          <w:rtl w:val="true"/>
        </w:rPr>
        <w:t>بنكت</w:t>
      </w:r>
      <w:r>
        <w:rPr>
          <w:rFonts w:cs="DecoType Naskh Variants" w:ascii="Arial" w:hAnsi="Arial"/>
          <w:sz w:val="96"/>
          <w:szCs w:val="96"/>
          <w:rtl w:val="true"/>
        </w:rPr>
        <w:br/>
      </w:r>
      <w:r>
        <w:rPr>
          <w:rFonts w:cs="DecoType Naskh Variants" w:ascii="Arial" w:hAnsi="Arial"/>
          <w:sz w:val="96"/>
          <w:szCs w:val="96"/>
          <w:rtl w:val="true"/>
        </w:rPr>
        <w:t xml:space="preserve"> </w:t>
      </w:r>
      <w:r>
        <w:rPr>
          <w:rFonts w:ascii="Arial" w:hAnsi="Arial" w:cs="DecoType Naskh Variants"/>
          <w:sz w:val="96"/>
          <w:sz w:val="96"/>
          <w:szCs w:val="96"/>
          <w:rtl w:val="true"/>
        </w:rPr>
        <w:t>الأذكار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ecoType Naskh Variants"/>
          <w:sz w:val="96"/>
          <w:sz w:val="96"/>
          <w:szCs w:val="96"/>
          <w:rtl w:val="true"/>
        </w:rPr>
        <w:t>النووية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  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  <w:lang w:bidi="ar-AE"/>
        </w:rPr>
        <w:t xml:space="preserve"> </w:t>
      </w: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rtl w:val="true"/>
          <w:lang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Arial"/>
        </w:rPr>
      </w:pPr>
      <w:r>
        <w:rPr>
          <w:rtl w:val="true"/>
          <w:lang w:val="ar-AE" w:bidi="ar-AE"/>
        </w:rPr>
        <w:t>المؤلف</w:t>
      </w:r>
      <w:r>
        <w:rPr>
          <w:rtl w:val="true"/>
          <w:lang w:val="ar-AE" w:bidi="ar-AE"/>
        </w:rPr>
        <w:t>:</w:t>
      </w:r>
      <w:r>
        <w:rPr>
          <w:rtl w:val="true"/>
          <w:lang w:val="ar-AE" w:bidi="ar-AE"/>
        </w:rPr>
        <w:t>الامام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eastAsia="Arial" w:cs="Arial" w:ascii="Arial" w:hAnsi="Arial"/>
          <w:lang w:bidi="ar-AE"/>
        </w:rPr>
        <w:t xml:space="preserve">     </w:t>
      </w:r>
      <w:r>
        <w:rPr>
          <w:color w:val="0000FF"/>
          <w:u w:val="single"/>
          <w:lang w:val="ar-AE" w:bidi="ar-AE"/>
        </w:rPr>
        <w:t xml:space="preserve"> </w:t>
      </w:r>
      <w:r>
        <w:rPr>
          <w:rtl w:val="true"/>
          <w:lang w:val="ar-AE" w:bidi="ar-AE"/>
        </w:rPr>
        <w:t>عبد الرحمن بن أبي بكر بن محمد بن سابق الدين ، الخضيري</w:t>
      </w:r>
      <w:r>
        <w:rPr>
          <w:lang w:val="ar-AE" w:bidi="ar-AE"/>
        </w:rPr>
        <w:t xml:space="preserve"> </w:t>
      </w:r>
      <w:r>
        <w:rPr>
          <w:lang w:val="ar-AE" w:bidi="ar-AE"/>
        </w:rPr>
        <w:br/>
      </w:r>
      <w:r>
        <w:rPr>
          <w:lang w:val="ar-AE" w:bidi="ar-AE"/>
        </w:rPr>
        <w:t xml:space="preserve"> </w:t>
      </w:r>
      <w:r>
        <w:rPr>
          <w:rtl w:val="true"/>
          <w:lang w:val="ar-AE" w:bidi="ar-AE"/>
        </w:rPr>
        <w:t>المعروف بـ جلال الدين السيوطي</w:t>
      </w:r>
      <w:r>
        <w:rPr>
          <w:lang w:val="ar-AE"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lang w:val="ar-AE" w:bidi="ar-AE"/>
        </w:rPr>
      </w:pPr>
      <w:r>
        <w:rPr>
          <w:rFonts w:cs="Arial" w:ascii="Arial" w:hAnsi="Arial"/>
          <w:rtl w:val="true"/>
          <w:lang w:val="ar-AE"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Arial" w:cs="Arial"/>
          <w:lang w:bidi="ar-AE"/>
        </w:rPr>
      </w:pPr>
      <w:r>
        <w:rPr>
          <w:rFonts w:eastAsia="Arial" w:cs="Arial" w:ascii="Arial" w:hAnsi="Arial"/>
          <w:rtl w:val="true"/>
          <w:lang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Arial" w:cs="Arial"/>
          <w:lang w:bidi="ar-AE"/>
        </w:rPr>
      </w:pPr>
      <w:r>
        <w:rPr>
          <w:rFonts w:eastAsia="Arial" w:cs="Arial" w:ascii="Arial" w:hAnsi="Arial"/>
          <w:rtl w:val="true"/>
          <w:lang w:bidi="ar-AE"/>
        </w:rPr>
        <w:t xml:space="preserve">  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Arial" w:cs="Arial"/>
          <w:lang w:bidi="ar-AE"/>
        </w:rPr>
      </w:pPr>
      <w:r>
        <w:rPr>
          <w:rFonts w:eastAsia="Arial" w:cs="Arial" w:ascii="Arial" w:hAnsi="Arial"/>
          <w:rtl w:val="true"/>
          <w:lang w:bidi="ar-AE"/>
        </w:rPr>
        <w:t xml:space="preserve">   </w:t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دمة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صط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ق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اء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قط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م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ب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د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فقه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ض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غ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ه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وع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و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ذ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ته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ل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ت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درج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ت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ل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ت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و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ئ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ت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حتيا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ي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ا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ر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تح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خ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ب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ر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ت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خفيف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فتو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كسو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)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ق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اك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اكر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ه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ق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غ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ذ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شع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فوظ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شعر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ع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ن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طر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ب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ز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ق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هت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وا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مح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ئ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يق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اف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س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ك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غ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ج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صوص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ح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طه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طع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س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خلا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ذ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حر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رس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ه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خ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خ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ق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قط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لس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عتض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وك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ز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ظ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مو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ه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ف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و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طع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ق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أ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جي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ه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ز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ع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ا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ه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ق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قي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ا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نف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فران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ق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ص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فرا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ن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ض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بت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ز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حت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ت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ز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جموع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ارقط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ار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ه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غ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عم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عم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جمو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اه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تو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ت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و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م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رك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اد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بل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يم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غف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ز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وضأ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ضو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وئ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جع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وا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جع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طه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م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حم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غا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ت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ن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اش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ل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و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ح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ح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خط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ط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طر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ر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فع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س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ض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ض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ض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اش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ط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و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رو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ب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ا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ش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تص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ا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صو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اش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اب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ع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ماعي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رو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ي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نن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ض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ل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ش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ض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ى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ى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ح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قي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ض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مه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قدمو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هاج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ذ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ه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ش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ق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ي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ر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وس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ت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ى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ما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صر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ترض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ر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ت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ه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ه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قط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ز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غ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ضا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ط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ط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ف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)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لح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ز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ز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فاظ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ظ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ا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ار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ا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وضوء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ا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تم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ا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قد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وض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ه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وئ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تصر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ت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ض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ل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د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د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ا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هد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رس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ق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ط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ي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د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د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كت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ز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رو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ثق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وع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فوظ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ث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ج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ق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ق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ذ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ي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نو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أعر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دي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ر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ويص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ويص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مي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وارج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م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و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جهو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ص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ه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ص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ص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ر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فترا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ع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ن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سا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ه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زب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ع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ز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م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رو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و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رك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ن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ا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عص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عص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ّ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ن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ا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ن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دي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ذ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ن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ي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ز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اور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غا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وط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ل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ع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ج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ف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ورد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غت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ع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ينئ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ف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ر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سراف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يكائ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ر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يكائ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سرافي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تق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يكائ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رافي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ج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ب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راد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ول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صط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ئ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ا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ج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جت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ق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لح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ّ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ق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ا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ع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ج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وفيق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غ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م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ج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ب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مد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بر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غفر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ل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غف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صو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قت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ق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حتم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ش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د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د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تي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ا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مقد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تي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خا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د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و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ر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ا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ف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خ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ت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حداهم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ب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طع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ثان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وث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خري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ط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زو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غ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د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ت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ا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ت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و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ص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ز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ى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و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وج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حم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م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غف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ف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ز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اظ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اب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ؤ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ت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حمد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م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ذ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سط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خ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قو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ق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تض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شت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ر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صا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كر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ث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ول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مد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كر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ع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مد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بر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ج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د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صي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صي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ي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صي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ا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ش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ؤ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ي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ي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ز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هد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عوذ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هد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عوذ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هد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زق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اف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ت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ه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ت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د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رش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ل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ر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ف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ط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و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ئ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ّت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ـ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صلت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ـ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ص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م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مس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مسما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يز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د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د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اط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ر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مد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ب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اج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بح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م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ب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ز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تي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ؤ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ر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صوص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ق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لح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ض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ر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در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طب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ا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أثو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ؤ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ح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ل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ا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ز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فاق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اج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ج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بح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لا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لاث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ت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عاذ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ت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ل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ت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رغ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از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ل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ت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ح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ستد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فت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تض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ل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ي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م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بي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زي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جت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تم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ا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طه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ح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ب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ه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ا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ت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اظ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سر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س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ا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س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ك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ك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ط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أ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ُ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حم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خ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د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در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ه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أ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في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ا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ن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وي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عف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ار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ت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ضعي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و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عفو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تضعي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ج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عادت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ا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ف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رج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عد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ش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قي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ر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فا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ف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حمد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ق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ط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ث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حقيق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ع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حت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ط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خت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أ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ع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و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ع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ض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ق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ع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م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د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عا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غ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ص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ل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دي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تكبير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ك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قل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عاليق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ل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تدى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نهو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ه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ل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ب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ف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فع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د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ر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وس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با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ليم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ّ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ك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ب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س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ت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قد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ؤ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ثبا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اق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با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ليم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ليف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مي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هاج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ثبا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هاج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ل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ت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و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و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ل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ز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ليم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ق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ع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مض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يعا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ه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راو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ك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تق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اع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ائ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د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د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د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ه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د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ه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واهد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ه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نقطا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ف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دل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وف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ء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ي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جو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ح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ض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م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غ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سيط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ى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و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م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زو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ز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ت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ب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و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غ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رائيلي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ام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ع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ع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سان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وخ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ص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ل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ل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خط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ت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نو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ر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ي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‏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بغ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را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ا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ظ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ِنّ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َه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مَلائِكَتُ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ُصَل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َ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َ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يُ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َّذَ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َمَنَ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َلّ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َلي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سَلِم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َسليماً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لائك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رح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يدل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ك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ص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طلا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ر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ف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وي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رك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اد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و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ذك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ط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ن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ص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رش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ك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ق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مهو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روع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ك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يدل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ن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وا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حم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قص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م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سل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ا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ا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ر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ن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ا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ز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ز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ا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ر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رح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حمد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ت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قت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حدا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با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ندر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مو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د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ق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ر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ف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ر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ت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شي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كرم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ر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ن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لائ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عظ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ر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ت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ل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د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ائ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فاق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مام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قتص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اختصاص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صائص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ر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ت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صائص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وا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قار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ر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مامي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ا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ج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إن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لي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ا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يدل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ك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د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ت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د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شه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ف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ر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ي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ت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ي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حس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وا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حم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كا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س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غ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ائ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و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اش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ي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قو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مو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ب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طن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ك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د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ت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قلا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ظ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ب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مت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ق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اف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ي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ت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نو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عا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ا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لت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ب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فريض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صول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ت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ك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ُ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يُ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فِرو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ُ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ُو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ح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ز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ح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ر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خل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نا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غ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ظه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د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ا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رَبّ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َخلُ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َشاء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ي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َهُ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ِيَرَ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ِمؤمِن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ُؤمِنَة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ِ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َ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رَسولُ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م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َك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َهُ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ِيَرَة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ِ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مرِهِ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ا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ز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بو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ب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بو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َبِ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َبِكَ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َعل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نُيسِرُ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ِليُسر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اللَيل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ِ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َغش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َسَنُيَسِرُ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ِليُسر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س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ك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رَبُ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َخلُ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َشاء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يَختا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َ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ُكم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إِلي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ُرجَعو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ِمؤمِن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ُؤمِنةٍ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َكا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َمر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َدراً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خ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ل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خ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شر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ى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ست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د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ثبات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ي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خ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ختي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ن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رفه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وف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ع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دّ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باط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د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ي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ت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ت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أس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أسا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س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رك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و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ت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جال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د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أل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تص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ي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يض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ض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ه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اعت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ذ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ي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ف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ح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س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ت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ق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طى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ق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ض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اج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ه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ه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ي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ر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ق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اش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ب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د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ح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ص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سن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ق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م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ض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ب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ض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خ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ت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ني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ف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ك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هل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هد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قو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ز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دلي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ي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ذا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ح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ت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فتق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تغ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ئ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غ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ف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ث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ن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ج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وقو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ان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حم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ا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د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ذا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ب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ز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س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ف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س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روح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ب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فرت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حمت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غ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حجن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غ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ع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قط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ط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غ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خف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ئ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ص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ت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قر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ذ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غ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حج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خر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س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فظ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ج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حج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ط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حج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ن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اح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هذ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وي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ح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غي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ر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ثا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حق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ي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ا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هذ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غ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رو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م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ا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صحا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ض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ص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ال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فر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ني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وا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ه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قظ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ي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ط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د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جته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ص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ضع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ق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عت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ف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تفاق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طر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ف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فا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وع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ص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ف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ضوعا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ل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ا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نص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آج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خط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د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يل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نذ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هذ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غ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خ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رك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فع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ل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خر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ضو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ض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ر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لق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د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ف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لي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سبيح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ش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طبر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راء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ف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وق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ابع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ي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ظ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د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ا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افى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زيد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ي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يد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ت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لي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و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جو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يب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ي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ج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س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غي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غ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ار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زي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د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‏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ق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ري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وق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كرك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ثو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ضى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ك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اور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راغ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ريب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عم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د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ع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ز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و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ا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د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ف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يس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ب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ض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رج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ر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ن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منّ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دو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خ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ضمو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ح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م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زا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‏.‏‏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ّ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خ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ذك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ر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كع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فر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ال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ؤخذ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ن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ش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ح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لتي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نيهم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ن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ك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مش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ج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ص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م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لثه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[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]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ب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سا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ر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ن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شايخ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و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ار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ث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س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صح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ر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مش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ام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ح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شيخ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ق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لغ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غد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ز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مش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صاب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ي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وق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س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خ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ضبوط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ض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ه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نب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رأ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ح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ج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ن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ن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ط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حو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نا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{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ُ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ُ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فِرون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}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ر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يساب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‏ ‏(‏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خ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يه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ي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ف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ع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جر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ر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ره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فين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د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واي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ي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ريرة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ت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‏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هول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صط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جه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‏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‏ </w:t>
      </w:r>
    </w:p>
    <w:p>
      <w:pPr>
        <w:pStyle w:val="Normal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lang w:bidi="ar-A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5:03:00Z</dcterms:created>
  <dc:creator>MOHAMED</dc:creator>
  <dc:description/>
  <cp:keywords/>
  <dc:language>en-US</dc:language>
  <cp:lastModifiedBy>***</cp:lastModifiedBy>
  <dcterms:modified xsi:type="dcterms:W3CDTF">2004-03-25T10:39:00Z</dcterms:modified>
  <cp:revision>3</cp:revision>
  <dc:subject/>
  <dc:title> </dc:title>
</cp:coreProperties>
</file>