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FFFFFF"/>
          <w:left w:val="single" w:sz="18" w:space="4" w:color="FFFFFF"/>
          <w:bottom w:val="single" w:sz="18" w:space="1" w:color="FFFFFF"/>
          <w:right w:val="single" w:sz="18" w:space="4" w:color="FFFFFF"/>
        </w:pBdr>
        <w:spacing w:lineRule="auto" w:line="180"/>
        <w:jc w:val="left"/>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رابع والعش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كَيْفِيَّةُ سَمَاعِ الْحَدِيثِ وَتحَمُّلُهُ ، وَصِفَةُ ضَبْطِ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تُقْبَلُ رِوَايةُ المُسْلِمِ البَالغ ما تَحمّلَهُ قَبْلَهُمَا ، وَمَنَعَ الثاني قَوْمٌ فَأخْطَأو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فية سماع الحديث وتحمله وصفة ضب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بل رواية المسلم البالغ ما تحمله قبل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حال الكفر والص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ع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قبول رواية ما تحمله في الص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فأخطأ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ن الناس قبلوا رواية أحداث الصحابة كالحسن والحسين وعبد اللّه بن الزبير وابن عباس والنعمان بن بشير والسائب بن يزيد والمسور بن مخرَمة وغيرهم ، من غير فرق بين ما تحملوه قبل البلوغ وبع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ذلك كان أهل العلم يُحضِرون الصبيان مجالس الحديث ويعتدون بروايتهم بعد البلوغ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أمثلة ما تحّمل في حالة الك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حديث جبير بن مطعم المتفق عليه أنه سمع النبي صلى عليه وسلم يقرأ في المغرب بالطور ، وكان جاء في فداء</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جَماعَةٌ مِنَ العُلَمَ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سْتَحَبُّ أنْ يَبْتَدِئَ بِسَمَاعِ الحديثِ بَعْدَ ثَلاثينَ سَنَةً ، وَقِيلَ بَعْدَ عِشْرِينَ ، وَالصَّوَابُ في هذهِ الأزمَانِ التَّبْكِيرُ بِهِ مِنْ حِينَ يَصِحُّ سَمَاعُهُ ، وَبِكتْبِهِ وَتَقْيِيدِهِ حِينَ يَتَأهَلُ لَهُ ، وَيختَلِفُ باخْتِلافِ الأشخَاصِ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نَقَلَ القَاضِي عِيَاضٌ رَحِمَهُ ال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 أَهْل الصَّنْعَةِ حَدَّدُوا أولَ زَمَنٍ يَصِحُّ فِيهِ السَّماعُ بخَمْسِ سِنينَ ، وَعَلَى هذا اسْتَقَرَّ العَمَ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سرى بدر قبل أن ي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رواية للبخاري </w:t>
      </w:r>
      <w:r>
        <w:rPr>
          <w:rFonts w:cs="Lotus Linotype" w:ascii="Lotus Linotype" w:hAnsi="Lotus Linotype"/>
          <w:bCs/>
          <w:color w:val="FF0000"/>
          <w:sz w:val="29"/>
          <w:szCs w:val="29"/>
          <w:rtl w:val="true"/>
        </w:rPr>
        <w:t xml:space="preserve">: « . . . </w:t>
      </w:r>
      <w:r>
        <w:rPr>
          <w:rFonts w:ascii="Lotus Linotype" w:hAnsi="Lotus Linotype" w:cs="Lotus Linotype"/>
          <w:bCs/>
          <w:color w:val="FF0000"/>
          <w:sz w:val="29"/>
          <w:sz w:val="29"/>
          <w:szCs w:val="29"/>
          <w:rtl w:val="true"/>
        </w:rPr>
        <w:t xml:space="preserve">وذلك أول ما وقر الإِيمان في قلبي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لم يجر الخلاف السابق هنا ، كأنه لأن الصبي لا يضبط غالباً ما تحمله في صباه بخلاف الكا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 رأيت القطب القسطلاني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نهج في علوم الحديث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جرى الخلاف فيه وفي الفاسق أيض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جماعة من 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ستحب أن يبتدئ بسماع الحديث بعد ثلاثين 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أهل الش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عش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 وعليه أهل الكوف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يل لموسى بن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ف لم تكتب عن أبي نُعيم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أهل الكوفة لا يخرجون أولادهم في طلب الحديث صغاراً حتى يستكملوا عشرين سنة وقال سفيان الثور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ان الرجل إذا أراد أن يطلب الحديث تعبَّد قبل ذلك عشرين سن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ال أبو عبد اللّه الزبيري من الشافعي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يستحب كَتْب الحديث في العشرين ، لأنها مجتمع الع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ب أن يشتغل دونها بحفظ القرآن والفرائ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ي الفق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في هذه الأز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أن صار الملحوظ إبقاء سلسلة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بكير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يث يصح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صغ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كت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صَّوَابُ اعْتِبَارُ التمييزِ ، فَإنْ فَهِمَ الْخِطَابَ وَرَدَّ الَجْوَابَ كانَ مُمَّيزاً صَحِيحَ السَّماعِ ، وَإلاّ فَلاَ ، وَرُوِيَ نحْوُ هذا عَنْ مُوسى بنِ هارُونَ ، وَأَحْمَدَ بْنِ حَنْبَ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قيي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ب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ن يتأه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ختلف باختلاف الأشخا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نحصر في سن مخصوص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 القاضي عياض أن أهل الصنعة حددوا أول زمن يصح فيه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صغ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مس س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سبه غيره للجم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على هذا استقر الع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أهل الحديث ، فيكتبون لابن خمس فصاع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إن لم يبلغ خم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ضر أو أُحض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جتهم في ذلك ما رواه البخاري وغيره من حديث محمود بن الربيع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عقلت من النبي صلى اللّه عليه وسلم مجة مجها في وجهي من دلو وأنا ابن خمس س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بوّب عليه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ى يصح سماع الصغير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لمصنف ك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صواب اعتبار التمييز فإن فهم الخطاب ورد الجواب كان مميزاً صحيح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يبلغ خم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ا ف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ابن خمس فأكثر ، ولا يلزم من عقل محمود المجة في هذا السن أن تمييز غيره مثل تمييزه ، بل قد ينقص عنه وقد يزيد ، ولا يلزم منه أن لا يعقل مثل ذلك وسنه أقل من ذلك ، ولا يلزم من عقل المجة عقل غيرها مما يسم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قسطلان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نهج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ا اختاره ابن الصلاح هو التحقيق والمذهب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ى نحو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عتبار التمي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وسى بن ها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مال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يَانُ أَقْسَامِ طُرُقِ تَحَمُّلِ الْ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جَامِعُهَا ثَمَانِيَةُ أقْسَا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موسى فإنه سُئل متى يسمع الصبي الحديث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فرق بين البقرة والحما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أحمد فإنه سُئل عن ذلك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عقل وضبط ، فذُكر له عن رجل أنه قال لا يجوز سماعه حتى يكون له خمس عشرة سنة لأن رسول اللّه صلى اللّه عليه وسلم رد البراء وابن عمر استصغرهما يوم بدر ، فأنكر قوله هذا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ئس القول ، فكيف يصنع بسفيان ووكيع ونحوهما ، أسندهما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القولان راجعان إلى اعتبار التمييز ، وليسا بقولين في أصل المسألة ، خلافاً للعراقي حيث فهم ذلك فحكى فيه أربعة أقوال ، وكأنه أراد حكاية القول المذكور لأحمد ، وهو خمس عشرة سنة ، وقد حكاه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قوم منهم يحيى بن معين ، وحكى عن آخرين منهم يزيد بن هارون ثلاث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ا قيل في ضابط التمي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حسن العدد من واحد إلى عشرين ، حكاه ابن الملقن ، وفرق السّلفي بين العربي والعجمي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ثرهم على أن العربي يصح سماعه إذا بلغ أربع سنين لحديث محمود ، والعجمي إذا بلغ ست سن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ما يدل على أن المرجع إلى التمييز ما ذكره الخطي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لقاضي أبا محمد الأصبهان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فظت القرآن ولي خمس سنين ، وأحضرت عند أبي بكر المقري ولى أربع سنين ، فأرادوا أن يسمعوا لي فيما حضرت قراءته ، فقال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يصغر عن السماع ، فقال لي ابن المق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قرأ سورة الكافرين فقرأتها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قرأ سورة التكوير ، فقرأتها ، فقال لي غيره اقرأ سورة المرسلات ، فقرأتها ولم أغلط فيها ، فقال ابن المق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عوا له والعهدة ع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ان أقسام طرق تحمل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تر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جامعها ثمانية أقس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اعُ لَفْظ الشَّيْخ ، وَهُوَ إمْلاءٌ وَغَيْرُهُ مِنْ حِفظٍ وَمِنْ كِتَا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وَ أَرْفَعُ الأقْسَامِ عِنْدَ الجَمَاهِ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قَاضِي عِيَاضٌ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خِلاف أَنَّهُ يَجُوزُ فِي هَذَا لِلسَّامِعِ أنْ يَقُولَ في رِوَايَتِ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ا وَأخْبَرَنَا وَأنْبأَنَا وَسَمِعْتُ فُلاناً وَقالَ لَنَا وَذَكَرَ لَ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رْفَعُهَا سَمِعْت ثمَ حَدَّثَنَا وَحَدثَنِي ثُمَّ أخْبَرَنَا ، وَهُوَ كَثِير في الاسْتِعْمَالِ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ع لفظ الشيخ وهو إملاء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تحديث من غير إمل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 منهما 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رفع ال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أعلى طرق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الجماه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يأتي مقابله في القسم الآتي ، والإِملاء أعلى من غيره ، وإن استويا في أصل الرت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نده إليه ليبرأ من عهد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خلاف أنه يجوز في هذا للسا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قول في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وأخبرنا وأنبأنا وسمعت فلا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كر 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 قال ابن الصلاح وفي هذا نظر ، وينبغي فيما شاع استعماله من هذه الألفاظ مخصوصاً بما سمع من غير لفظ الشيخ أن لا يطلق فيما سمع من لفظه ، لما فيه من الإِيهام والإلب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ذكره عياض وحكى عليه الإجماع متجه ، ولا شك أنه لا يجب على السامع أن يبين هل كان السماع إملاء أو عرض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إطلاق أنبأنا بعد أن اشتهر استعمالها في الإِجازة يؤدي إلى أن نظن بما أداه بها أنه إجازة ، فيسقطه من لا يحتج بها ، فينبغي أن لا يستعمل في السماع لما حدث من الاصط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فع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عبارات 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في الإِجازة </w:t>
      </w:r>
      <w:r>
        <w:rPr>
          <w:rFonts w:cs="Lotus Linotype" w:ascii="Lotus Linotype" w:hAnsi="Lotus Linotype"/>
          <w:bCs/>
          <w:color w:val="0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حدثنا وحدث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إنه لا يكاد أحد يقول سمعت في الإِجاز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كَانَ هَذَا قَبْلَ أَنْ يَشِيع تَخْصِيصُ أَخْبَرَنَا بالقَرَاءَةِ عَلَى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أنْبأَنَا وَنَبأَنَا وَهُوَ قَليلٌ في الاسْتِعْمَ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ا وأَخْبرَنَا أرْفَعُ مِنْ سَمِعْتُ مِنْ جِهَةٍ أُخْرَى ، إذْ لَيْسَ في سَمِعْتُ دَلالَة عَلَى أَنَ الشَّيْخَ رَوَّاهُ إيَاهْ بِخَلافِهمَ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مكاتبة ، ولا في تدليس ما لم يسمعه ، بخلاف حدثنا فإن بعض أهل العلم كان يستعملها في الإِجا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ي عن الحسن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أبو هريرة ، وتأول حدّث أهل المدينة ، والحسن بها ، إلا أنه لم يسمع منه شيئ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أثبت له سماعاً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بن دقيق ال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إذا لم يقم دليل قاطع على أن الحسن لم يسمع منه ، لم يجز أن يصار إليه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زرعة وأبو حاتم من قال عن الحسن البصري حدثنا أبو هريرة فقد أخطأ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ذي عليه العمل أنه لم يسمع منه ، قاله غيرهما أيوب وبهز بن أسد ويونس بن عبيد والنسائي والخطيب وغيرهم ، وقال ابن الق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ت حدثنا بنص في أن قائلها 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في حديث الذي يقتله الدجال ف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ت الدجال الذي حدثنا به رسول اللّه صلى اللّه عليه وسل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لوم أن ذلك الرجل متأخر الميقات ، أي فيكون المراد حديث أمته ، وهو منهم ، لكن قال مَ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الخضر ، فحينئذ لا مانع من سماعه ، قال الخطيب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لو 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وهو كثير في الاستعم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تى إن جماعة لا يكادون يستعملون فيما سمعوه من لفظ الشيخ غيرها ، منهم حماد بن سلمة وعبد اللّه بن المبارك وهشيم بن بشير وعبيد اللّه بن موسى وعبد الرزاق ويزيد ابن هارون وعمرو بن عوف ويحيى بن يحيى التميمي وإسحاق بن راهويه وأبو مسعود أحمد بن الفرات ومحمد بن أيوب الرازيان وغي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مَّا قَالَ لَنَا فُلاَنُ أَوْ ذَكَرَ لَنَا ، فَكَحَدَّثَ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غَيْرَ أَنَهُ لائقٌ بِسَمَاعِ المُذَاكَرَةِ وَهُوَ بِهِ أَشْبَهُ مِنْ حَدثَ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وْضَعُ الْعِبَارَا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قَالَ أَوْ ذَكَرَ مِنْ غَيْرِ لِي ، أَوْ لَنَا ، وَهُوَ أَيْضاً محْمُولٌ عَلَى السَّماعِ إذا عُرِفَ اللِّقَاءُ عَلَى مَا تَقَدَّ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أسهل من حدثنا ، حدثنا شديد ، قال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كان هذا قبل أن يشيع تخصيص أخبرنا بالقراءة على الشيخ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طيب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بأنا ونبأنا وهو قليل في الاستعم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حدثنا وأخبرنا أرفع من سمعت من جهة أخرى إذ ليس في سمعت دلالة على أن الشيخ ر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ي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اطبه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لاف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فيهما دلالة على ذلك ، وقد سأل الخطيب شيخه الحافظ أبا بكر البرقاني عن السر في كونه يقول لهم فيما رواه عن أبي القاسم الأنبَدوني سمعت ، ولا يقول حدثنا ولا أخبرنا ، فذكر له أن أبا القاسم كان مع ثقته وصلاحه عسراً في الرواية ، فكان البرقاني يجلس بحيث لا يراه أبو القاسم ، ولا يعلم بحضوره فيسمع منه ما يحدث به الشخص الداخل ، فلذلك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 ولا يقول حدثنا ولا أخبرنا ، لأن قصده كان الرواية للداخل إليه وح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التفصيل ، وهو أن حدثنا أرفع إن حدثه على العموم ، وسمعت إن حدثه على الخصوص ، وكذا قال القسطلاني في المنه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قال لنا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ال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ذكر 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ذكر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ك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نه مت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أنه لائق بسماع المذاكرة وهو به أشبه من 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ضع العبارات قال أو ذكر من غير لي أو لنا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محمول على السماع إذا عرف اللق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لم من التدل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ما تقدم في نوع المعض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كلام على العنع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سيما إن ع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لا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ال إلا فيما سمع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ي نَوْعِ المُعْضَلِ ، لا سيما إنْ عُرِفَ أَنَّهُ لا يَقُولَ قَالَ إلاّ فِيمَا سَمعَهُ مِنْهُ ، وَخَصّ الْخَطِيبُ حَمْلَهُ عَلَى السَّمَاعِ بِهِ وَالمْعرُوفُ أَنَهُ لَيْسَ بِشَرْطٍ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قِرَاءَةُ عَلَى الشَّيْخ ، وَيسَمِّيهَا أَكُثَرُ المُحَدِّثِينَ عَرْض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سَوَاءٌ قَرَأْتَ أَوْ غَيْركَ وَأَنْتَ تَسْمَعُ مِنْ كِتَابٍ أَوْ حِفْظٍ ، حَفِظَ الشَّيْخُ أَمْ لا إذَا أَمْسَكَ أَصْلَه هُوَ أَوْ ثِقَةٌ ، وَهِيَ رِوَايَةٌ صَحِيحَ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جاج بن محمد الأعور روى كتب ابن جريج عنه بلفظ قال ابن جريج فحملها الناس عنه واحتجوا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ص الخطيب حمله على السماع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ن عرف منه ذلك بخلاف من لا يعرف منه ذلك فلا يحمله على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عروف أنه ليس بشر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فرط ابن مند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ث 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إجازة ، وح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تدليس ، ورد العلماء عليه ذلك ولم يقبلو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اءة على الشيخ ويسميها أكثر المحدثين عر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يث إن القارئ يعرض على الشيخ ما يقرؤه كما يعرض القرآن على المقرئ ، لكن قال شيخ الإِسلام ابن حجر في شرح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القراءة والعرض عموم وخصوص ، لأن الطالب إذا قرأ كان اعم من العرض وغيره ، ولا يقع العرض إلا بالقراءة ، لأن العرض عبارة عما يعرض به الطالب أصل شيخه معه أو مع غيره بحضر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أخص من القراءة ،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واء قرأ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بنفس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رأ غي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ت ت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واء كانت القراءة منك أو من غي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تاب أو 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واء في الصور ال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فظ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قرئ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 لا إذا أمسك اصله هو أو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غيره كم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لا خِلافٍ في جَمِيعِ ذَلِكَ إلاَّ ما حُكِيَ عَنْ بَعْضِ مِنْ لا يُعْتَدُّ بِ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سيأتي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إن كان ثقة من السامعين يحفظ ما قرئ وهو مستمع غير غافل ، فذلك كاف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ولم يذكر ابن الصلاح هذه المسأ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كم فيها متجه ولا فرق بين إمساك الثقة لأصل الشيخ وبين حفظ الثقة لما يقرأ ، وقد رأيت غير واحد من أهل الحديث وغيرهم اكتفى بذلك ،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ترجيح الإِمساك في الصور كلها على الحفظ لأنه خوّان ، وشرط الإِمام أحمد في القارئ أن يكون ممن يعرف ويفهم ، وشرط إمام الحرمين في الشيخ أن يكون بحيث لو فرض من القارئ تحريف أو تصحيف لرده ، وإلا فلا يصح التحمل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رواية بالقراءة بشرط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صحيحة ، بلا خلاف في جميع ذلك إلا ما حُكِيَ عن بعض من لا يُعت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ثبت عنه ، وهو أبو عاصم النبيل ، رواه الرامهرمزي عنه ، وروى الخطيب عن وكيع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خذيت حديثاً قط عرضاً ، وعن محمد بن سلام أنه أدرك مالكاً والناس يقرأون عليه فلم يسمع منه لذلك ، وكذلك عبد الرحمن بن سلام الجمحي لم يكتف بذلك ، فقال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خرجوه عني ، وممن قال بصحتها من الصحابة فيما 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س ، وابن عباس ، وأبو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تابعين ابن المسيب ، وأبو سلمة ، والقاسم بن محمد ، وسالم بن عبد اللّه ، وخارجة بن زيد ، وسليمان بن يسار ، وابن هرمز ، وعطاء ، ونافع ، وعروة ، والشعبي ، والزهري ، ومكحول ، والحسن ، ومنصور ، وأي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أئمة ابن جريج ، والثوري ، وابن أبي ذئب ، وشعبة ، والأئمة الأربعة ، وابن مهدي ، وشريك ، والليث ، وأبو عبيد ، والبخاري في خلق لا يحصون كث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خطيب عن إبراهيم بن سعد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دَعون تنطعكم يا أهل العر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رض مثل السما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خْتَلَفُوا في مُسَاوَاتِهَا لِلسَّمَاعِ مِنْ لَفظِ الشَّيْخِ وَرُجْحَانِهِ عَلَيْهَا وَرُجْحَانِهَا عَلَيْهِ ، فَحُكِيَ الأوّلُ عَنْ مَالِكٍ وَأَصْحَابِهِ وَأَشْيَاخِهِ وَمُعْظَم عُلَمَاءِ الحِجَازِ وَالْكُوفَةِ وَالْبُخَارِيِّ وَغَيْرِ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استدل الحُميدي ثم البخاري على ذلك بحديث ضُمام بن ثعل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أتى النبي صلى اللّه عليه وسلم ف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ي سائلك فمشدد عليك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ألك بربك ورب من قبلك ، آلله أرس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في سؤاله عن شرائع الدين ، فلما فرغ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آمنت بما جئت به وأنا رسول من ورائي ، فلما رجع إلى قومه اجتمعوا إليه فأبلغهم فأجازوه ، أي قبلوه منه وأسلموا ، وأسند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البخا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سعيد الحذّ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دي خبر عن النبي صلى اللّه عليه وسلم في القراءة على العالم ؛ ف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قصة ضمام ، اللّه أمرك بهذ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لفوا في مساواتها للسماع من لفظ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رت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جحانه عليها ورجحانه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ثلاثة مذا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حُكِيَ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مسا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الك وأصحابه وأشيا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علماء 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ظم علماء الحجاز والكوفة والبخاري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الرامهرمزي عن علي بن أبي طالب وابن عباس ، ثم روى عن عليّ القراءة على العالم بمنزلة السماع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ابن عباس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قرأوا عليّ فإن قراءتكم عليّ كقراءتي عليك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حكاه أبو بكر الصيرفي عن الشافعي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دي أن هؤلاء إنما ذكروا المساواة في صحة الأخذ بها ردًّا على من كان أنكرها لا في اتحاد المرت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سند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طريق ابن وه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مالكاً وسئل عن الكتب التي تعرض عليه ، أيقول الرجل حدثن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 كذلك القرآن أليس الرجل يقرأ على الرجل ف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رأني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أسند الحاكم في علوم الحديث</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نْ جُمْهُورِ أَهْلِ المَشْرِقِ وَهُوَ الصَّحِي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نْ أَبِي حَنِيفَةَ وَابْنِ أَبِي ذِئْبٍ وَغَيْرِهِمَا ، وَرِوَايةٌ عَنْ مَالِك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ن مطرف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مالكاً يأبى أشد الإِباء على م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جزيه إلا السماع من لفظ الشيخ ، و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ف لا يجزئك هذا في الحديث ويجزئك في القرآن والقرآن أعظم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ترجيح السماع ع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جمهور أهل المشرق وهو الصحيح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ترجيحه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 حنيفة وابن أبي ذئب وغيرهما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ع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ا عنه الدارقطني وابن فارس والخطيب ، وحكاه الدارقطني أيضاً عن الليث بن سعد ، وشعبة ، وابن لهَيعة ، ويحيى بن سعيد ، ويحيى بن عبد اللّه بنُ بكَير ، والعباس بن الوليد بن يزيد ، وأبى الوليد موسى بن داود الضبي ، وأبي عبيد ، و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ابن فارس عن ابن جريج ، والحسن بن عما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روى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مكي بن إِبراهي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بن جريج ، وعثمان ابن الأسود ، وحنظلة بن أبي سفيان ، وطلحة بن عمرو ، ومالك ، ومحمد بن إسحاق ، وسفيان الثوري ، وأبو حنيفة ، وهشام ، وابن أبي ذئب ، وسعيد بن أبي عروبة ، والمثنى بن الصَبَاح يقو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اءتك على العالم خير من قراءة العالم عليك ، واعتلُّوا بأن الشيخ لو غلط لم يتهيأ للطالب الرد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أبي ع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اءة عليّ أثبت من أن أتولى القراءة أ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صاحب البديع بعد اختياره التسو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ل الخلاف ما إذا قرأ الشيخ في كتابه لأنه قد يسهو ، فلا فرق بينه وبين القراءة عليه ، أما إذا قرأ الشيخ من حفظه فهو أعلى بالاتفا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اختار شيخ الإِسلام أن محل ترجيح السماع ما إذا استوى الشيخ</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أحْوَطُ في الرِّوَايَةِ بِ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رَأْتُ على فُلانٍ أَوْ قُرِئَ عَلَيْهِ وَأَنا أَسْمَعُ فَأَقَرَّ بِهِ ، ثُمَّ عِبَارَات السَّمَاع مُقَيَّدَ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حَدَّثَنَا أَوْ أَخْبَرَنَا قِرَاءَةً عَلَيْهِ ، وَأَنشَدَنَا في الشِّعْرِ قِرَاءَةً عَلَيْهِ ، وَمَنَعَ إطْلاقَ حَدَّثَنَا وَأَخْبَرَنَا ابْنُ المُبَارَكِ ، ويحْيَى بنُ يَحْيَى التَّمِيميُّ ، وَأَحْمَد بْنُ حَنْبَل ، وَالنَّسائِيُّ وَغَيْرُهُمْ وَجَوَّزَهَا طَائِفَ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هُ مَذْهَبُ الزُّهْرِيِّ ، وَمَالِكٍ ، وَابْنِ عُيَيْنَةَ ، ويحْيَى الْقَطَّانِ ، وَالْبُخَارِيِّ ، وَجَمَاعَاتٍ مِنَ المُحَدِّثِينَ وَمعْظَم الْحِجَازِيِّينَ وَالْكُوفِيِّ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طالب ، أو كان الطالب أعلم ، لأنه أوعى لما يسمع ، فإن كان مفضولاً فقراءته أولى ، لأنها أضبط ل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ذا كان السماع من لفظه في الإِملاء أرفع الدرجات ، لما يلزم منه تحرير الشيخ وال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رح كثيرون بأن القراءة بنفسه أعلى مرتبة من السماع بقراءة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ارئ والمستمع سو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حو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ج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رواية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أت على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قرأ ب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رئ عليه وأنا أسمع فأقر به 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ل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ات السماع مق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قراءة لا مطل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راءتي أو قراءة عليه وأنا أ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راءتي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اءة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ا أسمع أو أنبأنا أو نبّأنا أو قال لنا 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شدنا في الشعر قراءة عليه ، ومنع إطلاق 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نا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مبارك ، ويحيى بن يحيى التميمي ، وأحمد بن حنبل ، والنسائي ،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ذهب خلق كثير من أصحا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زها طائفة قيل إنه مذهب الزهري و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يينة ويحي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طان والبخاري وجماعات من المحدثين ومعظم الحجازيين والكوف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الثوري ، وأبي حنيفة وصاحبيه ، والنضر بن شميل ، ويزيد بن هارون ، وأبي عاص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هُمْ مَنْ أَجازَ فِيهَا سَمِعْتُ ، وَمَنَعَتْ طَائِفَةٌ حَدَّثَنَا وَأَجَازَتْ أَخْبَرَنَا وَهوَ مَذْهَبُ الشَّافعيِّ وَأَصحَابِهِ وَمُسْلِم بنِ الحجَّاجِ وَجُمْهُورِ أَهْل المَشْرِقِ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إنَّهُ مَذْهَبُ أكْثر المُحَدِّثينَ وَرُوِيَ عَنِ أبْنِ جُرَيج وَالأوْزَاعِي وَابْنِ وَهْب وَرُوِيَ عَنِ النّسَائِيِّ أَيْضاً وَصَارَ هُوَ الشَّائعُ الغَالِبُ عَلَى أَهْلِ الحديث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النبيل ، ووهب بن </w:t>
      </w:r>
      <w:r>
        <w:rPr>
          <w:rFonts w:ascii="Lotus Linotype" w:hAnsi="Lotus Linotype" w:cs="Lotus Linotype"/>
          <w:bCs/>
          <w:color w:val="000000"/>
          <w:sz w:val="29"/>
          <w:sz w:val="29"/>
          <w:szCs w:val="29"/>
          <w:rtl w:val="true"/>
        </w:rPr>
        <w:t>جرير ، وثعلب ، والطحاوي</w:t>
      </w:r>
      <w:r>
        <w:rPr>
          <w:rFonts w:ascii="Lotus Linotype" w:hAnsi="Lotus Linotype" w:cs="Lotus Linotype"/>
          <w:bCs/>
          <w:color w:val="FF0000"/>
          <w:sz w:val="29"/>
          <w:sz w:val="29"/>
          <w:szCs w:val="29"/>
          <w:rtl w:val="true"/>
        </w:rPr>
        <w:t xml:space="preserve"> ، وألف فيه جزءاً ، وأبي نعيم الأصبهاني ، وحكاه عياض عن الأكثرين ، وهو رواية عن أحمد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أجاز فيها سمع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ورُوِى عن مالك والسفيا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لا يجوز ، وممن صححه أحمد بن صالح والقاضي أبو بكر الباقلاني وغيرهما ، ويقع في عبارة السِّلفي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سمي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سمعت بقراءتي ، وهو إما تسامح في الكتابة لا يستعمل في الرواية ، أو</w:t>
      </w:r>
      <w:r>
        <w:rPr>
          <w:rFonts w:ascii="Lotus Linotype" w:hAnsi="Lotus Linotype" w:cs="Lotus Linotype"/>
          <w:bCs/>
          <w:color w:val="000000"/>
          <w:sz w:val="29"/>
          <w:sz w:val="29"/>
          <w:szCs w:val="29"/>
          <w:rtl w:val="true"/>
        </w:rPr>
        <w:t xml:space="preserve"> رأي مفَصِّل بين</w:t>
      </w:r>
      <w:r>
        <w:rPr>
          <w:rFonts w:ascii="Lotus Linotype" w:hAnsi="Lotus Linotype" w:cs="Lotus Linotype"/>
          <w:bCs/>
          <w:color w:val="FF0000"/>
          <w:sz w:val="29"/>
          <w:sz w:val="29"/>
          <w:szCs w:val="29"/>
          <w:rtl w:val="true"/>
        </w:rPr>
        <w:t xml:space="preserve"> التقييد والإِطلا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عت طائ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طل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وأجاز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طل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وهو مذهب الشافعي وأصحابه ومسلم بن الحجاج وجمهور أهل المشرق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مذهب أكثر المحد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زاه لهم محمد بن الحسن التميمي الجوهر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نصاف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أخبرنا علَمٌ يقوم مقام قائله أنا قرأته عليه لا أنه لَفَظ به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يَ عن ابن جريج والأوزاعي وابن وهب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إنه أول من أحدث الفرق بين اللفظين بمصر ، وهذا يدفعه النقل عن ابن جريح والأوزاعي ، إلا أن يعني أنه أول من فعل ذلك بم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يَ عن النسائي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الجوهري المذكو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ص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رق 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و الشائع الغالب على أه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صطلاح منهم ، أرادوا به التمييز بين النوعين ، والاحتجاج له من حيث اللغة فيه عناد وتكل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حسن ما حُكِيَ عمن ذهب هذا المذهب ما حكاه البرقاني عن أبي حاتم محمد بن يعقوب الهروي أحد رؤساء الحديث بخراسان أنه قرأ على بعض الشيوخ عن الفربر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كان يقول له في كل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كم الفربري ، فلما فرغ الكتاب سمع الشيخ يذكر أنه إنما سمع الكتاب من الفربري قراءة عليه ، فأعاد قراءة الكتاب كله وقال في جميعه أخبركم الفرب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نه كان يرى إعادة السند في كل حديث ، وهو تشديد ، والصحيح أنه لا يحتاج إليه كما سيأت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ول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سماعاً أو قراء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هو من باب قولهم أتيته سعياً وكلمته مشافه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لنحاة فيه مذاه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ها وهو رأي سيب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ا مصادر وقعت موقع فاعل حالاً ، كما وقع المصدر موقعه نعتاً في زيد عدل ، وأنه لا يستعمل منها إلا ما سمع ، ولا يق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استعمال الصيغة المذكورة في الرواية ممنوع ، لعدم نطق العرب ب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للمبرد ، أنها ليست أحوالاً بل مفعولات لفعل مضمر من لفظها وذلك المضمر هو الحال ، وأنه يقال في كل ما دل عليه الفعل المتقدم ، وعلى هذا تخرَّج الصيغة المذكورة ، بل كلام أبي حيان في تذكرته يقتضي أن أخبرنا سماعاً مسموع ، وأخبرنا قراءة لم يسمع ، وأنه يقاس على الأول على هذا الق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و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كَانَ أَصْلُ الشّيْخ حَالَ القِرَاءَةِ بِيَدِ مَوْثُوقٍ بِهِ مُرَاعٍ لما يَقْرَأُ أَهْلٌ لَهُ فَإنْ حَفِظَ الشيخُ مَا يَقْرَأُ فَهُوَ كَإمْسَاكِهِ أَصْلَهُ وَأَوْلَى ، وَإنْ لَمْ يَحْفَظْ فَ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صِحُّ السَّمَاعُ ، وَالصَحِيحُ المختَارُ الّذِي عَلَيْهِ العَمَلُ أَنَّهُ صحيحِ ، فَإنْ كَانَ بِيَدِ القَارِئ المَوْثُوقِ بِدِينِهِ وَمَعْرِفَتِهِ فَأَوْلَى بالتَّصْحِيح ، وَمَتىَ كانَ الأصْلُ بِيَدِ غَيْرِ مَوْثُوقٍ بِهِ لَمْ يَصِحَّ السِّمَاعُ إنْ لَمْ يَحْفَظْهُ الشَّيْخُ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للزجاج قال ، يقول سيب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يضمر لكنه مقي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للسيراف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ن باب جلست قعوداً ، منصوب بالظاهر مصدراً معنوي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كان أصل الشيخ حال القراء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خ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ثوق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اع لما يقرأ أهل له فإن حفظ الشيخ ما يقرأ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كإمساكه أص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تعاضد ذهني شخصين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ي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يخ ما يقرأ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يل لا يصح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القاضي عياض عن الباقلاني ، وإمام الحر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المختار الذي عليه الع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الشيوخ وأهل الحديث كا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صحيح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سل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هذا عهدنا علماءنا عن آخ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د القارئ الموثوق بدينه و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رأ فيه والشيخ لا يح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ولى بالت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افاً لبعض أهل 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تى كان الأصل بيد غير موثوق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ارئ أو غيره ولا يؤمن إهم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صح السماع إن لم يحفظه الشيخ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قَرَأ عَلَى الشيخ قَائِلاً أخْبَرَكَ فُلانٌ أَوْ نحْوَهُ والشيخُ مُصْغٍ إلَيْهِ فاهِمٌ لَهُ غَيْرُ مُنْكِرٍ ، صَحَ السَمَاعُ وَجَازَتِ الرِّوَايَةُ بِهِ ، وَلا يُشْتَرَطُ نُطْقُ الشيخِ عَلَى الصَّحيح الذي قَطَعَ بِهِ جَمَاهِيرُ أصحَابِ الفُنُونِ ، وَشَرَطَ بَعْضُ الشَّافِعِّيينَ وَالظّاهِرِيِّينَ نُطْقَهُ ، وَقَالَ ابْنُ الصَّبَّاغِ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يْسَ لَهُ أنْ يقولَ حَدَّثني ، وَلَهُ أنْ يَعْمَلَ بِهِ وَأنْ يَرْوِيهُ قائل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رِئَ عَلَيْهِ وَهُوَ يَسْمَ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لذي أخْتَارُهُ وَعَهِدْتُ عَلَيْهِ أكْثرَ مَشَايخِ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رأ على الشيخ قائلا أخبرك فلان أو 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لت أخبرنا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شيخ مصغ إليه فاهم له غير من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مقر لفظ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 السماع وجازت الرواية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كتفاء بالقرائن الظاه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شترط نطق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قرار كقوله نع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صحيح الذي قطع به جماهير أصحاب الف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والفقه و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رط بعض الشافع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شيخ أبي إسحاق الشيرازي وابن الصّباغ وسليم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ظاهر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لدين لداود الظا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ط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الصباغ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شترط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وا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قول حدث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أخبر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 أن يعمل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ما قرئ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 يرويه قائ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أت عليه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ئ عليه وهو ي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ححه الغزالي والآمدي ، وحكاه عن المتكلمين ، وحكى تجويز ذلك عن الفقهاء والمحدثين ، وحكاه الحاكم عن الأئمة الأربعة وصححه ابن الحاج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يشترط أن يكون سكوته لا عن غفلة أو إكراه وفيه نظر ، ولو أشار الشيخ برأسه أو أصبعه للإِقرار ولم يتلفظ فجز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حصو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بأنه لا يقول حدثني ولا أخبرني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نظ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ئمّةِ عَصْرِي أنْ يَقُولَ فِيما سَمِعَهُ وَحْدَهُ مِنْ لَفْظِ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عَ غَيْرِهِ حدَّثَ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ا قَرَأَ عَلَيْهِ أَخْبَرَ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ا قرِئَ بحَضْرَتِه أَخْبَرَنا وَروِيَ نَحْوُهُ عَنْ ابْنِ وَهْبٍ وَهُو حَسَنٌ ، فَإنْ شَكَّ فالأظهَرُ أَنْ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ي أَوْ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خْبَرَنِي ، لا حَدَّثَنَا وَأَخْبَرَنَا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الذي أختا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في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هدت عليه أكثر مشايخي وأئمة عصري 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سمعه وحده من لفظ الشيخ حدث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فر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سمعه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غيره 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ج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قرأ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وما قرئ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محد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ضرته أخبرنا وروى نحوه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و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الترمذي عنه في العلل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قلت حدثنا فهو ما سمعت مع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ا قلت حدثني هو ما سمعت وحدي ، وما قلت أخبرنا فهو ما قرئ على العالم وأنا شاهد ، وما قلت أخبرني فهو ما قرأت على العالم ، و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سعيد بن أبي مريم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أدركت مشايخنا ، وهو معنى قول الشافعي وأحمد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ئق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 كلامهما أن القارئ يقول أخبرني سواء سمعه معه غيره أم لا ، وقال ابن دقيق العيد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قتراح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معه غيره قال أخبرنا ، فسوى بين مسألتي التحديث والإِخبار ، قلت الأول أولى ، ليتميز ما قرأه بنفسه وما سمعه بقراءة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ش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هل كان وحده حالهٌ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أظهر أن يقول حدثني أو يقول أخبرني لا 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أصل عدم غيره ، أما إذا شك هل قرأ بنفسه أو سمع بقراءة غيره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جمعهما ابن الصلاح مع المسألة الأولى ، وأنه يقول أخبرني ، لأن عدم غيره هو الأ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ه نظر ، لأنه يحقق سماع نفسه ويشك هل قرأ بنفسه ، والأصل أنه لم يقرأ ، وقد حكى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عن البرقاني أنه كان يشك في ذلك ، فيقول قرأنا على فلان ، قال وهذا حسن ، لأن ذلك يستعمل فيما قرأه غير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كُلُّ هَذَا مُسْتَحَبٌّ بِاتِّفَاقِ العُلَمَاءِ ، وَلا يَجُوزُ إبْدَالُ حَدَّثَنَا بِأخْبَرَنَا أَوْ عَكْسُهُ فِي الْكُتُبِ المُؤَلّفَةِ ، وَمَا سَمِعْتُه مِنْ لَفْظِ المُحَدِّثِ فَهُوَ عَلَى الخِلافِ فِي الرِّوَايَةِ بالْمَعْنَى إنْ كَانَ قَائِلُهُ يُجَوِّزُ إطْلاَق كِلَيْهما وإلاّ فَلا يَجُوزُ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يضاً ، كما قاله أحمد بن صالح والنفيلي ، وقد اختار يحيى بن سعيد القطان في شبه المسألة الأولى الإِتيان بحدثنا ، وذلك إذا شك في لفظ شيخه ، هل قال حدثني أو حدثنا ، ووجهه أن حدثني أكمل مرتبة فيقتصر في حالة الشك على الناقص ، ومقتضاه قول ذلك أيضاً في المسألة الأولى ، إلا أن البيهقي اختار في مسألة القطان أن يو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 هذا مستحب باتفاق 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واج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جوز إبدال حدثنا بأخبرنا أو عكسه في الكتب المؤل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في إقامة أحدهما مقام الآخر خلاف ، لا في نفس ذلك التصنيف ، بأن يغير ولا فيما ينقل منه إلى الأجزاء والتخا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سمعته من لفظ المحدث ف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إبد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خلاف في الرواية ب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جوّزناها جاز الإِبد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قائ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ى التسوية بينهما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وز إطلاق كل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ا فلا يجو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بدال ما وقع منه ، ومنع ابن حنبل الإِبدال جز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قد الرامهرمزي أبواباً في تنويع الألفاظ السابقة ، منها الإتيان بلفظ الشهادة ، كقول أبي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شهد على رسول اللّه صلى اللّه عليه وسلم أنه نهى عن الجَرّ أن ينتبذ فيه ، وقول عبد اللّه بن طاوس أشهد على والدي أنه قال أشهد على جابر ابن عبد اللّه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شهد على رسول اللّه صلى اللّه عليه وسلم أنه قال أمرت أن أقاتل الناس ، الحديث ، وقول ابن عباس شهد عندي رجال مرضيون وأرضاهم عندي عمر ، الحديث في الصلاة بعد العصر ، وبعد الصبح ، ومنها تقديم الاسم ، فيقول فلان حدثنا أو أخبرنا ، ومنها سمعت فلان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نَسَخَ السَّامِعُ أَوِ المُسْمِعُ حَالَ الْقِرَاءَ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قَالَ إبْرَاهيمُ الْحَرْبيُّ وَابْنُ عَدِيٍّ وَالأسْتَاذُ أَبُو إسْحَاقَ الإِسْفَرَايِني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صِحُّ السَّمَا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صَحَّحَهُ الْحَافِظُ مُوسَى بنُ هَارُونَ الْحَمَّالُ وَآخَرُونَ وَقَالَ أَبُو بَكْرٍ الصِّبْغِيُّ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يَقُولُ حَضَرْتُ وَلا يَقولُ أَخْبَرَنَا ، وَالصَّحِيحُ التَّفْصِيلُ ، فَإنْ فَهِمَ المَقْرُوءَ</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أثر عن فلان ، ومنها قلت لفلان أحدثك فلان أو اكتتبت عن فلان ؟ ومنها زعم لنا فلان عن فلان ، ومنها حدثني فلان ورد ذلك إلى فلان ، ومنها دلني فلان على ما دل عليه فلان ، ومنها سألت فلاناً فألجأ الحديث إلى فلان ، ومنها خذ عني كما أخذته عن فلان ، وساق لكل لفظة من هذه أمثل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إذا نسخ السامع أو المسمع حال القراءة فقال إِبراه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إسحاق ابن بش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ربي الشافع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أبو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دي والأستاذ أبو إسحاق الإِسفراييني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واحد من الأئ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صح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طلقاً ، نقله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ه ، وزاد عن أبي الحسن بن سم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ح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موسى ابن هارون الحمال وآخ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لقاً ، وقد كتب أبو حاتم السماع عند عارم وكتب عبد اللّه ابن المبارك وهو يقرأ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بْغي الشافع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د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ضرت ولا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والصحيح التفصيل فإن ف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اس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روء 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وإن لم يفه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حضر الدارقطني بمجلس إسماعيل الصفار فجلس ينسخ جزأ كان معه وإسماعيل ي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له بعض الحاضرين لا يصح سماعك وأنت تنسخ ، فقال فهمي للإِملاء خلاف فهمك ، ثم ق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صَحَّ وَإلا لَمْ يَصِ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يجْرِي هَذَا الْخَلاَفُ فِيمَا إَذَا تَحَدَّثَ الشَّيْخُ أَوْ السَّامِعُ أَوْ أَفْرَطَ القَارِئُ في الإِسْرَاعِ أوْ هَيْنَمَ الْقَارِئُ أَوْ بَعُدَ بحيْثُ لا يفْهَمُ ، وَالظّاهِرُ أَنَّهُ يُعْفَى عَنْ نَحْوِ الْكَلمتَيْنِ ، وَيُسْتَحَبُّ لِلشَّيْخ أَنْ يُجيزَ للسَّامِعِينَ رِوَايَةَ ذَلِكَ الكِتَابِ وَإنْ كَتَبَ لأحَد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كَتَبَ ، سَمِعَهُ مِنِّي وَأَجَزْتُ لَهُ رِوَايَتَهُ ، كَذَا فَعَ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حفظ كم أملى الشيخ من حديث إلى الآن ، فقال لا ، فقال الدارقطني أملى ثمانية عشر حديثاً ، فعدت الأحاديث فوجدت كما قال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الأول عن فلان عن فلان ومتنه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ديث الثاني عن فلان عن فلان ومتنه كذا ، ولم يزل يذكر أسانيد الأحاديث ومتونها على ترتيبها في الإِملاء حتى أتى على أخرها ، فعجب الناس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ويشبه هذا ما رُوِيَ عنه أيضاً أنه كان يصلي والقارئ يقرأ عليه ، فمرّ حديث فيه نُسير بن ذُعلوق فقال القارئ بسير ، فسبح ، فقال يُسير فتلا الدارقطني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 ، والقلم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حمزة بن محمد بن طا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عند الدارقطني ، وهو قائم يتنفل ، فقرأ عليه القارئ عمرو بن شعيب ، فقال عمرو بن سعيد فسبح الدارقطني ، فأعاده ووقف ، فتلا الدارقطني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شعيب أصلواتك تأمرك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جري هذا الخ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فص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إذا تحدّث الشيخ أو السامع أَو أفرط القارئ في الإِسر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يث يخفى بعض الك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هينم القارئ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أخفى صو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ب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يث لا يف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رو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أنه يعف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در اليسير الذي لا يخل عدم سماعه بفهم الب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ح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لمة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لمتين ، ويستحب للشيخ أن يجيز للسامعين رواية ذلك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جزء الذي سمعوه وإن شمله السماع ، لاحتمال وقوع شيء مما تقدم من الحديث ، والعجلة والهينمة ، فينجبر 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أحدهم كتبَ سَمِعه مني وأجزت له روايته كذا فع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عْضُهُمْ وَلَوْ عَظُمَ مَجْلِسُ المُمْلِي فَبَلّغَ عَنْهُ المُسْتَمْلِي فَذَهَبَ جَمَاعَةٌ مِنَ المُتَقَدِّمِينَ وَغَيْرِهْمِ إلَى أَنَّهُ يَجُوزُ لِمَنْ سَمِعَ المُسْتَمْلِيَ أَنْ يَروِى ذَلِكَ عَنِ المُمْلِي ، وَالصَّوَابُ الّذِي قَالَهُ المُحَقّقُونَ أَنَهُ لا يَجُوز ذَلِكَ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عتاب الأندل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غنى في السماع عن الإِجازة ، لأنه قد يغلط القارئ ويغفل الشيخ أو السامعون فينجبر ذلك بالإِجازة ، وينبغي لكاتب الطباق أن يكتب إجازة الشيخ عقب كتابة السماع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إن أول من فعل ذلك أبو طاهر إسماعيل بن عبد المحسن الأنماطي ، فجزاه اللّه خيراً في سنّة ذلك لأهل الحديث ، فلقد حصل به نفع كبير ، ولقد انقطع بسبب ترك ذلك وإهماله اتصال بعض الكتب في بعض البلاد ، بسبب كون بعضهم كان له فوت ولم يذكر في طبقة السماع إجازة الشيخ لهم ، فاتفق أن كان بعض المفوتين آخر من بقى ممن سمع بعض ذلك الكتاب ، فتعذر قراءة جميع الكتاب عليه ، كأبي الحسن بن الصواف الشاطبي راوي غالب النسائي عن ابن با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عظم مجلس المُمْلِي فبلِغ عنه المستملي فذهب جماعة من المتقدمين وغيرهم إلى أنه يجوز لمن سمع المُسْتَمْلِيَ أن يروي ذلك عن المُ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ن ابن عيينة أنه قال له أبو مسلم المست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ناس كثير لا يسمعون ، قال أسمعهم أنت ، وقال الأعم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نجلس إلى إبراهيم النخ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الحلقة فربما يحدث بالحديث فلا يسمعه من تنحى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سأل بعضهم بعضاً عم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روونه وما سمعوه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عن حماد بن زيد أنه قال لمن استفهمه كيف قلتَ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فهم مَنْ يليك ، قال ابن الصلاح وهذا تساهل ممن فع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الذي قاله المحققون أنه لا يجوز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أول هو الذي عليه العمل ، لأن المستملي في حكم من يقرأ على الشيخ ، ويعرض حديثه عليه ، ولكن يشترط أن يسمع الشيخ المملي لفظ المستملي ، كالقارئ عليه ، والأحوط أن يبين حالة الأداء</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الَ أَحْمَدُ فِي الْحَرْفِ يُدْغِمُهُ الشَّيْخُ فَلا يُفْهَمُ وَهُوَ مَعْرُو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رْجُو أنْ لا تَضِيقَ رِوَايَتُهُ عَنْهُ ، وَقَالَ في الْكَلِمَةِ تُسْتَفْهَمُ مِنَ المُسْتَمْلِ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 كَـانَتْ مُجْتَمَعاً عَلَيْهَا فَلا بَأْسَ ، وَعَنْ خَلَفِ بن سَالِم مَنْعُ ذلِكَ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يَصِحُّ السَّمَاعُ مِنْ وَرَاءِ حِجَاب إذَا عُرِفَ صَوْتُهُ إ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ن سماعه لذلك أو لبعض الألفاظ من المستملى ، كما فعله ابن خزيمة وغيره ، بأن يقول أنا بتبليغ فل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ثبت في الصحيحين عن جابر بن سم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لنبي صلى اللّه عليه وسلم يقو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يكون اثنا عشر أم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كلمة لم أسمعها ، فسألت أبي ف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لهم من قري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د أخرجه مسلم عنه كاملا من غير أن يفصل جابر الكلمة التي استفهمها من أب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رف الذي يدغمه الشيخ فلا يف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عر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جو أن لا تضيق روايته عنه ، وقال في الكلمة تُسْتفهم من المستملي إن كانت مجتمعاً عليها فلا بأ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روايتها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خلف بن س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خ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ع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بن عيينة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ا عمرو بن دينار ، يريد حدثنا ، فإذا 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 حدثن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قول ، لأني لم أسمع من قوله حدثنا ثلاثة أحرف لكثرة الزحام وه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 د ث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خلف بن تم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من الثوري عشرة آلاف حديث أو نحوها ، فكنت أستفهم جليسي ، فقلت لزائدة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حدث منها إلا بما حفظ قلبك وسمع أذنك ، فألقيت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صح السماع م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راء حجاب إذا عرف صوته إ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حَدَّثَ بِلَفْظِهِ أَوْ حُضُورِهِ بِمَسْمَع مِنْهُ إنْ قُرِئَ عَلَيْهِ ، ويكْفِي فِي المَعْرِفَةِ خَبَرُ ثِقَ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شَرَطَ شُعْبَةُ رُؤْيَتَهُ وَهُوَ خِلافُ الصَّوَاب وَقَوْلِ الْجْمهُو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دِ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قَالَ المَسْمعُ عِنْدَ السَّمَا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تَرْوِ عَنِّي أوْ رَجَعْتُ عَنْ إخْبارِكُ ، وَنَحْوَ ذَلِكَ غَيْرَ مُسْنِدٍ ذَلِكَ إلَى خَطَأ أوْ شَكٍّ وَنَحْوِهِ لَمْ تَمْتَنِعْ رِوَايَتُهُ ، وَلَوْ خَصَّ بِالسَّمَاعِ قَوْماً فَسَمِعَ غَيْرُهُمْ بِغَيْرِ عِلْمِهِ جَازَ لَهُمْ الرِّوايةُ عَنْهُ ، وَلَوْ قَالَ أُخْبِرُكُمْ وَلا أُخْبِرُ فُلاناً لَمْ يَضُرَّ ، قَالَهُ الأسْتَاذُ أبُو إسْحَاقَ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دث بلفظه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ضوره بم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كان ي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إن قرئ عليه ويكفي في المعر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بر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خبرة ب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رط شعبة رؤ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حدثك المحدث فلم تر وجهه فلا ترو عنه ، فلعله شيطان قد تصور في صورته ،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خلاف الصواب وقول الجم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أمر النبي صلى اللّه عليه وسلم بالاعتماد على سماع صوت ابن أم مكتوم المؤذن ، في 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ن بلالاً يؤذن بل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مع غيبة شخصه عمن يسمعه ، وكان السلف يسمعون من عائشة وغيرها من أمهات المؤمنين ، وهن يحدثن من وراء حج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ال المسمع بعد السماع لا تَرْوِ عني أو رجعت عن إخ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ا أذنت لك في روايته ع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 ذلك غير مسند ذلك إلى خطأ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إِجَازَةُ ، وَهِيَ أضْرُبٌ ؛ 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 يُجِيز مُعَيَّناً لِمُعَيَّنٍ كأَجَزْتُكَ البُخَارِيَّ أوْ ما اشْتَمَلَتْ عَلَيْهِ فَهْرستِي ، وَلهذَا أَعْلَى أَضْرُبهَا المُجَرَّدَةِ عَنِ المَنَاوَلَةِ ، وَالصَّحِيحُ الْذِي قَالَهُ الْجُمْهُورُ مِنَ الطَّوَائِفِ ، وَاسْتَقَرِّ عَلَيْهِ الْعَمَلُ جَوَازُ الرِّوَايَةِ وَالْعَمَلِ بِ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ه فيما حدث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ش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ه لم تمتنع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أسنده إلى نحو ما ذكر امتنع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خص بالسماع قوماً فسمع غيرهم بغير علمه جاز لهم الرواية عنه ، ولو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كم ولا أخبر فلانا لم يض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فلاناً في صحة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لأستاذ أبو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فراييني ، جواباً لسؤال الحافظ أبي سعيد النيسابوري ع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اور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شترط كون المتحمل بالسماع سميعاً ، ويجوز أن يقرأ الأصم بنفس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 وهي أض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سعة وذكرها المصنف كابن الصلاح س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جيز معيناً ل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جزت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جزتكم أو أجزت فلاناً الفل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خاري أو ما اشتملت عليه فهرس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جملة عدد مروي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صاحب تثقيف اللس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واب أ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ثناة الفوقية وقوفاً وإدماج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وقف عليها بعضهم بالهاء وهو خطأ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ناها جملة العدد لل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فظة فارس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أعلى أضر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جردة عن المناولة ، والصحيح الذي قاله الجمهور من الطوائ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الحديث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قر عليه العمل جواز الرواية والعمل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دعى أبو الوليد الباجي وعياض الإجماع عليها ، وقصر أبو مروان الطبني الصحة علي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بْطَلَهَا جَمَاعَاتٌ مِنَ الطَّوَائِفِ وَهُوَ إحْدَى الرِّوَايَتَيْنِ عَنِ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الَ بَعْضُ الظّاهِرِيّةِ وَمُتَابِعي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عْمَلُ بِهَا ، كَالمُرْسَلِ ، وهذَا بَاطِ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طلها جماعات من الطوائ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حدثين كشعب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جازت الإِجازة لبطلت الرحلة ، وإبراهيم الحربي ، وأبو نصر الوائلي ، وأبي الشيخ الأصبهاني ، والفقه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قاضي حسين ، والماوردي ، وأبي بكر الخجندي الشافعي ، وأبي طاهر الدباس الحنفي ، وعنهم أن من قال ل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زت لك أن تروى عني ما لم تسمع ، فك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زت لك أن تكذب عليّ ، لأن الشرع لا يبيح رواية ما لم يسم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إحدى الروايتين عن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الآمدي عن أبي حنيفة ، وأبي يوسف ، ونقله القاضي عبد الوهاب ع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ح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ا بدعة غير جائزة ، وقي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ن كان المجيز والمجاز عالمين بالكتاب جاز وإلا فلا ، واختاره أبو بكر الرازي من الحنف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بعض الظاهرية ومتابعيهم لا يعمل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مروي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جواز التحديث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باط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ليس في الإِجازة ما يقدح في اتصال المنقول بها وفي الثقة بها ، وعن الأوزاعي عكس ذلك ، وهو العمل بها دون الت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احتجاج لتجويزها غموض ، ويتجه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ذا جاز له أن يروي عنه مروياته فقد أخبره بها جملة ، فهو كما لو أخبره بها تفصيلا ، وإخباره بها غير متوقف على التصريح قطعاً كما في القراءة ، وإنم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غرض حصول الإِفهام والفهم ، وذلك حاصل بالإِجازة المفهم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قال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حتج بعض أهل العلم لجوازها بحديث أن النبي صلى اللّه عليه وسلم كتب سورة براءة في صحيفة ودفعها لأبي بكر ، ثم بعث عليّ بن أبي طالب فأخذها منه ولم يقرأها عليه ولا هو أيضاً حتى وصل إلى مكة ففتحها وقرأها على الن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أسند الرامهرمزي عن الشافعي أن الكرابيسي أراد أن يقرأ عليه كتبه فأبى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ذ كتب الزعفراني فانسخها فقد أجزت لك ، فأخذها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الإِجازة المقترنة بالمناولة فستأتي في القسم الراب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لنا بصحة الإِجازة فالمتبادر إلى الأذهان أنها دون العرض ، وهو الحق ، وحكى الزركشي في ذلك مذاه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ان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سبه لأحمد بن ميسرة المالك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ها على وجهها خير من السماع الردي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ار بعض المحققين تفضيل الإِجازة على السَّماع مطلق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الث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ما سو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ى ابن عات في ريحانة التنفس عن عبد الرحمن بن أحمد بن بقي بن مخلد أنه كا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عندي وعند أبي وجدي كالسَّما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ط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ق التفصيل ، ففي عصر السلف السَّماع أولى ، وأما بعد أن دونت الدواوين وجمعت السنن واشتهرت فلا فرق بين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ضّربُ 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جِيزُ مُعَيَّناً غَيْرَهُ كأجَزْتُكَ مَسْمُوعَاتِي فالْخِلافُ فِيهِ أقْوَى وَأكْثُر ، والجمُهورُ مِنَ الطّوَائِفِ جَوَّزُوا الرِّوَايَةَ وَأوْجَبُوا العَمَلَ ب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جِيزُ غيْرَ مُعَيّنٍ بِوَصْفِ العُمُومِ كـأجزْتُ المُسْلِمِينَ أو كلَّ أحَدٍ أو أهْلَ زَمَانِي ، وَفيهِ خِلافٌ للمتَأَخِّرِينَ ، فَإنْ قَيَّدَها بِوَصْفٍ حاصِرٍ فَأَقْرَبُ إلى الْجَوَازِ ، وَمِن المجوِّزِينَ القَاضِي أبو الطّيِّبِ وَالْخَطِيبُ وَأبُو عبدِ اللّهِ بن مَنْدَهْ وَأبْنُ عتّابٍ وَالحافِظُ أبُو العَلاء وَآخَ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ثاني يجيز معيناً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غير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جزت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خبرتكم جم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موع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روي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خلاف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في جواز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وى وأكثر من الضرب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مهور من الطوائف جوزوا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وجبوا العمل بما 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شرط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يجيز غير معين بوصف العموم كأجز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لمين أو كل أحد أو أهل زماني وفيه خلاف للمتأخرين ، فإن قي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إِجازة الع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وصف حا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جزت طلبة العلم ببلد كذا أو من قرأ عليَّ قبل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قرب إلى الجو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المقيدة بذلك ، بل 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ظنهم اختلفوا في جواز ذلك ولا رأيت منعه لأحد ، لأنه محصور موصوف ك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ولاد فلان أو اخوة فلان ، واحترز بقوله حاصر ما لا حصر فيه كأهل بلد كذا فهو كالعامة المطلقة ، وأفرد القسطَلاني هذه بنوع مستقل ، ومثله بأهل بلد معين أو إقليم أو مذهب م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مجوز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عامة المطل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اضي أبو ال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طبر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لَمْ يُسْمَعْ عَنْ أَحَدٍ يُقْتَدَى بِهِ الرِّوَايَةُ بِهذِ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لْ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ظَّاهِرُ مِنْ كَلام مُصَحِّحِهَا جَوَازُ الرِّوايَةِ بِهَا ، وَهذَا يَقْتَضِي صِحَّتَهَا ، وَأَيُّ فَائِدَةٍ لَهَا غَيْرُ الرِّواية ب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غدا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عبد اللّه بن مند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تاب والحافظ أبو العل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ن بن أحمد العطار الهمد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الفضل بن خيرون ، وأبي الوليد ابن رشد ، والسلفي ، وخلائق جمعهم بعضهم في مجلد ورتبهم على حروف المعجم لكثرت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صلاح ميلا إلى المن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سمع عن أحد يُقْتَدَي به الرواية بهذ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إِجازة في أصلها ضعف ، وتزداد بهذا التوسع والاسترسال ضعفاً كثير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ظاهر من كلام مصححها جواز الرواية بها ، وهذا يقتضي صحتها وأي فائدة لها غير الرواية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صرح في الروضة بتصحيح صح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وى بها من المتقدمين الحافظ أبو بكر بن خير ، ومن المتأخرين الشرف الدمياطي وغيره ، وصححها أيضاً ابن الحاج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لجملة ففي النفس من الرواية بها شيء ، والأحوط ترك الراوية به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المقيدة بنوع حصر فإن الصحيح جوازها ،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ذا قال شيخ الإِسلام في العامة المطلق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الرواية بها في الجملة أولى من إيراد الحديث معضلا ، 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قيل من أن أصل الإِجازة العامة ما ذكره ابن سعد في الطبقات ، ثنا عفان ثنا حماد ثنا علي بن زيد عن أبي رافع أن عمر بن الخطا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درك وفاتي من سبي العرب فهو حر ، ليس فيه دلالة ، لأن العتق النافذ لا يحتاج إلى ضبط وتحديث وعمل ، بخلاف الإِجازة ففيها تحديث وعمل وضبط فلا يصح أن يكون ذلك دليلاً لهذا ، </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واستعملها من المتأخرين الحجار والشيخ شرف الدين الدمياطي</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إجَازَةٌ بِمَجْهُول أَوْ لَهُ كأجزْتُكَ كِتَابَ السُّنَن وَهُوَ يَرْوى كُتُباً في السُّنَنِ ، أَوْ أجَزْتُ لِمُحَمَّدِ بْنِ خَالِدٍ الدِّمَشْقِيِّ ، وَهُنَاكَ جَمَاعَةٌ مُشْتَرِكُونَ فِي هَذَا الاسْمِ فَهِي بَاطِلةٌ ، فَانْ أجَازَ لِجَمَاعَةٍ</w:t>
      </w:r>
      <w:r>
        <w:rPr>
          <w:rFonts w:ascii="Lotus Linotype" w:hAnsi="Lotus Linotype" w:cs="Lotus Linotype"/>
          <w:bCs/>
          <w:color w:val="FF0000"/>
          <w:sz w:val="29"/>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لو جعل دليله ما صح من قول النبي صلى اللّه عليه وسلم </w:t>
      </w:r>
      <w:r>
        <w:rPr>
          <w:rFonts w:cs="Lotus Linotype" w:ascii="Lotus Linotype" w:hAnsi="Lotus Linotype"/>
          <w:bCs/>
          <w:color w:val="FF0000"/>
          <w:sz w:val="29"/>
          <w:szCs w:val="29"/>
          <w:rtl w:val="true"/>
        </w:rPr>
        <w:t>:</w:t>
      </w:r>
      <w:r>
        <w:rPr>
          <w:rFonts w:cs="Lotus Linotype" w:ascii="Lotus Linotype" w:hAnsi="Lotus Linotype"/>
          <w:bCs/>
          <w:color w:val="0000FF"/>
          <w:sz w:val="29"/>
          <w:szCs w:val="29"/>
          <w:rtl w:val="true"/>
        </w:rPr>
        <w:t xml:space="preserve"> « </w:t>
      </w:r>
      <w:r>
        <w:rPr>
          <w:rFonts w:ascii="Lotus Linotype" w:hAnsi="Lotus Linotype" w:cs="Lotus Linotype"/>
          <w:bCs/>
          <w:color w:val="0000FF"/>
          <w:sz w:val="29"/>
          <w:sz w:val="29"/>
          <w:szCs w:val="29"/>
          <w:rtl w:val="true"/>
        </w:rPr>
        <w:t xml:space="preserve">بلغوا عني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لكان له وجه ق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في معج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محمد بن أحمد بن عزام الإِسكندر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سمعت الحديث من شيخ وأجاز فيه شيخ آخر سمعه من شيخ رواه الأول عنه بالإِجازة ، فشيخ السماع يروي عن شيخ الإِجازة وشيخ الإِجازة يرويه عن ذلك الشيخ بعينه بالسماع ، كان ذلك في حكم السماع على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يخ الإِسلام يصنع ذلك كثيراً في أماليه وتخاريج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ظهر لي من هذا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ويت عن شيخ بالإِجازة الخاصة عن شيخ بالإِجازة العامة وعن آخر بالإِجازة العامة عن ذلك الشيخ بعينه بالإِجازة الخاصة ، كان ذلك في حكم الإِجازة الخاصة عن الإِجازة الخاصة ، مثال ذلك أن أروي عن شيخنا أبي عبد اللّه محمد بن محمد التنكزي ، وقد سمعت عليه فأجازني خاصة ، عن الشيخ جمال الدين الإسنوي فإنه أدرك حياته ولم يجزه خاصة ، وأروي عن الشيخ أبي الفتح المراغي بالإِجازة العامة عن الإسنوي بالخاص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جه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جازة بمعين من ال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لمجهول من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جزتك كتاب السنن وهو يروي كتباً في السن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جزتك بعض مسموع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جزت محمد بن خالد الدمشقي وهناك جماعة مشتركون في هذا ال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تضح مراده في المسأل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ي باط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تضح بقرينة صحي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إن أجاز لجماعة مسمين في الإِجازة أو غيرها ول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مُسَميْنَ فِي الإِجَازَة أَوْ غَيْرِهَا وَلَمْ يَعْرِفهُمْ بِأعْيَانِهِمْ وَلا أَنْسَابِهِمْ وَلا عَدَدِهِمْ وَلا تَصَفحهمْ صَحَّتْ الإِجَازَةُ كَسَمَاعِهِمْ مِنْهُ في مجلسه فِي هَذَا الْحَالِ ، وَأَمَّا أَجَزْتُ لِمَنْ يَشَاءُ فُلاَنٌ أَوْ نَحْو هَذَا فَفِيهِ جَهَالَةٌ وَتَعْلِيقٌ فَالأظْهَرُ بُطْلاَنُهُ ، وَبِهِ قَطَعَ الْقَاضِي أَبو الطّيِّبِ الشَّافِعِيُّ ، وَصَحَّحَهُ ابْنُ الفَرَّاءِ الحنبلِي ، وَابنُ عمرُوسَ الِمالكيُّ ، وَلَوْ قَالَ أَجَزْت لِمَنْ يَشاءَ الإِجَازَةَ فَهُوَ كأجَزْتُ لِمَنْ يَشاءَ فُلانٌ وَأَكثَرُ جَهَالَةً ، وَلَوْ قَالَ أَجَزْتُ</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عرفهم بأعيانهم ولا أنسابهم ولا عددهم ولا تصفح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إذا سمى المسؤول له ولم يعرف عي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ت الإِجازة كسماعهم منه في مجلسه في هذا الح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وهو لا يعرف أعيانهم ولا أسماءهم ولا عد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أجزت لمن يشاء فلان أو نحو هذا ففيه جهالة وتعل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شرط ، ولذلك أدخل في ضرب الإِجازة المجهولة ، والعراقي أفرده كالقسطلاني بضرب مستقل لأن الإِجازة المعلقة قد لا يكون فيها جهالة ، كما سيأ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أظهر بطل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جهل ، كقوله أجزت لبعض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ه قطع القاضي أبو الطيب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جتهم القياس على تعليق الوك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ح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هذا الضرب من الإِجازة أبو ي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فراء الحنبل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فضل محمد بن عبي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مر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ال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جهالة ترتفع عند وجود المشيئة ، ويتعين المجاز له عندها ،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عت ابن الفراء يحتج لذلك بقو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أمّر زيدا على غزوة مؤتة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فإن قتل زيد فجعفر ، فإن قتل جعفر فابن رواح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علق التأم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عت أبا عبد اللّه الدامغاني يفرق بينها وبين الوكالة بأن الوكيل ينعزل بعزل الموكل له ، بخلاف المجاز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ستعمل ذلك من المتقدمين الحافظ أبو بكر بن أبي خيثمة صاح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فيد يعقوب بن ش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علقت بمشيئة مبهم بطلت قط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قال أجزت لمن يشاء الإِجازة فهو كأجزت لمن يشاء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بطلان 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أكث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لِمَنْ يَشَاءُ الرِّوَايَةَ عَنِّي فَأَوْلَى بِالجَوازِ ، لأنهُ تَصْرِيـح بِمُقْتَضى الْحَالِ ، وَلَوْ قَالَ أَجَزْتُ لِفُلانٍ كَـذَا إنْ شَاءَ رِوَايَتَهُ عَنِّي ، أَوْ لَكَ إنْ شِئْتَ أَوْ أَحْبَبْتَ أَوْ أَرَدْتَ ، فَالأظْهَرُ جَوَازُ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إِجازَةُ لِلْمَعْدُوم كأجَزْتُ لِمَنْ يُولَدُ لِفل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اخْتَلَفَ المُتَأَخِّرُونَ فِي صِحَّتِها فَإنْ عَطَفهُ عَلَى مَوجُودٍ كأجَزْت لِفُلانٍ وَمَنْ يُولَد لَهُ أَوْ لَكَ وَلعِقبكَ مَا تَنَاسَلُوا فَأَوْلى بِالْجَوازِ ، وَفَعَلَ الثَّانِيَ مِ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جه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نتشارا من حيث إنها معلقة بمشيئة من لا يحصر عد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قال أجزت لمن يشاء الرواية عني فأولى بالجواز لأنه تصريح بمقتضى الح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يث إن مقتضى كل إجازة تفويض الرواية بها إلى مشيئة المجاز له ، لا تعليق في الإِجازة ، وقاسه ابن الصلاح 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تك إِن شئت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الفرق بينهما تعيين المبتاع ، بخلافه في الإِجازة ، فإنه مبه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فيه عدم الصح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وزانه هنا أجزت لك أن تروي عني إن شئت الرواية عني ، قال والأظهر الأقوى هنا الجواز ، لانتفاء الجهالة ، وحقيقة التعليق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كذا قال البلقين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أيد البطلان في المسألة الأولى ببطلان الوصية والوكالة فيما لو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يت بهذه لمن يشاء ، أو وكلت في بيعها من شاء أن يبيعه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بطل في الوصية مع احتمالها ما لا يحتمله غيرها فهنا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قال أجزت لفلان كذا إن شاء روايته عني أو لك إن شئت أو أحببت أو أردت فالأظهر جوا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 الإِجازة للمعدوم كأجزت لمن يولد ل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لف المتأخرون في صحتها فإن عطفه على موجود كأجزت لفلان ومن يولد له أو 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لد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عقبك ما تناسلوا فأولى بالجو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ما إذا أفرده بالإِجازة قياساً على الوقف</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حَدِّثِينَ أَبُو بَكْرِ بْنِ أبِي دَاوُدَ ، وَأَجَازَ الْخَطِيبُ الأوَل ، وَحكَاهُ عَنِ ابْنْ الْفَرِّاءِ ، وَابْنِ عُمْرُوس ، وَأَبْطَلَهَا الْقَاضِي أَبُو الطّيِّبِ ، وَابْنُ الصَّبَّاغ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شَّافِعِيَّانِ ، وَهُوَ الصَّحِيحُ الّذِي لا يَنْبَغِي غَيْرُهُ ، وَأمَّا الإِجَازَةُ لِلطِّفْلِ الّذِي لا يُمَيِّزُ فَصَحِيحَةٌ عَلَى الصَّحِيح الذِي قَطَعَ بِهِ الْقَاضِي أبُو الطّيِّبِ ، وَالْخَطِيب خِلافاً لِبَعْضِ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عل الثاني من المحد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م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جستاني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سئل الإِجازة ، قد أجزت لك ولأولادك ولحبَل الحبَلة ، يعني الذين لم يولدوا بعد ، 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تمل أن يكون ذلك على سبيل المبالغة وتأكيد الإِجازة ، وصرح بتصحيح هذا القسم القسطلاني في المنه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از الخطيب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 وألف فيها جزءاً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أصحاب مالك وأبي حنيفة أجازوا الوقف على المعدوم ، وإن لم يكن أصله موجود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قيل كيف يصح أن يقول أجازني فلان ومولده بعد موته ؟ يقال كما يصح أن يقول وقف على فلان ومولده بعد موت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أنّ بعد أحد الزمانين من الآخر كبعد أحد الوطنين من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صحة فيما 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 الف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نب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عمر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الكي ، ونسبه عياض لمعظم الشيو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طلها القاضي أبو الطيب وابن الصباغ الشافعيان وهو الصحيح الذي لا ينبغي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إِجازة في حكم الإِخبار جملة بالمجاز ، فكما لا يصح الإِخبار للمعدوم لا تصح الإِجازة له ، أما إجازة من يوجد مطلقاً فلا يجوز إجما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إِجازة للطفل الذي لا يميز فصحيحة على الصحيح الذي قطع به القاضي أبو الطيب و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عتبر فيه سن ولا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افاً ل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صح كما لا يصح سماعه ، ولما ذكر ذلك لأبي الطيب قال يصح أن يجيز للغائب ولا يصح سماعه ،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على الجواز كافة شيوخنا ، واحتج له بأنها إباح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جيز للمجاز له أن يروي عنه ، والإِباحة تصح للعاقل ولغيره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نهم رأوا الطفل أهلا لتحمل هذا النوع ليؤدي به بعد حصول الأهلية لبقاء الإِسناد ، وأما المميز فلا خلاف في صحة الإِجازة 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دمج المصنف كابن الصلاح مسأَلة الطفل في ضرب الإِجازة للمعدوم ، وأفردها القسطلاني بنوع ، وكذا العراقي وضم إليها الإِجازة للمجنون والكافر والحمل فأَما المجنون فالإِجازة له صحيحة وقد تقدم ذلك في كلام الخطيب ، وأما الكافر فقال لم أجد فيه نقلا ، وقد تقدم أن سماعه صحيح ، قال ولم أجد عن أحد من المتقدمين والمتأَخرين الإِجازة للكافر ، إلا أن شخصاً من الأطباء يقال له محمد بن عبد السيد سمع الحديث في حال يهوديته على أبي عبد اللّه الصوري ، وكتب اسمه في الطبقة مع السامعين ، وَأَجاز الصوري لهم ، وَهو من جملتهم ، وكَان ذلك بحضور المزّي ، فلولا أنه يرى جواز ذلك ما أقرّ عليه ، ثم هدى اللّه هذا اليهودي إلى الإِسلام وحدّث ، وسمع منه أصحاب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فاسق والمبتدع أولى بالإِجازة من الكافر ، ويؤديان إذا زال المانع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حمل فلم أجد فيه نقلا إلا أن الخطي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نرهم أجازوا لمن لم يكن مولوداً في حال ، ولم يتعرض لكونه إذا وقع يصح أول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شك أنه أولى بالصحة من المعدو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أيت شيخنا العلائي سئل لحمل مع أبويه فأجاز واحترز أبو الثناء المنبجي ف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زت للمسلمين في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عمم الإِجازة للحمل وغيره أعلم وأحفظ وأتق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ه قد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له ما تصفح أسماء الاستدعاء حتى يعلم هل فيه حمل أم لا ، إلا أن الغالب أن أهل الحديث لا يجيزون إلا بعد تصفحهم ، قال وينبغي بناء الحكم فيه على الخلاف في أن الحمل هل يُعلم أولا ، فإن قلنا يعلم وهو الأصح صحت الإِجازة للمعدوم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ذكر ولده الحافظ ولي الدين أبو زرعة في فتاويه المكية وهي أجوبة أسئلة سأله عنها شيخنا الحافظ أبو الفضل الهاشمي ، أن الجواز فيما بعد نفخ</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دِ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جَازَةُ مَا لَمْ يَتَحَمَّلْهُ المُجيزُ بوَجْهٍ لِيَرْوِيهُ المُجَازُ إذَا تحمّلهُ المُجيزُ ، قَالَ القَاضِي عِيَاضٌ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مْ أرَ مَنْ تَكلّمَ فِيهِ ، وَرَأيْتُ بَعْضَ المُتَأَخُرِينَ يَصْنَعُونَهُ ، ثُمَّ حَكىَ عَنْ قَاضِي قُرْطُبَةَ أبِي الْوَلِيدِ مَنْعَ ذَلِكَ ، قَالَ عِيَاضٌ وَهُوَ الصَّحِيحُ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ذَا هوَ الصَّوَابُ ، فَعَلَى هَذَا يَتَعَينُ عَلَى مَنْ أرَادَ أنْ يَرْوِيَ عَنْ شَيْخ أجَازَ لَهُ جَمِيعَ مَسْمُوعَاتِهِ أنْ يَبْحَثَ حَتَّى يَعْلَمَ أنَّ هَذَا مِمَا تَحّملهُ شَيْخهُ قَبْلَ الإِجَازَةِ ، وَأمَّا قَوْلُهُ أجَزْتُ لَكَ مَا صَحَّ أوْ يَصِحُّ عِنْدَكَ مِنْ مَسْمُوعَاتِي فَصَحِيحٌ تَجُوزُ الرَّوَايَةُ بِهِ ، لَما صَحَّ عِنْدَهُ سَماعُهُ لَهُ قَبْلَ الإِجَازَةِ وَفَعَلَهُ الدَارَقُطْنِيُّ وَغَيْرُ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وح أولى ، وأنها قبل نفخ الروح مرتبة متوسطة بينها وبين الإِجازة للمعدوم ، فهي أولى بالمنع من الأولى ، وبالجواز من الثان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 إجازة ما لم يتحمله المجيز بو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سماع أو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رويه الم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تحمله المجيز 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لما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أَر من تكلم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شايخ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أيت بعض المتأ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عصر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صنعونه ثم حكى عن قاضي قرطبة أبي الول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نس بن مغ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ع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سُئله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طيك ما لم يأخذ ؟ هذا مح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ياض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يجيز ما لا خبر عنده منه ، ويأذن له بالتحديث بما لم يحدث به ويبيح ما لم يعلم ، هل يصح له الإِذن فيه ، 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هو الص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واء قلنا إن الإجازة في حكم الإِخبار بالمجاز جملة ، أو إذن إذ لا يجيز بما لا خبر عنده منه ، ولا يؤذن فيما لم يملكه الآذن </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 xml:space="preserve">أي أن أبا الوليد يونس بن مغيث قاضي قرطبة لما سئل الإجازة لجميع ما رواه إلى تاريخها وما يرويه بعد فامتنع من ذلك فغضب السائل فقال له بعض أصح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هذا يعطيك ما لم يأخذه ؟ هذا محال قال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هو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جَازَةُ المُجَازَ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أجَزْتكَ مُجَازَاتِي ، فَمَنَعَهُ بَعْضُ مَنْ لا يُعْتَدُّ بِ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صَّحِيحُ الّذِي عَلَيْهُ العَمَلُ جَوَازُهُ ، وَبِهِ قَطَعَ الْحفّاظ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دّارقُطنيُّ ، وَابْنُ عُقْدَةَ ، وَأبُو نُعَيم ، وَأَبُو الْفَتْحِ نَصْر المَقْدِسِ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كَانَ أَبُو الْفَتْح يَرْوِي بِالإِجَازَةِ عَنِ الإِجَازَةِ ، وَرُبَّمَا وَالَى بَيْنَ ثَلاَثٍ ، وينْبَغِي لِلرّاوِ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عد ، كالإِذن في بيع ما لم يملك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قال القسطلاني الأصح البطلان ، فإن ما رواه داخل في دائرة حصر العلم بأَصله ، بخلاف ما لم يروه فإنه لم ينحصر ، قال المصنف ك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يتعين على من أراد أن يروى عن شيخ أجاز له جميع مسموعاته أن يبحث حتى يعلم أن هذا مما تحمله شيخه قبل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زت لك ما صح أو يصح عندك من مسموعاتي فصحيح تجوز الرواية به لما صح ع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عه له قبل الإِجازة وفعله الدارقطن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لو لم يقل ، ويصح ، فإن المراد بقوله ما صح حال الرواية لا الإِجا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ع إجازة المجاز كأجزتك مجاز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جميع ما أجيز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عه بعض من لا يعت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حافظ أبو البركات عبد الوهاب بن المبارك الأنماطي شيخ ابن الجوزي وصنف في ذلك جزءاً لأن الإِجازة ضعيفة فيقوى الضعف باجتماع إجاز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الذي عليه العمل جوازه ، وبه قطع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ارقطن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قدة وأبو نع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صبهاني وفعله الحاكم ، وادعى ابن طاهر الاتفاق علي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صر المقد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وي بالإِجازة عن الإِجازة وربما والى بين ثلا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جازات ، وكذلك الحافظ أبو الفتح بن أبي الفوارس والى بين ثلاث إجازات ، ووالى الرافعي في أماليه بين أربع أجائز ، والحافظ قطب الدين الحلبي بي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هَا تَأمُّلَهَا لِئَلا يَرْوِيَ مَا لَمْ يَدْخُلْ تَحْتَهَا ، فَإنْ كَانَتْ إِجَازَةُ شَيْخ شَيْخِ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جَزْتُ لَهُ مَا صَحّ عِنْدَهُ مِنْ سَمَاعِي فَرَأًى سَمَاعَ شَيْخِ شَيْخِهِ فَلَيْسَ لَهُ روايَتُهُ عَنْ شَيْخِهِ عَنْهُ حَتَّى يَعْرِف أَنَّهُ صَحَّ عنْدَ شَيْخِهِ كَوْنُهُ مِنْ مَسْمُوعَاتِ شَيْخِ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أبُو اُلْحَسْينِ بنُ فَارِ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إِجَازَةُ مَأْخُوذَةٌ مِنْ جَوَازِ الَماءِ الّذِي تُسْقَاهُ المَاشِيَةُ وَالْحَرْثُ ، يُ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سْتَجَزْتُهُ فَأَجَازِني إِذَا أَسْقَاكَ مَاءً</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خمس أجائز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مص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شيخ الإِسلام في أماليه بين س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للراوي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إِجازة عن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أم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تأمل كيفية إجازة شيخ شيخه لشيخه ومقتضا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ئلا ي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م يدخل تح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بما قيدها بعضهم بما صح عند المجاز له ، أو بما سمعه المجيز ، ونحو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ت إجازة شيخ 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زت له ما صح عنده من سماعي ، فرأى سماع شيخ شيخه فليس له روايته عن شيخه عنه ، حتى يعرف أنه صح عند شيخه كونه من مسموعات 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إن قيدها بما سمعه لم يتعد إلى مجازاته ، وقد زل غير واحد من الأئمة بسبب ذلك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ابن دقيق العيد لا يجيز رواية سماعه كله ، بل يقيده بما حدث به من مسموعاته ، هكذا رأيته بخطه ، ولم أر له إجازة تشمل مسموعه ، وذلك أنه كان شك في بعض سماعاته فلم يحدث به ، ولم يجزه ، وهو سماعه على ابن المقير ، فمن حدث عنه بإجازته منه بشيء مما حدث به من مسموعاته فهو غير صحيح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ه كان يجيز مع ذلك جميع ما أجيز له ، كما رأيته بخط أبي حيان ، في النضار ، فعلى هذا لا تتقيد الرواية عنه ، بما حدث به من مسموعاته فقط إذ يدخل الباقي فيما أجيز 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ع قال أبو الح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فار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غ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لام الع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أخوذة من جواز الماء الذي تسقاه الماشية والحرث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جزته فأجازني إذا أسقاك ماء لماشيتك وأرض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طالب</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لِمَاشِيَتِكِ وَأَرْضِكِ كَذَا طَالِبُ الْعِلْمِ يَسْتَجِيِزُ الْعَالَم عِلمَهِ فيُجِيزُهُ ، فَعَلَى لهذَا يَجُوزُ أنْ يُقَالَ أَجَزْتُ فُلاناً مَسْمُوعَاتِي ، وَمَنْ جَعَلَ الإِجَازَةَ إِذْناً وَهُوَ المَعْرُوفُ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جَزْتُ لَهُ رِاويةُ مَسْمُوعَاتِي ، وَمتىَ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جَزْتُ لَهُ مَسْمُوعَاتِي فَعَلَى الْحَذْفِ كَمَا في نَظَائِرِه ، قَالُو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مَا تُسْتَحْسَنُ الإِجَازَةُ إِذَا عَلِمَ المُجِيزُ مَا يُجِيزُ وَكَانَ المُجَازُ مِنْ أَهْل الْعِلْمِ ، وَاشْتَرَطَهُ بَعْضُهُمْ وَحُكيَ عَنْ مَالِكٍ ، وَقَالَ ابْنُ عَبْدِ الْبَ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صحِيحُ أنّهَا لا تجُوزُ إِلاَّ لِمَاهِرٍ بِالصْنَاعَةِ في مُعَيّنٍ لا يُشْكِلُ إسْنادُهُ ، وينْبِغِي لِلْمُجِيِزُ كِتَابَةً أَنْ يَتَلَفّظَ بِهَا فَإِنِ اقُتَصَرَ عَلَى الْكِتابَةِ مَعَ قَصْدِ الإِجَازَةِ صَحّتْ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علم يستجيز الع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يسأله أن يجي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ه فيجي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ياه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يجوز أن يقال أجزت فلانا مسموع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روياتي متعديا بغير حرف جر من غير حاجة إلى ذكر لفظ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جعل الإِجازة إذ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باحة وتسويغ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معروف يقول أجزت له رواية مسموعاتي ، ومتى قال أجزت له مسموعاتي فعلى الحذف كما في نظائ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لقسطلاني في المنه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مشتقة من التجوز وهو التعدي ، فكأنه عدى روايته حتى أوصلها للراوي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وا إنما تستحسن الإِجازة إذا علم المجيز ما يجيزه وكان الم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لأنها توسع وترخيص يتأهل له أهل العلم لمسيس حاجتهم إليها ، قال عيسى بن مسك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رأس مال ك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شترطه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صحتها فبالغ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ى ع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عنه الوليد بن بكر من أصح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عبد البر الصحيح أنها لا تجوز إلا لماهر بالصناعة ، </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 xml:space="preserve">وإنما تستحسن الإجازة إذا كان المجيز عالماً بما يجيز والمجاز له من أهل العلم لأنها توسع وترخيص يتأهل له أهل العلم ليس حاجتهم إليها وبالغ البعض فجعله شرطا في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مُنَاوَلَ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ين لا يشكل إسناده وينبغي للمجيز 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تلفظ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إِجازة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قتصر على 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ت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قصد الإِجازة صح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كتابة كناية ، وتكون حينئذ دون الملفوظ بها في الرتبة وإن لم يقصد الإِجازة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ظاهر عدم الصحة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مستبعد تصحيح ذلك بمجرد هذه الكتابة في باب الرواية ، التي جعلت فيه القراءة على الشيخ ، مع أنه لم يتلفظ بما قرئ عليه إخبارا منه ب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ا يشترط القبول في الإِجازة كما صرح به البلقيني ، قلت فلو ردّ فالذي ينقدح في النفس الصحة ، وكذا لو رجع الشيخ عن الإِجازة ، ويحتمل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قلنا الإِجازة إخبار لم يضر الرد ولا الرجوع ، وإن قلنا إذن وإِباحة ضرا ، كالوقف والوكالة ، ولكن الأول هو الظاهر ، ولم أر من تعرض ل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نا الإِمام الشم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في الاصطلاح إذن في الرواية لفظاً أو خطا ، يفيد الإِخبار الإِجمالي عرفا ، وأركانها أربعة ، المجيز والمجاز له والمجاز به ولفظ الإِجا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صل فيها ما علقه البخاري في الع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 رسول اللّه صلى اللّه عليه وسلم كتب لأمير السرية كتاباً و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لا تقرأه حتى تبلغ مكان كذا وكذا</w:t>
      </w:r>
      <w:r>
        <w:rPr>
          <w:rFonts w:ascii="Lotus Linotype" w:hAnsi="Lotus Linotype" w:cs="Lotus Linotype"/>
          <w:bCs/>
          <w:color w:val="0000FF"/>
          <w:sz w:val="29"/>
          <w:sz w:val="29"/>
          <w:szCs w:val="29"/>
          <w:rtl w:val="true"/>
        </w:rPr>
        <w:t xml:space="preserve"> ، فلما بلغ ذلك المكان قرأه على الناس وأخبرهم بأمر النبي صلى اللّه عليه وسل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له البيهقي والطبراني بسند حس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سه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حتج به البخاري على صحة المناولة ، فكذلك العالم إذ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هِيَ ضَرْبانِ مَقْرُونَةٌ بِالإِجَازَةِ ، وَمُجَرَّدَةٌ ، فالمَقْرُونةُ أَعْلَى أَنْوْاعِ الإِجَازَةِ مُطْلَقاً ، وَمَنْ صُوَرِهَا أنْ يَدْفَعَ الشّيْخُ إِلَى الطّالِبِ أَصْل سَمَاعِهِ أوْ مُقَابلاً ، بِهِ وَ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ذَا سَمَاعِي أوْ راويتِي عَنْ فُلانٍ فَارْوِه أَوْ أَجَزْتُ لَكَ رِاويتَهُ عني ، ثُمَ يُبْقِيهِ مَعَهُ تَمْليكاً أوْ لِيَنْسَخَه أوْ نَحْوَهُ ، وَمِنْهَا أَنْ يَدْفَعَ إِلَيْهِ الطّالِبُ سَمَاعَهُ فَيَتَأمَلَهُ الشّيْخُ وَهُوَ عَارِفٌ مُتَيَقّظٌ ثُمَ يُعِيدُهَ إِلَيْهِ وَ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هُوَ حَدِيثي أَوْ رِوايَتِي فَارْوهِ عَنِي أَوْ أَجَزْتُ لَكَ</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ناول التلميذ كتاباً جاز له أن يروي عنه ما في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فقه 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سن ما يستدل به عليها ما استدل به الحاكم من حديث 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رسول اللّه صلى اللّه عليه وسلم بعث بكتابه إلى كسرى مع عبد اللّه بن حذافة ، وأمره أن يدفعه إلى عظيم البحرين فدفعه عظيم البحرين إلى كس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معجم البغوي عن يزيد الرقا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كنا إذا أكثرنا على أنس بن مالك أتانا بمجال له ، فألقاها إلينا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أحاديث سمعتها من رسول اللّه صلى اللّه عليه وسلم وكتبتها وعرض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ضربان مقرونة بالإِجازة ومجر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مقرو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لى أنواع الإِجازة 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 عياض الاتفاق على صح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صو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علاها كما صرح به عياض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دفع الشيخ إلى الطالب أصل سماعه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ابلا به و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سماعي أو روايتي ع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لا يسميه ولكن اسمه مذكور في الكتاب المنا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ر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جزت لك روايته عني ثم يبقيه معه تمليكا أو لينس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بل به وير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حوه ومنها أن يدفع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إلى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طالب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سماع الشيخ أصلا أو مقابلا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تأم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عارف متيقظ ثم يعيده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يناوله لل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حديثي أو رواي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فلان أو عمن ذكر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رو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وَايَتَهُ ، وَهذَا سَمَّاهُ غَيْرُ وَاحِد مِنْ أَئِمة الْحَدِيثِ عَرْضاً ، وَقَدْ سَبَقَ أَنَّ الْقَراءَةَ عَلَيْهِ تُسَمَّى عَرْضاً فليُسَم لهذَا عَرْضَ المُنَاوَلةِ وَذَاكَ عَرْض الْقِرَاءَةِ ، وَهذِهِ المُنَاوَلَةُ كالسَّمَاعِ في القُوَةِ عِنْدَ الزُّهْريِّ ، وَرَبَيعَةَ ، ويحْيَى بنِ سَعِيدِ الأنْصَارِيِّ ، وَمُجَاهِدٍ ، وَالشّعْبِّي ، وَعَلْقَمَةَ ، وَإِبْرَاهِيمَ ، وَأبي العَالِيَةِ ، وَأبي الزبَيْرِ ، وَأبي المُتَوَكَلِّ ، وَمالِك ، وَابْنِ وَهْب ، وَابْنِ القَاسِمِ ، وَجَمَاعَاتٍ آخَرِي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ني أو أجزت لك روايته وهذا سماه غير واحد من أئمة الحديث عر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سبق أن القراءة عليه تسمى عرضا ، فليسم هذا عرض المناولة ، وذلك عرض القراءة ، وهذه المناولة كالسماع في القو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رتبة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الزهري وربيعة ويحيى ابن سعيد الأنص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دن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جاهد </w:t>
      </w:r>
      <w:r>
        <w:rPr>
          <w:rFonts w:cs="Lotus Linotype" w:ascii="Lotus Linotype" w:hAnsi="Lotus Linotype"/>
          <w:bCs/>
          <w:color w:val="FF0000"/>
          <w:sz w:val="29"/>
          <w:szCs w:val="29"/>
          <w:rtl w:val="true"/>
        </w:rPr>
        <w:t>)</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المكي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والشعبي </w:t>
      </w:r>
      <w:r>
        <w:rPr>
          <w:rFonts w:ascii="Lotus Linotype" w:hAnsi="Lotus Linotype" w:cs="Lotus Linotype"/>
          <w:bCs/>
          <w:color w:val="FF0000"/>
          <w:sz w:val="29"/>
          <w:sz w:val="29"/>
          <w:szCs w:val="29"/>
          <w:rtl w:val="true"/>
        </w:rPr>
        <w:t xml:space="preserve">، وعلقمة وإبراهيم </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النخعيان من الكوفيين</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عال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ز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متوك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وهب وابن الق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شهب من أهل م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ماعات آ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شاميين والخراسانيين ، وحكاه الحاكم عن طائفة من مشايخ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رفع من حُكِيَ عنه من المدنيين ذلك أبو بكر بن عبد الرحمن أحد الفقهاء السبعة ، وعكرمة مولى 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دونه العلاء بن عبد الرحمن وهشام بن عروة ، ومحمد بن عمرو بن علق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دونهم عبد العزيز بن محمد بن أبي ع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هل مكة عبد اللّه بن عثمان بن خيثم ، وابن عيينة ، ونافع الجمحي ، وداود العطار ، ومسلم الزًّنج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هل الكوفة أبو بردة الأشعري ، وعلي بن ربيعة الأسدي ، ومنصور بن المعتمر ، وإسرائيل ، </w:t>
      </w:r>
      <w:r>
        <w:rPr>
          <w:rFonts w:ascii="Lotus Linotype" w:hAnsi="Lotus Linotype" w:cs="Lotus Linotype"/>
          <w:bCs/>
          <w:color w:val="000000"/>
          <w:sz w:val="29"/>
          <w:sz w:val="29"/>
          <w:szCs w:val="29"/>
          <w:rtl w:val="true"/>
        </w:rPr>
        <w:t>والحسن بن صالح ، وزهير</w:t>
      </w:r>
      <w:r>
        <w:rPr>
          <w:rFonts w:ascii="Lotus Linotype" w:hAnsi="Lotus Linotype" w:cs="Lotus Linotype"/>
          <w:bCs/>
          <w:color w:val="FF0000"/>
          <w:sz w:val="29"/>
          <w:sz w:val="29"/>
          <w:szCs w:val="29"/>
          <w:rtl w:val="true"/>
        </w:rPr>
        <w:t xml:space="preserve"> ، وجابر الجع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هل البصرة قتادة ، وحميد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صَّحِيحُ أَنَهَا مُنْحَطَّةٌ عَنِ السَّمَاعِ وَالْقِرَاءَةِ ، وَهُوَ قَوْلُ الثَّوْرِيِّ ، وَالأوْزَاعِيِّ ، وَابْنِ المُبَارَكِ ، وَأَبِي حَنِيفَةَ ، وَالشَّافِعِيِّ ، وَالْبُوَيْطِيِّ ، وَالمُزَنِيِّ ، وَأَحْمَدَ ، وَإِسْحَاقَ ، ويحْيَى بنِ يَحْيَى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لَيْهِ عَهِدْنَا أئِمَّتَنَا وَإِلَيْهِ نَذْهَبُ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طويل ، وسعيد بن أبي عروبة ، وكهمس ، وزياد بن فيروز ، وعلي بن زيد بن جُدَعان ، وداود بن أبي هند ، وجرير بن حازم ، وسليمان بن المغ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مصريين عبد اللّه بن الحكم ، وسعيد بن عفير ، ويحيى بن بكير ، ويوسف 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 ابن الأثير في مقدمة جامع الأصول أن بعض أصحاب الحديث جعلها أرفع من السماع ؛ لأن الثقة بكتاب الشيخ مع إذنه فوق الثقة بالسماع منه ، وأثبت لما يدخل من الوهم على السامع والم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أنها منحطة عن السماع والقراءة وهو 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وري ، والأوزاعي ، وابن المبارك ، وأبي حنيفة ، والشافعي ، والبويطي ، والمُزَني ، وأحمد ، و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راه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يى بن يحي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سنده الرّامهُرْمُزي عن ما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عهدنا أئمتنا وإليه نذ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عترض ذكر أبي حنيفة مع هؤلاء بأن صاحب القُنية من أصحابه نقل عنه ، وعن محمد أن المحدث إذا أعطاه الكتاب وأجاز له ما فيه ولم يسمعه ولم يعرفه لم يجز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واب أن البطلان عندهما لا للمناولة والإِجازة ، بل لعدم المعرفة ، فإن الضمير في قوله ولم يعرفه ، إن كان للمجاز وهو الظاهر لتتفق الضمائر ، فمقتضاه أنه إذا عرف ما أجيز له صح ، وإن كان للشيخ فسيأتي أن ذلك لا يجوز إلا إن كان الطالب موثوقاً بخب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ما يعترض به في ذكر الأوزاعي ، أن البيهقي روى عنه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عرض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أت وقرئ ، وفي المناولة يتديّن به ولا يحد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 صوَرِهَا أَنْ يُنَاولَ الشَّيْخُ الطَّالِبَ سَمَاعَهُ وَيجِيزَهُ لَهُ ، ثُمَّ يُمْسِكُهُ الشّيْخُ ، وَهذَا دُونَ مَا سَبَقَ ، وَتَجُوزُ رِوَايَتُهُ إِذَا وَجَدَ الكِتَابَ أوْ مقَابَلا بِهِ مَوْثُوقاً بِمُوَافَقَتِهِ مَا تَنَاوَلَتـهُ الإِجَازةُ كَمَا يُعْتَبَرُ فيِ الإِجَازَةِ المُجَرَّدَةِ ، وَلا يَظْهَرُ فِي هِذِهِ المُنَاوَلَةِ كَبِيرُ مَزّيةٍ عَلَى الإِجَازَةِ المُجَرَدَةِ فِي مُعَ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الَ جَمَاعَةٌ مِنْ أَصْحَابِ الْفِقهِ وَاْلأصُ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فَائِدَةَ فِيهَا ، وَشُيُوخَ الْحَدِيث قَدِيماً وَحَدِيثاً يَرَوْنْ لَهَا مَزِيَّةً مُعْتَبَرَةً ، وَمِنْهَا أَنْ يَأْتِيَهُ الطَّالِبُ بِكَتَابِ وَ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هذَا رِوَايَتُكَ فَنَاوِلْنِيهِ وَأَجِزْ لِي رِوَايَتَهُ فَيُجِيبُهُ إِلَ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صورها أن يناول الشيخ الطالب سماعه ويجيزه ثم يمسكه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ه ولا يبقيه عند ال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دون ما سب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دم احتواء الطالب على ما يحمله وغيبت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جوز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وجد ذلك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اول له مع غلبة ظنه بسلامته من التغي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 فر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ابلاً به موثوقاً بموافقته ما تناولته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يعتبر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جازة المجردة ولا يظهر في هذه المناولة كبير مزية على الإِجازة المجر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كت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جماعة من أصحاب الفقه و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فائدة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لقاضي عياض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التحقيق فليس لها شيء زائد على الإِجازة للشيء المعين من التصانيف ، ولا فرق بين إجازته إياه أن يحدث عنه بكتاب الموطأ وهو غائب أو حاضر إذ المقصود تعيين ما أجا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وخ الحديث قديماً وحديثاً يرون لها مزية معتب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إِجازة المع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أن يأتيه الطالب بكتاب و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ا روايتك فناولنيه وأجز لي روايته فيجيب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نْ غَيْرِ نَظَرٍ فيهِ وَتَحَقُّقٍ لرِوَايَتِهِ فَهَذَا بَاطِلٌ ، فَإنْ وثقَ بِخَبَرِ الطَالِبِ وَمَعْرِفَتِهِ اعْتَمَدَهُ وَصَحَّتْ الإِجَازَةُ كَمَا يَعْتَمِدُهُ فِي القِرَاءَةِ ، فَلَوْ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 عَنِّيَ بِمَا فِيهِ كَانَ مِنْ حَدِيثِي مَعَ بَرَاءَتِي مِنَ الغَلَطِ كَانَ جَائِزاً حَسن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ضَّرْبُ 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مُجَرَّدَةُ بِأنْ يُنَاوِلَهُ مُقْتَصِراً عَلَ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ذَا سَمَاعِي ، فَلا تَجُوزُ الرِّوَايةُ بِهَا عَلَى الصَّحِيح الّذِي قَالَهُ الفُقَهَاءُ وَأَصْحَابُ الأصُولِ ، وَعَابُوا المُحَدِّثِينَ المُجَوِّزِ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عتماد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نظر في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حقق ل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باطل فإن وثق بخبر الطالب و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بحيث يعتمد مث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عتمده وصحت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يعتمد في القراء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من أصله إذا وثق بدينه ومعرف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فعل ذلك والطالب غير موثوق به ، ثم تبين بعد ذلك بخبر من يعتمد عليه أن ذلك كان من مروياته فهل يحكم بصحة الإِجازة والمناولة السابقين ؟ لم أر من تعرض لذلك ، والظاهر نعم لزوال ما كنا نخشاه من عدم ثقة المج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و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 عني بما فيه إن كان من حديثي مع براءتي من الغل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ائزاً حس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جردة عن الإِجازة بأن ينا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اب ك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تصراً 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سما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ن حديثي ، ولا يقول له اروه عني ، ولا أجزت لك روايته ونحو ذلك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تجوز الرواية بها على الصحيح الذي قاله الفقهاء وأصحاب الأصول ، وعابوا المحدثين المجوز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ذكره النووي مخالف لكلام ابن الصلاح ، فإنه إنم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ه مناولة مختلة لا تجوز الرواية بها ، وعابها غير واحد من الفقهاء والأصوليين على المحدثين الذين أجازوها وسوغوا الرواية ب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كى الخطيب عن طائفة من أهل العلم أنهم صحح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خالف أيض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جَوَّزَ الزّهْرِيُّ ، وَمَالِكٌ ، وَغَيْرُهُمَا ، إِطْلاقَ حَدَّثَنَا وَأَخْبَرَنَا فِي الرِّوَايَةِ بِالمُنَاوَلَةِ ، وَهُوَ مُقْتَضَى قَوْلِ مَنْ جَعَلَهَا سَمَاعاً ، وَحُكِيَ عَنْ أبِي نُعَيْم الأصْبَهَانِيِّ وَغَيْرِهِ جَوَازُهُ فِي الإِجَازَةِ المُجَرَّدَ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ما قاله جماعة من أهل الأصول منهم الرازي فإنه لم يشترط الإِذن بل ولا المناولة ، بل إذا أشار إلى كتاب ، وقال هذا سماعي من فلان جاز لمن سمعه أن يرويه عنه ، سواء ناوله أم لا ، وسواء قال له اروه عني أم 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رواية بها تترجح على الرواية بمجرد إعلام الشيخ لما فيه من المناولة ، فإنها لا تخلو من إشعار بالإِذن في الروا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ديث والأثر السابقان أول القسم يدلان على ذلك ، فإنه ليس فيهما تصريح بالإِذ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الحديث الذي علقه البخاري فيه ذلك ح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قرأه حتى تبلغ مكان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فهومه الأمر بالقراءة عند بلوغ المكان ، وعندي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ت المناولة جواباً لسؤال ، كأن 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اولني هذا الكتاب لأرويه عنك ، فناوله ولم يصرح بالإِذن صحت ، وجاز له أن يرويه كما تقدم في الإِجازة بالخط ، بل هذا أبلغ ، وكذا إذا 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بما سمعت من فلان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سماعي من فلان ، كما وقع من أنس فتصح أيضاً ، وما عدا ذلك فلا ، فإن ناوله الكتاب ولم يخبره أنه سماعه لم تجز الرواية به بالاتفاق ، قاله الزركش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ر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لفاظ الأداء لمن تحمل الإِجازة و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وز الزهري ومالك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حسن 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طلاق حدثنا واخبرنا في الرواية بالمناولة ، وهي مقتضى قول من جعلها سما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يَ عن أبي نعيم الأصبهان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أب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وَالصَّحيحُ الذِي عَلَيْهِ الْجْمهُورُ وَأَهْلُ التَّحَرِّي المَنعُ وَتَخْصِيصُهَا بِعِبَارَةٍ مُشْعِرَةٍ بِ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حَدَّثَنَا وَأَخْبَرَنَا إِجَازَةً أَوْ مُنَاوَلَةً وَإِجَازَةَ أوْ إِذْناً أَوْ فِي إِذْنِهِ أوْ فِيمَا أذِنَ لِي فِيهِ أوْ فِيمَا أَطْلَقَ لِي رِوَايَتَهُ أوْ أَجَازَنِي أوْ لِي أوْ نَاوَلَنِي أوْ شِبْه ذَلِكَ ، وَعَنِ الأوْزَاعِيِّ تَخْصِيصُهَا بِخَبَّرَنَا وَالقِرَاءَةَ بأخْبَرَ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صْطَلَحَ قَوْمٌ مِنَ المتَّأخِّرِينَ عَلَى إِطْلاقِ أنْبَأْنَا في الإِجَازَةِ ، وَأخْتَارَهُ صَاحِبُ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وِجَازَةِ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بد اللّه المرزب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وا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إطلاق 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جازة المجر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 وقد عيبا بذلك ، لكن حكاه القاضي عياض عن ابن جريج ، وحكاه الوليد بن بكر عن مالك وأهل المدينة ، وصححه إمام الحرمين ، ولا مانع منه ، ومن اصطلاح أبي نعيم 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عبد اللّه بن جعفر فيما قرئ عليه ، ويريد بذلك أنه أخبره إِجازة ، وأن ذلك قرئ عليه ، لأنه لم ي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ا أسمع ، بدليل أنه قد يصرح بأنه سمعه بواسطة عنه ، وتارة يضم إليه ، وأذن لي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صطلاح له مو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ك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صحيح الذي عليه الجمهور وأهل التح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ور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إطلاق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خصيصها بعبارة مشعرة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بين الوا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جازة أو مناولة و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خبرنا إجازة أو مناولة وإجازة أو إذناً أو في إذنه أو فيما أذن لي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فيما أطلق لي روايته أو أجازني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 أو ناولني أو شبه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سوغ لي أن أروي عنه وأباح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الأوزاعي تخصيص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خصي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اءة ب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هم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لم يخل من النزاع ، لأن خبَر واخبر بمعنى واحد لغة</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كَانَ الْبَيْهَقيُّ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بأَني إِجَازَ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ذِي أَخْتَارُهُ وَعَهِدْتُ عَليْهِ أَكْثرَ مشَايخِي وَأئمّةَ عَصْري أنْ يَقُولَ فِيمَا عَرَضَ عَلَى المُحَدِّثِ فَأَجَازَهُ شِفَا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بَأَنِي ، وَفيما كَتَبَ إِليه كَتَبَ إليَّ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صطلاحا ، واختار ابن دقيق العيد أنه لا يجوز في الإِجازة أخبرنا ، لا مطلقاً ولا مقيداً ، لبعد دلالة لفظ الإِجازة على الإِخبار ، إذ معناه في الوضع الإِذن في الرواي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سمع الإِسناد من الشيخ وناوله الكتاب جاز له إطلاق أخبرنا ، لأنه صدق عليه أنه أخبره بالكتاب ، وإن كان إخباراً جملياً ، فلا فرق بينه وبين التفصي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صطلح قوم من المتأخرين على إطلاق أنبأنا في الإِجازة ، واختاره أبو العباس الوليد بن بكر المعم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w:t>
      </w:r>
      <w:r>
        <w:rPr>
          <w:rFonts w:ascii="Lotus Linotype" w:hAnsi="Lotus Linotype" w:cs="Lotus Linotype"/>
          <w:bCs/>
          <w:color w:val="000000"/>
          <w:sz w:val="29"/>
          <w:sz w:val="29"/>
          <w:szCs w:val="29"/>
          <w:rtl w:val="true"/>
        </w:rPr>
        <w:t>كتاب</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وجازة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في تجويز الإِجاز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عليه عمل الناس الآن ، والمعروف عند المتقدمين أنها بمنزلة أخبرنا وحكى عياض عن شعبة أنه قال في الإِجازة مرة أنبأنا ومرة أخبر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بعيد عنه ، فإنه كان ممن لا يرى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البيهق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بأ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بأ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التصريح بالإِجازة ، مع رعاية اصطلاح المتأ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أختاره وعهدت عليه أكثر مشايخي وأئمة عصري أن يقول فيما عرض على المحدث فأجازه شفاهاً أنبأني وفيما كتب إليه كتب إ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عمل قوم من المتأخرين في الإِجازة باللفظ شافهني </w:t>
      </w:r>
      <w:r>
        <w:rPr>
          <w:rFonts w:ascii="Lotus Linotype" w:hAnsi="Lotus Linotype" w:cs="Lotus Linotype"/>
          <w:bCs/>
          <w:color w:val="000000"/>
          <w:sz w:val="29"/>
          <w:sz w:val="29"/>
          <w:szCs w:val="29"/>
          <w:rtl w:val="true"/>
        </w:rPr>
        <w:t>وأنا مشافهة</w:t>
      </w:r>
      <w:r>
        <w:rPr>
          <w:rFonts w:ascii="Lotus Linotype" w:hAnsi="Lotus Linotype" w:cs="Lotus Linotype"/>
          <w:bCs/>
          <w:color w:val="FF0000"/>
          <w:sz w:val="29"/>
          <w:sz w:val="29"/>
          <w:szCs w:val="29"/>
          <w:rtl w:val="true"/>
        </w:rPr>
        <w:t xml:space="preserve"> ؛ وفي الإِجازة ب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إلي وأنا كتابة أو في كتا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سلم من الإِيهام وطرف من التدليس ، أما المشافهة فتوهم مشافهته بالتحديث ، وأما الكتابة فتوهم أنه كتب إليه بذلك الحديث بعينه ، كما كَان يفعله المتقدمو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قد نص الحافظ أبو المظفر الهمداني على المنع من ذلك للإِيها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دْ قَالَ أبو جَعْفَرِ بن حَمْدَ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 قَوْلِ البُخَارِي قَالَ لِي فُلانٌ عَرْضٌ وَمُنَاوَلَةٌ ، وَعَبَّرَ قَوْمٌ عَنْ الإِجَازَةِ بِأخْبَرنَا فلانٌ أنَّ فلاناً حَدَّثَهُ أو أخْبَرَهُ ، وَاخْتَارَهُ الخطّابي وَحَكاهُ ، وهُوَ ضَعِي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سْتَعْمَلَ المُتَأَخِّرُون في الإِجَازَةِ الوَاقِعَةِ فِي رِوَايَةِ مَنْ فَوْقَ الشيخ حَرْف عَنْ ، فَيَقُولُ مَنْ سَمِعَ شَيْخاً بإجَازَتِهِ عَنْ 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رأْتُ عَلَى فلانٍ عَنْ فل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ذكور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أن صار الآن ذلك اصطلاحا ، عري من ذلك ، وقد قال القسطلاني بعد نقله كلام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العرف الخاص من كثرة الاستعمال يرفع ما يتوقع من الإِشك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ال أبو جع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مد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يساب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قول البخاري قال لي فلان عرض و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قدم أنها محمولة على السماع ، وأنها غالباً في المذاكرة ، وأن بعضهم جعلها تعليقا ، وابن منده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ر ق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رواية ب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إِجازة بأخبرنا فلان أن فلانا حدثه أو أخبره ، فاستعملوا لفظ أن في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اره الخطابي وحكاه وهو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يد عن الإِشعار ب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عياض عن اختيار أبي حاتم الراز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كر بعضهم هذا ، وحقه أن ينكر فلا معنى له يفهم المراد منه ، ولا اعتيد هذا الوضع في المسألة لغة ولا عر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فيما إِذا سمع منه الإِسناد فقط ، وأجاز له ما رواه قريب فإن فيها إشعاراً بوجود أصل الإخبار ، وإن أجمل المخبر به ، ولم يذكره تفصي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عمالها الآن في الإِجازة شائع كما تقدم في العنع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إِنَّ المَنْعَ مِنْ إِطْلاقِ حَدَّثَنَا وَأَخْبَرَنَا لا يَزُولُ بإباحَةِ المُجِيزِ ذَلِكَ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كِتَابَ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يَ أنْ يَكْتُبَ الشيخُ مَسْمُوعَهُ لحاضِرٍ أَوْ غائِبِ بخَطِّهِ أَوْ بأمْرِ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يَ ضَرْبَاَنِ مُجَرَّدَة عَنِ الإِجَازَةِ ، وَمَقْرُونَةٌ بأجْزْتُكَ مَا كَتَبْتُ لَكَ أَوْ إِلَيْكَ ونحوه مِنْ عِبَارَةِ الإِجَازَةِ ، وَلهذا في الصِّحَّةِ وَالقُوَّةِ كَالمُنَاوَلَةِ المَقْرونة وَأَمَّا المجرَّدَةُ فَمنَعَ الرِّوَايَةَ بها قَوْمٌ ، منهمُ القاضي المَاوَرْدِي الشافع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عمل المتأخرون في الإِجازة الواقعة في رواية من فوق الشيخ حرف عن ، فيقول من سمع شيخاً بإجازته عن شيخ ، قرأت على فلان ع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في العنع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نى عن في نحو رويت عن فلان وأنبأتك ع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جاوزة ، لأن المروي والمنبأ به مجاوز لمن أخذ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إن المنع من إطلاق 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جازة و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زول بإباحة المجيز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اعتاده قوم من المشايخ في إجازاتهم لمن يجيزون ، إن شاء قال حدثنا ، وإن شاء قال أخبرنا ، لأن إباحة الشيخ لا يغير بها الممنوع في المصطل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بن الصلاح وغيره المكات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أن يكتب الشيخ مسمو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شيئاً من 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حاض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غائ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سواء 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طه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مر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ضر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جردة عن الإِجازة ، ومقرونة بأجزتك ما كتبت لك أو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جَازَهَا كَثِيرونَ مِنَ المُتَقَدِّمِينَ وَالمُتَأَخِّرِين ، منهُمْ أَيُّوبُ السَّخْتيَاني ، وَمنصورٌ ، وَالَليْثُ ، وَغَيْرُ وَاحِدٍ مِنَ الشافِعِّيين وأصحابِ الأصُو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وَ الصَّحِيحُ المشهُورُ بَيْنَ أَهْلِ الحَدِيثِ ، وَيوجَدُ في مُصَنَّفَاتِ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تَبَ إلىَّ فلانٌ قَالَ حَدّثَنَا فلانٌ ، وَالمُرَادُ بِهِ هذَا ، وَهُوَ مَعْمُولٌ بِهِ عِنْدَهم مَعْدُودٌ في المَوْصُولِ لإِشْعَارِهِ بمعنى الإِجازَ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زَادَ السَّمْعَاني ف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يَ أَقْوَى مِنَ الإِجَاز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كت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يك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كتبت به إلي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ه من عبارة الإِجازة وهذا في الصحة والقوة كالمناولة المقرو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جا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جر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ع الرواية بها قوم منهم القاضي أبو الحسن الماوردي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اوي والآمدي وابن القط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ازها كثيرون من المتقدمين والمتأخرين منهم أيوب السختياني ومنصور والل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سعد وابن أبى سب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و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هم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باب آثار كثيرة عن التابعين فمن بعدهم ، وكتب النبي صلى اللّه عليه وسلم إلى عماله بالأحكام شاهدة ل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واحد من الشافع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أبو المظفر السم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اب 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صحيح المشهور بين أهل الحديث ، ويوجد في مصنفا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ث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إلى فلا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فلان والمراد به هذا وهو معمول به عندهم معدود في المو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حديث دون المنقط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إِشعاره بمعنى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اد السمعاني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أقوى من الإِجازة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يَكْفِي مَعْرِفَتُهُ خَط الكاتِب ، وَمِنْهُمْ مَنْ شَرَطَ البَيّنَةَ وهُوَ ضَعِي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الصَّحِيحُ أنّهُ يَقُولُ في الرِّوَايَةِ ب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تَبَ إِليِّ فلانٌ قَالَ حَدَّثَنَا فلان أَوْ أَخْبَرَني فلانٌ مُكاتَبَةً أَوْ كِتَابَةً وَنحو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و المختار ، بل وأقوى من أكثر صور المناولة ، و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في الأيمان والنذ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كتب إلى محمد بن بشار ، وليس فيه بالمكاتبة عن شيوخه غيره ، وفيه و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أحاديث كثيرة بالمكاتبة ، في أثناء السن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tabs>
          <w:tab w:val="clear" w:pos="284"/>
          <w:tab w:val="right" w:pos="935" w:leader="none"/>
        </w:tabs>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خرجاه عن ورا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معاوية إلى المغيرة أن أكتب إلي ما سمعت من رسول اللّه صلى اللّه عليه وسلم ، فكتب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في القول عقب الصلاة ، وأخرجا عن ابن عو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إليَّ نافع فكتب إليَّ أن النبي صلى اللّه عليه وسلم أغار على بني المصطلق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خرجا عن سالم أبي النضر ، عن كتاب رجل من أسلم من أصحاب النبي صلى اللّه عليه وسلم ، كتب إلى عمر بن عبيد اللّه حين سار إلى الحرورية يخبره ب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تتمنوا لقاء العدو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أخرجا عن هشا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إلى يحيى بن أبي كثير عن عبد اللّه بن أبي قتادة عن أبيه مرفوعاً إذا أقيمت الصلاة فلا تقوموا حتى تروني ، وعند مسلم حديث عامر بن سعد بن أبي وقاص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إلى جابر بن سمرة مع غلامي نافع أن أخبرني بشيء سمعته من رسول اللّه صلى اللّه عليه وسلم ، فكتب إليَّ سمعت رسول اللّه صلى اللّه عليه وسلم يوم جمعة عشية رجم الأسلمي ، فذكر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ك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رواية ب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مكتوب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ط الكا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تقم البينة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شرط الب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لان الخط يشبه الخط ، فلا يجوز الاعتماد على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ضعيف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ا يَجُوزُ إِطْلاقُ حَدَّثَنَا وَأَخْبَرَنَا ، وَجَوَّزَهُ الّليْثُ ، وَمَنْصُورٌ ، وَغَيْرُ وَاحِدٍ مِنْ عُلَمَاءِ المُحَدِّثِينَ وَكِبَارِ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سَّادِ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عْلامُ الشيخ الطّالِبَ أنَّ لهذَا الحديثَ أوِ الكِتَابَ سَمَاعهُ مُقْتَصِراً عليه ، فَجَوّزَ الرِّوَاية بِه كَثِير مِنْ أصْحَاب الحدِيثِ ، وَالْفِقِه وَالأصُولِ ، وَالظَّاهِرِ ، مِنْهُمُ ابْنُ جُرَيج ، وابْنُ الصَّبَّاغِ الشافِعيُّ ، وأبُو العَبَّاس الغَمْرِيُّ بالمُعْجَمَةِ المَالِك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ن ذلك نادر ، والظاهر أن خط الإِنسان لا </w:t>
      </w:r>
      <w:r>
        <w:rPr>
          <w:rFonts w:ascii="Lotus Linotype" w:hAnsi="Lotus Linotype" w:cs="Lotus Linotype"/>
          <w:bCs/>
          <w:color w:val="000000"/>
          <w:sz w:val="29"/>
          <w:sz w:val="29"/>
          <w:szCs w:val="29"/>
          <w:rtl w:val="true"/>
        </w:rPr>
        <w:t>يشتبه بغيره ، ولا يقع فيه إلباس وإن كان الكاتب غير الشيخ فلا بد من ثبوت كونه ثقة ، كما تقدمت</w:t>
      </w:r>
      <w:r>
        <w:rPr>
          <w:rFonts w:ascii="Lotus Linotype" w:hAnsi="Lotus Linotype" w:cs="Lotus Linotype"/>
          <w:bCs/>
          <w:color w:val="FF0000"/>
          <w:sz w:val="29"/>
          <w:sz w:val="29"/>
          <w:szCs w:val="29"/>
          <w:rtl w:val="true"/>
        </w:rPr>
        <w:t xml:space="preserve"> الإِشارة إليه في نوع المعل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لصحيح أنه يقول في الرواية بها كتب إِليَ فلا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فلان أو اخبرني فلان مكاتبة أو كتابة أو 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حدثنا مقيداً 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جوز إطلاق حدثنا وأخبرنا ، وجوزه الليث ومنصور ، وغير واحد من علماء المحدثين وكبا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ز آخرون أخبرنا دون 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روى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أبي عصمة سعد بن معاذ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في مجلس أبي سليمان الجوزقاني فجرى ذكر حدثنا وأخبرنا ، فقلت إن كلاهما سواء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هما فرق ، ألا ترى محمد بن الحسين قال إذا قال رجل لعب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أخبرتني بكذا فأنت حر فكتب إليه بذلك صار حراً ، وإن قال إن حدثتني بكذا فأنت حر فكتب إليه بذلك لا يعت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علام الشيخ الطالب أن هذا الحديث أو الكتاب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تصر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ون أن يأذن في روايت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جوز الرواية به كثير من أصحاب الحديث والفقه والأصول ، والظاهر ، منهم ابن جريج وابن الصباغ الشافعي وأبو ال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ليد بن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غمر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بَعْض الظَاهِرِ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وْ قَالَ هذِهِ رِوَايَتِي لا تَرْوِهَا ، كَانَ لَهُ رِوَايَتُهَا عَنْهُ ، وَالصَّحِيحُ مَا قَالَهُ غَيْرُ وَاحدٍ مِنَ المُحَدِّثِينَ وَغَيرِ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هُ لا تجُوزُ الرِّوَايَةُ بِهِ لكِنْ يَجِبِ العَمَلُ بِهِ إِنْ صَحَّ سَنَدُ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س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لوَصيَّةُ ، هِيَ أَنْ يُوصِيَ عِنْدَ مَوْتِهِ أَوْ سَفَرِ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00"/>
          <w:sz w:val="29"/>
          <w:szCs w:val="29"/>
        </w:rPr>
      </w:pPr>
      <w:r>
        <w:rPr>
          <w:rFonts w:ascii="Lotus Linotype" w:hAnsi="Lotus Linotype" w:cs="Lotus Linotype"/>
          <w:bCs/>
          <w:color w:val="FF0000"/>
          <w:sz w:val="29"/>
          <w:sz w:val="29"/>
          <w:szCs w:val="29"/>
          <w:rtl w:val="true"/>
        </w:rPr>
        <w:t xml:space="preserve">ب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بني الغمر بطن من غاف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ال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صره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وجاز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كاه عياض عن الكثير ، واختاره الرامهرمزي ، وهو مذهب عبد الملك بن حبيب المالكي ، وجزم به صاح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حصو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تباعه ، 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بعض الظاهر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قال هذه رواي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م إليه أ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ر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ي ، أو لا أجيزها 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تها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قال الرامهرمزي أيضاً ، قال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صحيح ، لا يقتضي النظر سواه ، لأن منعه </w:t>
      </w:r>
      <w:r>
        <w:rPr>
          <w:rFonts w:ascii="Lotus Linotype" w:hAnsi="Lotus Linotype" w:cs="Lotus Linotype"/>
          <w:bCs/>
          <w:color w:val="000000"/>
          <w:sz w:val="29"/>
          <w:sz w:val="29"/>
          <w:szCs w:val="29"/>
          <w:rtl w:val="true"/>
        </w:rPr>
        <w:t xml:space="preserve">أن يحدث بما حدثه لا لعلة ولا ريبة لا يؤثر ، لأنه قد حدثه ، فهو شيء لا مرجع فيه </w:t>
      </w:r>
      <w:r>
        <w:rPr>
          <w:rFonts w:cs="Lotus Linotype" w:ascii="Lotus Linotype" w:hAnsi="Lotus Linotype"/>
          <w:bCs/>
          <w:color w:val="00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ك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صحيح ما قاله غير واحد من المحدثين وغيرهم أنه لا تجوز الرواية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ه قطع الغزالي في المستصفى ، قال لأنه قد لا يجوز روايته مع كونه سماعه لخلل يعرفه فيه ، وقاس ابن الصلاح وغيره ذلك على مسألة استدعاء الشاهد إن تحمل الشهادة ، فإنه لا يكفي إعلامه ، بل لا بد أن يأذن له أن يشهد على شهادته ، 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قياس غير صحيح ، لأن لشهادة على الشهادة لا تصح إلا مع الإِذن في كل حال ، والحديث عن السماع والقراءة لا يحتاج فيه إلى إذن باتفاق ، وأيضاً فالشهادة تفترق من الرواية في أكثر الوجوه ، وعلى المن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ك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يحب العمل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ما أخبره الشيخ أنه سم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صح س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دعى عياض الاتفاق على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صية وهي أن يوص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يخ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كَتَابِ يَرْوِيهِ ، فَجَوَّزَ بَعْضُ السَّلَفِ لِلموصى لَهُ رِوَايَتَهُ عَنْهُ ، وَهُوَ غَلَطٌ ، وَالصَّوَابُ أنَّهُ لا يَجُوزُ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ثام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وِجَادَةُ ، وَهِيَ مَصْدَرٌ لِوَجَدَ مُوَلّدٌ غيرُ مَسْمُوع مِنَ العَرَبِ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هِيَ أَنْ يَقِف عَلَىَ أحادِيثَ بخَطِّ رَاوِيهَا لا يَرْويهَا الوَاجِدُ فَلَهُ أ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موته أو سف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شخ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تاب ير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جوز بعض الس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حمد بن سيرين وأبو قل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موصى له روايت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لك الوصية ، 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في دفعها له نوعاً من الإِذن وشبهاً من العرض والمناول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قريب من الإِع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غل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بعيد ج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إما زلة عالم أو متأول على أنه أراد الرواية على سبيل الوجادة ، ولا يصح تشبيهه بقسم الإِعلام و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أنه لا يجو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أنكر ابن</w:t>
      </w:r>
      <w:r>
        <w:rPr>
          <w:rFonts w:ascii="Lotus Linotype" w:hAnsi="Lotus Linotype" w:cs="Lotus Linotype"/>
          <w:bCs/>
          <w:color w:val="000000"/>
          <w:sz w:val="29"/>
          <w:sz w:val="29"/>
          <w:szCs w:val="29"/>
          <w:rtl w:val="true"/>
        </w:rPr>
        <w:t xml:space="preserve"> أبي الدَّم على</w:t>
      </w:r>
      <w:r>
        <w:rPr>
          <w:rFonts w:ascii="Lotus Linotype" w:hAnsi="Lotus Linotype" w:cs="Lotus Linotype"/>
          <w:bCs/>
          <w:color w:val="FF0000"/>
          <w:sz w:val="29"/>
          <w:sz w:val="29"/>
          <w:szCs w:val="29"/>
          <w:rtl w:val="true"/>
        </w:rPr>
        <w:t xml:space="preserve"> ابن الصلاح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صية أرفع رتبة من الوجادة بلا خلاف ، وهي معمول بها عند الشافعي وغيره ، فهذا أول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ثا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جَادةَ وه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سر الوا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در لوجد مولد غير مسموع من الع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عافى بن زكريا النهرواني ، فرع المولدون قولهم وجادة فيما أخذ من العلم من صحيفة من غير سماع ولا إجازة ولا مناولة ، من تفريق العرب بين مصادر وجد ، للتميز بين المعاني المختلف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ني 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 ضالته وجداناً ومطلوبه وجوداً ، وفى الغضب موجدة وفي الغنى وُجداً وفي الحب وَج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أن يقف على أحاديث بخط راو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المعاصر له ، أو المعاصر ولم يلقه ، أو لقيه ولم يسمع منه ، أو سمع منه و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رو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ي تلك الأحاديث</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يَقُولَ وَجَدْتُ أَوْ قَرَأْتُ بخَطِّ فُلاَنٍ أَو فِي كِتَابِهِ بخَطِّهِ حَدَّثَنَا فلانٌ وَيسُوق الإِسْنَادَ وَالمتنَ ، أَوْ قَرَأْتُ بخَطِّ فُلاَن عن فلانٍ ، هذَا الذي أسْتَقَرَّ عليهِ العَمَلُ قَدِيماً وَحَدِيثاً ، وَهُوَ مِنْ بابِ المُنقْطَعِ ، وَفيه شَوْبُ اتِّصَال ، وَجازَفَ بَعْضُهُم فَأَطْلَقَ فيها حَدَّثَنَا وَأَخْبَرَنَا ، وَأُنكِرَ علي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ا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اج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بسماع ولا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ه 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ت أو قرأت بخط فلان أو في كتابه بخ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وق الإِسناد والمتن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أت بخط فلان ع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ذي </w:t>
      </w:r>
      <w:r>
        <w:rPr>
          <w:rFonts w:ascii="Lotus Linotype" w:hAnsi="Lotus Linotype" w:cs="Lotus Linotype"/>
          <w:bCs/>
          <w:color w:val="000000"/>
          <w:sz w:val="29"/>
          <w:sz w:val="29"/>
          <w:szCs w:val="29"/>
          <w:rtl w:val="true"/>
        </w:rPr>
        <w:t xml:space="preserve">استقر </w:t>
      </w:r>
      <w:r>
        <w:rPr>
          <w:rFonts w:ascii="Lotus Linotype" w:hAnsi="Lotus Linotype" w:cs="Lotus Linotype"/>
          <w:bCs/>
          <w:color w:val="FF0000"/>
          <w:sz w:val="29"/>
          <w:sz w:val="29"/>
          <w:szCs w:val="29"/>
          <w:rtl w:val="true"/>
        </w:rPr>
        <w:t xml:space="preserve">عليه العمل قديماً وحدي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ثير من ذلك من رواية إبنه عنه بالوج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ن باب المنقطع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شوب اتص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ت بخط فلان ، وقد تسهل بعضهم فأتى فيها ب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w:t>
      </w:r>
      <w:r>
        <w:rPr>
          <w:rFonts w:ascii="Lotus Linotype" w:hAnsi="Lotus Linotype" w:cs="Lotus Linotype"/>
          <w:bCs/>
          <w:color w:val="000000"/>
          <w:sz w:val="29"/>
          <w:sz w:val="29"/>
          <w:szCs w:val="29"/>
          <w:rtl w:val="true"/>
        </w:rPr>
        <w:t xml:space="preserve"> فقال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قال ابن</w:t>
      </w:r>
      <w:r>
        <w:rPr>
          <w:rFonts w:ascii="Lotus Linotype" w:hAnsi="Lotus Linotype" w:cs="Lotus Linotype"/>
          <w:bCs/>
          <w:color w:val="FF0000"/>
          <w:sz w:val="29"/>
          <w:sz w:val="29"/>
          <w:szCs w:val="29"/>
          <w:rtl w:val="true"/>
        </w:rPr>
        <w:t xml:space="preserve">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تدليس قبيح ، إذا كان بحيث يوهم سماعه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ازف بعضهم فأطلق فيها حدثنا وأخبرنا وأنكر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جوز ذلك أحد يعتمد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ات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قع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أحاديث مروية بالوجادة ، وانتقد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ها من باب المقطوع كقوله في الفض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أبو بكر بن أبي شيب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ت في كتابي عن أبي أسامة عن هشام عن أبيه عن عائشة أن كان رسول اللّه صلى اللّه عليه وسلم ليتفقد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ن أنا اليوم ، الحديث ، وروى أيضاً بهذا السند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لي رسول اللّه صلى اللّه عليه وسلم إني لأعلم إذا كنت عني راضية ، و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زوجني لست سنين ، وأجاب الرشيد العطار بأنه روى الأحاديث الثلاثة من طرق أخرى موصولة إلى هشام والى أبي أسام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وَجَدَ حَدِيثاً في تَألِيفِ شَخْص ،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ذكَرَ فلان أو قالَ فلانٌ أخْبَرَنَا فلانٌ وَهذَا مُنْقَطِعٌ لا شَوْبَ فيهِ ، وَهذَا كلهُ إذَا وثقَ بأنَّهُ خَطّهُ أو كِتَابُهُ ، وَإِلاّ فَلْيَقُ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لَغَني عَنْ فلان ، أو وَجَدْتُ عَنْهُ وَنحْوَهُ ، أو قَرَأْتُ في كِتَا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خْبَرَني فُلانٌ أَنَّهُ بخَطِّ فُلان ، أو ظَنَنْتُ أَنَّهُ خَطُّ فلانٌ ، أو ذكَرَ كاتِبُهُ أنَّهُ فلانٌ ، أو تَصْنِيفُ فلانٍ ، أو قِيلَ بخَطِّ أو تَصْنِيفِ فل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نَقَلَ مِنْ تَصْنِيفِ فلا يَقُ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قالَ فلانٌ إِلاّ إِذَ وثقَ بِصِحّةِ النسخة بمقَابَلَتِهِ أو ثِقَةٍ لهَا فَإنْ لم يُوجَدْ هذَا ولا نحْوهُ فَلْيَقُلْ بَلَغَن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اب آخر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وجادة المنقطعة أن يجد في كتاب شيخه لا في كتابه عن شيخه ، فتأم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وجد حديثاً في تأليف شخ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بخ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فلان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فلان أخبرنا فلان وهذا منقطع لا ش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اتص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 وهذا كله إذا وثق بأنه خطه أو كتابه ، وإلا فلي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غني عن فلان أو وجدت عنه ونحوه ، أو قرأت في كتاب أخبرني فلان أنه بخط فلان أو ظننت أنه بخط فلان أو قيل بخ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إ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صنيف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 ذلك من العبارات المفصحة بالمستند ، وقد تستعمل الوجادة مع الإِجازة ، ف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ت بخط فلان ، وأجازه 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ن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ئ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تصنيف فلا ي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ذكر بصيغة الج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إذا وثق بصحة النسخة بمقاب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أصل مصن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اب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قة بها ، فإن لم يوجد هذا ولا نحوه فلي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غني عن فلان أو وجدت في نسخة من كتابه ونحوه ، وتسامح أكثر الناس في هذه الأعصار بالجزم في ذلك من غير تح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ثبُّت ، فيطالع أحدهم كتاباً منسوباً إلى مصنف معين وينقل منه عنه من غير أن يثق بصحة النسخة ، قائ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ال فلان أو ذكر فلان كذ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نْ فلان أو وجَدْتُ في نُسْخَةٍ مِنْ كِتَابِه ونحْوِ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تَسَامَحَ أَكْثرُ النَّاسِ في هذِه الأعْصَارِ بالْجِزم في ذلِكَ مِنْ غيرِ تَح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صَّوَابُ مَا ذكَرْنَاه ، فَإنْ كانَ المطَالعُ مُتْقِناً لا يَخْفَى عليهِ غالباً السَّاقِطُ أَوِ المُغَيَّرُ رَجَوْنَا الجزْمَ لَهُ والى هذا اسْتَرْحَ كَثِيرٌ مِنَ المُصَنِّفِينَ في نَقْلِ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مَّا العَمَلُ بالْوِجَادَةِ فَنُقِلَ عن مُعْظَمِ المحدِّثينَ المَالِكِيِّنَ ، وغيرهم أَنَّهُ لا يَجُوزُ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نِ الشافِعِيِّ ونُظَّارِ أصْحابِهِ جَوَازُهُ ، وَقَطَعَ بَعْضُ المحقِّقِينَ الشافعيِّينَ بِوُجُوبِ العَمَلِ بهَا عِنْدَ حُصُولِ الثِّقَةِ ، وَهذا هُوَ الصحيح الذي لا يَتَّجِهُ لهذِهِ الأزْمَان غير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ما ذكرناه ، فإن كان المطال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لماً فط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ق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خفى عليه الساقط أو المغير رجونا جواز الجزم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يحك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ى هذا استرح كثير من المصنفين في نق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تب الن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عمل بالوجادة فنقل عن معظم المحدثين والفقهاء المالكيين وغيرهم أنه لا يجوز وعن الشافعي ونظار أصحابه جوازه ، وقطع بعض المحققين الشافعيين بوجوب العمل بها عند حصول ال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هو الصحيح الذي لا يت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الأزمان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لو توقف العمل فيها على الرواية لانسد باب العمل بالمنقول لتعذر شروط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تج بعضهم للعمل بالوجادة ب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ي الخلق اعجبُ إيماناً ؟ 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لائك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يف لا يؤمنون وهم عند ربهم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خامس والعش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كِتَابَةُ الحدِيثِ وَضَبْطُهُ ، وفيهِ مَسَائ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إِحْدَا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خْتَلَفَ السَّلَفُ فِي كِتَابَةِ الحَدِيثِ ، فَكَرِهَهَا طَائِفَةٌ وَأَبَاحَهَا طَائِفَةٌ ثُمَّ أَجْمَعُوا عَلَى جَوَازِهَا ، وَجَاءَ فِي الإِبَاحَةِ وَالنَّهْي حَدِيثَا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نبياء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يف لا يؤمنون وهم يأتيهم الوحي ، قالوا </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فنحن</w:t>
      </w:r>
      <w:r>
        <w:rPr>
          <w:rFonts w:ascii="Lotus Linotype" w:hAnsi="Lotus Linotype" w:cs="Lotus Linotype"/>
          <w:bCs/>
          <w:color w:val="FF0000"/>
          <w:sz w:val="29"/>
          <w:sz w:val="29"/>
          <w:szCs w:val="29"/>
          <w:rtl w:val="true"/>
        </w:rPr>
        <w:t xml:space="preserve">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يف لا تؤمنون وأنا بين أظهركم ، 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يا رسول اللّ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يأتون من بعدكم يجدون صحفاً يؤمنون بما فيها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ستنباط حس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حتج بذلك هو الحافظ عماد الدين بن كثير ، ذكر ذلك في أوائل تفس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ديث رواه الحسن بن عرفة في جزئه من طريق عمرو بن شعيب عن أبيه عن جده ، وله طرق كثيرة أوردتها في الأمالي ، وفي بعض ألفا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قوم من بعدكم يأتيهم كتاب بين لوحين يؤمنون به ويعملون بما فيه ، أولئك أعظم منكم أج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ه أحمد والدارمي والحاكم من حديث أبي جمعة الأنصاري وفي لفظ للحاكم من حديث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دون الورق المعلم فيعملون بما فيه ، فهؤلاء افضل أهل الإِيمان إيما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خامس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ة الحديث ، وضبطه ، وفيه مس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حدا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ف الس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صحابة و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ة الحديث فكرهها طائ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مر وابن مسعود وزيد بن ثابت وأبو موسى وأبو سعيد الخدري وأبو هريرة وابن عباس وآخرو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احها طائ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علوها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عمر وعلي وابنه الحسن وابن عمرو</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نس وجابر وابن عباس وابن عمر أيضاً ، والحسن وعطاء وسعيد بن جبير وعمر بن عبد العزيز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كاه عياض عن أكثر الصحابة والتابعين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قلابة وأبو المل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ملح قوله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يبون علينا أن نكتب العلم وندونه ، وقد قال اللّه عز وجل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ها عند ربي في كتاب لا يضل ربي ولا ينسى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مسألة مذهب ثالث حكَاه الرامهرمزي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ابة والمحو بعد ال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أجمع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جواز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ال الخلا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لا تدوينه في الكتب لدرس في الأعصر الأخ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اء في الإِباحة والنهي حديث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حديث النه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مسلم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 سعيد الخدري أن النبي صلى اللّه عليه وسلم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تكتبوا عني شيئا إلا القرآن ومن كتب عني شيئاً غير القرآن فليمح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حديث الإِباحة قوله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كتبوا لأبي ش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فق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أبو داود والحاكم وغيرهما عن ابن عمرو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قلت يا رسول اللّه ، إني أسمع منك الشيء فاكتبه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نعم</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قا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في الغضب والرضا ؟ 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 xml:space="preserve">نعم ، فإني 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قول فيهما إلا حقًّا</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أبو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أحد من أصحاب النبي صلى اللّه عليه وسلم أكثر حديثاً عنه مني إِلا ما كان من عبد اللّه بن عمرو فإنه كان يكتبُ ولا أ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البخا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ترمذي عن أبي هري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ان رجل من الأنصار يجلس إلى</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الإِذْنُ لِمَنْ خِيفَ نِسْيَانُهُ ، والنَّهيُ لِمَنْ أمِنَ وَخِيفَ اتكَالُهُ ، أوْ نهىَ حِينَ خِيفَ اخْتِلاطُهُ بالْقُرآنِ وأُذِنَ حِينَ أمِ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سول اللّه صلى اللّه عليه وسلم فيسمع منه الحديث فيعجبه ولا يحفظه ، فشكا ذلك إلى رسول اللّه صلى اللّه عليه وسلم ف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ستعن بيمين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مأ بيده إلى الخ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سند الرامهرمزي عن رافع بن خديج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يا رسول اللّه ، إنا نسمع منك أشياء أفنكتبها ؟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كتبوا ذلك ولا حرج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حاكم وغيره من حديث أنس وغيره موقوف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يدوا العلم بالكتاب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سند الديلمي عن عليّ مرفوع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كتبتم الحديث فاكتبوه بس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باب أحاديث 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اختلف في الجمع بينها وبين حديث أبي سعيد السابق كما أشار إليه المصنف ب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الإِذن لمن خيف نسيانه والنهي لمن أ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سيان ووثق بح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يف اتك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خط إذا كتب فيكون النهي مخصوصاً ، وقد أسند ابن الصلاح هنا عن الأوزاعي أنه كا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هذا العلم كريماً يتلقاه الرجال بينهم ، فلما دخل في الكتب دخل فيه غير أه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ن خيف اختلاطه بالقرآن ، وأذ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ن أ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فيكون النهي منسوخاً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اد النهي عن كتابة الحديث مع القرآن في صحيفة واحدة ، لأنهم كانوا يسمعون تأويل الآية فربما كتبوه معها ، فنهوا عن ذلك لخوف الاشتبا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هي خاص بوقت نزول القرآن خشية التباسه ، والأذن في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أعلَّ حديث أبي سعيد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واب وقفه عليه ، قاله البخاري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عَلَى كَاتِبِهِ صَرْفُ الْهِمَةِ إِلَى ضَبْطِهِ وَتَحقِيقِـهِ شَكْلاً وَنَقْطاً يُؤْمَنُ اللّبْسُ ، ثُمَ 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إِنَّمَا يُشْكل المُشْكِلَ ، وَنُقِلَ عَنْ أَهْلِ الْعِلْمِ كَرَاهَ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وقد روى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عروة بن الزبير أن عمر بن الخطاب أراد أن يكتب السنن فاستشار في ذلك أصحاب النبي صلى اللّه عليه وسلم فأشاروا عليه أن يكت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طفق عمر يستخير اللّه فيها ثم أصبحِ يوماً وقد عزم اللّه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إني كنت أردت أن أكتب السنن وإني ذكرت قوماً كانوا قبلكم ؛ كتبوا كُتباً فأكَبُّوا عليها وتركُوا كِتاب اللّه ، وإني واللّه لا ألبس كتاب اللّه بشيء أبد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على كاتبه صرف الهمة إلى ضبطه وتحقيقه شكلاً ونقطاً يؤ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ب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ؤديه كما سمعه ، قال الأوزاع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نور الكتاب إعجام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الرامهر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نقطه أن يبين التاء من الياء والحاء من الخ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شكل تقييد الإِعر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عجام المكتوب يمنع من استعجامه ، وشكله يمنع من إشك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ثيراً ما يعتمد الواثق على ذهنه ، وذلك وخيم العاقبة ، فإن الإِنسان معرض للنسيان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نصارى كفروا بلفظة أخطأوا في إعجامها وشكلها ، قال اللّه في الإِنجيل لعي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ت نَبِيي ولّدتك من البت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صحفوها و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ت بُنيّي ولدت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ف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فتنة وقعت في الإِسلام سببها ذلك أيضاً ، وهي فتنة عثمان رضي اللّه عنه ، فإنه كتب للذي أرسله أميراً إلى مصر ، إذا جاءكم فاقبلوه ؛ فصحفوها فاقتلوه ؛ فجرى ما جر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إِعْجَام وَالإِعْرَابِ إِلاّ فِي المُلْتَبِسِ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شْكِلُ الْجَمِي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نْبَغي أَنْ يَكُونَ اعْتِنَاؤُهُ بِضَبْطِ المُلْتَبِسِ مِنَ الأسْماءَ أَكْثَرَ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تب بعض الخلفاء إلى عامل له ببلد أن أحص المخن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عدد ؛ فصحفها بالمعجمة فخصا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يشكل المشكل ونقل عن أهل العلم كراهية الإِعج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ن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إِعر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شك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في الملتب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 لا حاجة إليهما في غير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شكل الجم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صواب لاسيما للمبتدي وغير المتبحر في العلم ؛ فإنه لا يميز ما يشكل مما لا يشك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صواب وجه إعراب الكلمة من خطئ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ظن أن الشيء غير مشكل لوضو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في الحقيقة محل نظر محتاج إلا الض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وقع بين العلماء خلاف في مسائل مرتبة على إعرا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اة الجنين ذكاة أ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استدل به الجمهور على أنه لا تجب ذكاة الج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اء على رفع ذكاة أ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جح الحنفية الفتح على التشبيه أي يذكى مثل ذكاة أ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أن يكون اعتناؤه بضبط الملتبس من الأسماء 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ا لا تستدرك بالمعنى ولا يستدل عليها بما قبل ولا بع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أبو إسحاق النجي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ى الأشياء بالضبط أسماء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لا يدخله القي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قبله ولا بعده شيء يدل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ذكر أبو علي الغساني أن عبد اللّه بن إدري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حدثني شعبة بحديث الحوراء عن الحسن بن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ت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ور 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ئلا أغلط فأقرأ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يسْتَحَبُّ ضَبْطُ المُشْكِلِ فِي نَفْسِ الكِتَابِ وَكَتْبُه مَضْبُوطاً وَاضِحاً في الحَاشِيَة قُبَالَتَ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يسْتَحَبُّ تَحْقِيقُ الخطِّ دُونَ مَشْقِهِ وَتَعْلِيقهِ ، وَيكْرَهُ تَدْقِيقُهُ إِلاّ مِنْ عُذْ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ضيقِ الوَرَقِ وَتخْفِيفه لِلْحَمْلِ في السَّفَرِ وَنحْوِ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بو الجوزاء بالجيم والزا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حب ضبط المشكل في نفس الكتاب وكتبه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ضبوطاً واضحاً في الحاشية قبا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ذلك أبلغ ، لان المضبوط في نفس الأسطر ربما داخله نقط غيره وشكله مما فوقه أو تحته ، لاسيما عند ضيقها ودقة الخ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ضح من ذلك أن يقطع حروف الكلمة المشكلة في الهامش لأنه يظهر شكل الحرف بكتابته مفرداً في بعض الحروف ، كالنون والياء التحتية بخلاف ما إذا كتبت الكلمة كل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قال ابن دقيق العيد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قتراح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عادة المتقنين أن يبالغوا في إيضاح المشكل فيفرقوا حروف الكلمة في الحاشية ويضبطوها حرفاً حر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حب تحقيق الخط دون مشقهِ وتعلي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قت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مر بن الخط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 الكتابة المشق وشر القراءة الهذرمة ، وأجود الخط أبينه ،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شق سرعة 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ره تدقي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خط ، لأنه لا ينتفع به من في نظره ضعف وربما ضعف نظر كاتبه بعد ذلك فلا ينتفع 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قال أحمد بن حنبل لابن عمه حنبل بن إسحاق ، ورآه يكتب خطاً دقي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فعل أحوج ما تكون إليه يخون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من عذر كضيق الورق وتخفيفه للحمل في السفر ونحوه ، وينبغي ضبط الحروف 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ستدل لذلك بما رواه </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في اللغة</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زباني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ينْبَغِي ضَبْطُ الحرُوفِ المُهْمَلَةِ ، 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تُجْعَلُ تحْتَ الدَّالِ ، وَالرَّاءِ ، وَالسِّينِ ، وَالصّاد وَالطّاءِ ، وَالعَيْنِ النُّقَطُ التي فَوْقَ نَظائِرِ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وْقَهَا كَقُلامَةِ الظُّفُرِ مُضْطَجعَةً عَلَى قَفَاهَا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تحْتَهَا حَرْفٌ صَغِيرٌ مِثْلُهَا ، وَفي بَعْضِ الكُتُب القَدِيَمةِ فَوْقَهَا خَطٌّ صَغِ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في بَعْضِهَا تحتهَا هَمْزَ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بن عساكر عن عبيد بن أوس الغسان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ت بين يدي معاوية كتاباً فقال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عبيد أرقش كتابك ، فإني كنت بين يدي رسول اللّه صلى اللّه عليه وسلم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معاوية ، أرقش كِتاب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رقشه يا أمير المؤمني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ط كل حرف ما ينوبه من النق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عام في كل حرف ، ثم اختلف في كيفية ضبط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عل تحت الدال والراء والسين والصاد والطاء والعين النقط التي فوق نظائ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ختلف على هذا في نقط السين من تحت ، ف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صورة النقط من فوق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 بل يجعل من فوق كالأثافي ، ومن تحت مبسوطة صفً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ع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وق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مهملات المذكُورة صورة هل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لامة الظفر مضطجعة على قفاها ، وقي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يجع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حتها حرف صغير مث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تعين ذلك في الحاء ، 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عمل أهل المشرق والأندل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بعض الكتب القديمة فوقها خط صغ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فتحة وقيل كهم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بعضها تحتها هم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ه خمس علاما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م يتعرض أهل هذا الفن للكاف واللام ، وذكرهما أصحاب التصانيف في الخط فالك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لم تكتب مبسوطة تكتب في بطنها كاف صغيرة أو همز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ا يَنْبَغِي أَنْ يَصْطَلحَ مَعَ نَفْسِهِ بِرَمْزٍ لا يَعْرِفُهُ الناسُ ، وَإِنْ فَعَلَ فَليُبَيِّنْ في أَوَّلِ الكِتَابِ أَو آخرِهُ مُرَادَهُ وَأَنْ يَعْتَني بِضَبْطِ مُخْتَلِفِ الرِّوَايَاتِ وَتمييزهَا فَيَجْعَلَ كِتَابَهُ على رِوَا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مَا كَانَ في غَيْرِهَا مِنْ زِيَادَاتٍ أَلْحَقَهَا في الْحَاشِيَةِ أو نقصٍ أعْلَمَ عَلَيْهِ أو خِلافٍ كَتَبَهُ ، مُعَيِّناً في كل ذَلِكَ مَنْ رَوَاهُ بتمام اسمهِ لا رَامِزاً إلاّ أنْ يُبَيِّنَ أَوَّلَ الكِتَابِ أَوْ آخِرَهُ ، وَاكَتَفَى كَثِيرونَ بالتْمِييزِ بحُمْرَةٍ ، فَالزَّيَادَةُ تُلحَقُ بِحُمَرَةٍ وَالنقْصُ يُحَوِّقُ عَلَيْهِ بِحُمْرَةٍ مُبَيِّناً اسْمَ صَاحِبهَا أوَّلَ الكِتَاب أوْ آخِرَ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لام يكتب في بطنها لام ، أي هذه الكلمة بحروفها الثلاثة لا ص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يوجد ذلك كثيراً في خط الأدباء ، والهاء آخر الكلمة يكتب عليها هاء مشقوقة تميزها من هاء التأنيث التي في الصفات ونح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همزة المكسورة هل تكتب فوق الألف والكسرة أسفلها ، أو كلاهما أسفل ؟ اصطلاحان للكُتّاب ، والثاني اص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نبغي أن يصطلح مع 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رمز لا يعرفه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وقع غيره في حيرة فهم مر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فع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يبين في أول الكتاب أو آخره مراده وينبغي أن يعتني بضبط مختلف الروايات وتمييزها فيجعل 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ص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ما كان في غيرها من زيادات ألحقها في الحاشية أو نقص أعلم عليه أو خلاف كَتبه معيناً في كل ذلك من رواه بتمام اسمه لا رامز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بحرف أو بحرفين من ا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يبين أول الكتاب أو آ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اده بتلك الرمو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كْتفى كثيرون بالتمييز بحمرة ، فالزيادة تلحق بحمرة ، والنقص يحوق عليه بحمرة ، مبيناً اسم صاحبها أول الكتاب أو آ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فرع كله ذكره ابن الصلاح عقب مسألة الضرب والمحو ، قدمه المصنف هنا للمناسبة مع الاختصا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نْبِغي أَنْ يَجْعَلَ بَيْنَ كُلِّ حَدِيثَينِ دَائِرِةً ، نُقِلَ ذَلِكَ عَنْ جَمَاعَاتٍ مِنَ المُتَقَدِّمِينِ ، وَاسْتَحَبَّ الْخَطِيبُ أَنْ تَكُونَ غُفْلاً ، فإذا قَابَلَ نَقطَ وَسَطَها ، وَيكْرَهُ في مِثْلِ عَبْدِ اللَّهِ وَعَبْد الرَحْمنِ بن فلانٍ كِتَابَةُ عَبْدِ آخرَ السَّطْرِ وَاسْمِ اللَّهِ مَعَ ابْنِ فِلانٍ أَوَّلَ الآخ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كَذَا يُكْرَهُ رَسُولُ آخِرَهُ وَاللَّهِ صلى اللَّهُ عليهِ وسلَم أَوَّ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كَذا مَا أَشْبَهَ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أن يجعل بين كل حديثين دائ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فصل 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قل ذلك عن جماعات من المتقد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الزناد وأحمد بن حنبل وإبراهيم الحربي وابن ج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حب الخطيب أن ت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ار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فلاً ، فإذا قابل نقط وسط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نقط وسط كل دائرة عقب الحديث الذي يفرغ منه ، أو خط في وسطها خط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كان بعض أهل العلم لا يعتد من سماعه إلا بما كان كذلك ، أو في معنا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ره في مثل عبد اللّه وعبد الرحمن ب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 اسم مضاف إلى اللّه تعالى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تابة عبد آخر السطر واسم اللّه مع ابن فلان أول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جب اجتناب مثل ذلك ابن بطة والخطيب ، ووافق ابن دقيق العيد على أن ذلك مكروه لا حر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يك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رسول اللّه أن ي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سول آخره واللّه صلى عليه وسلم أوله وكذا ما أشب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وهمات والمستشنعات ، كأن يكتب قاتل من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تلُ ابن صفية في النار ، في آخر السطر وابن صفية في أوله ، أو يكتب فقال ، من قوله في حديث شارب الخمر فقال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زاه اللّه ما أكْثر ما يؤتى به ، آخره </w:t>
      </w:r>
      <w:r>
        <w:rPr>
          <w:rFonts w:ascii="Lotus Linotype" w:hAnsi="Lotus Linotype" w:cs="Lotus Linotype"/>
          <w:bCs/>
          <w:color w:val="000000"/>
          <w:sz w:val="29"/>
          <w:sz w:val="29"/>
          <w:szCs w:val="29"/>
          <w:rtl w:val="true"/>
        </w:rPr>
        <w:t>وعمر وما</w:t>
      </w:r>
      <w:r>
        <w:rPr>
          <w:rFonts w:ascii="Lotus Linotype" w:hAnsi="Lotus Linotype" w:cs="Lotus Linotype"/>
          <w:bCs/>
          <w:color w:val="FF0000"/>
          <w:sz w:val="29"/>
          <w:sz w:val="29"/>
          <w:szCs w:val="29"/>
          <w:rtl w:val="true"/>
        </w:rPr>
        <w:t xml:space="preserve"> بعده أوله ، ولا يكره فصل المتضايفين إذا لم يكن فيه مثل ذلك كسبحان اللّه العظيم ، يكتب سبحان آخر السطر واللّه العظيم أوله ، مع أن جمعهما في سطر واحد أول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ينْبَغِي أَنْ يُحَافِظَ على كتَابَةِ الصّلاةِ والتّسْلِيمِ على رَسُولِ اللَّهِ صلى اللَّهُ عليهِ وسلَم ، ولا يَسْأمُ مِنْ تِكْرَارِه ومَنْ أَغْفَلَهُ حُرِمَ حَظًّا عظيم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أن يحافظ على كتابة الصلاة والتسليم على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ما 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سأم من تكرا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ذلك من أكثر الفوائد التي يتعجلها طال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غفله حرم حظاً عظي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يل في قوله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ن أولى الناس بي يوم القيامة أكثرهم عليّ صل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حه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م أهل الحديث ، لكثرة ما يتكرر ذكره في الرواية فيصلون عليه ، وقد أوردوا في ذلك 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صلى عليّ في كتاب لم تزل الملائكة تستغفر له ما دام اسمي في ذلك الكتاب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هذا الحديث وإن كان ضعيفاً فهو مما يحسن إيراده في هذا المعنى ، ولا يلتفت إلى ذكْر ابن الجوزي له في الموضوعات ، فإن له طرقاً تخرجه عن الوضع ، وتقتضي أن له أصلاً في الجملة ، فأخرجه الطبراني من حديث أبي هريرة وأبو الشيخ الأصبهاني والديلمي من طريق أخرى عنه ، وابن عدي من حديث أبي بكر الصديق ، والأصبهاني في ترغيبه من حديث ابن عباس وأبو نعي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أصبه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ديث عائش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وذكر البلقين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هنا عن فضل الصلاة للتُّجيب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اء بإسناد صحيح من طريق عبد الرزاق عن معمر عن ابن شهاب عن أنس يرفعه ، إذا كان يوم القيامة جاء أصحاب الحديث وبأيديهم المحابر فيرسل اللّه إليهم جبريل فيسألهم من أنتم وهو أعلم ، فيقولون أصحا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قول ادخلوا الجنة طالما كنتم تصلون على نبيي في دار الدن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حديث رواه الخطيب عن الصوري عن ابن الحسين بن جميع عن محمد بن يوسف بن يعقوب الرّقي عن الطبراني عن الزبير عن عبد الرزاق به ، وقال إنه موضوع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7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لا يَتَقَيَّدُ فِيهِ بِمَا في الأصْلِ إِنْ كَانَ نَاقصاً ، وَكَذَا الثّنَاءُ عَلَى اللَّهِ سُبْحَانَهُ وَتَعَالى كَعَزَّ وَجَلَّ وَشِبْهِهِ ، وَكَذَا التّرَضِّي ، وَالتّرَحُّمُ عَلى الصَّحَابَةِ وَالخُلفَاء وَسائِرِ الأخْيَارِ ، وَإِذَا جَاءَت الرِّوايَةُ بِشَيْءٍ مِنْهُ كانَتْ العِنَايَةُ بِه أَشَدَّ ، وَيكْرَهُ الاقْتِصَارُ عَلَى الصَّلاةِ أَوْ التّسْلِي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حمل فيه على الرقي ، قلت له طريق غير هذه عن أنس أوردها الديلمي في مسند الفردوس ، وقد ذكرتها في مختصر الموضوعا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أن يجمع عند ذكره صلى اللّه عليه وسلم بين الصلاة عليه بلسانه وبنانه ، ذكره التجي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تقيد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ا ذكر من كتابة الصلاة علي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في الأصل إن كان ناقص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يكتبه ويتلفظ به عند القراءة مطلقاً ، لأنه دعاء لا كلام يرويه ، وإن وقع في ذلك الإِمام أحمد ، مع أنه كان يصلي نطقاً لا خطاً ، فقد خالفه غيره من الأئمة المتقدمين ، ومال إلى صنيع أحمد ، ابن دقيق العيد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تبع الأصول والروايات ، وإذا ذكر الصلاة لفظاً من غير أن تكون في الأصل فينبغي أن تصحبها قرينة تدل على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رفع رأسه عن النظر في الكتاب وينوي بقل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المصلي لا حاكٍ لها عن غيره ، وقال عباس العنبري وابن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تركنا الصلاة على النبي صلى اللّه عليه وسلم في كل حديث سمعناه ، وربما عجلنا فنبيض الكتاب في حديث حتى نرجع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المحافظة 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ناء على اللّه سبحانه وتعالى ، كعز وج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سبحانه وتعالى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ب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يكن في الأص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زيادة على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كذا الترضي والترحم على الصحابة والعلماء وسائر الأخي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في شرح مسلم وغيره ، ولا يستعمل عز وجل ونحوه في النبي صلى اللّه عليه وسلم ، وإن كان عزيزاً جليلاً ، ولا الصلاة والسلام في الصحابة استقلالاً ويجوز تب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جاءت الرواية بشيء منه كانت العناية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ش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ره الاقتصار على الصلاة أو التسل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 كل موضع شرعت فيه الصلاة ، كما في شرح مسل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7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رَّمْزُ إِلَيْهمَا في الكِتَابَةِ ، بَلْ يَكْتُبهُما بِكَمَالهِمَ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لَيْهِ مُقَابَلةُ كِتَابِهِ بِأَصْلِ شَيْخِهِ وَإِن إِجَازَ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غيره ، لقوله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لوا عليه وسلموا تسليماً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أحزاب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56</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وإن وقع ذلك في خط الخطيب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حمزة الكت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أكتب عند ذكر النبي صلى اللّه عليه وسلم الصلاة دون السلام ، فرأيت النبي صلى اللّه عليه وسلم في المنام ، فقال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لك لا تتم الصلاة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مز إليهما في 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رف أو حرفين ، كمن يكتب صلع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يكتبهما بكمال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إن أول من رمزهما بصلعم قطعت ي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باً كما قال عياض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قابلة كتابه بأصل شيخه وإن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روى ابن عبد البر وغيره ، عن يحيى بن أبي كثير والأوزاعي قا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تب ولم يعارض كمن دخل الخلاء ولم يستنج ، وقال عروة بن الزبير لابنه هش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تبت ؟ قال نعم ، قال عرضت كتابك ؟ قال لا ، قال لم تكتب ، أسند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قال الأخف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نسخ الكتاب ولم يعارض ثم نسخ ولم يعارض خرج أعجمياً ، 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مسألة حديثان مرفوعان ، 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طريق عقيل عن ابن شهاب عن سليمان بن زيد بن ثابت عن أبيه عن جده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كنت أكتب الوحي عند النبي صلى اللّه عليه وسلم ، فإذا فرغت قال اقرأ ، فأقرؤه ، فإن كان فيه سقط أقام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ذكره المرزباني في 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 السمعاني في أدب الإملاء ، من حديث عطاء ابن يسار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كتب رجل عند النبي صلى اللّه عليه وسلم فقال ل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ت </w:t>
      </w:r>
      <w:r>
        <w:rPr>
          <w:rFonts w:ascii="Lotus Linotype" w:hAnsi="Lotus Linotype" w:cs="Lotus Linotype"/>
          <w:bCs/>
          <w:color w:val="0000FF"/>
          <w:sz w:val="29"/>
          <w:sz w:val="29"/>
          <w:szCs w:val="29"/>
          <w:rtl w:val="true"/>
        </w:rPr>
        <w:t xml:space="preserve">؟ قا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نعم ، 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 xml:space="preserve">عرضت </w:t>
      </w:r>
      <w:r>
        <w:rPr>
          <w:rFonts w:ascii="Lotus Linotype" w:hAnsi="Lotus Linotype" w:cs="Lotus Linotype"/>
          <w:bCs/>
          <w:color w:val="0000FF"/>
          <w:sz w:val="29"/>
          <w:sz w:val="29"/>
          <w:szCs w:val="29"/>
          <w:rtl w:val="true"/>
        </w:rPr>
        <w:t xml:space="preserve">، قا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لا ؟ قال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م تكتب ، حتى تعرضه فيصح</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وهذا أصرح في المقصود إلا إنه 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7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فْضَلهَا أَنْ يُمْسِكَ هُوَ وَشَيْخُهُ كِتَابَيْهِمَا حَالَ التّسْمِيعِ ، وَيسْتَحَبُّ أنْ يَنْظَرَ مَعَهُ مَنْ لا نُسخةَ مَعَهُ لا سِيَّمَا إِنْ أرَادَ النّقْلَ مِنْ نُسْخَتِهِ ، وَقَالَ يَحْيَى ابْنُ مَ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جُوزُ أَنْ يَرْوِيَ مِنْ غَيْرِ أَصْلِ الشيْخ إِلا أنْ يَنْظُرَ فِيهِ حَالَ السَّماع ، وَالصّوَابُ الذِي قَالَهُ الْجَمَاهِ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أَنُه لا يُشْتَرطُ نَظَرُهُ وَلا مُقَابَلَتُهُ بِنفْسِهِ بَلْ يَكْفِي مُقَابَلَةُ ثِقَةٍ أيَّ وَقْتٍ كَانَ ، ويكْفِي مُقَابَلتُهُ بِفَرْعٍ قُوبِلَ بِأصْلِ الشَّيْخ وَمُقَابَلَتُهُ بِأصْلِ الشَّيْخ المُقَابَلِ بِهِ أَصْلُ الشَّيْخ ، فإِنْ لَمْ يُقَابِلْ أصْلاً فَقَدْ أجَازَ لهُ الرَّوَايَةَ مِنْ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الأول رواه الطبراني في الأوسط بسند رجاله موثق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فضلها أن يمسك هو وشيخه كتابيهما حال التسم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لم يكن كذلك فهو أنقص رتبة ، وقال أبو الفضل الجارو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دق المعارضة مع نفسك ، وقال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صح مع أحد غير نفسه ، ولا يقلد غيره ، حكاه عياض عن بعض أهل التحقي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ذهب متروك ، والقول الأول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حب أن ينظر م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لا نسخة م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طلبة حال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سيما إن أر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نسخته وقال يحيى بن معين لا يجو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حاضر بلا نسخ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روي من غير أصل الشيخ إلا أن ينظر فيه حال السماع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من مذاهب أهل 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الذي قاله الجمهور أنه لا يشتر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صحة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ظر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شتر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ابلته بنفسه بل تكفي مقابلة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وقت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ال القراءة أو بع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في مقابلته بفرع قوبل بأصل الشيخ ومقابلته بأصل اصل الشيخ المقابل به اص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أن الغرض مطابقة كتابه ، لأصل شيخه ، فسواء حصل ذلك بواسط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7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سْتَاذُ أَبُو إِسْحَاقَ ، وَآبَاءُ بَكْرٍ الإِسْمَاعيليُّ وَالبَرْقَانِيُّ ، والْخَطِيبُ إِنْ كَانَ النّاقِلُ صَحِيحَ النّقْلِ ، قَلِيلَ السَّقْطِ ، وَنَقَلَ مِنْ الأصْلِ ، وَبَيّنَ حَالَ الرَّوَايَةِ أَنهُ لَمْ يُقَابِلْ ، وَيرَاعِي في كِتَابِ شَيْخِهِ مَعَ مَنْ فَوْقَهُ مَا ذَكَرْنَا في كِتَابِهِ ، وَلا يَكُنْ كَطَائِفَةٍ إِذَا رَأَوْا سَمَاعَهُ لِكِتَاب سَمِعُوا مِنْ أيِّ نُسْخَةٍ اتَّفَقتْ ، وَسَيَأْتِي فِيهِ خِلاَفٌ وَكلاَمٌ آخَرُ في أَوَّلِ النَّوْعِ الآت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مُخْتَارُ في تَخْرِيج السَّاقِطِ وَهُوَ اللَحَقُ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فَتْحِ اللاّم وَالحَ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أَنْ يَخُطَّ مِنْ مَوْضِع سُقُوطِهِ في السَّطْرِ خَطًّا صَاعِداً مَعْطُوف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و غي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لم يقا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ه بالأصل و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لاً فقد أجاز له الرواية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الة هذ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ستاذ أبو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فرايين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آباء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فظ الجمع في أباء ، 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ماعيلي والبرقاني و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شروط ثلا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النا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نسخ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النقل قليل السقط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قل من الأصل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حال الرواية أنه لم يقا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الشرط الأخير فقط الإِسماعيلي ، وهو مع الثاني الخطيب ، والأول ابن الص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القاضي عياض فجزم بمنع الرواية عند عدم المقابلة وإن اجتمعت الشرو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راعي في كتاب شيخه مع من فوقه ما ذك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يراع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ه ولا يكن كطائ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طل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أرادوا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تاب سمع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ذلك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ي نسخة اتفقت وسيأتي فيه خلاف وكلام آخر في أول النوع الآتي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ة المختار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ف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خرج السا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وا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لح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لام والحاء المهملة ، يسمى بذلك عند أهل الحديث والكتاب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7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يْنَ السَّطْرَيْنِ عَطْفَةً يَسِيرةً إِلَى جِهَةِ اللّحَقِ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يَمُدُّ العَطَفةَ إِلَى أَول اللحَقِ وَيكْتُب اللحَقَ قُبَالةَ العَطْفَة في الحَاشِية اليُمنْىَ إنَ اتّسَعَت إلا أنْ يَسْقُطَ في آخِرِ السّطْر فَيُخَرِّجَهُ إِلَى الشِّمَا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خذاً من الإِلحاق أو من الزيادة ، فإنه يطلق على كل منهما لغ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خط من موضع سقوطه في السطر خطاً صاع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فو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طوفاً بين السطرين عطفة يسيرة إلى جه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شية التي يكتب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حق وقيل يمد العط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موضع التخ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أول اللح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اره ابن خلاد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غير مرضى ، لأنه وإن كان فيه زيادة بيان فهو تسخيم للكتاب وتسويد له ، لا سيما عند كثرة الإِلحاقا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لا يكون مقابله خالياً ، ويكتب في موضع آخر ، فيتعين حينئذ جر الخط إليه ، أو يكتب قبالت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يتلوه كذا وكذا في الموضع الفل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نحو ذلك لزوال اللب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تب اللحق قبالة العطفة في الحاشية اليمنى إن اتسع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ه لاحتمال أن يطرأ في بقية السطر سقط آخر فيخرج له إلى جهة اليسار ، فلو خرج للأولى إلى اليسار ثم ظهر في السطر سقط آخر ، فإن خرّج له إلى اليسار أيضاً اشتبه موضع هذا بموضع ذاك ، وإن خرّج للثاني إلى اليمين تقابل طرفا التخريجتين وربما التقيا لقربهما فيظن أنه ضرب على</w:t>
      </w:r>
      <w:r>
        <w:rPr>
          <w:rFonts w:ascii="Lotus Linotype" w:hAnsi="Lotus Linotype" w:cs="Lotus Linotype"/>
          <w:bCs/>
          <w:color w:val="000000"/>
          <w:sz w:val="29"/>
          <w:sz w:val="29"/>
          <w:szCs w:val="29"/>
          <w:rtl w:val="true"/>
        </w:rPr>
        <w:t xml:space="preserve"> ما بينهما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إلا أن يسقط في آخر السطر فيخرجه إلى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جهة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الشمال </w:t>
      </w:r>
      <w:r>
        <w:rPr>
          <w:rFonts w:cs="Lotus Linotype" w:ascii="Lotus Linotype" w:hAnsi="Lotus Linotype"/>
          <w:bCs/>
          <w:color w:val="00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وجه ل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رب التخريج من اللحق وسرعة لحاق الناظر به ، ولأنه أمن نقص حديث بع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نعم إن ضاق ما بعد آخر السطر ، لقرب الكتابة من طرف الورق أو لضيقه بالتجليد ، بأن يكون السقط في الصفحة اليمنى فلا بأس حينئذ</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7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يَكْتُبهُ صَاعِداً إلى أعْلَى الْوَرَقَةِ ، فَإِنْ زَادَ الّلحَقُ على سَطْرٍ ابْتَدَأ سُطُوره مِنْ أعْلَى إِلى أسْفَلَ ، فَإِنْ كَانَ في يمينِ الوَرَقَةِ انتَهتْ إلى بَاطِنَهَا ، وإنْ كانَ في الشمالِ فَإِلى طَرَفِهَا ، ثمَّ يَكْتُبُ في انتهاءِ الّلحَقِ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حّ </w:t>
      </w:r>
      <w:r>
        <w:rPr>
          <w:rFonts w:cs="Lotus Linotype" w:ascii="Lotus Linotype" w:hAnsi="Lotus Linotype"/>
          <w:bCs/>
          <w:color w:val="00008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كْتُبُ مَ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رجع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كْتُب الكَلِمَةَ المُتَّصَلَةَ بِهِ دَاخِلَ الكِتَابِ وَلَيْسَ بِمَرْضِيٍّ لأنَّهُ تَطْوِيلٌ مُو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التخريج إلى جهة اليمين ، وقد رأيت ذلك في خط غير واحد من أهل ال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كت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سا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عداً إلى أعلى الور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ي جهة كان لاحتمال حدوث سقط حرف آخر ، فيكتب إلى أسف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زاد اللحق على سطر ابتدأ سطوره من أعلى إلى أسفل فإن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خ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يمنين الورقة انته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باطنها وإن كان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ه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مال فإلى طرف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نتهي الكتابة ، إِذ لو لم يفعل ذلك لانتقل إلى موضع آخر بك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خ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تص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كتب في انتهاء اللح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تب مع صح رجع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تب الكلمة المتصلة به داخل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دل على أن الكلام انتظ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بمرضيُّ ، لأنه تطويل م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قد يجيء في الكلام ما هو مكرر مرتين وثلاثاً لمعنى صحيح ، فإذا كررنا الحرف لم نأمن أن يوافق ما يتكرر حقيقة أو يشكل أمره فيوجب ارتياباً وزيادة إشك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عضهم يكتب انتهى اللحق ، قال والص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كله في التخريج الساق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7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مّا الْحَواشِي مِنْ غَيْرِ الأصْلِ كَشَرْحٍ ، وَبَيَانِ غَلَطٍ ، أَوْ اخْتِلافِ رِوَايَةٍ ، أو نُسْخَةٍ وَنَحْوِهِ ، فَقَالَ الْقَاضي عِيَاضٌ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خرَّجُ لَهُ خَطٌّ ، وَالمُخْتَارُ اسْتِحْبَابُ التّخْرِيج مِنْ وَسَطِ الكَلِمةِ المُخَرَّجِ لأجْلِ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دِس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شَأْنُ المُتْقِنينَ التّصْحِيحُ ، وَالتّضْبِيبُ ، وَالْتَمْرِيضُ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التّصْحِيحُ كِتَابَ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عَلَى كلامٍ صَحَّ رِوَايَة وَمَعْنًى ، وَهُوَ عُرْضَةٌ لِلشَكِّ أَوِ الْخَلافِ ، وَالتّضْبِيبُ ، وَيسَمَّى التمْرِيضُ أنْ يُمَدَّ خَطٌّ أوْلُهُ كَالصَّادِ وَلا يُلْزقُ بِالمَمْدُودِ عَلَيْه ، يُمَدُّ عَلَى ثَابِتٍ نَقْلاً فَاسِدٍ لفظاً أوْ</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حوا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كتو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الأصل كشرح وبيان غلط أو اختلاف في رواية أو نسخة ونحوه ، ف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ى 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خرج له خ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يدخل اللبس ، ويحسب من الأصل ، بل يجعل على الحرف ضبة أو نحوها تدل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مختار استحباب التخ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ذلك أيضاً و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ط الكلمة المخرج لأج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بين الكلمتين ، وبذلك يفارق التخريج للساق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ة شأن المتق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حذ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يح والتضبيب والتمري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بالغة في العناية بضبط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تصحيح كتابة صح على كلام صح رواية ومعنى وهو عرضة للش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خ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كتب ذلك الوجه ليعرف أنه لم يغفل عنه ، وأنه قد ضبط وصح على ذلك الو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ضبيب ويسم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مريض أن يمد على الكلمة خط أوله كالص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رق بين الصحيح والسقيم حيث كتب على الأول حرف كامل لتمامه ، وعلى الثاني حرف</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نى أَوْ ضَعِيفٍ أَوْ نَاقِصٍ ، وَمِنَ النَاقِص مَوْضُعُ الإِرْسَالِ أَوْ الانْقِطَاعِ ، وَرُبَّمَا اخْتَصَرَ بَعْضُهُمْ عَلامَةَ التّصْحِيح فَأَشْبَهتِ الضّبَّةَ ، وَيوجَدُ في بَعْضِ الأصُول الْقَدِيمةِ في الإِسْنَادِ الْجَامِعِ جَمَاعَةً مَعْطوفاً بَعضُهم عَلَى بَعْضِ عَلاَمَةٌ تُشْبِهُ الضّبَّةَ بَينَ أسْمَائِهِمْ وَلَيْسَتْ ضَبَّةً وَكأنّهَا عَلاَمَةُ اتِّصَا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بِ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وَقَعَ في الكِتَابِ مَا لَيْسَ مِنْهُ نُفِيَ بالضّرْب ، أَوِ الْحَكِّ ، أَوِ المَحْوِ ، أَوْ غَيْرِهِ ، وَأَوْلاهَا الضَّرْبُ ، ثُمَّ قَالَ الأكْثرُو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ناقص ، ليدل نقص الحرف على اختلاف الكلمة ، ويسمى ذلك ضبة لكون الحرف مقفلاً بها ، لا يتّجه لقراءة ، كضبة </w:t>
      </w:r>
      <w:r>
        <w:rPr>
          <w:rFonts w:ascii="Lotus Linotype" w:hAnsi="Lotus Linotype" w:cs="Lotus Linotype"/>
          <w:bCs/>
          <w:color w:val="000000"/>
          <w:sz w:val="29"/>
          <w:sz w:val="29"/>
          <w:szCs w:val="29"/>
          <w:rtl w:val="true"/>
        </w:rPr>
        <w:t>الباب يقفل</w:t>
      </w:r>
      <w:r>
        <w:rPr>
          <w:rFonts w:ascii="Lotus Linotype" w:hAnsi="Lotus Linotype" w:cs="Lotus Linotype"/>
          <w:bCs/>
          <w:color w:val="FF0000"/>
          <w:sz w:val="29"/>
          <w:sz w:val="29"/>
          <w:szCs w:val="29"/>
          <w:rtl w:val="true"/>
        </w:rPr>
        <w:t xml:space="preserve">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قله ابن الصلاح عن أبي القاسم الإِفليلي اللغ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لز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ضب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دود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ئلا يظن ضرباً ، وإن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تضب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ثابت نقلاً فاسد لفظاً أو 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خطأ من الجهة العربية أو غي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صحف أو ناق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شار بذلك إلى الخلل الحاصل ، وأن الرواية ثابتة به ، لاحتمال أن يأتي من يظهر له فيه وجه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ناق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يضبب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ضع الإِرسال أو الانقط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اختصر بعضهم علامة الت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كتبها ه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أشبهت الضبة ، ويوجد في بعض الأصول القديمة في الإِسناد الجامع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رواة في طب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طوفاً بعضهم على بعض علامة تشبه الض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أسمائ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توهم ، من لا خبرة له أنها ض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ت ضبة ، وكأنها علامة اتص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هم أثبتت تأكيداً للعطف خوفاً من أن يجعل عن مكان الواو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عة إذا وقع في الكتاب ما ليس منه ن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إ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ض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عل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7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يَخطُّ فَوْقَ المَضْرُوبِ عَلَيْهِ خَطّاً بَيِّناً دَالاً عَلَى إِبْطَالِهِ مخْتَلِطاً بِهِ ، وَلا يَطْمِسُهُ بَلْ يَكُونُ مُمْكِنَ القِرَاءَة ، وَيسْمَّى هَذَا الشقّ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لا يُخْلَطُ بِالمَضْرُوبِ عَلَيْهِ بَلْ يَكُونُ فَوْقَهُ مَعْطُوفاً عَلَى أوَّله وآخِرِهِ ، وقِيلَ يحَوِّقُ</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ح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مح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تكون الكتابة في لوح أو رق ، أو ورق صقيل جداً في حال طراوة المكتوب ، وقد روي عن سحنون إنه كان ربما كتب الشيء ثم لع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غيره وأولاها الض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ال الرامهر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صحابنا الحك تهمة ، 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شيوخ يكرهون حضور السكين لمجلس السماع ، حتى لا يبشر شيء ، لأن ما يبشر منه ربما يصح في رواية أخرى ، وقد يسمع الكتاب مرة أخرى على شيخ آخر يكون ما بشر من رواية هذا صحيحاً في رواية الآخر ، فيحتاج إلى إلحاقه بعد أن بشر ، بخلاف ما إذا خط عليه وأوقفه رواية الأول ، وصح عند الآخر اكتفى بعلامة الآخر عليه ب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يفية هذا الضرب خمسة أقو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أكثرون يخط فوق المضروب عليه خطا بينا دالاً على إبط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و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تلطاً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أوائل كلم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طمسه بل 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ت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كن القراءة ويسمى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عند أهل المشرق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أهل المغرب ، وهو بفتح المعجمة وتشديد الق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شق وهو الصدع ، أو شق العصا وهو التفريق كأنه فرق بين الزائد وما قبله وبعده من الثابت بالضرب ، وقيل هو النشق بفتح النون والمعجمة ، من نشق الظبي في حبالته علق فيها ، فكأنه أبطل حركة الكلمة وإعمالها بجعلها في وثاق يمنعها من التص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لا يخل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ض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ضروب عليه بل يكون فو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فصلاً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طوف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رفا الخ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أوله وآ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ه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تسويد 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وق على أوله نصف دائرة و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صف دائرة أخرى مثاله هكذا </w:t>
      </w:r>
      <w:r>
        <w:rPr>
          <w:rFonts w:cs="Lotus Linotype" w:ascii="Lotus Linotype" w:hAnsi="Lotus Linotype"/>
          <w:bCs/>
          <w:color w:val="FF0000"/>
          <w:sz w:val="29"/>
          <w:szCs w:val="29"/>
          <w:rtl w:val="true"/>
        </w:rPr>
        <w:t xml:space="preserve">( ) (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هذا 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ضروب عليه ، فقد يكتفي بالتحويق أوله أو آخر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لَى أَوَّلهِ نِصْفَ دَائِرَةٍ وكَذَا آخِره ، وإذا كثرَ المَضْرُوبُ عَلَيْهِ فَقَدْ يُكْتَفَى بِالتَّحْوِيقِ أَوَّلَهُ وآخِرَهُ وقَدْ يُحَوَّقُ أَوَّلُ كُلِّ سَطْرٍ وآخِرُهُ ، ومِنْهُمْ مِنْ اكْتَفَى بِدَائِرَةٍ صَغِيرَةٍ أَوّلَ الزِّيَادَةِ وآخِرَهَا ، وقِيلَ يكْتُ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 أَوَّ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إل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 آخِرِهِ ، وأمَّا الضَّرْبُ عَلَى المُكَرّرِ فَقِيلَ يَضْرِبُ عَلَى الثَّانِي ، وقِيلَ يُبْقِي أَحْسَنَهُمَا صُورةً وأبْيَنَهُمَا ، وَقَالَ الْقَاضِي عِيَاضٌ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إِنْ كَانَا أَوّلَ سَطْرٍ ضَرَبَ عَلَى الثَّانِي ، أوْ آخِرَهُ فَعَلَى الأوّلِ ، أوْ أَوّ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يحوق أول كل سطر وآ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ثناء أيضاً ، وهو أوض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قبح ذلك أيضاً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كتفى بدائرة صغيرة أول الزيادة وأخ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اها صفراً ، لإِشعارها بخلو ما بينهما من صحة ، ومثال ذلك هكذا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5</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يكتب لا في أ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زائداً ، و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ى في آخر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لِ هذا يحسن فيما سقط في رواية ، وثبت في رواية ، وعلى هذين القولين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كثر المضروب عليه ، إما يكتفي بعلامة الإِبطال أوله وآخره ، أو يكتب على أول كل سطر وآخره ، وهو أوضح ، هذا كله في زائد غير مكَر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ضرب على المكرر فقيل يضرب على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لقاً دون الأول ، لأنه كتب على صواب ، فالخطأ أولى بالإِبط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يبقى أحسنهما صورة وأ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اءة ، ويضرب على الآخر ، هكَذا حكى ابن خلاد القولين من غير مراعاة لأوائل السطور وآخرها ، وللفصل بين المتضايفين ونحو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إذا تساوت الكلمتان في المنازل بأن كانتا في أثناء السطر ، أ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ا أول سطر ضرب على الثاني أو آخره فعلى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ضرب صوناً لأوائل السطور وأواخرها عن الط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سطر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ط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 فعلى آخر السط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مراعاة أول السطر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تكرر المضاف والمضاف إليه أو الموصوف والصفة ونحوه روعي اتصال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أن</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سَطْرٍ وَآخِرَ آخَرَ ، فَعَلَى آخِرِ السَّطْرِ ، فَإِنْ تَكَرَّرَ المضَافُ وَالمضَافُ إِلَيهِ أَوِ المَوْصُوفُ وَالصِّفةُ وَنحْوُهُ رُوِعِي اتِّصَالُهُمَا ، وَأَمَّا الْحَكُّ ، وَالكَشطُ فَكَرِهَهَا أهْلُ الْعِلْ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مِنَ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غَلَبَ عَلَيْهِمْ الاقْتِصَارُ عَلَى الرَّمْزِ في حَدِّثَنَا وأَخْبَرَ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شَاعَ بِحَيْثُ لا يَخْفى ، فَيَكْتُبُونَ مِنْ حَدَّثَ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ثَّاءَ والنُّونَ والألِفَ ، وقَدْ تُحْذَفُ الثاءُ ، ومِنْ أَخْبَرَ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ا ، ولا يَحْسُنُ زِيَادَةُ الْبَاءِ قَبْلَ النُّونِ وإِنْ فَعَلَهُ الْبَيَهقيُّ ، وقَدْ يُزَادُ رَاءٌ بَعْدَ الألِفِ ودَالٌ أَوَّلَ رَمْزِ حَدَّثَنَا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ا يضرب على المتكرر بينهما ، بل على الأول في المضاف والموصوف ، أو الآخر في المضاف إليه والصفة ، لان ذلك مضطر إليه للفهم ، فمراعاته أولى من مراعاة تحسين الصورة في الخ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تفصيل من القاضي ح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حك والكشط والمحو فكرهها أهل ال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منة غلب عليهم الاقتص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خ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رمز في 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تكَر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وظ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يث لا يخف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لتب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كتبون من حدثنا الثاء والنون والأ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ذفون الحاء والد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حذف الث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ويقتصر على الضم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تب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خبرنا أ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همزة والضم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تحسن زيادة الباء قبل النون وإن فعله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ه لئلا تلتبس برمز 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زاد راء بعد الأ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ل النون أو خاء كما وجد في خط المغار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تز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ال أول رمز 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ذف الحاء 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جدت الد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ذك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خط الحاكم وأبي عبد الرحمن السلمي و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كذا قال ابن الصلاح ، فالمصنف حاك كلامه ، أو رأى ذلك أيضاً ، أو وجدت في كلامه مبنياً للمفع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وجِدَتْ الدّالُ في خَطِّ الْحَاكِمِ وأَبِي عَبْدِ الرَّحْمَنِ السُّلَمِيِّ والْبَيهقِّي ، وإذَا كَانَ لِلحَدِيثِ إِسْنَادَانِ ، أَوْ أَكْثَرُ كتَبُوا عِنْدَ الانْتِقَالِ مِنْ إِسْنَادٍ ح وَلَمْ يُعْرَفْ بَيانُهَا عَمَّنْ تَقَدَّمَ ، وَكتَبَ جَمَاعَةٌ مِنَ الْحُفّاظ مَوْضِعَهَا صَح ، فَيُشْعِرُ ذَلِكَ بِأنّهَا رَمْزُ صَح ، وقِيلَ مِنَ التَّحَوْيلِ مِنَ إِسْنَادٍ إِلى إِسْنَادٍ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مز أيضاً حدثني ، فيكتب ثني أو دثني ، دون أخبرني وأنبأنا وأنبأني ، وأم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من يرمز لها بقاف ، ثم اختلفوا ، فبعضهم يجمعها مع أداة التحديث ، فيكتب قثنا يريد ، قال حدثن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وهم بعض من رآها هكَذا أنها الواو التي تأتي بعد حاء التحويل ، وليس كذلك ، وبعضهم يفردها فيكتب قثنا وهذا اصطلاح مترو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رت العادة بحذفها خطاً ولا بد من النطق بها حال القراءة ، وسيأتي ذلك في الفرع التاسع من النوع الآ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كان للحديث إِسنادان أو 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معوا بينهما في متن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وا عند الانتقال من إسناد إلى إِسناد 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فردة 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عرف بيا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دان أم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ن تقدم وكتب جماعة من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مسلم الليثي ، وأبي عثمان الصابو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ضعها صح فيشعر ذلك بأنها رمز صح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سن إثبات صح هنا لئلا يتوهم أن حديث هذا الإِسناد سقط ، ولئلا يركب الإِسناد الثاني على الإِسناد الأول فيجعلا إسنادا واح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تحويل من إسناد إلى إسناد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حاء من ح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ا تحول بين إسنادين فلا تكون من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قيل 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ل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يلَ لأنهَا تَحُولُ بَيْنَ الإِسْنَادَيْنِ فَلا تَكُونُ مِنَ الْحَدِيثِ وَلا يُلفظ عِنْدَهَا بِشَيْءٍ ، وقِيلَ هِيَ رمْزٌ إِلى قَوْلِ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إِن أَهْلَ المَغْرِبِ كُلهُمْ يَقولُونَ إِذَا وَصَلُوا إِلَيْ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حْدِيثَ ، وَالمَخْتَارُ أَنْ يَقُولَ حَا ، ويَمُ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تاسِ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نْبَغِي أَنْ يَكْتُبَ بَعْدَ الْبَسْملة اسْمَ الشّيْخ وَنَسَبَهُ وَكُنْيَتَهُ ثُمَّ يَسُوقَ المسْمُوعَ ، ويكْتُبَ فَوْقَ الْبَسْملَة أَسْمَاءَ السَّامِعِينَ ، وَتَارِيخَ السَّمَاعِ ، أَوْ يَكْتُبَهُ في حَاشِيَةِ أولِ وَرَقَةٍ أَوْ آخِرَ الكِتَابِ ؛ أَوْ حَيْثُ لا يَخْفَى مَنْهُ ، وينْبَغِي أَنْ يَكُونَ بِخَطِّ ثِقَةٍ مُعْرُوفِ الخَط ، وَلا بَأْسَ عِنْدَ هَذَا بِأَنْ لا يُصَحِّحَ الشّيْخُ عَلَيْهِ ، وَلا بَأْسَ أَنْ يكْتُبَ سَمَاعَهُ بِخَطِّ نَفْسَهِ إذا كانَ ثِقَةً كمَا فَعَلَهُ الثقاتُ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لفظ عندها بشيء ، وقيل هي رمز إلى قو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أهل المغرب كلهم يقولون إذا وصلوا إليها الحديث والمختار أنه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الوصول إ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ا ، ويمر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اس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ة التسم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البسملة اسم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سبه وكن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ورة ذلك حدثنا أبو فلان فلان بن فلان الفلاني ، قال حدثنا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سوق المسم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ل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تب فوق البسملة أسماء السا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ساب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ار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ماع أو يكتبه في حاشية أو ور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آخر الكتاب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ضع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ث لا يخفى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ول أحو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السماع في مجالس عدة كتب عند انتهاء السماع في كل مجلس علامة البلاغ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أن 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ط ثقة معروف الخط ولا بأ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هذا بأن لا يصحح الشيخ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لا يحتاج حينئذ إلى كتابة الشيخ خطه بالت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بأس أن يكتب سماعه بخط نفسه إذا كان ثقة كما فعله الثقات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لَى كاتِبِ التّسْمِيعِ التَّحَرِّي وبَيَانُ السَّامِعِ والمُسْمِعِ والمَسَمُوعِ بِلَفْظٍ وجِيزٍ غَيْرِ مُحْتَملٍ ومُجَانَبَةُ التّسَاهلِ فيمَنْ يُثبِتُهُ ، والحذَرُ مِنْ إِسقَاطِ بَعْضِهِمْ لِغَرَض فَاسِدٍ ، فَإِنْ لَمْ يَحْضُرْ فَلَهُ أَنْ يَعْتَمِدَ في حُضُورِهِمْ خَبَرَ ثِقَةٍ حَضَرَ ، ومَنَ ثَبَتَ في كتَابِهِ سَمَاعُ غَيْرِهِ فَقَبِيحٌ بِهِ كتْمانُهُ ومَنْعُهُ نَقْلَ سَمَاعِهِ مِنْهُ أوْ نَسْخَ الكِتَابِ ، وإذَا أعَارَهُ فَلا يُبْطئُ عَلَيْهِ ، فَإِنْ مَنَعَ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رأ عبد الرحمن بن منده جزءاً على أبي أحمد الفرضي وسأله خطه ليكون حجة له ، فقال له ، يا بني عليك بالصدق فإنك إذا عرفت به لا يكذبك أحد وتصدق فيما تقول وتنقل ، وإذا كان غير ذلك ، فلو قيل لك ما هذا خط الفرضي ماذا تقول لهم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كاتب التسميع التح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ذلك والاحتيا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يان السامع والمسمع والمسموع بلفظ غير محتمل ومجانبة التساهل فيمن يثبته والحذر من إسقاط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سا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غرض فاس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ذلك مما يؤديه إلى عدم انتفاعه بما 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لم يحض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بت السماع ما 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ه أن يعت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إثب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حضو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بر ثقة حض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ثبت في كتابه سماع غيره فقبيح به كتم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ي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عه نقل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سخ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ال وك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بركة الحديث إعارة الكت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بخل بالعلم ابتلى بإحدى ثلا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نساه ، أو يموت ، ولا ينتفع به ، أو تذهب كت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ذم اللّه تعالى في كتابه مانع العارية بقوله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منعون الماعون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ماعون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7</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وإعارة الكتب أهم من الما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أعاره فلا يبطئ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تابه إلا بقدر حاج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ياك وغلول الكتب ، وهو حبسها عن أصحابها ، وقا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إِنْ كانَ سَمَاعُهُ مُثَبتاً بِرِضَا صَاحِبِ الْكِتَابِ لَزِمَهُ إِعَارَتُهُ وَإِلاّ فَلا ، كذَا قَالَهُ أَئمّةُ مَذَاهِبِهِمْ فِي أزْمانهِمْ ، مِنْهُمْ القَاضِي حَفْصُ بنُ غِيَاثٍ الِحْنَفِيُّ ، وَإِسْمَاعِيلُ القَاضِي المَالِكيُّ وَأَبُو عَبْدِ اللَّهِ الزُّبَيْرِيُّ الشّافِعِيُّ ، وَحَكم بِهِ القَاضِيَانِ ، والصِّوابُ الأوَّلُ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فض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من فعال أهل الورع ولا من فعال الحكماء أن يأخذ سماع رجل وكتبه فيحبسه عنه ، ومن فعل ذلك فقد ظلم 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من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عار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 سماعه مثبت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رضا صاحب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بخ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زمه إعارته وإلا فلا ، كذا قاله أئمة مذاهبهم في أزمانهم منهم القاضي حفص بن غياث الحن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طبقة الأولى من أصحاب أبي حني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سماع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اضي المالكي إمام أصحاب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عبيد اللّه الزبيري الشافعي وحكم به القاض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ان ، أما حكم حفص فروى الرامهرمزي ، أن رجلاً ادعى على رجل بالكوفة سماعاً منعه إياه ، فتحا كما إليه ، فقال لصاحب الكتاب ، أخرج إلينا كتبك فما كان من سماع هذا الرجل بخط يدك ألزمناك وما كان بخطه أعفيناك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رامهر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سألت أبا عبد اللّه الزبيري عن هذا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جيء في هذا الباب حكم أحسن من هذا ، لأن خط صاحب الكتاب دال على رضاه باستماع صاحبه معه ، وأما حكم إسماعيل ، فروى الخطيب أنه تُحُوكِم إليه في ذلك فأطرق ملياً ثم قال للمدعى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سماعه في كتابك بخط يدك فيلزمك أن ت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الف فيه بعضهم والصواب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وجو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تعاضدت أقوال هذه الأئمة في ذلك ، ويرجع حاصلها إلى أن سماع غيره إذا ثبت في كتابه برضاه فيلزمه إعارته إيا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كان لا يُلفى له وجه ، ثم وجهته بأن ذلك بمنزلة شهادة له عنده ، فعليه أداؤها بما حوته ، وإن كان فيه بذل ماله كما يلزم متحمل الشهادة أداؤها ، وإ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إِذَا نَسَخَهُ فَلا يَنْقُلُ سَمَاعَة إِلى نُسْخَتِهِ إِلاّ بَعْدَ المُقَابَلَةِ المَرْضِيّةِ ، وَلا يُنْقَلُ سَمَاع إِلَى نُسْخَةٍ إِلاّ بَعْدَ مُقَابَلَةٍ مَرْضِيةٍ إِلاّ أَنْ يُبَيِّنَ كَوْنهَا غَيْرَ مُقَابَلَ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ادس والعشرو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فَة رِوَايَةِ الْ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تَقَدَّمَ جُمَلٌ مِنْهُ في النَّوْعَيْنِ قَبْلَهُ وَغَيْرَهَمِا ، وَقَدْ شَدَّدَ قَوْمٌ في الرِّوَايَةِ فَأَفْرَطُوا ، وَتَسَاهَلَ آخَرُونَ فَفَـرَّطُـوا ، فَمِنَ المُشَـدِّدِينَ مَنْ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لا حُجَّـةَ إِلاّ فِـيمَ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كان فيه بذل نفسه بالسعي إلى مجلس الحكم لأدائها ، وقال البلقيني ، عندي في توجيهه غير هذا ، وهو أن مثل هذا من المصالح العامة التي يحتاج إليها ، مع حصول علقة بين المحتاج والمحتاج إليه ، تقضي إلزامه بإسعافه في مقصده ، قال وأصله إعارة الجدار لوضع جذوع الجار عليه ، وقد ثبت ذلك في الصحيحين ، وقال بوجوب ذلك جمع من العلماء ، وهو أحد قولي الشافعي ، فإذا كان يلزم الجار بالعارية مع شوام الجذوع في الغالب ، فلأن يلزم صاحب الكتاب مع عدم شوام العارية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ذا نسخه فلا ينقل سماعه إلى نسخ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ي لا يثبته ع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بعد المقابلة المرضية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نقل 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نسخة إلا بعد مقابلة مرض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ئلا يغتر بتلك النسخ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يبين كونها غير مقاب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ما تقد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دس والعشرو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صفة رواية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دابه وما يتعلق 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دم جمل منه في النوعين قبله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لفاظ الأد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شدد قوم في الرواية فأفرط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غ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سا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ون ففرط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قصر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من المشددين من قال ل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واهُ منْ حِفْظِهِ وتَذَكُّرِهِ ، رُوِيَ عَنْ مَالِكٍ ، وأبي حَنِيفَةَ ، وأبى بَكُرٍ الصَّيْدَلانِيِّ الشّافِعِيِّ ، ومِنْهُمْ مَنْ جَوَّزَهَا مِنْ كِتَابِهِ إلاّ إذَا خَرَجَ مِنْ يَدِهِ ، وأَمَّا المتَسَاهُلِونَ فَتَقَدَّمَ بَيَانُ جُمَل عَنْهُمْ في النوع الرَّابع والْعِشْرِينَ ، ومِنْهُمْ قَوْمٌ رَوَوْا مِنْ نُسَخ غيرِ مُقَابَلَة بأصُولِهمْ فجَعَلَهُم الْحَاكِمُ مَجْرُوحِ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ذا كَثِيرٌ تَعَاطَاهُ قَوْمٌ من أَكَابِرِ العُلَمَاءِ وَالصُّلَحَاء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جة إلا فيما ر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فظه وتذكره 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الك ، وأبي حنيفة ، وأبي بكر الصيدل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و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روى الحاكم من طريق ابن عبد الحكم عن أشهب قال سئل مالك ، أيؤخذ العلم ممن لا يحفظ حديثه وهو ثقة ؟ فقال لا ، قيل فإن أتى بكتب فقال سمعتها وهو ثقة ، فقال لا يؤخذ عنه ، أخاف أن يزاد في حديثه بالليل ، يعني وهو لا يدري ، وعن يونس بن عبد الأعلى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شهب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ئل مالك عن الرجل الغير فهم يخرج كتابه فيقول هذا سمعت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أخذ إلا عمن يحفظ حديثه ، أو يعر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بيهقي عن مالك وعن أبي الزنا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دركت بالمدينة مائة كلهم مأمون لا يؤخذ عنهم شيء من الحديث ، يقال ليس من أه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لفظ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كونوا يعرفون ما يحدثون ، وهذا مذهب شديد ، وقد استقر العمل على خلافه ، فلعل الرواة في الصحيحين ممن يوصف بالحفظ لا يبلغون النص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جوزها من كتابه إلا إذا خرج من ي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عارة أو ضياع أو غير ذلك فلا يجوز حينئذ منه لجواز تغييره وهذا أيضاً 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متساهلون فتقدم بيان جمل عنهم في النوع الرابع والعش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وجوه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قوم رووا من نسخ غير مقابلة بأصولهم ، </w:t>
      </w:r>
      <w:r>
        <w:rPr>
          <w:rFonts w:ascii="Lotus Linotype" w:hAnsi="Lotus Linotype" w:cs="Lotus Linotype"/>
          <w:bCs/>
          <w:color w:val="000000"/>
          <w:sz w:val="29"/>
          <w:sz w:val="29"/>
          <w:szCs w:val="29"/>
          <w:rtl w:val="true"/>
        </w:rPr>
        <w:t>فجعلهم</w:t>
      </w:r>
      <w:r>
        <w:rPr>
          <w:rFonts w:ascii="Lotus Linotype" w:hAnsi="Lotus Linotype" w:cs="Lotus Linotype"/>
          <w:bCs/>
          <w:color w:val="FF0000"/>
          <w:sz w:val="29"/>
          <w:sz w:val="29"/>
          <w:szCs w:val="29"/>
          <w:rtl w:val="true"/>
        </w:rPr>
        <w:t xml:space="preserve"> الحاكم مجروحي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كثير تعاطاه قوم من أكابر العلماء والص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من نسب إل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دْ تَقَدَّمَ في آخرِ الرَّابِعَةِ من النّوْعِ المَاضِي أَنَّ النُّسْخَةَ التي تُقَابَلْ تجُوزُ الرِّوَايَةُ مِنْهَا بِشُرُوطٍ ، فَيُحْتَمَل أنَّ الْحَاكِمَ يُخَالِفُ فيه ، وَيُحْتَمَلُ أَنَّهُ أَرَادَ إِذَا لم تُوجَد الشُّرُوطُ ، وَالصّوابُ مَا عَلَيْهِ الجمُهورُ وَهُوَ التَّوَسُّطُ ، فَإِذَا قَامَ في التَّحَمل وَالمُقَابَلَةِ بما تَقَدَّمَ جازَتِ الرِّوَايَةُ مِنْهُ وَإِن غَابَ إِذَا كَانَ الغَالِبُ سَلامَتُهُ من التَّغْيير ، لا سِيَّمَا إِنْ كانَ مِمَّنْ لا يَخْفَى عَليهِ التَّغْييرُ غَالِب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و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ضَّرِيرُ إذا لم يَحْفَظْ ما سَمِعَهُ فاسْتَعَانَ بِثِقَةٍ في ضَبْط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تساهل ابن لهيعة ، كان الرجل يأتيه بالكتاب فيقول هذا من حديثك فيحدثه به مقلداً 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زيادة على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د تقدم في أخر الرابعة من النوع الماضي أن النسخة التي لم تقابل تجوز الرواية منها بشروط ، فيحتمل أن الحاكم يخالف فيه ، ويحتمل أنه أر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ذك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لم توجد الشروط ، والصواب ما عليه الجمهور وهو التوس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الإِفراط والتفريط ، فخير الأمور الوسط ، وما عداه شط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ذا ق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تحمل والمقاب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شرو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ازت الرواية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ن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غ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كان الغ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ظن من أم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امته من التغي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بد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سيما إن كان ممن لا يخفى عليه التغيير غال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اعتماد في باب الرواية على غالب الظ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بعة عشر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ير إذا لم يحفظ ما سمعه فاستعان بِثِقَةٍ في ضَبْ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حَفِظَ كِتَابهُ وَاحْتَاطَ عِند القِراءَةِ عليهِ بحيث يَغلِبُ عَلَى ظَنِّهِ سَلامَتُهُ من التغييرِ صَحَّت رِوايَتُهُ ، وَهُوَ أَوْلى بالمَنْع من مِثْلِهِ في البَصِ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بصيرُ الأمِّيُّ كَالضَّرِي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أرَادَ الرِّوَايَةَ من نسخةٍ ليسَ فيها سَمَاعه وَلا هي مُقَابَلةٌ بهِ ، ولكن سُمِعَتْ عَلى شيخهِ أوْ فيها سَمَاعُ شَيْخِه أوْ كُتِبَتْ عن شيخهِ وَسكَنَت نَفْسُهُ إليها لم يَجُز الرِّوايَةُ مِنْهَا عند عامَّةِ المحَدِّثينَ ، وَرَخّصَ فيه أيُّوبُ السَّخْتِياني ومحمد بن بكر البُرْسَان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الذي يُوجِبُهُ النَّظَرُ أنَّهُ مَتَى عَرَفَ أَنّ هذِهِ الأحَادِيث هيَ التي سَمِعَهَا مِنَ الشّيْخ جازَ لَهُ أنْ يَرْوِيهَا إِذَا سَكَنَتْ نَفْسُ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ضبط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فظ 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تغي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تاط عند القراءة عليه بحيث يغلب على ظنه سلامته من التغيير صحت روايته وهو أولى بالمنع من مثله في البصي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بصير الأ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ض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منع من روايتهما غير واحد من العلم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أراد الرواية من نسخة ليس فيها سماعه ولا هي مقابلة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هو الأولى 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سمعت على 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سمع هو عليه في نسخة خلافها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فيها سماع 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شيخ الأ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تبت عن شيخه وسكنت نفسه إليها ، لم تجز له الرواية منها عند عامة المحد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طع به ابن الصباغ ، لأنه قد يكون فيها رواية ليست في نسخة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خص فيه أيوب السختياني ومحمد بن بكر البرساني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ذي يُوجِبه النظ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فصيل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متى عَرَفَ أنَّ هذه الأحاديثَ هي التي سَمِعَها من الشيخ 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رْوِ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إِلى صِحَّتِهَا وَسَلامَتِ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هَذَا إِذَا لم يَكُنْ لهُ إِجازَةٌ عَامَّةٌ مِنْ شَيْخِهِ لمرْوِّياتِهِ ، أَوْ لهذا الكتَابِ فإنْ كَانَتْ جازَ لهُ الرِّوَايَةُ مِنْهَا ، وَلَهُ أَنْ يَقُولَ حَدَّثَنَا وَأخْبَرَنا ، وَإِنْ كَانَ في النُّسْخَةِ سَمَاعُ شيخ شيخِهِ وَمَسمُوعِهِ عَلَى شيخ شيخِهِ فَيَحْتَاجُ أَنْ يَكُونَ لَهُ إجَازَةٌ عَامَّةٌ من شيخِهِ وَمِثْلُهَا من شيخِ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وَجَدَ في كِتَابِهِ خِلافَ حِفْظِهِ ، فإنْ كَانَ حَفِظَ مِنْهُ رَجَعَ ، وَإنْ كَانَ حَفِظَ مِنْ فَمِ الشيخ اعْتَمَدَ حِفْظَهُ إنْ لم يَشُكَّ ، وَحَسُنَ أَنْ يَجْمَعَ فَ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فْظِي كَذَا وَفِي كِتَابي كَذَا ، وَإن خالَفَهُ غيرُهُ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حِفْظِي كذا وَقَالَ فيهِ غَيْرِي أَوْ فُلانٌ كذا ، وإذَا وَجَدَ سَمَاعَ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سكنت نفسه إلى صحتها وسلام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ا ف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هذا إذا لم يكن له إجازة عامة عن شيخه لمروياته ، أو لهذا الكتاب ، فإن كانت جاز له الرواية 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لقاً ، إذ ليس فيه أكثر من رواية تلك الزيادات ب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 أن يقول 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بيان للإِجازة والأمر قريب يتسامح بمث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في النسخة سماع شيخ </w:t>
      </w:r>
      <w:r>
        <w:rPr>
          <w:rFonts w:ascii="Lotus Linotype" w:hAnsi="Lotus Linotype" w:cs="Lotus Linotype"/>
          <w:bCs/>
          <w:color w:val="000000"/>
          <w:sz w:val="29"/>
          <w:sz w:val="29"/>
          <w:szCs w:val="29"/>
          <w:rtl w:val="true"/>
        </w:rPr>
        <w:t xml:space="preserve">شيخهِ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ومسموعه على شيخ شيخه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فيحتاج</w:t>
      </w:r>
      <w:r>
        <w:rPr>
          <w:rFonts w:ascii="Lotus Linotype" w:hAnsi="Lotus Linotype" w:cs="Lotus Linotype"/>
          <w:bCs/>
          <w:color w:val="FF0000"/>
          <w:sz w:val="29"/>
          <w:sz w:val="29"/>
          <w:szCs w:val="29"/>
          <w:rtl w:val="true"/>
        </w:rPr>
        <w:t xml:space="preserve"> أن تكون له إجازة عامة من شيخ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ون لشيخه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لها من شيخ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وج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ه خ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فظه فإن كان حفظ منه رجع إليه وإن كان حفظ من فم الشيخ اعتمد حفظه إن لم يشك وحسن أن يج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هما في 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قول حفظي كذا وفي كتابي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كذا فعل شعبة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خالفه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حفاظ فيما ي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فظي كذا وقال فيه غيري أو فلان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 ذلك الثور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إذا وجد سماعه ف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ي كتَابِهِ وَلا يذكُرُهُ فَعَنْ أبي حَنِيفة وَبَعْضِ الشَّافِعِيّةِ ، لا يَجُوزُ رِوَايتُ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ذْهَبُ الشافعي وَأَكْثَرِ أَصْحَابِهِ ، وأبي يوسف ، ومحمد ، جَوَازُهَا ، وَهُوَ الصحيحُ ، وَشَرْطُهُ أَن يكُون السَّماعُ بخَطِّهِ أَوْ خَطِّ مَنْ يَثِقُ بِهِ ، وَالكِتَابُ مَصُونٌ يَغْلِبُ عَلَى الظَّنِّ سلامَتُهُ مِنَ التَّغْيِيرِ ، وَتَسْكُنُ إلَيْهِ نَفْسُهُ ، فإن شكَّ لم يَجُزْ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إنْ لم يَكُنْ عَالِماً بالألفاظِ وَمَقَاصِدِهَا ، خَبِيراً بمَا يُحِي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كتابه ولا يذكره فعن أبي حنيفة وبعض الشافعية لا يجو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تى يت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ذهب الشافعي وأكثر أصحابه وأبي يوسف و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وازها وهو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مل العلماء به سلفاً وخلفاً ، وباب الرواية على التوس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رطه أن يكون السماع بخطه أو خط من يثق به والكتاب مص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غلب على الظن سلامته من التغيير‍‍‍‍ ، وتسكن إليه 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يذكر أحاديثه حديثاً حدي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ش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ج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اعتماد عليه ، وكذا إن لم يكن الكتاب بخط ثقة بلا خلاف ، وعبر في الروضة والمنهاج</w:t>
      </w:r>
      <w:r>
        <w:rPr>
          <w:rFonts w:ascii="Lotus Linotype" w:hAnsi="Lotus Linotype" w:cs="Lotus Linotype"/>
          <w:bCs/>
          <w:color w:val="000000"/>
          <w:sz w:val="29"/>
          <w:sz w:val="29"/>
          <w:szCs w:val="29"/>
          <w:rtl w:val="true"/>
        </w:rPr>
        <w:t xml:space="preserve"> كأصليهما عن</w:t>
      </w:r>
      <w:r>
        <w:rPr>
          <w:rFonts w:ascii="Lotus Linotype" w:hAnsi="Lotus Linotype" w:cs="Lotus Linotype"/>
          <w:bCs/>
          <w:color w:val="FF0000"/>
          <w:sz w:val="29"/>
          <w:sz w:val="29"/>
          <w:szCs w:val="29"/>
          <w:rtl w:val="true"/>
        </w:rPr>
        <w:t xml:space="preserve"> الشرط ب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حفوظ ع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أشعر بعدم الاكتفاء بظن سلامته من التغي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عقبه البلقيني في التصحيح ، فإن المعتمد عند العلماء قديماً وحديثاً العمل بما يوجد من السماع والإِجازة مكْتوياً في الطباق التي يغلب على الظن صحتها ، وإن لم يتذكَّر السماع ولا الإِجازة ولم تكُن الطبقة محفوظة عنده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هو الموافق لما هنا ، وقد مشى عليه صاحب الحاوي الصغير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روى بخط المحفوظ ولم تكُن الطبقة محفوظة عن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لم يكُن الراوي عالماً بالأل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دلولا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قاصدها خبيراً بما يحيل معان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صيراً بمقادير التفاوت 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تجز له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سم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المعنى بلا خلاف ، بل يتعين اللفظ الذي سمعه فإن كان عالماً بذلك</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انِيهَا لم تَجُزْ لهُ الرِّوايةُ بالمَعْنَى بِلا خِلافٍ ، بَلْ يَتَعَيَّنُ اللّفظُ الذي سَمِعَهُ ، فَإنْ كَانَ عَالماً بِذَلِكَ فَقَالَتْ طائِفَةٌ مِنْ أَصْحَابِ الْحَدِيث وَالفِقْهِ وَالأصُولِ ، لا تجُوزُ إلا بِلفْظِهِ ، وَجَوَّزَ بَعْضُهـمْ فِي غيرِ حَدِيثِ النبيِّ صلى اللّهُ عليهِ وسلم ، وَلَمْ يُجَوِّزْ فيه ، وَقَالَ جمهورُ السَّلَفِ وَالْخَلَفِ مِنَ الطّوَائِ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جوزُ بالمعنى فَي جَمِيعِه إذَا قَطَعَ بأَدَاء الْمْعنَى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قالت طائفة من أصحاب الحديث والفقه والأصول لا يجوز إلا بل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يه ذهب ابن سيرين وثعلب وأبو بكْر الرازي من الحنفية ، وروى عن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ز بعضهم في غير حديث النبي صلى اللّه عليه وسلم ولم يجوِّز فيه ، وقال جمهور السلف والخلف من الطوائ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الأئمة ال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وز بالمعنى في جميعه إذا قطع بأداء 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ذلك هو الذي تشهد به أحوال الصحابة والسلف ، ويدل عليه روايتهم القصة الواحدة بألفاظ مختلف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ورد في المسألة حديث مرفوع رواه ابن منده في معرفة الصحابة والطبراني في الكبير من حديث عبد اللّه بن سليمان بن أكْتمة الليثي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قلت يا رسول اللّه إني أسمع منك الحديث لا أستطيع أن أؤديه كما أسمع منك ، يزيد حرفاً أو ينقص حرفاً ، ف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إذا لم تحلوا حراماً ولم تحرَّموا حلالاً وأصبتم المعنى فلا بأس</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ذكر ذلك للحسن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لا هذا ما حدث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ستدل لذلك الشافعي ب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زل القرآن ، على سبعة أحرف ، فاقرأوا ما تيسر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إذا كان اللّه برأفته بخلقه أنزل كتابه على سبع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رف علمنا منه بأن الكتاب قد نزل لتحل لهم قراءته وإن اختلف لفظهم فيه ما لم يكُن في اختلافهم إحالة معنى ، كان ما سوى كتاب اللّه سبحانه أولى أن يجوز فيه اختلاف اللفظ ، ما لم يحل معنا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بيهقي عن مكْحول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خلت أنا وأبو الأزهر على واثلة بن الأسقع فقلنا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با الأسقع حدثنا بحديث سمعته من رسول اللّه صلى اللّه عليه وسلمِ ليس فيه وهم ولا مزيد ولا نسيان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ل قرأ أحد منكم من القرآن شيئاً ؟ فق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 وما نحن له بحافظين جداً ، إنا لنزيد الواو والألف وننقص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القرآن مكتوب بين أظهركم لا تألونه حفظاً ، وأنتم تزعمون أنكم تزيدون وتنقصون ، فكيف بأحاديث سمعناها من رسول اللّه صلى عليه وسلم ، عسى أن لا نكُون سمعناها منه إلا مرة واحدة ، حسبكم إذا حدثناكم بالحديث على المعن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أسند أيضاً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جابر بن عبد اللّ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حذي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ا قوم عرب نردد الأحاديث فنقدم ونؤخ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سند أيضاً عن شعيب بن الحبحا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خلت أنا وعبدان على الحسن فق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با سعيد ، الرجل يحدث بالحديث فيزيد فيه أو ينقص من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الكَذب على من تعمد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سند أيضاً عن جرير بن حاز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لحسن يحدث بأحاديث ، الأصل واحد والكلام مختل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سند عن ابن عو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حسن وإبراهيم والشعبي يأتون بالحديث على المعاني ، وكان القاسم بن محمد وابن سيرين ورجاء بن حَيْوة يعيدون الحديث على حروف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سند عن أبي أوي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نا الزهري عن التقديم والتأخير في الحديث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هذا يجوز في القرآن ، فكيف به في الحديث ؟ إذا أصبت معنى الحديث فلم تحل به حراماً ولم تحرم به حلالاً فلا بأ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سند عن سفيا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عمرو بن دينار يحدث بالحديث على المعنى ، وكان إبراهيم بن ميسرة لا يحدث إلا على ما 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سند عن وكيع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لم يكن المعنى واسعاً فقد هلك الن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قوى حججهم الإِجماع على جواز شرح الشريعة للعجم بلسانها للعارف به ، فإذا جاز الإِبدال بلغة أخرى ، فجوازه باللغة العربية أول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يجوز ذلك للصحابة دون غيرهم ، وبه جزم ابن العربي في أحكام القرآ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ا لو جوزناه لكل أحد لما كنا على ثقة من الأخذ بالحديث ، والصحابة اجتمع فيهم أمر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صاحة والبلاغة جبلّة ، ومشاهدة أقوال النبي صلى اللّه عليه وسلم وأفعاله ، فأفادتهم المشاهدة عقل المعنى جملة واستيفاء المقصود ك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يمنع ذلك في حديث رسول اللّه صلى اللّه عليه وسلم ، ويجوز في غيره ، حكاه ابن الصلاح ، و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مالك ، وروي عنه أيضاً أنه كان يتحفظ من الباء والياء والتاء ، في حديث رسول اللّه صلى اللّه عليه وسلم ، وروي عن الخليل بن أحمد أنه قال ذلك أيضاً ، واستدل له ب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رب مبلّغ أوعى من سا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ذا رواه بالمعنى فقد أزال عن موضعه معرفة ما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ماور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نسي اللفظ جاز ، لأنه تحمل اللفظ والمعنى وعجز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ذَا فِي غير المصَنَّفَاتِ ، وَلا يَجُوزُ تَغْيِيرُ مُصَنَّفٍ وَإنْ كَانَ بمْعَنا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ينْبَغِي للرَّاوِي بالمَعنَى أَنْ يَقُولَ عَقِيبَ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وْ كما قَالَ أَوْ نحْوَهُ ، أوْ شِبَهَهُ ، أو مَا أَشْبَهَ هذَا مِنَ الألفاظ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ن أداء أحدهما فيلزمه أداء الآخر ، لا سيما أن تركه قد يكُون كتماً للأحكام ، فإن لم ينسه لم يجز أن يورده بغيره ، لأن في كلامه صلى اللّه عليه وسلم من الفصاحة ما ليس في غيره ، وقيل عكسه ، وهو الجواز لمن يحفظ اللفظ ليتمكَّن من التصرف فيه دون من نسيه ، و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وز بإزاء مرادف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موجبه علماً جاز لأن المعول على معناه ، ولا تجب مراعاة اللفظ ، وإن كان عملا لم يجز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سد باب الرواية بالمعنى ، لئلا يتسلط من لا يحسن ممن يظن أنه يحسن ، كما وقع للرواة كثيراً قديماً وحديثاً ، وعلى الجواز ، الأولى إيراد الحديث بلفظه دون التصرف فيه ، ولا شك في اشتراط أن لا يكون مما تعبد بلفظه ، وقد صرح به هنا الزركشي ، وإليه يرشد كلام العراقي الآتي في إبدال الرسول بالنبي وعكْسه ، وعندي أنه يشترط أن لا يكُون من جوامع الك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لاف إنما يج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غير المصنفات ولا يجوز تغي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ء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بداله بلفظ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بمعن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عاً لان الرواية بالمعنى رخص فيها من رخص ، لما كان عليهم في ضبط الألفاظ من الحرج ، وذلك غير موجود فيما اشتملت عليه الكُتب ، ولأنه إن ملك تغيير اللفظ فليس يملك تغيير تصنيف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للراوي بالمعنى أن يقول عقي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ما قال ، أو نحوه ، أو شبهه ، أو ما أشبه هذا من الأل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كان قوم من الصحابة يفعلون ذلك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اشْتَبَهَتْ عَلَى القَارِئ لَفْظَةٌ فَحَسَنٌ أَنْ يَقولَ بَعْدَ قِرَاءَتِهَا عَلَى الشك أَوْ كما قَالَ لِتَضَمُّنِهِ إجَازَةً وَإذْناً في صَوَابهَا إذا بَ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خْتُلِفَ فِي رِوَايَةِ بَعْض الْحَدِيثِ الْوَاحِدِ دُونَ بَعْض ، فَمَنَعَهُ بَعْضُهُمْ مُطْلَقاً بِنَاءً عَلَى مَنْعِ الرِّوَايَةِ بالمْعنَى ، وَمَنَعَ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هم أعلم الناس بمعاني الكلام خوفاً من الزلل لمعرف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في الرواية بالمعنى من الخط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وى ابن ماجة وأحمد والحاكم عن ابن مسعود أنه قال يوماً قال رسول اللّه صلى اللّه عليه وسلم ، فاغرورقت عيناه وانتفخت أوداجه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ثله أو نحوه أو شبيه 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في مسند الدارمي والكفاية للخطيب عن أبي الدرد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كان إذا حدث عن رسول اللّه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حوه أو شبه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بن ماجة وأحمد عن أنس ب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كان إذا حدث عن رسول اللّه صلى اللّه عليه وسلم ففرغ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ما قال رسول اللّه صلى اللّه عليه و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اشتبهت على القارئ لفظة فحسن أن يقول بعد قراءتها على الشك أو كما قال لتضمنه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ناً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وا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لا يشترط إفراد ذلك في الإِجازة كما تقدم قريب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ف العلماء في رواية بعض الحديث الواحد دون 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مسمى باختصار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عه بعضهم مطلقاً بناء على منع الرواية بالمعنى ، ومنعه بعضهم مع تجويزها بالمعنى إذا لم يكن رواه هو أو غيره بتمامه قبل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رواه هو مرة أخرى أو غيره على التمام 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زه بعضهم مطلق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عْضُهُمْ مَعَ تَجْوِيزِهَا بالمْعنَى إذَا لَمْ يَكُنْ رَوَاهُ هُوَ أَوْ غَيْرُهُ بتَمَامِهِ قَبْلَ هذَا ، وَجَوَّزَهُ بَعْضُهُمْ مُطْلَق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صَّحِيحُ التَّفْصِيلُ ، وَجَوَازُهُ مِنَ العَارِفِ إذَا كَانَ مَا تَرَكَهُ غَيْرَ مُتَعَلّقٍ بِمَا رَوَاهُ بِحَيْثُ لا يَخْتَلُّ البَيَانُ وَلا تَخْتَلِفُ الدَّلالَةُ بِتَرْكِهِ ، وَسَوَاءٌ جَوَّزْنَاهَا بالْمَعنى أَمْ لا ، رَوَاهُ قَبْلُ تَاماً أَمْ ل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ذَا إنْ ارْتَفَعَتْ مَنْزِلَتُهُ عَنِ التُّهَمَةِ ، فأمَّا مَنْ رواهُ تَاماً فخَاف إنْ رواهُ ثَانياً نَاقِصاً أنْ يُتّهم بِزيادَةٍ أَوَّلاً أوْ نِسْيَانٍ لِغَفْلَةٍ وَقِلّةِ ضَبْطٍ ثَانِياً فَلا يَجُوزُ لَهُ النُّقْصَانُ ثَانِياً وَلا ابْتِدَاءً إنْ تَعَيَّنَ عَلَيْ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تقييده بما إذا لم يكن المحذوف متعلقاً بالمأتي به ، تعلقاً يخل بالمعنى حذفه ، كالاستثناء والشرط والغاية ونحو ذلك ، والأمر كذلك ، فقد حكى الصفي الهندي الاتفاق على المنع حينئ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التفص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منع من غير الع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ازه من العارف إذا كان ما ترك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ميزاً عما نق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متعلق بما رواه ، بحيث لا يختل البيان ولا تختلف الدل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نق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رك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هذا يجوز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واء جوزناها بالمعنى أم 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و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قبلُ تامَّا أم 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ذلك بمنزلة خبرين منفصل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قد روى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ابن المبارك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نا سفيان اختصار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إن ارتفعت منزلته عن التهمة ، فأما من ر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امًّا فخاف إن رواه ثانياً ناقصاً أن يتهم بزي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ر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 أو نسيان لغفلة وقلة ض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ر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اً فلا يجوز له النقصان ثانياً ولا ابتداء إن تعين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داء تمامه ، لئلا يخرج بذلك باقيه عن الاحتجاج 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سل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رواه أولاً ناقصاً ثم أراد روايته تامًّا ، وكان ممن يتهم بالزيادة كان ذلك عذراً له في تركها وكتمان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مَّا تَقْطِيعُ المُصَنَّفِ الْحَدِيثَ فِي الأبْوَابِ فَهُوَ إلَى الْجَوازِ أَقُرَ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لا يَخْلُو مِنْ كَرَاهَةٍ ، وَمَا أَظُنُّهُ يُوَافَقُ عَلَيْ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دِ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نْبَغِي أَنْ لا يَرْوِيَ بِقِرَاءَةِ لَحَّانٍ أَوْ مُصَحِّفٍ وَعَلَى طَالِبِ الْحَدِيثِ أنْ يَتَعَلّمَ مِنَ النَّحْوِ وَاللُّغَةِ مَا يَسْلَمُ بِهِ مِنَ اللَّحْنِ وَالتَّصْحِيفِ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تقطيع المصنف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ب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سب الاحتجاج به في المسائل كل مسألة على 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إلى الجواز أق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منع أبع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لا يخلو من كراه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أن لا يفعل ، حكاه عنه الخل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ما أظنه يوافق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فعله الأئمة مالك ، والبخاري ، وأبو داود ، والنسائي ، وغي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وز حذف زيادة مشكوك فيها بلا خلاف ، وكان مالك يفعله كثيرا تورعاً ، بل كان يقطع إسناد الحديث إذا شك في وص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حل ذلك زيادة لا تعلق للمذكور بها ، فإن تعلق ذكرها مع الشك ، كحديث العرايا في خمسة أوسق أو دون خمسة أوس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وز في كتابة الأطراف الاكتفاء ببعض الحديث مطلقاً ، وإن لم يف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لا ي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راءة لحان أو مصح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ال الأصم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أخوف ما أخاف على طالب العلم إذا لم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8</w:t>
      </w:r>
      <w:r>
        <w:br w:type="page"/>
      </w:r>
    </w:p>
    <w:p>
      <w:pPr>
        <w:pStyle w:val="Normal"/>
        <w:pBdr>
          <w:top w:val="single" w:sz="18" w:space="1" w:color="FFFFFF"/>
          <w:left w:val="single" w:sz="18" w:space="4" w:color="FFFFFF"/>
          <w:bottom w:val="single" w:sz="18" w:space="1" w:color="FFFFFF"/>
          <w:right w:val="single" w:sz="18" w:space="0"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طَرِيقُهُ فِي السَّلامَةِ مِنَ التَّصْحِيفِ الأخْذُ مِنْ أَفْوَاهِ أَهْلِ المَعْرِفَةِ وَالتَّحْقِيقِ ، وَإذَا وَقَعَ فِي رِوَايَتِهِ لَحنٌ أوْ تَحْرِيفٌ ، فَقَدْ قَالَ ابْنُ سِيرينَ ، وَابْنُ سخْبَ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رْوِيهِ كَمَا سَمِعَ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0"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0"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عرف النحو أن يدخل في جملة قوله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كذب عليَّ فليتبوأ مقعده من الن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لأنه لم يكن يلحن ، فمهما رويتَ عنه ولحنت فيه كذبت عليه ، وشكا سيبويه حماد بن سلمة إلى الخليل ف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ه عن حديث هشام بن عروة عن أبيه في رجل رعُف فانتهرني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طأت إنما هو رعَف بفتح العين ، فقال الخل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دق أتلقى بهذا الكلام أبا سلم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على طالب الحديث أن يتعلم من النحو واللغة ما يسلم به من اللحن والتصحي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روى الخطيب عن شعب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طلب الحديث ولم يبصر العربية كمثل رجل عليه برنس وليس له رأ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0"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ي أيضاً عن حماد بن سلم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 الذي يطلب الحديث ولا يعرف النحو مثل الحمار عليه مخلاة ولا شعير في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0"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خليلي في الإِرشاد عن العباس بن المغيرة بن عبد الرحمن عن أبي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اء عبد العزيز الدراوردي في جماعة إلى أبي ليعرضوا عليه كتاباً ، فقرأ لهم الدراوردي ، وكان رديء اللسان يلحن ، فقال أ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ك يا دراوردي أنت كنت إلى إصلاح لسانك قبل النظر في هذا الشأن أحوج منك إلى 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0"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طريقه في السلامة من التصحيف الأخذ من أفواه أهل المعرفة والتحق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ضبط عنهم لا من بطون ال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وقع في روايته لحن أو تحريف فقد قال ابن سيرين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سخب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معمر وأبو عبيد القاسم بن سلام فيما رواه البيهقي ع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خطأ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سمعه </w:t>
      </w:r>
      <w:r>
        <w:rPr>
          <w:rFonts w:cs="Lotus Linotype" w:ascii="Lotus Linotype" w:hAnsi="Lotus Linotype"/>
          <w:bCs/>
          <w:color w:val="FF0000"/>
          <w:sz w:val="29"/>
          <w:szCs w:val="29"/>
          <w:rtl w:val="true"/>
        </w:rPr>
        <w:t xml:space="preserve">) .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الصَّوَابُ وَقَوْلُ الأكْثَرِينَ يَرْوِيهِ عَلَى الصَّوَابِ ، وَأَمَّا إصْلاَحُهُ في الكِتَابِ فَجَوِّزَهُ بَعْضُهُمْ وَالصَّوابُ تَقْرِيرُهُ في الأصْلِ عَلَى حَالِهِ مَعَ التَّضْبيبِ عَلَيْهِ وَبَيَانِ الصَّوَابِ في الحَاشِية ثُمَّ الأوْلى عِنْدَ السَّمَاعِ أَنْ يقْرَأَهُ عَلَى الصَّوَابِ ، ثُمَّ يَقُول في رِوَايَتنَا أَوْ عِنْدَ شَيْخنَا أَوْ مِنْ طَرِيقِ فُلانٍ كَذَا ، وَلَهُ أَنْ يَقْرَأ مَا في الأصْلِ ثُمَّ يذْك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غلو في اتباع اللفظ ، والمنع من الرواية ب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وقول الأكث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ابن المبارك والأوزاعي والشعبي والقاسم بن محمد وعطاء وهمام والنضر بن شم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ويه على الص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سيما في اللحن الذي لا يختلف المعنى به واختار ابن عبد السلام ترك الخطأ والصواب أيضاً ، حكاه عنه ابن دقيق العي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ما الصواب فإنه لم يسمع 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خطأ فلأن النبي صلى اللّه عليه وسلم لم يقله ك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إصلاحه في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غيير ما وقع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جوزه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تقريره في الأصل على حاله ، مع التضبيب عليه ، وبيان الصواب في الحاش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 فإن ذلك اجمع للمصلحة وأنفى للمفسدة ، وقد يأتي من يظهر له وجه صحته ، ولو فتحِ باب التغيير لجسَر عليه من ليس بأ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لأولى عند السماع أن يقرأ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صواب ث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روايتنا أو عند شيخنا أو من طريق فلان كذا وله أن يقرأ ما في الأ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ذكر الص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كان الأول أولى ، كيلا يتقوّل على رسول اللّه صلى اللّه عليه وسلم ما لم ي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سن الإِ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جاء في 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0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صَّوَابَ ، وَأَحْسَنُ الإِصْلاحِ بِمَا جَاءَ في رِوَايَةٍ أَوْ حَدِيثٍ آخَ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إنْ كَانَ الإِصْلاحُ بِزَيَادَةِ سَاقِطٍ فَإنْ لَمْ يُغَايرْ مَعْنَى الأصْلِ فَهُوَ عَلَى مَا سَبَقَ وَإنْ غَايَرَ تَأَكّد الحُكم بِذِكْرِ الأصْلِ مَقْروناً بِالْبَيَانِ ، فَإنْ عَلم أَن بَعْضَ الرُّوَاةِ أَسْقَطَهُ وَحْدَهُ فَلَهُ أيْضاً أنْ يُلْحِقَهُ في نَفْس الْكِتَابِ مَعَ كَلِمَةِ يَعْنِي ، هَذَا إَذَا عَلِمَ أَنَّ شَيْخَهُ رَوَاهُ عَلَى الْخَطَأ ، فَأَمَّ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ديث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ذاكره أمن من التقول المذك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الإِصلاح بزيادة السا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لم يغاير معنى الأصل فهو على ما سبق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كذا عبر ابن الصلاح أيضاً ، وعبارة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بأس بإلحاقه في الأصل من غير تنبيه على سقوطه ، بأن يعلم أنه سقط في الكتابة ، كلفظة ابن في النسب ، وكحرف لا يختلف المعنى به ، وقد سأل أبو داود وأحمد بن حنبل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ت في كتابي حجاج عن جريج ، يجوز لي أن أصلحه ابن جريج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جو أن يكون هذا لا بأس به ، وقيل ل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أيت حديث النبي صلىِ اللّه عليه وسلم يزاد فيه الواو والألف والمعنى واحد ، فقال أرجو أن يكون خفيف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غا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قط معنى ما وقع في الأ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أكد الحكم بذكر الأصل مقروناً بالب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س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علم أن بعض الر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قطه وح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 من فوقه من الرواة أتى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ه أيضاً أن يلحقه في نفس الكتاب مع كلمة يع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له ، كما فعل الخطيب ، إذ روى عن أبي عمر بن مهدي عن المحاملي بسنده إلى عروة ، عن عمرة يعني عن عائشة قالت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ان رسول اللّه صلى اللّه عليه وسلم يدني إليّ رأسه فأرج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في أصل ابن مهدي عن عمرة قالت كان ، فألحقا فيه ذكر عائشة إذ لم يكن منه بدّ ، وعلمنا أن المحاملي كذلك رواه ، وإنما سقط من كتاب شيخنا وقلنا له ما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ني ، لأن ابن مهدي لم يقل لنا ذلك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كذا رأيت غير واحد من شيوخنا يفعل في مث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0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إنْ رَوَاهُ في كِتَابِ نَفْسِهِ وَغَلَبَ عَلَى ظَنِّهِ أَنهُ مِنْ كِتَابِهِ لا مِنْ شَيْخِهِ فَيَتّجِهُ إصْلاحُهُ في كِتَابِهِ وَرِوَايَتِ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مَا إذَا دَرَسَ مِنْ كِتَابِهِ بَعْضُ الإِسْنَادِ أَوِ الْمَتنِ فإنَّهُ يَجُوزُ اسْتدْرَاكُهُ مِنْ كِتَابِ غَيْرِهِ إذَا عَرَفَ صِحَّتَهُ وَسَكَنَتْ نَفْسُهُ إلَى أَنَ ذَلِكَ هُوَ السّاقِطُ كَذَا قَالَهُ أَهْلُ التّحقِيقِ ، وَمَنَعَهُ بَعْضُهُمْ ، وَبَيَانُهُ حَالَ الرَّوَايَة أوْلَ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كَذَا الْحَكْ في اسْتِثْبَاتِ الحَافِظِ مَا شَكّ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ذا ، ثم روى عن وكيع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أستعين في الحديث بيع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إذا علم أن شيخه ر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خطأ فأما إن رواه في كتاب نفسه وغلب على ظنه 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س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تابه لا من شيخه فيت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نئ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صلاحه في كتاب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تحديثه ، كما تقدم عن أبي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إذا درس من كتابه بعض الإِسناد أو 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قطع أو بلل و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يجو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دراكه من كتاب غيره إذا عرف 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ثق به ، بأن يكون أخذه عن شيخه وهو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كنت نفسه إلى أن ذلك هو الساقط ، كذا قال أهل التحق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ن فعله نعيم بن حم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عه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معروفاً محفوظاً ، نقله الخطيب عن أبي محمد بن ما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يانه حال الرواية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كذا الح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ستثبات الحافظ ما شك فيه من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ه أو ح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روي عن أبي عوانة وأحمد وغيرهما ، ويحسن أن يبين مرتبته ، كما فعل يزيد بن هارون وغيره ، ف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يزيد بن هارون أنا عاصم بالكوفة فلم أكتبه ، فسمعت شعبة يحدث به فعرفته به ، عن عاصم عن عبد اللّه بن سَرجس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 رسول اللّه صلى اللّه عليه ويسلم كان إذا يسافر 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اللّهم إني أعوذ بك من وعثاء السفر</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في غير المسند عن ي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نا عاصم وثبتني فيه شعبة ، فإن بين أصل التثبت من دون من ثبته فلا بأس ، فعله أبو داود في سننه عقب حديث</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0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يهِ مِنْ كِتَابِ غَيْرِهِ أوْ حِفْظِهِ فَإنْ وَجَدَ في كِتَابِهِ كَلَمَةً غَيْرَ مَضْبُوطةٍ أشَكَلتْ عَلَيْهِ جَازَ أنْ يَسْأَلَ عَنْهَا العُلَمَاءَ بِهَا ويرْوِيهَا عَلَى مَا يُخُبِرُونَ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كَانَ الْحَدِيثُ عِنْدَهُ عَنِ اثْنَيْنِ أوْ أكْثَرَ وَاتّفَقَا في الْمَعنَى دُونَ اللّفْظِ فَلَهُ جَمِعُهُمَا في الإِسْنَادِ ثُمَّ يسُوقُ الْحَدِيثَ عَلَى لَفْظِ أحَدِهِمَا ، فَيَقُولُ أخْبَرَنَا فُلانٌ وَفُلانٌ وَاللّفْظُ لِفُلانٍ أوْ وَهَذَا لَفْظُ فُلا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كم بن حز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بتني في شيء منه بعض أصحاب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وجد في كتابه ك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ريب العرب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مضبوطة أشكلت عليه جاز أن يسأل عنها العلماء بها ويرويها على ما يخبرو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 فعل ذلك أحمد وإسحاق وغيرهما ، وروى الخطيب عن عفان بن سلمة انه كان يجيء إلى الأخفش وأصحاب النحو يعرض عليهم نحو الحديث يعر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ع إذا كان الحديث عنده عن اثنين أو 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شيو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تفقا في المعنى دون اللفظ فله جمع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جمع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سوق الحديث على 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فيقول اخبرنا فلان وفلان واللفظ لفلان أو هذا لفظ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 أن يخص فعل القول مَن له اللفظ ، وأن يأتي به لهما فيقول بعد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و قالا أخبرنا فلان ونحوه من العبارات ، ولمسلم في صحيحه عبارة ح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صح م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ه حدثنا 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ش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ش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اهما عن أبي خالد قال أبو بكر حدثنا أبو خالد عن الأعمش فظاه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ث أعاده ثان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لفظ لأبي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تمل أنه أعاده لبيان التصريح بالتحديث ، وأن الأشج لم يصر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لم يخ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بنسبة اللفظ إليه ، بل أتى ببعض لفظ هذا وبعض لفظ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أخبرنا فلان وفلان وتقاربا في ال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والمعنى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الا حدثنا فلان جاز على جواز الرواي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0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أوْ قَال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خْبَرَنَا فلانٌ وَنَحْوَهُ مِنَ الْعِبَارَاتِ ، وَلمُسْلِم في صَحِيحِهِ عِبَارَةٌ حَسَنَةٌ كَقَوْ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ا أبُو بَكْرٍ وَأبُو سَعِيدِ كِلاهُمَا عَنْ أبِي خَالِدٍ قَالَ أبُو بَكْرٍ ، حَدَّثَنَا أبُو خَالِدٍ عَنِ الأعْمَشِ فَظَاهِرُهُ أنَّ اللّفْظَ لأبي بَكْرٍ ، فَإنْ لَمْ يَخُصَّ فَ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خْبَرَنَا فُلان وَفلان وَتَقَارَباً في اللَّفْظِ قَال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ا فُلانٌ جَازَ عَلَى جَوَازِ الرِّوَايَةِ بالْمَعنَى ، فَإنْ لَمْ يَقُلْ تَقَاربا فلا بَأْسَ بِهِ عَلَى جَوَازِ الرِّوَايَةِ بالْمَعنَى ، وَإنْ كَـانَ قَدْ عِيبَ بِهِ البُخَارِيُّ أَوْ غَيْرُهُ ، وَإذَا سَمِعَ مِنْ جَمَاعَةٍ مُصَنّفاً فَقَابَلَ نُسْخَتَهُ بِأصْل بَعْضِهِمْ ثُمَّ رَوَاهُ عَنْهُمْ وَ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لّفْظُ لِفُلانٍ فَيحْتَملُ جَوَازهُ وَمَنْع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ون ما إذا لم يجوزها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 أبي داود حدثنا مسدّد وأبو توبة المعنى ، قالا حدثنا أبو الأحوص ، يحتمل أن يكون من قبيل الأول فيكون اللفظ لمسدَّد ويوافقه أبو توبة في المعنى ، ويحتمل أن يكون من قبيل الثاني فلا يكون أورد لفظ أحدهما خاصة ، بل رواه عنهما بالمعنى ، قال وهذا الاحتمال يقرب في قول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نى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لم ي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ارباً ولا شبه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بأس به على جواز الرواية بالمعنى وإن كان قد عيب به البخاري أو غيره وإذا سمع م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نفاً فقابل نسخته بأصل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ون الب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رواه ع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لفظ ل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ابل بأص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حتمل جوا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أول لان ما أورده قد سمعه بنصه ممن يذكر أنه بل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ت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لا علم عنده بكيفية رواية الآخرين حتى يخبر عنها ، بخلاف ما سبق فإنه اطلعِ فيه على موافقة المعنى ، قاله ابن الصلاح ، وحكاه أيضاً العراقي ولم يرجح شيئاً من الاحتمالين وقال البدر بن جماعة في المنهل الروي يحتمل تفصيلاً آخر ، وهو النظر إلى الطرق ، فإن كانت متباينة بأحاديث مستقلة لم يجز وإن كان تفاوتها في ألفاظ أو لغات أو اختلاف ضبط جاز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0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مِ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يْسَ لَهُ أَنْ يَزِيدَ في نَسَبِ غَيْرِ شَيْخهِ أَوْ صِفَتِهِ إلاّ أَنْ يُمَيِّزَهُ فَيَقُولَ هُوَ ابْنُ فُلانٍ ، الفُلانِيِّ ، أَوْ يَعْنِي ابْنُ فُلانٍ وَنَحْوَ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إنْ ذَكَرَ شَيْخُهُ نَسَبَ شَيخِه في أوَّلِ حَدِيثٍ ثُمَّ اقْتَصَرِ في باقي أَحَادِيثِ الكِتَابِ عَلَى اسْمِهِ أَوْ بَعْضِ نَسَبَهِ فَقَدْ حَكَى الْخَطيبُ عَنْ أَكْثَرِ العُلَمَاءِ جَوَازَ رِوَايَتِهِ تِلْكَ الأحَادِيث مَفْصُولةً عَنْ الأوَّلِ مَسْتوْفِياً نَسَبَ شَيْخِ شَيْخهِ ، وَعَنْ بَعَضِ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أولَى أَنْ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عْني ابْن فُلانٍ ، وَعَنْ عَلَيّ بنِ المدَينِّي وَغَيْرِهِ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ي شَيْخي أَنْ فُلانَ ابْنَ فُلانٍ حَدَّثَهُ ، وَعَنْ بَعْضهِمْ أَخْبَرَنَا فُلانٌ هُوَ ابْنُ فُلانٍ ، وَاسْتَحبَّهُ الْخَطيبُ وَكُلَّهُ جَائِزٌ وَأَوْلاهُ هُو ابْنُ فُلانٍ ، أَوْ يَعْنِي ابْنَ فلانٍ ، ثّم قَوْلُهُ أَنَّ فلانَ ابن فلان ، يَذْكُرُهُ بِكِمَالِهِ مِنْ غَيْرِ فَصْ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من ليس له أن يزيد في نسب غير 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رجال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ص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درجاً ذلك حيث اقتصر شيخه على بعض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يميزه ف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بن فلان الفلاني أو يعني ابن فلان و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جوز ، فعل ذلك أحمد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ذكر شيخه نسب 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ما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ول حديث ثم اقتصر في باقي أحاديث الكتاب على اسمه أو بعض نسبه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حكى الخطيب عن أكثر العلماء جواز روايته تلك الأحاديث مفصولة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مستوفياً نسب شيخ شيخ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قول يعني ابن فلان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لي بن المدين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شيخه أبي بكر الأصبهاني الحافظ 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ول حدثني شيخي أن فلان ابن فلان حدث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فلان هو ابن فلان واستح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هذا الأخ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ن لفظ أنّ استعملهما قوم في الإِجازة كما تقدم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ه جائز وأول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بن فلان أو يعني ابن فلان 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ه أن فلان بن فلان ث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0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تاس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جَرَتِ العَادَةُ بحَذْفِ قَالَ ونحوهِ بينَ رِجَالِ الإِسْنَادِ خَطَّاً ، وينْبَغِي للْقَارِئِ اللَّفْظُ بهَا ، وإذا كَانَ فيهِ قُرِئ عَلَى فلان ، أَخْبَرَكَ فلانٌ أَوْ قُرِئَ عَلَى فلان ، حَدَّثَنَا فلانٌ ، فَلْيَقُلِ القَارِئُ في الأولِ قِيلَ 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خْبَرَكَ فلان ، وَفي الثّانِي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ا فلان ، وإذَا تَكَرَّرَ لَفْظُ قال كَقَوْلِهِ حَدَّثنا صَالحٌ ،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شّعْب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إنَّهُمْ يَحْذِفُونَ أَحَدَهُما خَطَّاً فَلْيَلْفِظ بهمَا القارئ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لَوْ تَرَكَ القارئُ قالَ في هذا كُلّه فَقَد أَخْطَأ وَالظَّاهِرُ صِحَّةُ السَّما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ع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ذكره بكماله من غير فصل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ال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قتراح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ممنوع أيضاً أن يزيد تاريخ السماع إذا لم يذكره الشيخ ، أو يقول بقراءة فلان ، أو بتخريج فلان حيث لم يذك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اس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رت العادة بحذف قال ونحوه بين رجال الإِسناد خط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صا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للقارئ اللفظ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بد من ذكره حال القراء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كان فيه قرئ على فلان أخبرك فلان أو قرئ على فلان حدثنا فلان ، فليقل القارئ في الأول قيل له أخبرك فلان ، وفي الثاني قال حدثنا فلان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جاء هذا مصرحاً به خطاً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أن يقال في قرأت على فلان قلت له أخبرك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تكرر لفظ قال ك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عبي فإنهم يحذفون أحدهما خط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الأولى فيما يظ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يلفظ بهما القارئ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ي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من زيادت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لو ترك القارئ قال في هذا كله فقد أخطأ ، والظاهر صحة السماع لان حذف القول جائز اختصاراً ، جاء به القرآن العظ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قال ابن الصلاح أيضاً في فتاويه معبراً بالأظه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0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عَاشِ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نُّسَخُ وَالأجْزَاءُ المُشْتْمِلَةُ عَلَى أحَادِيثَ بإسْنَادٍ وَاحِدٍ كَنُسْخةِ هَمَّام عَنْ أَبي هُرَيْرَة منهم من يُجدد الإسناد أول كل حديث وهو أحوط ومِنْهُمْ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كان بعض أئمة العربية وهو العلامة شهاب الدين عبد اللطيف ابن المرحل ينكر اشتراط المحدثين التلفظ بقال في أثناء السند ، وما أدرى ما وجه إنكاره ، لأن الأصل هو الفصل بين كلامي المتكلمين للتمييز بينهما ، وحيث لم يفصل فهو مضمر ، والإِضمار خلاف الأص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ه ذلك في غاية الظهور ، لأن أخبرنا وحدثنا بمعنى قال لنا ، إذ حدث بمعنى قال ، ونا بمعنى لنا ، ف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فلان ، حدثنا فلان ، معن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لنا فلان ، قال لنا فلان ، وهذا واضح لا إشكال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ظهر لي هذا الجواب وأنا في أوائل الطلب فعرضته لبعض المدرسين فلم يهتد لفهمه لجهله بالعربية ، ثم رأيته بعد نحو عشر سنين منقولاً عن شيخ الإِسلام وأنه كان ينصر هذا القول ويرجحه ، ثم وقفت عليه بخطه ، فلّله الحم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ا يحذف في الخط أيضاً لا في اللفظ ، 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البخاري عن عطاء بن أبي ميمونة سمع أنس بن مالك ، أي أنه سمع ، قال ابن حجر في شر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فظ انه يحذف في الخط عر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ا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سخ ، والأجزاء المشتملة على أحاديث بإسناد واحد كنسخة هم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من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عبد الرازق عن معمر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من يجدد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ذك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كل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حو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 ما يوجد في الأصول القديمة ، وأوجبه بعض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يكتفي به في أول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ول كل مجل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سماع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درج الباقي عليه قائلاً في كل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الحديث الأول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0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نْ يَكْتَفِي بِهِ في أوَّلِ حَدِيثٍ ، أَوْ أولَ كُلِّ مَجْلِس وَيدْرِجُ الْبَاقِي عَلَيْهِ قَائلاً في كُلِّ حَدِيثٍ وَبالإِسْنَادَ أَوْ وَبِه ، وَهُوَ الأغْلَبُ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مَنْ سَمِعَ هَكَذَا فَأَرَادَ رِوَايَةَ غَيْرِ الأوَّلِ بإسْنَادِهِ جَازَ عِنْدَ الأكْثَرِينَ وَمَنَعَهُ أبُو إسْحقُ الإِسْفَرَاييني وَغَيْرُ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فَعَلَى هَذَا طَرِيقُهُ أنْ يُبيِّنَ كَقَوْ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لإِسناد أو وبه وهو الأغ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كث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سمع هكذا فأراد رواية غير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فرداً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إسناد 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الأكث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وكيع وابن معين والإِسماعيلي ، لان المعطوف له حكم المعطوف عليه ، وهو بمثابة تقطيع المتن الواحد في أبواب بإسناده المذكور في أ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ستا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إسحاق الإِسفرايين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بعض أهل الحديث رأوا ذلك تدليس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طريقه أن يب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كى ذلك ، وهو على الأول ا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رواية من نسخة هم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محمد بن رافع ثنا عبد الرزاق أنا معمر عن هم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نبه ، بكسر الموحدة المشد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ما حدثنا أبو هريرة ، وذكر أحاديث ، 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رسول اللّه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ن أدنى مقعد أحدكم في الج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طرد لمسلم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فعله كثير من المؤلف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ما البخاري فإنه لم يسلك قاعدة مطردة فتارة يذكر أول حديث في النسخة ، ويعطف عليه الحديث الذي يساق الإِسناد لأجله ، كقوله في الطها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أبو اليمان أنا شعيب حدثنا أبو الزناد عن الأعرج أنه سمع أبا هريرة أنه سمع رسول اللّه صلى اللّه عليه وسلم يقو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نحن الآخرون السابق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يبولن أحدكم في الماء الدائ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لحديث فأشكل على قوم ذك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نح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0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سْلِ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ا مُحَمَّدُ بْنُ رَافِع حَدَّثَنَا عَبْدُ الرَّزَّاقِ أَنَا مَعْمَر عن هَمَام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ذَا ما حَدَّثَنَا أَبُو هُرَيْرَةَ ، وَذَكَرَ أَحَادِيث مِنْهَا وقالَ رَسُول اللّهِ صَلّى اللّهُ عَلَيْهِ وَسَلّ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إنَّ أَدْنى مَقْعَدِ أَحَدِ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ذَكَرَ الْحَدِيثَ ، وَكَذا فَعَلَهُ كثيِرٌ من المُؤَلِّفِينَ ، وَأَمَّا إعَادَةُ بَعْضِ الإِسْنَاد آخِرَ الكِتَابِ فَلا يَرْفَعُ هذَا الْخِلاَفَ إلاّ أَنّهُ يُفيدُ احْتِياطاً وَإجَازَة بَالِغَة مِن أعْلى أنْواعِ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حادي عش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إذَا قَدَّمَ الْمَتنَ كَقَالَ النبيُّ صلى اللّهُ عليهِ وسلم كَذَا ، أَو الْمَتنَ وَأَخَّرَ الإِسْنَادَ كَرَوَى نَافعٌ عَنِ النبيِّ صلى اللّهُ عليهِ وسلم كَذَا ، ثمَّ يَقُولُ أخْبَرَنَا بِهِ فلان عَنْ فلان حَتَى يَتَّصِلَ صَحَ وَكَانَ مُتَّصِلاً ، فلوْ أَرَادَ مَنْ سَمِعَهُ هكَذَا تَقْدِيمَ جَمِيعِ الإِسْنَادِ فَجَوَّزَ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آخرون السابق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هذا الباب ، وليس مراده إلا ما ذكرناه ، وتارة يقتصر على الحديث الذي يريده وكأنه أراد بيان أن كلا الأمرين جائز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إعادة 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حد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آخر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جز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يرفع هذا الخ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يمنع إفراد كل حديث بذلك الإِسناد عند روايتها ، لكونه لا يقع متصلاً بواحد من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ه يفيد احتياطاً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ض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جازة بالغة من أعلى أنواع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فيد سماعه لمن لا يسمعه أو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دي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ال رسول اللّه صلى اللّه عليه وسلم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ذكُر الإِسناد بع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متن وأخر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روي نافع عن ابن عمر عن النبي صلى اللّه عليه وسلم كذا ، ث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به فلان عن فلان حتى يت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قد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 وكان متصلاً فلو أراد من سمعه هكذا تقديم جميع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أن يبدأ به أولاً ثم يذكُر المت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09</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عْضُهُمْ ، وينْبَغي فِيهِ خِلاَف كَتَقْدِيمِ بَعْضِ الْمَتنِ عَلَى بَعْضِ بِنَاءً عَلَى مَنْعِ الرِّوَاية بالْمَعنى وَلَوْ رَوَى حَدِيثاً بإسْنَادٍ ثُمَّ أَتْبَعُهُ إسْنَاداً قالَ في آخَرهِ مِثْلَهُ فَأَرَادَ السَّامِعُ رِوَايَةَ الْمَتنَ بالإِسْنَادِ الثَّاني فَالأظْهَرُ مَنْعُهُ ، وَهُوَ قَوْلُ شُعَبَةَ ، وَأَجَازَهُ الثَوْرِيُّ ، وَابْنُ مَعِينٍ إذَا كَانَ مُتَحَفِّظاً مُمَيَّزاً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جوزه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أهل الحديث من المتقدمين ، قال المصنف في الإِرش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خلاف كتقديم بعض المتن على 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خلاف فيه فإن الخطيب حكى فيه المن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اء على منع الرواية ب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واز على جواز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تخريج ممنوع ، والفرق أن تقديم بعض الألفاظ على بعض يؤدي إلى الإخلال بالمقصود في العطف وعود الضمير ، ونحو ذلك بخلاف تقديم السند كله أو بعضه ، فلذلك جاز فيه ولم يتخرج على الخ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سألة المبنى عليها أشار إليها المصنف كابن الصلاح ، ولم يفرداها بالكلام عليها وقد عقد الرامهرمزي لذلك بابا ، فحكى عن الحسن والشعبي وعبيدة وإبراهيم وأبي نضرة الجواز إذا لم يغير المعنى ، قال المصنف وينبغي القطع به إذا لم يكن للمقدم ارتباطاً بالمؤخ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ديم الحديث على السند يقع لابن خزيمة إذا كان في السند من فيه مقال فيبتدئ به ، ثم بعد الفراغ يذكر السند ، قال وقد صرح ابن خزيمة بأن من رواه على غير ذلك الوجه لا يكون في حل منه ، فحينئذ ينبغي أن يمنع هذا ، ولو جوزنا الرواية ب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روى حديثاً ب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أتبعه بإسناد أ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ذف متنه أحاله على المتن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في أخره مثله فأراد السا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ذلك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سناد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أظهر منع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يْنَ الألْفَاظِ ، وَكَانَ جَمَاعَةٌ مِنْ العُلَمَاءِ إذَا رَوَى أَحَدُهُمْ مِثْلَ هَذَا ذَكَرَ الإِسْنَادَ ثُمَّ قَالَ مِثْلَ حَدِيثٍ قَبْلَهُ مَتنُهُ كَذَا ، وَاخْتَارُ الخَطِيبُ هَذَا ، وَأَمَّا إذَا قَالَ نَحْوَهُ فأجَازهُ الثَّوْرِيُّ ، وَمَنَعَهُ شعْبَةُ ، وَابْن مَعِ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tabs>
          <w:tab w:val="clear" w:pos="284"/>
          <w:tab w:val="right" w:pos="7455" w:leader="none"/>
        </w:tabs>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رْقُ ابْنِ مُعِينٍ بَينَ مِثْلَهَ وَنَحْوَهُ يَصحُّ عَلَى مَنْعِ الرِّوَايَةِ بالمَعْنَى ، فَأَمَّا عَلَى جَوَازِهَا فَلا فَرْقَ ، 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لزَمُ الحَدِيثيّ مِنَ الإِتْقَانِ أَنْ يَفْرقَ بَينَ مِثْلَهُ وَنَحْوَهُ فَلا يَحِلُّ أَنْ يَقُولَ مِثْلَهُ إلاّ إذَا اتفَقَا في اللّفْظِ وَيحِلُّ نَحْوهَ إذَا كَانَ بِمَعْنَا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عَشَ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ذَكَرَ الإِسْنَادَ وَبَعْضَ المَتْن ثمَّ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ذَكَرَ الحَدِيثَ فَأَرَادَ السَّامِعُ رِوَايتَهُ بِكَمَالَهِ فَهُوَ أَوْلَى بالمَنْع مِنْ مِثله وَنَحْو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هو قول شعبة ، وأجازه 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وري وابن معين إذا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حفظ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ابط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يزاً بين الأل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ناه ، إن لم يكن 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جماعة من العلماء إذا روى أحدهم مثل هذا ذكر الإِسناد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 حديث قبله متنه كذا ، واختار الخطيب هذا ، وأما إذا قال نحوه فأجازه 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كمث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عه 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هو شك ، بل هو أولى من المنع في مث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وإن جوزه في مث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ق ابن معين بين مثله ونحوه يصح على منع الرواية بالمعنى فأما على جوازها فلا فرق 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م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لزم الحديثي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بط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تقان أن يفرق بين مثله ونحوه ، فلا يحل أن يقول مثله إلا إ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 أ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تفقا في اللفظ ويح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حوه إذا كان بمعنا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ذكر الإِسناد وبعض المتن ثم قال وذكر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تمه أو قال بط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ضمر و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راد السامع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مال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مَنَعَهُ الأسْتَاذُ أَبُو إسْحَاق ، وَأَجَازَهُ الإِسمَاعِيليُّ إذَا عَرَفَ المُحَدِّثُ وَالسَّامِعُ ذَلِكَ الحَدِيثَ ، وَالاحْتِيَاطُ أَنْ يَقْتَصِرَ عَلَى المَذْكُورِ ثُمَّ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 وَذَكَرَ الحَدِيث وَهُوَ هَكَذَا ويسُوقُه بِكَمَالِهِ ، وإذَا جُوِّزَ إطْلاقُهُ فَالتّحْقِيقُ أَنهُ بِطرِيقِ الإِجَازَةِ القَوّيةِ فِيمَا لَمْ يذكـره الشيخ ، وَلا يَفْتَقِرِ إلى إفرَادِهِ بالإِجَازَ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عَشَ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لظّاهِرُ أَنُه لا يجُوزَ تَغْييرُ قَالَ النّبيُّ صَلّى اللّه عَلَ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فهو أولى بالمنع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أ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ه و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قة ، لأنه إذا منع هناك مع أنه قد ساق فيها جميع المتن قبل ذلك بإسناد آخر فلأن يمنع هنا ، ولم يسبق إلا بعض الحديث من باب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ذلك جزم قو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عه الأستاذ أبو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فراي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ازه الإِسماعيلي إذا عرف المحدث والسامع مثل ذلك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احتياط أن يقتصر على المذكور ثم يقول قال وذكر الحديث وهو ه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وتمامه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وقه بكم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صل ابن كثير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سمع الحديث المشار إليه قبل ذلك على الشيخ في ذلك المجلس أو غيره جاز وإلا ف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جوز إطلاقه فالتحقيق إنه بطريق الإِجازة القو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كيدة من جهات عد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لم يذكره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جاز لهذا مع كونه أوله سماعاً إدراج الباقي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فتقر إلى إفراده بالإِجازة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يخ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ظاهر أنه لا يجوز تغيير قال النبي صلى اللّه عليه وسلم إلى قال رسول اللّه صلى اللّه عليه وسلم ولا عكس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سَلّمَ إلَى قَالَ رَسُولُ اللّهِ صَلّى اللّهُ عَلَيْهِ وَسَلّم وَلا عَكْسُهُ وَإنْ جَازَتْ الرِّوَايَة بالْمَعْنَى ، لاخْتَلافِهِ ، وَالصَّوَابُ وَاللّهُ أعْلَمُ جَوَازهُ ، لأنُه لا يخْتلِفُ بِهِ هُنَا مَعْنىً ، وَهُوَ مَذْهَبُ أَحْمَدَ بْنِ حَنْبلٍ ، وَحَمَادِ بْنِ سَلَمَةَ ، وَالْخَطِيبِ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عَش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إذَا كَانَ في سَمَاعِهِ بَعْضُ الوَهَن فَعَلَيْهِ بَيَانُهُ حَالَ الرِّوَايَةِ وَمِنْهُ إذَ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إن جازت الرواية ب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أحمد إذا كان في الكتاب عن النبي صلى اللّه عليه وسلم ، وقال المحدث رسول اللّه ، ضرب وكتب رسول اللّه ، وعتل ابن الصلاح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ختلا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ختلاف معنى النبي والرسول ، لان الرسول من أوحي إليه للتبليغ ، والنبي من أوحي إليه للعمل فقط ، 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واللّه أعلم جوازه ل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اختلف معناه في الأ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ختلف به هنا 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 المقصود نسبة القول لقائله ، وذلك حاصل بكل من الموض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ذهب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سأله ابنه صالح عنه ، فقال أرجو أن لا يكون به بأس ، وما تقدم عنه محمول على استحباب اتباع اللفظ دون اللز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ماد بن سلمة و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عضهم استدل للمنع بحديث البراء بن عازب في الدعاء ، عند النوم ، و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بيك الذي أرسلت ، فأعاده على النبي صلى اللّه عليه وسلم فقال ، ورسولك الذي أرسلت ، فقال لا ، ونبيك الذي أرسل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دليل فيه ، لأن ألفاظ الأذكار توقيفية ، وربما كان في اللفظ سر لا يحصل بغيره ، ولعله أراد أن يجمع بين اللفظين في موضع واحد ، قال والصواب ، ما قاله النووي ، وكذا قال البلقيني ، وقال البدر بن جماعة ، لو قيل يجوز تغيير النبي إلى الرسول ولا يجوز عكسه لما بعد ، لأن في الرسول معنى زائداً على النب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كان في سماعه بعض الوه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ضع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عليه بيان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حَدّثَهُ مِنْ حِفْظِهِ في المُذَاكَرَة فَلْيُق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ا مُذَاكرَةً كَمَا فَعَلَهُ الأئِمةُ ، وَمَنَعَ جَمَاعَةٌ مِنْهُم الْحَمْل عَنْهُمْ حَالَ المُذَاكَرَةِ ، وَإذَا كَانَ الْحَدِيثُ عَنْ ثِقَةٍ وَمَجْرُوحٍ ، أوْ ثِقَتَينِ فَالأوْلى أَنْ يَذْكُرُهُما ، فَإنْ اقْتَصَرَ عَلَى ثِقَةٍ فِيهمَا لَمْ يَحْرُمْ ، وَإذَا سَمِعَ بَعْضَ حدِيثٍ مِنْ شَيْخِ وَبَعْضَهُ مِنْ آخَرَ فَرَوَى جَمْلَتَهُ عَنْهُمَا مُبْيِّناً أَنْ بَعْضُه عَنْ أَحَدِهَمَا وَبَعْضهُ عَنِ الآخَرِ جَازَ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ال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في إغفاله نوعاً من التدليس ، وذلك كأن يسمع من غير أصل ، أو يحدث هو أو الشيخ وقت القراءة ، أو حصل نوم أو نسخ ، أو سمع بقراءة مصحف أو لح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ان التسميع بخط من فيه نظ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 إذا حدثه من حفظه في المذاك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تساهلهم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يقل حدثنا في المذاك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فعله الأئمة ومنع جماعة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بن مهدي وابن المبارك وأبي زر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مل عنهم حال المذاك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تساهلهم فيها ، ولأن الحفظ خوّان ، وامتنع جماعة من رواية ما يحفظونه إلا من كتبهم لذلك ، منهم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كان الحديث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جلين 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قة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جرو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لأنس مثلاً ، يرويه عنه ثابت البُناني ، وأبان بن أبي عيَّا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قتين فالأولى أن يذك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جواز أن يكون فيه شيء ، لأحدهما لم يذكره الآخر ، وحمل لفظ أحدهما على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قتصر على ثقة فيهما لم يحر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ظاهر اتفاق الروايتين ، وما ذكره من الاحتمال نادر بعيد ، ومحذور الإِسقاط في الثاني ، أقل من الأ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مسلم بن الحجاج في مثل هذا ربما أسقط المجروح ، ويذكر الثقة ، ثم يقول وآخر ، كناية عن المجروح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قول لا فائدة فيه ، و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له فائدة تكثير الطر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سمع بعض حديث من شيخ وبعض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 فروى جملته عنهما مبيناً أن بعضه عن أحدهما وبعضه عن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مميز لما سمعه من كل شيخ عن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جاز ثم يصير كل جزء منه كأنه رواه عن أحدهما مبهما فلا يحتج بشيء</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يَصِيرُ كُلُّ جُزْءٍ مِنْهُ كَأَنَّه رَوَاهُ عَنْ أَحَدَهِمَا مُبْهماً فَلاَ يُحْتَجُّ بِشَيْءٍ مِنْهُ إنْ كَانَ فِيهمَا مَجْرُوح ، ويجِبُ ذِكْرُهُما جَمِيعاً مُبْيِّناً إِنْ كَان عَنْ أَحَدِهِما بَعْضَهُ وَعَنِ الآخرِ بَعْض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ه إن كان فيهما مجرو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ما من جزء منه إلا ويجوز أن يكون عن ذلك المجرو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جب ذك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نئ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يعاً مبيناً إن كان عن أحدهما بعضه وعن الآخر بعض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جوز ذكرهما ساكتا عن ذلك ، ولا إسقاط أحدهما مجروحا ، كَان أو ثقة ، ومن أمثلة ذلك حديث الإِفك في الصحيح من رواية الزهري ، ح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عروة وسعيد بن المسيب وعلقمة بن وقاص وعبيد اللّه بن عبد اللّه بن عتبة ، عن عائش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 قد حدثني طائفة من حديثها ، ودخل حديث بعضهم في بعض ، وأنا أوعى ، لحديث بعضهم من بعض ، فذكَر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عترض بأن البخاري أسقط بعض شيوخه في مثل هذه الصورة ، واقتصر على واحد ، فقال في كتاب الرقاق من صحي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أبو نعيم بنصف من هذا الحديث ثنا عمرو ابن دينار ، ثنا مجاهد أن أبا هريرة كَا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لّه الذي لا إله إلا هو أن كنت لأعتمد بكبدي على الأرض من الجوع ، الحديث ، قال والج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ممتنع إنما هو إسقاط بعضهم ، وإيراد كل الحديث عن بعضهم ، لأنه حينئذ يكُون قد حدث عن المذكور ببعض ما لم يسمعه منه ، فأما إذا بين أنه لم يسمع منه إلا بعض الحديث كما فعل البخاري هنا فليس بممتنع ، وقد بين البخاري في كتاب الاستئذان البعض الذي سمعه من أبي نعيم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أبو نعيم ثنا عمرو ثنا محمد بن مقاتل أنا عبد اللّه أنا عمرو ابن دينار أنا مجاهد عن أبي هري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خلت مع رسول اللّه صلى اللّه عليه وسلم فوجد لبنا في قدح ، فقال أبا هريرة الحق أهل الصفة فادعهم ، إلي ، قال فأتيتهم فدعوتهم ، فأقبلوا فاستأذنوا فأذن لهم فدخلوا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فهذا هو بعض حديث أبي نعيم الذي ذكره في الرقاق ، وأما بقية الحديث فيحتمل أن البخاري أخذه من كتاب أبي نعيم وجادة أو إجازة ، أو سمعه من شيخ آخر غير أبي نعيم ، إما محمد بن مقاتل أو غيره ، ولم يبين ذلك ، ب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ابع والعش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مَعْرِفَةُ آدَابِ المُحَدِّثِ ، عِلْمُ الْحَدِيثِ شَرِيفٌ ، يُنَاسِبُ مَكَارِمَ الأخْلاقِ وَمَحَاسِنَ الشِّيَمِ ، وَهُوَ مِنْ عُلُومِ الآخرةِ ، مَنْ حُرِمَهُ حُرِمَ خَيْراً عَظِيماً ، وَمَنْ رُزِقَهُ نَالَ فَضْلاً جَزِيلاً ، فَعَلَى صَاحِبِهِ تَصِحْيـحُ</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قتصر على اتصال بعض الحديث من غير بيان ، ولكن ما من قطعة منه إلا وهي محتملة ، لأنها غير متصلة بالسماع ، إلا القطعة التي صرح في الاستئذان باتصال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FF"/>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بع والعشرون </w:t>
      </w:r>
      <w:r>
        <w:rPr>
          <w:rFonts w:cs="Lotus Linotype" w:ascii="Lotus Linotype" w:hAnsi="Lotus Linotype"/>
          <w:bCs/>
          <w:color w:val="FF0000"/>
          <w:sz w:val="29"/>
          <w:szCs w:val="29"/>
          <w:rtl w:val="true"/>
        </w:rPr>
        <w:t xml:space="preserve">: ) ( </w:t>
      </w:r>
      <w:r>
        <w:rPr>
          <w:rFonts w:ascii="Lotus Linotype" w:hAnsi="Lotus Linotype" w:cs="Lotus Linotype"/>
          <w:bCs/>
          <w:color w:val="FF0000"/>
          <w:sz w:val="29"/>
          <w:sz w:val="29"/>
          <w:szCs w:val="29"/>
          <w:rtl w:val="true"/>
        </w:rPr>
        <w:t xml:space="preserve">معرفة آداب المحد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 الحديث شري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كيف لا وهو الوصلة إلى رسول اللّه صلى اللّه عليه وسلم ؛ والباحث عن تصحيح أقواله وأفعاله والذب عن أن ينسب إليه ما لم يقله ، وقد قيل في تفسير قوله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ندعو كل أناس بإمامهم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ليس لأهل الحديث منقبة أشرف من ذلك لأنه ، لا إمام لهم غيره صلى اللّه عليه وسلم ، ولأن سائر العلوم الشرعية محتاجة إليه أما الفقه فواضح ، وأما التفسير فلأن أولى ما فسر به كلام اللّه تعالى ما ثبت عن نبيه صلى اللّه عليه وسلم وأصحابه رضي اللّه عنهم وهو 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اسب مكارم الأخلاق ومحاسن الش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افر ضد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ن علوم الآخ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حضة ، بخلاف غيره في الجملة ، قال أبو الحسن شبّ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راد علم القبر فعليه بالأثر ، ومن أراد علم الخبز فعليه بالرأي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رمه حرم خيراً عظيما ومن رزقه نال فضلا جسي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فيه أنه يدخل في دعوته صلى اللّه عليه وسلم حيث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نضر اللّه أمرا سمع مقاتلي فوعاها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سفيان بن عي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من أهل الحديث أحد إلا وفي وجهه نضرة لهذا الحديث ، و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اللّهم ارحم خلفائي ، قيل ومن خلفاؤك ، قال الذين يأتون من بعدي يروون أحاديث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يَّةِ ، وَتَطْهِيرُ قَلْبِهِ مِنْ أغْرَاضِ الدُّنْيَا ، وَاخْتُلِفَ في السِّنِّ الّذِي يَتَصَدَّى فِيهِ لإِسْمَاعِ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FF"/>
          <w:sz w:val="29"/>
          <w:sz w:val="29"/>
          <w:szCs w:val="29"/>
          <w:rtl w:val="true"/>
        </w:rPr>
        <w:t xml:space="preserve">وسنتي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واه الطبراني وغيره ، وكأن تلقيب المحدث بأمير المؤمنين مأخوذ من هذا الحديث ، وقد لقب به جماعة ، منهم سفيان وابن راهويه والبخاري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صاحبه تصحيح ال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خلاص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طهير قلبه من أغراض الدن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دناسها ، كحب الرياسة ونحوها ، وليكن أكبر همه نشر الحديث والتبليغ عن رسول اللّه صلى اللّه عليه وسلم ، فالأعمال بالنيات ، وقد قال سفيان الثوري ، قلت لحبيب بن أبي ثابت حدثنا ، قال حتى تجيء النية ، وقيل لأبي الأحوص سلام بن سليم حدثنا ، فقال ليس لي نية ، فقالوا له إنك تؤجر فق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يُـمنُّـوني الخيـرَ الكَـثيـر وليتني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 xml:space="preserve">نـجوت كــفـافـاً لا عــلي ولا لــيـا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حماد بن 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تغفر اللّه إن لذكر الإِسناد في القلب خيل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لف في السن ال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سن أ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صدى فيه لإِ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ابن خل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بلغ الخمسين ، لأنها انتهاء الكهولة ، وفيها مجتمع الأشد ، قال ولا ينكر عند الأربعين ، لأنها حد الاستواء ومنتهى الكمال ، وعندها ينتهي عزم الإِنسان وقوته ، ويتوفر عقله ويجود رأيه ، وأنكر ذلك القاضي عياض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م من السلف فمن بعدهم من لم ينته إلى هذا السن ونشر من الحديث والعلم ما لا يحصى ، كعمر بن عبد العزيز وسعيد بن جبير ، وإبراهيم النخعي ، وجلس مالك للناس ابن نيف وعشرين ، وقيل ابن سبع عشرة سنة ، والناس متوافرون وشيوخه أحياء ، ربيعة والزهري ونافع وابن المنكدر وابن هرمز وغيرهم ، وكذلك الشافعي وأئمة من المتقدمين والمتأخرين ، وقد حدث بندار وهو ابن ثماني عشرة وحدث البخاري وما في وجهه شعرة ، وهلم جرا ، وقال ا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صَّحِيحُ أَنَّهُ مَتَى احْتِيجَ إلَى مَا عِنْدَهُ جَلَسَ لَهُ في أي سِنِّ كانَ ، وينْبَغِي أَنْ يُمْسِكَ عَنِ التَّحْدِيث إذَا خَشِيَ التَّخَلِيطَ بَهَرمٍ ، أَوْ خَرَفٍ أوْ عَمىً ، ويخْتَلِفُ ذَلِكَ بِاخْتِلاَفِ النَّاسِ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ص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ى أَنْ لا يُحَدِّثَ بِحَضْرَةِ مِنْ هُوَ أَوْلَى مِنْهُ لِسِنِّهِ أَو عِلْمِهِ أَوْ غَيْرِهِ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يُكْرَهُ أَنْ يُحَدِّثَ في بَلَدٍ فيهِ أَوْلَى مِنْهُ ، وينبَغِي لَهُ إذَ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قاله ابن خلاد محله فيمن يؤخذ عنه الحديث لمجرد الإِسناد من غير براعة في العلم ، فإنه لا يحتاج إليه لعلو إسناده إلا عند السن المذكور ، أما من عنده براعة في العلم فإنه يؤخذ عنه قبل السن المذكو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أنه متى احتيج إلى ما عنده جلس له في أي سن كان وينبغي أن يمسك عن التحديث إذا خشي التخليط بهرم أو خرف أو عمى ويختلف ذلك باختلاف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بطه ابن خلاد بالثمانين ، قال والتسبيح والذكر وتلاوة القرآن أولى به ، فإن يكن ثابت العقل مجتمع الرأي فلا بأس ، فقد حدث بعدها أنس وسهل بن سعد وعبد اللّه بن أبي أوفى في آخرين ، ومن التابعين شريح القاضي ومجاهد والشعبي في آخرين ، ومن أتباعهم مالك والليث وابن عيينة ، وقال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يخرف الكذابون ، وحدث بعد المائة من الصحابة حكيم بن حزام ، ومن التابعين شريك النمري ، ومن بعدهم الحسن بن عرفة ، وأبو القاسم البغوي ، والقاضي أبو الطيب الطبري ، والسلفي وغي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ص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أولى أن لا يحدث بحضرة من هو أولى منه لسنه أو علمه أو غير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أنه يكون أعلى سنداً ، أو سماعه متصلا وفي طريقه هو إجازة ، ونحو ذلك ، فقد كان إبراهيم النخعي لا يتكلم بحضرة الشعبي بشي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لغ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ره أن يحدث في بلد فيه أولى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ال يحيى 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 من فع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طُلِب مِنْهُ مَا يَعْلَمُهُ عِنْدَ أَرْجَحَ مِنْهُ أَنْ يُرْشِدَ إلَيْهِ فَالدِّينُ النَّصيحَ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لا يَمْتَنع مِنْ تَحْدِيثِ أَحَدٍ لِكَوْنِهِ غَيْرَ صَحِيحِ النِّيَّةِ فَإَنَّهُ يُرْجَىَ صِحَّتُهَا ، وَلْيَحْرِصْ عَلَى نَشْرِهِ مُبْتَغِياً جِزَيل أَجْرِ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ذلك فهو أحم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له إذا طلب منه ما يعلمه عند أرجح منه أن يرشد إليه فالدين النصي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ال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قتراح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أن يكون هذا عند الاستواء ، فيما عدا الصفة المرجحة ، أما مع التفاوت بأن يكون الأعلى إسناداً عاميا ، والأنزل عارف ضابط فقد يتوقف في الإِرشاد إليه ، لأنه قد يكون في الرواية عنه ما يوجب خللاً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واب إطلاق التحديث بحضرة الأولى ليس بمكروه ، ولا خلاف الأولى ، فقد استنبط العلماء من 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 ابني كان عسيفاً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لحديث ، وقوله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سألت أهل العلم فأخبروني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أن الصحابة كانوا يفتون في عهد النبي صلى اللّه عليه وسلم وفي بلده ، وقد عقد محمد بن سعد في الطبقات باباً لذلك ، وأخرج بأسانيد فيها الواقدي أن منهم أبا بكر وعمر وعثمان وعلياً وعبد الرحمن بن عوف وأبي بن كعب ومعاذ ابن جبل وزيد بن ثابت ، وروى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بسند صحيح عن ابن عباس أنه قال لسعيد بن ج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 ، قال أحدث وأنت شاهد ، قال أو ليس من نعم اللّه عليك أن تحدث وأنا شاهد ، فإن أخطأت علمت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000000"/>
          <w:sz w:val="29"/>
          <w:sz w:val="29"/>
          <w:szCs w:val="29"/>
          <w:rtl w:val="true"/>
        </w:rPr>
        <w:t>إذا كان جماعة</w:t>
      </w:r>
      <w:r>
        <w:rPr>
          <w:rFonts w:ascii="Lotus Linotype" w:hAnsi="Lotus Linotype" w:cs="Lotus Linotype"/>
          <w:bCs/>
          <w:color w:val="FF0000"/>
          <w:sz w:val="29"/>
          <w:sz w:val="29"/>
          <w:szCs w:val="29"/>
          <w:rtl w:val="true"/>
        </w:rPr>
        <w:t xml:space="preserve"> مشتركون في سماع ، فالإِسماع منهم فرض كفاية ، ولو طلب من أحدهم فامتنع لم يأثم ، فإن انحصر فيه أ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متنع من تحديث أحد لكَونه غير صحيح النية فإنه يرج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ذلك ، قال معمر وحبيب بن أبي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لبنا الحديث وما لنا فيه نية ، ثم رزق اللّه النية بعد ، وقال م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رجل ليطلب العلم لغير اللّه فيأبى عليه العلم حتى يكون للّ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ص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يسْتَحَبُّ لَهُ إذَا أَرَادَ حُضُورَ مَجْلِسِ التَّحْدِيثِ أَنْ يَتَطَهَّرَ ويتَطيبَ وَيُسَرّحَ لحِيَتَهُ وَيجْلِسَ مُتَمَكِّناً بِوَقَارٍ فَإنْ رَفَعَ أَحَدٌ صَوْتَهُ زَبَرَهُ وَيُقْبِلَ عَلَى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كان في الناس أفضل من طلب الحديث ، فقيل يطلبونه بغير نية ؟ فقال طلبهم إياه ن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حرص على نشره مبتغيا جزيل أج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كان في السلف من يتألف الناس على حديثه ، منهم عروة بن الزبير ، ومن الأحاديث الواردة في فضل نشر الحديث وال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الصحيحي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بلغوا ع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بلغ الشاهد الغائ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دّى إلى أمتي حديثاً واحداً يقيم به سنة أو يرد به بدعة فله الج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واه الحاكم في الأربعين ، وحديث البيهقي عن أبي ذر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مرنا رسول اللّه صلى اللّه عليه وسلم أن لا يُغلب على أن نأمر بالمعروف وننهي عن المنكر ونعلم الناس السنن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حب له إذا أراد حضور مجلس التحديث أ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ط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غسل ووضو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ت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تبخر ويستاك ، كما ذكره ابن السم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رح لحيته ويجل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صدر مجل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مك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جلو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وق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بة ، وقد كان مالك يفعل ذلك ، فقيل ل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ب أن أعظم حديث رسول اللّه صلى اللّه عليه وسلم ، ولا أحدث إلا على طهارة متمكنا وكان يكره أن يحدث في الطريق أو وهو قائم ، أسنده البيهقي ، واسند عن قتاد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د كان يستحب أن لا يقرا الأحاديث إلا على طهارة ، وعن ضرار بن م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وا يكرهون أن يحدثوا على غير طهر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حَاضِرِينَ كلِّهِمْ ، ويَفْتَتِحُ مَجْلِسَهُ وَيخْتَتمِهُ بِتَحْمِيدِ اللّهِ تَعَالَى ، وَالصَّلاةِ عَلَى النَّبِي صَلّى اللّهُ عَلَيْهِ وَسَلّم ، وَدُعَاءٍ يَلِيقُ بِالْحَالِ ، بَعْدَ قرَاءَةِ قَارِئ حَسَنِ الصَّوْتِ شَيْئاً مِنَ الْقُرْآنَ الْعَظِيمَ ، وَلا يَسْرُد الحَدِيثَ سَرْدَاً يَمْنَعُ فَهْمَ بَعْضِ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عن ابن المسيب أنه سئل عن حديث وهو مضطجع في مرضه فجلس وحدث به ؛ فقيل له </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وددت لك</w:t>
      </w:r>
      <w:r>
        <w:rPr>
          <w:rFonts w:ascii="Lotus Linotype" w:hAnsi="Lotus Linotype" w:cs="Lotus Linotype"/>
          <w:bCs/>
          <w:color w:val="FF0000"/>
          <w:sz w:val="29"/>
          <w:sz w:val="29"/>
          <w:szCs w:val="29"/>
          <w:rtl w:val="true"/>
        </w:rPr>
        <w:t xml:space="preserve"> أنك لم تتعنّ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رهت أن أحدث عن رسول اللّه صل اللّه عليه وسلم وأنا مضطجع ، وعن بشر بن الحارث أن ابن المبارك سئل عن حديث وهو يمشي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هذا من توقير العلم ، وعن مالك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جالس العلم تحتضر بالخشوع والسكينة والوقار ، ويكره أن يقوم لأحد ، فقد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ام القارئ لحديث رسول اللّه صلى اللّه عليه وسلم لأحد فإنه يكتب عليه بخطئ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رفع أحد صو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جل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ب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نتهره وزجره ، فقد كان مالك يفعل ذلك أيضاً ، ويقول ، قال اللّه تعالى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يها الذين آمنوا لا ترفعوا أصواتكم فوق صوت النبي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رفع صوته عند حديثه فكأنما رفع صوته فوق صو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بل على الحاضرين ك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ال حبيب بن أبي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من السنة إذا حدث الرجل القوم أن يقبل عليهم جمي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فتتح مجلسه ويختمه بتحميد اللّه تعالى والصلاة على النبي اللّه عليه وسلم ، ودعاء يليق بالحال ، بعد قراءة قارئ حسن الصوت شيئاً من القرآن العظ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روى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أبي سعي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أصحاب رسول اللّه صلى اللّه عليه وسلم إذا اجتمعوا تذاكروا العلم وقرأوا س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سرد الحديث سر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ج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منع فهم بعض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روي عن مالك أنه كان لا يستعجل ، و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حب أن أتفهم حديث رسول اللّه صلى اللّه عليه وسلم ، وأورد البيهقي في ذلك حديث البخاري عن عرو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لس أبو هريرة إلى جنب حجرة عائشة وهي تصلي فجعل يحدث ، فلما قضت صلاتها 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ا تعجب إلى هذا ، و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نبي صلى اللّه عليه وسلم إنما كان يحدث حديثاً لوعده العاد أحصاه ، وفي لفظ عند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 رسول اللّه صلى اللّه عليه وسلم لم يكُن يسرد</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ص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يُسْتَحِبُّ لِلمُحَدِّثِ الْعَارِفِ عَقْدُ مَجْلِس لإِمْلاء الْحَدِيثِ فَإنَّهُ أَعْلَى مَرَاتِبِ الرِّوَايَةِ ويتّخِذُ مُسْتَمْلِياً مُحَصِّلاً مُتَيِّقظاً يُبلِّغُ عَنْهُ إذَا كَثُرَ الْجَمْعُ عَلَى عَادَةِ الْحُفّاظ ، ويسْتَمْلِي مُرْتَفِعاً وَإلاّ قَائِماً وَعَلَيْهِ تَبْلِيغُ لَفْظ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كسردكم ، وفي لفظ عند البيهقي عقي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كان حديثه فصلا تفهمه القلو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ستحب للمحدث العارف عقد مجلس لإِملاء الحديث فإنه أعلى مراتب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سماع ، </w:t>
      </w:r>
      <w:r>
        <w:rPr>
          <w:rFonts w:ascii="Lotus Linotype" w:hAnsi="Lotus Linotype" w:cs="Lotus Linotype"/>
          <w:bCs/>
          <w:color w:val="000000"/>
          <w:sz w:val="29"/>
          <w:sz w:val="29"/>
          <w:szCs w:val="29"/>
          <w:rtl w:val="true"/>
        </w:rPr>
        <w:t>وفيه</w:t>
      </w:r>
      <w:r>
        <w:rPr>
          <w:rFonts w:ascii="Lotus Linotype" w:hAnsi="Lotus Linotype" w:cs="Lotus Linotype"/>
          <w:bCs/>
          <w:color w:val="FF0000"/>
          <w:sz w:val="29"/>
          <w:sz w:val="29"/>
          <w:szCs w:val="29"/>
          <w:rtl w:val="true"/>
        </w:rPr>
        <w:t xml:space="preserve"> أحسن وجوه التحمل وأقواها ، روى ابن عدي و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طريقه </w:t>
      </w:r>
      <w:r>
        <w:rPr>
          <w:rFonts w:ascii="Lotus Linotype" w:hAnsi="Lotus Linotype" w:cs="Lotus Linotype"/>
          <w:bCs/>
          <w:color w:val="000000"/>
          <w:sz w:val="29"/>
          <w:sz w:val="29"/>
          <w:szCs w:val="29"/>
          <w:rtl w:val="true"/>
        </w:rPr>
        <w:t>ثنا</w:t>
      </w:r>
      <w:r>
        <w:rPr>
          <w:rFonts w:ascii="Lotus Linotype" w:hAnsi="Lotus Linotype" w:cs="Lotus Linotype"/>
          <w:bCs/>
          <w:color w:val="FF0000"/>
          <w:sz w:val="29"/>
          <w:sz w:val="29"/>
          <w:szCs w:val="29"/>
          <w:rtl w:val="true"/>
        </w:rPr>
        <w:t xml:space="preserve"> عبد الصمد بن عبد اللّه ومحمد بن بشر الدمشقيان ، قال ثنا هشام بن عمار ثنا أبو الخطاب معروف الخياط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 واثلة بن الأسقع رضي اللّه تعالى عنه يملي على الناس الأحاديث وهم يكتبونها بين يديه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تخذ مستملياً محصلاً متيقظاً يبلغ عنه إذا كثر الجمع على عادة 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روي عن مالك وشعبة ووكيع وخلائ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روى أبو داود والنسائي من حديث رافع بن عمرو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 رسول اللّه صلى اللّه عليه وسلم يخطب الناس بمنى حين ارتفع الضحى على بغلة شهب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 يعبر عنه وفي الصحيح عن أبي جم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نت أترجم بين ابن عباس وبين الناس ، فإن كثر الجمع بحيث لا يكفي مستمل اتخذ مستملين ، فأكثر ، فقد أملى أبو مسلم الكجي ، في رحبة غسان ، وكان في مجلسه سبعة مستملون يبلغ كل واحد صاحبه الذي يليه ، وحضر عنده نيف وأربعون ألف محبرة سوى النظارة ، وكان يحضر مجلس عاصم بن علي أكثر من مائ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لَى وَجْهِهِ ، وَفَائِدَةُ المُسْتَمْلِي تَفْهِيمُ السَّامِعِ عَلَى بُعْدٍ ، وَأَمَّا مَنْ لَمْ يَسْمَعْ إلاّ المُبَلِّغَ فَلا يَجُوزُ لَهُ رِوَايَتُهُ عَنِ المُمْلِي إلاّ أَنْ يُبَيِّنُ الْحَالَ ، وَقَدْ تَقَدَّمَ هَذَا في الرَّابعِ والْعِشْرِ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يسْتَنْصِتُ المُسْتَمْلِي النّاسَ</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لف إنسان ، ولا يكون المستملي بليداً ، كمستملي يزيد بن هارون ، حيث سئل يزيد عن حديث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به عدة ، فصاح المست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با خالد عدة ابن من ؟ فقال له ابن فَقِدْتُ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لطيف ما ورد في الاستملاء ، ما حكاه المزي في تهذيبه عن عبدان بن محمد المروز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 الحافظ يعقوب بن سفيان الفسوي في النوم ، فقلت ما فعل اللّه تعالى بك ، قال غفر لي وأمرني أن أحدث في السماء كما كنت أحدث في الأرض ، فحدثت في السماء السابعة ، فاجتمع علي الملائكة واستملى علي جبريل ، وكتبوا بأقلام من الذ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أحمد بن جعفر التُّست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جاءني يعقوب بن سفيان رأيته في النوم كأنه يحدث في السماء السابعة وجبريل يستملي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ملي مرتف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كرسي و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ا قائ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قدميه ، ليكون أبلغ للسا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مستملي وجو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بليغ ل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مملى وأداؤ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وجه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غير تغي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ائدة المستملي تفهيم السا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فظ المم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ب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تحققه بصو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من لم يسمع إلا المبلغ فلا يجوز له روايته عن المملي ، إلا أن يبين الحال وقد تقدم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والعشر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نصت المستملي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ي أهل المجلس ، حيث احتيج للاستنصات ، ففي الصحيحين من حديث جابر أن النبي صلى اللّه عليه وسل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عْدَ قِرَاءَةِ قَارِئٍ حَسَنِ الصَّوْتِ شَيْئاً مِنْ الْقُرْآنِ ، ثُمَّ يُبَسْمِلُ وَيحْمَد اللّهَ تَعَالَى وَيصَلِّي عَلَى رَسُولِ اللّهِ صَلّى اللّهُ عَلَيْه وَسَلّمَ وَيتَحَرَّى الأبلَغَ فِيهِ ثمَّ يَقُولُ لِلمُحَدِّث مَنْ أَوْ مَا ذَكَرْتَ رَحِمَكَ اللّهُ أَوْ رَضِي عَنْكَ وَمَا أَشبَهَهُ ، وَكُلَّمَا ذَكَـرَ النَّبيَّ صلّى اللّهُ عَلَيْهِ وَسَلم صَلّى عَلَيْ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له استنصت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قراءة قارئ حسن الصوت شيئاً من القرآ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بس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ت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مد اللّه تعالى ويصلي على رسوله صلى اللّه عليه وسلم ويتحرى الأبلغ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لفاظ الحمد والصلا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ذكر المصنف في الروضة عن المتولي وجماعة من الخراسان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أبلغ ألفاظ الحمد ، الحمد لله حمداً يوافي نعمه ويكافئ مزيده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لذلك دليل يعتم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الحمد للهّ رب العالمين ، لأنه فاتحة الكتاب وآخر دعوى أهل الجنة ، فينبغي الجمع بينهما ، ونقل في الروضة عن إبراهيم المروزي أن أبلغ ألفاظ الصلاة اللّهم صل على محمد كلما ذكره الذاكرون وغفل عن ذكره الغافلون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الذي ينبغي أن يجزم به ، أن أبلغها ما علمه النبي صلى اللّه عليه وسلم لأصحابه حيث قالوا كيف نصلي عليك ، فقال قو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هم صل علىِ محمد وعلى آل محمد كما صليت على إبراهيم وعلى آل إبراهيم وبارك على محمد وعلى آل محمد كما باركت على إبراهيم وعلى آل إبراهيم في العالمين إنك حميد مجي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ت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محد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ت أي من الشيو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ا ذكر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ن الأحا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حمك اللّه أو رضي عنك وما أشب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يحيى ابن أك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لت القضاءِ أو قضاء القضاة والوزارة ، وكذا وكذا ، ما سررت بشيء مثل قول المستملي ، من ذكرت رحمك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ما ذكر النبي صلى اللّه عليه وسلم ص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ت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وسل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سَلَّ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يرْفَعُ بهَا صَوْتَهُ ، وَإذَا ذَكَرَ صحَابِي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رَضِي عَلَيْهِ ، فَإنْ كَانَ ابْنَ صَحَابيِّ قَالَ رَضِي اللّهُ عَنْهُمَا ، ويحْسُنُ بِالمُحَدِّث الثَّناءُ عَلَى شَيْخِهِ حَالَ الرِّوَايَةِ بِمَا هُوَ أَهْلُهُ كَمَا فَعَلُهُ جَمَاعَاتٌ مِنَ السَّلَفِ ، وَلْيَعْتَنِ بالدُّعَاءِ لَهُ فَهُوَ أَهَمّ ، وَلا بأسَ بِذِكْرِ مَنْ يرْوِيَ عَنْهُ بِلَقَبٍ أَوْ وَصْفٍ أَوْ حِرْفةٍ أَوْ أُمٍّ عُرِفَ بِهَ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رفع بها صوته وإذا ذكر صحابياً رضي عليه فإن كان ابن صحابي قال رضي اللّه ع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يترحم على الأئمة ، فقد روى الخطيب أن الربيع ابن سليمان قال له القارئ يو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كم الشافعي ، ولم يقل رضي اللّه عنه ، فقال الرب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حرف حتى يقال رضي اللّ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سن بالمحدث الثناء على شيخه حال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هو أهله كما فعله جماعات من الس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 أبي مسلم الخول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الحبيب الأمين عوف بن مسلم ، وكقول مسرو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تني الصديقة بنت الصديق حبيبة حبيب اللّه المبرأة ، وكقول عط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البحر ، يعني ابن عباس ، رضي اللّه عنهما ، وكقول 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سيد الفقهاء أيوب ، وكقول وك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سفيان أمير المؤمنين في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عتَنِ بالدعاء له فهو أ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ثناء المذكور ويجمع في الشيخ بين اسمه وكنيته فهو أبلغ في إعظا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يقتصر في الرواية على اسم من لا يشكل ، كأيوب ويونس ومالك والليث ونحوهم ، وكذا على نسبة من هو مشهور بها ، كابن عون وابن جريج والشعبي والنخعي والثوري والزهري ونحو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بأس بذكر من يروي عنه بلق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غُندَ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وص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أعم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حر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حنّا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بن عليّة ، وإن كره ذلك إ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رف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صد تعريفه لا عي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ح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يُسْتَحَبُّ أَنْ يَجْمَعُ فِي إمْلاَئِهِ جَمَاعَةً مِنْ شِيُوخِهِ مُقَدِّماً أَرجَحَهمْ ، ويرَوِيَ عَنْ كُلِّ شَيْخ حَدِيثاً ويخَتَارَ مَا عَلا سَنَدُهُ وَقَصُرَ مَتْنُهُ ، وَالمُسْتَفَاد مِنْهُ ، وَينَبِّه عَلَى صِحَّتِهِ وَمَا فِيهِ مِنْ عُلُوٍّ وَفَائِدَةٍ ، وَضَبْطِ مُشْكِل ، وَلْيَجْتَنِبْ مَا لا تَحْتَمِلُهُ عَقُولِهُمْ وَمَا لاَ يَفْهَمُونَهُ ، ويخْتِم الإِمْلاَءَ</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ل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جمع في إملائ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جماعة من شيو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قتصر على شيخ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دما أرجح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لو سنده أو غيره ، ولا يروى إلا عن ثقات من شيوخه ، شون كذاب أو فاسق أو مبتدع ، روى مسلم في مقدمة صحيحه عن ابن مهد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كون الرجل إماماً وهو يحدث بكل ما سمع ، ولا يكون الرجل إماماً وهو يحدث عن كل أ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روى عن كل شيخ حدي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اً في مجل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خت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حا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علا سنده وقصر مت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في الفقه أو الترغيب ، قال علي بن حج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وظيفتنـا مـائـة للغـريب في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كـل يـوم سـوى مـا يـعــــاد</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شَـريـكـــــيـة أو هُـشـيـمـيّة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 xml:space="preserve">أحـاديـث فـقـه قصار جيــاد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ح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تفاد منه وينبه على 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حديث أو حسنه أو ضعفه أو علته إِن كان معل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فيه من عل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جلالة في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ديث أو السند ، كتقديم تاريخ سماعه ، وانفراده عن شيخه ، وكونه لا يوجد إلا ع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بط مشك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سماء ، أو غريب ، أو معنى غامض في 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جتن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حا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ا تحتمله عقولهم وما لا يفهمو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حاديث الصفات ، لما لا يؤمن عليهم من الخطأ والوهم والوقوع في التشبيه والتجس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ال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حبون أن يكذّب اللّه ورسوله ، حدثوا الناس بما يعرفون ، ودعوا ما ينكرون رواه البخا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بيهقي في الشعب عن المقدام بن معدي كرب عن رسول اللّه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ذا حدثتم الناس عن ربهم فلا تحدثوهم بما يغرب أو</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حَكَايَاتٍ وَنَوَادِرَ وإنْشادَاتٍ بِأَسَانِيدِهَا ، وَأَوْلاهَا مَا في الزُّهْدِ ، وَالآدَابِ ، وَمَكَارِم الأخْلاقِ ، وَإذَا قَصَرَ المُحَدِّثُ أَوِ اشْتَغَلَ عَنِ تَخْرِيجِ الإِمْلاءِ استَعَانَ بِبَعْضِ الحُفَّاظ ، وَإذَا فَرَغَ الإِمْلاَءُ قَابَلَهُ وَأَتْقْنَ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شق عليهم قال ابن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نت بمحدث قوماً حديثاً لا تبلغه عقولهم إلا كان لبعضهم فتنة ، رواه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جتنب أيضاً في روايته للعوام أحاديث الرخص وما شجر بين الصحابة والإِسرائيل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ختم الإِملاء بحكايات ونوادر وإنشادات بأساني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عادة الأئمة في ذلك ، وقد استدل له الخطيب بما رواه عن عل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حوا القلوب وابتغوا لها طرَف الحكمة ، وكان الزهري يقول لأصحابه هاتوا من أشعار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اتوا من أحاديثكم فإن الأذن مجاجة والقلب حم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لاها ما في الزهد والآداب ومكارم الأخل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من زوائد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صر المحد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تخريج الإِملاء لقصوره عن المعرفة بالحديث وعلله واختلاف وجو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شتغل عن تخريج الإِملاء استعان ببعض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تخريج الأحاديث التي يريد إملاءها قبل يوم مجلسه ، فقد فعله جماعة كأبي الحسين بن بشران ، وأبي القاسم السراج وخلائ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فرغ الإِملاء قابله وأتق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إِصلاح ما فسد منه بزيغ القلم وطغيانه ، وفيه حديث زيد بن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ضي اللّ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ق في فرع المقابل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خص ابن الصلاح هناك في الرواية بدونها بشروط ثلاثة ولم يذكُر ذلك هنا ، فيحتمل أن يحمل هذا على ما تقدم ، ويحتمل الفرق بين النسخ من أصل السماع والنسِخ من إملاء الشيخ حفظاً ، لأن الحفظ خَوَّ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كن المقابلة للإِملاء أيضاً إنما هي مع الشيخ أيضاً من حفظه ، لا على أصو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جرت عادتنا بتخريج الإِملاء وتحريره في كراسة ، ثم نملي حفظاً ، وإذا نجز قابله المملي معنا على الأصل الذي حررناه ، وذلك غاي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00"/>
          <w:sz w:val="29"/>
          <w:szCs w:val="29"/>
        </w:rPr>
      </w:pPr>
      <w:r>
        <w:rPr>
          <w:rFonts w:ascii="Lotus Linotype" w:hAnsi="Lotus Linotype" w:cs="Lotus Linotype"/>
          <w:bCs/>
          <w:color w:val="FF0000"/>
          <w:sz w:val="29"/>
          <w:sz w:val="29"/>
          <w:szCs w:val="29"/>
          <w:rtl w:val="true"/>
        </w:rPr>
        <w:t xml:space="preserve">الإِتقان ، وقد كان الإِملاء دَرَسَ بعد ابن الصلاح إلى أواخر أيام الحافظ أبي الفضل العراقي ، فافتتحه سنة ست وتسعين وسبعمائة فأملى أربعمائة مجلس وبضعة عشر مجلساً إلى سنة موته سنة ست وثمانمائة ، ثم أملى ولده </w:t>
      </w:r>
      <w:r>
        <w:rPr>
          <w:rFonts w:ascii="Lotus Linotype" w:hAnsi="Lotus Linotype" w:cs="Lotus Linotype"/>
          <w:bCs/>
          <w:color w:val="000000"/>
          <w:sz w:val="29"/>
          <w:sz w:val="29"/>
          <w:szCs w:val="29"/>
          <w:rtl w:val="true"/>
        </w:rPr>
        <w:t xml:space="preserve">إلى أن مات سنة ثنتين وخمسين أكثر من ألف مجلس وكسراً </w:t>
      </w:r>
      <w:r>
        <w:rPr>
          <w:rFonts w:cs="Lotus Linotype" w:ascii="Lotus Linotype" w:hAnsi="Lotus Linotype"/>
          <w:bCs/>
          <w:color w:val="00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أملى شيخ الإِسلام ابن حجر إلى أن مات سنة ثنتين وخمسين أكثر من ألف مجلس ، ثم درس تسع عشرة سنة ، فافتتحته أول سنة ثنتين وسبعين ، فأمليت ثمانين مجلساً ثم خمسين أخر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ينبغي أن لا يملى في الأسبوع إلا يوما واحداً ، لحديث الشيخين ، عن أبي وائل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بن مسعود يذكر الناس في كل يوم خميس ، فقال له رج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دِدْنَا أنك ذكَّرتنا كل يوم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إِنه ما يمنعني من ذلك إلا أني أكْره أن أَمِلّكم ، وإني أتخولكم بالموعظة كما كان رسول اللّه صلى اللّه عليه وسلم يتخولنا بالموعظة مخافة السآمة علي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بخاري عن عكرمة عن ابن عبا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 الناس كل جمعة مرة فإن أبيت فمرتين ، فإن أكْثرت فثلاث مرار ، ولا تملّ الناس هذا القرآن ، ولا تأت القوم وهم في حديث فتقطع عليهم حديثهم ، ولكن أنصت ، فإذا أمروك فحدثهم ، وهم يشتهو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م أظفر لأحد بتعيين يوم الإِملاء ولا وقته ، إلا أن غالب الحفاظ كابن عساكر وابن السمعاني والخطيب كانوا يملون يوم الجمعة بعد صلاتها ، فتبعتهم في ذلك ، وقد ظفرت بحديث يدل على استحبابه بعد عصر يوم الجمعة ، وهو ما أخرجه البيهقي في الشعب عن أنس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صلى العصر ثم جلس يملي خيراً حتى يمسي كَان أفضل ممن أعتق ثمانية من ولدِ إسماعي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من والعش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آدَاب طَالِبِ الْ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دْ تَقَدْمَ مِنْهُ جُمَلٌ مُفَرَّقةٌ ، ويجِبَ عَلَيْه تَصْحِيحُ النِّيَّةِ ، وَالإِخْلاصُ للّهِ تَعَالى في طَلَبِهِ ، وَالْحَذَرُ مِنَ التَوصُّلِ به إلَى أَغْرَاضِ الدُّنْيَا ، ويسْأَلُ اللّهَ تَعَالَى التَّوْفيقَ وَالتّسْدِيدَ وَالتَّيْسِيرُ ، وَلْيَسْتَعْمِل الأخْلاقَ الجميلة والآدابَ ، ثمَّ لِيُفرِغ جهْدَهُ في تحْصِيلِهِ وَيغْتَنِم إمْكان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من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آداب طال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تقدم منه جمل مفرقة ، ويجب عليه تصحيح النية والإِخلاص لله تعالى في طلبه ، والحذر من التوصل به إلى أغراض الدن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روى أبو داود وابن ماجه من حديث أبي هري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تعلم علماً مما يبتغي به وجه اللّه ، تعالى لا يتعلمه إلا ليصيب به غرضاً من الدنيا ، لم يجد عَرْف الجنة يوم القيامة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حماد بن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طلب الحديث لغير اللّه مُكر 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سفيان 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ضي اللّه عن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ا أعلم عملاً هو أفضل من طلب الحديث لمن أراد اللّه تعال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قرب الوجوه في إصلاح النية فيه ما روينا عن أبي عمرو بن نجيد 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 أبا جعفر بن حمدان ، وكانَا عبدين صالحين ، ف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ي نية أكْتب الحديث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ستم ترون أن عند ذكْر الصالحين تنزل الرحم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سول اللّه صلى اللّه عليه وسلم رأس الصالح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أل اللّه تعالى التوفيق والتس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يس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إِعانة عليه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عمل الأخلاق الجميلة والآد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ضية ، فقد قال أبو عاصم النب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طلب هذا الحديث فقد طلب أعلى أمور الدين ، فيجب أن يكون خير الن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يبْدَأَ بالسَّماعِ مِنْ أَرَّجَح شُيُوخِ بَلَدِهِ إسْنَاداً وَعِلْماً وَشُهْرَة وَدِيناً ، وَغَيْرَهُ ، فإذَا فَرَغَ مِنْ مُهِمَّاتهمْ فَلْيَرْحَلْ عَلَى عَادَةِ الْحُفّاظِ المْبَرِّزِي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ليفرغ جهده في تحصيله ويغتنم إمك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ف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حديث أبي هريرة مرفوع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حرص على ما ينفعك واستعن باللّه ، ولا تعجز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ال يحيى بن أبي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نَال العلم براحة الجس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شافعي لا يطلب هذا العلم من يطلبه بالتملل وغنى النفس فيفلح ولكن من طلبه بذلة النفس ، وضيق العيش ، وخدمة العلم ، أفل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بدأ بالسماع من أرجح شيوخ بلده إسناداً وعلماً وشهرة وديناً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أن يفرغ منهم ، ويبدأ بأفرادهم فمن تفرد بشيء أخذه عنه 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ذا فرغ من مهما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اع عوال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يرح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سائر البلد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عادة الحفاظ المبرز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رحل قبل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لمقصود من الرحلة أمران ، 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حصيل علو الإِسناد وقدم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اء الحفاظ والمذاكرة لهم والاستفادة منهم ، فإذا كان الأمران موجودين في بلده ومعدومين في غيره فلا فائدة في الرحلة ، أو موجودين في كل منهما فليحَصِّل حديث بلده ثم يرح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عزم على الرحلة فلا يترك أحداً في بلده من الرواة إلا ويكتب عنه ما تيسر من الأحاديث ، وإن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ال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يع ورقة ولا تضيِّعَنَّ شيخ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والأصل في الرحلة ما 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الخطيب في الجامع عن عبد اللّه بن محمد بن عقيل عن جابر بن عبد اللّ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غني حديث عن رسول اللّه صلى اللّه عليه وسلم لم أسمعه ، فابتعت بعيراً فشددت عليه رحلي ، وسرت شهراً حتى قدمت الشام فأتيت عبد اللّه بن أنيس ، فقلت للب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 ل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جابر على الباب فأتاه ف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ابر بن عبد اللّه ؟ فأتاني فقال لي ، ف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 فرجع فأخبره ، فقام يطأطئ ثوبه حتى لقيني ، فاعتنقني واعتنقته ، ف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بلغني عنك سمعته من رسول اللّه صلى اللّه عليه وسلم في القصاص ، لم أسمعه فخشيت أن تموت أو أموت قبل أن أسمع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رسول اللّه صلى اللّه عليه وسل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شر اللّه العب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ال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راة غرلاً بهما ، ق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بُهْم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معهم شيء ، ثم يناديهم ربهم بصوت يسمعه مَنْ بَعُدَ كما يسمعه من قَ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الملك أنا الديان ، لا ينبغي لأحد من أهل الجنة أن يدخل الجنة ولا أحد من أهل النار عنده مظلمة حتى أقصه منه ، حتى اللطمة ، قلنا كيف وإنما نأتي اللّه عراة غُرْلاً بهم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حسنات والسيئ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ستدل البيهقي أيضاً برحلة موسى إِلى الخضر ، وقصته في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ي أيضاً من طريق عياش بن عباس عن واهب بن عبد اللّه المعاف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م رجل من أصحاب النبي صلى اللّه عليه وسلم من الأنصار على مسلمة بن مخلد فألفاه نائماً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قظوه ، 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نتركه حتى يستيقظ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ست فاعلا ، فأيقظوا مسلمة له فرحب به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زل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 حتى ترسل إِلى عقبة ابن عامر لحاجة لي إليه ، فأرسل إلى عقبة فأتاه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ل سمعت رسول اللّه صلى اللّه عليه وسلم يقو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وجد مسلماً على عورة فستره ، فكأنما أحيا موؤودة من قب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قال عق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سمعت رسول اللّه صلى اللّه عليه وسلم يقول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سأل عبد اللّه بن أحمد أباه عمن طلب العلم ، ترى له أن يلزم رجلا عنده علم فيكتب عنه ، أو ترى له أن يرحل إلى المواضع التي فيها العلم فيسمع</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ا يَحْملَنَّهُ الشّرَهُ عَلَى التّسَاهُلِ فِي التَّحَمُّل فيُخِلَّ بشيءٍ مِنْ شُرُوطِه ، وينْبَغِي أَنْ يَسْتَعْملَ مَا يَسْمَعُهُ مِنْ أَحَادِيثِ العبَادَاتِ وَالآدَابِ ، فَذَلِكَ زَكَاةُ الْحَدِيث وَسَبَبُ حِفْظِ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ه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حل يكتب عن الكوفيين والبصريين ، وأهل المدينة ومكة ، يسأم الناس لسماعه من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بعة لا تأنس منهم رشداً ، وذكر منهم ، رجلا يكتب في بلد ولا يرحل في طلب 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إبراهيم بن أ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لّه يرفع البلاء عن هذه الأمة برحلة أصحا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حملنه الش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ر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تساهل في التحمل فيخل بشيء من شرو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قة ، فإن شهوة السماع لا تنتهي ، ونهمة الطلب لا تنقضي ، والعلم كالبحار التي يتعذر كيلها ، والمعادن التي لا ينقطع نيلها ، أخرج المروز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ل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نا ابن شعيب بن الحبحاب ، حدثني عمي صالح بن عبد الكبير ، حدثني عمي أبو بكر بن شعيب عن قتاد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شعيب بن الحبْح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زل عليّ أبو العالية الرِّياحي ، فأقللت عنه الحديث ، فقال شع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ماع من الرجال أرزاق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أن يستعمل ما يسمعه من أحاديث العبادات والآد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ضائل الأعم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ذلك زكاة الحديث وسبب ح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ال بشر الحا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صحا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دوا زكاة هذا الحديث ، اعملوا من كل مائتي حديث بخمسة أحا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عمرو بن قيس المُ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بلغك شيء من الخير فاعمل به ولو مرة ، تكن من أه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وك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أردت أن تحفظ الحديث فاعمل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إبراهيم بن إسماعيل بن مج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نستعين على حفظ الحديث بالعمل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كتبت حديثاً إلا وقد عملت به حتى مر بي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ص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ينْبَغِي أَنْ يُعَظِّمَ شَيْخَهُ وَمَنْ يَسْمَعُ مِنْهُ ، فَذَلِكَ مِنْ إجْلالِ الْعِلْمِ وَأَسْبَابِ الانْتِفَاعِ ، ويعْتَقِدَ جَلالَةَ شَيْخِهِ وَرُجْحَانَهُ وَيتَحَرَّى رِضَاهُ ، وَلا يُطَوِّلَ عَلَيْهِ بِحَيْثُ يُضْجِرَ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أن النبي صلى اللّه عليه وسلم احتجم </w:t>
      </w:r>
      <w:r>
        <w:rPr>
          <w:rFonts w:ascii="Lotus Linotype" w:hAnsi="Lotus Linotype" w:cs="Lotus Linotype"/>
          <w:bCs/>
          <w:color w:val="000000"/>
          <w:sz w:val="29"/>
          <w:sz w:val="29"/>
          <w:szCs w:val="29"/>
          <w:rtl w:val="true"/>
        </w:rPr>
        <w:t>وأعطى أبا طيبة ديناراً</w:t>
      </w:r>
      <w:r>
        <w:rPr>
          <w:rFonts w:ascii="Lotus Linotype" w:hAnsi="Lotus Linotype" w:cs="Lotus Linotype"/>
          <w:bCs/>
          <w:color w:val="FF0000"/>
          <w:sz w:val="29"/>
          <w:sz w:val="29"/>
          <w:szCs w:val="29"/>
          <w:rtl w:val="true"/>
        </w:rPr>
        <w:t xml:space="preserve"> ، فاحتجمت وأعطيت الحجام دينار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عظم شيخه ومن يسمع منه ، فذلك من إجلال العلم وأسباب الانتفاع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ال المغ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نهاب إبراهيم كما نهاب الأمير ، و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أيت أحداً أوقر للمحدثين من يحيى بن معين ، وفي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واضعوا لمن تَعلّمون منه ، رواه البيهقي مرفوعاً من حديث أبي هريرة وضعفه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يح وقفه على عمر ، وأورد في الباب حديث عبادة بن الصامت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منا من لم يجلّ كبيرنا ويرحم صغيرنا ويعرف لعالمنا ، رواه أحمد وغيره ، وأسند عن ابن عبا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ت عامة علم رسول اللّه صلى اللّه عليه وسلم عند هذا الحي من الأنصار ، فإن كنت لآتي باب أحدهم فأقيل ببابه ، ولو شئت أن يؤذن لي عليه لأذن لي ، لقرابتي من رسول اللّه صلى اللّه عليه وسلم ، ولكن كنت أبتغي بذلك طيب نفس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أسند عن أبي عبيد القاسم بن سلا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دقّقت على محدث بابه قط ، لقوله تعالى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أنهم صبروا حتى تخرج إليهم لكـان خيراً لهم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حجرات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5</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عتقد جلالة شيخه ورجح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غيره ، فقد روى الخليلي في الإِرشاد عن أبي يوسف القاض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لسلف يقو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لا يعرف لأستاذه لا يف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تحرى رض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ذر سخ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طول عليه بحيث يضج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يقنع بما يحدثه به ، فإن الإِضجار يغير الإفهام ويفسد الأخلاق ويحيل الطباع ، وقد كا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يستَشِرْهُ في أُمُورِهِ وَمَا يَشْتَغِلُ فِيهِ ، وَكَيْفِيَّةِ اشْتِغَالِهِ ، وينْبَغِي لَهُ إذَا ظَفِرَ بِسَمَاع أَنْ يُرْشِدَ إلَيْهِ غَيْرَهُ ، فَإنَّ كِتْمَانَهُ لُؤْمٌ يَقَعُ فِيهِ جَهَلَةُ الطَّلَبَةِ فَيُخَافُ عَلى كَاتمِهِ عَدَمُ الانْتِفَاعِ ، فَإنَّ مِنْ بَرَكَةِ الْحَدِيثِ إفَادَتُهُ وَنَشْره يُمْ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إسماعيل ابن أبي خالد من أحسن الناس خلقاً ، فلم يزالوا به حتى ساء خلقه ، وروينا عن ابن سيرين أنه سأله رجل عن حديث وقد أراد أن يقوم ، فق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إنـك إن كـلفتـني ما لم أطق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 xml:space="preserve">سـاءك ما سرك مني مـن خلق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خشى على فاعل ذلك أن يحرم من الانتفاع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ينا عن الزهري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طال المجلس كان للشيطان فيه نص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تشره في أمو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ي تعرض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يشتغل فيه وكيفية اشتغ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الشيخ نصحه 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لل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ظفر ب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رشد إليه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طل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تم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ؤم يقع فيه جهلة الطلبة ، فيخاف على كاتمه عدم الانتفاع ، فإن من بركة الحديث إفاد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قال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شره ي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بخل بالحديث وكتم على الناس سماعهم لم يفلح ، وكذا قال إسحاق بن راهو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يخل بالعلم ابتلى بثلا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ما أن يموت فيذهب علمه ، أو ينسى ، أو يتبع السلط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خطيب في ذلك بسنده عن ابن عباس رف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خواني تناصحوا في العلم ولا يكتم بعضكم بعضاً فإن خيانة الرجل في علمه أشد من خيانته في ما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لْيَحْذَرْ كُلَّ الْحَذَرِ مِنْ أَنْ يَمْنَعَهُ الْحَيَاءُ وَالْكِبْرُ مِنَ السَّعْي التَّامّ في التَّحْصِيلِ وَأَخْذِ الْعِلْمِ مِمَّنْ دُونَهُ في نَسَبٍ أَوْ سِنٍّ أَوْ غَيْرِهِ ، وليصبر على جَفَاءِ شَيْخِهِ ، وَلْيَعْتَنِ بالمُهِمِّ ، وَلا يُضَيِّعْ وَقْتَه فِ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حرم الكتم عمن ليس بأهل أو لا يقبل الصواب إذا أرشد إليه أو نحو ذلك ، وعلى ذلك يحمل ما نقل عن الأئمة من الكت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قال الخليل لأبي عب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ردّن على معجب خطأ فيستفيد منك علماً ويتخذك عدوًّ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ليحذر كل الحذر من أن يمنعه الحياء أو الكبر من السعي التام في التحصيل وأخذ العلم ممن دونه في نسب أو سن أو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ذكر البخاري عن مجاه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نال العلم مستحيي ولا مستكب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عمر بن الخط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رقّ وجهه دقّ عل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ت 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النساء نساء الأنصار ، لم يكن يمنعهن الحياء أن يتفقهن فَي الد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وك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نبُل الرجل من أصحاب الحديث حتى يكتب عمن هو فوقه وعمن هو مثله وعمن هو دونه ، وكان ابن المبارك يكتب عمن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ونه ، فقيل له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ل الكلمة التي فيها نجاتي لم تقع 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بيهقي عن الأصمع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لم يحتمل ذل التعليم ساعة بقي في ذل الجهل أبداً ، وروي أيضاً عن عم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تعلم العلم لثلاث ولا تتركه لثلاث ، لا تتعلم لتماري به ، ولا ترائي به ، ولا تباهي به ، ولا تتركه حياء من طلبه ، ولا زهادة فيه ، ولا رضا بجهال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ليصبر على جفاء شيخه ، وليعتن بالمهم ولا يضيع وقته في الاستكثا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اسْتِكْثَارِ مِنَ الشُّيُوخِ لِمُجَرَّدِ اسْمِ الكثْرَةِ ، وَلْيَكْتُبْ وَلْيَسْمَع مَا يَقَعُ لَهُ مِنْ كِتَابٍ أَوْ جُزْءٍ بِكَمَالِهِ وَلا يَنْتَخِبْ فَإن احْتَاجَ تَوَلّى بِنفْسِهِ ، فَإنْ قَصرَ عَنْهُ اسْتَعَانَ بِحَافِظٍ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 الشيوخ لمجرد اسم الكث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يتها ، فإن ذلك شيء لا طائل ت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من ذلك قول 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كتبت فقمّش وإذا حدثت ففتش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نه أر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كتب الفائدة ممن سمعتها ، ولا تؤخر حتى تنظر هل هو أهل للأخذ عنه أم لا ؟ فربما فات ذلك بموته أو سفره أو غير ذلك ، فإذا كان وقت الرواية أو العمل ففتش حينئذ ، ويحتمل أنه أراد استيعاب الكتاب ، وترك انتخابه ، أو استيعاب ما عند الشيخ وقت التحمل ، ويكون النظر فيه حال الروا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يكون قصد المحدث تكثير طرق الحديث وجمع أطرافه فتكثر بذلك شيوخه ولا بأس به ، فقد قال أبو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لم نكتب الحديث من ستين وجهاً ما عقلنا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كتب وليسمع ما يقع له من كتاب أو جزء بكماله ولا ينتخ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بما احتاج بعد ذلك إلى رواية شيء منه لم يكن فيما انتخبه فيندم ، وقد قال ا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نتخبت على عالم قط إلا ندمت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ا جاء من منتق خير قط</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الانتخاب يندم ، وصاحب النسخ لا ين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حتاج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إلى الانتخاب لكون الشيخ مكثراً وفي الرواية عِسراً ، أو كون الطالب غريباً لا يمكنه طول الإق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ولاه ب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نتخب عواليه وما تكرر من رواياته ، وما لا يجده عند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قصر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لة 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ع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علّم في الأصل على أول إسناد الأحاديث المنتخبة بخط عريض أحمر ، أو بصاد ممدودة أو بطاء ممدودة ، أو نحو ذلك ، وفائدته لأجل المعارضة أو لاحتمال ذهاب الفرع فيرجع إ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ص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وَلا يَنْبَغِي أَنْ يَقْتَصِرَ عَلَى سَمَاعِهِ وَكَتْبِهِ دُونَ مَعْرِفَتِهِ وَفَهْمِهِ ، فَلْيْتَعَرَفَّ صِحَّتَهُ وَضَعْفَهُ وَفِقْهَهُ وَمَعَانِيه وَلُغَتُهُ وإعْرَابَهُ وَأَسْمَاءَ رِجَالِهِ مُحَقِّقاً كلّ ذلكَ ، معْتَنياً بِإتْقَانِ مُشْكِلِهَا حِفُظاً وَكِتَابةً مقَدِّماً الصَّحِيحين ، ثمَّ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سنن أبي دَاوُدَ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رْمِذِيِّ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سَائيِّ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 ثمَ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الكُبْرَى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لْبَيْهَقِّي ، وَلْيَحْرِص عليهِ فَلَمْ يُصَنَّفْ مِثْ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مَا تمُسُّ الْحَاجَةُ إلَيْ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مِنَ المَسَانِيدِ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 xml:space="preserve">» </w:t>
      </w:r>
      <w:r>
        <w:rPr>
          <w:rFonts w:ascii="Lotus Linotype" w:hAnsi="Lotus Linotype" w:cs="Lotus Linotype"/>
          <w:bCs/>
          <w:color w:val="000080"/>
          <w:sz w:val="29"/>
          <w:sz w:val="29"/>
          <w:szCs w:val="29"/>
          <w:rtl w:val="true"/>
        </w:rPr>
        <w:t xml:space="preserve">بن حَنْبَل وَغَيْرَ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نبغ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قت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سماعه وكتبه دون معرفته وفه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كون قد أتعب نفسه من غير أن يه ظفر بطائل ، ولا حصول في عداد أهل الحديث ، وقد قال أبو عاصم النب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ياسة في الحديث بلا دراية رياسة نذ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اجتماع الطلبة على الراوي للسماع عند علو سنه ، فإذا تميز الطالب بفهم الحديث ومعرفته تعجل بركة ذلك في شبيب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يتعرف 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س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عفه وفقهه ومعانيه ولغته وإعرابه وأسماء رجاله ، محققاً كل ذلك ، معتنياً بإتقان مشكلها حفظاً وكتابة مقد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سماع والضبط والتفهم والمعر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يحين ثم سنن أبي داود والترمذي و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خزيمة و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800000"/>
          <w:sz w:val="29"/>
          <w:sz w:val="29"/>
          <w:szCs w:val="29"/>
          <w:rtl w:val="true"/>
        </w:rPr>
        <w:t xml:space="preserve">ثم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الكبرى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بيهقي وليحرص عليه فلم ي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ب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ه ثم ما تمس الحاجة إليه ، ثم من المسان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وامع ، فأهم المسانيد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ليه سائر المسان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أهم الجوامع الموطأ ، ثم سائر الكتب المصنفة في الأحكام ، ككتاب</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ثمَّ مِن العِلَلِ كتَابهُ ، وَكَتَابَ الدَارَقُطْ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نَ الأسماءَ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00008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بنِ أبي خَيْثَمَةَ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 وَكتَابَ ابنِ أبي حَات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نْ ضَبْطِ الأسمَاءِ كتَابَ ابن مَاكُولا ، وَلْيَعْتَنِ بكُتُبِ غَرِيبِ الْحَدِيث ، وَشُرُوحِهِ ، وَلْيَكُن الإِتْقَانُ مِنْ شَأْنِهِ ، وَلْيُذَاكِرْ بمَحْفُوظِهِ ، وَيبَاحِثْ أَهْلَ المَعْرِفَ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بن جريج وابن أبي عروبة وسعيد بن منصور وعبد الرزاق وابن أبي شيبة ، وغي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تاب الدارقطني و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سماء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ب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بن أبي خيثم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تاب ابن 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جرح والتعد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بط الأس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 ابن ماكُ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عتن بكُتب غريب الحديث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و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كن الإِتقان من ش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كون كلما مر به اسم مشكل أو كلمة غريبة بحث عنها وأودعها قلبه ، وقد قال ابن مه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فظ الإِتق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ذاكر بمحفوظه ويباحث أهل المعر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لمذاكرة تعين على دوا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علي بن أبي طالب كرم اللّه وج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ذاكَرُوا هذا الحديث ، فإن لا تفعلوا يدر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ذاكروا الحديث ، فإن حياته مذاكر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ضي اللّه عنهم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ذاكرة العلم ساعة خير من إحياء ليلة ، وقال أبو سعيد الخد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ذاكرة الحديث أفضل من قراءة القرآ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ص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يَشْتَغِلْ بالتَّخْرِيجِ وَالتَصْنِيفِ إذَا تَأَهَّلَ لَهُ ، وَلْيَعْتنِ بالتَصْنِيفِ فِي شَرْحِهِ وَبَيَان مُشْكِلهِ مُتْقَناً وَاضِحاً فَقَلّمَا يمْهَرُ في عِلْمِ الحدِيثِ مَنْ لم يَفْعَلْ هَذَ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آفة العلم النسيان ، وقلة المذاكرة ، رواهما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يكُن حفظه له بالتدريج قليلاً قليلا ، ففي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ذوا من الأعمال ما تطيق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طلب العلم جملة فاته جملة ، وإنما يدرك العلم حديث وحديث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شتغل بالتخريج والتصنيف إذا تأه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بادراً إليه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عتن بالتصنيف في شرحه وبيان مشكله متقناً واضحاً ، فقلما يمهر في علم الحديث من لم يفعل هذا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تمهر في الحديث ويقف على غوامضه ، ويستبين الخفي من فوائده إلا من جمع متفرقه ، وألف مشتته ، وضم بعضه إلى بعض ، قان ذلك مما يقوي النفس ، ويثبت الحفظ ، ويذكي القلب ، ويشحذ الطبع ، ويبسط اللسان ويجيد البيان ، ويكشف المشتبه ويوضح الملتب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سب أيضاً جميل الذكْر ويخلده إلى آخر الدهر ، كما قال الشاع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يمـوت قـوم فيحي العلمُ ذكْـرَهم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الجهـل يجعل أحيـاء كـأمـوات</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بعض شيوخنا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راد الفائدة فليكسر قلم النسخ ، وليأخذ قلم التخ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مصنف في شرح المهذ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تصنيف يطلع على حقائق العلوم ودقائقه ويثبت معه ، لأنه يضطره إلى كثرة التفتيش والمطالعة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لعُلَمَاءِ في تَصْنِيفِ الحدِيثِ طَرِيقَ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جْوَدْهُما تَصْنِيفُهُ عَلَى الأبْوَابِ ، فَيَذْكُرُ في كلِّ بَابٍ مَا حَضَرَهُ فِيهِ ، وَالثَّانِيةَ تَصْنِيفُهُ عَلَى المَسَانِيدِ فَيَجْمَع في ترجَمَةِ كلِّ صَحَابيّ مَا عِنْدَهُ مِنْ حَدِيثِه صَحِيحِهِ وَضَعِيفِ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تحقيق والمراجعة والاطلاع على مختلف كلام الأئمة ، ومتفقه وَوَاضحه من مشكله وصحيحه من ضعيفه وجزله من ركيكه ، وما لا اعتراض فيه من غيره ، وبه يتصف المحقق بصفة المجته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رب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أر الشافعي آكلاً بنهَار ولا نائماً بليل ، لاهتمامه بالتصني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لعلماء في تصنيف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م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ريق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ودهما تصنيفه على الأب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قهية كالكتب الستة ونحوها ، أو غيرها كشعب الإِيمان للبيهقي ، والبعث والنشور له وغير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ذكر في كل باب ما حض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ا و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ا يدل على حكمه إثباتاً أو نفياً والأولى أن يقتصر على ما صح أو حَسُن ، فإن جمع الجميع فليبن علة ال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ة تصنيفه على المسان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مسند على حدة ، 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من صنف مسنداً نعيم بن حماد ،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صنف أسد بن موسى مسنداً ، وكان أكبر من نعيم سناً وأقدم سماعاً ، فيحتمل أن يكون نعيم سبقه في حداثته ؟ و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من صنف المسند على تراجم الرجال في الإِسلام عبيد اللَّه بن موسى العبسي ، وأبو داود الطيالسي ، وقد تقدم ما فيه في نوع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ال إن يحيى الحماني أول من صنف المسند بالكُوفة ، وأول من صنف المسند بالبصرة مسدد ، وأول من صنف المسند بمصر أسد السنة ، وأسد قبلهما ، وأقدم موت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عقيلي عن علي بن عبد العز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يحيى الحمان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سمعوا كلام أهل الكوفة فإنهم يحسدونني لأني أول من جمع المسن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جمع في ترجمة كل صحابي ما عنده من حديث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لَى هذَا لَهُ أَنْ يُرَتِّبَهُ عَلَى الحروفِ أَوْ عَلَى القَبَائِلِ فَيَبْدَأ بِبَني هَاشم ثم بالأقْرَبِ فالأقْرَب نَسَباً إلى رسول اللّه صَلّى اللّه عَلَيْهِ وَسَلّمَ أَوْ عَلَى السَّوَابِقِ فبالْعَشرة ثم أَهْلِ بَدْرِ ثمَّ الحدَيْبيَةَ ، ثم المُهَاجِرينَ بَيْنَهَا وَبَينَ الفَتْح ، ثم أَصَاغِرِ الصَّحَابةِ ، ثم النِّسَاءِ بَادِئاً بِأُمَّهَاتِ المُؤْمِنينَ ، وَمِنْ أَحْسَنِهِ تصنيفهُ مُعَلّلاً بأن يَجْمَعَ في كلِّ حَدِيثٍ أَوْ بَابٍ طُرُقَهُ وَاخْتِلافَ رُوَاتِهِ ، ويجْمَعُونَ أَيْضاً حديثَ الشيوخ كلّ شيخ عَلَى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صحي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س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عيفه وعلى هذا له أن يرتبه على الحر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سماء الصحابة كما فعل الطبراني وهو أسهل تنا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على القبائل فيبدأ ببني هاشم ثم بالأقرب فالأقرب نسباً إلى رسول اللّه صلى اللّه عليه وسلم أو على السواب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بدأ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أهل بدر ثم الحديبية ثم المهاجرين بينها وبين 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من أسلم يوم 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أصاغر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اً كالسائب بن يزيد وأبي الطف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لنساء بادئاً بأمهات المؤم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أ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حس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تصن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صني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للاً بأن يجمع في كل حديث أو باب طرقه واختلاف رو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معرفة العلل أجل أنواع الحديث ، والأولى جعله على الأبواب ليسهل تناوله ، وقد صنف يعقوب بن شيبة مسنده معللاً فلم ي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تَمَّم مسند معلل قط ، وقد صنف بعضهم مسند أبي هريرة معللاً في مائتي جز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 طرق التصنيف أيضاً جمعه على الأطراف ، فيذكر طرف الحديث الدال على بقيته ويجمع أسانيده ، إما مستوعباً أو مقيداً بكتب مخصو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جمعون أيضاً حديث الشيوخ كل شيخ على انفراده ، كمالك وسفيان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الأعمش للإِسماعيلي ، وحديث الفضيل بن عياض للنسائي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نْفِرَادِ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مالِكٍ وَسُفْيَانَ وَغَيْرِه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تَّرَاجِ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مالك عَنْ نَافع عَنِ ابن عمر ، وَهِشَام عن أبيهِ عن عَائش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أبْوَابَ كرُؤْيةِ اللّهِ تعالى ، وَرَفْع اليَدَيْنِ في الصلا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يَحْذَرْ إخْرَاجَ تَصْنِيفِهِ إلاّ بَعْدَ تَهْذِيبِهِ وَتحْرِيرِهِ وَتَكْرِيرِهِ النَّظَر فِيهِ ، وَلْيَحْذَرْ مِنْ تَصْنِيفِ مَا لَمْ يَتَأهّلْ لَهُ ، وينْبَغِي أَنْ يَتَحَرَّى الْعِبَارَات الْوَاضِحَةَ ، وَالاصْطِلاَحَاتِ المْسْتَعْمَلَ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غير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معون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راجم كمالك عن نافع عن ابن عمر وهشام عن أبيه ع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هيل بن أبي صالح عن أبيه عن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معون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ب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فرد كل باب على حدة بالتصن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رؤية اللّه تعا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رده الآج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فع اليدين في الصل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قراءة خلف الإِمام أفردهما البخاري ، وَالنية أفرده ابن أبي الدنيا ، وَالقضاء باليمين وَالشاهد أفرده الدارقطني ، وَالقنوت أفرده ابن منده ، والبسملة أفرده ابن عبد البر وغيره ، وغير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جمعون أيضاً الطرق لحديث واحد كطر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ذب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طبراني وَطرق حديث الحوض للضياء ، 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حذر من إخراج تصني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ي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بعد تهذيبه وتحريره وتكريره النظر فيه ، وليحذر من تصنيف ما لم يتأه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فعل ذلك لم يفلح ، وضره في دينه وعلمه وعرضه ، قال المصنف من زوائ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أن يتح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تصني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بارات الواض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وج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اصطلاحات المستع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بالغ في الإِيجاز بحيث يفضي إلى الاستغلاق ، ولا في الإِيضاح بحيث ينتهي إلى الركاكة ، وليكن اعتناؤه من التصنيف بما لم يسبق إِليه أكث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في شرح المهذ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راد بذلك أن لا يكون هناك تصنيف يغني ع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نفه ، من جميع أساليبه ، فإن أغنى عن بعضها فليصنف من جنسه ، ما يزيد زيادات يُحتفل بها مع ضم ما فاته من الأساليب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كن تصنيفه فيما يعم الانتفاع به ويكثر الاحتياج إ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روينا عن البخاري في آداب طالب الحديث أثراً لطيفاً نختم به هذا الن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أبو الفضل الأزهري وغيره سماعاً ، أنا أبو العباس المقدسي ، أخبرتنا عائشة بنت علي ، أخبرنا أبو عيسى بن علاق ، أخبرتنا فاطمة بنت سعد الخير ، أخبرنا أبو نصر اليونارتي ، سمعت أبا محمد الحسن بن أحمد السمرقند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ا بكر محمد بن أحمد بن محمد بن صالح بن خلف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ا ذر عمار بن محمد بن مخلد التميم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ا المظفر محمد بن أحمد بن حامد البخا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عزل أبو العباس الوليد بن إبراهيم بن زيد الهمذاني عن قضاء الري ، ورد بخاري ، فحملني معلمي أبو إبراهيم الختلي إليه ، و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ألك أن تحدث هذا الصبي بما سمعت من مشايخنا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ي سماع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كيف وأنت فقي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ي لما بلغت مبلغ الرجال تاقت نفسي إلى طلب الحديث فقصدت محمد بن إسماعيل البخاري ، وأعلمته مرادي ، فقال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بني لا تدخل في أمر إلا بعد معرفة حدوده والوقوف على مقاديره ، واعلم أن الرجل لا يصير محدثاً كاملاً في حديثه إِلا بعد أن يكتب أربعاً مع أربع ، كأربع مثل أربع في أربع ، عند أربع بأربع ، على أربع عن أربع لأربع ، وكل هذه الرباعيات لا تتم إلا بأربع ، مع أربع ، فإذا تمت له كلها هان عليه أربع وابتلى بأربع ، فإذا صبر على ذلك أكرمه اللّه في الدنيا بأربع وأثابه في الآخرة بأرب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سر لي رحمك اللّه ما ذكرت من أحوال هذه الرباعيات ، ق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نعم ، أما الأربعة التي يحتاج إلى كتبها ه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ار الرسول صلى اللّه تعالى عليه وسلم ، وشرائعه ، والصحابة ومقاديرهم ، والتابعين وأحوالهم ، وسائر العلماء وتواريخهم ، مع أسماء رجالها وكناهم وأمكنتهم وأزمنتهم ، كالتحميد مع الخطيب ، والدعاء مع الترسل ، والبسملة مع السورة ، والتكبير مع الصلوات ، مثل المسندات ، والمرسلات ، والموقوفات ، والمقطوعات في صغره ، وفي إدراكه ، وفي شبابه ، وفي كهولته ، عند شغله ، وعند فراغه ، وعند فقره ، وعند غناه ، بالجبال ، والبحار ، والبلدان ، والبراري ، على الأحجار والأصداف ، والجلود والأكتاف ، إلى الوقت الذي يمكنه نقلها إلى الأوراق ، عمن هو فوقه ، وعمن هو مثله ، وعمن هو دونه ، وعن كتاب أبيه ، يتيقن أنه بخط أبيه دون غيره ، لوجه اللّه تعالى طالباً لمرضاته ، والعمل بما وافق كتاب اللّه تعالى منها ، ونشرها بين طالبيها ، والتأليف في إحياء ذكره بعده ، ثم لا تتم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الأشياء إلا ب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من كسب العبد ، معرفة الكتابة ، واللغة ، والصرف ، والنحو ، مع أربع ه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عطاء اللّه تعالى ، الصحة ، والقدرة ، والحرص ، والحفظ ، فإذا صحت له هذه الأشياء هان عليه 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هل ، والولد ، والمال ، والوطن ، وابتلى ب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ماتة الأعداء ، وملامة الأصدقاء ، وطعن الجهلاء ، وحسد العلماء ، فإذا صبر على هذه المحن أكرمه اللّه تعالى في الدنيا ب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ز القناعة ، وبهيبة اليقين ، وبلذة العلم ، وبحياة الأبد ، وأثابه في الآخرة ب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شفاعة لمن أراد من إخوانه ، وبظل حيث العرش لا ظل إلا ظله ، ويسقي من أراد من حوض محمد صلى اللّه تعالى عليه وسلم ، وبجوار النبيين في أعلى عليين في الجنة ، فقد أعلمتك يا بُني بمجملات جميع ما كنت سمعت من مشايخي متفرقاً في هذا الباب ، فاقبل الآن على ما قصدتني له ، أود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left"/>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تاسع والعش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إِسْنَادِ الْعَالِي وَالنَّازِ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لإِسْنَادُ خَصيصَةٌ لِهذِهِ الأمَّة ، وَسُنَّةٌ بَالِغةٌ مُؤَكَّدَةٌ ، وَطَلَبُ العُلُوّ فِيهِ سُنَّة ، وَلهذا اسْتُحِبَّتْ الرِّحْلَ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تاسع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إِسناد العالي والناز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ص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صي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ض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ذه الأ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ت لغيرها من الأم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ح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قل الثقة عن الثقة يبلغ به النبي صلى اللّه عليه وسلم مع الاتصال ، خص اللّه به المسلمين دون سائر الملل ، وأما مع الإِرسال والإِعضال فيوجد في كثير من اليهود ، لكن لا يقربون فيه من موسى قربنا من محمد صلى اللّه عليه وسلم ، بل يقفون بحيث يكون بينهم وبين موسى أكثر من ثلاثين عصراً ، وإنما يبلغون إلى شمعون ونحو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نصارى فليس عندهم من صفة هذا النقل إلا تحريم الطلاق 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نقل بالطريق المشتملة على كذاب أو مجهول العين فكثير في نقل اليهود والنصار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أقوال الصحابة والتابعين ، فلا يمكن اليهود أن يبلغوا إلى صاحب نبي أصلاً ، ولا إلى تابع له ، ولا يمكن النصارى أن يصلوا إلى أعلى من شمعون وبولص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قال أبو علي الجي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ص اللّه تعالى هذه الأمة بثلاثة أشياء ، لم يعطها مَنْ قب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 والأنساب ، والإِعراب ، ومن أدلة ذلك ما رواه الحاكم وغيره عن مطر الوراق في قوله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ثارة من علم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أحقاف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4</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سناد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نة بالغة مؤك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من الدين ، لولا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إِسناد لقال من شاء ما شاء ، أخرجه م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سفيان بن عي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 الزهري يوماً بحديث ، ف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اته بلا إسناد ، فقال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ترقى السطح بلا 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سلاح المؤ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طلب العلو فيه 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لب الإِسناد العالي سنة عمن سلف ، لأن أصحاب عبد اللَّه كانوا يرحلون من الكوفة إلى المدينة فيتعلمون من عمر ويسمعون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محمد بن أسلم الطو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ب الإِسناد ق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ر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ذا استحبت الرح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 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تج له بحديث أنس ، في الرجل الذي أتى النبي صلى اللّه عليه وسلم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تانا رسولك فزعم كذا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مسل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كان طلب العلو في الإسناد غير مستحب لأنكر عليه سؤاله لذلك ، ولأمره بالاقتصار على ما أخبره الرسول عن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حل في طلب الإِسناد غير واحد من الصحابة ، ثم ساق بسنده حديث خروج أبي أيوب إلى عقبة بن عامر ، يسأله عن حديث سمعه من رسول اللّه صلى اللّه عليه وسلم ، لم يبق أحد ممن سمعه من رسول اللّه صلى اللّه عليه وسلم غير عقبة ، الحديث ، في ستر المؤ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استدلال بما ذكروه نظر ، لا يخف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ما حديث ضمام فقد اختلف العلماء فيه ، هل كان أسلم قبل مجيئه أو لا ؟ فإن ق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لم يكن أسلم كما اختاره أبو داود ، فلا ريب في أن هذا ليس طلباً للعلو ، بل كان شاكّاً في قول الرسول الذي جاء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حل إلى النبي صلى اللّه تعالى عليه وسلم ، حتى استثبت الأمر وشاهد من أحواله ما حصل له العلم القطعي بصدقه ، ولهذا قال في كلا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زعم لنا أنك إلى آخره ، فإن الزعم إنما يكون في مظنة الكذب ، وإن ق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أسلم فلم يكن مجيئه أيضاً لطلب العلو في إسناد ، بل ليرتقي من الظن إلى اليقين ، لأن الرسول الذي أتاهم لم يفد خبره إلا الظن ، ولقاء النبي صلى اللّه تعالى عليه وسلم أفاد اليق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وَ أَقْسَا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جَلُّهَا الْقُرْبُ مِنْ رَسُولِ اللّهِ صَلَّى اللّهُ عَلَيْهِ وَسَلّمَ بِإسْنَادٍ صَحِيحٍ نَظِي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لك ما يحتج به لهذا القول من رحلة جماعة من الصحابة والتابعين في سماع أحاديث معينة إلى البلاد لا دليل فيه أيضاً ، لجواز أن تكون تلك الأحاديث لم تتصل إلى من رحل بسببها من جهة صحيحة ، وكانت الرحلة لتحصيلها لا للعلو في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لا ريب في اتفاق أئمة الحديث قديماً وحديثاً على الرحلة إلى من عنده الإِسنَاد العَا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عل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م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لهَا القرب من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يث العد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إسنَاد صحيح نظ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لاف ما إذا كان مع ضعف ، فلا التفات إلى هذا العلو ، لا سيما إن كان فيه بعض الكذابين المتأخرين ، ممن ادعى سماعاً من الصحابة ، كابن هدبة ودينار وخراش ونعيم بن سالم ويعلى بن الأشدق وأبي الدنيا الأشج ، 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ى رأيت المحدث يفرح بعوالي هؤلاء فاعلم أنه عامي ب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أعلى ما يقع لنا ولأضرابنا في هذا الزمان من الأحاديث الصحاح المتصلة بالسماع ما بيننا وبين النبي صلى اللّه عليه وسلم فيه اثنا عشر رجلا ، وبالإِجازة في الطريق أحد عشر ، وذلك كثير ، وبضعف يسير غير واه عشرة ، ولم يقع لنا بذلك إلا أحاديث قليلة جداً في معجم الطبراني الصغير أخبرني مسند الدنيا أبو عبد اللَّه محمد بن مقبل الحلبي إجازة مكاتبة منه ، في رجب سنة ثمانمائة وتسعة وستين عن محمد بن إبراهيم بن أبي عمر المقدسي ، وهو آخر من حدث عنه بالإِجازة ، أنا أبو الحسن علي بن أحمد بن البخاري ، وهو آخر من حدث عنه عن أبي القاسم عبد الواحد بن القاسم الصيدلاني ، وهو آخر من حدث عنه ، أخبرتنا أم إِبراهيم بنت عبد اللّه وأبو الفضل الثقفي سماعاً عليهما قالا ، أنا أبو بكر بن</w:t>
      </w:r>
      <w:r>
        <w:rPr>
          <w:rFonts w:ascii="Lotus Linotype" w:hAnsi="Lotus Linotype" w:cs="Lotus Linotype"/>
          <w:bCs/>
          <w:color w:val="800000"/>
          <w:sz w:val="29"/>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يذة أنا أبو القاسم الطبراني ثنا عبيد اللّه بن رُماحِس سنة مائتين وأربع وسبعين ثنا أبو عمرو زياد بن طارق وكان قد أتت عليه مائة وعشرون سنة ، قال سمعت أبا جرول زهير بن صرد الجشم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أسرنا رسول اللّه صلى اللّه عليه وسلم يوم حنين يوم هوازن ، وذهب يفرق السبي والنساء فأتيته فأنشأت أقول هذا الشع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امنن علينـا رسـول اللّه في كــــــرم</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فـإنــك المــرء نـرجــوه وننتـظــــــ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امـنن على بـيضة قـد عاقــها قـــدر</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مشتتٌ شمــلهـا في دهرهـــا غـــي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أبقت لنا الــدهر هتّافاً عــلى حـــزن</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عــــلى قلـــوبهمُ الغمـــاء والغمــــ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إن لـم تَـداركهـم نعمــاء تنشــرهـــا</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يـا أرجـح النـاس حلمـاً حيـن يختبـ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امنن علـى نسـوة قد كنت ترضعهـا</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إذ يــزينـك مـا تـأتـي ومــا تـــــــذ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لا تجعلنّــا كمـن شالـت نعــامتـــــــه</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استبـق منــا فـإنــا معشــر زهـــــ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إنــا لنشكُــر للنعمــا إذا كفــــــــــرت</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عندنـا بعــد هـذا اليــوم مدخــــــــ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فألبِـس العفـو مـن قد كنـت ترضعـه</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مـن أمهـاتــك إن العفــو مشتهـــــــ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يا خير من مرحت كمت الجياد به</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عنـد الهيـاج إذا مـا استوقـد الشــر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إنــا نؤمــل عفــواً منــك تُلبســـــــه</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هــذي البـريــةَ إذ تعفــو وتنتصــــــ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فـاعفُ عفـا اللّه عمــا أنت راهبــه</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يـوم القيامـة إذ يُهـدي لـك الظفــــــ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 فلما سمع النبي صلى اللّه عليه وسلم هذا الشع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ا كان لي ولبني عبد المطلب فهو لكم ، وقالت قريش ، ما كان لنا فهو لله ولرسوله ، وقالت</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قُرْبُ مِنْ إمَامٍ مِنْ أئِمَّةِ الْحَدِيثِ ، وإنْ كَثُرَ بَعْدَهُ العَدَد إلَى رَسُولِ اللّهِ صَلّى اللّهُ عَلَيْهِ وَسَلّ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نص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كان لنا فهو لله ولرس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حسن غريب من هذا الوجه ، عشاري أخرجه أبو سعيد الأعرابي في معجمه ، عن ابن رماحس ، وأبو الحسين بن قانع عن عبيد اللّه بن علي الخواص ، عن ابن رماحس ، وله شاهد من رواية ابن إسحاق في المغاز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عمرو بن شعيب عن أبيه عن جد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كان يوم حنين يوم هوازن فذكر القصة وسياقه أتم ، وقد أخرجه الضياء في المختارة من حديث زهير ، واستشهد له بحديث عمرو بن شعيب ، فهو عنده على شرط الحسن ، وأما الذهبي فقال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يزان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يد اللّه بن رماحس القيسي الرملي ، كان معمّراً ما رأيت للمتقدمين فيه جرحاً ، قال ثم رأيت لحديثه هذا علة قادحة ، قال ابن عبد البر فيه ، رواه عبيد اللّه عن زياد بن طارق عن زياد بن صرد بن زهير عن أبيه عن جده زهير ، فعمد عبيد اللّه إلى الإِسناد فأسقط منه رجلين وبه إلى الطبراني ، ثنا جعفر بن حميد بن عبد الكريم بن فروخ الأنصاري الدمشقي ، حدثني جدي لأمي عمرو بن أبان بن مفضل المدن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اني أنس بن مالك الوضو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ذ ركوة فوضعها على يساره ، وصب على يده اليمنى فغسلها ثلاثاً ثم أدار الركوة على يده اليمنى ، فتوضأ ثلاثاً ثلاثاً ومسح برأسه ثلاثاً ، وأخذ ماء جديداً لصماخه ، فقلت له قد مسحت أذنيك ، فقال يا غلام إنهما من الرأس ، ليس هما من الوجه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غلام هل رأيت أو فهمت ، أو أعيد عليك ؟ ف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كفان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كذا رأيت رسول اللّه صلى اللّه عليه وسلم يتوضأ </w:t>
      </w:r>
      <w:r>
        <w:rPr>
          <w:rFonts w:cs="Lotus Linotype" w:ascii="Lotus Linotype" w:hAnsi="Lotus Linotype"/>
          <w:bCs/>
          <w:color w:val="FF0000"/>
          <w:sz w:val="29"/>
          <w:szCs w:val="29"/>
          <w:rtl w:val="true"/>
        </w:rPr>
        <w:t>.</w:t>
      </w:r>
      <w:r>
        <w:rPr>
          <w:rFonts w:cs="Lotus Linotype" w:ascii="Lotus Linotype" w:hAnsi="Lotus Linotype"/>
          <w:bCs/>
          <w:color w:val="80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لذهب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يزان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فرد به الطبراني عن جعفر ، وعمرو بن أبان لا يدري من هو </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 xml:space="preserve">قال </w:t>
      </w:r>
      <w:r>
        <w:rPr>
          <w:rFonts w:cs="Lotus Linotype" w:ascii="Lotus Linotype" w:hAnsi="Lotus Linotype"/>
          <w:bCs/>
          <w:color w:val="0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حديث ثماني</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نا</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 xml:space="preserve">له على ضعف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ب من إمام من أئمة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الأعمش وهشيم وا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عُلْوُّ بِالنِّسْبَةِ إلَى رِوَايَةِ أَحَدِ الكُتُبِ الْخَمسَةِ أَوْ غَيْرِهَا مِنْ الْمُعتَمدَةِ ، وَهُوَ مَا كثُرُ اعْتِنَاءُ الْمُتَأخِّرِينَ بِهِ مِن الْمُوَافَقَةِ وَالإِبِدَالِ ، وَالمُسَاوَاةِ وَالمُصَافَحةِ فَالمُوَافَقَةُ أَنْ يَقَعَ لَكَ حَدِيثٌ عَنْ شَيْخ مُسْلِم مِنْ غَيْرِ جِهَتِهِ بِعَدِدٍ أَقَلَّ مِنْ عَدَدِكَ إذَا رَوْيتَهُ عَنْ مُسْلِم عَنْهُ ، والْبَدَلُ أَنْ يَقَعَ هَذَا الْعُلُوُّ عَنْ مِثْلِ شَيْخِ مُسْلِ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جريج والأوزاعي ومالك وشعبة وغيرهم مع الصحة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ثر بعده العدد إلى رسول اللّه صلى اللّه عليه وسل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نسبة إِلى رواية أحد الكتب الخمسة أو غيرها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تم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اه ابن دقيق العيد علو التنزيل ، وليس بعلو مطلق إذ الراوي لو روى الحديث من طريق كتاب منها وقع أنزل مما لو رواه من غير طريقها ، وقد يكون عالياً مطلقاً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ا كثر اعتناء المتأخرين به من الموافقة والإِبدال والمساواة والمصافحة ، فالموافقة أن يقع لك حديث عن شيخ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جهته بعدد أقل من عددك إذا رو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إسناد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سلم عنه ، والبدل أن يقع هذا العلو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غير شيخ مسلم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 شيخ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ذلك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يسمى هذا موافقة بالنسبة إلى شيخ شيخ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موافقة مقيدة ، وقد تطلق الموافقة والبدل مع عدم العلو بل ومع النزول أيضا ، كما وقع في كلام الذهبي وغيره ، و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وافقة وبدل ، ولكن لا يطلق عليه ذلك لعدم الالتفات إ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م أقف على تصريح بأنه هل يشترط استواء الإِسناد بعد الشيخ المجتمع فيه أولا ، وقد وقع لي في الإِملاء حديث أمليته من طريق الترمذي ، عن قتيبة عن عبد العزيز الدراوردي ، عن سهيل بن أبي صالح عن أبيه عن أبي هريرة</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دْ يُسَمِّي هَذَا مُوَافَقَةً بِالنِّسْبَةِ إلى شَيْخ شَيْخِ مُسْلِ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مُسَاواةُ فِي أَعْصَارنَا قِلّةُ عَدَدِ إسْنَادِكَ إَلَى الصَّحَابِي أَوْ مَنْ قَارَبُهُ بِحيْثُ يَقَعُ بَيْنَكَ وَبَينَ صَحَابي مَثَلاً مِن الْعَدَدِ مِثْلُ مَا وَقَعَ بَينَ مُسْلِم وَبَيْنَ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مرفوعا ، لا تجعلوا بيوتكم مقابر ، الحديث ، وقد أخرجه مسلم عن قتيبة عن يعقوب القارئ عن سهيل ، فقتيبة له فيه شيخان عن سهيل ، فوقع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ترمذي عن الآخر ، فهل يسمى هذا موافقة لاجتماعنا معه في قتيبة ، أو بدلاً للتخالف في شيخه ، والاجتماع في سهل أولا ، ولا يكون واسطة بين الموافقة والبدل ، احتمال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ربها عندي الثال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مساواة في أعصارنا قلة عدد إسنادك إلى الصحابي أو من قاربه بحيث يقع بينك وبين صحابي مثلاً من العدد مثل ما وقع بين مسلم وبي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كان يوجد قديماً ، وأما الآن فلا يوجد في حديث بعينه ، بل يوجد مطلق العدد كما قال العراقي ، فإنه تقدم أن بيني وبين النبي صلى اللّه عليه وسلم عشرة انفس في ثلاثة أحاديث ، وقد وقع للنسائي حديث بينه وبين النبي صلى اللّه عليه وسلم فيه عشرة أنفس ، وذلك مساواة لنا ، وهو ما رواه في كتاب الصلا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محمد بن بشار ، أخبرنا عبد الرحمن ، أخبرنا زائدة عن منصور عن هلال عن الربيع بن خثيم عن عمرو بن ميمون عن ابن أبي ليلى عن امرأة عن أبي أيوب عن النبي صلى اللّه عليه وسلم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ل هو اللّه أحد تعدل ثلث القرآن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علم في الحديث إِسناداً أطول من هذا ، وفيه ستة من التابعين أولهم منصور ، وقد رواه الترمذي عن قتيبة ومحمد بن بشار ، قالا ثنا ابن مهدي ثنا زائدة به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سن ، والمرأة هي امرأة أبى أيوب ، وهو عشاري للترمذي أيضاً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مُصَافَحَةُ أَنْ تَقَعَ هَذِهِ المُسَاوَاةُ لِشَيْخِكَ ، فَيَكونُ لكَ مُصَافَحَةً كأنكَ صَافَحْتَ مُسْلِماً فأَخَذْتَهْ عَنْ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إِنْ كانت المُسَاوَاةُ لِشَيْخ شيخكَ كانت المُصَافَحَةُ لِشَيْخكَ ، وَإِنْ كانت المُسَاوَاةُ لشيخِ شيخ شَيْخكَ فالمُصَافحةُ لشيخِ شيخكَ ، وَهَذَا العُلُوُّ تَابعٌ لنُزولٍ ، فَلَوْلا نزُولُ مُسْلِم وَشِبهِه لم تَعْلُ أَنتَ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عُلَوّ بِتَقَدُّم وَفَاةِ الرَّاوِي فَمَا أرْوِيهِ عَنْ ثَلاَثَةٍ عَنِ البَيْهَقيِّ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صافحة أن تقع هذه المساواة لشيخك فيكون لك مصافحة كأنك صافحت مسلماً فأخذت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ت المساواة لشيخ شيخك كانت المصافحة لشيخك ، وإن كان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ا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شيخ شيخ شيخك فالمصافحة لشيخ شيخك ، وهذا العلو تابع لنز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ال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ولا نزول مسلم وشبهه لم تعل أن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يكون مع علوه أيضاً ، فيكون عالياً مطلق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و بتقديم وفاة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تساوَيا في العدد ، قا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ما أرويه عن ثلاثة عن البيهقي عن الحاكم أعلى مما أرويه عن ثلاثة ، عن أبي بكر بن خلف عن الحاكم ، لتقدم وفاة البيهقي عن ابن خ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لك من سمع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حلاوي ، عن أبي العباس الحلبي ، عن النجيب ، أعلى ممن سمعه على الجمال الكناني ، عن العُرَضي ، عن زينب بنت مكي ، لتقدم وفاة الثلاثة الأولين على الثلاثة الآخرين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علوه بتقديم وفاة شيخ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مع التفات لأمر آخر أو شيخ آخر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حده 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عم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جوص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مش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ضي خمسين سنة من تاريخ وفاة الشيخ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ه 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نده بثلا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مضي من موته ، وليس يقع في تلك المدة أعلى م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وسع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ن الحَاكِم أَعَلَى مِمَّا أَرْوِيهِ عن ثَلاثَةٍ ، عن أبي بكْر بن خَلَف ، عَن الحَاكِم ، لِتَقَدُّم وَفَاةِ البَيْهقي عن ابن خَلَ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مَّا عُلُوُّهُ بِتَقَدُّم وَفَاةِ شَيْخكَ فَحَدَّهُ الْحَافِظُ ابنُ جُوصَى بمُضِيِّ خَمْسِين سَنَةً مِنْ وَفَاةِ الشيخ ، وَابنُ منْدَهْ بثلاث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لعُلُوُّ بِتَقَدُّم السَّمَاعِ ، ويدْخُلُ كَثِيرٌ مِنْهُ فَيمَا قَبْلَهُ ، ويمْتَازُ بأنْ يَسْمعَ شَخْصانِ مِنْ شَيْخ وَسَمَاع أحَدِهَما مِنْ سِتِّينَ سَنَةً مَثَلاً ، وَالآخَرُ مِنْ أَرْبَعين ، وَتَسَاوَى العَدَدُ إِليهمَا فالأوَّلُ أعلى</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و بتقدم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شيخ ، فمن سمع منه متقدماً كان أعلى ممن سمع منه بع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دخل كثير منه فيما قبله ويمت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سمع شخصان من شيخ وسماع أحدهما منذ ستين سنة مثلاً والآخر من أر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ساوى العدد إليهما فالأول أ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ثاني ، ويتأكَّد ذلك في حق من اختلط شيخه أو خرف ، وربما كان المتأخر أرجح ، بأن يكون تحديثه الأول قبل أن يبلغ درجة الإِتقان والضبط ، ثم حصل له ذلك بعدُ ، إلا أن هذا علو معنوي ، كما سيأت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جعل ابن طاهر وابن دقيق العيد هذا والذي قبله قسماً واحداً ، وزاد العلو إلى صاحبي الصحيحين ، ومصنفي الكتب المشهورة ، وجعله ابن طاهر اس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و إلى الشيخين ، وأبي داود وأبي حاتم ونحو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و إلى كتب مصنفة لأقوام كابن أبي الدنيا والخطاب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علم أن كل</w:t>
      </w:r>
      <w:r>
        <w:rPr>
          <w:rFonts w:ascii="Lotus Linotype" w:hAnsi="Lotus Linotype" w:cs="Lotus Linotype"/>
          <w:bCs/>
          <w:color w:val="000000"/>
          <w:sz w:val="29"/>
          <w:sz w:val="29"/>
          <w:szCs w:val="29"/>
          <w:rtl w:val="true"/>
        </w:rPr>
        <w:t xml:space="preserve"> حديث عز على المحدث</w:t>
      </w:r>
      <w:r>
        <w:rPr>
          <w:rFonts w:ascii="Lotus Linotype" w:hAnsi="Lotus Linotype" w:cs="Lotus Linotype"/>
          <w:bCs/>
          <w:color w:val="FF0000"/>
          <w:sz w:val="29"/>
          <w:sz w:val="29"/>
          <w:szCs w:val="29"/>
          <w:rtl w:val="true"/>
        </w:rPr>
        <w:t xml:space="preserve"> ولم يجده غالباً ، ولابد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ه من إيراده ، فمن أي وجه أورده فهو عال بعزته ، ومثل ذلك بأن البخاري روى عن أماثل أصحاب مالك ، ثم روى حديثاً لأبي إسحاق الفزاري عن مالك ، لمعنى فيه ، فكان فيه بينه وبين مالك ثلاثة رج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نكْت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ع لنا حديث اجتمع فيه أقسام العل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تني أم الفضل بنت محمد المقدسي ، بقراءتي عليها في ربيع الآخر سنة سبعين وثمانمائة ، أنا أبو إسحاق التنوخي سماعاً وكانت وفاته سنة ثمانمائة ، عن إسماعيل بن يوسف القيسي ، وأبي رَوْح بن عبد الرحمن المقدسي ، قا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أبو المنجي بن الليث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أول سنة ثلاث وستين وستمائة أنا أبو الوقت السجزي في شعبان سنة اثنين وخمسين وخمسمائة أنا أبو العاصم الفضيل بن يحيى الأنصاري في ذي الحجة سنة تسع وأربعين وأربعمائة أخبرنا أبو محمد بن أبي شريح ، وكانت وفاته في صفر سنة اثنين وتسعين وثلثمائة أنا</w:t>
      </w:r>
      <w:r>
        <w:rPr>
          <w:rFonts w:ascii="Lotus Linotype" w:hAnsi="Lotus Linotype" w:cs="Lotus Linotype"/>
          <w:bCs/>
          <w:color w:val="000000"/>
          <w:sz w:val="29"/>
          <w:sz w:val="29"/>
          <w:szCs w:val="29"/>
          <w:rtl w:val="true"/>
        </w:rPr>
        <w:t xml:space="preserve"> أبو عبد</w:t>
      </w:r>
      <w:r>
        <w:rPr>
          <w:rFonts w:ascii="Lotus Linotype" w:hAnsi="Lotus Linotype" w:cs="Lotus Linotype"/>
          <w:bCs/>
          <w:color w:val="FF0000"/>
          <w:sz w:val="29"/>
          <w:sz w:val="29"/>
          <w:szCs w:val="29"/>
          <w:rtl w:val="true"/>
        </w:rPr>
        <w:t xml:space="preserve"> اللّه بن محمد المني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ني أبا القاسم البغ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ت وفاته سنة سبع عشرة وثلاثمائة ، ثنا علي بن الجعد الجوهري وكانت وفاته في رجب سنة ثلاثين ومائتين ، أنا شعبة بن الحجاج ومات سنة ستين ومائة ، وعلي بن الجعد آخر من روي عنه ؛ عن محمد بن المنكدر ، سمعت جابر بن عبد اللّه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أذنت علي النبي صلى اللّه عليه وسلم ف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هذا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 ف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أنه كره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ذا الحديث اجتمع فيه أنواع ، أما العدد فبيني وبين النبي صلى اللّه عليه وسلم اثنا عشر رجلاً ثقات بالسماع المتصل ، وهو أعلى ما يقع م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بالنسبة إلى بعض الأئمة فلأن شعبة بن الحجاج من كبار الأئمة الذين روى الأئمة الستة عن أصحابهم ، ولم يقع حديثه بعلو إلا في كتاب البخاري وأبي داود ، وبينهما وبينه في كثير من الأحاديث رجل واح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بقية الجماعة فأقل ما بينهم وبينه اثنان ، وهو متقدم الوفاة ، وبيني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أَمَّا النُّزُولُ فَضِدُّ العُلُوِّ ، فَهُوَ خَمْسَةَ أَقْسَام تُعْرَفُ مِنْ ضِدِّهَا ، وَهُوَ مَفْضُول مَرْغُوبٌ عَنهُ علَى الصَّوَابِ ، وَقَولِ الجمهو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بينه تسعة أنفس ، وهو نهاية العلو ، وإما علوه بالنسبة إلى أئمة الكتب ، فقد أخرجه البخاري عن أبي الوليد عن شعبة ، فوقع لي بدلاً عالياً كأني سمعته من أبي الحسن بن أبي المجد ، وأبي إسحاق التنوخي وغيرهما ، من شيوخ شيوخنا في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رواه مسلم عن محمد بن عبد اللّه بنْ نمير ، عن عبد اللّه بن إدريس ، وعن يحيى بن يحيى ، وأبي بكر بن أبي شيبة كلاهما عن وكيع ، وعن إِسحاق بن إبراهيم عن النضر بن شميّل ، وأبي عامر العَقَدِي وعن محمد بن مثني عن وهب بن جريراً وعن عبد الرحمن بن بشر بن الحكم ، عن بهز بن أسد وأبو داود عن مسدد عن بشر بن المفضل ، والترمذي عن سويد بن نصر عن ابن المبارك ، والنسائي عن حميد بن مسعدة عن بشر بن المفضل ، وابن ماجه عن أبي شيبة عن وكيع ، كلهم عن شعبة ، فوقع لي بدلاً لهم عالياً بثلاث درجات ، فكأني سمعته من أبي إسحاق بن مضر راو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 xml:space="preserve">وكانت وفاته في رجب سنة أربع وستين وستمائة ومنه سمع </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النووي الصحيح</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من أبي الحسن بن المقيَّر راوي سنن أبي داود ، وكانت وفاته سنة ثلاث وأربعين وستمائة ، ومن أبي الحسن بن البخاري راوي الترمذي وكانت وفاته سنة تسعين وستمائة ، ومن إسماعيل بن أحمد العراقي راوي النسائي وكانت وفاته سنة تسعين وستمائة ، ومن أبي السعادات راوي سنن ابن ماجه وكانت وفاته سنة اثنتين وستمائ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نزول فضد العلو فهو خمسة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عرف من ض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كل قسم من أقسام العلو ضده قسم من أقسام النز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فضول مرغوب عنه على الصواب وقول الجم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زول شؤم ، و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النازل قرحة في الو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ضله بعضهم على العل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ابن خلاد عن بعض أهل النظر ، لان الإِسناد كلما زاد عدده زاد الاجتهاد فيه ، فيزداد الثواب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مذهب ضعيف الحج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دقيق العيد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فَضَّلَهُ بَعْضُهُمْ عَلَى العُلُوّ ، فَإِنْ تَمَيَزَ بِفَائِدَةٍ فَهُوَ مُخَتَا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لاث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شهُورَ مِنَ الْحَدِيثِ هُوَ قِسْمَ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صَحِيحٌ وَغَيْرُهُ ، وَمَشْهُو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ان كثرة المشقة ليست مطلوبة لنفسها ، ومراعاة المعنى المقصود من الرواية وهو الصحة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تم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الناز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زيادة الثقة في رجاله على العالي ، أو كونهم أحفظ أو أفقه أو كونه متصلا بالسماع ، وفي العالي حضور أو إجازة أو مناولة أو تساهل بعض رواته في الحمل ونحو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مخت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وكيع لأصح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عمش أحب إليكم عن وائل عن عبد اللّه ، أم سفيان عن منصور عن إبراهيم عن علقمة عن عبد اللّه ؟ ف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عمش عن أبي وائل أقرب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عمش شيخ ، وسفيان عن منصور عن إبراهيم عن علقمة فقيه عن فقيه عن فقيه عن فق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جودة الحديث قرب الإِسناد ، بل جودة الحديث صحة الرج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سِّل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صل الأخذ عن العلماء ، فنزولهم أولى من العلو عن الجهلة على مذهب المحققين من النقلة ، والنازل حينئذ هو العالي في المعنى عند النظر والتحقي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هذا من قبيل العلو المتعارف إطلاقه بين أهل الحديث ، وإنما هو علو من حيث المعن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بن حبان تفصيل حسن ، وهو أن النظر إن كان للسند فالشيوخ أولى ، وإن كان للمتن فالفقه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هور من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نى الشهرة مفهوم ، فاكتفى بذلك عن حد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يْنَ أَهْ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حَدِيثِ خَاصَّةً وَبَيْنَهُمْ وَبَيْنَ غَيْرِهْم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ذكر له ضابطاً ، وفي كتب الأصول ال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له المستفيض الذي تزيد نقلته على ثلاث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هور ماله طرق محصورة بأكثر من اثنين ولم يبلغ حد التواتر ، سمي بذلك لوضوحه ، وسماه جماعة من الفقهاء المستفيض لانتشاره ، من فاض الماء يفيض فيضاً ، ومنهم من غاير 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المستفيض يكون في ابتدائه وانتهائه سواء ، والمشهور أعم من ذلك ، ومنهم من عك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قس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حسن و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شهور بين أهل الحديث خاصة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هم وبين 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علماء والعامة ، وقد يراد به ما اشتهر على الألسنة ، وهذا يطلق على ما له إسناد واحد فصاعداً ، بل ما لا يوجد له إسناد أصلاً ، وقد صنف في هذا القسم الزركشي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ذكرة في الأحاديث المشتهر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لفت فيه كتاباً مرتباً على حروف المعجم استدركت فيه مما فاته الجم الغفير ، مثال المشهور على الاصطلاح وهو صحيح ، 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اللّه لا يقبض العلم انتزاعاً ينتزع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أتى الجمعة فليغتسل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مثّله الحاكم وابن الصلاح ب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ما الأعمال بالنيات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اعتر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الشهرة إنما طرأت له من عند يحيى بن سعيد ، وأول الإِسناد فرد كما تقدم ، ومثاله وهو 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لب العلم فريضة على كل مسلم ، فقد 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له طرقاً يرتقي بها إلى رتبة الحسن ، ومثاله وهو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ذنان من الرأس ، مثل به الحاك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ثال المشهور عند أهل الحديث خاصة حديث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رسول اللّه صلى اللّه عليه وسلم قنت شهراً بعد الركوع يدعو على رعل وذكو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خرجه الشيخان من رواية سليمان التيمي عن أبي مجلز عن أنس ، وقد رواه عن أنس ، غير أبي مجلز ، وعن أبي مجلز غير سليمان ، وعن سليمان جماعة ، وهو</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شهور بين أهل الحديث ، وقد يستغربه غيرهم ، لأن الغالب على رواية التيمي عن أنس كونها بلا واسط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ثال المشهور عند أهل الحديث والعلماء والعو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لم من سلم المسلمون من لسانه وي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ثال المشهور عند الفقهاء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بغض الحلال عند اللّه الطلاق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صححه الحاك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سئل عن علم فكت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لحديث ، حسنه الترمذي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غيبه لفاس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حسنه بعض الحفاظ ، وضعفه البيهقي وغيره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صلاة لجار المسجد إلا في المسج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ضعفه الحفاظ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اكوا عرضاً وادَّهنوا غباً واكتحلوا وتر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ثت عنه فلم أجد له أصلاً ولا ذكراً في شيء من كت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ال المشهور عند الأصوليي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رفع عن أمتي الخطأ والنسيان وما استكرهو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صححه ابن حبان ، والحاكم بلفظ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ن اللّه وضع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ثال المشهور عند النحا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نعم العبد صهيب لو لم يخف اللّه لم يعص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العراق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صل له ، ولا يوجد بهذا اللفظ في شيء من كتب 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ثال المشهور بين العام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دل على خير فله مثل أجر فاع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خرجه مسلم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داراة الناس صد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صححه ابن حبان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ركة مع أكابر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صححه ابن حبان والحاكم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الخبر كالمعا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صححاه أيض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تشار مؤت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حسنه الترمذي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جلة من الشي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حسنه الترمذي أيضاً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اف أمتي رح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ية المؤمن خير من عم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ن بورك له في شيء</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هُ المُتَوَاتِرُ المَعْرُوفُ فِي الْفِقهِ وَأصُولِهِ ، وَلا يَذْكُرُهُ المُحَدِّثونَ ، وَهُوَ قَلِيلٌ لا يَكَادُ يُوجَدُ فِي رِوَايَاتِهِمْ ، وَهُوَ مَا نَقَلَهُ مَنْ يَحْصُلُ الْعِلْمُ بِصِدْقِهِمْ ضَرُورَةً عَنْ مِثْلِهِمْ مِنْ أَوَّلهِ إلى آخِرِ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ليلز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ير ع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رّفوا ولا تعنف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بلت القلوب على حب من أحسن إ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رنا أن نكلم الناس على قدر ع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كلها ضعيف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عرف نفسه فقد عرف ر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كنزاً لا أع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اذنجان لما أك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صومكم يوم نحر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بشرني بآذار بشرته بالج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كلها باطلة لا أصل 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تابنا الذي أشرنا إليه كافل ببيان هذا النوع من الأحاديث والآثار الموقوفات بياناً شافياً ولله الحم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ن ال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واتر المعروف في الفقه وأصوله ولا يذكره المحد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سمه الخاص المشعر بمعناه الخاص ، وإن وقع في كلام الخطيب ، ففي كلامه ما يشعر بأنه اتبع فيه غير أهل الحديث ، قاله ابن الصلاح ،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ذكره الحاكم وابن عبد البر وابن حزم ، وأجاب العراقي بأنهم لم يذكروه باسمه المشعر بمعناه ، بل وقع في كلامهم تواتر عنه صلى اللّه عليه وسلم كذا ، وأن الحديث الفلاني متوات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قليل لا يكاد يوجد في رواياتهم ، وهو ما نقله من يحصل العلم بصدقهم ضر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كونوا جمعاً لا يمكن تواطؤهم على الكذ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ثلهم من أ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آ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ذلك يجب العمل به من غير بحث عن رجاله ، ولا يعتبر فيه عدد معين في الأصح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كَذَبَ عَلَيَّ مُتَعَمِّداً فَلْيَتَبَوأْ مَقْعَدَهُ مِنَ النَّ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تَوَاتِرٌ ، لا 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مَا الأعْمَالُ بِالنِّيَّاتِ </w:t>
      </w:r>
      <w:r>
        <w:rPr>
          <w:rFonts w:cs="Lotus Linotype" w:ascii="Lotus Linotype" w:hAnsi="Lotus Linotype"/>
          <w:bCs/>
          <w:color w:val="00008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لقاضي الباقل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كفي الأربعة ، وما فوقها صالح ، وتوقف في الخمسة ، وقال الاصطخ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له عشرة ، وهو المختار ، لأنه أول جموع الكثرة ، وقيل اثنا عشر عدة نقباء بني إسرائيل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شرون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بعون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بعون عدة أصحاب موسى عليه الصلاة والسلام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لثمائة وبضعة عشر ، عدة أصحاب طالوت وأهل بدر ، لأن كل ما ذكر من العدد المذكور في الأدلة المذكورة أفاد ال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من كذب علي معتمداً فليتبوأ مقعده من النار متوات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رواه اثنان وستون من الصحابة ، 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أكثر من مائة نفس ، وفي شرح مسلم ل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نحو مائتين ، قال العراقي ، وليس في هذا المتن بعينه ، ولكنه في مطلق الكذب ، والخاص بهذا المتن رواية بضعة وسبعين صحاب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شرة المشهود لهم بالجنة ، أس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نس ب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 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وس بن أ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لبراء بن عاز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بر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جابر بن حابس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نع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w:t>
      </w:r>
      <w:r>
        <w:rPr>
          <w:rFonts w:ascii="Lotus Linotype" w:hAnsi="Lotus Linotype" w:cs="Lotus Linotype"/>
          <w:bCs/>
          <w:color w:val="FF0000"/>
          <w:sz w:val="29"/>
          <w:sz w:val="29"/>
          <w:szCs w:val="29"/>
          <w:rtl w:val="true"/>
        </w:rPr>
        <w:t xml:space="preserve"> جابر بن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حذيفة بن أس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حذيفة بن ا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خالد بن عرفط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افع بن خد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زيد بن أرق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زيد بن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لسائب بن ي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سعد بن المدح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سف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سليمان بن خالد الخزا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سلمان الفار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سلمة بن الأك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صهيب بن س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بد اللّه بن أبي أوف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بد اللّه بن زغ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بن الز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بن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 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تبة بن غزو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لعرس ابن عم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فان بن حب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قبة بن عا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مار بن يا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مران بن </w:t>
      </w:r>
      <w:r>
        <w:rPr>
          <w:rFonts w:ascii="Lotus Linotype" w:hAnsi="Lotus Linotype" w:cs="Lotus Linotype"/>
          <w:bCs/>
          <w:color w:val="000000"/>
          <w:sz w:val="29"/>
          <w:sz w:val="29"/>
          <w:szCs w:val="29"/>
          <w:rtl w:val="true"/>
        </w:rPr>
        <w:t xml:space="preserve">حصين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بز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عمرو</w:t>
      </w:r>
      <w:r>
        <w:rPr>
          <w:rFonts w:ascii="Lotus Linotype" w:hAnsi="Lotus Linotype" w:cs="Lotus Linotype"/>
          <w:bCs/>
          <w:color w:val="FF0000"/>
          <w:sz w:val="29"/>
          <w:sz w:val="29"/>
          <w:szCs w:val="29"/>
          <w:rtl w:val="true"/>
        </w:rPr>
        <w:t xml:space="preserve"> بن حر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مرو بن عب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مرو بن ع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مرو بن مرة الجه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يس بن سعد بن عب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كعب ابن قط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معاذ بن ج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معاوية بن ح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معاوية بن أبي 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لمغيرة بن 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 </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 المنقع التميمي</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نبيط بن شري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ثلة بن الأس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يزيد بن أس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6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علي بن م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بو أم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بو الحم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بو ذ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بو راف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بو رم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بو سعيد الخد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w:t>
      </w:r>
      <w:r>
        <w:rPr>
          <w:rFonts w:ascii="Lotus Linotype" w:hAnsi="Lotus Linotype" w:cs="Lotus Linotype"/>
          <w:bCs/>
          <w:color w:val="000000"/>
          <w:sz w:val="29"/>
          <w:sz w:val="29"/>
          <w:szCs w:val="29"/>
          <w:rtl w:val="true"/>
        </w:rPr>
        <w:t xml:space="preserve"> أبو قتادة </w:t>
      </w:r>
      <w:r>
        <w:rPr>
          <w:rFonts w:cs="Lotus Linotype" w:ascii="Lotus Linotype" w:hAnsi="Lotus Linotype"/>
          <w:bCs/>
          <w:color w:val="000000"/>
          <w:sz w:val="29"/>
          <w:szCs w:val="29"/>
          <w:rtl w:val="true"/>
        </w:rPr>
        <w:t>« !</w:t>
      </w:r>
      <w:r>
        <w:rPr>
          <w:rFonts w:ascii="Lotus Linotype" w:hAnsi="Lotus Linotype" w:cs="Lotus Linotype"/>
          <w:bCs/>
          <w:color w:val="000000"/>
          <w:sz w:val="29"/>
          <w:sz w:val="29"/>
          <w:szCs w:val="29"/>
          <w:rtl w:val="true"/>
        </w:rPr>
        <w:t xml:space="preserve">هـ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w:t>
      </w:r>
      <w:r>
        <w:rPr>
          <w:rFonts w:ascii="Lotus Linotype" w:hAnsi="Lotus Linotype" w:cs="Lotus Linotype"/>
          <w:bCs/>
          <w:color w:val="FF0000"/>
          <w:sz w:val="29"/>
          <w:sz w:val="29"/>
          <w:szCs w:val="29"/>
          <w:rtl w:val="true"/>
        </w:rPr>
        <w:t xml:space="preserve"> أبو قرصا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بو كبشة الأنم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بو موسى الأشع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بو موسى الغاف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بو ميمون الكر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w:t>
      </w:r>
      <w:r>
        <w:rPr>
          <w:rFonts w:ascii="Lotus Linotype" w:hAnsi="Lotus Linotype" w:cs="Lotus Linotype"/>
          <w:bCs/>
          <w:color w:val="000000"/>
          <w:sz w:val="29"/>
          <w:sz w:val="29"/>
          <w:szCs w:val="29"/>
          <w:rtl w:val="true"/>
        </w:rPr>
        <w:t xml:space="preserve"> أبو هريرة </w:t>
      </w:r>
      <w:r>
        <w:rPr>
          <w:rFonts w:cs="Lotus Linotype" w:ascii="Lotus Linotype" w:hAnsi="Lotus Linotype"/>
          <w:bCs/>
          <w:color w:val="000000"/>
          <w:sz w:val="29"/>
          <w:szCs w:val="29"/>
          <w:rtl w:val="true"/>
        </w:rPr>
        <w:t>« !</w:t>
      </w:r>
      <w:r>
        <w:rPr>
          <w:rFonts w:ascii="Lotus Linotype" w:hAnsi="Lotus Linotype" w:cs="Lotus Linotype"/>
          <w:bCs/>
          <w:color w:val="000000"/>
          <w:sz w:val="29"/>
          <w:sz w:val="29"/>
          <w:szCs w:val="29"/>
          <w:rtl w:val="true"/>
        </w:rPr>
        <w:t xml:space="preserve">هـ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والد</w:t>
      </w:r>
      <w:r>
        <w:rPr>
          <w:rFonts w:ascii="Lotus Linotype" w:hAnsi="Lotus Linotype" w:cs="Lotus Linotype"/>
          <w:bCs/>
          <w:color w:val="FF0000"/>
          <w:sz w:val="29"/>
          <w:sz w:val="29"/>
          <w:szCs w:val="29"/>
          <w:rtl w:val="true"/>
        </w:rPr>
        <w:t xml:space="preserve"> أبي العُشَراء الدا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لد أبي مالك الأشج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م أي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د أعلمت على كل واحد رمز من أخرج حديثه من الأئمة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مسنده لأحمد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طبراني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دارقطني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عد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ام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سند البزار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قانع في معجمه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حافظ يوسف بن خليل في كتابه الذي جمع فيه طرق هذا الحديث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بي نعيم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سند الدارمي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ستدرك الحاكم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ترمذي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نسائي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 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بخاري وم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الأعمال بالنيات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ي ليس بمتواتر كما تقدم تحقيقه في نوع الشاذ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ات </w:t>
      </w:r>
      <w:r>
        <w:rPr>
          <w:rFonts w:cs="Lotus Linotype" w:ascii="Lotus Linotype" w:hAnsi="Lotus Linotype"/>
          <w:bCs/>
          <w:color w:val="0000FF"/>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دعاه ابن الصلاح من عزة المتواتر وكذا ما ادعاه غيره من العدم ممنوع ، لأن ذلك نشأ عن قلة الاطلاع على كثرة الطرق وأحوال الرجال وصفاتهم المقتضية لإِبعاد العادة أن يتواطؤا على الكذب ، أو يحصل منهم اتفاق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حسن ما يقرر به كون المتواتر موجوداً وجود كثرة في الأحاديث ، أن الكتب المشهورة المتداولة بأيدي أهل العلم شرقاً وغرباً المقطوع عندهم بصحة نسبتها إلى مؤلفيها ، إذا اجتمعت على إخراج حديث وتعددت طرقه تعدداً تحيل العادة تواطؤهم على الكذب ، أفاد العلم اليقيني بصحته إلى قائله ، قال ومثل ذلك في الكتب المشهورة كثير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ألفت في هذا النوع كتاباً لم أسبق إلى مثله سميت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زهار المتناثرة في الأخبار المتواتر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مرتباً على أبواب ، أوردت فيه كل حديث بأسانيد من خر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طرقه ، ثم لخصته في جزء لطيف سميت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قطف الأزها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قتصرت فيه على عزو كل طريق لمن أخرجها من الأئمة ، وأوردت فيه أحاديث كثيرة ، 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الحوض من رواية نيف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61</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خمسين صحابياً ، وحديث المسح على الخفين من رواية سبعين صحابيا ، وحديث رفع اليدين في الصلاة من رواية نحو خم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نَضَّر اللّه امرأ سمع مقالتي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من رواية نحو ثلاثين ، 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نزل القرآن على سبعة أحرف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من رواية سبع وعشرين ، 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بنى لله مسجداً بنى اللّه له بيتاً في الجن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من رواية عشرين ، وكذا 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كل مسكر حرا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بدأ الإِسلام غريباً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ديث سؤال منكر ونكير ، 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كل ميسر لما خلق ل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مرء مع من أحب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أحدكم ليعمل بعمل أهل الجن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بشر المشائين في الظُّلْمِ إلى المساجد بالنور التام يوم القيام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كلها متوات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حاديث جمة أودعناها كتابنا المذكور ولله الحم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قسم أهل الأصول المتواتر إلى لفظ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ا تواتر ل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نوي وهو أن ينقل جماعة يستحيل تواطؤهم على الكذب وقائع مختلفة تشترك في أ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واتر ذلك القدر المشت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إذا نقل رجل عن حاتم مثلاً أنه أعطى جملاً ، وآخر أنه أعطى فرساً ، وآخر أنه أعطى ديناراً ، وهلم جرا ، فيتواتر القدر المشترك بين أخبارهم ، وهو الإِعطاء ، لأن وجوده مشترك من جميع هذه القضاي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ذلك أيضاً يتأتى في الحديث ، فمنه ما تواتر لفظه كالأمثلة السابقة ، ومنه ما تواتر معناه كأحاديث رفع اليدين في الدعاء ،</w:t>
      </w:r>
      <w:r>
        <w:rPr>
          <w:rFonts w:ascii="Lotus Linotype" w:hAnsi="Lotus Linotype" w:cs="Lotus Linotype"/>
          <w:bCs/>
          <w:color w:val="000000"/>
          <w:sz w:val="29"/>
          <w:sz w:val="29"/>
          <w:szCs w:val="29"/>
          <w:rtl w:val="true"/>
        </w:rPr>
        <w:t xml:space="preserve"> فقد ورد عنه صلى اللّه عليه وسلم</w:t>
      </w:r>
      <w:r>
        <w:rPr>
          <w:rFonts w:ascii="Lotus Linotype" w:hAnsi="Lotus Linotype" w:cs="Lotus Linotype"/>
          <w:bCs/>
          <w:color w:val="FF0000"/>
          <w:sz w:val="29"/>
          <w:sz w:val="29"/>
          <w:szCs w:val="29"/>
          <w:rtl w:val="true"/>
        </w:rPr>
        <w:t xml:space="preserve"> نحو مائة حديث ، فيه رفع يديه في الدعاء ، وقد جمعتها في جزء لكنها في قضايا مختلفة ، فكل قضية منها لم تتواتر ، والقدر المشترك فيها وهو الرفع عند الدعاء تواتر باعتبار المجمو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6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حادي والثلاث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غَرِيبُ ، وَالْعَزِيزُ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انْفَرَدَ عَنِ الزُّهْرِي وَشِبْهِهِ مِمَنْ يُجْمَعُ حَدِيثُهُ رَجُلٌ بِحَدِيثٍ سُمِّيَ غَرِيباً ، فَإِنِ انْفَرَدَ اثْنَانِ أَوْ ثَلاَثَا سُمِّيَ عَزِيزاً فَإِنْ رَوَاهُ جَمَاعَةُ سُمِّيَ مَشْهُوراً ، ويدْخُلُ في الْغَرِيبِ مَا انْفَرَدَ رَاوٍ بِرِوَايَتِهِ أَوْ بِزَيَادَةٍ فِي مَتْنه أوْ إِسْنَادِ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حادي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غريب والعز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انفرد عن الزهري وشبهه ممن يجمع 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ئمة كقت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جل بحديث سمى غريبا فإن انف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ث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ثلاثة سمى عزيزا فإن ر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اعة سمي مشهو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قال ابن الصلاح ، أخذا من كلام ابن منده ، وأما شيخ الإِسلام وغيره ، فإنهم خصوا الثلاثة فما فوقها بالمشهور ، والاثنين بالعزيز ، لعزيز ، لعزته أي قوته بمجيئه من طريق أخرى ، أو لقلة وجوده ، 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دعى ابن حبان أن رواية اثنين عن اثنين لا توجد أصلا ، فإن أراد رواية اثنين فقط فيسلم ، وأما صورة العزيز التي جوزها فموجودة ، بأن لا يرويه أقل من اثنين عن أقل من اثنين ، مثاله ما رواه الشيخان من حديث أنس والبخاري من حديث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رسول اللّه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ؤمن أحدكم حتى أكون أحب إليه من والده وولده ، الحديث ، ورواه عن أنس قتادة وعبد العزيز بن صهيب ، ورواه عن قتادة شعبة وسعيد ، ورواه عن عبد العزيز إسماعيل بن علية وعبد الوارث ، ورواه عن كل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دخل في الغريب ما انفرد راوٍ ب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م يروه غيره كما تقدم مثاله في قسم الأفر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بزيادة في متنه أو 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ذكرها غيره ، مثال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حديث رواه الطبراني في الكبير رواية عبد العزيز بن محمد الدراوردي ، ومن رواية عباد بن منصور ، فرقهما ، كلاهما عن هشام بن عروة عن أبيه عن عائشة ، والمحفوظ ، ما رواه عيسى بن يونس عن هشام عن أخيه عبد اللّه بن عروة ، عن عروة عن عائشة ، هكذا أخرجه الشيخان ، وكذ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6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ا يَدْخُلُ فِيهِ أفْرَادُ البُلْدَانِ وَينْقَسِمُ إِلَى صَحِيحٍ وَغَيْرِهِ وَهُوَ الْغَالِب ، وَإِلَى غَرِيبٍ مَتْناً وَإسْنَاداً كَمَا لَوِ انْفَرَدَ بِمَتْنِهِ وَاحِدٌ ، وَغَرِيب إِسْنَاداً كَحَديثٍ رَوَى مَتْنَهُ جَمَاعَةٌ مِنَ الصَّحَابَةِ انْفَرَدَ وَاحِدٌ بِرِوَايَتِهِ عَنْ صَحَابِي آخَرَ ، وَفِيهِ يَقُولُ التّرْمِذِ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غَرِيبٌ مِنْ هَذَا الْوَجْ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واه مسلم أيضاً من رواية سعيد بن سلمة بن أبي الحسام عن هش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دخل فيه أفراد البلد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ي تقدمت في نوع الأفر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ق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غر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فراد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غير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غ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غرائب ، قال أحمد بن حنبل ، لا تكتبوا هذه الأحاديث الغرائب فإنها مناكير وعامتها عن الضعفاء ، وقال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 العلم الغريب وخير العلم الظاهر الذي قد رواه الناس ، وقال عبد الرز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نرى أن غريب الحديث خير فإذا هو شر ، وقال ا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م ، الذي يجيئك من ههنا وهه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يعني المشهور ، رواها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روي عن الزه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ت علي بن الحسين بحديث ، فلما فرغت قال أحسنت ، بارك اللّه فيك ، هكذا حدثنا ، قلت ما أراني إلا حدثتك بحديث أنت أعلم به مني ، قال لا تقل ذلك ، فليس من العلم ما لا يعرف ، إنما العلم ما عرف وتواطأت عليه الألسن ، وروى ابن عدي عن أبي يوسف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طلب الدين بالكلام تزندق ، ومن طلب غريب الحديث كذب ، ومن طلب المال بالكيمياء أفل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قسم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غريب متنا وإسناداً كما لو انفرد بمت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ريب إسنا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مت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متنه جماعة من الصحابة انفرد واحد بروايته عن صحابي أخر ، وفيه يقول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ريب من هذا الو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مثلته كما قال ابن سيد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رواه عبد المجيد بن عبد العزيز بن أبي رواد ، عن مالك ، عن زيد بن أسلم ، عن عطاء بن يسار ، عن أبي سعيد الخدري ، عن النبي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عمال بالنية ، قال الخليلي في الإِرش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طأ فيه عبد المجيد وهو غير محفوظ عن زيد بن أسلم بوج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هذا مم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6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وَلا يُوجَدُ غرِيبٌ مَتْناً لا إِسْنَاداً إِلا إِذَا اشتهَرَ الفرْدُ فَرَوَاهُ عَنِ المُنْفَرِدِ كَثِيرُونَ صَارَ غَرِيباً مَشْهَوراً ، غَرِيباً مَتْناً لا إسْنَاداً بِالنِّسْبَةِ إِلَى أَحَدِ طَرَفَيْهِ كَ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مَا الأعْمَالُ بِالنِّيَّاتِ </w:t>
      </w:r>
      <w:r>
        <w:rPr>
          <w:rFonts w:cs="Lotus Linotype" w:ascii="Lotus Linotype" w:hAnsi="Lotus Linotype"/>
          <w:bCs/>
          <w:color w:val="00008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خطأ فيه الثقة ، قال ابن سيد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إسناد غريب كله والمتن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وج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ريب مت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إسنادا إلا إذا اشتهر الفرد فرواه عن المنفرد كثيرون صار غريبا مشهوراً غريبا متناً لا إسناداً بالنسبة إلى أحد طر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تهر وهو الأخ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إنما الأعمال الن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تحقيقه ، وكسائر الغرائب المشتملة عليها التصانيف المشتهرة 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أطلق ابن سيد الناس ثبوت هذا القسم منِ غير تخصيص له بما ذكر ، ولم يمثله ، فيحتمل أن يريد ما كان إسناده مشهوراً جادة لعدة من الأحاديث ، بأن يكونوا مشهورين برواية بعضهم عن بعض ، ويكون المتن غريبا لانفرادهم ب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وقع في كلامه ما يقتضي تمثيله ، وذلك أنه لما حكى قول ابن طا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خامس من الغرائب أسانيد ومتون تفرد بها أهل بلد لا توجد إلا من روايتهم ، وسنن ينفرد بالعمل بها أهل مصر لا يعمل بها في غير مصره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نوع يشمل الغريب كله سندا ومتنا ، أو أحدهما دون الآخر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ذكر ابن أبي حاتم بسند له أن رجلا سأل مالكاً عن تخليل أصابع الرجلين في الوضوء ، ف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شئت خلل وإن شئت لا تخلل ، وكان عبد اللّه بن وهب حاضراً ، فعجب من جواب مالك ، وذكر له في ذلك حديثاً بسند مصري صحيح ، وزعم أنه معروف عندهم ، فاستعاد مالك الحديث ، واستعاد السائل ، فأمره بالتخليل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ديث المذكور رواه أبو داود من رواية ابن لهيعة عن يزيد بن عمرو المعافري ، عن أبي عبد الرحمن الختلي ، عن المستورد بن شداد ، قال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ريب لا نعرفه إلا من حديث ابن لهي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نفرد به ابن لهيعة بل تابعه الليث بن س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مرو بن الحار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رواه ابن أبي حاتم عن أحمد بن عبد الرحمن بن و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مه عبد اللّه بن و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ثلاثة المذكو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ححه ابن القطان لتوثيقه لابن أخي ابن و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زالت الغرابة عن الإِسناد</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6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ني والثلاث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غَرِيب الْ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مَا وَقَعَ في مَتْ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حديث مِنْ لَفْظَةٍ غَامِضةٍ بَعِيدَةٍ مِنَ الْفَهْمِ لِقِلةِ اسْتِعْمَالِ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وَ فَنٌّ مُ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خَوْضُ فِيهِ صَعْ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فَلْيَتَحَرَّ خَائِضُهُ ، وَكانَ السَّلَفَ يَتَثَبتونَ فِيهِ أَشَدَّ تَثَبُّتٍ ، وَقَدْ أَكْثَرَ العُلَمَاءُ التصْنِيفَ فِيهِ ، قِيلَ أَوَّلُ مَنْ صَنَّفَهُ النَّضْرُ بنُ شَمَيل ، وَقِيلّ أبُو عُبَيْدَ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متابعة الليث وعمرو لابن لهي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تن غر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يكُون الحديث أيضاً عزيزاً مشهو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فظ العلائي فيما رأيته بخ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نحن الآخرون السابقون يوم القي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عزيز عن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عنه حذيفة بن اليمان وأبو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شهور عند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عنه س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سلمة بن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حا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طا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عر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رحمن مولى أم برث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ني والثلاثون غر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هو ما وقع في متن الحديث من لفظة غامضة بعيدة من الفهم لقلة استعمالها وهو فن م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بح جهله بأهل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خوض فيه صع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قيق بالتحري جدير بالتو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يتحر خائض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تق اللّه أن يقدم على تفسير كلام نبيه صلى اللّه عليه وسلم بمجرد الظ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السلف يتثبتون فيه أشد تث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روينا عن أحمد أنه سئل عن حرف من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وا أصحاب الغريب ، فإني أكره أن أتكلم في قول رسول اللّه صلى اللّه عليه وسلم بالظن ، وسئل الأصمعي عن معنى 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جار أحق بسق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لا أفسر حديث رسول اللّه صلى اللّه عليه وسلم ، ولكن العرب تزعم أن السقب اللز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أكثر العلماء التصنيف فيه قيل أول من صنفه النضر بن شم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بو عبيدة معمر بن المثنى ، ثم النضر ثم الأصمعي ، وكتبهما صغيرة قلي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مَر ، وَبَعْدَهُمَا أَبُو عُبَيْدٍ وَأجَادَ ، ثُمَّ بَعْدَهَا كُتبٌ فِيهَا زَوَائِدُ وَفَوَائِدُ كَثِيرَةٌ ، وَلا يُقَلِّدُ منْهَا إِلا مَا كانَ مُصَنِّفُوهَا أَئِمّةً أجِلّةً ، وَأَجْوَدُ تَفْسِيرِهِ مَا جاءَ مُفَسَرَاً في رِوَايَ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هما أبو ع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اسم بن سلام كتابه ال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ستقصى وأج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بعد المائ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تبع أبو محمد عبد اللّه بن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قت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ين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فات أبا ع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ه ال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تبع أبو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طابي ما فاتهما في كتابه المشهور ، ونبه على أغاليط ل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ه أمه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أص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ها كتب كثيرة فيها زوائد وفوائد كثيرة ، ولا يقلد منها إلا ما كان مصنفوها أئمة أج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جمع الغرائ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بد الغافر الفارسي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غريب الحديث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اسم السرقسطي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فائق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زمخشري ، </w:t>
      </w:r>
      <w:r>
        <w:rPr>
          <w:rFonts w:ascii="Lotus Linotype" w:hAnsi="Lotus Linotype" w:cs="Lotus Linotype"/>
          <w:bCs/>
          <w:color w:val="80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غريبي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هروي ، وذيله للحافظ أبي موسى المديني ، ثم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هاي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الأثير ، وهي أحسن كتب الغريب وأجمعها وأشهرها الآ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ها تداولاً ، وقد فاته الكثير فذيل عليه الصفي الأرموي بذيل لم نقف عليه ، وقد شرعت في تلخيصها تلخيصاً حسناً مع زيادات جمة واللّه أسأل الإعانة على إتمام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ود تفسيره ما جاء مفس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الصحيحين ، في قوله صلى اللّه عليه وسلم لابن صائد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خبأت لك خبيئاً ، فما هو ، قال الدخ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الدخ هاهنا الدخان ، وهو لغة فيه ، حكاه الجوهري وغيره ، لما روى أبو داود والترمذي من رواية الزهري عن سالم عن ابن عمر رضي اللّه تعالى عنه في هذا الحديث ، أن النبي صلى اللّه عليه وسلم قال له </w:t>
      </w:r>
      <w:r>
        <w:rPr>
          <w:rFonts w:cs="Lotus Linotype" w:ascii="Lotus Linotype" w:hAnsi="Lotus Linotype"/>
          <w:bCs/>
          <w:color w:val="FF0000"/>
          <w:sz w:val="29"/>
          <w:szCs w:val="29"/>
          <w:rtl w:val="true"/>
        </w:rPr>
        <w:t>:</w:t>
      </w:r>
      <w:r>
        <w:rPr>
          <w:rFonts w:cs="Lotus Linotype" w:ascii="Lotus Linotype" w:hAnsi="Lotus Linotype"/>
          <w:bCs/>
          <w:color w:val="0000FF"/>
          <w:sz w:val="29"/>
          <w:szCs w:val="29"/>
          <w:rtl w:val="true"/>
        </w:rPr>
        <w:t xml:space="preserve"> « </w:t>
      </w:r>
      <w:r>
        <w:rPr>
          <w:rFonts w:ascii="Lotus Linotype" w:hAnsi="Lotus Linotype" w:cs="Lotus Linotype"/>
          <w:bCs/>
          <w:color w:val="FF0000"/>
          <w:sz w:val="29"/>
          <w:sz w:val="29"/>
          <w:szCs w:val="29"/>
          <w:rtl w:val="true"/>
        </w:rPr>
        <w:t>إني خبأت لك خبأ</w:t>
      </w:r>
      <w:r>
        <w:rPr>
          <w:rFonts w:ascii="Lotus Linotype" w:hAnsi="Lotus Linotype" w:cs="Lotus Linotype"/>
          <w:bCs/>
          <w:color w:val="0000FF"/>
          <w:sz w:val="29"/>
          <w:sz w:val="29"/>
          <w:szCs w:val="29"/>
          <w:rtl w:val="true"/>
        </w:rPr>
        <w:t xml:space="preserve"> ، وخبأ ل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تأتي السماء بدخان مبين </w:t>
      </w:r>
      <w:r>
        <w:rPr>
          <w:rFonts w:cs="Lotus Linotype" w:ascii="Lotus Linotype" w:hAnsi="Lotus Linotype"/>
          <w:bCs/>
          <w:color w:val="008000"/>
          <w:sz w:val="29"/>
          <w:szCs w:val="29"/>
          <w:rtl w:val="true"/>
        </w:rPr>
        <w:t>}</w:t>
      </w:r>
      <w:r>
        <w:rPr>
          <w:rFonts w:cs="Lotus Linotype" w:ascii="Lotus Linotype" w:hAnsi="Lotus Linotype"/>
          <w:bCs/>
          <w:color w:val="0000FF"/>
          <w:sz w:val="29"/>
          <w:szCs w:val="29"/>
          <w:rtl w:val="true"/>
        </w:rPr>
        <w:t xml:space="preserve">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دخان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0</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قال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سر في كونه خبأ له الدخان ، أن عيسى صلى اللّه عليه وسلم يقتله بجبل الدخان ، فهذا هو الصواب في تفسير الدخ هنا ، وقد فسره غير واحد على غير ذلك فأخطأوا ، ف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ماع وهو تخليط فاحش ، وقيل نبت موجود بين النخيل ، وهو غير مرض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6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لث والثلاث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سلسَ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ما تَتَابَعَ رِجَالُ إِسْنَادِهِ عَلَى صِفَةٍ أَوْ حَالَةٍ لِلرواة تَارَةً وللِرِّوَايَةِ تَارَةً أخْرَى ، وَصِفَاتُ الرُّوَاةِ إِمَّا أَقْوَالٌ أَوْ أَفْعَالٌ وَأَنْوَاعٌ كَثِيرَةٌ غَيْرهمَا كَمُسَلْسَلِ التَّشْبِيكِ بِاليَدِ وَالْعَدِّ فِيهَا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لث والثلاثون </w:t>
      </w:r>
      <w:r>
        <w:rPr>
          <w:rFonts w:cs="Lotus Linotype" w:ascii="Lotus Linotype" w:hAnsi="Lotus Linotype"/>
          <w:bCs/>
          <w:color w:val="FF0000"/>
          <w:sz w:val="29"/>
          <w:szCs w:val="29"/>
          <w:rtl w:val="true"/>
        </w:rPr>
        <w:t xml:space="preserve">) : ( </w:t>
      </w:r>
      <w:r>
        <w:rPr>
          <w:rFonts w:ascii="Lotus Linotype" w:hAnsi="Lotus Linotype" w:cs="Lotus Linotype"/>
          <w:bCs/>
          <w:color w:val="FF0000"/>
          <w:sz w:val="29"/>
          <w:sz w:val="29"/>
          <w:szCs w:val="29"/>
          <w:rtl w:val="true"/>
        </w:rPr>
        <w:t xml:space="preserve">المسلسل وهو ما تتابع رجال إسن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اً فواح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ص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ح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رواة تارة وللرواية تارة أخرى وصفات الر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والهم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ما أقوال أو أفع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هما معا ، وصفات الرواية إما أن تتعلق بصيغ الأداء أو بزمنها أو مكا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واع كثيرة 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مسلسل بأحوال الرواة الفعل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سلسل التشبيك بال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حديث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بك بيدي أبو القاسم صلى اللّه عليه وسلم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ق اللّه الأرض يوم الس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تسلسل لنا تشبيك كل واحد من رواته بيد من رواه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عد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هم صلي على محمد إلى آخره ، مسلسل بعدّ الكلمات الخمس في يد كل راو ، وكذلك المسلسل بالمصافحة ، والأخذ باليد ، ووضع اليد على رأس الراوي ، والمسلسل بأحوالهم القول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معاذ بن جبل أن النبي صلى اللّه عليه وسلم 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معاذ إني أحبك ، فقل في دبر كل صل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هم أعني على ذكرك وشكرك وحسن عبادتك ، تسلسل لنا بقول كل من رو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ا أحبك فقل ، والمسلسل بهما م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جد العبد حلاوة الإِيمان حتى يؤمن بالقدر خيره وشره حلوه ومره ، وقبض رسول اللّه صلى اللّه عليه وسلم على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6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كَاتِّفَاقِ أَسْمَاءِ الرُّوَاةِ أَوْ صِفَاتِهِمْ أَوْ نِسْبَتِهِمْ ، كأحَادِيثَ رَوينَاها كُلُّ رجَالِهَا دِمَشْقِيُّونَ ، وكَمَسَلْسَلِ الْفُقَهَاءِ ، وَصِفَاتِ الرِّوَايَةِ كَالمُسَلْسل بِسَمِعْتُ ، أَوْ بِأَخْبَرَنَا ، أَوْ أَخْبَرَنَا فُلاَنٌ وَاللَّهِ ، وَأَفْضَلُهُ مَا دَلَ عَلَى الاتِّصَالِ ، وَمِنْ فَوَائِدِهِ زِيَادَةُ الضّبْطِ ، وَقَلّمَا يسْلَمْ عَنْ خَلَلٍ في التّسَلْسُلِ ، وَقَدْ يَنْقَطِعُ تَسَلْسُلهُ في وَسَطِهِ كُمُسَلْسَلِ أَوَّلِ حَدِيثٍ سَمِعْتُهُ عَلَى مَا هو الصحيحُ فِي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لحيته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منت بالقدر خيره وشره حلوه ومره ، وكذا كل راو من رواته ، والمسلسل بصفاتهم القول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مسلسل بقراءة سورة الصف ، ونحوه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فات الرواة القولية وأحوالهم القولية متقاربة بل متماث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لسل بصفاتهم الفعل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تفاق أسماء الر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مسلسل بالمحمد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صفاتهم أو نسب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ثان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أحاديث رويناها كل رجالها دمشقي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صريون أو كوفيون أو عراقي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سلسل الفقه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شافعيين أو الحفاظ أو النحاة أو الكتاب أو الشعراء أو المعمّ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فات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علقة بصيغ الأد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مسلسل بسمع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خبرنا فلان أو أخبرنا فلان و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شهد باللّه لسمعت فلاناً يقول ذلك ، كل راو منهم ، والمتعلقة بالزمان ، كالمسلسل بروايته يوم العيد ، وقص الأظفار يوم الخميس ، ونحو ذلك ، وبالمكان كالمسلسل بإجابة الدعاء في الملتزم ، وقد جمعت كتاباً فيما وقع في سماعاتي من المسلسلات بأسانيدها ، وجمع الناس في ذلك كث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فضله ما دل على الاتص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سماع وعدم التدل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فوائ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شتماله 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يادة الض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ر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لما يسلم عن خلل في التسلسل وقد ينقطع تسلسله في وس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وله أو آ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سلسل أول حديث سمع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حديث عبد اللّه بن عمرو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راحمون يرحمهم الرحم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إنه انتهى فيه التسلسل إلى عمرو بن دينار ، وانقطع في سماع عمرو من أبي قابوس ، وسماع أبي قابوس من عبد اللّه بن عمرو ، وفي سماع عبد اللّه من النبي صلى اللّه عليه وسلم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رابع والثلاث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نَاسِخُ الْحَدِيثِ وَمنسُـوخُـ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ـوَ فَنٌّ مُهِمٌّ صَعْبٌ وَكَـانَ للِشَّافِعِيِّ فِيهِ يَدٌ طُولَ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سَابِقَةٌ أولى ، وَأَدْخَلَ فِيهِ بَعْضُ أَهْل الْحَدِيثِ مَا لَيْسَ مِنْهُ لِخَفَاءِ مَعْنَاهُ ، وَالمُخْتَارُ أَنُّ النَّسْخَ رَفْـعُ الشَارِعِ حُكْماً مِنْهُ مُتَقَدِّماً بِحُكْمَ مِنْهُ مُتَأْخرٍ ، فَمْنهُ مَا عرِف بِتَصْرِيـح</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ما هو الصحيح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واه بعضهم كامل السلسلة فوهم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ائد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صلح مسلسل يروى في الدنيا المسلسل بقراءة سورة الص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مسلسل بالحفاظ والفقهاء أيضاً ، بل ذكر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أن المسلسل بالحفاظ مما يفيد العلم القطع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والثلاثون </w:t>
      </w:r>
      <w:r>
        <w:rPr>
          <w:rFonts w:cs="Lotus Linotype" w:ascii="Lotus Linotype" w:hAnsi="Lotus Linotype"/>
          <w:bCs/>
          <w:color w:val="FF0000"/>
          <w:sz w:val="29"/>
          <w:szCs w:val="29"/>
          <w:rtl w:val="true"/>
        </w:rPr>
        <w:t xml:space="preserve">) : ( </w:t>
      </w:r>
      <w:r>
        <w:rPr>
          <w:rFonts w:ascii="Lotus Linotype" w:hAnsi="Lotus Linotype" w:cs="Lotus Linotype"/>
          <w:bCs/>
          <w:color w:val="FF0000"/>
          <w:sz w:val="29"/>
          <w:sz w:val="29"/>
          <w:szCs w:val="29"/>
          <w:rtl w:val="true"/>
        </w:rPr>
        <w:t xml:space="preserve">ناسخ الحديث ومنسوخه وهو فن مه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قد مر على عليّ قاصّ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عرف الناسخ من المنسوخ ، فقال لا ، فقال هلكت وأهلكت ، أسنده الحازمي في كتابه ، وأسند نحوه عن ابن عباس ، وأسند عن حذيفة ، أنه سئل عن شيء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يفتي من عرف الناسخ والمنسوخ ، قالوا ومن يعرف ذلك ؟ قال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ع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روينا عن الزه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يا الفقهاء وأعجزهم أن يعرفوا ناسخ الحديث من منسو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للشافعي فيه يد طولى وسابقة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ال الإِمام أحمد لابن وارة وقد قدم من م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ت كتب الشافعي ؟ قال لا ، قال فرطت ، ما علمنا المجمل من المفسر ، ولا ناسخ الحديث من منسوخه حتى جالسنا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دخل فيه بعض أهل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ن صنف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يس منه لخفاء معن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نسخ وشر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خت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ح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نسخ رفع الشارع حكما منه متقدماً بحكم منه متأ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مراد برفع الحكم قطع تعلقه عن المكلفين ، واحترز به عن بيان المجمل ، وبإضافته للشارع عن إخبار بعض من شاهد النسخ من الصحابة ، فإنه لا يكون نسخاً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سـولِ اللّه صَلّى اللّه عَلَيْـهِ وَسَلّ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كُنْتُ نَهَيْتُكُـمْ عَنْ زِيَـارَةِ الْقُبُورِ فَزُورُ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 وَمِنْهُ مَا عُرِفَ بِقَوْلِ الصَحَاب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كَانَ آخِرُ الأمْرِيْنِ مِنْ رَسُولِ اللَّهِ صَلى اللَّهُ عَلَيْهِ وَسَلَمَ تَرْكُ الْوَضُوءِ مِمَّا مَسّتِ النَّ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 وَمِنْهُ مَا عُرِفَ بِالتّارِيخَ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إن لم يحصل التكليف به لمن لم يبلغه قبل ذلك إلا بإخباره ، وبالحكم عن رفع الإِباحة الأصلية ، فإنه لا يسمى نسخاً ، وبالمتقدم عن التخصيص المتصل بالتكليف ، كالاستثناء ونحوه ، وبقولنا بحكم منه متأخر ، عن رفع الحكم بموت المكلف أو زوال تكليفه بجنون ونحوه ، وعن انتهائه بانتهاء الوقت ، كقو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كم ملاقوا العدو غداً ، والفطر أقوى لكم فأفطروا ، فالصوم بعد ذلك اليوم ليس نسخ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ه ما ع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سخ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صريح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كنت نهيتكم عن زيارة القبور فزور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نت نهيتكم عن لحوم الأضاحي فوق ثلاث فكلوا ما بدا لكم ، وكنت نهيتكم عن الظروف ، الحديث ، أخرجه مسلم عن بر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 ما عرف بقول الصحابي ككان آخر الأمرين من رسول اللّه صلى اللّه عليه وسلم ترك الوضوء مما مست الن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أبو داود والنسائي عن جابر ، وكقول أبي بن كع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ماء من الماء رخصة في أول الإِسلام ، ثم أمر بالغ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أبو داود والترمذي وصح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رط أهل الأصول في ذلك أن يخبر بتأ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قال هذا ناسخ لم يثبت به النس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جواز أن يقوله عن اجتهاد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طلاق أهل الحديث أوضح وأش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ن النسخ لا يصار إليه بالاجتهاد والرأ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يصار إليه عند معرفة التار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ابة أورع من أن يحكم أحد منهم على حكم شرعي بنسخ من غير أن يعرف تأخر الناسخ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أطلق الشافعي ذلك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 ما عرف بالتار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شداد بن أوس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طر الحاجم والمحجوم ، روا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هُ مَا عُرِفَ بِدَلالَةِ الإِجْمَاعِ كَحَدِيثِ قَتْلِ شَارِبِ الْخَمْرِ في الرَّابِعَةِ وَالإِجْمَاعُ لا يَنْسَخُ وَلا يُنسَخُ لَكِنْ يَدُلُّ عَلَى نَاسِخٍ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بو داود والنسائي ، ذكر الشافعي أنه منسوخ بحديث ابن عباس رضي اللّه عنهما أن النبي صلى اللّه عليه وسلم احتجم وهو محرم صائم ، أخرجه مسلم ، فإن ابن عباس إنما صحبه محرما في حجة الوداع سنة عشر ، وفي بعض طرق حديث شد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ذلك كان زمن الفتح سنة 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 ما عرف بدلالة الإِج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قتل شارب الخمر في 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ا رواه أبو داود والترمذي من حديث معاو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شرب الخمر فاجلد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عاد في الرابعة فاقتلوه ، قال المصنف في شرح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ل الإجماع على نسخه ، وإن كان ابن حزم خالف في ذلك فخلاف الظاهرية لا بقدح في الإِجماع ، نع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د نسخه في السنة أيضاً ، كما قال الترمذي من رواية محمد بن إسحق عن محمد بن المنكدر عن جا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نبي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شرب الخمر فاجلدوه ، فإن شرب في الرابعة فاقتلوه ، ثم أن النبي صلى اللّه عليه وسلم بعد ذلك أتي برجل قد شرب في الرابعة فضربه ولم يقتل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لك روى الزهري عن قبيصة بن ذؤيب عن النبي صلى اللّه عليه وسلم نحو هذ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فع القتل وكانت رخ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ا علقه الترمذي أسنده البزار في مسنده ، وقبيصة ذكره ابن عبد البر في الصحابة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د أول سنة من الهجرة ، وقيل عام الفتح ، فالمثال الصحيح لذلك ما رواه الترمذي من حديث جاب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ججنا مع النبي صلى اللّه عليه وسلم فكنا نلبي عن النساء ، ونرمي عن الصبيان ، قال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مع أهل العلم أن المرأة لا يلبي عنها غيرها ، ثم الحديث لا يحكم عليه بالنسخ بالإِجماع على ترك العمل به ، إلا إذا عرف صحته ، وإلا فيحتمل أنه غلط ، صرح به الصير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إجماع لا ينس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لا ينسخه شي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نس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كن يدل على ناس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على وجود ناسخ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خامس والثلاث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مُصَحَّ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فَنٌّ جَلِيلٌ وَإِنَّمَا يُحَقّقُهُ الْحُذّاقُ ، وَالدَّارَقُطْنِيُّ مِنْهُمْ ، وَلَهُ فِيهِ تَصْنِيفٌ مُفِيدٌ ، ويكُونُ تَصْحِيف لَفْظٍ وَبَصَرٍ فِي الإِسْنَادِ وَالمَتْنِ ، فَمِنَ الإِسْنَادِ الْعَوَّامُ بنُ مُرَاجِ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رَّاءِ وَالْجِي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حَّفَهُ ابْن مَعِينٍ فَقَالَهُ بِالزَّاي وَالْحَاءِ ، وَمِنَ الثَّانِي حَدِيثُ زَيْدِ بْنِ ثَابِ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 النَّبِيَّ صَلّى اللَّهُ عَلَيْهِ وَسَلّمَ احْتَجَرَ فِي المَسْجِ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ي اتَّخَذَ حُجْرَةً مِنْ حَصِيرٍ أوْ نَحْوِهِ يُصَلِّي فِيهَا ، صَحَّفَهُ ابْنُ لَهِيعَةَ فَ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حْتَجَمَ ، وَ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صَامَ رَمَضَانَ وَأَتْبَعَهُ سِتًّا مِنْ شَوَّ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حَّفَهُ الصُّولِيُّ فَ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شَيْئاً بِالمُعَجَمَةِ ، ويكُونُ تَصْحِيفَ سَمْعٍ ، كَحَدِيثٍ عَ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خامس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مصح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فن جل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يحققه الحذ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ارقطني منهم ، وله فيه تصنيف مف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لك أبو أحمد العسكري ، وعن أحمد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يعرى عن الخطأ والتصح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ون تصحيف 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بله تصحيف 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قابله تصحيف السمع ، و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سناد والمتن ف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صحيف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العوام بن مراجم ، بالراء والجيم ، صحفه ابن معين فق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زاح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زاي وا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تبة ابن النُّدّر ، بالنون المضمومة والمهملة المشددة المفتوحة ، صحفه ابن جرير الطبري بالموحدة والمعجم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تصحيف في 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زيد بن ثابت أن النبي صلى اللّه عليه وسلم احتجر في المسج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ب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تخذ حجرة من حصير ، أو نحوه يصلى فيها ، صحفه ابن لهي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لام وكسر اله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حتج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من صام رمضان وأتبعه ست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شوال بالسين المهملة والتاء الفوقية لفظ العد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فه الصولي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ئاً ب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حتية ، وحديث أبي ذر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عين صان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هملة والنو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اصِم الأحْوَلِ ، رَوَاهُ بَعْضَهُمْ فَ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صِلٌ الأحْدَبُ ، ويكُونُ فِي المَعْنَى كَقَوْل مُحَمَّدٍ بنِ المُثَنَّ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نَحْنُ قَوْمٌ لَنَا شَرَفٌ ، نَحْنُ مِنْ عَنَزَةَ صَلّى إِلَيْنَا رسولُ اللَهِ صَلّى اللَّهُ عَلَيْهِ وَسَلّ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صحفه هشام بن عروة بالمعجمة والتحتية ، وحديث معاو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ن رسول اللّه صلى اللّه عليه وسلم الذين يشققون الخطب ، بالمعجمة ، صحفه وكيع بفتح المهملة ، وكذا صحفه ابن شاهين أيضاً ، فقال بعض الملاحين وقد سم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كيف يا قوم والحاجة ماسة ، و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شاة تيعر ، بالياء التحتية ، صحفه أبو موسى محمد بن المثنى ، بالنون ، وصحف بعضهم 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زر غباً تزدد ح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رْ عنا تردد حنا ، ثم فسره بأن قوماً كانوا لا يؤدون زكاة زروعهم فصارت كلها حن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ون تصحيف 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كون الاسم واللقب أو الاسم واسم الأب ، على وزن اسم آخر ، ولقبه ، أو اسم آخر واسم أبيه ، وبالحروف مختلفة شكلا ونقطا ، فيشتبه ذلك على ال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عن عاصم الأحول رواه بعضهم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صل الأحد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عكسه ، وحديث عن خالد بن علقمة ، رواه شعبة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لك بن عرفط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صح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عنى ك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 مو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المث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نزي الملقب بالزمن ، أحد شيوخ الأئمة الست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حن قوم لنا شرف ، نحن من عنزة صلى إلينا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يد أَن النبي صلى اللّه عليه وسلم صلى إلى عنزة ، فتوهم أنه صلى إلى قبيلتهم ، وإنما العنزة هنا الحربة تنصب بين يديه ، وأعجب من ذلك ما ذكره الحاكم عن أعرابي أنه زعم أنه صلى اللّه عليه وسلم صلى إلى شاة ، صحفها عنزة ، بسكون النون ، ثم رواه بالمعنى على وهمه فأخطأ من وجه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ذلك أن بعضهم سمع حديث النهي عن التحليق يوم الجمعة قبل الصلا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حلقت رأسي قبل الصلاة منذ أربعين سنة ، فهم منه تحليق الرأس ، وإنما المراد تحليق الناس حلق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ثير من التصحيف المنقول عن الأكابر الجلّة لهم فيه أعذار لم ينقلها ناقلو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ادس والثلاث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مُخْتَلِفِ الْحَدِيثِ وَحُكمِ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هذَا فَنٌّ مِنْ أَهَمِّ الأنْوَاعِ ، وَيضْطَرُّ إِلَى مَعْرِفَتِهِ جَمِيعُ العُلَمَاءِ مِنَ الطَّوَائِفِ ، وَهُوَ أَنْ يَأتِيَ حَدِيثَانِ مُتَضَادَّانِ فِي الْمَعنَى ظَاهِراً فَيُوَفّقُ بَيْنَهُمَا أوْ يُرَجِّحُ أَحَدهمَا ، وَإِنَّمَا يَكْمُلُ لَهُ الأئِمّةُ الْجَامِعُونَ بَيْنَ الْحَدِيثِ ، وَالْفِقْهِ ، وَالأصُولِيُّونَ الْغَوَّاصُونَ عَلى المَعَانِي ، وَصَنَّفَ فِيهِ الإِمَامُ الشَّافِعِيُّ ، وَلَمْ يَقْصِدْ</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سم شيخ الإِسلام هذا النوع إلى قس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ما غير فيه النقط ، فهو المصحف ، والآخر ما غير فيه الشكل مع بقاء الحروف فهو المحر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أورد الدارقطن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صحيف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تصحيف وقع للعلماء ، حتى في القرآن ،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عثمان بن أبي شيبة ، قرأ على أصحابه في التفسير ، جعل السفينة في رحل أخ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هو جعل السق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وأخي أبو بكر لا نقرأ لعاص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رأ عليهم في التفسير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م تر كيف فعل ربك بأصحاب الفيل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فيل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w:t>
      </w:r>
      <w:r>
        <w:rPr>
          <w:rFonts w:cs="Lotus Linotype" w:ascii="Lotus Linotype" w:hAnsi="Lotus Linotype"/>
          <w:bCs/>
          <w:color w:val="FF0000"/>
          <w:sz w:val="29"/>
          <w:szCs w:val="29"/>
          <w:rtl w:val="true"/>
        </w:rPr>
        <w:t xml:space="preserve"> ) . </w:t>
      </w:r>
      <w:r>
        <w:rPr>
          <w:rFonts w:ascii="Lotus Linotype" w:hAnsi="Lotus Linotype" w:cs="Lotus Linotype"/>
          <w:bCs/>
          <w:color w:val="FF0000"/>
          <w:sz w:val="29"/>
          <w:sz w:val="29"/>
          <w:szCs w:val="29"/>
          <w:rtl w:val="true"/>
        </w:rPr>
        <w:t xml:space="preserve">قا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 ل 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ني كأول البق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دس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ختلف الحديث وحك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فن من أهم الأنواع ، ويضطر إلى معرفته جميع العلماء من الطوائف ، وهو أن يأتي حديثان متضادان في المعنى ظاهراً فيوفق بينهما أو يرجح 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عمل به دون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يكمل له الأئمة الجامعون بين الحديث والفقه ، والأصوليون الغواصون على الم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قي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نف فيه الإِمام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ول من تكلم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قصد رحمه اللّه استيفاء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إفراده بالتأل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ذكر جملة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حِمَهُ اللَهُ اسْتِيفَاءَهُ ، بَلْ ذَكَرَ جُمْلَةً يُنَبِّهُ بِهَا عَلَى طَرَيقِهِ ، ثُمَّ صَنِّفَ فِيهِ ابْن قُتَيبَة فَأَتَى بِأشْيَاءَ حَسَنَةٍ وَأَشْيَاءَ غَيْرَ حَسَنَةٍ ، لكَوْنِ غيْرِهَا أَقْوَى وَأَوْلَى ، وَترَكَ مُعْظَمَ المُخْتَلفِ ، وَمَنْ جَمَعَ مَا ذَكَرْنَا لا يُشْكِـلُ عَلَيْهِ إِلاّ النَّادِرُ فِي الأحْيَانِ ، وَالمخْتَلَفِ قِسْمَ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حَدُهُ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مْكِنُ الْجَمْعُ بَيْنَهُ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تَعَيَّنُ وَيجِبُ العَمَلُ بِهِمَ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ينبه بها على طري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جمع 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صنف فيه ابن قتيبة فأتى فيه بأشياء حسنة وأشياء غير ح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صر فيها ب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ون غيرها أولى وأق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رك معظم المخت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صنف في ذلك ابن جرير ، والطحاوي كتابه مشكل الآثار ، وكان ابن خزيمة من أحسن الناس كلاماً فيه ، حتى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رف حديثين متضادين ، فمن كان عنده فليأتني به لأؤلف بين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جمع ما ذك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حديث والفقه والأصول والغوص على المعاني الدقي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شكل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النادر في الأحيان ، والمختلف قس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مكن الجمع 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وجه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ت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صار إلى التعارض ولا النس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جب العمل ب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مثلة ذلك في أحاديث الأحك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إذا بلغ الماء قلتين لم يحمل الخبث ، وحديث خلق اللّه الماء طهوراً لا ينجسه إلا ما غير طعمه أو لونه أو ريحه ، فإن الأول ظاهره طهارة القلتين ، تغير أم لا ، و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ظاهره طهارة غير المتغير ، سواء كان قلتين أم أقل ، فخص عموم كل منهما بالأخر ، وفي غي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ورد مُمْرض على م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رّ من المجذوم فرارك من الأس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مع 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عد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كلها صحيحة ، وقد سلك الناس في الجمع مس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ن هذه الأمراض لا تعدى بطبعها ، لكن اللّه تعالى جعل مخالطة المريض بها للصحيح سبباً لإِعدائه مرضه ، وقد يتخلف ذلك عن سببه ، كما ف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مْكُنُ بِوَجْهٍ ، فَإِنْ عَلمنَا أَحَدهُمَا نَاسِخاً قَدَّمْنَاهُ ، وَإِلاّ عَمِلْنَا بِالرَّاجِحِ كَالتَّرْجِيح بِصِفَاتِ الرُّوَاةِ وَكَثْرَتِهِمْ فِي خَمْسِينَ وَجْ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غيره من الأسباب ، وهذا المسلك هو الذي سلكه ابن الص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نفي العدوى باق على عمومه ، والأمر بالفرار من باب سد الذرائ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ئلا يتفق للذي يخالطه شيء من ذلك بتقدير اللّه تعالى ؛ ابتداء لا بالعدوى المنفية ، فيظن أن ذلك بسبب مخالطته ، فيعتقد صحة العدوى ، فيقع في الحرج ، فأمر بتجنبه حسما للمادة ، وهذا المسلك هو الذي اختاره شيخ الإِسل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إثبات العدوى في الجذام ونحوه مخصوص من عموم نفي العدوى ، فيكون معنى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عدوى أي إلا من الجذام ونحوه ، فك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عدى شيء شيئاً إلا فيما تقدم تبييني له أنه يعدي ، قاله القاضي أبو بكر الباقلان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أمر بالفرار رعاية لخاطر المجذوم ، لأنه إذا رأى الصحيح تعظم مصيبته وتزداد حسرته ، ويؤيده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ديموا النظر إلى المجذومين ، فإنه محمول على هذا المعنى ، وفيه مسالك أخ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م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مع 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وجه ، فإن علمنا أحدهما ناسخ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طريقة مما سب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مناه ، وإلا عملنا بالراج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ترجيح بصفات الر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كون رواة أحدهما أتقن وأحفظ ، ونحو ذلك مما سي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ثر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حد الحدي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خمسين وج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رجحات ، ذكرها الحازمي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عتبار في الناسخ والمنسو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وصلها غيره إلى أكثر من مائة ، كما استوفى ذلك العراقي في نكته ، وقد رأيتها منقسمة إلى سبعة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رجيح بحال الراوي ، وذلك بوج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حدها كثرة الرواة ، كم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ذكر المصنف ، لأن احتمال الكذب والوهم على الأكثر أبعد من احتماله على الأقل ، ثانيها قلة الوسائط ، أي علو الإِسناد حيث الرجال ثقات ، لأن احتمال الكذب والوهم فيه أقل ، ثالثها فقه الراوي ، سواء كان الحديث مرويا بالمعنى أو اللفظ ، لأن الفقيه إذا سمع ما يمتنع حمله على ظاهره بحث عنه حتى يطلع على ما يزول به الإِشكال ، بخلاف العا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بعها علمه بالنحو ، لأن العالم به يتمكن من التحفظ عن مواقع الزلل ما لا يتمكن منه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امسها علمه باللغ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دسها حفظه ، بخلاف من يعتمد على 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بعها أفضليته في أحد الثلاثة ، بأن يكونا فقيهين أو نحويين أو حافظين وأحدهما في ذلك أفضل من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منها زيادة ضبطه ، أي اعتناؤه بالحديث واهتمامه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اسعها شهرته ، لأن الشهرة تمنع الشخص من الكذب كما تمنعه من ذلك التق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شرها إلى العشرين ، كونه ورعاً أو حسن الاعتقاد ، أي غير مبتد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جليساً لأهل الحديث أو غيرهم من العلماء ، أو أكثر مجالسة لهم ، أو ذكراً ، أو ح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شهور النسب ، أولا لبس في اسمه بحيث يشاركه فيه ضعيف ، وصعب التمييز 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ه اسم واحد ، ولذلك أكثر ولم يختلط ، أوله كتاب يرجع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ادي عشرينها ، أن تثبت عدالته بالإِخبار بخلاف من تثبت بالتزكية أو العمل بروايته ، أو الرواية عنه إن قلنا بهما ، ثاني عشرينها إلى سابع عشرينها ، أن يعمل بخبره من زك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ارضه لم يعمل به من زك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يتفق على عدا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يذكر سبب تعدي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يكثر مزك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يكونوا 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ثيري الفحص عن أحوال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من عشرينها أن يكون صاحب الق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قديم خبر أم سلمة زوج النبي صلى اللّه عليه وسلم في الصوم لمن أصبح جنباً على خبر الفضل بن العباس في من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ا أعلم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اسع عشرينها أن يباشر ما رواه الثلاثون تأخر إسلا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عك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وة أصالة المتقدم و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إن تأخر موته إلى إسلام المتأخر لم يرجح بالتأخ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حتمال تأخر روايت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تقدم أو علم أن أكثر رواياته متقدمة على رواية المتأخر رج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ديِ والثلاثون إلى الأر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ون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سن سياقاً واستقصاء ل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رب مكا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كثر ملازمة ل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سمع من مشايخ بل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شافها مشاهداً لشيخه حال الأخ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لا يجيز الرواية ب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صحابي من أكاب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عليّ رضى اللّه تعالى عنه وهو في الأقض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عاذ وهو في الحلال والحر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زيد وهو في الفرائ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إِسناد حج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رواته من بلد لا يرضون التدلي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رجيح ب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بوج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الوق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رجح منهم من لم يتحمل بحديث إلا بعد البلوغ على من كان بعض تحمله قبله أو بعضه بع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حتمال أن يكون هذا مما قب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تحمل بعده أقوى لتأهله للض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ها وثالث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تحمل بحدثنا والآخر عر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عرضاً والآخر 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ناولة أو وجادة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رجيح بكيفية الرواية ، وذلك بوج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تقديم المحكي بلفظه على المحكي بمعناه ؛ والمشكوك فيه على ما عرف أنه مروي بالمعنى ، ثانيها ما ذكر فيه سبب وروده على ما لم يذكر فيه ؛ لدلالته على اهتمام الراوي به حيث عرف سببه ؛ ثالثها أن لا ينكره راويه ولا يتردد فيه ، رابعها إلى عاش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تكون ألفاظه دالة على الاتصال ؛ كحدثنا وسمعت ؛ أو اتفق على رفعه أو وصله ؛ أو لم يختلف في إسناده أو لم يضطرب لفظه ، أو روى بالإِسناد وعزى ذلك لكتاب معروف ؛ أو عزيز والآخر مشهو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رجيح بوقت الورود وذلك بوج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وثان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قديم المدني على المكي والدال على علو شأن المصطفى عليه الصلاة والسلام على الدال على الضعف كبدأ الإِسلام غري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شهر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كون الدال على العلو متأخ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ترجيح المتضمن للتخفيف ، لدلالته على التأخر ، لأنه صلى اللّه عليه وسلم كان يغلظ في أول أمره زجراً عن عادات الجاهلية ، ثم مال للتخفيف ، كذلك قال صاحب الحاصل والمنهاج ، ورجح الآمدي وا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اجب وغيرهما عكسه ، وهو تقديم المتضمن للتغليظ وهو الحق ، لأنه صلى اللّه عليه وسلم جاء أولاً بالإسلام فقط ، ثم شرعت العبادات شيئاً فشيئ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بع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رجيح ما تحمل بعد الإِسلام على ما تحمل قبله ، أو شك ، لأنه أظهر تأخراً ، خامسها وسادس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رجيح غير المؤرخ على المؤرخ بتاريخ متقدم ، وترجيح المؤرخ بمقارب بوفاته صلى اللّه عليه وسلم على غير المؤرخ ، قال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رجيح بهذه الستة أي إفادتها للرجحان غير قو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رجيح بلفظ الخبر ، وذلك بوج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إلى الخامس والثلاثين ترجيح الخاص على العام ، والعام الذي لم يخصص على المخصص ، لضعف دلالته بعد التخصيص على باقي أفراده ، والمطلق على ما ورد على سبب ، والحقيقة على المجاز ، والمجاز المشبه للحقيقة على غيره ، والشرعية على غيرها ، والعرفية على اللغوية ، والمستغني على الإِضم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ا يقل يقبل</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اللب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اتفق على وضعه لمسم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ومي للع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نطو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فهوم الموافقة على المخال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نصوص على حكمه مع تشبيهه بمحل آخر والمستفاد عمومه من الشرط والجزاء على النكرة المنف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ن الجمع المعرف على من و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ن الك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من الجنس المع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خطابه تكليفي على الوض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حكمه معقول 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قدم فيه ذكر العلة أو دل الاشتقاق على حك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قارن للته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تهديده أش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ؤكد بالتكرار والفص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بلغة قري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دل على المعنى المراد بوجهين ف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غير واسط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ذكر معه معارض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كنت نهيتكم عن زيارة القبور فزور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نص و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 قارنه الع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تفسير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قرن حكمه بصفة على ما قرن ب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فيه زيا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رجيح بالحكم وذلك بوج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تقديم الناقل على البراءة الأصلية على المقرر 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عك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ثانيها تقديم الدال على</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ابع والثلاث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مَعْرِفَةُ المَزِيدِ في مُتَّصلِ الأسَانيدِ ، وَمِثَالُهُ مَا رَوَى ابنُ المبَارِك</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تحريم على الدال على الإِبا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وج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ها تقديم الأحو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بعها تقديم الدال على نفي الح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ال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رجيح بأمر خارجي كتقديم ما وافقه ظاهر القرآ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سنة أخ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ا قبل الشرع أو القياس أو عمل الأ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خلفاء الراشد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عه مرسل أ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نقط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لم يشعر بنوع قدح في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ه نظير متفق على حكمه أو اتفق على إخراجه الشيخ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ه أكثر من مائة مرج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ثم مرجحات أخر لا تنحصر ومثارها غلبة الظ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وائ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ع بعضهم الترجيح في الأد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اساً على البين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إذا تعارضا لزم التخيير أو الوق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يب بأن مالكاً يرى ترجيح البينة على الب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لم يرد ذلك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ينة مستندة إلى توقيفات تعبد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ذا لا تقبل إلا بلفظ الشه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لم يوجد مرجح لأحد الحديثين توقف على العمل به حتى يظ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عارض بين الخبرين إنما هو لخلل في الإِسناد بالنسبة إلى ظن المجته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في نفس الأمر فلا تعار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سلم من المعارضة فهو محكم وقد عقد له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علوم الحديث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وعده من الأنو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شيخِ الإِسلا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مث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أشد الناس عذاباً يوم القيامة الذين يشبهون بخلق اللّ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لا يقبل اللّه صلاة بغير طهور ولا صدقة من غلول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ذا وضع العشاء وَأقيمت الصلاة فابدؤوا بالصلا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 xml:space="preserve">، وحديث </w:t>
      </w:r>
      <w:r>
        <w:rPr>
          <w:rFonts w:cs="Lotus Linotype" w:ascii="Lotus Linotype" w:hAnsi="Lotus Linotype"/>
          <w:bCs/>
          <w:color w:val="000000"/>
          <w:sz w:val="29"/>
          <w:szCs w:val="29"/>
          <w:rtl w:val="true"/>
        </w:rPr>
        <w:t>:</w:t>
      </w:r>
      <w:r>
        <w:rPr>
          <w:rFonts w:cs="Lotus Linotype" w:ascii="Lotus Linotype" w:hAnsi="Lotus Linotype"/>
          <w:bCs/>
          <w:color w:val="0000FF"/>
          <w:sz w:val="29"/>
          <w:szCs w:val="29"/>
          <w:rtl w:val="true"/>
        </w:rPr>
        <w:t xml:space="preserve"> « </w:t>
      </w:r>
      <w:r>
        <w:rPr>
          <w:rFonts w:ascii="Lotus Linotype" w:hAnsi="Lotus Linotype" w:cs="Lotus Linotype"/>
          <w:bCs/>
          <w:color w:val="0000FF"/>
          <w:sz w:val="29"/>
          <w:sz w:val="29"/>
          <w:szCs w:val="29"/>
          <w:rtl w:val="true"/>
        </w:rPr>
        <w:t xml:space="preserve">لا شغار في الإِسلا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صنف فيه عثمان بن سعيد الدرامي كتاباً كبير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بع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مزيد في متصل الأسانيد ومثاله ما 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بن المبارك قال حدثنا سفيان عن عبد الرحمن بن يزيد حدثن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ا سُفْيَانُ عَنْ عَبْدِ الرَّحمنِ بنِ يزِيد حدَّثَني بُسْرُ بن عُبَيْدِ اللَّهِ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أَبا إِدْرِيسَ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وَاثلَةَ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أَبَا مَرْثدٍ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رَسُول اللَّهِ صَلّى اللَّهُ عَلَيْهِ وَسَلّمَ يقُولَ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لا تَجْلِسُوا عَلَى الْقُبُو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فَذِكْـرُ سُفْيَانَ ، وأبي إِدْرِيس زِيَادَةُ وَهَم ، فَـالْوَهَمُ في سُفَيَانَ مِمَنْ دُونَ ابنِ المُبَارَكِ لأنّ ثِقَاتٍ رَوَوْه عَنْ ابنِ المُبَارَكِ عَنِ ابْنِ يَزِيدَ ، وَمِنْهُمْ مَنْ صَرَّحَ فِيهِ بالإِخْبَارِ ، وفي أبي إدْرِيس مِن ابنِ المُبَارَكِ لأنّ ثِقَاتِ رَوَوْهُ عَنِ ابْنِ يَزِيـدَ فَلَمْ يَذْكُرُوا أَبَـا إِدْرِيسَ ، وَمِنْهُمْ مَنْ صَرّحَ بِسَمَاع بُسْر مِنْ واثلَةَ ، وَصَنَّفَ الخطِيبُ في هَذَا كِتَاباً في كَثِيرٍ مِنْ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سر ابن عبي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موحدة وبالمهملة وأبوه مصغ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سمعت أبا إدر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ول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سمعت واث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أس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ول سمعت أبا مرث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غن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ول سمعت رسول اللّه صلى اللّه عليه وسل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جلسوا على القب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تصلوا إ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ذكر سفيان وأبي إدر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هذا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يادة وهم فالوهم في سفيان ممن دون ابن المبارك لأن ثقات رووه عن ابن المبارك عن ابن ي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فسه ، منهم ابن مهدي وحسن بن الربيع ، وهنّاد بن السري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صرح فيه بالإِخب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بي إدريس من ابن المبارك لأن ثقات رووه عن ابن ي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بسر عن واث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م يذكروا أبا إدر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علي بن حجر والوليد بن مسلم وعيسى بن يونس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صر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بالإخب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سماع بسر من واث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حكم الأئمة على ابن المبارك بالوهم 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بخاري وغيره ، وقال أبو حاتم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ثيراً ما يحدث بسر عن أبي إدريس عن واثلة ، وقد سمع هذا بسر من واثلة نفسه ، ثم الحديث على الوجهين عند مسلم و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نف الخطيب في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مييز المزيد في متصل الأساني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ي كثير منه نظر لأ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لي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زائد إن كان بحرف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ها مما لا يقتضي الاتص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نبغي أن يجعل منقط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يعل بالإِسناد الذي ذكر فيه الراوي الزائد ، لأن الزيادة من الثق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نَظَرٌ ، وَإِنْ صَرّحَ فِيهِ بِسَمَاعٍ أَوْ إِخْبَارٍ احْتَمَلَ أنْ يَكُونَ سَمِعَهُ مِنْ رَجُلٍ عَنْهُ ثمَّ سَمِعَهُ مِنْهُ إِلاّ أَنْ تُوجدَ قَرِينَةٌ تَدُلُّ عَلَى الوَهَمِ ، وَيمْكِنُ أَنْ يُقَالَ الظَّاهِرُ مِمَّنْ لَهُ هَذَا أَنْ يَذْكُرَ السَّماعَيْنِ فإِذَا لَمْ يَذْكُرْهما حُملَ عَلَى الزَيَادَ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left"/>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من والثلاث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المَرَاسيلُ الخفِيّ إِرْسَالهَا هُوَ فَن مُهمٌ عَظِيمُ الفَائِدَة ، يُدْرَكُ بالاتِّساعِ فِي الرِّوَايةِ وَجَمْعِ الطُّرُقِ مَعَ المَعْرِفَةِ التَّامة ، وَلْلخَطِيبِ فِيهِ كِتَابٌ وَهُوَ ما عُرِفَ إرْساله لِعَدَم اللِّقَاءِ ، أَو السَّماعِ وَمِنْهُ مَا يَحْك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قب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صرح فيه بسماع وإخب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ت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حتمل أن يكون سمعه من رجل عنه ثم سمعه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توجد قرينة تدل على ال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ذكر أبو حاتم في المثال الساب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مكن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ظاهر ممن وقع له هذا أن يذكر السماعين ، فإذا لم يذكرهما حمل على الزي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ذكو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من والثلاثون ، المراسيل الخفيَّ إرسا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قطاع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فن مهم عظيم الفائدة يدرك بالاتساع في الرواية وجمع الطر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أحا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المعرفة التامة وللخطيب فيه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فصيل لمبهم المراسي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صل الإِرسال ، ظا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رواية الرجل عمن لم يعاصره ، كرواية القاسم بن محمد عن ابن مسعود ، ومالك عن ابن المسيب ، وخفي ، وهو المذكور هه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ا عرف إرساله لعدم اللق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ن روى عنه مع المعاص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ثبوت اللقاء ، أو لعدم سماع ذلك الخبر بعينه مع سماع غيره ، ويعرف ما ذكر إما بنص بعض الأئمة عليه ، أو بوجه صحيح ، كإخباره عن نفسه بذلك ، في بعض طرق الحديث ونحو ذلك ، كحديث رواه ابن ماجه من رواية عمر بن عبد العزيز ، عن عقبة بن عامر ،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رحم اللّه حارس الحرس ، فإن عمر ل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إِرْسَالِهِ لمَجيئهِ مِنْ وَجْهٍ آخَرَ بزِيادَة شَخْص ، وَهَذَا القِسْمُ مَعَ النَّوْع السَّابِقِ يعتَرضُ بِكلِّ وَاحِدٍ مِنْهُمَا عَلَى الآخَرِ وَقَدْ يُجَابُ بِنَحْوِ مَا تَقَدّ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تاسع والثلاث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ـةُ الصَّحَابةَ رَضِي اللَّهُ عنْهمْ ، وَهَذَا علمٌ كبِيرٌ ، عظِيمُ الفَائدَةِ فيهِ يُعْرَفُ المتَّصِلُ مِنَ المرْسَلِ وَفيهِ كُتبٌ كثِيرَةٌ وَمِنْ أَحْسَنهَا وَأكْثرَهَا فَوَائ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اسْتِيعَا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لابنِ عَبْدِ البَرِّ ، لَوْلا مَا شَانَ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لق عقبة ، كما قال المزي في الأطراف ، وكأحاديث أبي عبيدة </w:t>
      </w:r>
      <w:r>
        <w:rPr>
          <w:rFonts w:ascii="Lotus Linotype" w:hAnsi="Lotus Linotype" w:cs="Lotus Linotype"/>
          <w:bCs/>
          <w:color w:val="000000"/>
          <w:sz w:val="29"/>
          <w:sz w:val="29"/>
          <w:szCs w:val="29"/>
          <w:rtl w:val="true"/>
        </w:rPr>
        <w:t>عن أبيه عن</w:t>
      </w:r>
      <w:r>
        <w:rPr>
          <w:rFonts w:ascii="Lotus Linotype" w:hAnsi="Lotus Linotype" w:cs="Lotus Linotype"/>
          <w:bCs/>
          <w:color w:val="FF0000"/>
          <w:sz w:val="29"/>
          <w:sz w:val="29"/>
          <w:szCs w:val="29"/>
          <w:rtl w:val="true"/>
        </w:rPr>
        <w:t xml:space="preserve"> عبد اللّه بن مسعود ، فقد روى الترمذي أن عمرو بن مرة قال لأبي عبيدة هل تذكر من عبد اللّه شيئاً قال 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 ما يحكم بإرساله لمجيئه من وجه آخر بزيادة ، شخ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هما كحديث رواه عبد الرزاق ، عن سفيان الثوري عن أبي إسحاق عن زيد بن يُثيع عن حذيفة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وليتموها أبا بكر فقوي أمين ، فهو منقطع في موضعين ، لأنه روى عن عبد الرزاق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النعمان ابن أبي شيبة عن الثوري ، وروى أيضاً عن الثوري عن شريك ، عن أبي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قسم مع النوع الساب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مزيد في متصل الأسان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ترض بكل منهما على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ربما كان الحكم للزائد وربما كان للناقص ، والزائد وهم ، وهو يشتبه على كثير من أهل الحديث ، ولا يدركه إلا النق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يجاب بنحو ما تقد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النوع التاسع والثلاثو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عرفة الصحابة رضي اللّه عنهم هذا علم كبير جليل عظيم الفائدة وبه يعرف المتصل من المرسل وفيه كتب كث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ؤلفة ك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صحا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حبان ، وهو مختصر في مجلد ، وكتاب أبي عبد اللّه بن منده ، وهو كبير جليل ، وذيل عليه أبو موسى المديني ، وكتاب أبي نعيم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ذِكْرِ مَا شَجَرَ بَينَ الصَّحَابةِ وَحِكَايَتِهِ عَنِ الأخْبَارِيِّ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دْ جَمَعَ الشّيْخُ عزُّ الدِّينِ بنُ الأثيرِ الْجَزَرِيُّ فِي الصَّحَابَةِ كِتَاباً حَسَناً جَمَعَ كَتبَاً كَثِيرَةَ وَضَبَطَ وَحَقّقَ أَشَيَاءَ حَسَنَةً وَقَدْ اخْتَصَرتهُ بِحَمْدِ اللَّ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صبهاني ، وكتاب العسك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حسنها وأكثرها فوائد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ستيعا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عبد البر لولا ما شانه بذكر ما شجر بين الصحابة وحكايته عن الأخبار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غالب عليهم الإِكثار والتخليط فيما يروونه ، وذيل عليه ابن فتحو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زيادة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جمعِ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حسن علي ابن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أثير الجزري في الصحابة كتاباً حس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أسد الغا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ع فيه كتباً كث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كتاب ابن منده ، وأبي موسى وأبي نعيم ، وابن عبد البر ، وزاد من غيرها أسماء في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بط وحقق أشياء ح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ما فيه من التكرار بحسب الاختلاف في الاسم أو الكن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ختصرته بحم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شتهر هذا المختصر ، وقد اختصره الذهبي أيضاً في كتاب لطيف ،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جري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لشيخ الإِسلام في ذلك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صابة في تمييز الصحا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كتاب حافل وقد اختصرته وللّه الحم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و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أخبار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ع أخباري ، عده ابن هشام من لحن العلماء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واب الخبري ، أي لأن النسبة إلى الجمع ترد إلى الواحد ، كما تقرر في علم التصريف ، تقول في الفرائض فرضى ، ونكت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مراد النسبة إلى هذا النوع ، وخصوصية الجمع ملغاة ، مع أنها مؤدية إلى الثقل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لحن أيضاً قولهم ، لا يؤخذ العلم من صحفي بضمتين ، والصواب بفتحتين ، رداً إلى صحيفة ، ثم فعل بها ما فعل بحنيف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 </w:t>
      </w:r>
      <w:r>
        <w:rPr>
          <w:rFonts w:cs="Lotus Linotype" w:ascii="Lotus Linotype" w:hAnsi="Lotus Linotype"/>
          <w:bCs/>
          <w:color w:val="FF0000"/>
          <w:sz w:val="29"/>
          <w:szCs w:val="29"/>
        </w:rPr>
        <w:t>1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و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حَدُهَا اخْتُلِفَ فِي حَدِّ الصَّحَابِيِّ ، فـالمَعْرُوفُ عِنْدِ الْمُحَدِّثِينَ أَنَّهُ كلُّ مُسْلِمٍ رَأى رَسُول اللَّهِ صَلّى اللَّهُ عَلَيْهِ وَسَلّ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رو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 اختلف في حد الصحابي ، فالمعروف عند المحدثين أنه كل مسلم رأى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قال ابن الصلاح ، ونقله عن البخاري وغيره ، وأورد عليه ، إن كان فاعل الرؤية الرأي الأعمى كابن أم مكتوم ونحوه فهو صحابي بلا خلاف ولا رؤية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رآه كافراً ثم أسلم بعد موته كرسول قيصر فلا صحبة له ، ومن رآه بعد موته صلى اللّه عليه وسلم قبل الدفن ، وقد وقع ذلك لأبي ذؤيب خويلد بن خالد الهذلي فإنه لا صحبة له ، وإن كان فاعلها رسول اللّه صلى اللّه عليه وسلم دخل فيه جميع الأمة ، فإنه كشف له عنهم ليلة الإِسراء وغيرها ، ورآهم ، وأورد عليه أيضاً ، من صحبه ثم ارتد ، كابن خطل ونحوه ، فالأولى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لقي النبي صلى اللّه عليه وسلم مسلماً ومات على إسلامه ، أما من ارتد بعده ثم أسلم ومات مسلماً ، فقال العراقي في دخوله فيهم نظر ، فقد نص الشافعي وأبو حنيفة على أن الردة محبطة للعمل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أنها محبطة للصحبة السابقة ، كقرة بن ميسرة ، والأشعث بن قيس ، أما من رجع إلى الإسلام في حياته ، كعبد اللّه بن أبي سرح فلا مانع من دخوله في الصحبة ، وجزم شيخ الإسلام في هذا والذي قبله ببقاء اسم الصحبة ل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ل يشترط لقيه في حال النبوة أو أعم من ذلك ، حتى يدخل من رآه قبلها ومات على الحنيفية ، كزيد بن عمرو بن نفيل ، وقد عده ابن منده في الصحابة ، وكذا لو رآه قبلها ثم أدرك البعثة وأسلم ولم 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نْ أَصحَابِ الأصُول أوْ بَعْضِهِمْ أنَّهُ مَن طَالَتْ مجَـالسَتُهُ عَلَى طَرِيقِ التّبَعَ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أر من تعرض لذلك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دل على اعتبار الرؤية بعد النبوة ذكرهم في الصحابة ولده إبراهيم دون من مات قبلها ، كالقاس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ل يشترط في الرأي التمييز ، حتى لا يدخل من رآه وهو لا يعقل ، والأطفال الذين حنكهم ولم يروه بعد التمييز أو لا يشترط ، لم يذكروه أيضاً ، إلا أن العلائي قال في المراس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الحارث بن نوفل حنكه النبي صلى اللّه عليه وسلم ودعا له ولا صحبة له ، بل ولا رؤية أيضاً ، وكذا قال في عبد اللّه بن أبي طلحة الأنصاري ، حنكه ودعا له ، وما تعرف له رؤية بل هو تابعي ، وقال في النكت ظاهر كلام الأئمة ابن معين وأبي زرعة وأبي حاتم وأبي داود وغيرهم اشتراطه ، فإنهم لم يثبتوا الصحبة لأطفال حنكهم النبي صلى اللّه عليه وسلم أو مسح وجوههم أو تفل في أفواههم ، كمحمد بن حاطب ، وعبد الرحمن بن عثمان التميمي وعبيد اللّه بن معمر ونحوه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شترط البلوغ على الصحيح ، وإلا لخرج من أجمع على عده في الصحابة ، كالحسن والحسين وابن الزبير ونحوه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اشتراط رؤيته في عالم الشهادة ، فلا يطلق اسم الصحبة على من رآه من الملائكة والنبيي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ستشكل ابن الأثير مؤمني الجن في الصحابة دون من رآه من الملائكة وهم أولى بالذكر من هؤلاء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كما زعم ، لأن الجن من جملة المكلفين الذين شملتهم الرسالة والبعثة ، فكان ذكر من عرف اسمه ممن رآه حسناً ، بخلاف الملائك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نزل عيسى صلى اللّه عليه وسلم وحكم بشرعه فهل يطلق عليه اسم الصحبة ، لأنه ثبت أنه رآه في الأرض ، الظاهر نعم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أصحاب الأصول أو بعضهم أنه من طالت مجالس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طريق الت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والأخذ عنه ، بخلاف من وفد عليه وانصرف بلا مصاحبة ولا متابع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عَنْ سَعِيدِ بْنِ المُسَيَّب أنَّهُ لا يُعَدُّ صَحَابِيّاً إلاّ مَنْ أقَامَ مَعِ رَسُولِ اللَّهِ صَلّى اللّه عَلَيْهِ وَسَلّمَ سَنَةً أَوْ سَنَتَيْنِ أوْ غَزَا مَعَهُ غَزْوَةً أوْ غزْوَتَيْنِ ، فإنْ صَـحَّ عَنْهُ فَضَعِيفٌ ، فَإنَّ مُقْتَضَاهُ أنْ لا يُعَدّ جَرِير الْبجَليُّ وَشِبْهُهُ صَحَابِيًّا ، وَلا خِلافَ</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وا وذلك معنى الصحابي لغة ، ورد بإجماع أهل اللغة على أنه مشتق من الصحبة ، لا من قدر منها مخصوص ، وذلك يطلق على كل من صحب غيره قليلاً كان أو كثيراً ،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بت فلاناً حولاً وشهراً ويوماً وساعة ، وقول المصنف أو بعضهم من زيادته ، لان كثيراً منهم موافقون لما تقدم نقله عن أهل الحديث ، وصححه الآمدي وابن الحاجب ، وعن بعض أهل الحديث موافقة ما ذكر عن أهل 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رواه ابن سعد بسند جيد في الطبقات عن علي بن محمد عن شعبة عن موسى السيلان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تيت أنس بن مالك فقلت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ت آخر من بقي من أصحاب رسول اللّه صلى اللّه عليه وسلم قال قد بقي قوم من الأعراب فأما من أصحابه فأنا آخر من بقي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أراد إثبات صحبة خاصة ليست لأولئ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سعيد بن المسيب أنه كان لا يعد صحابياً إلا من أقام مع رسول اللّه صلى اللّه عليه وسلم سنة أو سنتين أو غزا معه غزوة أو غزو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ج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لصحبته صلى اللّه عليه وسلم شرفاً عظيماً ، فلا تنال إلا باجتماع طويل يظهر فيه الخلق المطبوع عليه الشخص ، كالغزو المشتمل على السفر الذي هو قطعة من العذاب ، وَالسنة المشتملة على الفصول الأربعة التي يختلف بها المزا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فضعيف فإن مقتضاه أن لا يعد ج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جلي وشب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ن فقدا ما اشترطه كوائل 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ابياً ولا خلاف أنهم 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صح هذا عن ابن المسيب ، في الإِسناد إليه محمد بن عمر الواقدي ضعيف في الحديث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عترض بأن جريراً أسلم في أول البعثة ، لما روى الطبراني عنه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لما بعث النبي صلى اللّه عليه وسلم أتيته لأبايعه ، فقال لأي شيء جئت يا جرير ، قا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جئت لأسلم على يديك ، فدعاني إلى شهادة أن لا إله إلا اللّ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نّهُمْ صَحَابَ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تَعْرَفُ صُحْبَتهُ بِالتَّوَاترِ وَالاسْتِفَاضَةِ ، أَوْ قَوْلِ صَحَابيّ أَوْ قَوْلِـهِ إِذَا كَانَ عَدْل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0000FF"/>
          <w:sz w:val="29"/>
          <w:sz w:val="29"/>
          <w:szCs w:val="29"/>
          <w:rtl w:val="true"/>
        </w:rPr>
        <w:t xml:space="preserve">وأني رسول اللّه ، وتقيم الصلاة المكتوبة ، وتؤتي الزكاة المفروض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واب أن الحديث غير صحيح ، فإنه من رواية الحصين بن عمر الأحمسي ، وهو منكر الحديث ، ولو ثبت فلا دليل فيه ، لأنه يلزم الفورية في جواب لمّا ، بدليل ذكر الصلاة والزكاة وفرضهما متراخ عن البعثة ، والصواب ما ثبت عنه أنه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ا أسلمت إلا بعد نزول المائد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واه أبو داود وغيره ، 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لبخاري الكب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نه أسلم عام توفى النبي صلى اللّه عليه وسلم ، وكذا قال الواقدي وابن حبان والخطيب وغي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 حد الصحابي قول 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من طالت صحبته وروى عنه ، قاله الحافظ ، و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من رآه بالغ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الواقدي وهو شاذ كما تقدم ، و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من أدرك زمنه صلى اللّه عليه وسلم وإن لم يره ، قاله يحيى بن عثمان بن صالح المصري ، وعد من ذلك عبد اللّه بن مالك الجيشاني أبا تميم ، ولم يرحل إلى المدينة إلا في خلافة عمر باتفاق ، وممن حكى هذا القول القرافي في شرح التنقيح ، وكذا من حكم بإسلامه تبعاً لأبويه ، وعليه عمل ابن عبد البر وابن منده في كتابيهما ، وشرط الماوردي في الصحابي أن يتخصص بالرسول ويتخصص به الرسول صلى اللّه عليه و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تعرف صحب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توات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بكر وعمر وبقية العشرة في خلق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استفاض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شهرة القاصرة عن التواتر ، كضمام بن ثعلبة وعكاشة ابن محص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ول 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أنه صحابي ، كحممة بن أبي حممة الدوسي الذي مات بأصبهان مبطوناً ، فشهد له أبو موسى الأشعري أنه سمع النبي صلى اللّه عليه وسلم حكم له بالشه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ذلك أبو نعي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أصبه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روينا قصته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طيالس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جم الطبران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وزاد شيخ الإِسلام ابن حجر بعد</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ـ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صَّحَابَـةُ كلُّهمْ عدُولٌ ، مَنْ لابسَ الفِتَنَ وَغَيـرُهُمْ بِإجْمَاعِ مَنْ يُعْتَدُّ بِ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خبر آحاد التابعين بأنه 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اء على قبول التزكية من واحد ، وهو الراج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كان عد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أمكن ذلك فإن ادعاه بعد مائة سنة من وفاته صلى اللّه عليه وسلم فإنه لا يقبل وإن ثبتت عدالته قبل ذلك ، لقوله صلى اللّه عليه وسلم في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أيتكم ليلتكم هذه ، فإنه على رأس مائة سنة لم يبق أحد على ظهر الأر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يد انخرام ذلك القرن ، قال ذلك سنة وفاته صلى اللّه عليه وسلم ، وشرط الأصوليون في قبوله أن تعرف معاصرته له ، وفي أصل المسالة احتمال أنه لا يصدق ، لكونه متهما بدعوى رتبة يثبتها لنفسه ، وبهذا جزم الآمدي ورجحه أبو الحسن بن القط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لذهب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يز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رتن الهندي ، وما أدراك ما رتن ، شيخ دجال بلا ريب ، ظهر بعد الستمائة ، فادعى الصحبة والصحابة لا يكذبون ، وهذا جريء على اللّه ورسوله ، وقد ألفت في أمره جزء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ابة كلهم عدول ، من لابس الفتن وغيرهم بإجماع من يعت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لك جعلناكم أمة وسطا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بقرة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43</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آية ، أي عدولاً ، وقال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م خير أمة أخرجت للناس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آل عمران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10</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والخطاب فيها للموجودين حينئذ ، وقال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ير الناس قرني ، رواه الشيخان ، قال إمام الحر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سبب في عدم الفحص عن عدال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م حملة الشريعة ، فلو ثبت توقف في روايتهم لانحصرت الشريعة على عصره صلى اللّه عليه وسلم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كْثَرُهُمْ حَدِيثاً أبُو هُريرَ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ما استرسلت سائر الأعصار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ب البحث عن عدالتهم مطلقاً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وقوع الف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ت المعتز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ول إلا من قاتل عليّا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انفرد ، وقيل إلا المقاتِلُ والمقاتَلُ ، وهذا كله ليس بصواب ، إحسانا للظن بهم وحملا لهم في ذلك على الاجتهاد المأجور فيه كل منهم ، وقال المازري في شرح البره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سنا نعني بقو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ابة عدول </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1</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ل من رآه صلى اللّه عليه وسلم يوماً ما أو زاره لماماً ، أو اجتمع به لغرض وانصرف ، وإنما نعني به الذين لازموه وعزروه ونصروه ، قال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قول غريب يخرج كثيراً من المشهورين بالصحبة والرواية عن الحكم بالعدالة ، كوائل بن حجر ومالك بن الحويرث ، وعثمان ابن أبي العاص وغيرهم ، ممن وفد عليه صلى اللّه عليه وسلم ولم يقم عنده إلا قليلا وانصرف ، وكذلك من لم يعرف إلا برواية الحديث الواحد ، ومن لم يعرف مقدار إقامته من أعراب القبائل ، والقول بالتعميم هو الذي صرح به الجمهور وهو المعتب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هم حديثاً أبو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خمسة آلاف وثلاثمائة وأربعة وسبعين حديثاً ، اتفق الشيخان منها على ثلثمائة وخمسة وعشرين وانفرد البخاري بثلاثة وتسعين ، ومسلم بمائة وتسعة وثما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روى عنه أكثر من ثمانمائة رجل ، وهو</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ابْنُ عَمَرَ ، وَابْنُ عَبَّاس ، وَجَابِرُ بْنُ عَبْدِ اللَّهِ ، وَأنَسُ بنُ مَالِكٍ ، وَعَائِشَ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فظ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افع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بو هريرة أحفظ من روى الحديث في ده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أسند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كان ابن عمر يترحم عليه في جنازته ويقو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ان يحفظ على المسلمين حديث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واه ابن سعد ، وفي الصحيح عنه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لت يا رسول اللّه إني أسمع منك حديثاً كثيراً أنساه ، قال أبسط ردائك فبسط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غرف بيديه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مه ، فما نسيت شيئاً ب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زيد بن ثابت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أنا وأبو هريرة وآخر عند النبي صلى اللّه عليه وسلم ، فقال ادعوا فدعوت أنا وصاحبي وأمن النبي صلى اللّه عليه وسلم ، ثم دعا أبو هريرة ف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لّهم إني أسألك مثل ما سألك صاحباي وأسألك علماً لا ين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أمن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لنا ونحن يا رسول اللّه كذلك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بقكما الغلام الدوسي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ألفي حديث وستمائة وثلاثين حدي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ألفاً وستمائة وستين حديثاً </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 xml:space="preserve">وجابر بن عبد اللّه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روى ألفاً وخمسمائة وأربعين حديثاً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وأنس بن مالك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روى ألفين ومائتين وستاً وثمانين حديثاً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وعائشة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أم المؤمنين روت ألفين ومائتين وعشرة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وليس في الصحابة من يزيد حديثه على ألف غير هؤلاء إلا أبا سعيد الخدري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فإنه روى ألفاً</w:t>
      </w:r>
      <w:r>
        <w:rPr>
          <w:rFonts w:ascii="Lotus Linotype" w:hAnsi="Lotus Linotype" w:cs="Lotus Linotype"/>
          <w:bCs/>
          <w:color w:val="FF0000"/>
          <w:sz w:val="29"/>
          <w:sz w:val="29"/>
          <w:szCs w:val="29"/>
          <w:rtl w:val="true"/>
        </w:rPr>
        <w:t xml:space="preserve"> ومائة وسبعين حديث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ائد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بب في قلة ما روي عن أبي بكر الصديق رضي اللّه تعالى عنه مع تقديمه وسبقه وملازمته ل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تقدمت وفاته قبل انتشار الحديث واعتناء الناس بسماعه وتحصيله وح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 المصنف في تهذي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ملة ما روي له مائة حديث واثنان وأربعون حديث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كْثَرُهُمْ فُتْيَا تُرْو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بْنُ عَبَّا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نْ مَسْرُوق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نْتَهَى عِلْمُ الصحَابَةِ إِلِى سِتَّ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مَرَ ، وَعَلِيّ ، وَأَبيّ ، وَزَيْدٍ ، وَأَبي الدَّرْدَاءِ ، وَابْنِ مَسْعُود ، ثُمَّ انْتَهَى عِلْمُ السِّتَّةِ إِلى عَلِيّ وَعَبْدِ اللَ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هم فتيا ت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مسرو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نتهى علم الصحابة إلى ست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 وعليّ وأ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كع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درداء وابن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نتهى علم الستة إلى عليّ و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سعود ؛ وروى الشعبي عنه نحوه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ه ذكر أبا موسى الأشعري بدل أبي الدرد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استشكل بأن أبا موسى وزيد بن ثابت تأخرت وفاتهما عن ابن مسعود وعليّ فكيف انتهى علم الستة إلى ابن مسعود وعليّ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يجاب بأن المراد ضما علمهم إلى علمهما ، وإن تأخرت وفاة من 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شع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علم يؤخذ عن ست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صحاب رسول اللّه صلى اللّه عليه وسلم ، وكان عمر وعبد اللّه وزيد يشبه علم بعضهم بع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يقتبس بعضهم من 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عليّ والأشعري وأبيّ يشبه علم بعضهم بع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يقتبس بعضهم من 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ح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ثر الصحابة فتوى مطلقاً س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 وعليّ وابن مسعود وابن عمر وابن عباس وزيد بن ثابت وعائش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مكن أن يجمع من فتيا كل واحد من هؤلاء مجلد ضخ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ليهم 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وعثمان وأبو موسى ومعاذ وسعد بن أبي وقاص وأبو هريرة وأنس وعبد اللّه بن عمرو بن العاص وسلمان وجابر وأبو سعيد وطلحة والزبير وعبد الرحمن بن عوف وعمران بن حصين وأبو بكرة وعبادة بن الصامت ومعاوية وابن الزبير وأم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مكن أن يجمع من فتيا كل واحد منهم جزء صغير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صحابة نحو من مائة وعشرين نفساً يقلون في الفتيا جداً ، لا يروى عن الواحد منهم إلا المسألة والمسألتان والثلاث ، كأبيّ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هذا الكلام فيه نظر لأنه من المكثرين</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 الصَحَابَةِ الْعَبَادِلَةُ وَهُم ابْنُ عُمَرَ ، وَابْنُ عَبَّاسَ ، وَابْنُ الزُّبَيرِ ، وَابْنُ عَمْرو بْنِ الْعَـاصِ ، وَلَيْسَ ابْنُ مَسْعُـود مِنْهُمْ ، وَكَـذَا سَائِرُ مَنْ يُسَمَّي عَبد اللَّهِ ، وَهُمْ نَحْوُ مَائِتَينِ وَعِشْرِ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ـالُ أبُو زُرْعَةَ الرَّازِ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بِضَ رَسول اللّه صَلّى اللّه عَلَيْهِ وَسَلّمَ عَنْ مَائَة أَلْف وَأَرْبَعَة عَشَرَ أَلْفاً مِنْ الصَّحَابَةِ مِمَّنْ رَوَى عَنْهُ وَسَمِعَ مِنْ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بن كعب وأبي الدرداء وأبي طلحة والمقداد ، وسرد الباق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صحابة العبادلة 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بعة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خط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اس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زبير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مرو بن العاص وليس ابن مسعود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أحمد بن حنبل ، قال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تقدم موته ، وهؤلاء عاشوا حتى احتيج إلى علمهم ، فإذا اجتمعوا على شيء قيل هذا قول العبادلة ، وقيل هم ثلاثة بإسقاط ابن الزبير ، وعليه اقتصر الجوهري في الصحاح ، وأما ما حكاه المصنف في تهذيب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ذكر ابن مسعود وأسقط ابن العاص فوهم ، نعم وقع للرافعي في الديات ، وللزمخشري في المفصل ، أن العباد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مسعود وابن عمر وابن عباس ، وغلطا في ذلك من حيث الاصط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سائر من يسمى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صحابة لا يطلق عليهم العباد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نحو مائتين وعش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فساً ، كذا قال ابن الصلاح ، أخذا من الاستيعاب ، وزاد عليه ابن فتحون جماعة يبلغون بهم نحو ثلاثمائة رج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زرعة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جواب من 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يس يقال حديث النبي صلى اللّه عليه وسلم أربعة آلاف حديث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قال ذا قلقل اللّه أنيابه ، هذا قول الزنادقة ، ومن يحصي حديث رسول اللّه صلى اللّه عليه وسلم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ض رسول اللّه صلى اللّه عليه وسلم عن مائة ألف وأربعة عشر ألفاً من الصحابة ممن روي عنه وسمع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يل له هؤلاء أين كانوا وأين سمعو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هل المدينة وأهل مكة ومن بينهما ، والأعراب ومن شهد معه حجة الوداع ، كل رآه وسمع</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خْتُلفَ في عَـدَد طَبَقَاتِهِمْ ، وجَعَلَهُم الْحَـاكمِ اثْنَتَي عشَـرَةَ طَبَقَ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ه بعرفة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قول عن أبي زرعة لم أقف له على إسناد ولا هو في كتب التواريخ المشهورة ، وإنما ذكره أبو موسى المديني في ذيله بغير إسناد ، قلت أخرجه الخطيب بإسناد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أبو القاسم الأزهري ، ثنا عبد اللّه بن محمد بن محمد بن حمدان العكبري ، ثنا أبو بكر بن عبد العزيز بن جعفر ، ثنا أبو بكر أحمد بن محمد الخلال ، ثنا محمد بن أحمد بن جامع الرازي ، سمعت أبا زرعة وقال له رج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يس يقال ، فذكره بلفظه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ريب منه ما أسنده المديني ع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وفي النبي صلى اللّه عليه وسلم ومن رآه وسمع منه زيادة على مائة ألف إنسان من رجل وامرأة ، وهذا لا تحديد فيه ، وكيف يمكن الاطلاع على تحرير ذلك مع تفرق الصحابة في البلدان والبوادي والقرى ، وقد روى البخاري في صحيحة أن كعب بن مالك قال في قصة تخلفه عن تبو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اب رسول اللّه صلى اللّه عليه وسلم كثير لا يجمعهم كتاب حافظ ، بمعنى الديوان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الساجي في المناقب بسند جيد عن الشافع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ض رسول اللّه صلى اللّه عليه وسلم والمسلمون ستون ألفاً ، ثلاثون ألفاً بالمدينة ، وثلاثون ألفاً في قبائل العرب ، وغير ذلك ، قال ومع هذا فجميع من صنف في الصحابة لم يبلغ مجموع ما في تصانيفهم عشرة آلاف ، مع كونهم يذكرون من توفي في حياته صلى اللّه عليه وسلم ومن عاصره أو أدركه صغير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لف في عدد طبقا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عتبار السبق إلى الإِسلام أو الهجرة أو شهود المشاهد الفاضلة ، فجعلهم ابن سعد خمس طب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علهم الحاكم اثنتي عشرة طب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أسلموا بمكة كالخلفاء الأربعة ، الثانية أصحاب دار الندوة ، الثالثة مهاجرة الحب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ة أصحاب العقبة الأولى ، الخامسة أصحاب العقبة الثانية ، وأكثرهم من الأنصار ، الساد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المهاجرين الذين وصلوا إليه بقباء قبل أن يدخلوا المدينة ، الس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بدر ، الثام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ذي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فْضَلُهُمْ عَلَى الإِطْلاقِ أَبُو بَكْر ، ثُمَّ عَمرُ رَضِيَ اللَّهُ عنْهُمَا بِإِجمَاعِ أَهْلِ السُّنَّةِ ، ثمَ عُثمَانُ ثمَّ عليّ ، هَذَا قَوْلُ جمهُورِ أَهْلِ السُّنَّةِ ، وَحَكَى الْخَطَابيُّ عَنْ أهْلِ السّنَّةِ مِنْ الكُوفَةِ تَقْدِيمَ عَليٍّ عَلَى عُثمَانَ ، وَبِهِ قَالَ أَبُو بَكْر ابْنُ خُزَيْمَةَ قَالَ أَبُو مَنْصُور البَغْدَادِ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اجروا بين بدر والحديبية ، التاس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بيعة الرضوان ، العا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هاجر بين الحديبية وفتح مكة ، كخالد بن الوليد وعمرو بن العاص ، الحادية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لمة الفتح ، الثانية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بيان وأطفال رأوه يوم الفتح في حجة الوداع وغي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ضلهم على الإِطلاق أبو بكر ثم عمر رضي اللّه عنهما بإجماع أهل ال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ن حكى الإِجماع على ذلك أبو العباس القرطب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مبالاة بأقوال أهل التشيع ولا أهل البدع ، وكذلك حكى الشافعي إجماع الصحابة والتابعين على ذلك ، رواه عنه البيهقي في الاعتقاد ، وحكى المازري عن الخطابية تفضيل عمر ، وعن الشيعة تفضيل علي ، وعن الراوندية تفضيل العباس ، وعن بعضهم الإِمساك عن التفضيل ، وحكى الخطابي عن بعض مشايخه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خير وعلي أفضل ، وهذا تهافت من القول ، وحكى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بن عبد البر وطائفة ذهبوا إلى أن من مات منهم في حياته صلى اللّه عليه وسلم أفضل ممن بقي بعده ، لقو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شهيد على هؤلاء ، 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إِطلاق غير مرضي ولا مقب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عثمان ثم علي ، هذا قول جمهور أهل ال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يه ذهب مالك والشافعي وأحمد وسفيان الثوري وكافة أهل الحديث والفقه ، والأشعري والباقلاني ، وكثير من المتكل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ول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في زمن النبي صلى اللّه عليه وسلم لا نعدل بأبي بكر أحداً ثم عمر ثم عثمان ، رواه البخاري ، ورواه الطبراني بلفظ أصرح كما تقدم في نوع المرف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ى الخطابي عن أهل السنة من الكوفة تقديم علي على عثمان وبه قال أبو بكر بن خزي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رواية عن سفيا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صْحَـابُنَا مَجْمِعُـونَ عَلَى أنْ أفْضَلَهُمْ الخُلَفَاءُ الأرْبَعَـةُ ، ثمَّ تَمَـامُ العَشْرَةِ ، ثمَّ أهْلُ بَدْر ، ثمَّ أُحُد ، ثمَّ بَيْعَةِ الرِّضْوَانِ ، ومِمَّنْ لَهُمْ مَزِيةٌ أهْلُ الْعَقَبَتَيْنِ مِنَ الأنْصَارِ ، وَالسَّابِقُونَ الأوَّلونَ ، وَهُمْ مَنْ صَلّى إِلَى الْقِبْلَتَيْنِ في قَوْلِ ابْنِ المُسَيَّبِ وَطَائِفَةٍ وَفي قَوْلِ الشَّعْبيِّ أهْلُ بَيْعَة الرِّضْوَانِ ، وَفي قَوْل مُحَمِّد بنِ كَعْب وعَطَاءِ أهْلُ بَدْ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وري ، ولكن أخر قوليه ما سبق ، وحكي عن مالك التوقف بينهما ، حكاه المازري عن المدونة ، و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جع مالك عن التوقف إلىِ تفضيل عثمان ، قال القرط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أصح إن شاء اللّه تعالى ، وتوقف أيضاً إمام الحرمين ، ثم التفضيل عنده وعند الباقلاني وصاحب المفهم ظني ، وقال الأشعري قط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منص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قاهر التمي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غدادي أصحابنا مجمعون على أن أفضلهم الخلفاء الأربعة ثم تمام ال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هود لهم بالجنة ، سعد بن أبي وَقاص وسعيد بن زيد بن عمرو ابن نفيل ، وطلحة بن عبيد اللّه ، والزبير بن العوام ، وعبد الرحمن بن عوف ، وأبو عبيدة بن الجر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أهل بد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ثلاثمائة وبضعة عشر ، روى ابن ماجه عن رافع بن خديجِ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اء جبريل إلى النبي صلى اللّه عليه وسلم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تعدّون من شهد بدراً فيكم ، قال خيارن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لك عندنا هم خيار الملائ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 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عة الرضو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حديبية ، قال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دخل النار أحد ممن بايع تحت شجرة ، صححه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ن له مزية أهل العقبتين من الأنصار ، والسابقون الأو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هاجرين والأنص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من صلى إلى القبلتين في 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مسيب وطائ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ابن الحنفية وابن سيرين وقت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قول الشعبي ، أهل بيعة الرضوان وفي قول محمد بن كع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ظ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ط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يس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بد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روى ذلك سنيد عنهما ، بسند فيه مجهول وضعيف ، وسنيد ضعيف أيضاً ، وروى القولين السابقين عمن ذك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يل أولهم إِسلاما أبو بَك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بد بن حميد في تفسيره ، وعبد الرزاق وسعيد بن منصور في سننه بأسانيد صحيحة ، وروى سنيد بسند صحيح إلى الحسن أنهم من أسلم قبل الفت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وائ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د في أحاديث تفضيلُ أعيان من الصحابة ، كل واحد في أمر مخصوص ، فروى الترمذي عن أنس مرفوعاً ، أرحمُ أمتي بأمتي أبو بكر ، وأشدهم في دين للهّ عمر ، وأصدقهم حياء عثمان ، وأعلمهم بالحلال والحزام معاذ ابن جبل ، وأفرضهم زيد بن ثابت ، وأقرؤهم أبي بن كعب ، ولكل أمة أمين وأمين هذه الأمة أبو عبيدة بن الجراح ، وروى الترمذي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رضكم زيد ، وصححه الحاكم بلفظ أفرض أمتي زيد ، 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ف في التفضيل بين فاطمة وعائشة على ثلاثة أقو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ها الوق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صح تفضيل فاط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ي بضعة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صححه السبكي في الحلب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لغ في تصحي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صحيح في فاط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يدة نساء هذه الأ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ى النسائي عن حذيفة أن رسول اللّه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ملك من الملائكة استأذن ربه ليسلم علي وبشرني أن حسناً وحسيناً سيدا شباب أهل الجنة وأمهما سيدة نساء أهل الج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مسند الحرث ابن أبي أسامة بسند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ه 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يم خير نساء عالم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اطمة خير نساء عالم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ه الترمذي موصولا من حديث علي ب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ير نسائها مريم وخير نسائها فاط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رسل يفسر المت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ضل أزواجه صلى اللّه عليه وسلم خديجة ، و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تفضيل بينهما أوجه حكاها المصنف في الروض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ها الوق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ار السبكي في الحلبيات تفضيل خديجة ثم عائشة ثم حفصة ثم الباقيات سو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أولهم إسلاماً 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ديق قاله ابن عباس ، وحسان ، والشعبي والنخعي في آخرين ، ويدل له ما رواه مسلم عن عمرو بن عبسة في قصة إسلامه ، وقوله ل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معك على هذا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يلَ عَل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ر وعبد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ه يومئذ أبو بكر وبلال ممن آمن 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روى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رواية خالد بن سعي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ئل الشع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ول من أسلم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سمعت قول حس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إن تـذكـرْت شجـواً من أخي ثقـــة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فـاذكـر أخــاك أبـا بكــر بمـا فعـلا</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خيـر البـريــة أتقـاهــا وأعـدلهــــا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 xml:space="preserve">بعــد النبـي وأوفـاهــا بمــا حمــلا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والثـاني التـاليَ المحمـود مشهـده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أول النـاس منهم صدّق الـرسـل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طبراني في الكبير عن الشعب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ابن عباس ، فذك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ى الترمذي من رواية أبي نضرة عن أبي سعي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ست أول من أسلم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طالب ، رواه الطبراني بسند صحيح عن ابن عباس ، وبسند ضعيف عنه مرفوعاً ورواه الترمذي عنه من طريق أخرى موقو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طبراني بسند فيه إسماعيل السدي عن أبي ذر وسلمان قا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ذ رسول اللّه صلى اللّه عليه وسلم بيد علي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هذا أول من آمن بي ، ورواه أيضاً عن سلمان ، وروى أحمد في مسنده بسند فيه مجهول وانقطاع عن علي مرفوعاً ، وروي بسند آخر ع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أول من صلى ، وروي ذلك أيضاً عن زيد بن أرقم والمقداد بن الأسود وأبي أيوب وأنس ويعلى بن مرة وعفيف الكندي وخزيمة بن ثابت وخباب بن الأرت وجابر بن عبد اللّه وأبي سعيد الخد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رواية مسلم الملائ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بئ النبي صلى اللّه عليه وسلم يوم الاثنين ، وأسلم عليّ يوم الثلاث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دعى الحاكم إجماع أهل التاريخ عليه ، ونوزع في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كعب بن زهير في قصيدة يمدحه في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يلَ زَيْدٌ ، وَقِيلَ خَدِيجَـةُ وَهُوَ الصَوَابُ عِنْدَ جَمَاعَةٍ مِنَ المحَقِّقِينَ ، وَادَّعى الثعْلَبِيُّ فِيهِ الإِجْمَاعَ وَأَنَّ الْخِلاَفَ فِيمَنْ بَعْدَ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إن عـليـّـاً لميمـــــون نقيبتــــــــــه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بالصالحـات من الأعمال مشهـــور</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صهر النبي وخير الناس مفتخـراً</w:t>
      </w:r>
      <w:r>
        <w:rPr>
          <w:rFonts w:cs="Lotus Linotype" w:ascii="Lotus Linotype" w:hAnsi="Lotus Linotype"/>
          <w:bCs/>
          <w:color w:val="008080"/>
          <w:sz w:val="29"/>
          <w:szCs w:val="29"/>
          <w:rtl w:val="true"/>
        </w:rPr>
        <w:tab/>
        <w:tab/>
        <w:t xml:space="preserve"> </w:t>
      </w:r>
      <w:r>
        <w:rPr>
          <w:rFonts w:ascii="Lotus Linotype" w:hAnsi="Lotus Linotype" w:cs="Lotus Linotype"/>
          <w:bCs/>
          <w:color w:val="008080"/>
          <w:sz w:val="29"/>
          <w:sz w:val="29"/>
          <w:szCs w:val="29"/>
          <w:rtl w:val="true"/>
        </w:rPr>
        <w:t xml:space="preserve">فكـل مـن رامـــه بـالفخـر مفخـــور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صلـى الـطهــور مــع الأمي أولهم</w:t>
      </w:r>
      <w:r>
        <w:rPr>
          <w:rFonts w:cs="Lotus Linotype" w:ascii="Lotus Linotype" w:hAnsi="Lotus Linotype"/>
          <w:bCs/>
          <w:color w:val="008080"/>
          <w:sz w:val="29"/>
          <w:szCs w:val="29"/>
          <w:rtl w:val="true"/>
        </w:rPr>
        <w:tab/>
        <w:tab/>
        <w:t xml:space="preserve"> </w:t>
      </w:r>
      <w:r>
        <w:rPr>
          <w:rFonts w:ascii="Lotus Linotype" w:hAnsi="Lotus Linotype" w:cs="Lotus Linotype"/>
          <w:bCs/>
          <w:color w:val="008080"/>
          <w:sz w:val="29"/>
          <w:sz w:val="29"/>
          <w:szCs w:val="29"/>
          <w:rtl w:val="true"/>
        </w:rPr>
        <w:t xml:space="preserve">قبل المعاد ورب الناس مكفـــــــور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ارثة قاله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ديج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 المؤمنين ، قال المصنف زيادة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صواب عند جماعة من المحقق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ي ذلك عن ابن عباس والزهري أيضاً ، وهو قول قتادة وابن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دعى الثعلبي فيه الإِجماع وأن الخلاف فيمن بع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ه أحمد في مسنده ، والطبراني عن ابن عب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تفقوا على أن خديجة أول من آمن ثم علي بعدها ، ثم ذكر أن الصحيح أن أبا بكر أول من أظهر إسلامه ، ثم روي عن محمد بن كعب القرظي أن عليًّا أخفى إسلامه من أبي طالب ، وأظهر أبو بكر إسلامه ، ولذلك شبّه على الناس ، وروى الطبراني في الكبير من رواية محمد بن عبيد اللّه ابن أبي رافع عن أبيه عن جد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لّى النبي صلى اللّه عليه وسلم غداة الاثنين ، وصلت خديجة يوم الاثنين من آخر النهار ، وصلى عليّ يوم الثلاث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من آمن خديجة ، ثم علي ، ثم زيد بن حارثة ، ثم أبو بكر فأظهر إسلامه ، ودعا إلى اللّه فأسلم بدعائه عثمان بن عفان ، والزبير ابن العوام ، وعبد الرحمن بن عوف ، وسعد بن أبي وقاص ، وطلحة بن عبيد اللّه ؛ فكان هؤلاء الثمانية الذين سبقوا إلى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كر عمر بن ش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خالد بن سعيد بن العاص أسلم قبل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أولهم إسلا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ى المسعودي ق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أولهم خباب بن الأرت ، وآخر أن أولهم بل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 الماوردي في أعلام النبوة عن ابن قت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أول من آمن أبو بكر بن أسعد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أوْرَعُ أنْ يُقَال مِنَ الرِّجَالِ الأحرارِ أَبُو بَكْر ، وَمِنَ الصِّبْيَانِ عَلِيٌّ ، وَمِنَ النِّسَاءِ خَدِيجَةُ ، وَمِنَ المَوَالِي زَيْدٌ ، وَمِنَ العَبِيدِ بِلالٌ ، وَآخِرُهُمْ مَوْتاً أبُو الطُّفيْل مَاتَ سَنَةَ مَائَ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مي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 ابن سبع في الخصائص عن عبد الرحمن بن عوف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أولهم إسلا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أول من آمن من الرجال ورقة بن نوفل ، لحديث الصحيحين في بدء الوح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وتبعه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ورع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من أ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رجال الأحرار أبو بكر ، ومن الصبيان علي ، ومن النساء خديجة ، ومن الموالي زيد ، ومن العبيد بل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برم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كى هذا الجمع عن أبي حني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خال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ل امرأة أسلمت بعد خديجة لبابة بنت الحارث زوجة العب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خ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ت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طف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مر بن واثلة الليث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سنة 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هجرة قاله مسلم في صحيحه ، ورواه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خليفة بن خياط ، وقال خليفة في غير رواية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تأخر بعد المائة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سنة اثنتين ومائة ، قاله مصعب بن عبد اللّه الزبيري ، وجزم ابن حبان وابن قانع وأبو زكريا بن منده أنه مات سنة سبع ومائ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وهب بن جرير بن حازم عن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بمكة سنة عشر ومائة ، فرأيت جنازة فسألت ع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أبو الطف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حح الذهبي أنه سنة عشر ، وأما كونه آخر الصحابة موتاً مطلقاً ، فجزم به مسلم ومصعب الزبيري ، وابن منده والمزي في آخر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أبي الطف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 رسول اللّه صلى اللّه عليه وسلم وما على وجه الأرض رجل رآه غي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آخِرُهُمْ قَبْلَهُ أَنَس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حكاه بعض المتأخرين عن ابن دريد من أن عكراش بن ذؤيب تأخر بعد ذلك وأنه عاش بعد الجمل مائة سنة فهذا باطل لا أصل له ، والذي أوقع ابن دريد في ذلك ابن قتيبة ؛ فقد سبقه إلى ذلك ، وهو إما باطل أو مؤول بأنه استكمل المائة بعد الجمل ، لا أنه بقي بعدها مائة 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قول جرير بن حازم إن أخرهم موتاً سهل بن سعد ؛ فالظاهر أنه أراد بالمدينة ، وأخذه من قول س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مت لم تسمعوا أحداً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كان خطابه بهذا لأهل 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ت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له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الك مات بالبصرة سنة ثلاث وتس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ثن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حد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سعين ، وهو آخر من مات ب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لم أحداً مات بعده ممن رأى رسول اللّه صلى اللّه عليه وسلم إلا أبا الطفي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ل مات بعده محمود بن الربيع بلا خلاف في سنة تسع وتسعين وقد رآه وحدث عنه كما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كذا تأخر بعده عبد اللّه بن بسر المازني في قول من قال وفاته سنة ست وتس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آخر الصحابة موتا بالمدينة سهل بن سعد الأنصاري ، قاله ابن المديني والواقدي وإبراهيم بن المنذر وابن حبان وابن قانع وابن منده ، وادعى ابن سعد نفي الخلاف فيه ، وكانت وفاته سنة ثمان وثمانين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حدى وتسعين ، وقال قتادة بل مات بمصر ، وقال ابن أبي داود بالإِسكندر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ئب بن يزيد ، قاله أبو بكر بن أبي داود وكانت وفاته سنة ثمانين وقيل جابر بن عبد اللّه قاله قتادة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قول ضعيف ، لأن السائب مات بالمدينة بلا خلاف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تأخر بعده ، وقيل مات بقباء ، وقيل بمكة ، وكانت وفاته سنة اثنتين وسبعين ، وقيل ثلاث وقيل أربع وقيل سبع وقيل ثمان وقيل تس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أخر بعد الثلاث محمود بن الربيع الذي عقل المجَّة ، وتوفي بها سنة تسع وتسعين ؛ فهو إذاً آخر الصحابة موتا ب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خرهم بمكة تقدم أنه أبو الطفيل وهو قول ابن المديني وابن حبان وغيرهما ، وقيل جابر بن عبد اللّه ، قاله ابن أبي داود ، والمشهور وفاته بالمدينة ، وقيل ابن عمر قاله قتادة ، وأبو الشيخ ابن حبان ، ومات سنة ثلاث وقيل أربع وسب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آخرهم بالكوفة عبد اللّه بن أبي أوفى ، مات سنة ست وثمانين ، وقيل سبع وقيل ثمان ، وقال ابن المديني أبو جحيفة ، والأول أصح فإنه مات سنة ثلاث وثمانين ، وقد اختلف في وفاة عمرو بن حريث ، فقيل سنة خمس وثمانين ، وقِيل سنة ثمان وتسعين ، فإن صح الثاني فهو آخر من مات من أهل بيعة الرضوان رضي اللّه عن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آخرهم بالشام عبد اللّه بن بسر المازني ، قاله خلائ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ت سنة ثمان وثمانين وقيل ست وتسعين وهو آخر من مات ممن صلى للقبل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آخرهم بالشام أبو أمامة الباهلي قاله الحسن البصري وابن عيينة ، والصحيح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وفاته سنة ست وثمانين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حدى وثمانين ، وحكى الخليلي في الإِرشاد القولين بلا ترج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بعض أهل الشام أنه أدرك رجلا بعدهما يقال له الهدار ، رأى النبي صلى اللّه عليه وسلم وهو مجهول أ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هم بالشام واثلة بن الأسقع قاله أبو زكريا بن منده وموته بدمشق وقيل ببيت المقدس وقيل بحمص سنة خمس وثمانين وقيل ثلاث وقيل س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آخرهم بحمص عبد اللّه بن ب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هم بالجزيرة العرس بن عميرة الكندي وآخرهم بفلسطين أبو أبيّ عبد اللّه بن حرام ربيب عبادة بن الصام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مات بدمش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ببيت المقد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آخرهم بمصر عبد اللّه بن الحارث بن جزء الزُّبيدي مات سنة ست وثمانين وقيل خمس وقيل سبع وقيل ثمان وقيل تسع قاله الطح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ت وفاته بسقط القد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عرف الآن بسقط أبي تر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باليم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إنه شهد بدراً ولا ي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هو آخر البدريين موت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آخرهم باليمامة الهرماس بن زياد الباهلي سنة اثنتين ومائة أو مائة أو بعدها وآخرهم ببرقة رويفع بن ثابت الأنص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بأفريق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بأنطابل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بالشام ومات سنة ثلاث وستين وقيل سنة ست وست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آخرهم بالبادية سلمة بن الأك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أبو زكريا بن م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أنه مات بالمدينة ومات سنة أربع وسبعين وقيل أربع وس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آخر ما ذكره ابن الص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آخرهم بخراسان بريدة بن الحص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هم بسجستان العداء بن خالد بن هوذ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ما أبو زكريا بن من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بريدة نظ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وفاته سنة ثلاث وس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أخر بعده أبو برزة الأسلمي ومات بها سنة أربع وسبعين وآخرهم بالطائف ابن عب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آخرهم بأصبهان النابغة الج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أبو الشيخ وأبو نع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هم بسمرقند الفضل بن العب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عْرَفُ أَبٌ وَابْنُهُ شَهِدَا بَدْراً إلا مَرْثَدٌ وَأبُوهُ ، وَلا سَبْعَةٌ إخْوَة مُهَاجِرُونَ إلاّ بَنُو مُقَرِّن وَسَيَأتُون في الإِخو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لا أرْبَعَةٌ أَدْرَكُوا النَّبِيَّ صَلّى اللَّهُ عَلَيْهِ وَسَلّمَ مُتَوالِدُونَ إلاّ عَبْدُ اللَّهِ بنُ أَسْمَاء بنْتِ أبي بكْر بن أبي قُحَافَـة ، وَإلاّ أَبو عَتِيق محمـد بن أَبي بكْر بن أبي قُحَافَةَ رَضِيَ اللَّهُ عَنْ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عرف أب وابنه شهدا بدراً إلا مرثد وأب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مرثد بن الحصين الغنو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غرب من هذا ما أخرجه البغوي في معجم الصحاب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ابن هانئ حدثنا ابن بكير حدثنا الليث عن يزيد بن أبي حبيب أن معن بن يزيد بن الأخنس السلمي شهد هو وأبوه وجده بدر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نعلم أحداً شهد هو وابنه وابن ابنه بدراً مسلمين إلا الأخن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قال ابن الجو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نعرف سبعة إخوة شهدوا بدراً مسلمين إلا بنو عف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اذ ومعوذ وإياس وخالد </w:t>
      </w:r>
      <w:r>
        <w:rPr>
          <w:rFonts w:ascii="Lotus Linotype" w:hAnsi="Lotus Linotype" w:cs="Lotus Linotype"/>
          <w:bCs/>
          <w:color w:val="000000"/>
          <w:sz w:val="29"/>
          <w:sz w:val="29"/>
          <w:szCs w:val="29"/>
          <w:rtl w:val="true"/>
        </w:rPr>
        <w:t>وغافل وعامر</w:t>
      </w:r>
      <w:r>
        <w:rPr>
          <w:rFonts w:ascii="Lotus Linotype" w:hAnsi="Lotus Linotype" w:cs="Lotus Linotype"/>
          <w:bCs/>
          <w:color w:val="FF0000"/>
          <w:sz w:val="29"/>
          <w:sz w:val="29"/>
          <w:szCs w:val="29"/>
          <w:rtl w:val="true"/>
        </w:rPr>
        <w:t xml:space="preserve"> وع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شهدها مؤمن ابن مؤمنين إلا عمار بن يا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غريب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مرأة لها أربعة إخوة وعَمَّان شهدوا بدراً ، أخوان وعم من المسلمين ، وأخوان وعم مع المشركين ، وهي أم أبان بنت عتبة بن ربيعة ، أخواها المسلمان أبو حذيفة بن عتبة ومصعب بن عمير ، والعم المسلم معمر بن الحارث ؛ وأخواها المشركان الوليد بن عتبة وأبو عزيز ، والعم المشرك شيبة بن ربيع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بعة إخوة صحابة مهاجرون إلا بنو مقرن وسيأ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نوع الثالث والأر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خو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ناك ذكرهم ابن الصلاح ، ويأتي ما عليه من اعتراض ، فإن أولاد الحارث بن قيس السهمي كلهم صحبوا وهاجروا وهم سبعة أو تس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أربعة أدركوا النبي صلى اللّه عليه وسلم متوالدون إِلا عبد اللّه بن أسماء بنت أبي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د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قحافة وإلا أبو عتيق محمد بن عبد الرحمن ابن أبي بكر بن أبي قحافة رضي اللّه ع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أربع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تَّابِعِينَ رَضِيَ اللَّهُ عَنْهُمْ ، هُوَ وَمَا قَبْلَهُ أَصْلانِ عَظِيمان ؛ بِهِمَا يُعْرَفُ المُرْسَلُ ، وَالمُتَّصِ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حِدَهُمْ تَابِعِيٌّ وَتَابِـعٌ ، 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مَنْ صَحِبَ الصَحَابِيّ ، وَقِيلَ مَنْ لَقِيه ، وَهُوَ الأظْهَ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إِسلام 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ذكروا أن أسامة ولد له في حياة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يكون كذلك ، إذ حارثة والد زيد صحابي ، كما جزم به المنذري في مختصر مسلم ، وحديث إسلامه في مستدرك الحاكم ، وكذا زيد وأسام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إياس ابن سلمة بن عمرو بن الأكوع الأربعة ذكروا في الصحابة ، وطلحة بن معاوية ابن جاهمة بن العباس بن مرداس في أمثلة أخرى لا تص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وائ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يس في الصحابة من اسمه عبد الرحيم بل ولا من التابعين ، ولا من اسمه إسماعيل من وجه يصح إلا واحد بصري ، روى عنه أبو بكر بن عمارة 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يلج النار أحد صلى قبل طلوع الشمس وقبل غرو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خرجه ابن خزيم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نوع 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تابعين رضي اللّه تعالى عنهم هو وما قبله أصلان عظيمان بهما يعرف المرسل والمتصل وأحدهم تابعي وت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لف في ح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ن صحب صحاب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كتفي فيه بمجرد اللقى ، بخلاف الصحابي مع النّبي صلى اللّه عليه وسلم لشرف منزلة النبي صلى اللّه عليه وسلم فالاجتماع به يؤَثر في النور القلبي أضعاف ما يؤثره الاجتماع الطويل بالصحابي وغيره من الأخي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لق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يصحبه كما قيل في الصحابي ، وعليه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قرب ، 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أظهر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عمل الأكثرين من أهل الحديث ، فقد ذكر مسلم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مْ خَمْس عَشْرَةَ طَبَقَ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أولَى مَنْ أَدرَكَ الْعَشْـ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قيْسُ بنُ أبي حَازِم ، وَابْنُ المسيَّبِ وغيرهما ، وَغَلِطَ في ابْن المُسَيَّبِ فإِنَّهُ وُلدَ ف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بن حبان الأعمش في طبقة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حبان أخرجاه في هذه الطبقة ، لأن له لقياً وحفظا رأى أنسا وإن لم يصح له سماع المسند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سمع من أحد من الصحابة ، وعده أيضاً فيهم الحافظ عبد الغني وعد فيهم يحيى بن أبي كثير ، لكونه لقي أنساً ، وموسى بن أبي عائشة لكونه لقي عمرو بن حريث ، واشترط ابن حبان أن يكون رآه في سن من يحفظ عنه ؛ فإن كان صغيراً لم يحفظ عنه فلا عبرة برؤيته ، كخلف بن خليفة ، عده من أتباع التابعين ، وإن رأى عمرو بن حريث لكونه كان صغيراً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اختاره ابن حبان له وجه ، كما اشترط في الصحابي رؤيته وهو مميز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أشار النبي صلى اللّه عليه وسلم إلى الصحابة والتابعين ب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طوبى لمن رآني وأمن بي وطوبى لمن رأى من ر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فاكتفى فيهما بمجرد الرؤ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لق التابعي مخصوص بالتابع بإحس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إن أراد بالإِحسان الإِسلام فواضح ، إلا أن الإِحسان أمر زائد عليه ، فإن أراد به الكمال في الإِسلام والعدالة ، فلم أر من اشترط ذلك في حد التابعي ، بل من صنف في الطبقات أدخل فيهم الثقات وغيرهم ، ثم اختلف في طبقات التابعين ، فجعلهم مسلم ثلاث طبقات ، وابن سعد أربع طبقات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هم خمس عشرة طبقة الأولى من أدرك ال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س بن أبي حازم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مسيب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عثمان النهدي ، وقيس بن عباد وأبي ساسان حصين بن المنذ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وائل وأبي رجاء العطار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لط في ابن المسيب فإنه ولد في خلافِة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لم يسمع من أبي بكر ولا من عمر على</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خِلافَةِ عُمَرَ وَلَمْ يَسْمَعُ أَكْثَرَ الْعَشْرَةِ ، وَقِيلَ لَمْ يَصِح سَمَاعُهُ مِنْ غَيْرِ سَعْ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ما قَيْس فَسَمِعهمْ وَرَوَى عَنْهُمْ وَلَمْ يُشَاركـهُ فِي هَذَا أحَدٌ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لَمْ يَسْمَع عَبْدَ الرَّحمن ويلِيهِمُ الّـذِينَ ولدُوا في حَيَـاةِ النَّبيّ صَلّى اللَهُ عَلَيْهِ وَسَلّم مِنْ أوْلادِ</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ثر ال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لم يصح سماعه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س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ن ابن الصلاح أخذ هذا من قول قتادة الذي رواه مسلم في مقدمة صحيحه من رواية هما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خل أبو داود الأعمى على قتادة فلما قام ، قالوا إن هذا يزعم أنه لقي ثمانية عشر بدرياً ، فقال قت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كان سائلاً قبل الجارف ، لا يعرض في شيء من هذا ، ولا يتكلم فيه ، فواللّه ما حدثنا الحسن عن بدري مشافهة ، ولا حدثنا سعيد بن المسيب عن بدري مشافهة ، إلا عن سعد بن مالك ، نعم أثبت أحمد بن حنبل سماعه من عمر ، و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ى عمر وكان صغيراً ، وقال أبو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آه على المنبر ينعى النعمان بن مقرن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سماعه من عثمان وعلي ، فإنه ممكن غير ممتنع ، لكن لم أر في الصحيح التصريح بسماعه منهما ، نع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رواية موسى بن وردان ، سمعت سعيد بن المسيب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عثمان يقو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هو يخطب على المنبر ، كنت أبتاع التمر من بطن الوادي من اليهود ، فبلغ ذلك رسول اللّه صلى اللّه عليه وسلم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اشتريت فاكت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حديث ، وهو عند ابن ماجه ب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 دون التصريح بالسماع ، وفي المسند أيضاً بسند جي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الوليد بن مسلم ، حدثني شعيب أبو شيبة ، سمعت عطاء الخراسان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سعيد ابن المسيب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 عثمان قاعداً في المقاعد ، فدعا بطعام ما مسته النار ، فأكله ثم قام إلى الصلاة ، الحديث ، فثبت سماعه من عثمان واللّه أ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قيس فسمعهم وروى عنهم ولم يشاركه في هذا أحد وقيل لم يسمع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وف ، قاله أبو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ل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طبقة 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ن ولدوا في حياة رسول اللّه صلى اللّه عليه وسلم من أولاد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عبد اللّه بن أبي طلح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صَّحَاب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 التَّابِ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مخَضْرَمونَ ، وَاحِدُهمْ مُخَضْرَ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فَتْح الرَّ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 وَهُوَ الَّذِي أدْرَكَ الُجَاهِلِيَّةَ وَزَمَنَ النَّبيِّ صَلّى اللَّهُ عَلْيهِ وَسَلّمَ وَأسْلَم وَلَم ير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بي أم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د بن سهل بن حنيف ، وأبي إدريس الخولاني ، هكذا قاله ابن الصلاح ، وقال البلقيني هذا كلام لا يستقيم لا معنى ولا نق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ما 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كيف يجعل من ولد في حياة رسول اللّه صلى اللّه عليه وسلم يلي من ولد بعده ، والصواب أن يجعل هذا مقدماً ، وتلك الطبقة ت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أما الن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م يذكر الحاكم ذلك ، ولكنه عند المخضرمي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تابعين بعد المخضرمين طبقة ولدوا في زمانه صلى اللّه عليه وسلم ولم يسمعوا عنه ، فذكر أبا أمامة ومحمد بن أبي بكر الصديق ونحوهما ، ولم يذكر عبد اللّه بن أبي طلحة ولا أبا إدريس ، ثم إن الحاكم بعد ذكر الطبقة الأولى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طبقة الثانية ، الأسود بن يزيد وعلقمة بن قيس ومسروق وأبو سلمة بن عبد الرحمن ، وخارجة بن زيد وغيرهم ، والطبقة الثالثة الشعبي وشريح بن الحرث </w:t>
      </w:r>
      <w:r>
        <w:rPr>
          <w:rFonts w:ascii="Lotus Linotype" w:hAnsi="Lotus Linotype" w:cs="Lotus Linotype"/>
          <w:bCs/>
          <w:color w:val="000000"/>
          <w:sz w:val="29"/>
          <w:sz w:val="29"/>
          <w:szCs w:val="29"/>
          <w:rtl w:val="true"/>
        </w:rPr>
        <w:t>وعبيد اللّه</w:t>
      </w:r>
      <w:r>
        <w:rPr>
          <w:rFonts w:ascii="Lotus Linotype" w:hAnsi="Lotus Linotype" w:cs="Lotus Linotype"/>
          <w:bCs/>
          <w:color w:val="FF0000"/>
          <w:sz w:val="29"/>
          <w:sz w:val="29"/>
          <w:szCs w:val="29"/>
          <w:rtl w:val="true"/>
        </w:rPr>
        <w:t xml:space="preserve"> بن عبد اللّه بن عتبة ، وأقرانهم ، ثم قال وهم خمس عشرهّ طب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هم من لقي أنس بن مالك من أهل البصرة ، وعبد اللّه بن أبي أوفى من أهل الكوفة ، والسائب بن يزيد من أهل المدينة ، وعبد اللّه بن الحرث بن جزء من أهل الحجاز ، وأبا أمامة الباهلي من أهل الشام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م يعد من الطبقات سوى الثلاثة الأولى والأخ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أولاد الصحابة فلم يذكرهم إلا بعد المخضرمين ، فقدمه ابن الصلاح والمصنف هنا ، فحصل فيه وهم وإلب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خضرمون واحدهم مخضر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ذي أدرك الجاهلية وزمن النبي صلى اللّه عليه وسلم وأسلم ولم 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صحبة له ، هذا مصطلح أهل الحديث فيه ، لأنه متردد بين طبقتين لا يدري من أيهما هو ، من قولهم لحم مخضر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درى من ذكر هو أو أنثى ، كما في المحكم والصحاح ، وطعام مخضرم ليس بحلو ولا مر ، حكَاه ابن الأعرابي ، وقيل م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دَّهُمْ مُسْلِمٌ عِشْرِينَ نَفْس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مْ أكْثَرُ ، وَممَّنْ لَمْ يَذْكُرهُ أَبُو مُسْلِمٌ الْخَوْلانِيُّ وَالأحْنَ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الخضرمة بمعنى القطع ، من خضرموا آذان الإِبل ، قطعوها ، لأنه انقطع اقتطع</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صحابة ، وإن عاصر لعدم الرؤ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ن 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جل مخضرم ناقص الحس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ليس بكريم النس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د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لا يعرف أبواه وقيل ولدته السر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ونه ناقص الرتبة عن الصحابة لعدم الرؤية مع إمك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واء أدرك في الجاهلية نصف عمره أم لا والمراد بإدراكها قال المصنف في شرح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قبل البعثة ، قال العراقي وفيه نظ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إدراك قومه أو غيرهم على الكفر قبل فتح م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لعرب بعده بادروا إلى الإِسلام وزال أمر الجاهل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طب صلى اللّه عليه وسلم في الفتح بإبطال أم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ذكر مسلم في المخضرمين بشير 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ولد بعد الهج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المخضرم في اصطلاح أهل اللغ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الذي عاش نصف عمره في الجاهلية ونصفه في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واء أدرك الصحابة أم 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ين الاصطلاحين عموم وخصوص من و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حكيم بن حزام مخضرم باصطلاح اللغة لا الحديث ، وبشر بن عمرو مخضرم باصطلاح الحديث لا اللغة ، وحكى بعض أهل اللغ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ضرم بالك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ى ابن خلكان مخضرم بالحاء المهملة والكسر أيضاً وحكى العسكري في الأوائل أن المخضرم من المعاني التي حدثت في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يت بأسماء كانت في الجاهلية لمعان أ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ذكر أن أصله من خضرمت الغلام إذا ختنته ، والأذنَ إذا قطعت طرفها ، فكأن زمان الجاهلية قطع عليه ، أو من الإِبل المخضرمة وهي التي نُتجت من العراب واليمانية ، قال وهذا أعجب القولين إ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دهم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حجاج فبلغ ب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شرين نف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أبو عمر ، وسعد بن إياس الشيباني ، وسويد بن غفلة ، وشريح بن هانئ ، وبشير بن عمرو بن جابر ، وعمرو بن ميمون الأزدي ، والأسود بن يزيد النخعي ، والأسود بن هلال المحاربي ، والمعرور بن سويد ، وعبد خير بن يزيد الخَيواني وشبيل بن عوف الأحمسي ، ومسعود بن حراش أخو رِبعي ، ومالك بن عمير ، وأبو عثمان النهدي وأبو رجاء العطاردي ، وغنيم بن قيس ، وأبو رافع الصائغ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 أَكَابِرِ التَّابِعينَ الفُقَهَاءُ السَّبَ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بْنُ المُسَيَّبِ ، وَالقَاسِمُ بنُ محمد ، وَعُرْوَةُ ، وَخارِجَةُ بنُ زَيْد ، وَأَبُو سَلَمَةَ بنُ عَبُدِ الرَحْمنِ ، وَعُبَيْدُ اللَّهِ بن عُتْبة ، وَسُلَيمانُ بنُ يَسَارٍ ، وَجَعلَ ابْنُ المُبَارَكِ سَالم بنَ عَبْدِ اللَّهِ بَدَلَ أَبي سَلَمَة ، وجَعَلَ أبو الزِّنَادِ بَدَلهما أبَا بكْرِ بن عَبْدِ الرَّحْمَ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أبو الحلال العَتكي ، واسمه ربيعة بن زرارة ، وخالد بن عمير العدوى ، وثمامة بن حزن القشيري ، وجبير بن نفير الحض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ن لم يذك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ثوب بوزن عمر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ولاني ، والأح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مه الضحاك بن قيس وعبد اللّه بن عُكيم ، وعمرو بن عبد اللّه بن الأصم ، وأبو أُمية الشعباني ، وأسلم مولى عمر ، وأويس القَرَني ، وأوسط البَجَلي ، وجبير بن الحرث وجابر اليماني وشريح بن الحرث القاضي ، وأبو وائل شقيق بن سلمة ، وعبد الرحمن بن عُسَيلة الصنانجي ، وعبد الرحمن بن غَنْ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رحمن بن يربوع ، وعبيدة بن عمرو السلماني ، وعلقمة بن قيس بن أبي حازم وكعب الأحبار ، ومرة بن شراحيل ، ومسروق بن الأجدع ، وأبو صالح الأنماري ،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عتبة الخلاوني ، هذا ما ذكره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لم يذك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حنف بن قيس الأسدي ، والأجدع بن مالك الهمداني والد مسروق ، وأبو رُهم أحزاب ابن أسيد السمعي ، وأرطأة بن سه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أ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ه زفر بن عبد اللّه الغطفاني المزني ، وأرطاة المزني جده عبد اللّه بن عوف ، وأرطأة بن كعب الفزاري ، في خلائق آخرين ، ذكرهم شيخ الإِسلام ابن حجر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صا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رجو أن أفردهم في مؤلف إن شاء اللّه تعال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كابر التابعين الفقهاء الس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مسيب والقاسم بن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بكر الصد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رو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ز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ارجة بن 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سلمة بن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يد اللّه بن عبد اللّه بن عت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ليمان بن يس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هلالي أبو أيوب ؛ هكذا عدهم أكثر علماء أهل الحجاز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عل ابن المبارك سالم بن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دل أبي سلمة ، وجعل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نْ أحمدَ بن حَنْبَلِ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فْضَلُ التّابعينَ ابنُ المُسَيَّب ، 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عَلْقَمَة وَالأسْوَدُ ؟ فَ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وَه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نْ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أَعْلَمُ فِيهِمْ مِثْلَ أَبِي عُثْمَانَ النهْدِيِّ وَقَيْ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نْ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فْضَلُهُمْ قَيْس ، وَأَبُو عُثْمَانَ ، وَعَلْقَمَةُ ، وَمَسْرُوقٌ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الَ أَبُو عَبْدِ اللَهِ بنُ خَفِي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هْلُ المَدِينَةِ يَقُولُونَ أَفْضَلُ التَّابِعِينَ ابْنُ المُسَيَّبِ ، وَأَهْلُ الكُوفَةِ أويسٌ ، وَالبَصْ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حَسَ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بو الزناد بدل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سالم وأبي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ا بكر بن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دهم ابن المديني اثنى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مسيب وأبو سلمة والقاسم وخارجة وأخوه إسماعيل وسالم وحمزة وزيد وعبيد اللّه وبلال بنو عبد اللّه بن عمر وأبان بن عثمان وقبيصة بن ذؤي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ضل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مسيب ،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علقمة والأسو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وهما ، و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لم ف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 أبي عثمان النهدي وق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حا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ضلهم قيس وأبو ع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ه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قمة ومسرو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ؤلاء كانوا فاضلين ، ومن علية التاب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خف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ي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المدينة يقو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ضل التابعين ابن المسيب ، وأهل الكو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و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ني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و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 واستحسنه ابن الص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يح بل الصواب ما ذهب إليه أهل الكوفة ، لما روى مسلم في صحيحه عن عمر بن الخطا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رسول اللّه صلى اللّه عليه وسل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خير التابعين رجل يقال له أويس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قاطع للنز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تفضيل أحمد لابن المسيب وغيره فلعله لم يبلغ الحديث ، أو لم يصح عنده ، أو أراد بالأفضلية في العلم لا الخير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الَ ابْنُ أَبي دَاوُ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يَّدَتَا التَّابِعِيَّاتِ حَفْصَةُ بِنتُ سِيرِينَ ، وَعَمْرَةُ بِنْتُ عَبْدِ الرَّحْمنِ ، وَتَلِيهِما أمّ الدَّرْدَاءِ ، وَقَدْ عَدَّ قَوْمٌ طَبقَةً فِي التَّابِعينَ ، وَلَمْ يَلْقُوا الصَّحَابَةَ ، وَطَبَقَةً وَهُمْ صَحَابَ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حسن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فضل من حيث الزهد والورع أو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حيث حفظ الخبر والأثر سعي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أحد أكثر فتوى في التابعين من الحسن وعطاء ، كان عطاء مفتي مكة ، والحسن مفتي البص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يدتا التابعيات حفصة بنت سيرين ، وعمرة بنت عبد الرحمن ، وتليهما أم الدرد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غرى هجيمة ، و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هيمة وليست ك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إياس بن معاو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دركت أحداً أفضله على حفصة يعني بنت سيرين ، ف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ن وابن سيرين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أنا فما أفضل عليها أحد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عد قوم طبقة في التابعين ولم يلقوا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م من أتباع التابعين ، كإبراهيم بن سويد النخعي ، لم يدرك أحداً من الصحابة ، وليس بإبراهيم بن يزيد النخعي الفقيه ، وبكير بن أبي السَمِي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سين وكسر الم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صح له عن أنس رواية إنما أسقط قتادة من الوسط ، ووقع لقوم عكس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دوا طبقة من التابعين في أتباع التابعين ، لكون الغالب عليهم روايتهم ع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الزناد عبد اللّه بن ذكوان ، لقي ابن عمر وأن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 من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قة وهم 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ما غلطاً ، كالنعمان وسويد ابني مقَرّن ، عدهما الحاكم في الإِخوة من التابعين ، وهما صحابيان معروفان ، أو لكون ذلك الصحابي من صغار الصحابة ، يقارب التابعين في كون روايته أو غالبها عن الصحابة ، كما عد مسلم من التابعين يوسف بن عبد اللّه بن سلام ، ومحمود ب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ليُتَفَطّن لِذَلِكَ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حادي والأربع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وَايَةُ الأكَابِر عَنِ الأصَاغِرِ ، مِنْ فَائِدِتِهِ أَنْ لا يتَوَهَّـمَ أَنَّ المَرْوِيَّ عَنْهُ أَكْبَرُ وَأَفْضَلُ لِكَـوْنِهِ الأغْلَبَ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بيد ، ووقع لقوم عكس ذلك ، فعدوا بعض التابعين من الصحابة ، وكثيراً ما يقع ذلك لمن يرسل ، كما عد محمد بن الربيع الجيزي ، عبد الرحمن بن غنْم الأشعري ، ممن دخل مصر من الصحابة ، وليس منهم على الأ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يتفطن ل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ثا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وائد</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التابعين موتاً أبو زيد معمر بن زيد ، قتل بخراسان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ذربيجان سنة ثلاثين ، وآخرهم موتاً خلف بن خليفة سنة ثمانين ومائ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فرد الحاكم في علوم الحديث نوعاً من أنواع الحديث لأتباع التابعين ، وسيأتي في الأنواع المزي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حادي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أكابر عن الأصاغ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صل فيه رواية النبي صلى اللّه عليه وسلم عن تميم الداري حديث الجساسة ، وهي عند مسلم ، وروايته عن مالك بن مزرد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مرارة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مرة الرهاوي ، فيما أخرجه ابن منده في الصحابة بسنده عن زرعة بن سيف بن ذي يز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نبي صلى اللّه عليه وسلم كتب إليه كتاباً ، وأن مالك بن مزرد الرهاوي قد حدثني أنك أسلمت وقاتلت المشركين ، فأبشر بخير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فائد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فائدة معرفة هذا الن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لا يتوهم أن المرويَّ عنه أفضل وأك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راو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كونه الأغ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ذلك ، تنزيلا لأهل العلم منازلهم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هُوَ أَقْسَا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حَدُ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 يَكُـونَ الرَّاوِي أكْبَرَ سِنّاً وَأَقْـدَمَ طَبَقَةً كَالزُّهْرِي عَنْ مَالِكٍ ، وَكَالأزْهَرِيِّ عَنِ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كْبَرَ قَدْراً ، كَحَافِظٍ عَالِم عَنْ شَيْخ ، كَمَالِكٍ عَنْ عَبْدِ اللَّهِ بنِ دِينَا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كْبَرَ مِنَ الْوَجْهَيْنِ كَعَبْدِ الغَنِيِّ عَنِ الصُّوَرِيِّ ، وَكَالْبرْقَانِيِّ عَنِ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نْهُ رِوَايَةُ الصَّحَابَةِ عَنِ التَّابِعِينَ كَـالْعَبَادِلَةِ وَغَيْرِهِمْ عَنْ كَعْبِ الأحْبَ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مِنْهُ رِوَايَةُ التَّابِعِيِّ عَنْ تَابِعِيّهِ كَالزُّهْرِيِّ وَالأنْصَارِيِّ عَنْ مَالِك</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لأمر بذلك في حديث عائشة ، أخرجه أبو داود وغيره ، ومنها أن لا يظن أن في السند انقلاب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هو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الراوي أكبر سنا وأقدم طب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روي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يى بن سعيد الأنصاري في روايت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لأ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 القاسم عبيد اللّه بن أحمد في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لميذ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غدادي ، وهو إذ ذاك ش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بر قد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س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افظ ع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نّ لا علم ع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بد اللّه بن دين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مد بن حنبل ، وإسحاق بن راهويه في روايتهما عن عبيد اللّه بن موسى العبس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روي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وجه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عبد الغ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سعيد الحافظ في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لميذ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لبرق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لخطيب في روايته عن ابن ماك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ن القسم الثالث من رواية الأكابر عن الأصاغ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صحابة عن التابعين ، كالعبادلة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صحابة ، كأبي هريرة ومعاوية وأنس في رواي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كعب الأحبار ، و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تابعي عن تابعيه ، كالزهري والأنصاري عن مالك وكعمرو بن شع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حمد بن عبد اللّه ب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كَعَمْرِو بْنِ شُعَيْبٍ لَيْسَ تَابِعِيّاً ، وَرَوَى عَنْهُ مِنْهُمْ أَكْثَر مِنْ عِشْرِينَ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كُثَرُ مِنْ سَبْعِ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مرو بن العا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تابعيا ، وروى عنه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ثر من عش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فسا فيما جمعهم الحافظ عبد الغني بن سعيد في جزء له ، بلغ بهم تسعة وثلا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ثر من س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لحافظ أبو الفضل الطَبسي ، وعدهم الحافظ أبو الفضل العراقي نيفاً وخم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براهيم بن ميسرة ، وأيوب السختياني ، وبكير بن الأشج ، وثابت بن عجلان ، وثابت البُناني ، وجرير بن حازم ، وحبان ابن عطية ، وحبيب بن أبي موسى ، وحَريز بن عثمان الرّحبي ، والحكم بن عتيبة ، وحُميد الطويل ، وداود بن قيس ، وداود بن أبي هند ، والزبير بن عدي ، وسعيد ابن أبي هلال ، وسلمة بن دينار ، وأبو إسحاق سليمان الشيباني ، وسليمان الأعمش ، وعاصم الأحول ، وعبد اللّه بن عبد الرحمن بن يعلى الطائفي ، وعبد اللّه بن عون ، وعبد اللّه بن أبي مُليكة ، وعبد الرحمن بن حرملة ، وعبد العزيز بن رفيع ، وعبد الملك بن جريج ، وعبد اللّه بن عمر العمري ، وعطاء بن السائب ، وعطاء الخراساني ، والعلاء بن الحارث الشامي ، وعلي بن الحكم الباني ، وعمرو بن دينار ، وأبو إسحاق عمرو السبيعي ، وقتادة ، ومحمد بن إسحاق بن يسار ، ومحمد بن جحادة ، ومحمد بن عجلان ، وأبو الزبير محمد بن مسلم ، ومحمد بن مسلم الزهري ، ومطر الوراق ، ومكحول ، وموسى بن أبي عائشة ، وأبو حنيفة النعمان بن ثابت ، وهشام بن عروة ، وهشام بن الغاز ، ووهب بن منبه ، ويحيى بن أبي كثير ، ويزيد بن أبي حبيب ، ويزيد بن الهاد ، ويعقوب بن عطاء بن أبي رباح ، وما جزم به المصنف كابن الصلاح من كونه ليس تابعا ، تبعا فيه عبد الغني وأبا بكر النقاش ، ورده الحافظ أبو الفضل العراقي ، وقبله المزي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سمع من غير واحد من الصحابة ، منهم زينب بنت أبي سلمة ، والربيّع بنت معوّذ بن عفراء وهما صحابيت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ني والأربع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دَبَّجُ وَرِوَايَةُ الْقَرِ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قَرِينَانِ هُمَا المتَقارِبَانِ فِي السِّنِّ وَالإِسْنَادِ ، وَرُبَّمَا اكْتَفَى الْحَاكِمُ بِالإِسْنَادِ ، فإنْ رَوَى كلُّ وَاحِدٍ مِنْهُمَا عَنْ صَاحِبِهِ كَعَائِشَةَ وَأَبي هُرَيْرَة ، وَمَالِك ، وَالأوْزَاعِي فَهُوَ المُدَبجّ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ني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دبج ورواية الق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قرين ، ومن فوائد معرفة هذا الن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لا يظن الزيادة في الإِسناد أو إبدال عن بالوا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ينان هما المتقاربان في السن والإِسناد ، وربما اكتفى الحاكم ب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تقارب فيه ، وإن لم يتقاربا في ال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روى كل واحد منهما عن صاحبه كعائشة و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صحابة والزهري وأبي الزبير في الإتب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لك والأوزا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تباع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المدب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ميم وفتح الدال المهملة وتشديد الباء الموحدة وأخره جي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ل من سماه بذلك الدارقطني فيما أ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ه لم يقيده بكونهما قرينين ، بل كل اثنين روى كل منهما عن الآخر يسمى بذلك وإن كان أحدهما أكبر ، وذكر منه رواية النبي صلى اللّه عليه وسلم عن أبي بكر وعمر وسعد بن عبادة ، وروايتهم عنه ورواية عمر عن كعب وكعب عنه ؛ وبذلك يندفع اعتراض ابن الصلاح على الحاكم في ذكره في هذا رواية أحمد عن عبد الرزاق عنه ؛ لأنه ماش على ما قاله شيخه ونقله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وجه التسمية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أر من تعرض له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الظاهر أنه سمي به لحسنه ، لأنه لغ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زيّن ، والرواية كذلك إنما تقع لنكتة يعدل فيها عن العلو إلى المساواة أو النزول فيحصل للإِسناد بذلك تز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w:t>
      </w:r>
      <w:r>
        <w:rPr>
          <w:rFonts w:eastAsia="Lotus Linotype" w:cs="Lotus Linotype" w:ascii="Lotus Linotype" w:hAnsi="Lotus Linotype"/>
          <w:bCs/>
          <w:color w:val="FF0000"/>
          <w:sz w:val="29"/>
          <w:szCs w:val="29"/>
          <w:rtl w:val="true"/>
        </w:rPr>
        <w:t xml:space="preserve"> </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تمل أن يكون سمي بذلك لنزول الإِسناد ، فيكون ذمًّا ، من قولهم رجل مدب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يح الوجه والهامة ، حكاه صاحب المح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ال ابن المديني والمست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زول شؤم و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النازل حدرة في الوج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بعد ، والظاهر الأ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تمل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قرينين الواقعين في المدبج في طبقة واحدة بمنزلة واحدة شبهاً بالخدين ، إذ يقال لهما الديباجتان ، كما قاله الجوهري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معنى متوجه على ما قاله ابن الصلاح و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مدبج مختص بالقرين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جزم بهذا المأخذ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فإ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روى الشيخ عن تلميذه فهل يسمى مدبجاً ؟ فيه بح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 لأنه من رواية الأكابر عن الأصاغر ، والتدبيج مأخوذ من ديباجتي الوجه فيقتضي أن يكون مستوياً من الجانبين ، أما رواية القرين عن قرينه من غير أن يعلم رواية الآخر عنه فلا يسمى مدبجاً كرواية زائدة بن قدامة عن زهير بن معاوية ولا يعلم لزهير رواية عنه ، وأما تمثيل ابن الصلاحِ برواية التميمي عن مسعر ، وقوله ولا يعلم لمسعر رواية عنه ، فاعترض بأنه أيضاً روى عنه ، فيما ذكره الدارقطني في المدبج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تمثيل الحاكم برواية يزيد بن الهاد عن إبراهيم بن سعد ، وسليمان بن طرخان عن رقبة بن مصقلة ، وقوله لا أعلم لابن سعد ورقبة رواية عن يزيد وسليمان ، فاعترض أيضاً بوجودها ، فرواية ابن سعد عن يزيد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النسائي ورواية رقبة عن سليمان في المدبج للدارقطن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لث والأربع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إِخْوَ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إحْدَى مَعَارِفِهمْ أفْرَدَهُ بالتَّصْنِيفِ ابْن المَدِيني ثمُّ النِّسَائِي ، ثمَّ السَّرَّاجُ وَغير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ثَالُ الأخَوَيْنِ في الصَّحَابَ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مَر وَزَيْدٌ ، ابنَا الْخَطَّاب ، وَعَبْدُ اللَّهِ وَعُتْبَةُ ، ابنَا مَسْعُودٍ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 التَابِ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مْرو وَأرْقَمُ ابْنَا شُرَحْبَ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في الثّلاثَ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عَليٌّ وَجعْفَ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طيفة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د يجتمع جماعة من الأقران في حديث ، كما روى أحمد بن حنبل عن أبي خيثمة زهير بن حرب ، عن يحيى بن معين عن علي بن المديني عن عبيد بن معاذ عن أبيه عن أبي بكر بن حفص عن أبي سلمة عن عائشة 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 أزواج النبي صلى اللّه عليه وسلم يأخذن من شعورهن حتى يكون كالوفرة ، فأحمد والأربعة فوقُ خمستهم أقر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لث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إِخو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خو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إحدى معارفهم أفرده بالتصن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مديني ثم النسائي 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رَّاج ،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سلم وأبي داود ، ومن فوائ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لا يظن من ليس بأخ أخا عند الاشتراك في اسم الأ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 الأخوين في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 وزيد ابنا الخط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مثال مزيد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لّه وعتبة ابنا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يد ويزيد ابنا ثابت ، وعمرو وهشام ابنا العاص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و وأرقم ابنا شرحب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اهما من أفاضل أصحاب ابن مسعود ، ثم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يل بن شرحبيل وأرقم أخوان آخران من أصحابه أيضاً ، واعترض بأن جعله أرقم اثنين أحدهما أخو عمرو والآخر أخو</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قِيلٌ بَنو أبي طالِ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سَهْلٌ وَعَبَّادٌ وَعُثمان بَنُو حُنَيْ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في غَيْرِ الصِّحَابة عَمرو وعُمَرُ وَشُعَيبٌ بَنُو شُعَ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في الأرْبَ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هَيْل ، وعَبْدُ اللَّهِ ، ومحمدٌ ، وصَالِح بَنُو أبي صال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في الْخَمْسَ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فْيَانُ ، وآدَمُ ، وعِمْرَانُ ، ومحمد ، وَإِبرَاهِيم ، بَنُو عَيْينَ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حَدثُو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ذيل ليس بصحيح ، وإنما اختلف أهل التاريخ والأنساب في أن الثلاثة إخوة ، أو ليس عمرو أخالهما ، فذهب ابن عبد البر إلى الأول ، والصحيح الذي عليه الجمهور الثاني أن أرقم وهذيلاً أخوان فقط وهو الذي اقتصر عليه البخاري وابن أبي حاتم وحكاه عن أبيه وعن أبي زرعة وابن حبان والحاكم ، وجزم به المزي في التهذيب ، ورد على ابن عبد البر بأن عمرو بن شرحبيل همداني وأرقم وهذيل أوديان ولا يجتمع همدان في أ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ا ذكره ابن الصلاح لا يتأتى على قول الجمهور ، ولا قول ابن عبد البر ، وكذلك ما صنعه المصنف وإن حذف هذيلاً ، لأنه على قول ابن عبد البر يعد في الثلاثة لا في الأخو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ثلا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 وجعفر وعقيل بنو أبي 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مثال مزيد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هل وعثمان وعب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فتح و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و حنيف وفي غير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تابعين أبان وسعيد وعمرو أولاد عثمان ، وبع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عيب بنو شع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حمد ابن عبد اللّه بن عمرو بن العا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صحابة عبد الرحمن ومحمد وعائشة وأسماء أولاد أبي بكر الصديق ، ذكره البلقيني ، وفي التابعين عروة وحمزة ويعقوب والعفار أولاد المغيرة بن شعبة ، وبع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هيل وعبد اللّه ومحمد وصالح بنو أبي 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مان ، وأما قول ابن عدي إنه ليس في ولد أبي صالح محمد ، وإنما هم سهيل ويحيى وعباد وعبد اللّه وصالح فوهم كما قال العراقي ، حيث أبدل محمداً بيحيى ، وجعل عباداً وعبد اللّه اثنين وإنما هو لق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خم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أقف عليه في الصحابة ، وفي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سى وعيسى ويحيى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كل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في السِّتَّ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حمد ، وأَنَسٌ ، وَيحْيَى ، ومَعْبَد ، وحَفْصَةُ ، وكَرِيمَةُ بَنُو سِيرِ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ذَكَرَ بَعْضُهُمْ خالِداً بَدَلَ كَرِيم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رَوَى محمد عَنْ يَحْيَى عَنْ أنَس عَنْ أنَسِ ابْنِ مالِكٍ حَدِيثاً ، وَهَذِهِ لَطِيفَةٌ غَرِيبَةٌ ثَلاثَةُ إِخْوَة رَوَى بَعْضُهُمْ عَنْ بَعْض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في السَّبْ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نعْمانُ ، وَمُعْقِلٌ ، وَعَقِيلٌ ، وَسُوَيْدٌ ، وَسِنَانٌ ، وَعَبْدُ الرَّحَمنِ ، وَسَابعٌ لَمْ يُسَمّ ، بَنُو مُقَرِّن صحَابَةٌ مُهَاجِرُونَ لَمْ يُشَارِكْهُمْ أَحَدٌ ، وَقِيلَ شَهِدُوا الَخَنْدَقَ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عمران وعائشة أولاد طلحة بن عبي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ع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فيان وآدم وعمران ومحمد وإبراهيم بنو عيينة حدثوا ك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لهم أبو سفيان ، وقيل إنهم عشرة إلا في الخمسة الآخرين لم يحدثوا ، وسمي منهم أحمد ومخ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ست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أقف عليه في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وانس ويحيى ومعبد وحفصة وكريمة بنو سي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كذا سماهم ابن معين والنسائي و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كر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بو علي 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الداً بدل كري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اد ابن سعد فيهم عمرة وسو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رواية لهما ، فلا يرد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معارف لابن قت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د لسيرين ثلاثة وعشرون ولداً من أمهات الأول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ى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سي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يى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س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ل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س بن مالك حدي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رسول اللّه صلى اللّه عليه وسلم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بيك حجاً حقاً تعب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ه الدارقطني في العلل من رواية هشام بن حسان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ه لطيفة غر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لاثة إخوة روى بعضهم عن 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إسناد واحد ، وذكر ابن طاهر أن هذا الحديث رواه محمد عن أخيه يحيى عن أخيه سعيد عن أخيه أنس ، وهو في جزء أبي الغنائم النرسي فعلى هذا اجتمعوا أربعة في 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سبعة النعمان ومعقل وعقيل وسويد وسنان وعبد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حمن وسابع لم ي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قال ابن الصلاح وقد سماه ابن فتحون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ذيل الاستيعا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و مقر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ابة مهاجرون لم يشاركهم أ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هذه المكرمة من كونهم سبعة هاجروا وصحب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شهدوا الخند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اله في التابعين ، سالم وعبد اللّه وعبيد اللّه وحمزة وورش وواقد وعبد الرحمن أولاد عبد اللّه بن عم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ا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ذكره ابن الصلاح ، من كون بني مقرن سبعة ، اعترض عليه بأن ابن عبد البرزاد فيهم ضراراً ونعيماً ، وحكى غيره أن أولاد مقرن عشرة ، فالمثال الصحيح أولاد عف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اذ ومعوذ وأنس وخالد وعاقل وعامر وعوف ، كلهم شهدوا بد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قوله لم يشاركهم أحد في الهجرة والصحبة والعدد ذكره أيضاً ابن عبد البر وجماعة ، واعترض بأولاد الحرث بن قيس السهمي ، كلهم هاجروا وصحبوا وهم سبعة أو تسعة ، بشر وتميم والحرث والحجاج والسائب وسعيد وعبد اللّه ومعمر وأبو قيس ، وهم أشرف نسباً في الجاهلية والإِسلام من بني مقرن ، وزادوا عليهم بأن استشهد منهم سبعة في سبيل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 الثمانية في الصحابة أسماء وحمران وخراش وذؤيب وسلمة وفضالة ومالك وهند بنو حارثة بن سعد ، شهدوا بيعة الرضوان بالحديبية ، ولم يشهد البيعة أحد بعدهم ، وفي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د سعد بن أبي وقا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عب وعامر ، ومحمد إبراهيم وعمرة ويحيى وإسحاق وعائشة ، ومثال التسعة في الصحابة ، أولاد الحرث المتقدمين ، وفي التابعين أولاد أبي بك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وعبيد اللّه وعبد الرحمن وعبد العزيز ومسلم ورواد ويزيد وعتبة وكبشة ، ومثال العشرة من الصحابة ، أولاد ال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وعبيد اللّه وعبد الرحمن والفضل وقثم ومعبد وعون والحرث وكثير وتمام ، وهو أصغرهم ، 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ل ولد العباس رؤية والصحبة للفضل وعبد اللّه ، وفي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د أنس الذين رووا 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نضر وموسى وعبيد اللّه وزيد وأبو بكر وعمر ومالك وثمام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رابع والأربع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وَايةُ الآباءِ عَنِ الأبْنَاءِ لِلْخَطِيبِ فِيهِ كِتَابٌ فِيهِ عَنْ العَبَاسِ عَنِ ابْنِهِ الفَضْلِ أَنَّ رَسُولَ اللَّهِ صَلّى اللَّهُ عَلَيْهِ وَسَلّم جَمَعَ بَيْنَ الصَّلاَتَينِ بالمُزْدَلِفَةِ ، وَعَنْ وائِلِ بنِ دَاوُدَ عَنِ ابْنِهِ بكْر عَنِ الزُّهْرِيِّ حَدِيثاً ، وَعَنْ مُعْتَمِرِ بنِ سُلَيْمَانَ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ي أَبي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تَني أَنْتَ عَنِّي عَنْ أَيُّوبَ عَنِ الْحَسَنِ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يحَ كلِمةُ رَحَمَة ، وَهَذَا طَرِيفٌ يَجْمَعُ أَنْواعاً بَيَنْتُهَا في الْكَبِي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عبد ، ومثال الإِثنى عشر في الصحابة ، أولاد عبد اللّه بن أبي طل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براهيم وإسحاق وإسماعيل وزيد وعبد اللّه وعمارة وعمر وعميرة والقاسم ومحمد ويعقوب ومعمر ، ومثال الثلاثة عشر أو الأربعة عشر أولاد العباس المذكور ، وله أربع إناث أو ثلا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 كلثوم وأم حبيب وأميمة وأم تمي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أباء عن الأبناء للخطيب فيه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عن ال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د المط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ه الفضل أن رسول اللّه صلى اللّه عليه وسلم جمع بين الصلاتين بالمزدل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وائل بن داود عن ابنه بكر عن الزهري حدي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سعيد بن المسيب عن أبي هريرة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وا الأحمال فإن اليد معلقة والرجل موثقة وأورد أصحاب السنن الأربعة من طريقه عن الزهري عن أنس أن النبي صلى اللّه عليه وسلم أو لم على صفية بسويق وت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عتمر بن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ي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حدثني أبي قال حدثتني أنت عني عن أي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ختي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حسن قال ويح كلمة رح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ك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ريف يجمع أنوا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تها في الك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رش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ا رواية الأب عن ابنه ورواية الأكبر عن الأصغر ، ورواية التابعي عن تابعيه ، ورواية ثلاثة تابعين بعضهم عن بعض ، وأنه حدث غير واحد عن نفس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في غاية من الحسن والغرابة ، ويبعد أن يوجد مجموع هذا في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أورده في كتاب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رواية الآباء عن الأبناء عن الأبناء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في كتاب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ن حدث ونس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ورده في كتاب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ن حدث ونس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طريق أخرى عن يحيى بن معين عن معتمر بن سليمان قال حدثني منقذ ، قال حدثتني أنت عني ، عن أيوب فذكره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كذا روى الحديث يحيى بن معين عن معتمر عن منقذ عن نفسه ، ثم رجع عن ذلك فرواه عن معتمر عن أبيه عن نفسه ، ورواه صالح بن حاتم بن وردان ، ونعيم بن حماد كلاهما عن معتمد عن رجل غير مسمى ، وقال نعيم ، قلت لمْعتمر من الرجل ؟ فقال ابن المبار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وائد</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وى أنس بن مالك عن ابنه غير مسمى حديثاً ، وزكريا بن أبي زائدة عن ابنه حديثاً ، ويونس بن أبي إسحاق عن ابنه إسرائيل حديثاً وأبو بكر بن عياش عن ابنه إبراهيم حديثاً ، وشجاع بن الوليد عن ابنه أبي هشام الوليد حديثاً ، وعمر ابن يونس اليمامي عن ابنه محمد حديثاً ، وسعيد بن الحكم المصري عن ابنه محمد حديثاً ، وإسحاق البهلول عن ابنه يعقوب حديثين ، ويحيى بن جعفر بن أعين عن ابنه الحسين حديثين ، وأبو داود صاح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ه أبي بكر حديثين ، والحسن بن سفيان عن ابنه أبي بكر حديثين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 ما رويناه لأب عن ابنه ما في كتاب الخطيب عن حفص الدوري المقرئ ، عن ابنه أبي جعفر محمد ستة عشر حديثاً أو نحو ذلك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حديث الذي رويناه عن أبي بكر الصديق عن ابنته عائشة عن رسول اللّه صلى اللّه عليه وسلم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بة السوداء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شفاء من كل د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هو غلط ممن رواه ، إنما هو أبي بكر بن أبي عتيق محمد بن عبد الرحمن بن أبي بكر ع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خامس والأربع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وَايةُ الأبنَاءِ عَنْ آبائِهِمْ ، لأبي نَصْر الوَائِليِّ فِيهِ كِتَاب وأَهُّمهُ مَا لَمْ يُسَمَّ فِيهِ الأبُ والجدُّ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و نَوْعَ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حَدُهُ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نْ أَبِيهِ فَحَسْبُ وَهُوَ كَثِي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نْ أَبِيهِ عَنْ جَدِّهِ كَعَمْرو بنِ شُعَيبِ بنِ عَبْدِ اللّهِ ب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ائشة ، كما رواه في صحيحه ، قال العراقي لكن ذكر ابن الجو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صديق روى عن ابنته عائشة حديثين ، وروت عنها أم رومان أمها حديثين ، 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 ابن الجوزي أخذ رواية الصديق من ذلك الحديث فقد تبين أنه وه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كر رواية العباس وحمزة عن ابن أخيهما رسول اللّه صلى اللّه عليه وسلم ، والعم بمنزلة الأب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هذا التمثيل نظر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ى شعيب الزبيري عن ابن أخيه الزبير بن بكار ، وإسحاق بن حنبل عن ابن أخيه الإِمام أحمد وروى مالك عن ابن أخيه إسماعيل بن عبد اللّه عن أبي أويس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لطف هذا النوع رواية أبي طالب عن النبي صلى اللّه عليه و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خامس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أبناء عن آبائهم لأبي نصر الواثلي فيه كتاب وأهمه ما لم يسم فيه الأب والج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حتاج إلى معرفة اس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نوع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رج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ه فحسب وهو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رواية أبي العشراء الدارمي عن أبيه عن رسول اللّه صلى اللّه عليه وسلم ، وهو في السنن الأربعة ، ولم يسم أبوه ، واختلف فيه ، وسيأت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ه عن 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أبو المظفر السمعاني عن أبي النضر عبد الرحمن بن عبد الجبا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لسيد أبا القاسم منصور بن محمد العلو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ناد بعضه عوال وبعضه معالي ، وقول الرجل حدثني أبي عن جدي من المعالي ، وقال الحاكم في </w:t>
      </w:r>
      <w:r>
        <w:rPr>
          <w:rFonts w:cs="Lotus Linotype" w:ascii="Lotus Linotype" w:hAnsi="Lotus Linotype"/>
          <w:bCs/>
          <w:color w:val="FF0000"/>
          <w:sz w:val="29"/>
          <w:szCs w:val="29"/>
          <w:rtl w:val="true"/>
        </w:rPr>
        <w:t>«</w:t>
      </w:r>
      <w:r>
        <w:rPr>
          <w:rFonts w:cs="Lotus Linotype" w:ascii="Lotus Linotype" w:hAnsi="Lotus Linotype"/>
          <w:bCs/>
          <w:color w:val="800000"/>
          <w:sz w:val="29"/>
          <w:szCs w:val="29"/>
          <w:rtl w:val="true"/>
        </w:rPr>
        <w:t xml:space="preserve"> «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سمعت الزبير بن عبد الواحد الحافظ يقول حدثني محمد بن عبد اللّه بن سليما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مْرو بنِ الْعَاص عَنْ أَبِيهِ عَنْ جَدِّهِ ، لَهُ هَكَذَا نُسْخَة كَبِيرَةٌ أَكْثرُهَا فِقْهِيَّاتٌ جِيَادٌ وَاحتَجِّ بِهِ هَكَذَا أَكْثرُ المَحدِّثِينَ حَمْلاً لَجَدِّهِ عَلَى عَبْدِ اللَّهِ دُونَ مُحَمَّد التَّابِع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عطار ، ثنا سعيد بن عمرو بن أبي سلمة ، سمعت أب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مالك بن أنس يقول في قوله تعالى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نه لذكر لك ولقوم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 الرجل حدثني أبي عن جدي ، وألف فيه الحافظ أبو سعيد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شي الم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ثم تارة يريد بالجد أبا الأب وتارة يريد الأعلى فيكون جداً للأ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عمرو بن شعيب بن محمد بن عبد اللّه بن عمرو بن العاص عن أبيه عن جده له هكذا نسخة كبيرة أكثرها فقهيات جياد واحتج به هكذا أكثر المحد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صح السند إليه ، 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 أحمد بن حنبل وعلي ابن المديني وإسحاق بن راهويه وأبا عبيدة وعامة أصحابنا يحتجون ب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تركه أحد من المسلم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ناس بعدهم ؟ وزاد م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ميدي ، وقال م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جتمع علي ويحيى بن معين وأحمد وأبو خيثمة وشيوخ من أهل العلم ، فتذاكروا حديث عمرو بن شعيب فثبتوه ، ذكروا أنه حجة ، وقال أحمد بن سعيد الدا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حتج أصحابنا بحديث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في شرح المهذ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صحيح المختار الذي عليه المحققون من أهل الحديث ، وهم أهل هذا الفن وعنهم يؤخ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لا لجده على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ون محمد التاب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ظهر لهم في إطلاقه ذلك ، وسماع شعيب من عبد اللّه ثابت ، وقد أبطل الدارقطني وغيره إنكار ابن حبا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كى الحسن بن سفيان عن إسحاق بن راهوي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و بن شعيب عن أبيه عن جده ، كأيوب عن نافع عن ابن عمر ، 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تشبيه نهاية الجلالة من مثل إسحاق ، وقال أبو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عمرو عن أبيه عن جده أحب إليّ من بهز بن حكيم عن أبيه عن جده ، وقد ألف العلائي جزأ مفرداً في صح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بِهَزِ بْنِ حَكِيم بنِ مُعَاويةَ بنِ حَيْدَةَ عَنْ جَدِّهِ ، لَهُ هَكَذَا نسْخَة حَسَنَ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احتجاج بهذه النسخة ، والجواب عما طعن به عليه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ا يحتج به لصحتها احتجاج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ا في الموطأ ، فقد أخرج عن عبد الرحمن بن حرملة عنه 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راكب شيطان والراكبان شيطانان والثلاثة ركب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ذهب قوم إلى ترك الاحتجاج به وحكاه الآجري عن أبي داود ، وهو رواية عن ابن معين ، قال لان روايته عن أبيه عن جده كتاب ووجادة فمن هاهنا جاء ضعفه ، لأن التصحيف يدخل على الراوي من الصحف ولذا تجنبها أصحاب الصحيح ، وقال ابن عدي روايته عن أبيه عن جده مرسلة ، لأن جده محمداً لا صحبة له ، وقال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أراد جده عبد اللّه فشعيب لم يلقه ، فيكون منقطعاً وإن أراد محمداً فلا صحبة له فيكون مرسلاً ، قال الذهب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قول لا شيء ، لأن شعيباً ثبت سماعه من عبد اللّه ، وهو الذي رباه لما مات أبوه محمد ، وهذا القول اختاره الشيخ أبو إسحاق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ل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إلا أنه احتج بها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هذ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ذهب الدارقطني إلى التفرقة بين أن يفصح بجده أنه عبد اللّه فيحتج به ، أولا فلا ، وكذا إن قال عن جده قال سمعت النبي صلى اللّه عليه وسلم ونحوه مما يدل على أن مراده عبد اللّه ، وذهب ابن حبان إلى التفرقة بين أن يستوعب ذكر آبائه بالرواية أو يقتصر عن أبيه عن جده ، فإن صرح بهم كلهم فهو حجة ، وإلا فلا ، وفد أخرج في صحيحه له حديثاً واحداً ه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مر بن شعيب عن أبيه عن محمد بن عبد اللّه بن عمرو عن أبيه عبد اللّه بن عمرو عن أبيه مرفوعاً </w:t>
      </w:r>
      <w:r>
        <w:rPr>
          <w:rFonts w:cs="Lotus Linotype" w:ascii="Lotus Linotype" w:hAnsi="Lotus Linotype"/>
          <w:bCs/>
          <w:color w:val="0000FF"/>
          <w:sz w:val="29"/>
          <w:szCs w:val="29"/>
          <w:rtl w:val="true"/>
        </w:rPr>
        <w:t xml:space="preserve">: « </w:t>
      </w:r>
      <w:r>
        <w:rPr>
          <w:rFonts w:ascii="Lotus Linotype" w:hAnsi="Lotus Linotype" w:cs="Lotus Linotype"/>
          <w:bCs/>
          <w:color w:val="0000FF"/>
          <w:sz w:val="29"/>
          <w:sz w:val="29"/>
          <w:szCs w:val="29"/>
          <w:rtl w:val="true"/>
        </w:rPr>
        <w:t xml:space="preserve">ألا أحدثكم بأحبكم إلي وأقربكم مني مجلساً يوم القيام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قال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جاء فيه التصريح برواية محمد عن أبيه في السند فهو شاذ ناد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مثلة ما أريد فيه الجد الأد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ز بن حكيم ابن معاوية بن ح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مهملة وسكون التحتية القشيري 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ه عن جده له هكذا نسخة ح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صححها ابن معين واستشهد بها البخاري في الصحيح ، وقال الحاكم إنما أسقط من الصحيح روايته عن أبيه عن جده لأنها شاذة لا متابع له فيها ، ورجحها بعضهم على نسخة عمرو بن شعيب عن أبيه عن جده ، لان البخاري استشهد به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طَلَحَةُ بنُ مُصَرِّفِ بنِ عَمْرُو بْنِ كَعْبِ ، وَقِيلَ كَعْبِ ابْن عَمْروُ ، وَمِنْ أحْسَنِهِ روَايَةُ الخَطِيب عَنْ عَبْدِ الوهَّاب بنِ عَبْدِ العًزِيزِ بْنِ الْحَارِثِ ابْنِ أَسَدِ بْنِ اللّيْثِ بنِ سُلَيمانَ بنِ الأسْوَدِ بْنِ سُفْيَانَ بنِ يَزِيد بْنِ أُكَيْنَةَ ، التميمِيِّ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أبِي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أبِي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أبِي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أبِي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أبِي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أبِي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أبِي يَقُولُ سَمِعْتُ أَبي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أَبي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عتُ علِيَّ بنَ أبِي طَالِبِ رَضِيَ اللَّهُ عَنْهُ يَقُولُ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حنَّانُ الذي يُقْبِلُ عَلَى منْ أَعْرَضَ عَنْهُ وَالمَنَّاَنَ الذي يَبْدَأ بِالنَّوَال قَبْلَ السُؤال </w:t>
      </w:r>
      <w:r>
        <w:rPr>
          <w:rFonts w:cs="Lotus Linotype" w:ascii="Lotus Linotype" w:hAnsi="Lotus Linotype"/>
          <w:bCs/>
          <w:color w:val="00008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 الصحيح دونها ، ومنهم من عكس ، كأبي حاتم ، لأن البخاري صحح نسخة عمرو وهو أقوى من استشهاده بنسخة به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طلحة بن مصرف بن عمرو بن كع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يا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كعب بن عمرو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هذه الطريقة نظر من جهة أن أبا داود قال في سننه في حديث الوضو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حمد بن حنبل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يينة زعموا كان ينكره ويقول أيش هذا ، طلحة عن أبيه عن جده ، وقال عثمان بن سعيد الدارمي ، سمعت ابن المديني يقول ، قلت ل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ليثا يروي عن طلحة عن أبيه عن جده أنه رأى النبي صلى اللّه عليه وسلم يتوضأ ، فأنكر سفيان ذلك وعجب أن يكون جد طلحة لقي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حس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رواية الأبناء عن الأب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 الفر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وهاب بن عبد العزيز بن الحارث بن أسد بن الليث بن سليمان بن الأسود بن يزيد بن أك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همزة وفتح الكاف وسكون التحتية و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مي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قيه الحنب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سمعت أبي يقول ، سمعت أبي يقول ، سمعت أبي يقول ، سمعت أبي يقول ، سمعت أبي يقول ، سمعت أبي يقول ، سمعت أبي يقول سمعت أبي يقول سمعت أبي يقول سمعت أبي يقول ، سمعت علي بن أبي طالب رضي اللّه تعالى عنه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سئل عن الحنان المنان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نان الذي يقبل على من أعرض عنه والمنان الذي يبدأ بالنوال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بل السؤ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عبد الوهاب وبين علي رضي اللّه عنه في هذا الإسناد تسعة آباء ، آخرهم أكينة بن عبد اللّه ، وهو السامع علياً ، أخرجه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بناء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بهذا الإسناد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قتضاء العلم العم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ن علي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تف العلم بالعمل فإن أجابه وإلا ارتح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أحسن من هذا ما وقع التسلسل فيه بأكثر من هذا العدد ، فوقع لنا باثنى عشر أ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تني أم هانئ بنت أبي الحسن الهوريني سماعاً عليها ، أنا أبو العباس المكي أنا أبو سعيد العلائي ح وأنبأني عالياً شيخنا شيخ الإِسلام البلقيني ، عن خديجة بنت سلطان ، قالا أنا القاسم ابن مظفر ، قال العلائي بقراءتي نبأتنا كريمة بنت عبد الوهاب حضوراً ، أنا القاسم بن الفضل الصيدلاني وغيره أنا رزق اللّه بن عبد الوهاب التميمي ، سمعت أبي أبا الفرج عبد الوهاب يقول سمعت أبي عبد العزيز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ي أسداً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ي الليث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ي سليما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ي الأسود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ي سفيا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ى يزيد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ي أكينة يقول سمعت أبي الهيث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ى عبد اللّه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رسول اللّه صلى اللّه عليه وسلم يقو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ا اجتمع قوم على ذكر إلا حفتهم الملائكة وغشيتهم الرحم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إسناد غريب جداً ، ورزق اللّه كان إمام الحنابلة في زمانه من الكبار المشهورين ، وأبوه أيضاً إمام مشهور ، ولكن جده عبد العزيز متكلم فيه على إمامته ، واشتهر بوضع الحديث ، وبقية آبائه مجهولون لا ذكر لهم في شيء من الكتب أصلاً ، وقد خبط فيهم عبد العزيز أيضاً فزاد أباً لأكينة وهو الهيث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 ما وقع لنا التسلسل بأربعة عشر أبا من رواية أبي محمد الحسن بن علي بن أبي 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حسن بن عبد اللّه بن محمد 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9</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ادس والأربع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نِ اشْتَرَكَ في الرِّوَايَةِ عَنْهُ اثْنَانِ تَبَاعَدَ مَا بَيْنَ وَفَاتَيْهِمَا لِلْخَطِيبِ فِيهِ كِتَابٌ حَسنٌ ، وَمِنْ فَوَائِدِهِ حَلاوَةُ عُلوِّ الإِسْنَادِ مِثَالُهُ مُحَمَّدُ بْنُ إِسْحَاقَ السِّرَّاجُ ، رَوَى عَنْهُ البُخَارِيُّ وَالْخَفافُ وَبَيْنَ وَفَاتَيْهِمَا مَائَةٌ وَسَبْعٌ وَثَلاثُونَ سَنَةً أوْ أَكْثَرَ ، وَالزّهْري وَزَكَريَّا بْنُ رُوَيْدٍ عَنْ مَالِكٍ وَبَيْنَهُمَا كَذَلِكَ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بد اللّه بن علي بن الحسن بن الحسين بن جعفر بن عبد اللّه بن الحسن الأصغر بن علي زين العابدين بن الحسين بن علي عن آبائه نوعاً مرفوعاً بأربعين حديثاً منها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مجالس بالأمان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في الآباء من لا يعرف حا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وائ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يلتحق برواية الرجل عن أبيه عن جده رواية المرأة عن أمها عن جدتها ، وهو عزيز جداً و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أبو داود في سننه ، عن بندار ثنا عبد الحميد ابن عبد الواحد ، قال حدثتني أم جنوب بنت نميلة عن أمها سويدة بنت جابر ، عن أمها عقيلة بنت أسمر بن مضرس ، عن أبيها أسمر بن مضرس ،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تيت النبي صلى اللّه عليه وسلم فبايعته ، ف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من سبق إِلى ما لم يسبق إليه مسلم فهو له</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دس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ق واللاحق وهو معر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شترك في الرواية عنه اثنان تباعد ما بين وفاتيهما للخطيب فيه كتاب 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ابق واللاحق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فوائده حلاوة علو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قلوب ، وأن لا يظن سقوط الشيء من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محمد بن إسحاق السراج روى عنه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حسين أحمد بن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ف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يساب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ين وفاتيهما مائة وسبع وثلاثون سنة أو 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بخاري مات سنة ست وخمسين ومائتي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eastAsia="Lotus Linotype"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نوع السابع والأربع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نْ لَمْ يَرْوِ عَنْهُ إلا وَاحِدٌ ، لمُسْلم فِيهِ كتَاب ، مَثَا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هْبُ ابْنُ خَنْبَش</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خفاف مات سنة ثلاث وقيل أربع وقيل خمس وتسعين وثلث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زهري وزكريا بن رو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الك وبينهما 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لزهري مات سنة أربع وعشرين ومائة ، وزكريا حدث سنة نيف وستين ومائتين ولا نعرف وقت وفاته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مثيل بزكريا سبق إليه الخطيب ، ولا ينبغي أن يمثل به ، لأنه أحد الكذابين الوضاعين ، ولا نعرف سماعه من مالك وإن حدث عنه ، فقد زاد وادعى أنه سمع من حميد الطوي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عنه نسخة موضوعة ، فالصواب أن آخر أصحاب مالك أحمد بن إسماعيل السهمي ومات سنة تسع وخمسين ومائتين ، فبينه وبين الزهري مائة وخمس و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مثلة ذلك في المتأ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فخر بن البخاري سمع منه المنذري والصلاح </w:t>
      </w:r>
      <w:r>
        <w:rPr>
          <w:rFonts w:ascii="Lotus Linotype" w:hAnsi="Lotus Linotype" w:cs="Lotus Linotype"/>
          <w:bCs/>
          <w:color w:val="000000"/>
          <w:sz w:val="29"/>
          <w:sz w:val="29"/>
          <w:szCs w:val="29"/>
          <w:rtl w:val="true"/>
        </w:rPr>
        <w:t>بن أبي عمر شيخ</w:t>
      </w:r>
      <w:r>
        <w:rPr>
          <w:rFonts w:ascii="Lotus Linotype" w:hAnsi="Lotus Linotype" w:cs="Lotus Linotype"/>
          <w:bCs/>
          <w:color w:val="FF0000"/>
          <w:sz w:val="29"/>
          <w:sz w:val="29"/>
          <w:szCs w:val="29"/>
          <w:rtl w:val="true"/>
        </w:rPr>
        <w:t xml:space="preserve"> شيخنا ، ومات المنذري سنة ست وخمسين وستمائة ، والصلاح سنة ثمانين وسبع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برهان التنوخي شيخ شيوخنا سمع منه الذهبي وروى عنه فيما ذكر شيخ الإِسلام أبو الفضل بن حجر ، ومات سنة ثمان وأربعين وسبعمائة ، وآخر أصحابه أبو العباس الشاوي مات سنة أربع وثمانين وثمانمائ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 ما وقفنا عليه من ذلك مائة وخمسون سنة ، وذلك أن أبا علي البرداني سمع من السلفي حديثاً ورواه عنه ، ومات على رأس الخمسمائة ، وآخر أصحاب السلفي سبطه أبو القاسم بن مكي مات سنة خمس وستمائ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بع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وحدان ،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لم يرو عنه إلا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فوائده معرفة المجهول إذا لم يكن صحابيا ، فلا يقبل كما تقدم في النوع الثالث والعش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سلم فيه كتاب مث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ب 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امِرُ بْنُ شَهْر ، وعُرْوَةُ بنُ مُضَرِّس ، ومُحَمَّدُ بْنُ صَفْوَانَ ، ومُحَمَّدُ بْنُ صَيْفي صَحَابِيُّونَ لَمْ يَرْوِ عَنْهُمْ غَيْرُ الشَّعْبِيِّ ، وانْفَرَدَ قَيْسُ بنُ أَبي حَازِم بِالرِّوَايَةِ عَنْ أَبِيهِ ودُكَيْن ، والصُّنَابحِ بن الأعْسَر ، ومِرْدَاس مِنَ الصَّحَابَ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خنب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معجمة والموحدة بينهما نون ساكنة ، الطائي الكوف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اه الحاكم وأبو نعيم هرماً ، وذلك خطأ ، وكذا وقع عند ابن ماج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قال وهب أكثر وأ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امر بن شهر ، وعروة بن مضرس ، ومحمد بن صفو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نص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حمد بن صي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نصاري ، وليس بالذي قبله على الصحيح ، هؤل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ابيون لم يرو عنهم غير الشع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ذكره في عامر قاله مسلم وغيره وفيه نظر ، فإن ابن عباس روى عنه قصة رواها سيف بن عمر في الرد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طلحة الأعلم عن عكرمة عن ابن عبا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من اعترض على الأسود العنسي وكابره عامر بن شهر الهمداني ، إلى آخر كلامه ، وما قاله في عروة قاله أيضاً ابن المديني والحاكم ، وليس كذلك ، فقد روى عنه أيضاً ابن عمه حميد الطائي ، ذكره المزي في التهذ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نفرد قيس بن أبي حازم بالرواية عن أبي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كي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بالكاف مصغ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سعد ، ويقال سعيد الخثعمي ، ويقال المز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نابح بن الأعسر ومرد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الك الأسل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نفرد عن الصنابح ، بل روى عنه أيضاً الحارث بن وهب ، ذكره الطبران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وهم ، والصواب أن الذي روى عنه الحارث الصنابحي التابعي ، وسيأ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 مرداس أيضاً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مَّنْ لَمْ يَرْوِ عَنْهُ مِنَ الصَّحَابةِ إِلا ابْنُهُ المُسَيَّبُ وَالِدُ سَعِيدٍ ، ومُعَاوِيةُ وَالِدُ حَكِيم ، وقُرَة بنُ إياس وَالِدُ مُعَاوِيةُ ، وأَبُو لَيْلَى وَالِدُ عَبْدِ الرَّحْمنِ ، 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مْ يُخْرِجَا فِي الصَّحِيحَينَ عَنْ أحَدٍ مِنْ هذَا القَبِيل وَغَلّطُوهُ بِإِخْرَاجِهِمَا حَديثَ المُسَيَّب أَبي سَعِيدٍ فِي وَفَاةِ أَبي طَالِبٍ وبإِخْرَاج الْبُخَارِيِّ حَديثَ الْحَسَن عَنْ عَمْرو بْن تَغلْب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زياد بن علا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خلافه ، فإنما روى زياد عن مرداس بن عروة صحابي آخ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ن لم يرو عنه من الصحابة إلا ابنه المس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زن القر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 سعيد ، ومعاو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 حك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روي عن معاوية أيضاً عروة بن رويم اللخمي ، وحميد المزني ، ذكرهما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رة بن إياس والد معاوية ، وأبو لي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نص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عدي بن ثابت أيضاً روى عنه فلم يدركه ، كما قال المزّ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خرج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شيخ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صحيحين عن أحد من هذا القب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صحابة ، وتبعه على ذلك البيهقي فقال في سننه عند ذكر بهز بن حكيم عن أبيه عن 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كتمها فإنا آخذوها وشطر ماله ، الحديث ، ما نص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ما البخاري ومسلم فإنهما لم يخرجاه على عادتهما في أن الصحابي أو التابعي إذا لم يكن له إلا راوٍ واحد لم يخرجا حديثه في الصحيح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لط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ذلك ونق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إخراجهما حديث المسيب أبي سعيد في وفاة أبي 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أنه لا راوي له غير اب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إخراج البخاري حديث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مرو بن تغ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ي لأعطي الرجل والذي أدع أحب إ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رو عنه غير الحسن كما قاله مسلم في الوحدان وغيره ، وإن قال ابن عبد البر وابن 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ه الحكم بن الأعرج ، فقد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أر له رواية عنه في شيء من طرق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إخراجه أيضاً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حا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رد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سل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يذهب الصالحون الأو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يْس عَنْ مِرْدَاس وَبِإِخْرَاج مُسْلِم حَديثَ عَبْدِ اللَّهِ بن الصَامِتِ عَنْ رَافِع ابن عَمْرو ، وَنَظَائِرُهُ فِي الصَّحِيحَينِ كَثِيرَةٌ ، وَقَدْ تَقَدَّ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 النَّوْعِ الثَّالثِ وَالعشْرِينَ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وَفِي التَابِعِينَ أبو العُشَرَاءِ لَمْ يَرْو عَنْهُ غَيْرُ حَمَّادِ بن سَلَمةَ ، وَتَفَرَدَ الزُّهْرِيُّ عَنْ نَيِّف وَعِشْرِينَ مِنَ التَّابِ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مْرو بن دِينَار عَنْ جَمَاعَة ، وَكَذَا يحيى بنُ سعيدٍ الأنْصَاريُّ وَأَبو إسْحَاق السِّبيعيُّ وَهِشَامُ بن عُرْوَة وَمَالِك وَغَيْرُهُم ، رضيَ اللَّهُ عن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راوي له غير قيس كما تقدم تحر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إخراج مسلم حديث عبد اللّه بن الصامت عن رافع 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غفاري ولا راوي له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ل روى عنه ابنه عمران كما قال المزّي ، وأبو جسر مولى أخيه ، كما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جامع الترمذي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ظائره في الصحيحين كث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إخراجه حديث أبي رفاعة العدوي ، ولم يرو عنه غير حميد بن هلال العدوي ، وحديث الأغر المزني ولم يرو عنه غير أبي بر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روى عن أبي رفاعة أيضاً صلة بن أشيم العدوي ، وعن الأغر عبد اللّه بن عمرو ، ومعاوية بن ق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قدم في النوع الثالث والعش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ء من هذا الن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تابعين أبو العش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را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رو عنه غير حماد بن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روى عنه يزيد بن أبي زياد ، وعبد اللّه بن محرر ، كلاهما روى عنه حديث الزكاة ، متابعين لحماد بن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فرد الزهري عن نيف وعشرين من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رو عنهم غيره ، منهم فيما ذكره الحاكم محمد بن أبي سفيان بن حارثة الثقفي ، وعمرو بن أبي سفيان بن العلاء الثقف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و بن دينار عن جماعة ، وكذا يحيى بن سعيد الأنصاري ، وأبو إسحاق السبيعي وهشام بن عروة ومالك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كل منهم بالرواية عن جماعة لم يروعنهم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eastAsia="Lotus Linotype"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نوع الثامن والأربع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مَنْ ذكر بأسماء أَوْ صِفَات مُخْتَلفَ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فَنٌّ عَوِيصٌ تَمسُّ الْحَاجَةُ إِلَيْهِ لَمعْرِفَةِ التَّدْلِي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صَنَّفَ فيهِ عَبْدُ الغَنيّ بنُ سَعيد وغيرُ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ثَا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حمدُ بنُ السَّائِبِ الكَلْبي المُفَسِّرُ ، وَهُوَ أَبو النضْرِ المَرْوِيُّ عَنْهُ حَديث تميم الدَّارِيِّ ، وَعَدِيّ وَهُوَ حَمَّادُ بنُ السائبِ رَاوِ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ذَكَـاةُ كُلِّ مسْكٍ دِبَاغَ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 وَهُوَ أَبو سَعِيد الذي يَرْوِى عنهُ عَطِيَّةُ التَّفْسِي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ذين تفرد عنهم مالك نحو عشرة من شيوّخ المدينة ،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ور بن رفاعة القرظ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فرد سفيان عن بضعة عشر شيخاً ، منهم عبد اللّه بن شداد الليثي ، وتفرد شعبة عن نحو ثلاثين شيخاً منهم المفضل ابن فضال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من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ن ذكر بأسماء أو صفات مختل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نى أو ألقاب أو أنس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ما من جماعة من الرواة عنه ، يعرفه كل واحد بغير ما عرفه الآخر أو من راو واحد عنه يعرفه مرة بهذا ومرة بذاك ، فيلتبس على من لا معرفة عنده ، بل على كثير من أهل المعرفة والحفظ </w:t>
      </w:r>
      <w:r>
        <w:rPr>
          <w:rFonts w:cs="Lotus Linotype" w:ascii="Lotus Linotype" w:hAnsi="Lotus Linotype"/>
          <w:bCs/>
          <w:color w:val="FF0000"/>
          <w:sz w:val="29"/>
          <w:szCs w:val="29"/>
          <w:rtl w:val="true"/>
        </w:rPr>
        <w:t xml:space="preserve">. . .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فن عوي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هملة أوله وآخره ، أي صع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مس الحاجة إليه لمعرفة التدليس وصنف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غني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زدي كتاباً نافعاً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إيضاح الإِشكا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فت عليه وسألخص هنا منه أمث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كالخطيب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ث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السائب الكلبي المف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امة في الأنساب أحد الضعف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بو النضر المروي عنه حديث تميم الداري و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بداء في قصتهما النازل فيها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يها الذين آمنوا شهادة بينكم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آية ، رواهما عنه باذان عن ابن عباس بن إسحاق وهي كني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حماد بن السائب 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اة كل مسك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بفتح الم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ج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باغ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رواه عنه عن إسحاق عن عبد اللّه بن الحارث عن ابن عباس</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ثْلُهُ سَالِمٌ الرِّاوي عن أبي هُرَيرَةَ وأبي سعيدٍ وعَائِشَةَ ، وهُوَ سَالم أَبو عبدِ اللَّهِ المَدِينِيُّ ، وسَالِم مَوْلَى مالكِ بن أوْس ، وسالم مَوْلَى شَدُّادِ بن الهَادِ وسالم مَوَلَى النّصْرِيِّينَ ، وسالم مَوْلَى المَهْرِيِّ ، وسَالم سَبَلاَنُ ، وسَالم أبو عبدِ اللَّهِ الدَّوْسِيُّ ، وسالم مَوْلَى دَوْس ، وأبو عبد اللّه مَوْلَى شَدّاد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بو أسامة حماد بن أسامة وسماه حماداً أخذاً من محمد ، وقد غلط فيه حمزة بن محمد الكتاني الحافظ والنسائ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بو سعيد الذي روى عنه عط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فس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ناه بذلك ليوهم الناس أنه إنما يروي عن أبي سعيد الخدري ، وهو أبو هشام الذي روى عنه القاسم بن الوليد الهمداني عن أبي صالح عن ابن عباس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نزلت قل هو القاد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كناه بابنه هشام وهو محمد بن السائب بن بشر الذي روى عنه ابن إسحاق أيض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لم الراوي عن أبي هريرة وأبي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د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عد بن أبي وقاص وعثمان بن عف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ضي اللّه تعالى عنه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هو سالم أبو عبد اللّه المدن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لم مولى مالك بن أ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حدثان الن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لم مولى شداد بن اله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صري الذي روى عنه أبو سلمة بن عبد الرحمن ونعيم المج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لم مولى الم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روى عنه عبد اللّه ابن يزيد الهذ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لم سبلا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بفتح المهملة والمو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روى عنه عمران بن بش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لم أبو عبد اللّه الدو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روى عنه يحيى بن أبي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لم مولى د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روى عنه يحيى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مولى شد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روى عنه محمد بن عبد الرحمن ، وأبو الأسود وهو أبو عبد اللّه الذي روى عنه بكير الأشج ، ومثله محمد بن قيس الشامي المصلوب في الزندقة ، كان يضع 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سْتَعْمَلَ الْخْطِيبُ كَثِيراً مِنْ هَذَا في شُيُوخِ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تاسع والأربع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مُفْرَدَا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فَنٌّ حَسَنٌ يُوجَدُ في أوَاخِرِ الأبَوابِ ، وأُفْرِدَ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00"/>
          <w:sz w:val="29"/>
          <w:szCs w:val="29"/>
        </w:rPr>
      </w:pPr>
      <w:r>
        <w:rPr>
          <w:rFonts w:cs="Lotus Linotype" w:ascii="Lotus Linotype" w:hAnsi="Lotus Linotype"/>
          <w:bCs/>
          <w:color w:val="00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جو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لس اسمه على خمسين وجهاً ، وقال عبد اللّه بن أحمد بن سو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بوا اسمه على مائة اسم وزيادة ، قد جمعتها في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قيل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محمد مولى بني هاشم ، وقيل محمد بن قيس وقيل محمد بن الطب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محمد بن حس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بو عبد الرحمن الشا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محمد الأردني وقيل محمد بن سعيد بن حسان بن قيس وقيل محمد بن سعيد الأس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بو عبد الأس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محمد بن أبي حس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محمد بن أبي س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محمد الشامي وقيل محمد بن أبي زين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محمد بن أبي زكريا وقيل محمد بن أبي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محمد بن أبي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بو قيس الدمش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عبد الكريم ، على معنى التعبد 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غير ذلك وزعم العقيلي أنه عبد الرحمن بن شميلة ، ووهمو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عمل الخطيب كثيراً من هذا في شيو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روي في كتبه عن أبي القاسم الأزهري ، وعن عبيد اللّه بن أبي الفتح الفارسي ، وعن عبيد اللّه بن أحمد ابن عثمان الصيرفي ، والكل واح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تبع الخطيب في ذلك المحد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صوصاً المتأ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هم شيخ الإِسلام أبو الفضل 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 لم أر العراقي في أماليه يصنع شيئاً م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تاسع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مفرد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سماء والكنى والألقاب في الصحابة والرواة و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فن حسن يوجد في أواخر الأبو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التَّصْنِي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وَ أقْسَا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 الأسماءِ ، فَمِنَ الصَّحَابَ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جْمَ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جِيمِ ، ابنُ عُجْيانَ كَسفْيَان ، وَقِيلَ كَعُلْبَانَ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جُبَ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ضمّ الْجِيم سَنْدَرُ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شَكَ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فَتْحِهِمَا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صُـدَ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أمَامَ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صُنَاب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ن الأعْسَ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 الكتب المصنفة في الرجال ، بعد أن يذكروا الأسماء المشتر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فرد بالتصن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رده البرديجي ، واستدرك عليه أبو عبد اللّه بن بكير ، مواضع ليست بمفاريد وأخر ألقاباً لا أسماء كالأجل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في الأسماء فمن الصحابة أجمد بالج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بطه القاضي أبو بكر بن العر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حاء المهملة ف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جيا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بضم المهملة وسكون الجيم وتحت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بالضم والفتح و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كَعُلْ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مداني شهد فتح م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يو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لم له روا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ب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حار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ج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وحدتين ، وغلط ابن شاهين فجعله بالخاء المعجمة ، وغلط بعضهم فجعله بالراء آ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د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مهملتين بينهما نون ساك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صي ، مولى زنباع الجذامي ، نزل مصر ويكنى أبا الأسود وأبا عبد اللّه باسم ابنه ، وظن بعضهم أنهما اثنان ، فاعترض على ابن الصلاح في دعوى أنه فرد وليس كذلك ، كما قال العراق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كل بفتح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حميد العبسي ، من رهط حذيفة ، نزل الكوفة روى حديثه أصحاب السن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د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ضم والفتح و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ج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أم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اه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ناب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ضم آخره 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أع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جلي الأحم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عترض بأن أبا نعيم ذكر في الصحابة آخر اسمه صنابح ، والجواب أنه بعد أن ذكر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عندي المتقد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eastAsia="Lotus Linotype" w:cs="Lotus Linotype" w:ascii="Lotus Linotype" w:hAnsi="Lotus Linotype"/>
          <w:bCs/>
          <w:color w:val="0000FF"/>
          <w:sz w:val="29"/>
          <w:szCs w:val="29"/>
          <w:rtl w:val="true"/>
        </w:rPr>
        <w:t xml:space="preserve"> </w:t>
      </w:r>
      <w:r>
        <w:rPr>
          <w:rFonts w:cs="Lotus Linotype" w:ascii="Lotus Linotype" w:hAnsi="Lotus Linotype"/>
          <w:bCs/>
          <w:color w:val="00008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000080"/>
          <w:sz w:val="29"/>
          <w:sz w:val="29"/>
          <w:szCs w:val="29"/>
          <w:rtl w:val="true"/>
        </w:rPr>
        <w:t xml:space="preserve">كَلَدَ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فَتْحِهمَا ابنُ حَنْبِلِ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وَابِصَ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نُ مَعْبَد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نُبَيْشَةُ الْخَيْرِ </w:t>
      </w:r>
      <w:r>
        <w:rPr>
          <w:rFonts w:cs="Lotus Linotype" w:ascii="Lotus Linotype" w:hAnsi="Lotus Linotype"/>
          <w:bCs/>
          <w:color w:val="000080"/>
          <w:sz w:val="29"/>
          <w:szCs w:val="29"/>
          <w:rtl w:val="true"/>
        </w:rPr>
        <w:t xml:space="preserve">» . « </w:t>
      </w:r>
      <w:r>
        <w:rPr>
          <w:rFonts w:ascii="Lotus Linotype" w:hAnsi="Lotus Linotype" w:cs="Lotus Linotype"/>
          <w:bCs/>
          <w:color w:val="000080"/>
          <w:sz w:val="29"/>
          <w:sz w:val="29"/>
          <w:szCs w:val="29"/>
          <w:rtl w:val="true"/>
        </w:rPr>
        <w:t xml:space="preserve">شَمْغُو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رَيْحَانة ، بالشِّين وَالْغَين المُعْجَمَتَين ، وُي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عَينِ المُهْمَل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الصنابح هو الصنابحي الذي روى عن أبي بكر ، لان هذا اسم وذاك نسب ، وهذا صحابي وذاك تابعي ، وهذا كوفي وذاك شام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صا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يل في كل منهما صنابح وصنابحي ، لكن الصواب في ابن الأعسر صنابح ، وفي الآخر صنابحي ، ويظهر الفرق بينهما بالرواة عنهما ، فحيث جاءت الرواية عن قيس بن أبي حازم عنه فهو ابن الأعسر وهو الصحابي وحديثه موصول ، وحيث جاءت عن غير قيس عنه فهو الصنابحي وهو التابعي وحديثه مرس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ضبط من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صنابح لم يرو غير حديثين ، فيما ذكر ابن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اد الطبراني ثالثا من رواية الحارث بن وهب ، وغلط فيه بأنه الصنابح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دة بفتحهما ا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فظ جد الإِمام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سر الموحدة و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معبد نبيشة الخ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نون وفتح الموحدة وسكون التحتية ومعجم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فرداً ففي الصحابة نبيشة غير المذكور في حديث الحج ، ونبيشة بن أبي سلمى رجل روى عنه رشيد أبو موهب ، ذكره ابن أبي حات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مغ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يزيد القرظ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ريحانة بالشين والغين المعجمتين ويقال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eastAsia="Lotus Linotype" w:cs="Lotus Linotype" w:ascii="Lotus Linotype" w:hAnsi="Lotus Linotype"/>
          <w:bCs/>
          <w:color w:val="000080"/>
          <w:sz w:val="29"/>
          <w:szCs w:val="29"/>
          <w:rtl w:val="true"/>
        </w:rPr>
        <w:t xml:space="preserve">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بَ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صَغَّرٌ بالمُوَحَّدَةِ المُكَرَّرَ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بْنُ مُغْفِ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إسكَانِ الْمعَجَم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لُبَ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لاّم كأبي ابنُ لَبَا كَعَصَ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 غَيْرِ الصًّحَابَ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أَوْسَطُ بن عَمْرو </w:t>
      </w:r>
      <w:r>
        <w:rPr>
          <w:rFonts w:cs="Lotus Linotype" w:ascii="Lotus Linotype" w:hAnsi="Lotus Linotype"/>
          <w:bCs/>
          <w:color w:val="000080"/>
          <w:sz w:val="29"/>
          <w:szCs w:val="29"/>
          <w:rtl w:val="true"/>
        </w:rPr>
        <w:t xml:space="preserve">» . « </w:t>
      </w:r>
      <w:r>
        <w:rPr>
          <w:rFonts w:ascii="Lotus Linotype" w:hAnsi="Lotus Linotype" w:cs="Lotus Linotype"/>
          <w:bCs/>
          <w:color w:val="000080"/>
          <w:sz w:val="29"/>
          <w:sz w:val="29"/>
          <w:szCs w:val="29"/>
          <w:rtl w:val="true"/>
        </w:rPr>
        <w:t xml:space="preserve">تَدُو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فتح المُثنَّـاةِ مِنْ فَوْق ، وقيلَ مِنْ تحت وَبِضَم الدَالِ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جِيل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كَسْرِ الْجِي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أَبو الْجَل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فَتْحِهَا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دُّجَ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جيم مُصَغَّ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العين 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ذلك جزم ابن الصلاح أولا ، ثم حكى الثاني بصيغة يقال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بن يونس صحح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كى فيه شيخ الإسلام قولاً ثالثاً أنه بالمهملتين وأنه أزدي ، ويقال أنصاري ويقال قرشي ، ويقال له أسدي ، بسكون السين المهملة ، 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سد لغة في الأزد ، والأنصار كلهم من الأزد ، ولعله حالف بعض قريش ، فتجتمع الأقوال ، نزل الشام وله خمسة أحا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بيب مصغر بالموحدة المكر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مغفل بإسكان 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م الميم وكسر الفاء الغفاري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بي بال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ه ، مصغ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كعب وغلط ابن قانع فسماه أب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ل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فتح والتخف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عص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بني أس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غير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سط 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جلي تاب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دوم بفتح المثناة من فوق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تحت وبضم الد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صبح الكلا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يلان بكسر الج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فرو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جلد بفتح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خب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جين بالجيم ، مصغ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ثابت أبو الغص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أنه حجا المعروف ، والأصح أنه غيره ، وعلى الأول مشى الشيرازي في الألقاب ، ورواه عنه ابن المبارك ووكيع ومسلم بن إبراهيم وغيرهم ، وهؤلاء أعلم باللّه من أن يرووا عن حجا ، وما ذكر من أن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eastAsia="Lotus Linotype" w:cs="Lotus Linotype" w:ascii="Lotus Linotype" w:hAnsi="Lotus Linotype"/>
          <w:bCs/>
          <w:color w:val="000080"/>
          <w:sz w:val="29"/>
          <w:szCs w:val="29"/>
          <w:rtl w:val="true"/>
        </w:rPr>
        <w:t xml:space="preserve">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زِرّ بْنُ حُبَيْش </w:t>
      </w:r>
      <w:r>
        <w:rPr>
          <w:rFonts w:cs="Lotus Linotype" w:ascii="Lotus Linotype" w:hAnsi="Lotus Linotype"/>
          <w:bCs/>
          <w:color w:val="000080"/>
          <w:sz w:val="29"/>
          <w:szCs w:val="29"/>
          <w:rtl w:val="true"/>
        </w:rPr>
        <w:t xml:space="preserve">» . « </w:t>
      </w:r>
      <w:r>
        <w:rPr>
          <w:rFonts w:ascii="Lotus Linotype" w:hAnsi="Lotus Linotype" w:cs="Lotus Linotype"/>
          <w:bCs/>
          <w:color w:val="000080"/>
          <w:sz w:val="29"/>
          <w:sz w:val="29"/>
          <w:szCs w:val="29"/>
          <w:rtl w:val="true"/>
        </w:rPr>
        <w:t xml:space="preserve">سُعَيْرُ بن الْخِمْسِ </w:t>
      </w:r>
      <w:r>
        <w:rPr>
          <w:rFonts w:cs="Lotus Linotype" w:ascii="Lotus Linotype" w:hAnsi="Lotus Linotype"/>
          <w:bCs/>
          <w:color w:val="000080"/>
          <w:sz w:val="29"/>
          <w:szCs w:val="29"/>
          <w:rtl w:val="true"/>
        </w:rPr>
        <w:t xml:space="preserve">» . « </w:t>
      </w:r>
      <w:r>
        <w:rPr>
          <w:rFonts w:ascii="Lotus Linotype" w:hAnsi="Lotus Linotype" w:cs="Lotus Linotype"/>
          <w:bCs/>
          <w:color w:val="000080"/>
          <w:sz w:val="29"/>
          <w:sz w:val="29"/>
          <w:szCs w:val="29"/>
          <w:rtl w:val="true"/>
        </w:rPr>
        <w:t xml:space="preserve">وُرْدَان </w:t>
      </w:r>
      <w:r>
        <w:rPr>
          <w:rFonts w:cs="Lotus Linotype" w:ascii="Lotus Linotype" w:hAnsi="Lotus Linotype"/>
          <w:bCs/>
          <w:color w:val="000080"/>
          <w:sz w:val="29"/>
          <w:szCs w:val="29"/>
          <w:rtl w:val="true"/>
        </w:rPr>
        <w:t xml:space="preserve">» . « </w:t>
      </w:r>
      <w:r>
        <w:rPr>
          <w:rFonts w:ascii="Lotus Linotype" w:hAnsi="Lotus Linotype" w:cs="Lotus Linotype"/>
          <w:bCs/>
          <w:color w:val="000080"/>
          <w:sz w:val="29"/>
          <w:sz w:val="29"/>
          <w:szCs w:val="29"/>
          <w:rtl w:val="true"/>
        </w:rPr>
        <w:t xml:space="preserve">مُسْتَمِرّ من الرَّيَّانِ </w:t>
      </w:r>
      <w:r>
        <w:rPr>
          <w:rFonts w:cs="Lotus Linotype" w:ascii="Lotus Linotype" w:hAnsi="Lotus Linotype"/>
          <w:bCs/>
          <w:color w:val="000080"/>
          <w:sz w:val="29"/>
          <w:szCs w:val="29"/>
          <w:rtl w:val="true"/>
        </w:rPr>
        <w:t xml:space="preserve">» . « </w:t>
      </w:r>
      <w:r>
        <w:rPr>
          <w:rFonts w:ascii="Lotus Linotype" w:hAnsi="Lotus Linotype" w:cs="Lotus Linotype"/>
          <w:bCs/>
          <w:color w:val="000080"/>
          <w:sz w:val="29"/>
          <w:sz w:val="29"/>
          <w:szCs w:val="29"/>
          <w:rtl w:val="true"/>
        </w:rPr>
        <w:t xml:space="preserve">عَزْوَ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فَتح المُهْمَلة وإسْكانِ الزَّاي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رد قاله أيضاً البخاري وابن أبي حاتم وغيرهما ، وهو دجين العريني الذي حدث عنه ابن المبار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ر بن حبي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ابعي الكبير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عده في الأفراد نظر ، فإنهم غير واحد يسمون هكذا ، منهم زر بن عبد اللّه الفقيمي ، صحابي ذكره أبو موسى المديني وابن فتحون والطبري ، وزر بن أربد قيس ابن أخي ربيعة ، وزر بن محمد التغلبي شاعران ذكرهما ابن ماكو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ردان على ابن الصلاح لأنه ترجم النوع للصحابة والرواة والعلماء ، فخرج الشعراء الذين لا صحبة لهم ، فيرد عليه الأول فق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غر بمهمل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خ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سر المعجمة ، وسكون الميم ، ومهمل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فرد في اسمه واسم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نفرد في اسمه ، ففي الصحابة سعير بن عداء البكائي ، ذكره ابن فتحون ، وسعير بن سوادة العامري ، ذكره ابن منده وأبو نعي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عير بن خفاف التميمي ذكره سيف في الفتوح ، وأنه كان عاملاً للنبي صلى اللّه عليه وسلم على بطون تميم ، واقره أبو بكْر ، استدركه شيخ الإِسلا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صابة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د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ضم ، وهذا مزيد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ت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صيغة الفاعل من است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ر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ابعي رأى أن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فرداً ، فلهم المستمر الناجي ، والد إبراهيم ، روى له ابن ماجه حديثاً ، وكلاهما بصر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عزوان ، بفتح المهملة وإسكان الزا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يزيد الرقاشي ، وقد اعترض هذا بأمر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eastAsia="Lotus Linotype" w:cs="Lotus Linotype" w:ascii="Lotus Linotype" w:hAnsi="Lotus Linotype"/>
          <w:bCs/>
          <w:color w:val="FF0000"/>
          <w:sz w:val="29"/>
          <w:szCs w:val="29"/>
          <w:rtl w:val="true"/>
        </w:rPr>
        <w:t xml:space="preserve">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نَوْف البِكال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كَسْرِ المُوَحَّدَةِ وَتخفِيفِ الكافِ عَلَى أَلْسِنَتِهم الفَتْحُ وَالتّشْدِيد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ضُرَيْبُ بنُ نُقَيْر بن شُمَ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صَغّرا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نقَير بالقاف وَقِيلَ بَالْفَاء ، وَقِيلَ نُفَيْل بالفاء واللاّ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هَمَذَ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رِيدُ عُمَر بن الخطاب رَضِيَ اللَّهُ عنهُ ، بالمُعْجَمَة وَفَتْح الميم كـالْبَلْدَةِ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مهلَة وإسكانِ الميم كالْقَبِيل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ثاني ، الكُنى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أَبُو العَبَيْدَ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تّثْنِيَةِ وَالتّصْغِيرِ اسْمُهُ مُعَاوية ابنُ سَبْ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العُشَرَ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سَامَةُ ، وَقِيلَ غيرُ ذلكَ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أبو المُدِلّ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كَسْرِ المُهْمَلة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لا يعرف له رواية ، وإنما روي عن أنس شيئا من قو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لهم عزوان آخر لم ينسب ، وأجيب بأن ابن ماكولا بعد أن ذكر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له الأ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فتح والسكُون ابن فض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كالي بكَسر الموحدة وتخفيف الكاف وغلب على ألسنتهم الفتح و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الأول ، ونسبته إلى بني بكال ابن دعمي بطن من حمير ، وهو ابن امرأة كعب الأحبار ، وقيل ابن أخ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فرداً بل لهم نوف بن عبد اللّه روى عن علي بن أبي طالب وعنه سالم بن أبي حفصة ، وفرقد السبخي ، وذكره ابن حبان في الث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ر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عجمة و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نقير بن شم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لا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غرات ونق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قاف وقيل بالفاء وقيل نفيل بالفاء واللام ، همذان بَرِيدُ عمر بن الخطاب رضي اللّه عنه بالمعجمة وفتح الميم كالبلدة ، وقيل بالمهملة وإسكان الميم كالقبيلة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ثاني ، الكنى أبو العبيدين بالتثنية والتصغير اسمه معاوية بن سب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صحاب ابن مسعود له حديثان أو ثلاث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عش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ارمي ا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الك بن قهطم بكسر القاف فيما ذكر ابن الصلاح في النوع الخامس والأربعين أنه الأش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غ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فَتْح اللاَّم المُشَدَّدَةِ ، لم يُعْرَف اسمهُ ، وانْفَرَدَ أبو نعيم بتَسْمِيَتِهِ عُبَيْدَ اللَّهِ بن عَبْدِ اللَّهِ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أبو مُرَا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مثناةِ مِنْ تحتِ وَضَمِّ الميم وتخفيفِ الرَّاء ، اسمهُ عبدُ اللَّهِ بن عَمْرو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أبو مُعَيْ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صغَّرٌ حَفْصُ بنُ غَيْل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ألْقَابُ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سَفِينَ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وْلَى النَّبِيّ صَلّى اللَّهُ عَلَيْهِ وَسَلّم ، مِهْرَانُ وَقِيلَ غَيرُهُ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مِنْدَ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كَسْرِ الميم عَنِ الخُطِيبِ وَغَيْرِ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قيل يسار بن بكر بن مسعود ، وقيل عطارد بن بكْر ، وقيل ابن برز ، براء مسكنة وقيل مفتوحة ثم زا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مدلة بكَسر المهملة وفتح اللام المشددة لم يعرف اسمه ، وانفرد أبو نعيم بتسميته عبيد اللّه بن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قاله ابن الصلاح أيض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كذلك ، بل سماه كذلك ابن حبان في الثقات ، وقال أبو أحمد الحاكم هو أخو سعيد بن يسار ، وأخطأ إنما ذاك أبو مزرّد ، وهو أيضاً فرد ، واسمه عبد الرحمن بن يسا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في أبي المد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ه الأعمش وابن عيينة وجماعة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وهم عجيب ، فلم يرو عنه واحد منهم أصلا ، بل انفرد عنه أبو مجاهد سعد الطائي ، كما صرح به ابن المديني ، ولا أعلم في ذلك خلافا بين أهل 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مراية بالمثناة من تحت وضم الميم وتخفيف الراء اسمه عبد اللّه 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ابعي روى عنه قت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معيد مصغ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فف الي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فص بن غي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لهمداني ، روى عن مكْحول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ثالث الألقاب سفينة مولى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فرد ا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هر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ك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غد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يأتي في النوع الآتي ، وسبب تلقيبه أنه حمل متاعا كثيراً لرفقته في الغزو ، فقال له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ت سف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دل بكسر الميم عن الخطيب وغيره ويقولونه بفتح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فظ أبو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3</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يقُولُونَهُ بِفَتْحِهَا ، اسْمُهُ عَمْ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حْنُو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ضَمِ السِّيْنَ وَفَتْحِهَا عَبْدُ السَّلا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مُطَينٌ وَمُشْكَدَانَ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آخَ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خمس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ي الأسْمَـاءِ والكنى ، صَنَّفَ فِيـهِ ابن المَـدِينْيِّ ، ثُمَّ مُسْلِمٌ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فضل بن ناصر ، وهو الصواب نقله العراقي في نك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حنون بضم السين وفتحها عبد السلام بن سعيد التنوخي القيرواني صاحب المدو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غر ، الحض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شكدا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ميم وسكون المعجمة وفتح الكاف والمهملة بعد الألف 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ون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نبغي أن يزاد في هذا قسم رابع في الأنس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خمسون في الأسماء والك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عرفة أسماء من اشتر بكنيته ، وكنى من اشتهر باسمه ، وينبغي العناية بذلك لئلا يذكر مرة الراوي باسمه ومرة بكنيته فيظنها من لا معرفة له رجلين ، وربما ذكر بهما معا فيتوهم رجلين ، كالحديث الذي رواه الحاكم من رواية أبي يوسف عن أبي حنيفة عن موسى بن عائشة عن عبد اللّه بن شداد عن أبي الوليد عن جابر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صلى خلف الإِمام فإن قراءته له قراء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شداد هو أبو الوليد ، بينه ابن المديني ، 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تهاون بمعرفة الأسامي أورثه مثل هذا الوهم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وقع عكس ذلك ، كحديث أبي أسامة عن حماد بن السائب السابق أخرجه النسائي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 أسامة حماد بن السائب ، وإنما هو عن حماد فأسقط عن ، وخفي عليه أن الصواب عن أبي أسامة حماد بن أسام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قد بلغني عن بعض من درس في الحديث انه أراد أن يكشف عن ترجمة أبي الزناد فلم يهتد إلى موضعه من كتب الأسماء ، لعدم معرفته باس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نف فيه ابن المديني ثم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في هذا النوع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النسَائيُّ ، ثُمَّ الْحَاكِمُ أبُوَ حْمَدَ ، ثُمَّ ابْنُ مَنْدَهْ ، وَغَيْرُ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مُرَادُ مِنْهُ بَيَانُ أسْمَاءِ ذَوِي الْكُنِى ، وَمُصَنّفُهُ يُبَوِّب عَلَى حَرُوفِ الْكُنى ، وَهُوَ أقْسَا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سُمَيِّ بالْكُنْيَةِ لا اسْمَ لَهُ غَيْرُهَا ، وَهَوْ ضَرْبَانٍ ، مَنْ لَهُ كُنْ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أَبِي بَكْرِ بْنِ عَبْدِ الرَّحْمَنِ أَحَدِ الْفقهَاءِ السَّبْعَةِ اسْمَهُ أبُو بَكْرٍ وكُنْيَتُهُ أبُو عَبْدِ الرَّحْمَ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مِثْلُهُ أبُو بَكْرِ بْنِ عَمْرو بْنِ حَزْمِ كُنْيَتُهُ أَبُو</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جماعة منهم علي بن المديني ثم مسلم بن الحجا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لنسائي ثم الحاكم أبو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غير أبي عبد اللّه صاحب علوم الحديث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بن منده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بشر الدولاب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تاب أبي أحمد أجل تصانيف هذا النوع ، فإنه يذكر فيه من عرف اسمه ومن لم يعرف ، وكتاب مسلم والنسائي لم يذكر فيه إلا من عرف اس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راد منه بيان أسماء ذوي الكنى ومصنفه يب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صني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حر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جم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ذكر أسماء أصحابها ، فيذكر في حرف الهمزة أبا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باء أبا بشر ونح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سعة ابتكرها ابن الص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سمى بالكنية لا اسم له غي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ضربان من له ك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ى زيادة على ال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صار كأن لكنيته كنية قال وذلك ظريف عج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بكر بن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حارث بن هشام المخزو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 الفقهاء الس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 أبو بكر وكنيته أبو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قول ضعيف ، رواه البخار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سمي مولى أبي بكر وفيه قولان آخر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أن اسمه محمد وأبو بكر كنيته ، وبه جزم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ثاني أن اسمه كنيته وهو الصحيح ، وبه جزم ابن أبي حاتم وا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حَمَّدٍ قَالَ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نَظَيرَ لَهُ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كُنْيَةَ لابْنِ حَزْ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لاَ كُنْيَةَ لَهُ كَأَبِي بِلاَل عَنْ شَرِيك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كأبي حَصَيْن بِفَتْحِ الْحَاءِ عَنْ أَبِي حَاتم الرَّاز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مَنْ عُرِفَ بِكُنْيَتِهِ وَلَمْ يُعْرَفْ ألَهُ اسُمٌ أَمْ لا ؟ كأبِي أنَاسٍ ، بِالنُّونِ ، صَحَابِي ، وَأَبِي مُوَيْهِبةَ مَوْلى رَسُول اللَّهِ صَلّى اللَّهُ عَلَيْهِ وَسَلَم وَأَبِي شَيْبَةَ الخُدْريِّ ، وَأَبِي الأبْيض عَنْ أنَسٍ ، وَأَبِي بِكْرِ بْنِ نَافِع مَوْلى ابْنِ عُمَرَ ، وَأَبِي النَّجِيبِ بِالنُّونِ المَفتُوحَةِ ؛ وَقِي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بان ؛ وقال المزي إنه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له أبو بكر بن محمد بن عمرو بن ح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نص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يته أبو محمد قال الخطيب لا نظير ل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لا كنية لابن ح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الكنية التي هي اس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ضرب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لا كنية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الكنية التي هي ا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بل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شعري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شريك وكأبي حصين بفتح ا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يى بن سليمان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 حاتم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كل م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ي وكنيتي واحد ، وكذا قال أبو بكر بن عياش المقري ، ليس لي اسم غير أبي بك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ثاني من عرف بكنيته ولم يعرف أله 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كن لم نقف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 لا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 له أص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أناس بالنون 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ني ويقال د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مويهبة مولى رسول اللّه صلى اللّه عليه وسلم وأبي شيبة الخد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مات في حصار القسطنطي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أبي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ابعي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مالك 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ه ابن أبي حاتم في الكنى وفي الجرح والتعديل في الأسماء عيسى ، لكن أعاده في آخره في الكنى الذين لا تعرف أسماؤهم ، وقال سمعت أب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ئل أبو زرعة عن أبي الأبيض فقال ، لا نعرف اسمه ، قال ابن عسا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عل ابن أبي حاتم وجد في بعض رواياته أبو الأبيض عبسي ، فتصحف عليه بعي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أبي بكر بن نافع مولى ابن عمر وأبي النجيب بالنو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ضْمُومَ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بِي حَرِيزٍ بِالْحَاءِ وَالزَّاي الموقِفي ، وَالموْقِفُ مَحَلةٌ بِمص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لُقّبَ بِكُنْيَةٍ ولهُ غَيْرُهَا اسْمٌ وَكُنْيَةٌ كَأبِي تُرابٍ عَلِيِّ بنِ أبِي طَالِبِ أبِي الْحَسَنِ ، وَأبِي الزِّنَادِ عَبْدِ اللَّهِ بنِ ذَكْوانَ وَأبِي عَبْدِ الرَّحْمنِ وَأبِي الرِّجَالِ مُحَمَّدِ بْنِ عَبْدِ الرَّحْمَنِ أبِي عَبْدِ الرَّحْمَنِ ، وَأَبِي تُمَيلَةَ يَحيَى بن وَاضِح وأبِي الآذَانِ الْحَافِظِ عُمَرَ بْنِ إبْرَاهِيمَ أَبِي بَكْرٍ ، وأَبِي الشَّيْخ الْحَافِظِ عَبْدِ اللَّهِ بنِ مُحَمَّد ، وأَبِي حَازِم الْعَبْدُووِيِّ عُمَرَ بْنِ أحْمَدَ أبِي حَفْص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فتوحة وقيل بالت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وق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ضمو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مولى عبد اللّه بن عمرو بن العاص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عراقي بل مولى عبد اللّه بن سعد بن أبي سرح بلا خلاف ، قال وقد جزم ابن ماكولا بأن اسمه ظل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قبله ابن يو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حريز با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فتوحة والراء المكس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زا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وق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ميم وسكون الواو وكسر القاف ثم ف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وقف محلة بمصر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الثالث من لقب بكنية وله غيرها اسم وكنية ، كأبي تراب علي بن أبي 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ية ، لقبه بذلك النبي صلى اللّه عليه وسلم ، حيث 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م أبا تراب ، وكان نائم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زناد عبد اللّه بن ذكوان أب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رحمن وأبي الرجال محمد بن عبد الرحمن أبي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بذلك لأنه كان له عشرة أولاد رج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تمي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فوقية مصغ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يى بن واضح أبي محمد وأبي الآذ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د جمع أذ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عمر بن إبراهيم أبي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به لأنه كان كبير الأذ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شيخ الحافظ عبد اللّه بن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يان الأصبه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 محمد وأبي حازم العبدو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دال نسبة إلى عبدويه 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 ابن أحمد أبي حفص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لَهُ كُنْيَتَانِ أوْ أكْثَرُ كَابْنِ جُرَيْج أبِي الْوَلِيدِ ، وأَبِي خَالِد ، ومَنْصُور الفُرَاويِّ أبِي بَكْرٍ وأَبِي الفَتْح ، وأَبِي القَاسِ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اخْتُلِفَ في كُنَيَتِهِ كَأُسَامَةَ بنِ زَيْد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مُحَمَّد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عَبْدِ اللّه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خَارِجَةَ وخَلاَئِقُ لا يُحْصَوْنَ ، وبَعْضُهُمْ كَالذِي قَبْلُ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دِ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عُرفَتْ كُنْيَتُهُ واخْتُلِفَ في اسْمِهِ كَأَبِي بَصْرَة الغفارِيِّ ، حُمْيلٌ بِضَم الْحَاءِ الْمهمَلَةِ عَلَى الأصَحِّ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جيم مَفْتُوحَةَ ، وأَبِي جُحَيْفَةَ وهْبٌ ، وقِيلَ وهْبُ اللَّهِ ، وأبِي هُريْرةَ ، عَبْدِ الـرَّحْـمنِ ابْنِ صَـخْـر عَـلَى الأصَـحِّ مِنْ ثَـلاثيـنَ قـوْلاً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رابع من له كنيتان أو أكثر كابن جريج أبي الوليد ، وأبي خا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صور الف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 بكر وأبي الفتح وأبي الق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يقال له ذو الكن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خامس من اختلف في كن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ون اسمه ، وقد ألف فيه عبد اللّه ابن عطاء الهروي مؤلف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سامة بن 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بو محمد وقيل أبو عبد اللّه وقيل أبو خارجة وخلائق لا يحص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بن كعب ، أبو المنذر ، وقيل أبو الطف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عضهم كالذي قب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بعض من ذكر في هذا القسم من هو في نفس الأمر ملتحق بالذي قب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 من عرفت كنيته واختلف في اسمه كأبي بصرة الغف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فظ الب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يل بضم الحاء 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غ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أصح وقيل بجيم مفتو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كب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جحيفة وهب وقيل وهب اللّه ، وأبي هريرة عبد الرحمن ابن صخر على الأصح من ثلاثين ق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سمه واسم أبيه ، وهذا قول ابن إسحاق ، وصححه أبو أحمد الحاكم في الكنى ، والرافعي في التذنيب وآخرو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وَ أولُ مكْنى ب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بي بُرْدَةَ ابن أبي مُوس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جُمْهُو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امِرٌ وَابْنُ مَ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حَارِثُ ، وَأَبِي بَكْرِ بْنِ عَيَّاشِ المُقرِي فِيهِ نَحْوُ أحَدَ عَشَرَ ، 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صَحُّهَا شُعْبَةَ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صَحُّهَا اسمه كُنْيتِ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نقله المصنف في تهذيب الأسماء عن البخاري ، والمحققين والأكثرين روى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طريق ابن إسحاق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بعض أصحابي عن أبي هري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سمي في الجاهلية عبد شمس بن صخر فسميت في الإِسلام عبد الرحمن ، وقيل اسمه عمير بن عامر ، قاله هشام بن الكلبي وخليفة بن خياط وصححه الشرف الدمياطي أعلم المتأخرين بالأنساب ، وقيل عبد الرحمن بن غنم ، وقيل عبد اللّه بن عائذ ، وقيل عبد اللّه بن عامر ، وقيل عبد اللّه بن عمرو ، وقيل </w:t>
      </w:r>
      <w:r>
        <w:rPr>
          <w:rFonts w:ascii="Lotus Linotype" w:hAnsi="Lotus Linotype" w:cs="Lotus Linotype"/>
          <w:bCs/>
          <w:color w:val="000000"/>
          <w:sz w:val="29"/>
          <w:sz w:val="29"/>
          <w:szCs w:val="29"/>
          <w:rtl w:val="true"/>
        </w:rPr>
        <w:t>سكين بن ودمة ،</w:t>
      </w:r>
      <w:r>
        <w:rPr>
          <w:rFonts w:ascii="Lotus Linotype" w:hAnsi="Lotus Linotype" w:cs="Lotus Linotype"/>
          <w:bCs/>
          <w:color w:val="FF0000"/>
          <w:sz w:val="29"/>
          <w:sz w:val="29"/>
          <w:szCs w:val="29"/>
          <w:rtl w:val="true"/>
        </w:rPr>
        <w:t xml:space="preserve"> وقيل سكين بن هانئ ، وقيل سُكين بن ثُرْمُل ، وقيل سكين بن صخر ، وقيل عامر بن عبد شمس ، وقيل عامر بن عمير ، وقيل يزيد بن عشرقة ، وقيل عبد تيم ، وقيل عبد شمس ، وقيل غنم ، وقيل عبيد بن غنم ، وقيل عمرو بن غنم ، وقيل عمرو بن عامر ، وقيل سعيد بن الحر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عشرون قولاً اقتصر على حكايتها الحافظ جمال الدين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قطب الحل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جتمع في اسمه واسم أبيه نحو أربعين قولاً مذكورة بالسند في ترجمته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بن عساك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هو أول مكنى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ي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كنيت بأبي هريرة لأني وجدت أولاد هرة وحشية فحملتها في كمي فقيل ما هذه فقلت ه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فأنت أبو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يكنى قبلها أبا الأس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سعد في الطب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نا روح بن عبادة ثنا أسامة بن زيد عن عبد اللّه بن رافع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أبي هريرة لم كنوك أبا هري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ت لي هريرة صغيرة فكنت إذا كان الليل وضعتها في شجرة فإذا أصبحت أخذتها فلعبت بها فكنوني أبا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بردة بن أبي مو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شع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جم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مر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يحي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معين الحارث وأبي بكر ابن عياش المقري فيه نحو أحد عشر قولاً ، قيل أصحها 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صح له اسم فهو شعبة لا غير ، وهو الذي صححه أبو زر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صحها اسمه كن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ال ا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اخْتَلِفَ فِيهِمَا كَسَفَينَةً مَوْلِى رَسُولِ اللَّهُ صَلّى اللَّهُ عَلَيْهِ وَسَلّم ، قِيلَ عُمَيْرٌ ، وَقِيلَ صَالِحٌ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هْرَانُ أبُو عَبْدِ الرَحْمنِ ، وَقِيلَ أبُو البَخْتَر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مِ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عُرِف بِالاثْنَيْنِ كآبَاء عَبْدِ اللَّهِ أَصْحَاب المَذَاهِ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فْيَانَ الثوْرِي ، وَمَالَك ، وَمُحَمَّد بْنِ إِدْرِيسَ الشَّافِعِي ، وَأَحْمَدَ بْنِ حَنَبَل ، وَغَيْرِ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بد البر ، وهذا أصح إن شاء اللّه تعالى لأنه روى عنه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ي اسم غير أبي بكر ، وصححه المزي ، وقيل اسمه محمد ، وقيل عبد اللّه ، وقيل سالم ، وقيل رؤبة ، وقيل مسلم ، وقيل خداش ، وقيل حماد ، وقيل حبيب ، وقيل مطر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ع من اختلف ف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سمه وكنيته م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سفينة مولى رسول اللّه صلى اللّه عليه وسلم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ير وقيل صالح وقيل مهرا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يل بحران ، وقيل رومان ، وقيل قيس ، وقيل شنبة بفتح المعجمة الموحدة بينها نون ساكنة وقيل سنبة بالمهملة ، وقيل مروان ، وقيل ذكوان وقيل كيسان ، وقيل سليمان ، وقيل أيمن ، وقيل أحمد ، وقيل رباح ، وقيل مفلح ، وقيل رفعة ، وقيل مبعث ، وقيل عبس ، وقيل عيسى ، فهذه اثنان وعشرون قولاً حكاها شيخ الإسلا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صا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إلا القول الثاني ، وكن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رحمن وقيل أبو البختري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من من عرف بالاث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ختلف في واحد م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آباء عبد اللّه أصحاب المذاهب سفيان الثوري ومالك ومحمد بن إدر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مد ا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بي حنيفة النعمان بن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ن لا يحصى ومن الصحابة الخلفاء الأربعة أبو بكر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حفص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عمرو عثمان وأبو الحسن علي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تَّاسِ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اشْتَهَرَ بِهِمَا مَعَ العِلْم بِاسْمِه كَأبِي إدريسَ الْخَوْلانِيِّ عَائِذِ اللَهِ رَضِيَ اللَّهُ عَنْهُمْ أَجْمِعِ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حادي والخمس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كُنَى المَعْروفِينَ بالأسْمَاء ؛ مِنْ شَأْنهِ أَنْ يُبوب عَلَى الأسْمَ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مِنْ يُكْنَى بأبي مُحَمَّد مِن الصَّحَابَةِ رَضِيَ اللَّهُ تَعَالَى عَنْهُمْ طَلْحَةُ ، وعَبْدُ الرَحْمن بنُ عَوْف ، والْحَسَنُ بنُ عَلِيّ ، وثَابتُ بنُ قَيْس ، وكَعْبُ بنُ عجْرَةَ ، والأشْعَثُ بنُ قَيْس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اسع من اشتهر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كن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العلم باسمه كأبي إدريس الخولاني عائذ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عجمة ابن عبد اللّه وكأبي إسحاق السبيعي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ضحى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بن عبد البر فيه تأليف مليح فيمن بعد الصحابة من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حادي والخمسون معرفة كنى المعروفين بالأس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من وجه ضد النوع الذي قب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وجه آخر يصح أن يجعل قسماً من أقسام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يث كونه قسماً من أقسام أصحاب الك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لف فيه ابن حبان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الاصطلاح الثاني مشى ابن جماعة في المنهل ال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د أقسامه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بعه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ذين صنفوا في الكنى جمعوا النوعين معاً ، وعلى الأول قال المصنف ك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شأنه أن يبوب على الأس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بين كناها بخلاف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يكنى بأبي محمد من الصحابة رضي اللّه تعالى عنهم طل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ي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رحمن بن عوف ، والحسن بن علي ، وثابت ابن ق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شم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جزم به ابن منده ، ورجحه ابن عبد البر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يته أبو عبد الرحمن ، ورجحه ابن حبان والمزي ، فعلى هذا هو من أمثلة القسم الخامس الساب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عب بن عجرة ، والأشعث بن قيس ،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بْدُ اللَّهِ بنُ جَعْفَر ، وابْنُ عَمْرو ، وابْنُ بُحَيْنَةً ، وغَيْرُ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بِأبي عَبْدِ ال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زُّبَيْرُ ، والْحُسَيْنُ ، وسَلْمَانُ ، وحُذَيْفَةُ ، وعَمْرُو بْنُ العَاصِ ، وغَيْرُ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عبد اللّه بن جع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طال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هذا نظر ، فإن المعروف أن كنيته أبو جعفر ، وبذلك كناه البخار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كاه عن ابن الزبير وابن إسحاق ، وتبعه ابن أبي حاتم والنسائي وابن حبان والطبراني وابن منده وابن عبد البر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ن ابن الصلاح اغتر بما وقع في الكنى للنسائي في حرف الميم ، أبو محمد عبد اللّه بن جعفر ، ثم روى بإسناده أن الوليد بن عبد الملك قال لعبد اللّه بن جع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با محمد ، مع أنه أعاده في حرف الجيم ، فذكره أبا جعفر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الزبير أعرف بعبد اللّه من الوليد إن كان النسائي أراد بالمذكور أولاد ابن أبي طالب ، وهو الظاهر ، وإن أراد به غيره فلا يخال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عا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بحينة وغيره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من يك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بي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ز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عو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ل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ار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ذي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مرو بن العاص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د منهم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ارة بن ح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نظر ، فلم أر أحداً ذكر له كنيته ، وعثمان بن حني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بع في ذلك ابن حبان ، والمشهور أن كنيته أبو عمرو ، ولم يذكر المزي غيرها ، والمغيرة بن شع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بع في ذلك البخاري ، وابن حبان ، وابن أبي حاتم ، والمشهور أن كنيته أبو عيسى ، كذا جزم به النسائي ، وأبو أحمد الحاكم ، ومعقل بن يسار ، وعمرو بن عامر المزني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هما نظر ، فالمشهور أن كنية معقل أبو علي ، وبه قال الجمهور</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بِأبي عَبْدِ الرَّحْم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بْنُ مَسْعُود ، ومُعَاذُ بْنُ جَبل ، وزَيْدُ بْنُ الْخَطَّابِ ، وابْنُ عُمَرَ ، ومُعَاوِية بنُ أبي سُفْيَانَ وغَيرُ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فِي بَعْضهِمْ خِلا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ني والخمس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لْقَابُ ، وَهِيَ كَثِيرَةٌ ، وَمَنْ لا يَعْرِفُهَا قَدْ يَظُنُّهَا أسَامِيَ فَيَجْعَلَ مَنْ ذُكِرَ بِاسْمِهِ فِي مَوْضِع وَبِلَقَبِهِ فِي آخَرَ شَخْصَيْنِ ، وَأَلَّفَ فِيهِ جَمَاعَ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لي بن المديني ، وخليفة ، والعجلي ، وابن منده ، والبخاري ، وابن أبي حاتم ، وابن حبان ، والنسائي ، زاد العج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نعلم أحداً في الصحابة يكنى أبا علي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قيس بن عاصم ، وطلق بن علي يكنيان بذلك ، كما جزم به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عمرو بن عا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في الصحابة اثنان فقط أحدهما ابن ربيعة ابن هود أحد بني عامر بن صعصعة ليس مزنياً ولا يكنى أبا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ابن مالك بن خنساء المازني أحد بني مازن بن النجار ، يكنى أبا داود ذكره ابن منده ، وسماه ابن إسحاق عميراً ، وهو الصواب فليس بعمرو ، ولا مزني بل مازني ، ولا يكنى أبا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أن ما ذكره ابن الصلاح سبق قلم وإنما هو عمرو بن عوف المزني فإنه يكنى ب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ن يك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بي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سعود ، ومعاذ بن جبل ، وزيد بن الخط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و عمر وكنيته 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مر ، ومعاوية بن أبي سفيان وغيرهم ، وفي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مذكورين في هذا الن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في ثابت بن قيس ، وعمرو بن العاص ، وزيد بن الخط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لائق بهؤلاء أن يذكروا في القسم الخام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ني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لق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عرفة ألقاب المحدثين ، ومن يذكر معهم كما ذكره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كثيرة ومن لا يعرفها قد يظنها أسامي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ا كَرِهَهُ المُلَقّبُ لا يَجُوزُ وَمَا لا فَيَجُوزُ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ذِهِ نُبَذٌ مِنْ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عَاوِيةٌ الضَّ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ضَلَّ فِي طرِقِ مَكَّةَ ، عَبْدُ اللَّهِ بنُ مُحَمَد الضَّعِي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انَ ضَعِيفاً فِي جِسْمِ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جعل من ذكر باسمه في موضع وبلقبه في آخر شخص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وقع ذلك لجماعة من أكابر الحفاظ ، منهم ابن المديني فرقوا بين عبد اللّه بن أبي صالح أخي سهيل وبين عباد بن أبي صالح فجعلوهما اثنين ، وإنما عباد لقب لعبد اللّه لا أخ له باتفاق الأئم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لف فيه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أبو بكر الشي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الفضل الفل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الوليد الدباغ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الفرج بن الجو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هم شيخ الإِسلام أبو الفضل 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أليفه أحسنها وأخصرها وأجمع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كرهه الملق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 من الألق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جو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عريف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جو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عريف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جزم به المصنف هنا تبعاً ل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بعهما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كذلك فقد جزم المصنف في سائر كتبه ك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روض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مسل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w:t>
      </w:r>
      <w:r>
        <w:rPr>
          <w:rFonts w:ascii="Lotus Linotype" w:hAnsi="Lotus Linotype" w:cs="Lotus Linotype"/>
          <w:bCs/>
          <w:color w:val="800000"/>
          <w:sz w:val="29"/>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ذكا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جوازه للضر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قاصد غ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سبق على الصواب في آداب المحد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ظهر لي حمل ما هنا على أصل التلق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جوز بما لا يكره دون ما يك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ل لقب في الإِسلام لقب أبي بكر الصد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عت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به لعتاقة وجهه أي حس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عتيق اللّه من الن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لألقاب منها ما لا يعرف سبب التقليب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ما يعرف ولعبد الغني بن سعيد فيه تأليف مف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ه نبذ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نوع الألقاب على غير ترتي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او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د الكر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ال ضل في طريق م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قب به وكان رجلاً عظي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محمد الضعيف كان ضعيفاً في ج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في 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به من باب الأضد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شدة إتقانه وضب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حمدُ بنُ الفضلِ أبو النّعْمانِ عارِ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انَ بعيداً من العَرَامَة وهيَ الفَسَا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غُنْدَ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قَبُ جماعة كل منهم محمدٌ بنُ جَعْفَر ، أَوَّلُهم صاحبُ شُعْبَة ، والثَّاني يَرْوِى عَنْ أبي حاتِم ، والثَّالِثُ عنهُ أبو نُعَيم ، والرَّابعُ عَنْ أبي خَلِيفَةَ الْجُمَحيّ وغيرِهِ ، وَآخَرُون لُقِّبُوا بِ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قال عبد الغني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جلان جليلان لزمهما لقبان قبيح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ال والضعي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وثالث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الفضل أبو النع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دو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رم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اً صالح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يداً من العرامة وهي الفس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ظير ذلك أبو الحسن يونس بن يزيد القوي ، يروي عن التابعين وهو ضعيف ، وقيل له القوي لعبادته ، ويونس ابن محمد الصدوق من صغار الأتباع كذاب ويونس الكذوب في عصر أحمد بن حنبل ثقة ، قيل له الكذوب لحفظه وإتقا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ندر لقب جماعة كل منهم محمد بن جعفر أولهم محمد بن جع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م ابن جريج البصرة فحدث بحديث عن الحسن البصري فأنكره عليه ، وأكثر محمد بن جعفر من الشغب عليه ، ف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كت يا غند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هل الحجاز يسمون المشغب غند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بو الحسين الرازي نزيل طبرست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 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ز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البغدادي الحافظ الجوَّال الوراق ، جده الحسين ، سمع الحسن بن علي العمري ، وأبا جعفر الطحاوي ، وأبا عروبة الحراني ، حد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أبو نع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صبهاني والحاكم وابن جميع ، وأبو عبد الرحمن السلمي مات سنة سبعين وثلثمائ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طيب البغدادي ، جده دران ، صوفي محدث جوال روى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غُنْجَ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ثنَانِ بُخَارِيَّانِ ، عِيَسى بنُ مُوسى عن مالِكٍ وَالثَّوْ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احِبُ تَارِيخِهَا ، صَاعِقَةُ محمدُ بنُ عبدِ الرَحِي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شِدَّةِ حَفْـظِ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نْهُ البُخَا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شَبَا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قَبُ خَلِيفَةَ </w:t>
      </w:r>
      <w:r>
        <w:rPr>
          <w:rFonts w:ascii="Lotus Linotype" w:hAnsi="Lotus Linotype" w:cs="Lotus Linotype"/>
          <w:bCs/>
          <w:color w:val="800000"/>
          <w:sz w:val="29"/>
          <w:sz w:val="29"/>
          <w:szCs w:val="29"/>
          <w:rtl w:val="true"/>
        </w:rPr>
        <w:t xml:space="preserve">صَاحِ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زُنَيْج ، بالزَّايِ والجيم ، أبو غَسَّانَ ، محمدُ بنُ عمرو شيخُ مُسْلِ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 خليفة الجمح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يعلى الموصلي ، وعنه الدارقطني توفى سنة تسع وخمسين وثلث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ون لقبوا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ن ليس بمحمد بن جعف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ي ممن لقب به واسمه محمد بن جعفر ، اثنان أبو بكر القاضي البغدادي يروي عن أبي شاكر ميسرة بن عبد اللّه ، وأبو بكر محمد بن جعفر بن العباس النج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 ابن صاعد ومنه الحسن بن محمد الخلال ، مات في المحرم سنة تسع وسبعين وثلاثمائة ، ذكرهما الخطي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من لقب به وليس اسمه ذلك أحمد بن آدم الجرجاني الخليجي ، يروي عن ابن المديني وغيره ، ومحمد بن المهلب الحراني أبو الحسين ، ذكره الشيرازي ، وقال ابن 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يكذب ، ومحمد بن يوسف بن بشر بن النضر بن مرداس الهروي ، حافظ فقيه شافعي ، سمع الربيع المرادي ، روى عنه الطبراني ، ووثقه الخطيب ، ومات في رمضان سنة ثلاث وثلثمائة عن مائة س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نج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ثنان بخاريان عيسى بن مو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يمي أبو أحمد 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الك و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به لحمرة وجنت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محمد بن أحمد 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تاريخ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خاري مات سنة ثنتي عشرة وأربع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عقة محمد بن عبد الرح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أبو يحيى لقب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شدة ح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ذاكراته 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البخاري شب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فظ ضد الشيخوخة ابن خيا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خلي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صف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نيج بالزاي والج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نون مصغ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غسان محمد 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سْتَ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بدُ الرَّحْمن الأصْبه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نَيْ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حسين بن داوُ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نْدَ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حمدُ بنُ بَشَّ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يْصَ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النَّضْرِ هاشمُ بنُ القاس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أخْفَشُ ، نَحَوِيُّون ، أحمدُ بن عِمْرَان مُتَقَدِّمٌ ، وأبو الخطَابِ المذكُور في سِيَبوَيْهِ ، وسعيدُ بن مُسْعَدَة الذي يُرْوَى عنهُ كتابُ سِيَبوَيْه ، وعليٌّ بن سُلَيما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ست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بالضم وسكون المهملة وفتح الفوق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صبهاني سنيد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صغر ، لقب وله تفسير مسند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ين بن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صيص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دار محمد بن بش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شيخ الشيخين و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 قال ابن الفل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بهذا لأنه كان بندار الحديث أي حافظ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ذكر الحافظ 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لقب به أيضاً جماعة ، منهم أبو بكر محمد بن إسماعيل البصلاني شيخ أبي بكر الآجري ، وأبو الحسين حامد بن حماد ، روى عن إسحاق بن بشار وغيره ، والحسين بن يوسف بندار ، روى عن أبي عيسى الترمذي ، وعنه ابن عد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ام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صَر أبو النضر هاشم بن الق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روف ، شيخ أحمد بن حنبل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خف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به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حوي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م رواية أيضاً ، كما خرجت ذلك في طبقات النحا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عمر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النح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 زيد بن الحباب وغيره ، وله غريب الموطأ ، وذكره ابن حبان في الثقات ، ومات قبل الخمسين ومائت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الأك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خطاب المذكور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يب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شيخه ، عبد الحميد بن عبد المجيد ، اخذ عن أبي عمرو بن العلاء ، وهو أول من فسر الشعر تحت كل بيت ، ورع ثق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الأوس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يد بن مسع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حسن البلخي ثم البصري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صاحبُ ثَعْلَب والمُبَرِّد مُرَ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حَمَدُ بْن إِبْرَاهِي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جَزَ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الِحُ بنُ مُحَمَّ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بَيْدٌ الْعِجْ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تنو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حُسَيْنُ بنُ مُحَمَدٍ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يُ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كتاب سيب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صاحبه ، روى عن هشام بن عروة والنخعي والكلبي ، وعنه أبو حاتم السجستاني ، 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اني القرآ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ه ، مات سنة عشرة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مس عشرة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حدى وعشرين ومائتين ، وهو المراد حيث أطلق في كتب النحو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الأصغ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 بن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فضل أبو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ثعلب والمب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في شعبان سنة خمس عشرة وثلثمائ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في النحاة أخفش خامس ، وهو أحمد بن محمد الموصلي ، شافعي ، في أيام أبي حامد الإِسفراييني ، قرأ عليه ابن ج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ادس وهو خلف بن عمر البلنسي ، أبو الق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بعد الستين وأربع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ابع وهو عبد اللّه بن محمد البغدادي ، أبو محمد ، روى عن الأصم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ثامن وهو عبد العزيز بن أحمد الأندلسي أبو الأصبغ ، روى عنه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اسع وهو علي بن محمد المغربي الشاعر ، أبو الحسن الشريف الإِدريسي ؛ كان حياً سنة ثنتين وخمسين وأربع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اشر وهو علي بن إسماعيل بن رجاء الفاطمي أبو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ادي عشر وهو هارون بن موسى بن شريك القارئ ، قرأ على ابن ذكوان ، وحدث عن أبي مسهر الغساني ، ومات سنة إحدى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ثنتين وتسعين ومائ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بسطت تراجم هؤلاء في طبقات النح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باء المشدو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إبراه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البغدا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ز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جيم والزاي و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لح بن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غدادي الحافظ ، لقب بها لأنه لما قدم عمرو بن زراة بغداد سمع عليه في جملة الخلق ، ف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ين سمعت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ديث الجزرة ، يعني حديث عبد اللّه بن بسر لأنه كان يرقي بخرزة فصحف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يد العجل بالتنو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فع العجل ، لا بالإِضا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ين بن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كيْلَجَ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حَمَّدُ بْنُ صَال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 غَمَّ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عِلاَّنُ ، وهو عليُّ بنُ الحَسَنِ بْنِ عَبْدِ الصَّمَدِ وَيجْمَعُ بَيْنَهُمَا فَيُ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لاَّنُ مَا غَمَّ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جَّادَ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مَشْهُورُ ، الحَسَنُ بنُ حَمَّا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سجادةُ الْحُسَيْنُ بنُ أَحْمَ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بْدَ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بْدُ اللَّهِ بنُ عُثْمَانُ وَغَيْرُ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شْكَدانَهْ ، وَمُطَ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اتم البغدادي 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لجة محمد بن 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غدادي الحافظ ، و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 أحمد ، ويلقب كيلجة أيضاً أبو طالب أحمد بن نصر البغدا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 الحافظ ابن حجر في ألق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غ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فظ النفي لفعل الغ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علان ، وهو علي ابن الحسن بن عبد الص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البغدا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ج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لقب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قال علان ما غمه سج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ذا اللق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ين بن حم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صحاب وك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لق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ج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ين بن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ابن 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ع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وزي صاحب ابن المبارك ، لقب به فيما نقله ابن الصلاح ، عن أبي طاهر لأن اسمه عبد اللّه وكنيته أبو عبد الرحمن ، فاجتمع فيهما العبد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لا يصح ، بل ذلك من تغيير العامة للأسماء ، كما قالوا في علي علان ، وفي أحمد بن يوسف السلمي حمدان ، وفي وهب بن بقية الواسطي وه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عبدان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أحمد بن موسى العسكري الأهوازي ، وعبد اللّه بن محمد بن يزيد العسكري ، وعبد اللّه بن يوسف ابن خالد السلمي ، وعبد اللّه بن خالد القرقساني أبو عثمان البجلي ، وعبد اللّه ابن عبدان بن محمد بن عبدان أبو الفضل الهمداني ، وعبد اللّه بن محمد بن عيسى المروزي ، وعبد اللّه بن يزيد بن يعقوب الدقي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شكد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ميم وسكون المعجمة وفتح الكا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عناه بالفارسية حبة المسك أو وعاؤه ، لقب عبد اللّه</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لث والخمس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ؤْتَلِفُ وَالمُخْتَلِ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فَنٌّ جَلِيلٌ يَقْبُحُ جَهْلةُ بِأهْلِ العِلْم ، لا سيَّمَا أَهْلِ الْحَديث ، ومَنْ لَمْ يَعْرِفْهُ يكثر خطؤهُ ، وَهُوَ مَا يَتَّفِقُ فِي الْخَطِّ دُونَ اللفْظِ ، وَفِيهِ مُصَنَّفَاتٌ أَحْسَنهَا وَأكْمَلُ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إِكم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بْنِ مَاكُولا ، وَأَتَمَّهُ ابْنُ نُقْطَ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بن عمر بن محمد بن أبان القرشي الأموي أبي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ط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ياء ، لقب أبي جعفر الحضرم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اطبهما بذلك الفضل بن دكين ، فلقبا به ، زاد غيره في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كان إذا جاءه يلبس ويتطيب ، وفي الثاني لأنه كان وهو صغير يلعب مع الصبيان في الماء فيطينون ظهره ، فقال له أبو نع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مطين لم لا تحضر مجلس الع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لث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ؤتلف والمخت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سماء والألقاب والأنساب ونح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فن جليل يقبح جهله بأهل العلم لا سيما أهل الحديث ومن لم يعرفه يكثر خطؤ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فضح بين أه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ا يتفق في الخط دون اللفظ ، وفيه مصنف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جماعة من الحفاظ ، وأول من صنف فيه عبد الغني بن سعيد ، ثم شيخه الدارقطني وتلاهما الناس و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سنها وأكملها الإِكمال لابن ماك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إعواز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ت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نقط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ذيل مفيد ، ثم ذيل على ابن نقطة الحافظ جمال الدين بن الصابوني ، والحافظ منصور بن سليم ، ثم ذيل عليهما الحافظ علاء الدين بن مغلطاي ، بذيل كبير ، وجمع فيه الحافظ أبو عبد اللّه الذهبي مجلداً ، سماه </w:t>
      </w:r>
      <w:r>
        <w:rPr>
          <w:rFonts w:cs="Lotus Linotype" w:ascii="Lotus Linotype" w:hAnsi="Lotus Linotype"/>
          <w:bCs/>
          <w:color w:val="800000"/>
          <w:sz w:val="29"/>
          <w:szCs w:val="29"/>
          <w:rtl w:val="true"/>
        </w:rPr>
        <w:t xml:space="preserve">: « </w:t>
      </w:r>
      <w:r>
        <w:rPr>
          <w:rFonts w:ascii="Lotus Linotype" w:hAnsi="Lotus Linotype" w:cs="Lotus Linotype"/>
          <w:bCs/>
          <w:color w:val="800000"/>
          <w:sz w:val="29"/>
          <w:sz w:val="29"/>
          <w:szCs w:val="29"/>
          <w:rtl w:val="true"/>
        </w:rPr>
        <w:t xml:space="preserve">مشتبه النس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أجحف في الاختصار ، واعتمد على ضبط القلم ، فجاء شيخ الإِسلام أبو الفضل ابن حجر فألف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تبصير المنتبه</w:t>
      </w:r>
      <w:r>
        <w:rPr>
          <w:rFonts w:ascii="Lotus Linotype" w:hAnsi="Lotus Linotype" w:cs="Lotus Linotype"/>
          <w:bCs/>
          <w:color w:val="FF0000"/>
          <w:sz w:val="29"/>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وَ مُنْتَشَرٌ لا ضَابِطَ في أَكْثَرِهِ وَمَا ضُبِط قِسْمَ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حَدُهُ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لَى العُمُوم ، كَسَلاَّم كلُّهُ مُشَدَّدٌ إلا خَمْسَ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دَ عَبْدِ اللَّهِ بنِ سَلام ، وَمُحَمَّدَ بْنَ سَلام شَيْخَ البُخَاريِّ ، الصَّحِيحُ تخْفِيف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مُشَدَّ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سَلامَ بنَ مُحَمَّد بْنِ نَاهِضٍ ، وَسَمَّاهُ الطَّبرَانِيُّ سَلامَةَ ، وَجَدَّ محمَّدِ بنِ عبدِ الوَهَّابِ بنِ سَلام المُعْتَزلِّي الجُبّائيِّ ، قالَ المُبَرِّ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ليسَ في كلام العَرَبِ سَلامٌ مخفّفٌ إِلاًّ وَالِدَ عبدِ اللَّهِ بنِ سَلا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800000"/>
          <w:sz w:val="29"/>
          <w:sz w:val="29"/>
          <w:szCs w:val="29"/>
          <w:rtl w:val="true"/>
        </w:rPr>
        <w:t xml:space="preserve">بتحرير المشتبه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ضمنه وحرره وضبطه بالحرف واستدرك ما فاته في مجلد ضخم ، وهو أجل كتب هذا النوع وأتم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هذا الن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تشر لا ضابط في أكث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يضبط بالحفظ تفصي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ض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سمان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عم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اختصاص ب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سلاَّم كله مشدد إلا خم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 عبد اللّه بن 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رائيلي ال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حمد بن 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فرج البيكن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البخاري ، الصحيح تخفي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روى عنه ، ولم يحك الخطيب وابن ماكولا والدارقطني ، وغنجار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شد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صاحب المطالع ، وجزم به ابن أبي حاتم وأبو علي الجيان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ول أث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ن من شدد التبس عليه بشخص آخر عليه يسمى محمد بن سلام بن السكن البيكندي الصغير ، فإنه ب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لام بن محمد بن ناه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د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اه الطبراني سل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زيادة ه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 محمد بن عبد الوهاب بن سلام المعتزلي الجبائي قال المب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ام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يس في كلام العرب سلام مخفف إلا والد عبد اللّه بن سلا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صَّحَابيِّ ، وَسَلاَمَ بنَ أبي الحُقَيقِ ، قالَ وَزَادَ آخرونَ سَلامَ بنَ مُشكمٍ ، خّمارٌ في الجَاهِليةِ وَالَمْعروفُ تَشدِيدُهُ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عُمَا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يسَ فِيهمْ بكَسرِ العَينِ إِلا أبيِّ بن عِمَارَةَ الصَّحَابيَّ ، وَمِنهُمْ مَنْ ضمَّهُ ، وَمَنْ عَداهُ جمْهُورهمْ بِالضَّمِّ ، وفِيهِمْ جمَاعَةٌ بالفَتحِ وَتَشْدِيد المِي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كَريزٌ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فْتح في خُزَاعةَ وبالضَّمِّ في عبدِ شمْس وَغَيرِ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صحابي ، وسلام بن أبي الحقيق قال وزاد آخرون سلام بن مش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ثليث الميم فيما حك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م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جاهلية والمعروف تشدي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 ويؤيد التخفيف قول أبي سفيان بن حرب يمدح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سقاني فروّاني كميتاً مدامةً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 xml:space="preserve">على ظمأ مني سلام بن مشكم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قي أيضاً سلام ابن أخت عبد اللّه بن سلام ، صحابي عده ابن فتحون ، وسعد بن جعفر بن سلام السيدي ، روى عن ابن الحبي ، ذكره ابن نقطة ، ومحمد يعقوب بن إسحاق بن محمد بن سلام النسفي ، روى عن زاهر بن أحمد ذكره الذهبي ، وأما سلمة بن سلام أخو عبد اللّه بن سلام فلا يعد رابعاً لان أباهما 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ارة ليس فيهم بكسر العين إلا أبي بن عمارة ال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ن صلى للقبلتين ، حديثه عند أبي داود و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ض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قال فيه ابن عبادة ، وقال أبو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وابه أبو أ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عداه جمهورهم 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الجمهور زيادة من المصنف عن ابن الصلاح ، لأنه عمم الضم ، فاعترض عليه بما زاده المصنف أيضاً في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م جماعة بالفتح وتشديد الم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الرجال ، عمارة ، أحد أجداد ثعلبة والد يزيد وعبد اللّه وبحاث ، وأحد أجداد عبد اللّه بن زياد البلوي ، وجد عبد اللّه بن مدرك بن القمقام وغيرهم ، ومن النساء عمارة بنت عبد الوهاب الحمصية ، وعمارة بنت نافع بن عمر الجمحي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ريز 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سر الراء مكب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خزاعة و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غ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عبد شمس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خلافاً لما حكاه الجياني ع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eastAsia="Lotus Linotype" w:cs="Lotus Linotype" w:ascii="Lotus Linotype" w:hAnsi="Lotus Linotype"/>
          <w:bCs/>
          <w:color w:val="000080"/>
          <w:sz w:val="29"/>
          <w:szCs w:val="29"/>
          <w:rtl w:val="true"/>
        </w:rPr>
        <w:t xml:space="preserve">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زا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زَّاي في قُريْش وَبالرَّاءِ في الأنْصَارِ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عَيْشِيُّو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مُعْجَمَةِ بَصْرِيُّونَ وَبالمُهْمَلةِ مَعَ المُوَحَّدَةِ كُوفِيُّونَ وَمَعَ النُّونِ شَامِيّونُ غالباً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أبو عُبَيدَ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ضَّ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سَّفَ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بفَتْح الفَاء كَنْيةٌ وبإِسكانَهَا ف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حمد بن وضاح ، من تخصيصه بهم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ستدرك في المفتوح بأيوب بن كريز الراوي عن عبد اللّه بن غتم ، لكون عبد الغني ذكره بالفتح ، لأنه بالضم ، كذا ذكره الدارقطني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زام بالزا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اء المهملة المكس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قريش وب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تح ا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نص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يتوهم من هذا أنه لا يقع الأول إلا في قريش ، ولا الثاني إلا في الأنصار وليس مراداً بل المراد أن ما وقع من ذلك في قريش يكون بالزاي وفي الأنصار يكون بالراء ، وقد ورد الأمران في عدة قبائل غيرهما ، فوقع بالزاي في خز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ني عامر بن صعصعة وغيرهما ، وبالراء في بلى وخثعم وجذام وتميم بن مر وفي خزاعة أيضاً ، وفي عذرة وبني فزارة وهذيل وغيرهم ، كما بينه ابن ماكولا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يشيون ب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لها تحتية وأوله عين 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صري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عبد الرحمن 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لمهملة مع الموحدة كوفي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عبيد اللّه بن مو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النون شامي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عمير بن هانئ وبلال بن سعد التابعيان ، قال ذلك الخطيب والحاكم ، وزاد ، وبالقاف أوله وبالمهملة بطن من تميم ، وقال المصنف ك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ال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عمار بن ياسر عنسي ، مع أنه معدود في أهل الكوفة ، وعبارة ابن ماكولا والسم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ظيم عنس في الشام وعامة العيش في البص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م 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نعلم أحداً يكنى أبا عبيدة 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فر بفتح الفاء كنية وبإسكانها في الب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أسماء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مغاربة من سكن الفاء من أبي السفر سعيد ابن محمد ، وذلك خلاف ما يقوله أهل الحديث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لهم في الأسماء والكنى سقر بسكون القاف ، وقد يرد ذلك على إطلاقه ولهم أيض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بَاقي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عِسْ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كَسر ثمَ إسكانٌ إلا عَسَلَ بن ذَكْوانَ الأخْبَاريَّ بفتْحِهِمَا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غَنَّا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مُعجَمَةِ والنُّونِ إِلا وَالِدَ عَلَيِّ بنِ عَثَّام فَبَالُمهْملَةِ وَالمُثَلثَ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قُمْ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مَضمُومٌ إِلا امرَأَةَ مَسرُوق فبِالَفْتحَ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مِسوَ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مَكْسورٌ مخففُ الوَاوِ إِلا ابن يزيدَ الصَّحَابيَّ ، وابْنَ عَبدِ المَلِك اليُرْبوعِي فبِالضَّمِّ والتشْدِيدِ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جمَّ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كلُّهُ بِالجِيمِ في الصِّفَاتِ إلا هَارونَ بنَ عَبدِ اللَّهِ الحمّال فبِالْحاء ، وجاء في الأسماءِ أبَيض</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شق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معجمة والق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ظهر لي وجه الإِير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إس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ين 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عسل بن ذكوان الأخب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 الدارقطني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جدته بخط أبي منصور الأزهري بالكسر والإِسكان ولا أراه ضب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نام كله ب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فتو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د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والد علي ابن عث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لي العامري الك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مهملة والمث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فيده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مير كله مضم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صغ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امرأة مسرو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أجد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سر الميم بنت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ور كله مكس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يم ساكن ال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فف الوا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فتو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ابن يزيد الصحابي وابن عبد الملك اليربوعي فبالضم و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واو المفتوحة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ذكر ابن ماكولا بالتشديد إلا ابن يزيد فقط ، ولم يستدركه ابن نقطة ولا من ذيل عليه ، وذكر البخار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الكب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بد الملك في باب مسور بن مخرمة ، وهذا يدل على أنه عنده مخفف ، وذكر مع ابن يزيد مسور بن مرزوق ، وهو يدل على أنه عنده ب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مال كله بالجيم في الصف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محمد بن مهران الجمال شيخ الشيخ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هارون بن عبد اللّه الحمال فبا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ان بزاز فلما تزهد حمل ، وحكى ابن الجارود عن ابنه موسى الحافظ أنه كان حمالاً فتحول إلى البز ، وقال الخليل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نُ حمّال ، وحَمَالُ بنُ مالِك بالحَاء وغَيرُهما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همْد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إِسكانِ والمُهْملةِ في المُتَقَدِّمينَ أكْثرُ وبالَفتح والمُعجَمَةِ في المُتأَخِّرينَ أكثرُ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عِيسى بن أبي عِيسى الحنَّاطُ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مُهْمْلةِ وَالنُّونِ وبالمعجَمةِ معَ الموحَّدةِ وَمَع المُثنَّاةِ مِنْ تحت كلّهَا جَائِزَةٌ ، وَأَوّلُها أَشْهَرُ ، وَمِث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سلمٌ الخيَّاطُ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هِ الثلاثَ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بن الفل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ب به لكثرة ما حمل من العلم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أراه يصح ، واستدرك العراقي على هذا </w:t>
      </w:r>
      <w:r>
        <w:rPr>
          <w:rFonts w:ascii="Lotus Linotype" w:hAnsi="Lotus Linotype" w:cs="Lotus Linotype"/>
          <w:bCs/>
          <w:color w:val="000000"/>
          <w:sz w:val="29"/>
          <w:sz w:val="29"/>
          <w:szCs w:val="29"/>
          <w:rtl w:val="true"/>
        </w:rPr>
        <w:t>الحصر بنان بن</w:t>
      </w:r>
      <w:r>
        <w:rPr>
          <w:rFonts w:ascii="Lotus Linotype" w:hAnsi="Lotus Linotype" w:cs="Lotus Linotype"/>
          <w:bCs/>
          <w:color w:val="FF0000"/>
          <w:sz w:val="29"/>
          <w:sz w:val="29"/>
          <w:szCs w:val="29"/>
          <w:rtl w:val="true"/>
        </w:rPr>
        <w:t xml:space="preserve"> محمد الحمال الزاهد ، سمع من يونس بن عبد الأعلى وغيره ، ورافع بن نصر الحمال ، سمع من أبي عمر بن محمد ، وأحمد بن محمد الحمال أحد شيوخ أبيّ النر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زيادة علي ابن الصلاح لبيان ما احترز عنه بقوله في الصفات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جاء في الأسماء أبيض بن حم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ازني السب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ابي عداده في أهل اليمن حديثه في السن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مال ب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سدي شهد القادس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حاء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همداني بالإِس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قبيلة همد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تقدمين ا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في المتأخرين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م أبو العباس بن عقدة وجعفر بن علي الهمداني من أصحاب السل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لفتح و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الب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تأخرين ا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في المتقد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ابة والتابعون وتابعوهم من القبي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 المتأخرين من 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مكن استيعاب هؤلاء ولا هؤل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يأتي أنه لم يقع في الصحيحين والموطأ من الثاني شي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يسى بن أبي عي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يسرة الغفاري أبو مو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ناط بالمهملة وال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بيع الحنط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لمعجمة مع المو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بيع الخبط الذي تأكله الإِ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المثناة من تح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الخياط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ا جائ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لأنه باشر الثلا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س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يقول أنا خياط وحناط وخباط ، كلا قد عالج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لها أشهر ، ومثله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ياط وفيه الثلا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كن الثاني أشهر فيه ، ومثل هذا يؤمن فيه الغلط ، ويكون اللافظ فيه مصيباً كيف نط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ثَّانِ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ا وقعَ في الصَّحِيحينِ أوِ الموَطأ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يَسَ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مثنَاةِ ثمْ المهمَلةِ إِلا محمَّدَ بنَ بَشَّار فَبَالموَحَّدَةِ وَالمُعَجَمَةِ ، وفيهَا سَيَّارُ بنُ سلامَةَ وابنُ أبي سي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تقديم السِّينِ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بِش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كَسرِ الموَحَّدة وإسكَانِ المعجَمةِ إِلا أرَبَعةً فَبِضَمِّهَا وإهمَالهَا ؛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بد اللّه بن بُسر الصَّحَاب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 وبُسرَ بن سعيدَ ، وابن عُبيد اللَّهِ وابن محجَن الديليَّ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ثاني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ض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وقع في الصحيح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ما 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وطأ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في أحد الثلا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سار كله بالمثن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حت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لمهملة إلا محمد بن بش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د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موحدة و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نادر في التابعين معدوم في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ما سيار بن سلامة وابن أبي سيار بتقديم ال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ياء المشد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شر كله بك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وحدة وإسكان المعجمة إلا أربعة فبضم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مو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هما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ب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ازني صحابي ابن 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سر بن سعيد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ي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ض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حج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ديلي وقيل هذا ب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سفيان الثوري ، وحكى الدارقطني أنه رجع عنه ، وحديثه في الموطأ فقط ، قال العراقي في شرح الألف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لم يذكر ابن الصلاح بسر المازني ، فحديثه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لى ما ذكره المزي في التهذيب ، إنما ذكر ابنه عبد اللّه ، وقال في نك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دت في ذلك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تبين لي أنه وهم فلم يخرج مسلم لبسر ولا له ذكر فيه باسمه إلا في نسب ابن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يرد عليه أبو اليسر كعب 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بفتح التحتية والمهملة ، وحديثه في الصحيح ، ولكنه ملازم لأداة التعريف غال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يشتبه ، بخلاف الأول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شير كله بفتح الموحدة وكسر المعجمة إلا اثنين فبالضم ثم الفتح</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يلَ هذَا بالمعجم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بش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فَتح الموحَّدة وكَسر المعجمة إِلا اثنين فبالضَّمَّ ثمَّ الفتح ، بُشيَر بن كعبٍ وبُشير بنَ يسارٍ ، وثَالثاً بضمِّ المثنَاةِ منْ تحت وَفتحِ المهمل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يُس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ن عمروٍ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ي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سيرٌ ، وَرَابِعاً بِضَمِّ النُّونِ وَفَتْحِ المُهْملَ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طَنَ بنَ نُسير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يزي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زَّاي إِلا ثَلاثَةً بُرَيدَ بْنَ عَبْدَ اللّه بنَ أبي بُرْدَةَ بِضَمِّ المُوَحَّدَة وبالرَّاءِ ، وَمُحَمَّدَ بْنَ عَرْعَرَةَ بنَ البِرِنْدِ بِالمُوَحَّدَةِ وَالرَّاء المكْسُورَتَيْنِ ، وَقِيلَ بِفَتْحِهِمَا ثُمَّ بِالنُّونِ ، وَعليَّ بنَ هَاشِم بنَ البَرِيدِ بِفَتْح المُوَحَّدَةِ وَكَسْرِ الرّاء مُثْنَاةً مِنْ تَحْتَ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بَرَ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كُلُّهُ بِالتَّخْفِيف إِلا أبَا مَعْشَرِ البَرَّاءَ ، وَأَبَا الْعَالِي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شير بن كع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د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ه عند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ش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يس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رثي المد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ثالثاً بضم المثناة من تحت وفتحِ المهملة يسير 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ابن جا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هم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ابعاً بضم النون وفتح المهملة قطن بن نسير ، يزيد كله بالزا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كسورة والتحتية المفتوحة أ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ثلاثة بريد بن عبد اللّه بن أبي بر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موسى الأشع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موحدة وب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فتوحة ، ووقع عند البخاري في حديث مالك بن الحوير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صلاة شيخنا أبي بريد عمرو بن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ذكر الهروي عن الحموي عن الفربري عن البخاري أنه بضم الموحدة وفتح الراء ، وكذا ذكر مسلم والنسائي في الكنى وبه جزم الدارقطني وابن ماكولا ، والذي عند عامة رواة البخاري بالتحتية والزاي ، كالجا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عبد الغ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أسمعه من أحد بالزاي ، ومسلم أعلم ، وبه جزم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حمد بن عرعرة بن البرن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ا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وحدة والراء المكسورتين وقيل بفتحهما ثم بال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ك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 بن هشام بن البريد بفتح الموحدة وكسر الراء ومثناة من تح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بالتخفيف إلا أبا م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سف بن ي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راء وأبا العال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ياد بن فيروز الب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تشديد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ار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بالح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بَالتشْدِيدِ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حَارِث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حَاءِ ، إِلا جَارِيَةَ بنَ قُدَامَةَ ، ويزِيدَ بْنَ جَارِيةَ ، وَعَمْرِو بْنَ أبي سُفْيِانِ ابْنِ أسِيدِ بْنِ جَارِيَةَ ، وَالأسْوَدَ بْنَ العَلاءِ بْنِ جَارِيَةَ بنَ قُدَامَةَ ، ويزِيدَ بْنِ جَاريَةَ ، فَبَالجي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جَرِ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جَيم وَالرَّاء إِلاّ حَرِيزَ بْنَ عُثْمَانَ ، وَأَبَا حَرِيزَ عَبْدَ اللَّهَ بنَ الْحَسَيْنِ الرَّاوِي عَنْ عِكْرَمَةَ فَبالْحَاء وَالزَّاي آخراً ، وُيقَارِبُهُ حُدَيْرٌ بِالْحَاء وَالدَّالِ وَالِدُ عِمْرانَ وَوَالِدُ زَيْدِ وَزيَادٍ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خِراشٌ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خَاءِ المُعْجَمَةِ إِلاّ وَالِدَ رِبْعِي فَبالمُهْمَل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هملة والمث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جارية بن قدامة ، ويزيد بن جارية ، وعمرو بن أبي سفيان ابن أسيد بن جارية ، والأسود بن العلاء بن جارية بن قدامة ، ويزيد بن جارية ، فبالجيم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جيم والراء إلا حريز بن عثمان وأبا حريز عبد اللّه بن الحسين فبالجي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سود بن العلاء بن جارية الثقفي ، وعمرو بن أبي سفيان ابن أسيد بن جارية الثقفي أيضاً ، وروى مسلم للأول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ئر جب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دود ، وللثاني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ل نبي دعو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روى له البخاري قصة قتل خبي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ج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فتو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كسورة المكر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حريز بن ع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حبي الحمص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ا حريز عبد اللّه بن الح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ز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عن عكرمة فبا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فتو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زاي أخيراً ، ويقاربه حدير با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هملة المضمو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هملة المفتوحة آخره 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 عمر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له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الد زيد وزي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هما ذكر في المغازي من</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بلا 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راش كله بالخاء 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كسورة والراء وآخره 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والد ربعي فبالمه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ه ، وأدخل ابن ماكولا هنا خداشاً بالدال ، فقد روى مسلم عن خالد بن خداش ، 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لتبس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ذا لم أستدرك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eastAsia="Lotus Linotype" w:cs="Lotus Linotype" w:ascii="Lotus Linotype" w:hAnsi="Lotus Linotype"/>
          <w:bCs/>
          <w:color w:val="000080"/>
          <w:sz w:val="29"/>
          <w:szCs w:val="29"/>
          <w:rtl w:val="true"/>
        </w:rPr>
        <w:t xml:space="preserve">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صَ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ضَّمِّ وَالصَّادِ المُهْمَلَةِ إِلاّ أبَا حَصِين عُثْمَانَ بنَ عَاصِمَ فَبالْفَتْحِ ، وَأبَا سَاسَانَ حُضَيْنَ بنَ المُنْذِر فَبالضَّم والضَّادِ المْعجَمَ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حَازِ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مُهْملَةِ إِلاّ أَبَا مُعَاوِيةَ مُحَمَّدَ بْنَ خَازِم بِالمعْجَمَ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حَيَّ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مُثناةِ إلاّ حَبَّان بنَ مُنْقَذٍ وَالِدَ وَاسِعَ بنِ حَبَانَ وَجَدّ مُحَمَّدِ بْنِ يَحْيَى بنِ حَبَّانَ ، وَجَدَّ حَبَّانَ وَاسِع بنِ حَبَّانَ ، وَحَبَّانَ بنَ هِلال مَنْسُوباً وَغَيْرَ مَنْسُوبٍ عَنْ شُعْبَة ، وَوُهَيْبٍ ، وَهًمَّام ، وَغَيْرِهُمْ فَبالمُوَحَدَةِ وَفَتْحِ الْحَاءِ ، وَحَبَّانَ بنَ عَطِيَّة وَابْنَ مُوسَى مَنْسُوباً وَغَيْرَ مَنْسُوبٍ عَنْ عَبْدِ اللَّهِ هُوَ ابْنَ المُباركِ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ن نمط حدير و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صين كله 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اد المهملة إلا أبا حصين عثمان بن عاص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س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فتح وأبا ساسان حضين بن المنذر فبالضم والضاد 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فتوحة ، ولا نعرف في رواة الحديث من اسمه حضين سواه ، وهو تابعي جليل ، قاله الحاكم وتبعه المز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في الصحيحين في قصة عتبان بن مالك من طرق ابن شه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الحضن بن محمد الأنصاري عن حديث محمود بن الربيع فصدقه ، فزعم الأصيلي والقابسي أنه بالمعجمة ، 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وهم فاحش ، وصوابه بالمهملة ، وأدخل في هذا القسم حضير بالراء وهو والد أسيد الأشهلي ، أحد النقباء ليلة العق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ا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زا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با معاوية محمد ابن خا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ير فإ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بالمثن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تحت مع 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حبان بن منق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 واسع بن حبان ، وجد محمد بن يحيى بن حبان ، وجد حبان بن واسع بن حبان وحبان بن هل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اه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سو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منس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يه فيتميز بشيوخه ، كقولهم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شعبة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بان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ب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بان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مام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بان عن أبان وحبان عن سليمان ابن المغ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موحدة وفتح ا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بان بن عط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ل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و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لمي المرو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سو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منسو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حَبَّانَ بنَ العَرِقةِ فَبالكَسْرِ وَالمُوَحَدَ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حَبِ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فَتْح المُهْمَلةَ إِلا خُبَيبَ بنَ عَدِيّ ، وَخُبَيبَ بنَ عَبْدِ الرَّحَمنِ ابنَ خُبَيْبٍ غَيرَ مَنْسوبٍ عَنْ حَفْص بنَ عاصِم ، وَأَبَا خُبَيْبٍ كُنْيَةَ ابنَ الزُّبَيرِ فَبِضَمِّ المُعْجَمَ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حكيِ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فتح الحاء إلا حُكَيْمَ بنَ عَبْدِ اللَّهِ ورُزَيْقَ بنَ حُكَيْمَ فَبَالَّض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رَباح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تميز بشيوخه ك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بد اللّه هو ابن المبارك ، وحبان بن العراقة فبالك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وحدة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بن عطية بفتح الحاء ، وقيل إن ابن العرقة بالجيم ، والأول فيهما أصح وأشهر ، والعرقة أمه فيما قاله القاسم بن سلام ، والمشهور أنها بفتح العين وكسر الراء ثم قا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واق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راء ، وقيل لها ذلك لطيب ريحها ، واسمها قلابة بكسر القاف بنت شعبة بضم الشين ابن سهم ، وتكنى أم فاطمة ، واسم أبيه حبان ابن قيس ، وقيل ابن أبي قيس ، ويدخل في هذه المادة جب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جيم والمو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صخر ، وعدي ابن الخيار ، بكسر المعجمة وتحتية مخفف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بيب كله بفتح المهملة إلا خبيب بن عدي ، وخبيب بن عبد الرحمن بن خب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نص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خبيب غير منس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حفص بن عاص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 الصحيحين ، وعن عبد اللّه بن محمد بن معين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جده 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انه لا رواية له في الصحيحين ولا في الموطأ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ا خبيب ك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ز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ي بابنه خبيب ، ولا ذكر له في شيء من الكتب الثلا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ضم 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بفتح الحاء إلا حكيم بن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قيس بن مخرمة القرشي الم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مى أيضاً الحكيم بالألف وال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زيق بتقديم الراء مصغ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حك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كنى أيضاً أبا حكيم ك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الثاني 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باح كله بالمو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تح 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لا زياد 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كلُّهُ بالمُوَحَّدَةِ إِلا زِيادَ بنَ رِياحً عنْ أَبي هُرَيْرَة في أشْراطِ السَّا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بِالمُثَنَّاةِ عِنْدَ الأكْثَرين وَقَالَ البُخَارِيُّ بالوَجْهَينِ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زَبَيْ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يْسَ فيهِمَا إِلاّ زُبَيْدَ بنَ الحارِثِ بالمُوَحَّدَةِ ثمَ بالمُثنَاةِ ، وَلا في المُوَطَّإِ إِلاَّ زُبيْدَ بنَ الصلْتِ بِمُثَنَّاتَينِ بِكَسْرِ أوَّلـهِ وَيضَ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سُلَي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ضَّمِّ إِلاّ ابنَ حَبّانَ فبالْفَتْح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شُرَيجُ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مُعْجَمَةِ وَالحاء إِلاّ ابنَ يُونُسَ ، وَابْنَ النُّعْمانِ ، وَأَحَمدَ بْنَ أَبي سَرَيْجِ فبالمُهْمَلَةِ وَبِالجِي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سالِ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ألِفِ إِلاّ سَلَمَ بنَ زَرير ، وابنَ قُتَيْبةً ، وابنَ أَبِي الذّيَّال ، وابنَ عَبْدِ الرَّحُمنِ فَبِحذفِ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ي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يسي المصري ، يكنى أيضاً أبا رياح ك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با قيس ، وهو الصواب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شراط الس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دروا بالأعمال ست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و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خرج من الطاعة وفارق ال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حديث وكلاهما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مثن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تحت وكسر 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الأكث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الجارود بالمو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بخاري بالوجه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عنه صاحب المشار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في ذلك ، فلم يحك البخار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الموحدة أصلاً ، إنما حكى الاختلاف في وروده بالاسم أو الكنية ، وفي اسم أبيه ، ولا ذكر له في صحي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بيد ليس ف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صحيحين إلا زبيد بن الحار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يا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وحدة ثم بالمثناة ولا في الموطأ إلا زبيد بن الص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عد يكرب الكن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ثنا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حتي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سر أوله ويض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سل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تح ال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بن حبان ف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سين وكسر اللا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ش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بالمعجمة والحاء إ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يو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مسلم ، وروى عنه البخاري بواسط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نعمان وأحمد بن أبي س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باح ، كلاهما سمع منه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مهمة والجيم ، سالم كله بالألف إلا سلم بن ز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وزن ك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قتيبة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سلم الذيال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د الرحمن فبحذف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بقي عليه حكام ابن سلم الرازي ، روى له مسل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eastAsia="Lotus Linotype" w:cs="Lotus Linotype" w:ascii="Lotus Linotype" w:hAnsi="Lotus Linotype"/>
          <w:bCs/>
          <w:color w:val="000080"/>
          <w:sz w:val="29"/>
          <w:szCs w:val="29"/>
          <w:rtl w:val="true"/>
        </w:rPr>
        <w:t xml:space="preserve">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لَيْمَ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يَاء إِلاّ سَلْمَانَ الْفَارِسيّ ، وابن عَامرٍ ، وَالأغَرْ ، وعَبْد الرَّحَمنِ ابنَ سَلْمَانَ فَبِحذْفها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سَلَم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فْتح اللاّم إِلا عَمْرو بنَ سَلِمةُ إِمام قَوْمِهِ ، وَبَني سَلَمةَ مِن الأنْصارِ فبِالْكَسْرِ ، وَفي عَبْدِ الخالِقِ بنِ سَلَمة الوَجْهانِ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شَيْب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كُلُّهُ بالمُعْجَمةِ وَفِيها سِنانُ بنُ أبي سِنانٍ ، وابن رَبيعَةُ وابنُ سلمةَ ، وأحَمدُ بنُ سِنانٍ ، وَأَبو سِنانٍ ضرارُ بنُ مرَّةَ ، وَأَ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ديث قبض النبي صلى اللّه عليه وسلم وهو ابن ثلاث وستين ، وذكره البخاري عند حديث النهي عن بيع الثمار غير منسو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إن أصحاب المؤتلف والمختلف لم يذكروا هذه الترجمة في كتبهم ، لأنها لا تأتلف خطاً ، لزيادة الألف في سالم ، وإنما ذكرها صاحب المشارق فتبعه ابن الصلاح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أتلف خطاً ممنوع ، لأن القاعدة في علم الخط أن كل علم زاد على ثلاثة يحذف ألفه خطاً ، كما ذكره ابن مالك في آخر التسهيل وغيره ، فصلح ومالك ونحوهما كل ذلك يكتب بلا ألف ، وسالم من هذا القب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يمان كله بالياء إلا سلمان الفارس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امر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غر ، وعبد الرحمن بن سلمان فبحذف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حازم الأشجعي الراوي عن أبي هريرة ، وأبو رجاء مولى أبي قلابة كل منهما اسمه سلمان ، لكن ذكرا بالك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عراقي في هذه التر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وردها أصحاب المؤتلف والمختلف لعدم اشتباهها بزيادة الياء ، إلا أن صاحب المشارق ذكرها فتبعه ابن الصلاح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قي سليمان بن ربيعة الباهلي حديثه عنَد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لام إلا عمرو بن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مام قومه ، وبني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بي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نصار فبالكسر ، وفي عبد الخالق بن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روى له مسلم حديث قدوم وفد عبد الق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جه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يزيد بن ها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فتح ، وابن علية بالك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بان كله ب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فتح والتحتية بعدها مو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ما سنان بن أبي س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ؤ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ربي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ربي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سلمة وأحمد ابن سنان وأبو سنان ضرار بن م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يب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 سنان فبالمهملة والنون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سِنـان فبالمُهْمَلةِ وَالنون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عُبيدَ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ـالّضم إِلا السلمانيَّ ، وابْنَ سفيانَ ، وابْنَ حَمْيدِ ، وعامِرَ بنَ عَبْيدَة فبالْفتْحِ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عبيْ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ض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عُباد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ضَّمِّ إلا مُحمَّد بن عَبَادَة شيْخ البُخاري فبالْفتْـح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عبد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إسْكانِ الموَحَّدَةِ إلا عامِرً بْنَ عبدَةَ ، وبجالة بنَ عبدة فبالْفتْـح والإِسْكـانِ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عبا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كلهُ بالْفتْـح والتّشْديدِ ، إِلا قيْس بنَ عُباد فبالّض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كذا الهيثم بن سنان ومحمد بن سنان العو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سعيد بن سنان أبو سنان عند مسل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لأم سنان رواية في الكتب الثلاثة ، إنما لها ذكر في حديث الحج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ه الترجمة لم يوردها أصحاب المؤتلف والمختلف لزيادة الياء في شيبان ، إنما أوردوا سنان وشيبان وسيا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عب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ضم إ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لمان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ض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ميد وعامر بن عب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اه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في عبيدة بن سعيد بن العاصي ، إنه بالفتح ، والمعروف فيه 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غير ه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بالفتح فجماعة من الشعراء منهم عبيد بن الأبر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بالضم وتخفيف المو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محمد بن عب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اسط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البخاري فبالفتح عب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إسكان الموحدة إلا عامر بن عب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جلي الك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جالة ابن عب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ميمي البصري التاب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فتح والإِس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قيل فيهما الأمران وقيل فيهما عبد ، بغير هاء أيضاً ، وعلى الفتح فيهما الدارقطني وابن ماك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دة كله بالفتح والتشديد ، إلا قيس بن عب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يسي الضبعي 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خف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موحدة ، وحكى صاحب المشارق أنه وقع عند أبي عبد اللّه محمد بن مطرف بن المرابط في الموطأ ، عباد بن الوليد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خطأ ، والصواب عب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عين وكسر الق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خا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زهري غير منسوب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يى بن ع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زاعي 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ي ع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قبيلة المعروف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تِّخفيفِ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عَ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فَتْح إِلاّ ابْنَ خَالِدٍ وَهُوَ عَنْ الزُّهْريِّ غَيْرَ مَنْسُوبِ ، ويحْيَى ابْنَ عُقيل وَبَنِي عُقيْل فَبِالضَّ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وَاقِ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قَا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نساب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أيْلِ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فَتْحِ الْهَمْزَةِ وَإِسْكَانِ المُثَنَّا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بزًّازُ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ـزَايَينِ إلاّ خَلَفَ بنَ هِشَام البـزَّارَ ، وَالحَسَنَ الصَّبَاحِ بنَ الصَّبَـاحِ فَآخِرُهُمَا رَاءُ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بَصْ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بَاء مَفتْوُحَةً وَمَكسورَةً إِلَى البَصرِة ، إِلا مَالِكٍ بنَ أوْسِ بنِ الْحَدَثَانِ النُّصْرِيَّ ، وَعَبْدَ الْوَاحِدِ النَّصرِي ، وسَالماً مَوْلِى النَّصْرِيينَ فَبالنُّونَ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ثّوْ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مُثَلثَةِ إلا أبَا يَعْلِي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نسب إليها العقيلي صاحب الضعف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ض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تح الق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قد كله بالق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بالفاء ففي غير الكتب الثلاثة ، وافد بن سلامة ، ووافد بن موسى الدار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نس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هذا الن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يلي كله بفتح الهمزة وإسكان المثن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تحت نسبة إلى أيلة قرية على بحر القلزم ، 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في الكتب الثلاثة الأبلي بالموحدة ، وتعقبه ابن الصلاح بأن الشيبان بن فروخ أبلى ، وقد روى له مسلم الكثير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كن إذا لم يكن في شيء من ذلك منسوبا فلا يلحق عياضاً منه تخط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تبعت كتاب مسلم فلم أجد فيه منسوباً فلا تخطئة حينئ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ز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زايين إلا خلف بن هشام البز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سن بن الصب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زار شيخ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آخرهما 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اعترض ذلك بأن أبا علي الجياني ذكر في تقييد المهمل في هذه الترجمة يحيى بن محمد بن السكن البزار ، وبشر بن ثابت البزار وكلاهما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قال والجواب أنهما وقعا غير منسوبين فلا يرد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بالباء مفتوحة ومكس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كسر أف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البص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لد المعرو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مالك بن أوس بن الحدثان الن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ضرم ، مختلف في صحب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ي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صري وسالما مولى النصريين فبالنو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ل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حَمَّدَ بْنَ الصَّلْتِ التّوَّزي فبالْمثَنّاةِ فَوْقُ وَتَشْدِيدِ الْوَاوِ المَفتُوحَةِ وَبِالزَّاي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جَرَيْ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ضَمِّ الْجَيمَ وَفَتْحِ الرَاءِ إِلا يَحْيَى بنَ بِثْرٍ شَيْخَهُمَا فبالْحَاءِ الْمَفتُوحَةِ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حارث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حاءِ والمُثَلثَةِ ، وَفيهِمَا سَعْدٌ الْجَارِيّ بِالْجَي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حَرامِ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رَّاء ، وَقَوْلُهُ في مُسْلم في حَدِيثِ أبِي اليَسَ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انَ لِي عَلَى فُلانٍ الحرَامِيِّ قِيلَ بِالرَّاء ، وَقِيلَ الْجُذَامِيِّ بِالْجَيمِ وَالذِّالِ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سَّلَمِ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في الأنْصَارِ بِفَتْحِهمَا ، ويجُوزُ</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المثلثة إلا أبا يعلي محمد بن الصلت التوزي فبالمثناة فو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فتو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شديد الواو المفتوحة وبالزا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توز من بلاد فار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ريري كله بضم الجيم وفتح 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كون التحتية ثم راء نسبة إلى جرير مصغرا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ما من ذلك سعيد الجريري ، وعباس الجريري ، والجريري غير مسمى عن أبي نضرة ، واسقط ذلك المصنف ليعم ما فيهما غير منس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با يحيى بن بشر شيخ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شيخ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ا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فتو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 ابن الصلاح إنه شيخهما تبع فيه صاحب المشار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احب تقييد المهمل والحاكم والكلاباذي ، ولم يصنعوا شيئاً ، إنما أخرج له مسلم وحده ، وأما شيخ البخاري فهو يحيى بن بشر البلخي ، وهما رجلان مختلفا البلدة والوفاة ، وفرق بينهما ابن أبي حاتم والخطيب ، وجزم به المزي ، وزاد الجياني في هذه التر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ريري بالجيم مكبراً وهو يحيى ابن أيوب من ولد جرير البجلي عند البخاري في الأدب ، إلا أنه فيه غير منس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رثي كله بالحاء والمثلثة وفيهما سعد الجاري بالج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عد الراء ياء النسبة مولى عمر بن الخطاب نسبة إلى الجار موضع ب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رامي كله ب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هملة قال المصنف زيادة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ه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لم في حديث أبي الي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لي على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را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ل فأتيت أهله الحديث مختلف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زم به عياض ، وقيل بالزاي وعليه الطبري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الجذامي بالجيم والذ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معجمة ، قاله ابن ماهان ، وقد قال ابن الصلاح في حاشي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ي لُغَيَّـةٍ كَسْرُ الـلامِ ، وَبِضَمِّ السِّينِ في بَنِي سُلَيْ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لهمْدَ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هُ بِالإِسْكانِ وَالمُهْمَل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رابع والخمس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تفِقُ وَالمُفْتَرِقُ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هُوَ مُتَفِقٌ خَطاً وَلَفْظاً وَللخَطِيبِ فِيهِ كِتَابٌ</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00"/>
          <w:sz w:val="29"/>
          <w:szCs w:val="29"/>
        </w:rPr>
      </w:pPr>
      <w:r>
        <w:rPr>
          <w:rFonts w:cs="Lotus Linotype" w:ascii="Lotus Linotype" w:hAnsi="Lotus Linotype"/>
          <w:bCs/>
          <w:color w:val="00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ملاها على كتابه ، لا يرد هذا ، لأن المراد بكلامنا المذكور ما وقع من ذلك في انساب الرواة وتبعه المصنف في الإِرشاد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ليس بجيد لأنهما ذكرا في هذا القسم غير واحد ليس لهم في الصحيح ولا في الموطأ رواية ، بل مجرد ذكر ، منهم بنو عقيل وبنو سلمة ، وحبيب بن عدي ، وحبان ابن العرقة ، وأم سنان فما صنعه في التقريب أ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لمي ، في الأنصاري بفتح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لام كالسين ، نسبة إلى سلمة بالكسر ، كما قيل في نمرة نمري هذا مقتضى العرب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جوز في لغية كسر اللا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السم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ا أصحاب الحديث ، وذكر ابن الصلاح أنه لح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ضم ال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تح ال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سبة إ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ي سل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هذه التر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ى ذكرها في القسم العام ، إذ لا يختص بالصحيحين والموطأ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همداني كله بالإِسكان و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فيهما بالفتح والمعجمة ، قال صاحب المشارق ، لكن فيهما من هو من مدينة همذان إلا أنه غير منس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إلا أن في البخاري مسلم بن سالم الهمداني ، ضبطه الأصيلي بالسكون وهو الصحيح ، وفي بعض نسخ النسفي بالفتح والإِعجام ، وهو وهم ، 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لفظ وقع في البخاري على الوهم ، والصواب النهدي الجهني ، وهذا آخر ما ذكره المصنف كابن الصلاح من الأمثلة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جملة لو رحل الطالب فيها لكانت رحلة رابحة ، ويحق على الحديثي إيداعها في سويداء قل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فق والمفتر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سماء والأنساب ونح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تفق خطاً ولفظ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فترقت مسمي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لخطيب فيه كتاب نف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على إعواز فيه ، وإنما يحسن إيراد ذلك فيما إذا اشتبه الراويان المتفقان ف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نَفِي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وَ أقْسَا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اتفقَتِ أسمَاؤُهُمْ وَأَسْمَاءُ آبَائِهِمْ ، كالْخَلِيلِ بنِ أحْمَد ستَّ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وَّلُ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شَيْخ سِيبَويْهِ ، وَلَمْ يُسَمَّ أَحَـدٌ أَحْمَد بَعْد نَبِيّنَا صَلّى اللَّهُ عَلَيْهِ وَسَلم قَبْلَ أبِي الْخَلِيلِ هذَ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بِشَر المُزَنيُّ البصر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اسم لكونهما متعاصرين واشتركا في بعض شيوخهما أو في الرواة عنهما ، وقد زلق بسببه غير واحد من الأكاب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قسام ؛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تفقت أسماؤهم وأسماء آبائهم ، كالخليل بن أحمد ست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هم شيخ سيب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النحو والعروض ، بصري ، روى عن عاصم الأحول وآخرين ولد سنة مائة ومات سنة مائة وسبعين ، وقيل بضع وس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سم أحد أحمد بعد النبي صلى اللّه عليه وسلم قبل أبي الخليل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أبو بكر بن أبي خيثمة ، وقال المب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تش المفتشون فما وجدوا بعد نبينا صلى اللّه عليه وسلم من اسمه أحمد قبل أبي الخل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عترض ذلك بأبي السفر سعد بن أحمد ، فقد سماه بذلك ابن معين ، وهو أقدم ، وأجيب بأن أكثر أهل العلم قالوا فيه يحمد بالياء ، وذكر الواقدي أن لجعفر بن أبي طالب ولداً اسمه أحمد ، ولدته له أسماء بأرض الحبشة ، 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فرد به ، وذكر النسائي أن أبا عمرو بن حفص بن المغيرة الصحابي زوج فاطمة بنت ق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 أحمد ، لكن ذكره البخاري فيمن لا يعرف اسمه ، ومن الأقوال في سفينة أن اسمه أحم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أبو بشر المزني 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 عن المستنير بن أخضر ، وعنه العباس العنبري ،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أيت شيخاً من شيوخ أصحاب الحديث يشار إليه بالفهم والمعرفة جمع أخبار الخليل العروضي ، وما روى عنه ، فأدخل في جمعه أخبار الخليل هذا ولو أمعن النظر لعلم أن ابن أبي سمية والمسدي وعباساً العنبري يصغرون عن إدراك الخليل العروض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صْبهَ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سَعِيدٍ السّجْزِي القَاضِي الْحَنَفِ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سَعِيدٍ البُسْتِي القَاضِي ؛ رَوَى عَنْهُ البيْهَق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سَّادِ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سَعِيد البُسْتِي الشافِعِيُّ ، رَوَى عَنْهُ أبُو العَباسِ ، العُذْرِ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أصبه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 روح بن عبادة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بق إلى ذكر هذا ابن الجوزي وأبو الفضل الهروي ، وهو وهم ، إنما هو الخليل ابن محمد العجلي ، يكنى أبا العباس ، وقيل أبو محمد ، هكذا سماه أبو الشيخ ابن حيان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طبقات الأصبهانيي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بو نعي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أصبه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روى في ترجمته أحاديث عن روح وغير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أر أحداً من الأصبهانيين يسمى الخليل ابن أحمد ، بل لم يذكر أبو نعيم من اسمه الخليل غير العجل هذ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جعل مكان هذا الخليل بن أحمد البصري ، يروي عن عكرمة ، ذكره أبو الفضل الهروي إن لم يكن هو العروضي ، فإن كان فالخليل بن أحمد البغدادي الراوي عن سيار بن حاتم ، أو الخليل بن أحمد أبو القاسم الم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ه الحافظ أبو القاسم بن الطحان ، أو أبو طاهر الخليل بن أحمد بن علي الجوسقي سمع من شهد وروى عنه ابن النجا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أبو سعيد السجزي القاض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سمرقن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ن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 عن ابن خزيمة وابن صاعد والبغوي ، وعنه الحاكم مات سنة سبع وثمانين وثلث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 أبو سعيد البستي القاض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هلبي ، سمع من الخليل السجزي المذكور قبله وأحمد بن المظفر البك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ه البيهقي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سعيد البستي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ضل تصرف في علوم ، دخل الأندلس ، وحدث عن أبي حامد الإِسفراي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ي عنه أبو ال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ذ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خشى أن يكون هذا هو الذي قبله فيحرر من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اتّفَقَتْ أَسَماؤهُمْ وَأَسَماءُ آبَائِهمْ وَأَجْدَادِهم كأحْمَدَ بْنِ جَعْفَرِ بْنِ حمْدَانَ أَرْبَعَة كُلُّهُمْ يَرْوونَ عَمَّنْ يُسَمَّى عَبْدَ اللَّهِ وَفي عَصْرٍ وَاحِدٍ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فرق بينهما ، غير ابن الصلاح ، فإن كانا واحداً فيعوض واحداً مما تقدم ، وممن يسمى بذلك الخليل بن إسماعيل بن أحمد القاضي ، أبو سعيد السجزي الحنفي ، روى عنه أبو عبد اللّه الفارس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غير السجزي السابق ، فإن ذلك اسم جده الخليل ، ذكره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نيسابو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هذا جده إسماعيل ذكره عبد الغافر في ذيله عليه ، والخليل بن أحمد أبو سليمان ابن أبي جعفر الخالدي ، سمع خلائق ومات سنة ثلاث وخمسمائة ، ذكره عبد الغاف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ائدتا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ع في النوع التاسع والمائة من القسم الثاني من صحيح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الخليل بن أحمد بواسط ، ثنا جابر بن الكردي ، فذكر حديثاً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ظاهر أن هذا تغيير من بعض الرواة ، وإنما هو الخليل بن محمد ، فإنه سمع عدة أحاديث بواسطة متفرقة في أنواع الكت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مثلة هذا القسم أنس بن مالك ،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منهم الحديث خمسة ، الأول خادم النبي صلى اللّه عليه وسلم ، أنصاري نجاري يكنى أبا حمزة نزل البصرة ، والثاني كعبي قشيري ، يكنى أبا أمية نزل البصرة أيضاً ، ليس له عن النبي صلى اللّه عليه وسلم إلا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لّه وضع عن المسافر الصيام وشطر الصل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ه أصحاب السنن الأربعة ، والثالث أبو مالك الفقيه ، والرابع حمصي ، والخامس كوف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تفقت أسماؤهم وأسماء آبائهم وأجدا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كثر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حمد بن جعفر بن حمدان أربعة كلهم يروون عمن يسمى عبد اللّ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 عصر واحد أحدهم القطيعي أبو</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حَد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قِطِيعِي أبُو بَكْرٍ عَنْ عَبْدِ اللَّهِ بنِ أَحَمدَ بْنِ حَنْبَ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سَّقَطِيُّ أَبُو بَكْرٍ عَنْ عَبْدِ اللَّهِ ابْنِ أَحْمَدَ الدَّوْرَق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دِيَنوَري عَنْ عَبْدِ اللَّهِ بنِ مُحَمَّد بْنِ سِنَ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طَرَسُوسِي عَنْ عَبْدِ اللَّهِ بنِ جَابرِ الطَّرَسُوسِ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حَمَّدُ بْنُ يَعْقُوبَ بنِ يُوسُفَ النَّيْسَابُو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ثْنَانِ في عَصْرٍ ، رَوْى عَنهُمَا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حَدُهُ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العَبَّاسِ الأصَ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عَبْدِ اللَّهِ الأخْرَمُ الْحَافِظُ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غدادي ، ي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بد اللّه بن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ند وغيره ، وعنه أبو نعيم الأصبهاني ، مات سنة ثمان وثلث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السقطي 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ي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بد اللّه بن أحمد الدور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ه أبو نعيم أيضاً ، مات سنة أربع وثلثمائ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دين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بد اللّه بن محمد س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محمد بن كثير صاحب سفيان الثوري ، وعنه علي بن القاسم بن شاذان الراز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طرسو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نى أبا الحسن ي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بد اللّه بن جابر الطرسو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عنه القاضي أبو الحسن الخضيب ابن عبد اللّه الخضيبي ، و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يعقوب بن يوسف النيسابوري اثنان في ع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كم ، 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عباس الأص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بن الأخر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عرف بالحافظ دون الأول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غرائب الاتفاق في ذلك محمد بن جعفر بن محمد ثلاثة متعاصرون ، ماتوا في سنة واحدة وكلهم في عصر المائة ، 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محمد بن جعفر بن الهيثم الأنباري ، والحافظ أبو عمرو محمد بن جعفر بن محمد بن مطر النيسابوري ، وأبو بكر محمد بن جعفر بن محمد بن كنانة البغدادي ، ماتوا سنة ستين وثلثمائ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 اتفَقَ في الكُنْيَةِ وَالنسْبِةِ كَأبي عِمرَانَ الْجَوْ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ثْنَ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بْدُ المَلكِ التَّابِعيُّ ، وَمُوسَى بنُ سَهْل البْص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بُو بَكْر بنُ عَيَّاشٍ ثَلاث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قَارِئُ ، وَالْحِمْصِيُّ ، وَعَنْ جَعْفَرِ بنِ عبدِ الْوَاحِدِ ، وَالسُّلَمِيُّ البَاجَدَّائِ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عَكسُهُ كَصَالِحِ بنِ أَبي صَالِحِ أرْبَعَةٌ ، مَوْلى التوْأمةِ ، والذِي أبوهُ أبو صَالِح السّمّانُ ، وَالسّدُوسِيُّ عَنْ عَلَي وَعَائشَةَ ، وَمَولىْ</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تفق في الكنية والنس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عمران الجوني اث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م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بيب الجو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اب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اه الفلاس عبد الرحمن ولم يتابع عليه ، مات سنة تسع وعشرين و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آخر موسى بن سهل بن عبد الحم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أخر الطبقة ، روى عن الربيع بن سليمان ، وعنه الإِسماعيلي والطبر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بن عياش ثلا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ارئ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مص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جعفر بن عبد ال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هاشمي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جهول ، وجعفر غير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لمي الباجد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غريب الحديث ، واسمه حسين مات سنة أربع ومائتين ، وافرد العراقي هذا المثال بقسم ، وهو ما اتفق فيه الكنية واسم الأ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ك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اتفق فيه الاسم وكنى الأ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صالح بن أبي صالح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ابعيون أح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لى التوأ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م أبيه نبهان ، وكنيته أبو محمد مدني روى عن أبي هريرة وابن عباس وأنس وغيرهم ، مختلف في الاحتجاج به ، والتوأمة بنت أمية بن خلف الجمح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أبوه أبو 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و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دني يكنى أبا عبد الرحمن ، روى عن أنس وأخرج له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دو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لي و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ه خلاد ابن عمر ، وذكره البخار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حبان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ثق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مْرِو بْنِ حُرَيْثٍ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اتفَقَتْ أَسْمَاؤهمْ وَأَسمَاءُ آبَائهمْ وَأَنْسَابُ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محّمدِ بن عبْدِ اللَّهِ الأنصَاريِّ القَاضِي المشْهُورِ عنهُ البخارِيُّ ، والثِّانِي أبو سلَمةَ ضَعي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د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 الاسْم أو الكُنيةِ كَحماد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لى عمرو بن حر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م أبيه مهران ، روى عن أبي هريرة وعنه أبو بكر بن عياش ذكره البخار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ضعفه ابن معين وجهله ، ولهم خامس أسدي روى عن الشعبي ، وعنه زكريا بن أبي زائدة وأخرج له النسائ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تفقت أسماؤهم وأسماء آبائهم وأنسابهم ، كمحمد بن عبد اللّه الأنص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ثنان متقاربان في الطبقة 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اضي ال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الذي 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ناس ، وجده المثنى بن عبد اللّه بن أنس بن مالك ، مات سنة خمس عشرة ومائ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أبو سلمة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م جده زياد ، وهو بصري أيضا ، ولهم ثالث جده خضر بن هشام بن زيد ابن أنس بن مالك ، روى عنه ابن ماجه ، ووثقه ابن حبان ، ورابع جده زيد بن عبد ربه الأنصاري ، ذكره ابن حبان في ثقات التاب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قسام أن يتف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ك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ط ، ويقع ذكره في السند من غير ذكر أبيه أو نسبة تمي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م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دري هل هو ابن زيد أو ابن سلمة ، ويعرف بحسب من روى عنه ، فإن كان سليمان بن حرب أو عارما فالمراد ابن زيد ، قاله محمد بن يحيى الذهلي والرامهرمزي والمزي ، أو موسى بن إسماعيل التبوذكي ، فابن سلمة قاله الرامهرمزي ، لكن قال ابن الجوزي إنه لا يروي إلا عنه فلا إشكال حينئذ ، وروى الذهلي عن عفا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ذا قلت لكم حدثنا حماد ولم أنسبه فهو ابن سلمة ، وكذا إذا أطلقه حجاج بن منهال ، أو هدبة بن خالد ، ذكره المزي ، وممن انفرد بالرواية عن ابن زيد</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مد بن إبراهيم الموصلي ، وأحمد بن عبد الملك الحراني ، وأحمد بن عبدة الضبي وأحمد بن المقدام العجلي ، وأزهر بن مروان الرقاشي ، وإسحق بن أبي إسرائيل واسحق بن عيسى الطباع ، والأشعث بن إسحق وبشر بن معاذ وجبارة بن المغلس ، وحامد بن عمرو البكراوي ، والحسن بن الربيع والحسين بن الوليد وحفص بن عمر الحوضي ، وحماد بن أسامة وحميد بن مسعد وحوثرة بن محمد المنقري ، وخالد بن خداش وخلف بن هشام البزار وداود بن عمرو وداود بن معاذ وزكريا بن عدي وسعيد بن عمرو الأشعثي وسعيد بن منصور وسعيد بن يعقوب الطالقاني ، وسفيان بن عيينة وسليمان بن داود الزهراني ، وصالح بن عبد اللّه الترمذي ، والصلت بن محمد الخاركي والضحاك بن مخلد النبيل وعبد اللّه بن الجراح القهستاني ، وعبد اللّه بن داود التمار الواسطي ، وعبد اللّه بن عبد الوهاب الحجبي وعبد اللّه بن وهب ، وعبد الرحمن بن المبارك العيشي ، وعبد العزيز بن المغيرة وعبد اللّه بن سعيد السرخسي ، وعبيد اللّه بن عمر القواريري ، وعلي بن المديني وعمر بن زيد السياري ، وعمر بن عوف الواسطي ، وعمران بن موسى القزاز ، وغسان بن الفضل السجستاني وفضل بن عبد </w:t>
      </w:r>
      <w:r>
        <w:rPr>
          <w:rFonts w:ascii="Lotus Linotype" w:hAnsi="Lotus Linotype" w:cs="Lotus Linotype"/>
          <w:bCs/>
          <w:color w:val="000000"/>
          <w:sz w:val="29"/>
          <w:sz w:val="29"/>
          <w:szCs w:val="29"/>
          <w:rtl w:val="true"/>
        </w:rPr>
        <w:t xml:space="preserve">الوهاب القناد فطر بن </w:t>
      </w:r>
      <w:r>
        <w:rPr>
          <w:rFonts w:ascii="Lotus Linotype" w:hAnsi="Lotus Linotype" w:cs="Lotus Linotype"/>
          <w:bCs/>
          <w:color w:val="FF0000"/>
          <w:sz w:val="29"/>
          <w:sz w:val="29"/>
          <w:szCs w:val="29"/>
          <w:rtl w:val="true"/>
        </w:rPr>
        <w:t>حماد وقتيبة بن سعيد وليث بن حماد الصفار ، وليث بن خالد البجلي ومحمد بن إسماعيل السكري ، ومحمد بن أبي بكر المقدمي ، ومحمد بن زنبور المكي ومحمد بن زياد الزنادي ، ومحمد بن سليمان لوين ، ومحمد بن عبد اللّه الرقاشي ، ومحمد بن عبيد بن حسان ، ومحمد بن عيسى بن الطباع ، ومحمد بن موسى الجرشي ، ومحمد بن النضر بن مساور المروزي ، ومحمد بن أبي نعيم الواسطي ، ومخلد بن الحسن البصري ، ومخلد بن خداش البصري ، ومسدد بن مسرهد ومعلي بن منصور الرازي ، ومهدي بن حفص ، وهلال بن بشر ، والهيثم بن سهل التستري وهو آخر من روى عنه ، ووهب بن جرير بن حازم ، ويحيى بن بحر الكرماني ويحيى بن حبيب بن عربي ، ويحيى بن درست البصري ، ويحيى بن عبد اللّه بن بكير المصري ، ويحيى بن يحيى</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يسابوري ، ويوسف بن حماد المع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ن انفرد بالرواية عن أبي سلمة إبراهيم بن الحجاج الشامي وإبراهيم بن أبي سويد الذارع ، وأحمد بن إسحق الحضرمي وآدم بن أبي إياس ، واسحق بن أبي عمر بن سليط ، واسحق بن منصور السلولي وأسد بن موسى ، وبشر بن السري ، وبشر بن عمر الزهراني ، وبهز بن أسد ، وحبان بن هلال ، والحسن بن بلال ، والحسن بن موسى الأشيب ، والحسين بن عروة ، وخليفة بن خياط ، وداود بن شبيب ، وزيد بن الحباب وزيد بن أبي الزرقاء ، وسريج بن النعمان ، وسعيد بن عبد الجبار البصري ، وسعيد بن يحيى اللخمي ، وأبو داود الطيالسي ، وشعبة ، وشهاب بن معمر البلخي ، وطالوت بن عباد ، والعباس بن بكار الضبي ، وعبد اللّه بن صالح العجلي ، وعبد الرحمن بن سلام الجمحي ، وعبد الصمد بن حسان ، وعبد الصمد بن عبد الوارث ، وعبد الغفار بن داود الحراني ، وعبد الملك بن جريج ، وهو من شيوخه ، وعبد الملك بن عبد العزيز ، وأبو نصر التمار ، وعبد الواحد بن غياث ، وعبيد اللّه بن محمد العبسي ، وعمرو بن خالد الحراني ، وعمرو بن عاصم الكلابي ، والعلاء بن عبد الجبار ، وغسان بن الربيع ، وأبو نعيم الفضل بن دك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فضل بن عنبسة الواسطي ، وقبيصة بن عقبة ، وقريش بن أنس ، وكامل بن طلحة الجحدري ، ومالك بن أنس ، وهو من أقر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حمد بن إسحاق ، وهو من شيوخه ، ومحمد بن بكر البرساني ، ومحمد بن عبد اللّه الخزاعي ، ومحمد بن كثير المصيصي ، ومسلم بن أبي عاصم النبيل ، وأبو كامل مظفر بن مدرك ، ومعاذ بن خالد بن شقيق ، ومعاذ بن معاذ ، ومهنأ بن عبد الحميد ، وموسى بن داود الض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نضر بن شم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نضر بن محمد الجرشي ، والنعمان بن عبد السلام ، وهشام بن عبد الملك الطيالسي ، والهيثم بن جميل ، ويحيى بن إسحاق السيلح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يحيى 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بْدُ اللّهِ وَشِبْهُ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سَلَمَة بنُ سُلَيْمَ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قِيلَ بِمَكَّةَ عَبْدُ اللَّهِ فَهْوَ ابْنُ الزُّبَيرِ ، أوْ بِالمَدِينَةِ فابنُ عُمَر ، وَبِالكوفَةِ ابْنُ مَسْعُود ، وَبِالبَصْرَةِ ابْنُ عَبَّاس ، وَبِخُرَاسَان ابْنُ المُبَارَكِ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الَ الْخَلِيلِ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قَالَهُ المَصْرِيُّ فَابْنُ عَمْرُو وَالمَكيُّ فَابْنُ عَبَاس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الَ بَعْضُ الْحُفّاظِ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 شُعْبَةَ يَرْوِي عَنْ سَبْعَةٍ عَنْ ابْنِ عَبَّاس كُلُّهِمْ أبُو حَمْزَةَ بِالْحَاءِ وَالزَّايِ إِلاّ أبَا جَمْرَةَ بِالْجِيم وَالرَّاءِ نَصْر بْنَ عِمْرَانَ الضُّبَعيَّ ، وَأَنَّهُ إِذَا أطْلَقَهُ فَهُوَ بِالجي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ماد الشيباني ، ويحيى بن الضريس الرازي ، ويعقوب بن إسحاق الحضرمي ، وأبو سعيد مولى بن هاشم ، ذكر ذلك المزي في تهذي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ذلك إذا أطل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وشب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سلمة بن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يل بمكة عبد اللّه فهو ابن الزبير ،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دينة فابن عمر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كو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مسعود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بص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باس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راس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خل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رش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اله المصري فا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عا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مكي ف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كوفي فابن مسعود أو المدني فابن عم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نضر بن شم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ال الشا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فابن عمرو بن العاص ، أو المدني فابن عم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قول صحيح ، وكذا يفعل بعض البصريين في ابن عمرو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بعض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شعبة يروي عن سبعة عن ابن عباس ك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حمزة بالح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زاي إلا أبا جمرة بالجيم والراء نصر بن عمران الضبعي وأنه إذا أطلقه فهو بالج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صر بن عمران ، وإذا روى عن غيره ذكره باسمه ونس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 النِّسْبةِ كَالآمُلِ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سَّمْعَ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كْثَرُ عُلَمَاءِ طَبْرِسْتَانِ مِنْ آمُل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شُهّرَ بِالنِّسْبةِ إِلَى آمُلِ جَيْحُونَ عَبدُ اللَّهِ بنُ حَمَّاد شَيْخُ البُخَارِيِّ ، وخُطِّئ أبُو عَلِيّ الغَسَّانِيُّ ، ثمَّ القَاضِي عِيَاضٌ فِي قَوْلِهِمَا إِنَهُ إلَى آمُلِ طَبْرِسْتَ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مِنْ ذَلِكَ الْحَنَفِيُّ إلَى بَنِي حَنِيفَةَ ، وَإِلَى المَذْهَبِ ، وَكَثِير مِنَ المُحَدِّثِينَ يَنْسبُونَ إِلَى المَذْهَبِ حَنِيفِّي بِزِيَادَةِ يَاءِ ، وَوَافَقَهُمْ مِ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أطلق غيره أيضاً ، مثاله ما روى أحمد في مسنده ثنا محمد ابن جعفر ثنا شعبة عن أبي حمزة سمعت ابن عباس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 بي رسول اللّه صلى اللّه عليه وسلم وأنا ألعب مع الغلمان ، فاختبأت منه خلف باب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شعبة قد أطلق الرواية عن أبي حمزة ، وليس هو نصر بن عمران إنما هو بالحاء والزاي ، القصاب ، واسمه عمران بن أبي عطاء كما بينه مسلم في رواي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خمسة الباق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جمرة عبد الرحمن بن كيس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صنف الخطيب في هذا القسم كتاباً مفيداً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كمل في بيان المهم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وأفرد الناس التصنيف فيما وقع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تف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نس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يث اللفظ ويفترقا في المنسوب إليه ، ولابن طاهر فيه تأليف 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آمل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س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معاني أكثر علماء طبرستان من آملها وشُهِرَ بالنسبة إلى آمل جيحون عبد اللّه بن حم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آ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البخاري ، وخطئ أبو علي الغساني ، ثم القاضي عياض في قولهما إ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س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آمل طبرستان ومن ذلك الحن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بني حني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ي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ى المذ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أبي حنيفة رضي اللّه تعالى عنه ، ومن الأول أبو بكر عبد الكبير بن عبد المجيد الحنفي ، وأخوه عبيد اللّه أخرج لهما الشيخا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حْوِيِّينَ ابْنُ الأنبارِيِّ وَحْدَ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مَا وُجِدَ مِنْ هذَا البَابِ غيْرَ مُبَينٍ فَيُعْرَفُ بالرَّاوِي أوِ المَرْوِيِّ عَنْهُ أوْ بِبَيَانِه فِي طَرِيق آخَ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ثير من المحدثين ينسبون إلى المذهب الحنفي بزيادة ي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فرق ، وأكثر النحاة يأبو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افقهم من النحو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مال أبو البرك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أنباري وحد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معه ، وقد اخترته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جمع الجوا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عربية ، فقد قال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بعثت بالحنيفية السم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ثبت الياء في اللفظة المنسوبة إلى الحنفية فلا مانع م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ما وجد من هذا الب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قسام ك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مبين فيعرف ب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مروي أو ببيانه في طريق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 فإن لم يبين واشتركت الرواة فمشكل جدا ، يرجع فيه إلى غالب الظنون والقرائن ، أو يتوق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قيل في ذلك بظن لا يقوى ، كما حدث القاسم بن زكريا المطرز يوماً بحديث عن أبي همام عن الوليد بن مسلم عن سفيان ، فقال له أبو طالب بن نصر 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سفيان هذا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له أبو 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هو ابن عي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المطر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ب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وليد قد روى عن الثوري أحاديث معدودة محفوظة ، وهو مليء بابن عيي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نظر ؛ لأنه لا يلزم من كونه مليًّا به أن يكون هذا من حديثه عنه إذا أطل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يجوز أن يكون من تلك الأحاديث المعدو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أني لم أر في شيء من كتب التاريخ وأسماء الرجال رواية الوليد عن ابن عيينة ألبت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ذكروا روايته عن 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رجح ذلك وفاة الوليد قبل ابن عيينة بزم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خامس والخمس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تَشَابُ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تَرَكَّبُ مِنَ النّوْعَينِ قَبْلَهُ وَللْخَطِيبِ فيهِ كِتَابٌ ، زهُوَ أَنْ يَتّفِقَ أَسمَاؤهمَا أَوْ نَسَبُهما ويخْتَلِفَ وَيأتِلفَ ذَلِكَ في أبويْهِمَا أوْ عكْسهُ ، كموسى بنِ عَلِيّ بالْفَتْح كثي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خامس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ش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ن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ركب من النو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ذ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له وللخطيب فيه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لخيص المتشاب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هو من أحسن كت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ن يتفق أسماءهما أو نسب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لفظ والخط ، ويفترقا في الشخص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ختلف ويأتلف ذلك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أتلفا خطا ويفترقا لفظ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عك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تأتلف أسماؤهما خطاً ، ويختلفا لفظاً ، وتتفق أسماء أبويهما لفظاً وخطاً أو نحو ذلك بأن يتفق الاسمان أو الكنيتان ، وما أشبه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وسى بن علي 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ثي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تأخرين ، ليس في الكتب الستة ولا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بن أبي حاتم وابن أبي خيثمة والحاكم وابن يونس وأبي نعيم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ثق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حبان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طبق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سعد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كام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دي منهم أح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بغد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خطيب منهم رجلان متأخران ، موسى بن علي أبو بكر الأحول البزار ، روى عن جعفر الفريابي ، وموسى بن علي أبو عيسى الختلي ، روى عنه ابن الأنباري وابن مق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بن عساك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سى بن علي أبو عمران الصقلي النحوي ، روى عن أبي ذر الهرو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ذكر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لخيص المتشاب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ب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سى بن علي القرشي مجه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هم موسى بن علي بن قداح أبو الفضل الخياط المؤذن ، سمع منه ابن عساكر وابن السمعاني وموسى بن علي بن غالب الأموي الأندلسي ، وموسى بن علي بن عامر الحريري الإِشبيلي النحوي ، ذكرهما ابن الأبا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بِضَمِّهَا مُوسى بنُ عُلَيّ بن رَباح المصريُّ وَمِنْهُمْ مَنْ فَتحَ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ضمِّ لَقَبٌ وَبالْفَتْح اس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ؤلاء المذكورون في تواريخ الإِسلام من المشرق والمغرب إلى زمن ابن الصلاح لم يبلغوا عشرة ، فوصف النووي لهم بأنهم كثيرون فيه تجوز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ها موسى بن علي بن علي بن رب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خ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ير مصر ، اشتهر بضم ال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فتح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قله ابن سعد عن أهل مصر وصححه البخاري وصاحب المشار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ضم لقب وبالفتح 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لدارقطني ، وروي عن موسى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 أبي علي ، ولكن بنو أمية قالوا عُلَيَ وفي حرج من قال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ه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قال موسى بن علي لم أجعله في حل ، وعن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جعل في حل أحد يصغر اسم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أبو عبد الرحمن المقرئ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ت بنو أمية إذا سمعوا بمولود اسمه علي قتلوه ، فبلغ ذلك رباحاً فقال ، هو عُ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حبان في الث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أهل الشام يجعلون ك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بغضهم عليًّا رضي اللّه تعالى عنه ، ومن أجله قيل لوالد مسلمة ، ولابن رب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ا وقع الاختلاف في والد موسى فينبغي أن يمثل بمثال غيره ، وذلك أيوب بن بشر ، وأيوب بن بشير ، الأول أبوه مكبر عجلي شامي ، روى عنه ثعلبة ابن مسلم الخثعمي ، والثاني أبوه مصغر عدوي بصري ، روى عنه أبو الحسين خالد البصري ، وقتادة وغير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أمثلة عك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ريج بن النعمان ، وشريح بن النعمان ، وكلاهما مصغر ، الأول بالمهملة والجيم جده مروان اللؤلؤي البغدادي ، روى عنه البخاري ، والثاني بالمعجمة والحاء المهملة الكوفي ، تابعي له في السنن الأربعة حديث واحد عن علي بن أبي طالب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وكمحمدِ بن عبدِ اللَّهِ المُخرميِّ بِضَمَّةٍ ثمَّ فَتْحَةٍ ثمَّ كَسْرَةٍ ، إلى مخرِّمِ بَغْدَادَ مَشهُو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حمدِ بن عبدِ اللَّهِ المَخْرَميِّ إلى مَخْرَمةَ غيرُ مَشْهورٍ ، رَوَى عن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كَثَوْرٍ بن يزيدَ الدِّيليِّ في الصَّحِيحَيْنِ ، والأوَّلُ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خاصَّ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كأبي عَمْروٍ الشَّيْبَانِي التَّابِعيِّ ، بالمُعْجَمَةِ ، سَعْدُ بن إيَا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ثْلَهُ اللّغَوِيُّ إسْحقُ بنُ مِرَارٍ كَضِرَار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غَزَال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عَمَّا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محمد بن عبد اللّه المخرمي ، بض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م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فت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خاء 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كس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راء المشددة ، نس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مخرم بغد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لة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ده المبارك ويكنى أبا جعفر القرشي البغدادي الحافظ قاضي حلوان ، روى عنه البخاري وأبو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حمد بن عبد اللّه المخ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ميم وسكون الخاء المعجمة المكنى نس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مخر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نوف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مشهور روى عن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ه عبد العزيز بن زب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ث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يزيد الكلاعي وث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ي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هما مالك ، والثاني أخرج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صحيحين ، والأول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لم خاصة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وهم ، بل في البخاري خاصة ، روى له في الأطعمة عن خالد ابن معدان ، عن أبي أمام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ان النبي صلى اللّه عليه وسلم إذا رفع مائدت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مد 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وثلاثة أحاديث آخ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بيِ عمرو الشيباني التابعي ب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فتو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د بن إي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وفي مخضرم حديثه في الكتب الستة ، ومثله أبو عمرو الشيباني اللغوي إسحاق بن مراد الكوفي نزيل بغداد ، وأبوه بكسر الميم والتخف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ضر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عبد الغني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غز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فتح وتشديد ال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عم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ه ذكر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بكنيته في تفسير 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خنع اسم عند اللّه رجل تسمى ملك الأملاك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بو عَمْرُو السَّيْبَانِي التَّابعيِّ بالمهمَلَةِ ، زُرْعةُ وَالِد يَحْيَ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كَعَمْرُو بن زُرَارَة بِفَتْح العَيْنِ جَمَاعةٌ منهُمْ شيخُ مُسْلِم أبو محمَّدٍ النِّيسَابُوري وبضمِّها مَعْرُوف بالْحَدثِ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هم ثالث أيضاً ، وهو أبو عمرو الشيباني هارون بن عنترة بن عبد الرحمن الكوفي ، من أتباع التابعين ، حديثه في سنن أبي داود والنسائي كناه كذا يحيى بن سعيد وابن المديني وأحمد والبخاري والنسائي وأبو أحمد الحاكم والخطيب وغي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ا اقتصر عليه المزي من أن كنيته أبو عبد الرحمن فوهم ، قاله العراق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عمرو السيباني التابعي بالمه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فتوحة مخضرم من أهل الشام ا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ر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عم الأوزاع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 يحي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عند البخاري في كتاب الأدب حديث واحد موقوف على عق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عمرو بن زرا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اعة منهم شيخ مسلم أبو محمد النيساب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ه الشيخ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ضمها معروف بالحدث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مدينة بالثغر يقال لها الحدث ، وقال أبو أحمد الحاكم إلى الحدثية روى عنه البغوي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ومن أمثلته حنان الأسدي ، وحيان الأسدي ، الأول بفتح المهملة وتخفيف النون من بني أسد بن شريك بضم الشين البصري ، روى عن أبي عثمان النهدي حديثاً مرسلا ، روى عنه حجاج الصواف ، وهو عم مسرهد والد مسدد والثاني بتشديد التحتية ابن حصين الكوفي أبو الهياج ، تابعي أيضاً له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حديث عن علي في الجنائ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يان الأسدي أبو النضر ، شامي تابعي أيضاً له في صحيح ابن حبان حديث عن وائ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الرجال الأنصاري وأبو الرحال الأنص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أول بكسر الراء وتخفيف الجيم محمد بن عبد الرحمن مدني روى</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ادس والخمس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تَشَابِهُونَ فِي الاسْمِ وَالنَّسبِ المُتَمَايزونَ بالتَّقْديمِ وَالتَّأخِيرِ ، كَيزِيدَ بْنِ الأسْوَدِ الصَّحَابِيّ الْخُزَاعِيّ ، والجرَشِيّ المُخَضْرَم المُشْتَهَرِ بالصَّلاحِ ، وَهُوَ الّذِي اسْتَسْقَى بِهِ مُعَاوِية ، وَالأسْوَدِ بْنِ يَزِيد النَخْعِيّ التَّابِعِيّ الفَاضِلِ ، وَكَالْوَلَيدِ بنِ مُسْلم التَّابِعِيّ البَصْريّ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ن أمه عمرة بنت عبد الرحمن حديثه في الصحيح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بفتح الراء وتشديد المهملة محمد بن خالد بصري له عند الترمذي حديث واحد عن أنس وهو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عفير المصري وابن غفير المصري كلاهما مصغر الأول بالمهملة سعيد بن كثير بن عفير أبو عثمان روى عنه البخاري والثاني بالمعجمة اسمه الحسين مترو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دس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تبه المقلوب ، وهو مما يقع فيه الاشتباه في الذهن لا في الخط ، والمراد بذلك الر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شابهون في الاسم والنسب المتمايزون بالتقديم والتأخ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كون اسم أحد الراويين كاسم أبي الآخر خطاً ولفظاً ، واسم الآخر كاسم أبي الأول ، فينقلب على بعض أهل الحديث ، كما انقلب على البخاري ترجمة مسلم بن الوليد المدني ، فجعله الوليد بن مسلم ، كالوليد بن مسلم الدمشقي ، وخطأه في ذلك ابن أبي حاتم في كتاب له في خطأ البخار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حكاية عن أبيه ، وصنف الخطيب في هذا النوع كتاباً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رفع الارتياب في المقلوب من الأسماء والأنسا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زيد بن الأسود الصحابي الخزا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في السنن حديث واح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اده في أهل م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كوفي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زيد بن الأس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ر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اب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خضرم المشتهر ب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نى أبا الأسود سكن الش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ذي استسقى به معاو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سقوا للوقت ، حتى كادوا لا يبلغون مناز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سود بن يزيد النخعي التاب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اض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ه في الكتب الست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لوليد بن مسلم التابعي 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روى</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مَشْهُورِ الدَّمَشْقِيّ صَاحِبِ الأوْزَاعِيّ ، وَمُسْلم بنِ الوَلِيدِ بنِ رَباح المَدَنِ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ابع والخمس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مَنْسُوبِينَ إِلَى غَيْرِ آبَائِ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مْ أقْسَا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لَى أمه كَمُعَاذٍ ، وَمُعَوّذ ، وَعَوْذٍ ، وَيقَـ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وْفٌ ، بَنِي عَفْرَ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بُوهُمْ الْحَارِ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بِلالِ بنِ حَمَامَةَ أَبُوهُ رَبا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هَيْل ، وَسَهْلٌ ، وَصَفْوَانٌ بَنو بَيْضَاءَ أبُوهُمْ وَهْبٌ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ن جندب ابن عبد ال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ليد بن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هور الدمشقي صاحب الأوزا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ه أحمد و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سلم بن الوليد بن رباح المد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عن أبيه وعنه الدراوردي ، وانقلب اسمه على البخاري كما تقد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بع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منسوبين إلى غير آبائ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ائدة هذا النوع دفع توهم التعدد عند نسبتهم إلى آبائ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م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نس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أمه كمعاذ ومعوذ وعو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ف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ي عف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ت عبيد ابن ثعلبة من بني النج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هم الحار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رفاعة بن الحارث من بني النجار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هد بنو عفراء بد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تل بها معوذ وعوف وبقي معاذ إلى زمن ع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زمن عليّ فتوفي بصف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رح ببدر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جع إلى المدينة فمات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لال بن حم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بشي المؤذ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ه رب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هيل وس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فوان بنو بيضاء أبوهم و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ربيعة بن عمرو بن عامر القرشي الف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م بيضاء دع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سفيان بن عي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بر أصحاب النبي صلى اللّه عليه وسلم في السن أبو بكر ، وسهيل بن بيض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سهيل وسهل في حيات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صلى عليهما في المسجد كما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كانت وفاة سهي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شُرَحْبيلُ بنُ حَسَنَةَ أبُوهُ عَبْدُ اللَّهِ بنُ المَطَا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بْنُ بُحَيْنَةَ أَبُوهُ مَالِكٌ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حَمَّدُ بْنُ الْحَنَفِيةِ أَبُوهُ عَلِيّ بنُ أَبِي طَالِ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سْمَاعِيلُ بنُ عُليَّةَ أَبُوهُ إِبْرَاهِي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لَى جَدَتِهِ كَيَعْلى بن مُنْيَةَ ، كَرُكْبَةَ ، هِيَ أُمُّ أَبِي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مُّ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سنة تس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حبيل بن حسنة أبوه عبد اللّه بن المط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ن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سنة مولاة لمعمر الجمح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ذكره المصنف كابن الصلاح من أنها أمه جزم به غير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زبير بن بك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ت أمه ، وإنما تبن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بحينة أبوه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قشب الأزدي الأسدي وهؤلاء صحابة ، ومن التابعين فمن بع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الحنفية أبوه علي بن أبي 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م أمه خولة من بني حني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سماعيل بن علية أبوه إبراه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أمه بنت حسان مولاة بني شيبان ، وزعم علي بن حجر أنها ليست أمه بل جدته أم أ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صنف في هذا القسم الحافظ علاء الدين مغلطاي تصنيفا حسنا في ثلاث وستين ورقة ، وذكر المصنف في تهذيبه أنه ألف فيه جزءاً ولم نقف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نس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جد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نيا أو عل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على بن م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ميم وسكون النون وتخفيف التحت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رك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ابي 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أم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لزبير بن بكار ، وابن ماك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ن زوائد المصنف ، وَعُزِيَ للجمهور والبخاري وابن المديني والقعنبي ويعقوب بن شيبة وابن جرير وابن قانع والطبراني وابن حبان وابن منده وآخرين ، ورجحه المزي وابن عبد الب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وض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ه ووهموه ، وهي بنت الحارث بن جا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بن ماكو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طب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نت جابر عمة عتبة بن غزوان</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أبي</w:t>
      </w:r>
      <w:r>
        <w:rPr>
          <w:rFonts w:ascii="Lotus Linotype" w:hAnsi="Lotus Linotype" w:cs="Lotus Linotype"/>
          <w:bCs/>
          <w:color w:val="FF0000"/>
          <w:sz w:val="29"/>
          <w:sz w:val="29"/>
          <w:szCs w:val="29"/>
          <w:rtl w:val="true"/>
        </w:rPr>
        <w:t xml:space="preserve"> عبي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نت غزوان أخت عتبة ، ورجحه المزي ، وأبوه أمية 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شِيرُ بْنُ الْخَصَاصِيَةَ بِتَخْفِفِ اليَاءِ هِيَ أمُّ الثَّالِثِ مِنْ أَجْدَادِ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مُّه ، أبوهُ مَعْبَد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لَى جَدِّ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عُبَيْدَةَ بنُ الْجَرَّاحِ رَضِيَ اللَهُ عَنْهُ ، عَامِر بْنُ عَبْدِ اللَّهِ بنُ الْجَراحِ ، حَمَلُ بنُ النَّابِغَةِ هُوَ ابْنُ مَالِكِ بنِ النَّابِغَ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جَمَّع بِالْفَتْحِ وَالكَسْ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بْنُ جَارِيَةَ بِالْجِيمِ ، هُوَ ابْنُ يَزِيدَ ابْنِ جَارِ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بْنُ جُرَيْجِ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بْدُ المَلِكِ بنِ عبد العزيزِ بنُ جُرَيْج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نُو المَاجِشُو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كَسْرِ الجيمِ وَضَمِّ الش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مِنْهُمْ يوسف ابنُ يَعْقُوبَ بن أبي سَلَمَة المَاجِشُون ، هُوَ لَقبُ يعقوب جَرَى عَلَى بَنِيه وَبَن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بي ع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شير بن الخصاصية بتخفيف الي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ابي 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أم الثالث من أجد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ضباري الآ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مها كب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رية بنت عمرو بن الحارث الغطر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ه معب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ذير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احيل بن سبع بن ضباري بن سدود بن شيبان بن ذهل ، ومن ذلك من المتأخرين عبد الوهاب ابن سكينة هي أم أبيه ، وأبوه علي بن علي ، وابن تيمية هي جدة عليا من وادي التي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نسب إلى 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يدة بن الجراح رضي اللّه تعالى عنه ، عامر بن عبد اللّه بن الجر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حاء المهملة والميم المفتوح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نابغة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الك بن النابغ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جارية بن ربيعة الهذلي ، أبو نضلة ، له رواية عاش إلى خلافة عمر ، وفي الصحابة أيضاً حمل بن سعدانة الكلبي من أهل دومة ، لا ثالث لهما في ال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جمع بالفتح والكسر ابن جارية بالج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حت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بن يزيد بن جار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ؤلاء 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جريج عبد الملك بن عبد العزيز بن ج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و الماجشون بكسر الجيم وضم الش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سف بن يعقوب بن أبي سلمة الماجشون هو لقب يعقوب جرى على بنيه وبني أخيه عبد اللّه بن أبي سلمة ومعن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الفارسي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خيهِ عبدِ اللّه بنِ أبي سَلَمة المَاجشُونِ ، وَمَعْنَاهُ الأبْيَضُ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أحمر ابْنُ أبي لَيْلى الفقي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حمَّدُ بن عبدِ الرَّحْمن بن أبي ليلَ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بنُ أبي مُلَيْك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بدُ اللّه بن عُبَيْدِ اللّه بن أبي مُلَيْك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حمدُ بن حَنْبَ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ابنُ محمدِ بن حَنْبَ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نُو أبي شَيْبَ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بَكْر وَعُثمانُ وَالقَاسمُ ، بَنُو محمدِ بن أبي شَيْبَ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لى أَجنْبِي لِسَبَبٍ كَالمِقْدَاد بن عَمْرو الكِنْدِيِّ ، يُقَالُ 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بْنُ الأسْوَدِ لأنهُ كَانَ في حِجْرِ الأسَودِ بن عبدِ يَغُوثَ فَتَبَنَّا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حسَنُ ابن دينَ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زَوْجُ أمِّهِ وَأَبوهُ وَاصِ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من والخمس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سَبَ التي عَلَى خِلاَفِ ظَاهِرِ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بيض والأح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أبي ليلى الفقيه محمد بن عبد الرحمن بن أبي لي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أبي مليكة عبد اللّه بن عبيد اللّه بن أبي ملي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حنبل هو ابن م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و أبي شيبة أبو بكر وع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قاسم بنو محمد بن أبي ش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براهيم بن عثمان الواسط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نس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أجنبي لسبب ، كالمقداد 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ثعلبة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ن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أسود ، لأنه كان في حجر الأسود بن عبد يغوث فتبن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نسب إلي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حسن بن دين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 الضعف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زوج أمه ، وأبوه واصل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ن هذا خفي على ابن أبي حاتم حيث قال هو الحسن ابن دينار بن واصل ، فجعل واصلا جده ، 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عل بعضهم ديناراً جده وأباه واص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من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سب التي على خلاف ظاه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د ينسب</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بو مَسْعُود البَدْ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م يَشْهَدَها في قَوْلِ الأكْثرينَ بَلْ نَزَل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ليْمَان التَّيْمِ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نزلَ فِيهم ليسَ من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خالدٍ الدَّل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نَزَلَ في بني دَالانَ ، بَطْنٍ مِنْ حَمَدانَ وَهُوَ أسَدِيّ مَوْلا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براهيمُ الْخُوزِ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ضمِّ المُعْجَمة وبالزَّاي ليسَ مِنَ الْخُوزِ بَلْ نَزَلَ شِعْبَهُمْ بمك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بدُ الملك العَرْزَم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نزلَ جَبَّانَةَ عَرْزَم قبيلة مِنْ فَزَارَة بالكوف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حمدُ بنُ سِنَانِ العَوَق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فَتْحِها ، وبالقاف ، بَاهِليٌّ نزَلَ في العَوَقَة بَطنٌ من عبدِ القَيْ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حمَدُ بنُ يُوسُف السُّلَمِ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نْهُ مُسْلِمٌ ، هُوَ أزْدِيُّ وَكانت أمُّهُ سُلَم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بو عمرو بن نُجَيْدٍ السُّلَم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ذلِك فإنهُ حَافِدُ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أبو عبدِ الرحْمن السُّلَم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وي إلى نسبة من مكان أو وقعة به أو قبيلة أو صنعة ، وليس الظاهر الذي يسبق إلى الفهم من تلك النسبة مراداً ، بل لعارض عرض من نزوله ذلك المكان أو تلك القبيلة ونحو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قبة بن عمرو الأنصاري الخزرج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دري ، لم يشه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د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قول الأكث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زهري وابن إسحاق والواقدي وابن سعد وابن معين والحربي و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نز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حربي سكنها ، وقال البخاري شهدها ، واختاره أبو عبيد القاسم بن سلام ، وجزم به الكلبي ومسلم في الكنى وآخ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طرخ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ي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معت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زل ف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في بني ت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خالد الدالاني نزل في بني دالان بطن من همدان ، وهو أسدي مولا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براه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ي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وزي بضم المعجمة وبالزاي ليس من الخوز بل نزل شعبهم بم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م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رزمي نزل جبانة عر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قبي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فزارة بالكو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نسب إل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سنان العوقي بفتح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وا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لقاف ، باهلي نزل في العوقة بطن من عبد الق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نسب إل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يوسف السل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مسلم ، هو أزدي ، وكانت أمه سلم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نسب إل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أبو عمرو بن نجيد كذلك</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صُّوف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ذلك فإنَّ جَدَّهُ ابنُ عَمِّ أَحْمَد بن يُوسُف ، كانَتْ أمُّهُ بنتُ أبي عَمْرو المَذكُو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قْسَ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وْلى ابن عَبَّاس هُوَ مَوْلى عَبدِ اللَّهِ بن الْحَارِث ، قيلَ مَوْلى ابن عَبَّاس لِلزُومِهِ إِيَا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زِيدُ الفَقِ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صِيبَ في فَقَارِ ظَهْرِ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خالدٌ الْحَذَّ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م يَكُنْ حَذّاء وَكان يَجْلِسُ في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تاسع والخمس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بْهَمَا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صَنّفَ فِيهِ عبدُ الغَنِيّ ثمَّ الْخَطِيبُ ، ثمّ غيرُهما وَقَدْ اخْتصَرْت أَنَا كِتَابَ الخطيبِ وَهَذّبْتُهُ وَرَتَّبْتهُ تَرْتِيباً حَسَناً وَضَمَمْتُ إِلَ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إنه حاف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ولد ول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عبد الرحمن السلمي الصوفي كذلك فإن جده ابن عم أحمد بن يوسف ، كانت أمه بنت أبي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نج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ذك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سم مولى ابن عباس هو مولى عبد اللّه بن الحارث ، 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لى ابن عباس للزومه إي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زيد الفق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يب في فقار ظه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يشكو منه فقيل له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ا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هر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ذ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كن حذاء وكان يجلس ف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يل له ذلك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يقول احذ على هذا النحو ، فلقب ب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تاسع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بهم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عرفة من أبهم ذكره في المتن أو الإسناد من الرجال والنس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نف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غ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سعيد الم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ذكر في كتابه مائة وأحداً وسبعين حديثا</w:t>
      </w:r>
      <w:r>
        <w:rPr>
          <w:rFonts w:ascii="Lotus Linotype" w:hAnsi="Lotus Linotype" w:cs="Lotus Linotype"/>
          <w:bCs/>
          <w:color w:val="008080"/>
          <w:sz w:val="29"/>
          <w:sz w:val="29"/>
          <w:szCs w:val="29"/>
          <w:rtl w:val="true"/>
        </w:rPr>
        <w:t>ً</w:t>
      </w:r>
      <w:r>
        <w:rPr>
          <w:rFonts w:ascii="Lotus Linotype" w:hAnsi="Lotus Linotype" w:cs="Lotus Linotype"/>
          <w:bCs/>
          <w:color w:val="FF0000"/>
          <w:sz w:val="29"/>
          <w:sz w:val="29"/>
          <w:szCs w:val="29"/>
          <w:rtl w:val="true"/>
        </w:rPr>
        <w:t xml:space="preserve"> ، ورتب كتابه على الحروف في الشخص المبهم ، وفي تحصيل الفائدة منه عسر ، فإن العارف باسم المبهم لا يحتاج إلى الكشف عنه ، والجاهل به لا يدري مظن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القاسم بن بشكوال ، وهو أكبر كتاب في هذا النوع وأنفسه جمع فيه ثلثمائة وأحدا وعشرين حديثاً ، لكنه غير مرتب ، وكأبي الفضل ابن طاهر ، ولكنه جمع فيه ما ليس من شرط المبهما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د اختصرت أنا كتاب الخطيب وهذبته ورتبته ترتيباً حس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حروف في راوي الحديث وهو أسهل للكش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ضممت إل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نَفَائِسَ ، وَيعْرَفُ بُورُودِهِ مُسَمَّى في بَعْضِ الرِّوَايا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وَ أَقْسَا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هَمُهَا رَجلٌ أو امْرَأَةٌ ، كَحَدِيثِ ابْنِ عَبَّا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أنَّ رَجُلاً قالَ يَا رَسُولَ اللَّه ، الحجُّ كلَّ عام ، هو الأقْرَعُ بنُ حابِس</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نفائ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 زيادة عليه ، ومع ذلك فالكشف منه قد يصعب لعدم اختصار اسم صحابي ذلك الحديث ، وفاته أيضاً الجم الغفير ، فجمع الشيخ ولي الدين العراقي في ذلك كتاباً </w:t>
      </w:r>
      <w:r>
        <w:rPr>
          <w:rFonts w:ascii="Lotus Linotype" w:hAnsi="Lotus Linotype" w:cs="Lotus Linotype"/>
          <w:bCs/>
          <w:color w:val="000000"/>
          <w:sz w:val="29"/>
          <w:sz w:val="29"/>
          <w:szCs w:val="29"/>
          <w:rtl w:val="true"/>
        </w:rPr>
        <w:t xml:space="preserve">سماه </w:t>
      </w:r>
      <w:r>
        <w:rPr>
          <w:rFonts w:cs="Lotus Linotype" w:ascii="Lotus Linotype" w:hAnsi="Lotus Linotype"/>
          <w:bCs/>
          <w:color w:val="000000"/>
          <w:sz w:val="29"/>
          <w:szCs w:val="29"/>
          <w:rtl w:val="true"/>
        </w:rPr>
        <w:t>:</w:t>
      </w:r>
      <w:r>
        <w:rPr>
          <w:rFonts w:cs="Lotus Linotype" w:ascii="Lotus Linotype" w:hAnsi="Lotus Linotype"/>
          <w:bCs/>
          <w:color w:val="800000"/>
          <w:sz w:val="29"/>
          <w:szCs w:val="29"/>
          <w:rtl w:val="true"/>
        </w:rPr>
        <w:t xml:space="preserve"> « </w:t>
      </w:r>
      <w:r>
        <w:rPr>
          <w:rFonts w:ascii="Lotus Linotype" w:hAnsi="Lotus Linotype" w:cs="Lotus Linotype"/>
          <w:bCs/>
          <w:color w:val="800000"/>
          <w:sz w:val="29"/>
          <w:sz w:val="29"/>
          <w:szCs w:val="29"/>
          <w:rtl w:val="true"/>
        </w:rPr>
        <w:t xml:space="preserve">المستفاد من مبهمات المتن والإِسن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جمع فيه كتاب الخطيب وابن بشكوال والمصنف ، مع زيادات أخر ورتبه على الأبواب وهو أحسن ما صنف في هذا النو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الناس من أفرد مبهمات كتاب مخصوص كشيخ الإِسلا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قدمة شرح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قد فيها فصلاً لمبهماته استوعبت ما وقع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شيخ ولي الد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فوائد تبيين الأسماء المبهمة تحقيق الشيء على ما هو عليه ، فإن النفس متشوقة إليه ، وأن يكون في الحديث منقبة له فيستفاد بمعرفة فضيلته ، وأن يشتمل على نسبة فعل غير مناسب فيحصل بتعيينه السلامة من جولان الظن في غيره من أفاضل الصحابة ، وخصوصاً إذا كان ذلك من المنافقين ، وأن يكون سائلا عن حكم عارضه حديث آخر فيستفاد بمعرفته هل هو ناسخ أو منسوخ إن عرف زمن إسلامه ، وإن كان المبهم في الإِسناد فمعرفته تفيد ثقته أو ضعفه ليحكم للحديث بالصحة أو غي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ع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ب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وروده مسمى في بعض الروا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واضح ، وبتنصيص أهل السير على كثير منهم ، وربما استدلوا بورود حديث آخر أسند لذلك الراوي المبهم في ذلك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نظر ، لجواز وقوع تلك الواقعة لأثن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همها رجل وامرأ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رجلان أو امرأتان ، أو رجال أو نس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ابن عباس أن رجل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رسول اللّه الحج كل عام ، وهو الأقرع بن حاب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قال ، قاله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قتصر عليه المصنف ف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حَدِيثُ السَّائِلَة عَنْ غُسْلِ الْحَيْضِ فقالَ النَبِيّ صَلّى اللَّهُ عَلَيْهِ وَسَلّم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خُذِي فِرْصَ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يَ أسْمَاءُ بنتُ يزيدُ بن السَّكَن ، وفي رِوَايةٍ لمسلم أسمَاءُ بنت شَكَ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بهم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كذا سم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ه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سراقة بن مالك كذا في حديث سفيان من رواية ابن المقري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كاشة بن محصن ، قاله ابن السك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ديث أن النبي صلى اللّه عليه وسلم رأى رجلا قائماً في الشمس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أبو إسرائيل قيصر العام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عبد الغ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في الصحابة رضي اللّه عنهم من يشاركه في اسمه وكنيته ولا يعرف إلا في هذا 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ذلك الإِسناد ما رواه أبو داود من طريق حجاج بن فرافصة عن رجل عن أبي سلمة عن أبي هرير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مؤمن غر كر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تمل أن هذا الرجل يحيى بن أبي كثير ، فقد رواه أبو داود والترمذي من حديث بشر بن رافع عنه ، عن أبي سلمة عن أبي هري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السائلة عن غسل الحي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ذي فر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مسك فتطهري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واه الشيخان من رواية منصور بن صفية عن أمه عن 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مرأة سألت النبي صلى اللّه عليه وسلم عن غسلها من الحيض فذك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أسماء بنت يزيد بن الس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نصارية قال الخطيب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رواية ل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ماء بنت شك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معجمة والك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سكون الكا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ابْنُ وَالبِنْتُ كَحَدِيثَ أُمِّ عَطِيَّةَ فِي غُسْلِ بِنْتِ النَّبِيّ صَلّى اللَّهُ عَلَيْهِ وَسَلّم بِمَاءٍ وَسِدْرٍ ، هِيَ زَيْنَبُ رَضِيَ اللَّهُ تَعَالَى عَنْ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بْن اللُّتْبِيَّةِ عَبْدُ اللَّهِ إِلَى بَنِي لُتْبٍ بِإِسْكَانِ التَّ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لأتْبِيَّةِ ، وَل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في مبهم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حتمل أن تكون القصة جرت للمرأتين في مجلس أو مجلسين ، وحديث البخاري عن عائشة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خل النبي صلى اللّه عليه وسلم فرأى امرأة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هذه ؟ ف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ة لا تنام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الحولاء بنت تويت بن حبيب أسد بن عبد العز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مصرح به عند مسلم ، وحديثه في ليلة القد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تلاحى رج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ما كعب بن مالك وعبد اللّه بن أبي حدرد ، قاله ابن دح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أبي هرير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 امرأتين من هذيل اقتتلت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اسم الضاربة أم عفيف بنت مشروح ، وذات الجنين مليكة بنت عويمر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و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إن عبادة بن الصامت وهو أحد النقباء ليلة العقبة الحديث ، بقية النقباء سعد بن زرارة ، وسعد بن الربيع ، وسعد بن خيثمة ، والمنذر بن عمرو ، وعبد اللّه بن رواحة ، والبراء بن معرور ، وأبو الهيثم بن التيهان ، وأسيد بن حضير ، وعبد اللّه بن عمرو بن حرام ، ورافع ب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أم زرع بطوله ، الأولى والتاسعة لم يسم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ة عمرة بنت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لثة حيى بنت كع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رابعة مهدد بنت أبي هر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خامسة كب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سادسة هن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سابعة حبى بنت علق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منة دوس بنت عب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روى أسماء بنت عب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عاشرة كبشة بنت الأرق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ادية عشرة أم زرع بنت أكيمل بن ساعدة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تك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ابن والبن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خ والأخت والابنان والأخوان وابن الأخ وابن الأخ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أم عطية في غسل بنت النبي صلى اللّه عليه وسلم بماء وسدر ، وهي زينب رضي اللّه تعالى ع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وجة أبي العاص بن الرب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لتب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استعمله النبي صلى اللّه عليه وسلم على الصدقة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لكم وهذا لي ا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ما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هذه النس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بني لتب بإسكان الت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وقية وضم اللام بطن من الأز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ه ا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يَصِ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بْن أمِّ مَكْتُومٍ عَبْدُ اللَّهِ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مْرو ، وَقِيلَ غَيْرُ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سْمُهَا عَاتِكَ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تب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هم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صح ، ابن أم مكت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كرر في الأحاديث ا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زائد ، قاله قتادة ورجحه البخاري ، و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قيس ، حكاه ابن عبد البر عن الجمهور منهم الزهري وابن إسحاق وموسى ابن عقبة والزبير بن بكار وأحمد بن حنبل ورجحه ابن عساكر والمزي ، وجعل زائدة ج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حبان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قال ابن زائدة فقد نسبه إلى 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يل عبد اللّه بن شرحبيل بن قيس بن ز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اره ابن أبي حاتم وحكاه عن ابن المديني والحسين بن واقد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عمرو بن شريح بن قيس ابن زائدة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الأص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اسمه الحين فسماه النبي ص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هّ عليه وسلم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ا عات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أن عمر رأى حلة سيراء ، الحديث ، وفيه فكساها عمر أخا له مشركا بمكة ، هو أخوه لأمه عثمان بن حكيم بن أمية السلمي ، قاله ابن بشكو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ربعي بن حراش ، عن امرأته عن أخت حذيفة في التحلي بالفضة ، هي فاطمة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عقبة بن عامر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رسول اللّه إن أختي نذرت أن تم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أم حبان بالكسر والموحدة بنت عامر ، ذكره ابن ماك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اليه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سلم منها ابنا شعبة ، أحدهما ثعلبة والآخر أسد ، أو أسِيد أو أسَيد أقو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قول أبي بكر ل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هما أخواك وأختا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م عبد الرحمن ، ومحمد ، وأسماء ، وأم كلث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جاءت أم كلثوم بنت عقبة بن أبي معيط مسلمة ، فجاء أخواها يطلبانها ، هما عمارة والوليد ابنا عقبة ، قاله ابن هشام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هل في البيت إلا قرشي ؟ 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ابن أختنا ، الحديث هو النعمان بن مقر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عَمُّ وَالْعَمَّةُ كَرَافِع بنِ خَديج عَنْ عَمِّهِ ، هُوَ ظُهَيْرُ بنُ رَافِ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زِيَادُ بْنُ عِلاقَةَ عَنْ عَمِّهِ ، هُوَ قُطْبة بنُ مَالِك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مّةُ جَابِر التي بَكَتْ أَبَاه يَوْمَ أحدٍ ، هِيَ فَاطِمَةُ بِنْت عَمْرو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نْدٌ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زَّوْجُ وَالزَّوْجَ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زَوْجُ سُبَيْعَةَ ، سَعْدُ بْنُ خَولَ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زَوْجُ بَرْوَع</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م والع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هما ، أي كالخال والخالة والأب والأم والجد والجدة وابن أو بنت العم والعمة والخال والخ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رافع بن خديج عن ع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نهي عن المخاب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ظه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ظاء المع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راف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دي ، وقيل أسيد ابن ظهير بن الحار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ياد بن علاقة عن ع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فوعاً اللّهم إني أعوذ بك من منكرات الأخلاق ، الحديث رواه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قطبة ب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ثعلبي كما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في حديث أخر و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ة جابر التي بكت أب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قت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أ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في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فاطمة بنت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رام ، وقعت مسماة في مسند الطيال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ن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لواقدي ، ومن ذلك حديث ابن عباس ، أهدت خالتي إلى النبي صلى اللّه عليه وسلم سمناً ، وأقطاً ، وأضبا ،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ا هزي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فيدة بنت الحار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كنى أم حف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 عت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أدعو أمي إلى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ا أمية بنت صفيح بن الحارث بن د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بن قت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أم كردم بن 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رسول اللّه خرجت أنا وابن عم لي في الجاهلية فح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يعطيني نعلا أنكحه ابن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مه ثابت بن المرف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ديث نافع تزوج ابن عمر بنت خاله عثمان بن مظ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ت أم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نتي تكره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 بنت خاله زين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ها خولة بنت حكيم بن أم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زوج والزوج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عبد وأم الو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وج سبي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سلمية التي ولدت بعد وفاته بلي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في الصحيحين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د بن خولة زوج بر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ت واش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باء عند أهل اللغ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د المحدثين بالك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و</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الْفَتْ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نْدَ المُحَدِّثيِنَ بِالكَسْ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لاَلُ بنُ مُرَ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ت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تَّوَارِيخُ وَالْوَفِيَّا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فَنٌّ ؟ مهِمٌّ بِهِ يُعْرَفُ اتِّصَالُ الحَـديثِ وَانْقطَاعهُ ، وَقَدِ ادَّعَى قَوْم الرِّوَايَة عَنْ قَوْم فَنُظِرَ فِي التَّارِيخِ فَظَهَرَ أنّهُمْ زَعَمُوا الرِّوَايَةَ عَنْهُمْ بَعْدَ وَفَاتِهِمْ بِسِنِ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لال ابن م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شجعي ومثل ابن الصلاح للزوجة بزوجة عبد الرحمن بن الزبير التي كانت تحت رفاعة القرظ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طلق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ا تميمة بنت و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ميمة بضم الت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هي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ال أم الولد حديث أم ولد لإِبراهيم بن عبد الرحمن ابن ع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ا سألت أم سلمة ف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ي أطيل ذيلي وأم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حميدة ذكره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ال العبد حديث جا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عبد الحاط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رسول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دخلن حاطب الن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ه سع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 المبهم ما لم يصرح بذكره بل يكون مفهوماً من سياق الك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معا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جلس بنا نؤمن س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مقول له ذلك مط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أسود بن هل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وار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واليد الرواة والسماع والقدوم للبلد الفل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وف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فن مهم به يعرف اتصال الحديث وانقطاعه ، وقد ادعى قوم الرواية عن قوم فنظر في التاريخ فظهر أنهم زعموا الرواية عنهم بعد وفاتهم بس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سأل إسماعيل بن عياش رجلاً اختبا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سنة كتبت عن خالد بن معدان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ثلاث عشرة و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ت تزعم أنك سمعت منه بعد موته بسبع سنين ، فإنه مات سنة ست و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لا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سأل الحاكم محمد بن حاتم الكسي ع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و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لصَّحيح في سِنِّ سيدِنَا محمَّدٍ سيدِ الْبشَر رَسُولِ اللَّ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ولده لما حدث عن عبد بن حم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ستين ومائ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سمع من عبد بعد موته بثلاث عشرة س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حفص بن غياث القاض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اتهمتم الشيخ فحاسبوه بالسني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عني سنه وسن من كتب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سفيان 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استعمل الرواة الكذب استعملنا لهم التاريخ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حسان بن ي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نستعن على الكذابين بمثل التار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قول ل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كم ولدت ؟ فإذا أقر بمولده عرفنا صدقه من كذ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عبد اللّه الحمي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لاثة أشياء من علوم الحديث يجب تقديم التهمم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ؤتلف والمختل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فيات الشيوخ ، وليس فيه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ني على الاستقصاء وإلا ففيه 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وف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زبر ولابن قانع ، وذيّل على ابن ز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عبد العزيز بن أحمد الكت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أبو محمد الأكفاني ، ثم الحافظ أبو الحسن بن المفضل ، ثم الشريف عز الدين أحمد بن محمد الحسيني ، ثم المحدث أحمد بن أيبك الدمياطي ، ثم الحافظ أبو الفضل العراق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رو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 عيون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وفاة النبي صلى اللّه عليه وسلم وأصحابه ال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يح في سن سيدنا محمد سيد البشر رسول اللّه صلى اللّه عليه وسلم وصاحبيه أبي بكر وعمر رضي اللّه عنهما ثلاث و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سنة ، قاله الجمهور من الصحابة والتابعين فمن بعدهم وصححه ابن عبد البر والجمهور ، وقيل سن النبي صلى اللّه عليه وسلم ستون ، روي عن أنس وفاطمة البتول وعرو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صَلّى اللَّهُ علَيْهِ وَسَلّمَ ، وَصَاحِبَيْهِ أبي بَكْر ، وعُمْرَ رَضِيَ اللَّهُ عَنْهَما ثَلاثٌ وَسِتُّونَ ، وَقُبِضَ رَسُولُ اللَّهِ صَلّى اللَّهُ عَلَيْهِ وَسَلّم ضُحى الاثْنَينِ لِثِنتِي عَشْرَةَ خَلَتْ مِنْ شَهْرِ رَبِيعِ الأوَّلَ سَنَةَ إِحْدى عَشْرَةَ مِنَ هِجْرِتِهِ صَلّى اللّه عَلَيْهِ وَسَلّم إلى المَدينَ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ن الزبير ومالك ، وقيل خمس وستون ، روي عن ابن عباس وأنس أيضاً ، ودغفل بن طلحة ، وقيل اثنتان وستون ، قاله قتادة ، وحكى الآخران أيضاً في أبي بكر ، وحكى الأول في عمر ، وقيل عاش عمر ستاً وستين وقيل إحدى وستين ، وقيل تسعا وخمسين ، وقيل سبعا وخمسين ، وقيل ستا وخمسين ، وقيل خمساً وخمس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بض رسول اللّه صلى اللّه عليه وسلم ضح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اثنين لثنتي عشرة خلت من شهر ربيع الأول سنة إحدى عشرة من هجرته صلى اللّه عليه وسلم إلى 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خلاف بين أهل السير في ذلك ، إلا في تعيين اليوم من الشهر ، فالجمهور على ما ذكره المصنف ، أنه في يوم الثاني عشر ، وقال موسى بن عقبة والليث بن سعد مستهل الشهر ، وقال سليمان التيمي ثانيه ، قال العراقي والقول الأول وإن كان قول الجمهور فقد استشكله السهيل من حيث التاريخ ، وذلك لأن يوم عرفة في حجة الوداع كان يوم الجمعة بالإِجماع ، لحديث عمر المتفق عليه ، وحينئذ فلا يمكن أن يكون ثاني عشر ربيع الأول من السنة التي تليها يوم الاثنين ، لا على تقدير كمال الشهور ولا نقصها ، ولا كمال بعض ونقص بعض ، لان ذا الحجة أوله الخميس ، فإن نقص هو والمحرم وصفر كان ثاني عشر ربيع الأول يوم الخميس ، وإن كملت الثلاثة فثاني عشره الأحد ، وإن نقص بعضٌ وكمل بعض فثاني عشرة الجمعة أو السبت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أيت بعض أهل العلم يجيب ، بأن تفرض الشهور الثلاثة كوامل ، ويكون قولهم لاثنتي عشرة ليلة خلت منه ، أي بأيامها كاملة ، فيكون وفاته بعد استكمال ذلك ، والدخول في الثالث عشر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ه نظر من حيث إن الذي يظهر من كلا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هَا التَّارِيخ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هل السير نقصان الثلاثة أو اثنين منهما ، بدليل ما رواه البيهقي بسند صحيح إلى سليمان التيمي أن رسول اللّه صلى اللّه عليه وسلم مرض لاثنتين وعشرين ليلة من صفر ، وكان أول يوم مرض فيه يوم السبت ، وكانت وفاته اليوم العاشر يوم الاثنين لليلتين خلتا من ربيع ، وهذا يدل على أن أول صفر السبت ، فلزم نقصان ذي الحجة والمحرم ، و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ت وفاته صلى اللّه عليه وسلم يوم العاشر ، أي من مرضه فيدل على نقصان صفر أيض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وى الواقدي عن أبي معشر عن محمد بن قي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شتكى رسول اللّه صلى اللّه عليه وسلم يوم الأربعاء لإِحدى عشرة بقيت من صفر إلى أ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شتكى ثلاثة عشرة يوماً ، وتوفي يوم الاثنين لليلتين خلتا من ربيع ، فهذا يدل على نقص الشهر أيضاً ، إلا أنه جعل مدة مرضه أكثر مما في حديث التيمي ، ويجمع بينهما بأن المراد بهذا ابتداء مرضه ، وبالأول اشتداده ، والواقدي وإن ضعف في الحديث فهو من أئمة السير ، وأبو معشر نجيح مختلف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خطيب في الرواة عن مالك من رواية سعيد بن مسلمة بن قتيبة الباه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نا مالك عن نافع عن ابن عم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قبض رسول اللّه صلى اللّه عليه وسلم مرض ثمانية فتوفى لليلتين خلتا من ربيع الأول ، الحديث فاتضح أن قول التيمي ومن وافقه راجح ، من حيث التاريخ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ول المصنف كابن الصلاح ضحى ، يشكل عليه ما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رواية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 نظرة نظرتها إلى رسول اللّه صلى اللّه عليه وسلم ، الحديث ، وفيه توفي من آخر ذلك اليوم ، وهذا يدل على أنه تأخر بعد الضحى ، ويجمع بينهما بأن المراد أول النصف الثاني ، فهو آخر وقت الضحى ، وهو آخر النهار باعتبار أنه من النصف الثاني ، ويدل عليه ما رواه ابن عبد البر بسنده عن عائشة رضي اللّه عنها 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رسول اللّه صلى اللّه عليه وسلم ارتفاع الضحى وانتصاف النهار يوم الاثنين وذكر موسى بن عقبة في مغازيه عن ابن شهاب ، توفي يوم الاثنين حين زالت الش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ن الهج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ار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فائدة زادها المصن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وى البخاري في صحيحه عن سهل بن سع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عدوا من مبعث النبي صلى اللّه عليه وسلم ولا من متوفاه إنما عدوا من مقدمه المدي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ه الصغ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 عبا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تاريخ في السنة التي قدم فيها النبي صلى اللّه عليه وسلم ، وروى أيضاً عن ابن المس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مر متى نكتب التاريخ ؟ فجمع المهاجرين ، فقال له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يوم هاجر النبي صلى اللّه عليه وسلم ، فكتب التاريخ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بن خيثمة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 سيربن ، أن رجلاً من المسلمين قدم من أرض اليمن ، فقال لعمر رأيت باليمن شيئاً يسمونه التاريخ ، يكتبون من عام كذا وشهر كذا ، فقال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هذا 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رّخ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ما أجمع على أن يؤرخ شا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قوم بمولد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قوم بالمبع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قوم حين خرج مهاجراً من م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ق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وفاة حين ت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أرخوا خروجه من مكة إلى المدي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ي شهر نبدأ فنصيره أول السنة فقالوا رجب فإن أهل الجاهلية كانوا يعظمو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آخرون شهر رمض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آخرون ذو الحجة فيه الح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آخرون الشهر الذي خرج فيه من م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آخرون الشهر الذي قدم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عثمان أرخوا من المحرم أول ال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شهر حر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ول الشهور في العدة وهو منصرف الناس عن الح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صيروا أول السنة المحر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ذلك في سنة سبع عش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روى سعيد بن منصور في سننه بسند حسن عن ابن عباس رضي اللّه تعالى عنهما في قوله تعا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ف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جر شهر المحر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فجر الس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ابن حجر في أما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هذا يحصل الجواب عن الحكم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أَبُو بَكُر في جَمَادَي الأولَى سنَةَ ثَلاثَ عَشْرَة ، وَعُمرُ في ذِي الحجَةِ سنَةَ ثَلاثَ وَعْشِرين ، وعثمانُ رَضِيَ اللَّهُ عَنْهُ فِ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 تأخر التاريخ من ربيع الأول إلى المحر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أن اتفقوا على جعل التاريخ من الهج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كانت في ربيع الأ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روى ابن عساكر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سنده عن ميمون بن مهرا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فع إلى عمر صك سجله شعبان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شع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نحن فيه ؟ أم الذي مضى أم الذي هو آت ؟ ثم قال للصحابة ضعوا للناس شيئاً يعرفونه من التار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جمعوا على الهج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رأيت في مجموع بخط ابن القماح عن ابن الصلاح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ذكر أبو طاهر بن محسن محمش</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زيادي </w:t>
      </w:r>
      <w:r>
        <w:rPr>
          <w:rFonts w:ascii="Lotus Linotype" w:hAnsi="Lotus Linotype" w:cs="Lotus Linotype"/>
          <w:bCs/>
          <w:color w:val="000000"/>
          <w:sz w:val="29"/>
          <w:sz w:val="29"/>
          <w:szCs w:val="29"/>
          <w:rtl w:val="true"/>
        </w:rPr>
        <w:t>في كتاب</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شروط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 رسول اللّه صلى اللّه عليه وسلم أرخ بالهجرة حين كتب الكتاب لنصارى نجران ، وأمر عليا أن يكتب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كتب لخمس من الهجرة ، قال فالمؤرخ بها إذن رسول اللّه صلى اللّه عليه وسلم ، وعمر تبعه في ذلك ، وقد أشبعت الكلام في ذلك في مؤلف مستقل يختص بهذه المسأل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ضي اللّه تعالى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جمادي الأول سنة ثلاث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الاثنين ، وقيل ليلة الثلاثاء بين المغرب والعشاء لثمان ، وقيل لثلاث بقين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جمادي الآخرة ليلة الاثنين لسبع عشرة مضت منه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الجمعة لسبع ليال بقين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ثمان بقين منه ، والصحيح الذي جزم به الأئمة وصححه الحفاظ وثبت بأسانيد صحيحه عن عائشة وغيرها عشية ليلة يوم الثلاثاء لثمان بقين من جمادي الآخ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 في ذي الحج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 يوم منه يوم الجم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ثلاث وعش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دفن يوم الس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تهل المحر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ت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ثمان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ذي الحجة يوم الجمعة ثاني عشرة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منه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من عشريه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 عشره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 عش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سنة خمس</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سنَةَ خَمْس وَثَلاثينَ ابنَ اثْنَتَين وَثَمَانِينَ سنَةً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بنَ تِسْعينَ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غَيْرُ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لَيٌّ رَضِيَ اللَّهُ تَعَالى عنْهُ في شَهْرِ رَمَضَانَ سنَة أَرْبَعين ابن ثلاَث وسِتينَ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رْبَع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خْ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طَلْحة والزُّبيرُ في جمادَي الأولَى سَنة سِتّ وثلاثينَ ، 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انا ابْنَيْ أَرْبَع وسِتينَ ، وقيلَ غيرَ قَوْل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ثلا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ول سنة ست وثلاثين ، 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أربع وثلاثين ، قال ابن نا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خطأ من راويه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ثنتين وثما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أبو اليقظان ، وادعى الواقدي الاتفاق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ابن تسعين وقي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ابن إسحاق ابن ثمانين ، وقال قتادة ست وثمانين ، وقيل ثمان وثما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ت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 في شهر رمض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لة الحادي والعشرين منه ، وقيل يوم الجمعة ، وقيل ليلتها سابع عشرة وقيل حادي عشرة ، وقيل غير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أر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زبر سنة تسع وثلاثين ، وهو وهم لم يتابع عليه ،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ثلاث وستين وقيل 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خ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تين وقيل اثنتينِ وستين وقيل ثمان وخمسين ، وقيل سبع وخم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طلحة والز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ا م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واحد قتلا في وقعة الجمل وقيل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الخميس ، وقيل يوم الجمعة عا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ادي 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الجم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ست وثلا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قال في رجب أو ربيع فقولان مرجوح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كانا ابني أربع وس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 وهو قول الواقدي وتابعه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غير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أبو نعيم كان لطلحة ثلاث وستون ، وقال عيسى بن طلحة اثنتان وستون ، وقال المدائني ستون وقيل خمس وسبعون ، وقيل كان للزبير سبع وستون ، وقيل ست وستون ، وقيل ستون ، وقيل بضع وخمسون ، وقيل خمس وسبعو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زبير بن بك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عرق الناس في القتل عمارة بن حمزة بن مصعب ابن الزبير بن العوام ، قتل عمارة وأبوه حمزة يوم قديد وقتل مصعباً عبد الملك ا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سَعْدُ بْنُ أَبِي وَقَّاص سَنَةَ خَمْس وَخَمْسِينَ عَلَى الأصَحِّ ، ابْنَ ثَلاثَ وَسْبِ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سِعيدٌ ، سنَةَ إِحْدَى وَخَمْسِينَ ابْنَ ثَلاَثَ أَوْ أرْبَع وَسْبِ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بْدُ الرَّحْمنِ بنُ عَوْفِ ، سَنَةَ اثْنَتَينِ وثَلاثينَ ابْنَ خَمْس وَسْبِ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بُو عُبَيْدَةَ سَنَةَ ثَمَانِيَ عَشْرَةَ ابْنَ ثمَانَ وَخَمْسِينَ ، وفي بَعْضِ هذَا خِلافٌ ، رَضِيَ اللَّهُ عَنْهُمْ أَجَمِع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صَحَابِيَّانِ عَاشَا سِتِّينَ في الْجَاهِلِيَّةِ وَسِّتينَ في الإِسلامِ وَمَاتَا بِالمَدِينَةِ سنَةَ أَرْبَع وَخَمْسِينَ حَكِيمُ بنُ حِزَام ، وَحَسِّانُ 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مروان ، وقتل الزبير يوم الجمل ، وقتل العوام يوم الفجار زاد أبو منصور الثعالبي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لطائف المعارف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تل خويلد أبو العوام في حرب خزاع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نعرف من العرب والعجم ستة مقتولين في نسب إلا في آل الزبير رضي اللّه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د بن أبي وقاص سنة خمس وخمسين على الأ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سنة خمسين وقيل إحدى وقيل أربع وقيل ست وقيل سبع وقيل 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ثلاث وس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ربع وسبعين ، وقيل اثنتين وثمانين وقيل ثلاث وثمانين ، وهو آخر العشرة موت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ز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إحدى وخمسين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0</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اثنتين وقيل ثمان وخم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ثلا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أول المدائني والثاني الفل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رحمن بن عوف سنة اثنتين وثلا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إحدى وقيل ثلا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خمس وس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اثنتين وسبعين وقيل ثمان وس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طاعون عمو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ثماني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ثمان وخم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ا خلاف في الأم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بعض هذا خ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التنبيه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ضي اللّه تعالى عنهم أجمعين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ابيان عاشا ستين سنة في الجاهلية وستين في الإسلام وماتا بالمدينة سنة أربع وخمسين 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يم بن حز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خويلد بن أسد بن عبد العزَّى ابن قصي الأسدي ابن أخي خديج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كان مولده في جوف الكعب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ابتِ بنِ المُنْذَرِ بْنِ حَرَام ، قَالَ ابْنُ إسحَاقَ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اشَ حَسَّانُ وآباؤه الثّلاثَة كلُّ وَاحِدِ مَائَة وَعِشرِينَ ، وَلا يُعَرَفُ لِغَيرِهُمْ مِنَ العَرَبِ مِثْلُهُ ، وَقِيلَ مَاتَ حَسَّانٌ سَنَةَ خَمْسِ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بل عام الفيل بثلاث عشرة ، وقيل مات سنة خمسين وقيل سنة ثمان وخمسين ، وقيل ست وس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سان بن ثابت بن المنذر بن حر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راء الأنصاري الخزرجي النجا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إسحاق عاش حسان وآباؤه الثلا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بت والمنذر وحر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ئة وعشرين سنة ولا نعرف لغيرهم من العرب مثله ، وقيل مات حسان سنة خم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في خلافة علي ، وقيل سنة أربعين ، أيام قتل علي ، وقيل مات وهو ابن مائة سنة وأربع وستين وكذا أبوه وجده ، قاله ابن حبان ، والجمهور على الأ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ا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 الصحابة أيضاً من شارك حكيماً وحسان في ذلك ، كحويطب بن عبد العزَّى القرشي العامري ، من مسلمة الفتح ، عاش ستين سنة في الجاهلية وستين سنة في الإِسلام كما رواه الواقدي ، ومات سنة أربع وخمسين ، وقيل اثنتين وخمسين ، وسعيد بن يربوع ، مات سنة أربع وخمسين ، وله مائة وعشرون ، وقيل أربع وعشرون ، وحمنن بفتح الحاء وسكون الميم وفتح النون الأولى آخره نون ، فيما ضبطه ابن ماكولا ، وقال بعضهم حمزحمنز</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آخره زاي ، أخو عبد الرحمن ابن عوف ، ذكر الزبير بن بكار والدارقطن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خو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ه عاش ستين سنة في الجاهلية وستين سنة في الإِسلام ، ومات سنة أربع وخمسين ، ومخرمة بن نوفل والد المسور ، مات سنة أربع وخمسين ، وله مائة وعشرون جزم به أبو زكريا بن منده في جزء له ، جمع فيه من عاش من الصحابة مائة وعشرين ، وقيل عاش مائة وخمس عشرة ، وقد ذكر ابن منده في كتابه هذا جماعة عاشوا مائة وعشرين ، ولكن لم يعلم كون نصفها في الجاهلية ونصفها في الإِسلام كعاصم ابن عد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صْحَابُ المَذَاهِبِ المَتْبُو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فْيَانُ الثّوْ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تَ بِالْبَصْرَةِ سَنَةَ إِحْدَى وَسِتِّينَ وَمَائَةٍ ، مَوْلِدُهُ سَنَةَ سَبْعَ وتسْ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لِكُ بنُ أنَ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تَ بِالمَدِينَةِ سَنَة تِسْع وَسَبْعِينَ وَمَائَ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يلَ وُلدَ سَنَةَ ثَلاثَ وتسْعِين ، وَقِيلَ إِحْدَى وَقِيلَ أرْ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أَبُو حَنِيفَة النُّعْمَانَ بنُ ثَابِتٍ ، مَاتَ</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عجلاني ، مات سنة خمس وأربعين ، والمنتجع جد ناجية ، ونافع بن سليمان العبدي ، واللجلاج العامري ، وسعد بن جنادة العوفي ، والد عطية ، وفاته عدي بن حاتم الطائي قال ابن س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ليفة توفي سنة ثمان وستين عن مائة وعشرين ، وقيل سنة ستين ، وقيل سبع ، والنابغة الجعدي ، ولبيد بن ربي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س بن مغراء الس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الثلاثة الصريف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وفل ابن معاوية ذكره ابن قت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غني في الكم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تابعين أبو عمرو الشيباني صاحب ابن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ر بن حبي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لخصت جزء ابن منده المذكور وزدت عليه ما فا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زبير بن بك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مولد حكيم في جوف الك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عرف ذلك لغيره وما وقع في مستدرك الحاكم من أن علياً ولد فيها ضعي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وف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اب المذاهب المتبو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له مقلدون إلى بعد الخمس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بالبصرة سنة إحدى وستين و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حبان في شع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لده سنة سبع وتس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مس وتس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لك بن أنس مات بالمدينة سنة تسع وسبعين و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في صفر وقيل صبيحة أربع عشرة من ربيع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ولد سنة ثلاث وتسعين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حد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س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س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س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سعين وقيل ستة وتس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حنيفة النعمان بن ثابت مات ببغداد سنة خمسين و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رجب ، وقيل إحدى وخمسين ، وقيل ثلا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سب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بَغْدَادَ سَنَةَ خَمْسِينَ وَمَائَةٍ ابْنَ سبِ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عَبْدِ اللَّهِ محَمَّدُ بْنُ إدْرِيسَ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تَ بِمَصْرَ آخِرَ رَجَبِ سَنَةً أرْبَعَ وَمَائِتَينَ ، وَوُلدَ سَنَةَ خَمْسِينَ وَمَائَ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عَبْدِ اللَهِ أَحْمَدَ بْنُ حَنْبَ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تَ ببَغْدَادَ في شَهْرٍ رَبِيع الآخَرِ سَنَةَ إِحْدَى وَأَرْبعِين ومَائَتِين ، وَوُلدَ سَنَةَ أَرْبَع وسِتِّين ومَائَ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صَحابُ كُتُبِ الْحَدِيثِ الْمعتَمَدَ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عَبْدِ اللَّهِ الْبُخَارِ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سنة فإن مولده سنة ثما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محمد بن إدريس الشافعي مات بم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لة الخم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 رجب سنة أربع ومائ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 ربيع الأول ، والأول أش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لد سنة خمسين و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غزة من الشام ، وقيل بعسقلان وقيل بالي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أحمد بن حنبل مات ببغداد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حوة يوم الجمعة لاثنتي عشرة ليلة خلت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هر ربيع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لثلاث عشرة بقين منه ، وقيل من ربيع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إحدى وأربعين ومائتين ، وولد سنة أربع وستين و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ربيع الأول رضي اللّه تعالى عنهم أجم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 أصحاب المذاهب المتبو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زاعي ، وكان له مقلدون بالشام نحواً من مائتي سنة ، ومات ببيروت سنة سبع وخمسين ومائة ، وإسحاق بن راهويه ، ومات سنة ثمان وثلاثين ومائتين ، وأبو جعفر بن جرير الطبري ، ووفاته سنة عشر وثلثمائة وداود الظاهري ، وَوَفاته في ذي العقدة ، وقيل في رمضان ببغداد سنة تسعين ومائتين ، ومولده بالكوفة سنة ثنتين ومائت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وف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اب كتب الحديث المعتمدة 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ابن إسماعيل بن إبراهيم بن المغيرة بن بردزبه بفتح الموحدة وسكون الراء وكسر الدال المهملة وسكون الزاي وفتح الموحدة ثم هاء الجع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خا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دَ يَوْمَ الْجَمْعَةِ لِثَلاَث عَشْرَةَ خَلَتْ مِنْ شَوَّال سَنَةَ أَرْبَع وتسْعِين ومَائَة ، ومَاتَ لَيْلَةَ الْفِطْرِ سَنَةَ سِتّ وَخْمسِين ومَائَت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سْلِ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تَ بنَيْسَابُور لخِمْس بَقِينَ مِنْ رَجَبِ سَنَةَ إِحِدى وستِّينَ ومَائتينِ ابْنَ خمس وخْمسِ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نسبة إلى بخارى بالقصر ، أعظم مدينة وراء الن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د يوم الجم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الصل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ثلاث عشرة خلت من شوال سنة أربع وتسعين ومائة ومات لي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بت وقت العشاء ليلة 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طر سنة ست وخمسين ومائ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رتنك قرية بقرب سمرقند ، خرج إليها لما طلب منه والي بخاري خالد بن أحمد الذهلي أن يحمل ل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معه منه ، فقال لرس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 له أنا لا أذل العلم ولا أحمله إلى أبواب السلاطين ، فأمره بالخروج من بلده فخرج إلى خرتنك وكان له بها أقرباء فنزل عندهم ، وسأل اللّه عز وجل أن يقبضه ، فما تم الشهر حتى م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من التصانيف غير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صحيح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دب المفر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رفع اليدين في الصلا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قراءة خلف الإِما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بر الوالدي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الكب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وسط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صغ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خلق أفعال العب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ضعفاء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كلها موجودة الآ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لم نقف علي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الكب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ذكره ابن طا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ند الكب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فسير الكب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ذكره الفرب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شر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ذكره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ه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ذكره ورا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أسامي الصحا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ذكره القاسم ابن م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القاسم البغ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وحد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هو من ليس له إلا حديث واحد من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 البغ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بسوط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 الخل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ل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ذكره ابن م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نى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 أبو أحمد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فوائ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 الترمذي في جام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حجاج بن مسلم القشيري النيسابوري أبو الح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بنيساب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شية يوم الأ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خمس بقين من رجب سنة إحدى وستين ومائتين ابن خمس وخم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ستين وقيل سبع وخمسين لأن المعروف أن مولده سنة أربع ومائتين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بُو دَاوُدَ السِّجِسْتَاني ماتَ بالبَصْرَةِ في شَوَّال سنة خمس وسبعينَ ومائت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بو عيسى الترمِذِ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ت بترمِذَ لثَلاَث عشرة مَضَتْ مِنْ رَجَبٍ سنةَ تِسْع وسبعين ومائت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من الكتب غير الصحيح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على الأبوا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 بعضه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ند الكبير على الرجا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ما أرى أنه سمعه منه أحد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سماء والكنى والتمييز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ل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وحد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فر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قر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طبق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أفراد الشاميي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أولاد الصحا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أوهام المحدثي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خضرمو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ascii="Lotus Linotype" w:hAnsi="Lotus Linotype" w:cs="Lotus Linotype"/>
          <w:bCs/>
          <w:color w:val="80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حديث عمرو بن شعي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نتفاع بأهب السبا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سؤالات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شايخ مالك والثوري شع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يمان بن الأشعث بن بشير بن شداد بن عمرو بن عمران الأز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جست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سر المهملة والجيمِ وسكون السين المهملة أيضاً ، نسبة إلى سجستان وينسب إليها سجزي أيضاً ، على غير قي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بالبصرة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الجمعة سادس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وال سنة خمس وسبعين ومائ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ولده سنة ثنتين ومائتين ، له من</w:t>
      </w:r>
      <w:r>
        <w:rPr>
          <w:rFonts w:ascii="Lotus Linotype" w:hAnsi="Lotus Linotype" w:cs="Lotus Linotype"/>
          <w:bCs/>
          <w:color w:val="000000"/>
          <w:sz w:val="29"/>
          <w:sz w:val="29"/>
          <w:szCs w:val="29"/>
          <w:rtl w:val="true"/>
        </w:rPr>
        <w:t xml:space="preserve"> التصانيف</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راسي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رد على القدري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اسخ والمنسو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ا تفرد به أهل الأمصا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مالك بن أنس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ائ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رفة الأوق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خو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عي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عيسى بن سورة بن موسى بن الضحا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لمي الض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بترم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مدينة على طرف جيحون ، بكسر التاء ، وقيل بفتحها وقيل بضمها ، وكسر الميم ، وقيل مضمومة ، وذال معجمة ليلة الاثنين لثلاث عشرة مضت من رجب سنة تسع وسبعين ومائ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خل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الثمانين ، وهو و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ه من التصانيف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لل المفر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زه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80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شمائ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سماء والكنى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بُو عَبْدِ الرحمن النِّسَائي ، ماتَ سنةَ ثلاث ومائت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سَبْعَةٌ مِنَ الْحُفّاظ في سَاقَتِهِمْ ، أحْسَنُوا التَّصْنِيفَ ، وَعَظُمَ النّفْعُ بِتَصَانِيفِ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الحَسنِ الدِّارَقُطْني ، ماتَ ببغداد في ذي القِعْدَة سنةَ خمس وثمانينَ وثلاثمائةٍ وَوُلدَ فيهِ سنة ستّ وَثلاثمائ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شعيب بن علي بن سنان بن بحر بن دينار الخراس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سوي نسبة إلى نسا ، بالفتح والقصر ، مدينة بخراسان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لسطين يوم الاثنين لثلاث عشرة خلت من صفر وقيل بمكة في شع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ثلاث وثلاث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ولده سنة أربع عشرة ، وقيل خمس عشرة ومائت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ه من الكتب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الكبرى والصغرى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خصائص عل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عل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ضي اللّه عنه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مالك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نى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عمل اليوم والليل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80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أسماء الرواة والتمييز بينه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ضعفاء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خو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ا أغرب شعبة على سفيان ، وسفيان على شع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منصور بن زاذ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أبو عبد اللّه محمد بن يزيد بن ماجه القزويني ، مات في رمضان سنة ثلاث وسبعين ومائتين ، ولم يذكر المصنف كابن الصلاح وفاته ، كما لم يذكرا كتابه في 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 من التصانيف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فس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سبعة من الحفاظ في ساقتهم ، أحسنوا التصنيف وعظم النفع بتصانيفهم أبو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 بن عمر بن أحمد بن مهدي بن معوذ بن النعمان بن دينار بن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راء وضم القاف وسكون الطاء نسبة إلى دار القطن محلة ببغد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ببغد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يوم الأربعاء لثمان خلون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ي القعدة سنة خمس وثمانين وثلثمائة ، وولد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ذي القع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ست وثلاث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ل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صحيف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فر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الحاكمُ أبُو عبد اللّه النَيْسَابو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تَ بها في صَفَرٍ سنة خمس وَأَرْبَعمائةٍ ، وَوُلَدِ بها في شهرِ رَبيع الأوَّلِ سنة إِحْدى وَعِشْرِين وثلاثمائ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أبو محمَّدٍ الغَنيِّ بنُ سعي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افِظُ مِصْرَ وُلدَ في ذِي القِعْدَة سنة اثنتَيْنِ وَثلاثينَ وَثلاثمَائة ، وماتَ بِمصْرَ في صفرٍ سنة تِسْع وَأَرْبَعمائ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بُو نُعَي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حْمَدُ بْنُ عَبْدِ اللَّهِ الأصْبَهَانِيُّ وُلدَ سَنَةَ أرْبَع وَثَلاَثِينَ وَثَلاَثمَائَةٍ ، وَمَاتَ في صَفَر سَنَةَ ثَلاَثينَ وأربعمائِةِ بِأَصْبَهَ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بَعْدَهم أبو عُمَرَ بْنُ عبد البَ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افِظُ المَغْرِب ، وُلدَ في شهرِ رَبِيع الآخَرِ سَنة ثمانٍ وستين وثلثمائةٍ ، وَتُوُفِّيَ بِشَاطِبَةَ فيهِ ثَلاَثٍ وستينَ وَأرْبعمائ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لحاكم 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عبد اللّه بن محمد بن حمدويه بن نعيم بن الحكم بن الب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يسابوري ، مات بها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فر سنة خمس وأربعمائة وولد بها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بيحة الثالث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هر ربيع الأول سنة إحدى وعشرين وثلث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نيسابو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علوم الحديث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فس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كلي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80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ناقب الشافع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أبو محمد عبد الغني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لي بن سعيد بن بشير بن مروان الأز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افظ مصر ولد في ذي القعدة سنة اثنتين وثلاثين وثلثمائة ، ومات بمصر في ص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سبع خلون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تسع وأربع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له من المصنفات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ؤتلف والمختلف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نعيم أحمد بن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حمد بن إسحاق بن موسى بن مهر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صبه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أصبهان ، بفتح الهمزة وكسرها وفتح الباء ، ويقال بالفاء أيضاً ، أشهر بلاد الجب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رج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س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ثلاثين وثلثمائة ، ومات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الاثنين الحادي والعشرين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فر سنة ثلاثين وأربعمائة بأصبه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من التصانيف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حلي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رفة الصحا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أبو بَكْرٍ البَيْهَقّ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لدَ سَنَةَ أرْبَع وثمانينَ وَثلثمائة ، وَمَاتَ بِنِيسَابورَ في جُمَادَي الأولى سَنةَ ثمان وَخْمسينَ وأربعمائ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أَبُو بَكْر الْخَطيبُ البَغْدادِ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لدَ في جمادَي الآخِرَةِ سَنَةَ إِحْدَى</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أصبه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دلائل النبو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علوم الحديث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خرج على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خرج على مسل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فضائل الصحا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فة الجن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ط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عدهم أبو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سف بن عبد اللّه بن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اصم النميري القرط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افظ المغرب ، ولد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الجمعة والخطيب على المنبر ، لخمس بقين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هر ربيع الآخر سنة ثمان وستين وثلثمائة ، وتوفي بشاط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مدينة بالأندلس ، في ليلة الجمعة سلخ ربيع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ثلاث وستين وأربع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من التصانيف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مهيد في شرح الموطأ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والاستذكا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تصره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قصي على الموطأ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ستيعاب في الصحا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فضل العل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قبائل الروا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شواهد في إثبات خبر الواح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نى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غاز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نسا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ثم 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الحسين بن علي بن عبد اللّه بن مو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ة إلى بيه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موحدة والهاء بينهما تحتية ساك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ورة بنواحي نيساب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شع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أربع وثمانين وثلثمائة ، ومات بنيسابور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ادي الأولى سنة ثمان وخمسين وأربع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 تابوته إلى بيه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من التصان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الكبرى والصغرى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عرف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بسوط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عب الإِيم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سماء والصف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بعث والنشو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زهد الكبير والصغ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ناقب الشافع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خلافي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د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عتق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علي بن ثابت بن أحمد بن مه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طيب البغدادي ولد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م الخميس لست بقين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جمادي الآخرة سنة إحدى</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تسْعِينَ وَثَلاثمائة وَمَاتَ ببَغْدَادَ في ذِي الْحِجَّةِ سَنَةَ ثَلاث وَسِتِّين وأرْبعمائ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حادي والست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ثّقَاتِ وَالضُّعَفَاءِ ، هُوَ مِنْ أَجَلِّ الأنوَاعِ ، فَبهِ يُعْرَفُ الصَّحيحُ وَالضَّعيفُ ، وفِيهِ تَصَانيفُ كَثِي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هَا مُفْرَدٌ في الضُّعَفَ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كِتَابِ الْبُخَارِيِّ ، وَالنِّسَائِيِّ ، وَالْعُقَيْلِيِّ ، وَالدَّارَقطنيِّ ، وَغَيْرِهَا ، وفِي الثّقَا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ثّقَاةِ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بْنِ حَبَّ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وَمُشْتَرَكٌ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لبُخارِيِّ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وَابْن أَبِي خَيْثَمَةَ وما أغْزَ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تسعين وثلث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ثن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ت ببغداد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ي الحجة سنة ثلاث وستين وأربعمائة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له من التصانيف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بغد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في أدب الراوي والسا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في قوانين الرواي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رحل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لخيص المتشاب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ذيل علي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فصل للمدرج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بهم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شياء كثيرة جداً في الف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حادي و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ثقات والضعفاء هو من أجل الأنواع فبه يعرف الصحيح والضعيف ، وفيه تصانيف كث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ئمة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ا مفرد في الضعفاء ككتاب البخاري ، والنسائي ، والعقيلي ، والدارقطني ، وغيرها ، وفي الثقات ، ك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ثق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كتاب الساجي ، وابن حبان ، والأزدي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ام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عدي ، إلا أنه ذكر كل من تكلم فيه وإن كان ثقة ، وتبعه على ذلك الذهب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يز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إلا أنه لم يذكر أحداً من الصحابة والأئمة المتبوعين ، وفاته جماعة ذيلهم عليه الحافظ أبو الفضل العراقي في مجلد ، وعمل شيخ الإِسلام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لسان الميز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من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يز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وائد ، وللذهبي في هذا النوع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غن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كتاب صغير الحجم نافع جداً من جهة أنه يحكم على كل رجل بالأصح فيه بكلمة واحدة ، على إعواز فيه ، سأجمعه إن شاء اللّه تعالى في ذيل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شتر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وَائِدَهُ ، وابْنِ أبي حاتِم وما أجَلّهُ وَجُوِّزَ الْجرْحُ والتَّعْدِيلُ صِيَانةً للشَّرِيعَةِ ، ويجِبُ عَلَى المُتَكلّم فِيهِ التَّثَبُّتُ فَقَدْ أخْطَأ غَيْرُ وَاحِدِ بِجَرْحِهِمْ بِمَا لا يُجَرِّحُ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جمع فيه الثقات والضعف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بن أبي خيثمة ، وما أغزر فوائده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رح والتعديل ، تصن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أبي حاتم وما أج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طبقات ابن سع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مييز النسائ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غي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ز الجرح والتعديل صيانة للشري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باً عنها ، قال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جاءكم فاسق بنبأ فتبينوا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صلى اللّه عليه وسلم في التعد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عبد اللّه رجل صالح ، وفي الجرح بئس أخو العش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حتى متى ترعون عن ذكر الفا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تكوه يحذره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كلم في الرجال جمع من الصحابة والتابعين فمن بع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قول صالح جز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من تكلم في الرجال 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تبعه يحيى بن سعيد الق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أحمد و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عني أنه أول من تصدى ل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ال أبو بكر بن خلاد ليحيى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تخشى أن يكون هؤلاء الذين تركت حديثهم خصماءك عند اللّه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يكونوا خصمائي أحب إليَّ من أن يكون خصمي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لم تذب الكذب عن حديث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تراب النخشبي ل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غتب 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له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ك هذا نصيحة ليس هذا غي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بعض الصوفية لا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غتاب ، قال اسكت إذا لم نبين كيف نعرف الحق من الباطل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جب على المتكلم فيه التث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ال ابن دقيق ال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راض المسلمين حفرة من النار وقف على شفيرها طائفتان من الن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تَقَدَمَتْ أحكامُهُ ف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ثّالِثُ وَالْعَشْرِينَ </w:t>
      </w:r>
      <w:r>
        <w:rPr>
          <w:rFonts w:cs="Lotus Linotype" w:ascii="Lotus Linotype" w:hAnsi="Lotus Linotype"/>
          <w:bCs/>
          <w:color w:val="00008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حدثون والحكام ومع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أخطأ غير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ئ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جرح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بعض الث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لا يجر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جرح النسائي أحمد بن صالح المصري بقوله غير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مأمون ، وهو ثقة إمام حافظ ، احتج به البخاري ووثقه الأكثرون ، قال الخل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تفق الحفاظ على أن كلام النسائي فيه تحامل ، ولا يقدح كلام أمثاله فيه ، قال ابن 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بب كلام النسائي فيه أنه حضر مجلسه فطرده ، فحمله ذلك على أن تكلم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لأن عين السخط تبدي مساوي لها في الباطن مخارج صحيحة ، تعمى عنها بحجاب السخط ، لا أن ذلك يقع منهم تعمدا للقدح مع العلم ببطلانه ، وقال ابن يو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كن أحمد بن صالح كما قال النسائي ، لم تكن له آفة غير الكبر ، وقد تكلم فيه ابن معين بما يشير إلى ذلك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ب يتفلسف رأيته يخطر في جامع مصر ، فنسبه إلى الفلسفة ، وأنه يخطر في مشيته ، ولعل ابن معين لا يدري ما الفلسفة ، فإنه ليس من أهل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ضعف ابن معين أحمد بن صالح الشمومي لا المصري المتكلم عليه هنا ، قال ابن دقيق ال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وجوه التي تدخل الآفة منها خم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الهوى والغرض ، وهو شرها ، وهو في تاريخ المتأخرين كثير ، الثاني المخالفة في العقائد ، الثالث الاختلاف بين المتصوفة وأهل علم الظاهر ، الرابع الكلام بسبب الجهل بمراتب العلوم ، وأكثر ذلك في المتأخرين ، لاشتغالهم بعلوم الأوائل وفيها الحق ، كالحساب والهندسة والطب ، والباطل ، كالطبيعي وكثير من الإِلهي ، وأحكام النجوم ، الخامس الأخذ بالتوهم مع عدم الورع ، وقد عقد ابن عبد البر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ل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كلام الأقران المتعاصرين في بعضهم ، ورأى أن أهل العلم لا يقبل جرحهم إلا ببيان واض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قدمت أحكامه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والعش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غنى عن إعادتها ه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ني والست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نْ خَلَطَ مِنَ الثّقَا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فَنٌّ مَهِمٌّ لا يُعْرَفُ فِيهِ تَصْنِيفٌ مُفرَدٌ ، وَهُوَ حَقِيقٌ بِ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فَمِنْهُمْ مَنْ خَلَطَ لخرَفِهِ ، أَوْ لِذِهَابِ بَصَرِهِ أَوْ لِغَيْرِهِ ، فَيُقْبَلُ مَا رُوِ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وائد </w:t>
      </w:r>
      <w:r>
        <w:rPr>
          <w:rFonts w:cs="Lotus Linotype" w:ascii="Lotus Linotype" w:hAnsi="Lotus Linotype"/>
          <w:bCs/>
          <w:color w:val="0000FF"/>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قتراح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تعرف ثقة الراوي بالتنصيص عليه من رواته أو ذكره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لثق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و تخريج أحد الشيخين له في الصحيح وإن تكلم في بعض من خرجا له فلا يلتفت إليه ، أو تخريج من اشترط الصحة له أو من خرج على كتب الشيخ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لمجروحون طب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ى قوم وضعوا الحديث ، الثانية قلبوه فوضعوا لأحاديث أسانيدها ، الثالثة قوم حملهم الشره على الرواية عن قوم لم يدركوهم ، الرابعة قوم عمدوا إلى الموقوفات فرفعوها ، الخامسة قوم عمدوا إلى المراسيل فوصلوها ، السادسة قوم غلب عليهم الصلاح فلم يتفرغوا لضبط الحديث ، فدخل عليهم الوهم ، السابعة قوم سمعوا من شيوخ ثم حدثوا عنهم بما لم يسمعوا ، الثامنة قوم سمعوا كتبا ثم حدثوا من غير أصول سماعهم ، التاسعة قوم جيء إليهم ليحدثوا بها فأجابوا من غير أن يدروا أنها سماعهم ، العاشرة قوم تلفت كتبهم فحدثوا من حفظهم على التخمين كابن لهيع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ني و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خلط من الثقات هو فن مهم لا يعرف فيه تصنيف مفرد وهو حقيق ب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سبب ذلك أفرده بالتصنيف من المتأخرين الحافظ صلاح الدين العلائي ، قلت قد ألف فيه الحازمي تأليفاً لطيفاً ، رأ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هم من خلط لخرفه أو لذهاب بصره أو ل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تلف</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نْهُمْ قَبْلَ الاخْتَلاطِ ، وَلا يقْبَل مَا بَعْدُ ، أوْ شُكْ فِيهِ ، فَمِنْهُمْ عَطَاءُ بْنُ السَّائِبِ ، فَاحْتَجُّوا بِرِوَايَةِ الأكَابِرِ كَالثّوْريِّ وَشُعْبَةَ ، إِلاّ حَدِيثَينِ سَمِعَهمَا شُعْبَةُ بِأخرةِ ، ومِنْهُمْ أبُو إِسْحَاقَ السَّبِيعيُّ ، يُ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اعُ ابْنِ عُيَيْنَةَ مِنْهُ بَعْدَ اخْتَلاط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اختلاط ولا يقبل 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وا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ه أو شك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عرف ذلك باعتبار الرواة ع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هم عطاء بن السائ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سائب الثقفي الكوفي ، اختلط في أخر عمره فاحتجوا برواية الأكابر عنه كالثوري و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قال يحيى 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يع من روى عن عطاء سمع منه في الاختلاط غيرهما ، لكن زاد يحيى بن سعيد القطان والنسائي وأبو داود والطحاوي ، حماد ابن زيد ، ونقل ابن المواق الاتفاق على أنه سمع منه قديماً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ثنى الجمهور أيضاً كابن معين وأبي داود والطحاوي وحمزة الكتاني وابن عدي ، رواية حماد بن سلمة عنه ، وقال العقيلي إنما سمع منه في الاختلاط ، وكذا سائر أهل البصرة ، لأنه إنما قدم عليهم في أخر عمره ، وتعقب ذلك ابن المواق بأنه قدمها مرتين ، فمن سمع منه في القدمة الأولى صح حديثه ، واستثنى أبو داود أيضاً هشاما الدستوائي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استثناء ابن عيينة أيضاً ، فقد روى الحميدي ع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عطاء قديماً ، ثم قدم علينا قدمة فسمعته يحدث ببعض ما كنت سمعت فخلط فيه فاتقيته واعتزلته ، قال يحيى بن سعيد الق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حديثين سمع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عبة بأخ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زاذان فلا يحتج بهما ، وممن سمع منه بعد الاختلاط جرير بن عبد الحميد ، وخالد الواسطي ، وابن علية وعلي بن عاصم ، ومحمد بن فضيل بن غزوان ، وهشيم ، وإن روى له البخاري في صحيحه ، حديثاً من رواية هشيم عنه ؛ فقد قرنه بأبي بشر جعفر بن إياس وليس له عنده غيره ، وممن سمع منه في الحالتين أبو عوا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أبو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و بن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بي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ط أيضاً ، وأنكر ذلك الذهبي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اخ ونسي ، ولم يختل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يينة منه بعد اختلا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w:t>
      </w:r>
      <w:r>
        <w:rPr>
          <w:rFonts w:cs="Lotus Linotype" w:ascii="Lotus Linotype" w:hAnsi="Lotus Linotype"/>
          <w:bCs/>
          <w:color w:val="FF0000"/>
          <w:sz w:val="29"/>
          <w:szCs w:val="29"/>
        </w:rPr>
        <w:t>32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هُمْ سَعِيدٌ الجُرَيْرِيّ ، وابْنُ أبِي عَرُوبَ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ليلي ، ولذلك لم يخرج له الشيخان من روايته عنه شيئاً ، و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 منه وقد تغير قليلا ، وممن سمع منه حينئذ إسرائيل بن يونس ، وزكريا بن أبي زائدة ، وزهير ابن معاوية ، وزائدة بن قدامة ، قاله ابن معين وأحمد ، وخالف ابن مهدي وأبو حاتم في إسرائيل ، وروايته ورواية زكريا وزهير عنه في الصحيحين ، وكذا رواية الثوري وأبي الأحوص سلام بن سليم ، وشعبة ، وعمرو بن أبي زائدة ، ويوسف بن أبي إسحاق ، وأخرج له البخاري من رواية جرير بن حازم ومسلم من رواية إسماعيل بن أبي خالد ورقبة بن مصقلة ، والأعمش ، وسليمان ابن معاذ ، وعمار بن زريق ومالك بن مغول ، ومسعر بن كد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إي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ري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ط وتغير حفظه قبل موته ولم يشتد تغيره ، قال النسائي وغيره ، وأنكر أيام الطاعون ، وممن سمع منه قبل التغير ، شعبة وابن عليه ، والسفيانان ، والحمادان ، ومعمر ، وعبد الوارث ، ويزيد بن زريع ، ووهب ابن خالد ، وعبد الوهاب الثقفي ، وكل من أدرك أيوب السختياني ، كما قاله أبو داود ، وسمع بعده يحيى القطان ، ولم يحدث عنه شيئاً ، وإسحاق الأزرق ؛ ومحمد بن أبي عدي ؛ وعيسى بن يو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زيد بن هارون ؛ وقد روى له الشيخان من رواية بشر بن المفضل وخالد بن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أعلى بن عبد الأ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وارث بن س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ى له مسلم من رواية ابن عل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عفر بن سليمان الضب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ماد بن أس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ماد بن سلمة وسالم بن نو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ليمان ابن المغ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واحد بن زي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وهاب الثقفي ؛ ووهب بن خا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زيد بن ها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عرو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هران ؛ اختلط فوق عشر سنين ؛ وقيل خمس س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ن سمع منه قبل الاختلا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زيد بن هارون وعبدة بن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سباط بن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الد بن الحار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سوار ابن مجشر ، وسفيان بن حبيب ، وشعيب بن إسحاق ، وعبد اللّه بن بكر السهمي وعبد اللّه بن المبارك وعبد الأعلى الشامي ، وعبد اللّه بن عطاء ، ومحمد بن بشر ويحيى ب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بْدُ الرَّحْمنِ بنُ عَبْدِ اللَّهِ بنِ عُتْبَةَ بنِ عَبْدِ اللَّهِ بنِ مَسْعُود المَسْعُودِيُّ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سعيد القطان ، ويزيد بن زريع 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ثبت الناس فيه عبدة ، وقال ابن 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واهم عنه عبد الأعلى ، ثم شعيب ، ثم عبدة ، وأثبتهم فيه يزيد ابن زريع ، وخالد ، ويحيى القط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ال عبدة عن 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ه سمع عنه في الاختلاط إلا أن يريد بذلك اختلاطه</w:t>
      </w:r>
      <w:r>
        <w:rPr>
          <w:rFonts w:ascii="Lotus Linotype" w:hAnsi="Lotus Linotype" w:cs="Lotus Linotype"/>
          <w:bCs/>
          <w:color w:val="800000"/>
          <w:sz w:val="29"/>
          <w:sz w:val="29"/>
          <w:szCs w:val="29"/>
          <w:rtl w:val="true"/>
        </w:rPr>
        <w:t xml:space="preserve"> </w:t>
      </w:r>
      <w:r>
        <w:rPr>
          <w:rFonts w:ascii="Lotus Linotype" w:hAnsi="Lotus Linotype" w:cs="Lotus Linotype"/>
          <w:bCs/>
          <w:color w:val="FF0000"/>
          <w:sz w:val="29"/>
          <w:sz w:val="29"/>
          <w:szCs w:val="29"/>
          <w:rtl w:val="true"/>
        </w:rPr>
        <w:t xml:space="preserve">وأنه لم يحدث بما سمع منه في الاختلاط ، وأخرج له الشيخان عن خالد ، وروح بن عبادة ، وعبد الأعلى ، وعبد الرحمن بن ع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حمد بن سواء السدوسي ، ومحمد بن أبي عدي ، ويحيى القطان ، ويزيد بن زريع ، والبخاري عن بشر بن المفضل ، وسهل بن يوسف ، وابن المبارك ، وعبد الوارث ابن سعد وكهمس بن المنهال ، ومحمد بن عبد اللّه الأنصاري ، ومسلم عن ابن علية ، وحماد بن أسامة ، وسالم بن نوح ، وسعيد بن عامر الضبعي ، وابن خالد الأحمر ، وعبد الوهاب بن عطاء الخفاف ، وعبدة ، وعلي بن مسهر ، وعيسى بن يونس ، ومحمد بن بشر العبدي ، ومحمد بن بكر البرساني ، وغند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ن سمع منه في الاختلا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افى بن عمران ، ووكيع ، والفضل بن دك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رحمن بن عبد اللّه بن عتبة بن عبد اللّه بن مسعود المسعو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ط قبل موته بسنة أو سنت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اختلط ببغداد ، فمن سمع منه بالكوفة أو البصرة ؛ فسماعه جي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سمع منه زمن أبي جعفر المنصور فهو صحيح السما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سمع منه زمن المهدي فليس بشيء ، وقد شدد بعضهم في أمره فرد حديثه كله ، لأنه لا يتميز حديثه القديم من حديثه الأخ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ذلك ابن حبان ، وأبو الحسن بن القط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رَبِيعَة الرَّأْيِ شَيْخُ مَالِك ، وَصَالِحٌ مَوْلى التَوْأمَ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خلاف ذلك ، فمن سمع منه في الصحة وكيع وأبو نعيم الفضل ، قاله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ن سمع منه قبل قدومه بغداد أمية بن خالد ، وبشر بن المفضل ، وجعفر بن عون ، وخالد بن الحارث ، وسفيان بن حبيب ، والثوري ، وسليم بن قتيبة ، وطلق بن غنام ، وعبد اللّه بن رجاء ، وعثمان بن عمرو بن فارس ، وعمرو بن مرزوق ، وعمرو بن الهيثم ، والقاسم بن معن بن عبد الرحمن ، ومعاذ العنبري ، والنضر بن شميل ، ويزيد بن زر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ع منه بعد الاختلاط أبو النضر هاشم بن القاسم ، وعاصم بن علي ، وابن مهدي ، ويزيد بن هارون ، وحجاج الأعور ، وأبو داود الطيالسي ، وعلي بن الج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بيعة الرأ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تغير في آخر عمره ، وترك الاعتماد عليه ل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حكاه ابن الصلاح لم أره ل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حتج به الشيخان ، ووثقه الحفاظ والأئمة ، ولا أعلم أحداً تكلم فيه باختلاط ولا ضعف إلا ابن س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بعد أن وث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وا يتقونه لموضع الرأي ، وذكره البتان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ذيل الكام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مه جماعة من أهل الحديث لإِغراقه في الرأي ، وكان سفيان والشافعي وأحمد لا يرضون عن رأيه لأن كثيراً منه يخالف السن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نبه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لى التوأ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رف قبل أن يمو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دركه مالك بعد اختلاط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غير سنة خمس وعشرين ومائة ، واختلط حديثه الأخير بالقديم ، ولم يتميز فاستحق التر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ميز الأئمة بعض ذلك ، فسمع منه قديماً محمد بن أبي ذئب ، قاله ابن معين وغيره ، وابن جرير ، وزياد بن سعد ، قاله ابن عدي ، وأسيد بن أبي أسيد ، وسعيد بن أبي أيوب ، وعبد الرحمن الأفريقي ، وعمارة بن غزية ، وموسى بن عقبة ، وسمع بعده مالك والسفيا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نه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حُصَيْن بنُ عَبْدِ الرَّحْمن الكُوفِيُّ ، وَعَبْدُ الوَهَّاب الثَّقَفيُّ ، وَسُفْيَانُ بنُ عُيَيْنَةَ قَبْلَ مَوْتِهِ بِسَنَتَيْن ، وَعَبْدُ الرَّزَّاق عَمِيَ فِي آخِرِ عُمْرِهِ فَكَانَ يُلَقّنُ فَيَتَلَق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صين بن عبد الرحمن الك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لم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أبو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ء حفظه في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يزيد بن ها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غ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كر ذلك علي بن عاصم ، ولهم بهذا الاسم ثلاثة أخر كوفيون ليس فيهم سلمى ولا من اختلط إلا هذا ، وممن سمع منه قديماً سليمان التميمي ، والأعمش وشعبة وسفي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وه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د المج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ق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م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ختلط بآخ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عق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ل موته بثلاث سنين أو أرب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ه ما ضر تغيره ، فإنه لم يحدث بحديث في زمن التغير ، ثم استدل بقول أبي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غير جرير بن حازم وعبد الوهاب الثقفي فحجب الناس ع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فيان بن عي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بل موته بسن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بن الصلاح أخذا من قول يحيى بن سعيد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شهد أن سفيان اختلط سنة سبع وتسعين ، وقد مات سنة تسع وتس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وهم ، فإن المعروف أنه مات سنة ثمان ، أول رجب ، قال الذهبي وما نقل عن يحيى بن سعيد فيه بعد ، لأن ابن سعيد مات في صفر سنة ثمان ، وقت قدوم الحاج ووقت تحدثهم عن أخبار الحجاج فمتى تمكن من أن يسمع اختلاط سفيان ثم يحكم به ، والموت قد نزل به قال فلعله بلغه ذلك في أثناء سنة سبع ، ومن سمع منه في التغيير ، محمد بن عاصم ، صاحب ذلك الجزء العالي ، 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غلب على ظني أن سائر شيوخ الأئمة الستة سمعوا منه قبل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د الرز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همام الصن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ي في آخر عمره فكان يلقن فيتلق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اله أحمد ، قال فمن سمع منه بعد أن عمي فهو ضعيف السماع وممن سمع منه قبل ذلك أحمد وابن راهويه وابن معين وابن المديني ووكيع في آخرين ، وبعد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ارِمٌ ، وَأَبُو قِلابَةَ الرُّقاشيُّ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00"/>
          <w:sz w:val="29"/>
          <w:szCs w:val="29"/>
        </w:rPr>
      </w:pPr>
      <w:r>
        <w:rPr>
          <w:rFonts w:ascii="Lotus Linotype" w:hAnsi="Lotus Linotype" w:cs="Lotus Linotype"/>
          <w:bCs/>
          <w:color w:val="FF0000"/>
          <w:sz w:val="29"/>
          <w:sz w:val="29"/>
          <w:szCs w:val="29"/>
          <w:rtl w:val="true"/>
        </w:rPr>
        <w:t xml:space="preserve">أحمد بن محمد بن شبويه ، ومحمد بن حماد الطبراني ، وإسحاق </w:t>
      </w:r>
      <w:r>
        <w:rPr>
          <w:rFonts w:ascii="Lotus Linotype" w:hAnsi="Lotus Linotype" w:cs="Lotus Linotype"/>
          <w:bCs/>
          <w:color w:val="000000"/>
          <w:sz w:val="29"/>
          <w:sz w:val="29"/>
          <w:szCs w:val="29"/>
          <w:rtl w:val="true"/>
        </w:rPr>
        <w:t xml:space="preserve">بن إبراهيم الدبري </w:t>
      </w:r>
      <w:r>
        <w:rPr>
          <w:rFonts w:cs="Lotus Linotype" w:ascii="Lotus Linotype" w:hAnsi="Lotus Linotype"/>
          <w:bCs/>
          <w:color w:val="00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ت فيما روى الطبراني عن الدبري عنه أحاديث استنكرتها جداً ، فأحلت أمرها على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إبراهيم الحر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ت عبد الرزاق وللديري ست سنين أو سب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صغرني عبد الرزا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اعتنى به أبوه فأسمعه منه تصانيفه وله سبع سنين أو نح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حتج به أبو عوانة في صحيحه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ن من احتج به لم يبال بتغيره لكونه إنما حدث من كتبه لا من ح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أن الذين سمع منهم الطبراني في رحلته إلى صنعاء من أصحاب عبد الرزاق كلهم ، سمع منه بعد التغير ، وهم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بري ، وإبراهيم بن محمد بن برة الصنعاني ، وإبراهيم بن محمد بن عبد اللّه بن سويد ، والحسين بن عبد الأعلى الصن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ر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الفضل أبو النعمان السدوسي 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غير في آخر عم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بو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سمع منه سنة عشرين ومائتين فسماعه ج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زرعة لقيه سنة اثنتين وعش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بو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غنا أنه أنكر سنة ثلاث عشرة ، ثم راجعه عقله ثم استحكم به الاختلاط سنة ست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ظهر له بعد اختلاطه حديث من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بن حبان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ختلط وتغير حتى كان لا يدري ما يحدث ، فوقعت المناكير الكثيرة في روايته ، فما روى عنه القدماء فصحيح ، وأما رواية المتأخرين فيجب التنكب عنها وأنكر ذلك الذهبي ، ونسب ابن حبان إلى التخفيف التحسيف</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هوير ، وممن سمع منه قبل الاختلاط أحمد ، وعبد اللّه المسندي ، وأبو حاتم ، وأبو علي محمد بن أحمد بن خالد ، وجماعة ، وبعده علي بن عبد العزيز ، والبغوي ، وأبو زر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قل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ملك بن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قا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خزي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ثنا أبو قلابة بالبصر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أَبُو أحْمَدَ الْغِطْرِيفيُّ ، وَأَبُو طَاهِر حَفِيدُ الإِمَامِ ابْنِ خُزَيَمةَ ، وَأَبُو بَكْر الْقَطِيعيُّ رَاوِ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 xml:space="preserve">» </w:t>
      </w:r>
      <w:r>
        <w:rPr>
          <w:rFonts w:ascii="Lotus Linotype" w:hAnsi="Lotus Linotype" w:cs="Lotus Linotype"/>
          <w:bCs/>
          <w:color w:val="000080"/>
          <w:sz w:val="29"/>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بل أن يختلط ، ويخرج إلى بغداد ، فظاهره أن من سمع منه بالبصرة فسماعه صحيح ، وذلك كأبي داود السجستاني وابنه أبي بكر وابن ماجه وأبي مسلم الكجي ، ومحمد بن إسحاق الصن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مد بن يحيى البلاذري وأبي عروبة الحر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ن سمع منه ببغداد أحمد بن سلمان النجاد ، وأحمد بن كامل القاضي ، وأبو سهل ابن زياد القطان ، وعثمان بن أحمد السماك ، وأبو العباس الأصم ، وأبو بكر الشافعي وغي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في المتأ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أحمد بن الح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غطري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رجاني قال الحافظ أبو علي البرذ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غني أنه اختلط في آخر عم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أره لغيره ، وقد ترجمه الحافظ حمزة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جرج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م يذكر عنه شيئاً في ذلك وهو أعرف به فإنه 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حدث عنه الإِسماعيلي في صحيحه إلا أنه دلس اسمه ، لكونه من أقرانه ، لا لضعفه ، وقد مات الإِسماعيلي قبله وآخر أصحاب الغطريفي القاضي أبو الطيب الطبري ، وسماعه منه في حياة الإِسماعيلي فهو قبل تغيره إن كان تغ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ثم آخر يقال له الغطريفي ، وافق هذا في اسمه واسم أبيه ، وبلده ونسبه وتقاربا في اسم جده ، وتعاص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اك قد اختلط بآخره كما ذكره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نيسابو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يحتمل أن يكون اشتبه بالغطريفي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طا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الفض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فيد الإِم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خزي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ط قبل موته بسنتين ونص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سمع أحد منه في تلك الم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القطيعي راو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زهد له عن ابنه عبد ال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 في آخر عمره وخرف ، حتى كان لا يعرف شيئاً مما يقرأ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 كَانَ مِنْ هذاَ القَبَيلِ مُحْتَجَاً بِهِ في الصَّحِيحِ فهو مما عُرِفَ رِوَايَتُهُ قَبْلَ الاخْتَلاطِ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لث والست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طَبَقَاتُ العُلَمَاءِ وَالرُّوَا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ذَا فَنٌّ مُهِمٌّ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طَبَقَاتُ ابْنِ سَعْدِ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عَظِيمٌ كَثِيرُ الفَوَائِدَ ، وَهُوَ ثَقَةٌ لِكِنهُ كَثِيرُ الرِّوَايَةِ فِ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هذا أبو الحسن بن الفرات ؛ وهو غلو وإسراف ، وقد وثقه البرقاني والحاكم والدارقطني ولم يذكروا شيئاً م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ثبوت ذلك نظر ، وما ذكره ابن الفرات لم يثبت إسناده إليه ، قال وعلى تقدير ثبوته فمن سمع منه في حال 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كم والدارقطني وابن شاهين والبرقاني وأبو نعيم وأبو علي التميمي راوي المسند عنه ، فإنه سمعه عليه سنة ست وستين ، ومات سنة ثمان وستين وثلث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كان من هذا القبيل محتجاً به في الصحيح فهو مما عرف روايته قبل الاختلاط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لث والستون طبقات العلماء والر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فن م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قد يتفق اسمان في اللفظ فيظن أن أحدهما الآخر فيتميز ذلك بمعرفة طبقاتهما ، وصنف في ذلك جماعة كمسلم وخلي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طبقات ابن سع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ك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ظيم كثير الفوائد وله كتابان آخران 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كنه كثي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نِ الضُّعَفَاءِ ، مِنْهُمْ شَيْخَهُ مُحَمَّدُ بْنُ عَمَرَ الوَاقِدِيٌّ لا يَنْسِبَ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طّبَقَ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قَوْمُ المُتَشَابِهُونَ ، وَقَدْ يكُونَانِ مَنْ طَبَقَةٍ بِاعْتِبَارٍ وَمَنْ طبَقَتَيْنِ بِاعْتِبَارٍ ، كَأَنَس وَشِبْهِهِ مِنَ أَصَاغِرِ الصَّحَابَةِ ، وَهُمْ مَعَ الْعَشْرَةِ في طبَقَةِ الصَّحَابَةِ ، وَعَلَى هَذَا الصَّحَابَةُ كُلُّهُمْ طبَقَةٌ ، وَالتَّابِعُونَ ثَانِيَةٌ ، وَأَتْبَاعُهُمْ ثَالِثَةٌ ، وَهَلُمَّ جَرا ، وَبِاعْتِبَارِ السَّوابِقِ تَكُونُ الصَّحَابَةُ بِضْعَ عَشْرَةَ طبَقَةً كَمَا تَقَدَّمَ ، ويحْتَاجُ النَّاظِرُ فِيهِ إِلى مَعْرِفَةِ المَوَالِيدِ والوَفَيَات ، ومنْ رَووْا عَنْهُ ورَوى عَنْ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cs="Lotus Linotype" w:ascii="Lotus Linotype" w:hAnsi="Lotus Linotype"/>
          <w:bCs/>
          <w:color w:val="00008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رابع والست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مَوَالِ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أَهَمَّه المَنْسُوبُونَ إِلَى القَبَائِلِ مُطْلَقاً كَفُلا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واية فيه عن الضعفاء ، منهم شيخه محمد بن عمر الواقدي لا ينس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يقتصر على اسمه واسم أبيه ، وشيخه هشام بن محمد بن السائب الكل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طب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لغ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وم المتشابه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اصط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تقاربوا في السن والإِسناد أو في الإِسناد فقط بأن يكون شيوخ هذا هم شيوخ الآخر ، أو يقاربوا شيو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يكو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راو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طبقة باعتب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شابهته لها من و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طبقتين باعتب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 لمشابهته لها من وجه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نس وشبهه من أصاغر الصحابة ، هم من العشرة في طبقة الصحابة ، وعلى هذا الصحابة كلهم طب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عتبار اشتراكهم في الصح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ا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ة وأتباع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اعتبار المذكور وهلم جرا وباعتبار آخر ، وهو النظر إ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وابق تكون الصحابة بضع عشرة طبقة ك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معرفة الصحابة أنهم اثنتا عشرة طبقة أو أكثر ، وفي معرفة التابعين أنهم خمس عشرة طبقة ، وه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تاج الناظر فيه إلى معرفة الموال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ر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وفيات ومن رووا عنه وروى عنه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والستون معرفة الموا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ن العلماء والرواة وصنف ف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رَشِيِّ ، وَيكونُ مَوْلى لَهُمْ ثُمِّ مِنْهُمْ مِنْ يُقَالُ مَوْلى فُلاَنٍ وُيرَادُ مَوْلى عَتَاقَة وهُوَ الغَالِبُ ، ومِنْهُمْ مَوْلى الإِسْلاَم كالبُخَارِيِّ الإِمَام مَوْلى الجُعْفِيّيْنَ ولاء إِسْلاَم ، لأنَّ جَدَّهُ كانَ مَجُوسَيًّا فأَسْلَمَ عَلَى يَدِ اليَمَانِ الجُعْفَيِّ ، وكَذَلِكَ الحَسًنُ المَاسَرْجَسِيُّ مَوْلى عَبْدِ اللَّهِ بنِ المُبَارَكِ ، كانَ نَصْرانِيًّا فأَسْلَم عَلَى يَدَيْهِ ، ومِنْهُمْ مَوْلى الحَلْفِ ، كمالِكِ بنِ أَنَسِ الإِمَام ونَفَرِهِ أصْبْحِيُّونَ صَلِيبَةً مَوَالِي لِتَيْمِ قُرَيش بِالحِلْ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نْ أمثْلِةِ مَوْلى القَبَيلَ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أبُو البَخْتَرِيُّ الطِّائيُّ التَّابِعيُّ مَوْلى طَيّء ، وأبو العَالِيةِ الرِّيَاحَيَّ التَّابِعِيُّ مَوْلى امْرَأَةٍ مِنْ بَنِي رِيَاح ، والّليْثُ بنُ سَعْد المِصْرِيُّ الفَهْمِ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ذلك أبو عمر الكندي بالنسبة إلى المصر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مه المنسوبون إلى القبائل مطلقاً كفلان القرشي ويكون مولى 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بما ظن أنه منهم بحكم ظاهر الإِطلاق ، فيترتب على ذلك خلل في الأحكام الشرعية في الأمور المشترط فيها النسب ، كالإِمامة العظمى والكفاءة في النكاح ، ونحو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منهم م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لى فلان ويراد مولى عتاقة وهو الغ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تأتي أمث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يرا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لى الإِسلام كالبخاري الإِمام مولى الجعفيين ولاء إسلام لأن 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غ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مجوسيا فأسلم على يد ا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خ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عفي وكذلك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يسى ذكره المصنف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هذيب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بن ماسرج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اسرج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لي النيسابوري من رجال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لى عبد اللّه بن المبارك كان نصرانيا فأسلم على يديه ، ومنهم مولى الحلف كمالك بن أنس الإِمام ونف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بحيون صل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له التيمي لأن نفره أصب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الي لتيم قريش بالحلف ، ومن أمثلة موالي القبي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تا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بختري الطائي التابعي مولى طيء وأبو العال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فيع بن مهر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ياح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تح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ابعي مولى امرأة من بني ري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يربوع حي من بني تم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ليث بن سعد المصري الفهمي مولاهم ، عبد اللّه بن وهب القرشي مولاهم ، عبد اللّه بن صالح الجهني مولاهم ، وربما نسب إلى القبيل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وْلاهُمْ ، عَبْدَ اللَّهِ ابْنُ المُبَارَكِ الحَنْظَليُّ مَوْلاهُمْ ، عَبْدُ اللَّهِ بنُ وهْبَ القُرَشِيُّ مَوْلاهُمْ ، عَبْدُ اللَّهِ بنُ صَالح الجُهَنِيُّ مَوْلا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رُبَّمَا نُسِبَ إِلَى القَبِيلةِ مَوْلى مَوْلاهَا ، كأبي الحَبَابِ الهَاشِمِيِّ ، مَوْلى شَقْرانَ مَوْلى رَسُول اللَّهِ صَلّى اللَّهُ عَلَيْهِ وَسَلَ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خامس والست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مَعْرِفَةُ أوْطانِ الرُّوَاةِ وَبِلْدَانِهِمْ ، هُوَ مِمَّا يَفْتَقَرُ إلَيْهِ حُفّاظُ الْحَدِيثِ فِي تُصَرَفَاتِهِمْ وَمَصَنَّفَاتِهِمْ ، وَمِنْ مَظَانَّهِ الطَّبَقَاتُ لابْنِ سَعْد ، وَقَدْ كَانَتِ العَرَبُ إنَّمَا تُنْسَب إِلَى قَبَائِلِهَا ، فَلَمَّا جَاءَ الإِسْلامُ وَغَلَب عَلَيْهِمْ سُكْنِى القُرَى انْتَسَبُوا إِلَى القُرَى كالعَجَم ، ثُمَّ مَنْ كانَ نَاقِلَةِ مِنْ بَلَدَ إِلَى بَلَد وَأَرَادَ الانْتِسَابَ إِليْهِمَا فَلْيَبْدَأ بِالأوَّلِ فَيَقُولُ في نَاقِلَة مِصّرَ إِلَى دِمَشْقَ المِصْرِيُّ وَالدِّمَشْقيُّ ، وَالأحْسَنُ ثُمُّ الدّمَشْقِيُّ ، وَمَنْ كانَ مِ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ولى مولاها كأبي الحب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يد بن يس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هاش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لى شقران مولى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هو مولى ميمونة أم المؤمنين ، وقيل مولى الحسين ابن علي ، فليس حينئذ من هذا القسم ، ومنه عبد اللّه بن وهب القرشي الفهري ، فإنه مولى يزيد بن رمانة مولى يزيد بن أنيس الفه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خامس والستون معرفة أوطان الرواة وبلدا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ما يفتقر إليه حفاظ الحديث في تصرفاتهم ومصنفا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بذلك يميز بين الاسمين المتفقين في ال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مظانه الطبقات لابن س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كانت العرب إنما تنتسب إلى قبائلها فلما جاء الإِسلام وغلب عليهم سكنى القرى انتسبوا إلى الق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دائ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عجم ثم من كان ناقلة من بلد إلى بلد وأراد الانتساب إليهما فليبدأ بالأول فيقول في ناقلة مصر إلى دمشق المصري الدمش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حسن ثم الدمش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دلالة ثم على الترت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 أن ينتسب إلى أحدهما 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قليل قاله المصنف في تهذي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كان من أهل قرية بل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إضاف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هْلِ قَرْيَةِ بَلدَة فَيَجُوزَ أنْ يُنْسَبَ إِلَى القَرْيَة وَإلَى البَلْدَةِ وَإلَى النَّاحِيَةِ وَإِلَى الإِقْلِيمِ ، قَالَ عَبْدُ اللَّهِ بنُ المُبَارَكِ وَغَيْرُ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أَقَامَ فِي بَلْدَةَ أَرْبَعَ سَنِينَ نُسِبَ إِلَيْ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رية إ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جوز أن ينسب إلى القر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ى الناح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ي فيها تلك البلدة 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اد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ى الإِقل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ط يقول فيمن هو من حرستا مث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قرية من قرى الغوطة التي هي كورة من كور دمشق الحرستائي ، أو الغوطي ، أو الدمشقي ، أو الشامي ، وله الجمع فيبدأ بالأعم وهو الإِقليم ، ثم الناس ، ثم البلد ، ثم القرية ، فيقال الشامي الدمشقي الغوطي الحرستائي ، وكذا في النسب إلى القبائل ، يبدأ بالعام قبل الخاص ، ليحصل بالثاني فائدة لم تكن لازمة في الأول ، فيقال القرشي ، ثم الهاشمي ، ولا يقال الهاشمي القرشي لأنه لا فائدة للثاني حينئ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 يلزم من كونه هاشمياً كونه قرشياً بخلاف العكس ، ذكره المصنف في تهذيب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قيل فينبغي أن لا يذكر الأعم بل يقتصر على الأخص ، فالجواب أنه قد يخفى على بعض الناس كون الهاشمي قرشيا ، ويظهر هذا الخفاء في البطون الخف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أشهل من الأنصار ، إذ لو اقتصر على الأشهل لم يعرف كثير من الناس أنه من الأنصار ، أم لا ، فذكر العام ثم الخاص لدفع هذا الوه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يقتصرون على الخاص وقد يقتصرون على العام ، وهذا قليل ، قال وإذا جمع بين النسب إلى القبيلة والبلد قدم النسب إلى القبيلة ، انتهى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عبد اللّه بن المبارك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ام في بلدة أربع سنين نسب إليها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صنف في الأنساب الحازم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جال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صغير الحجم ، والرشاطي ، ثم الحافظ أبو سعد السمعاني كتاباً ضخماً حافلاً ، واختصره ابن الأثير في ثلاث مجلدات و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لبا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زاد فيه شيئاً يسيراً ، وقد اختصرته أنا في مجلدة لطيفة وزدت فيه الجم الغفير وسميت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لب اللبا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للّه الحم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ذا أخر ما أورده المصنف رحمه اللّه تعالى من أنواع علوم الحديث تبعا لابن الصلاح ، وقد بقيت أنواع أخر ، ها أنا أوردها واللّه سبحانه وتعالى المستع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دس والسابع و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لق والمعن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دم ذكرهما في نوع المعض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من والتاسع و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واتر والعز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دما في نوع المشهور والغري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تفي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شرت إليه في نوع المشهو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حادي والثاني والس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حفوظ والمعر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ررتهما في نوع الشاذ والمنك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لث والس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رو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قدم في نوع المنكر وعقيب المقلو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والس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ح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دمت الإِشارة إليه في نوع المصح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خامس والس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أتباع 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ذكره الحاكم في علوم الحديث عقب معرفة التاب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دس والسابع والس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صحابة بعضهم عن بعض والتابعين بعضهم عن 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ان ذكرهما البلقين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قال إنهما مهمان لأن الغالب رواية التابعين عن الصحابة ورواية أتباع التابعين عن التابعين فيحتاج إلى التنبيه على ما يخالف الغالب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ا تقدم في نوع الأقران ، ومن أمثلة الأول حديث اجتمع فيه أربعة صحابة ، وهو حديث الزهري عن السائب ابن يزيد عن حويطب بن عبد العزَّى بن عبد اللّه بن السعد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عن عمر بن الخطاب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جاءك اللّه به من هذا المال عن غير إشراف ولا سائل فخذه ولا تتبعه نفسك ، وحديث خالد بن معدان عن كثير بن مرة عن نعيم بن هبار عن المقداد بن معدي كرب عن أبي أيوب عن عوف بن مالك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رج علينا رسول اللّه صلى اللّه عليه وسلم وهو مرعوب متغير اللون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طيعوني ما دمت فيكم ، وعليكم بكتاب اللّه فأحلوا حلاله وحرموا حرامه ، وحديث اجتمع فيه أربع من نساء الصحابة ، اثنتان من أمهات المؤمنين ، وربيبتان للنبي صلى اللّه عليه وسلم وهو ما رواه مسلم ، والترمذي ، والنسائي ، وابن ماجه من طريق ابن عيينة عن الزهري عن عروة عن زينب بنت أم سلمة عن حبيبة بنت أم حبيبة عن أمها أم حبيبة عن زينب بنت جحش 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تيت رسول اللّه صلى اللّه عليه وسلم يوما محمرا وجهه وهو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إله إلا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لاث مرات ، ويل للعرب من شر قد اقترب ، فتح اليوم من ردم يأجوج ومأجوج مثل هذه ، وعقد عشراً ، قلت يا رسول اللّه أنهلك وفينا الصالحون ؟ قال نعم إذا كثر الخبث ، وقد أفرد بعضهم هذه الأحاديث الثلاثة في جزء ، قلت وقع في بعض الأجزاء حديث اجتمع فيه خمسة من الصحابة ، أخبرني أبو عبد اللّه بن مقبل مكاتبة عن أحمد بن عبد العزيز ومحمد علي الحراوي ، كلاهما عن الحافظ شرف الدين الدمياطي ، أنا الحافظ يوسف بن خليل ، أنا ذاكر بن كامل أنبأنا أبو زكريا يحيى بن أبي عمر الأصبهاني ، أنا أحمد بن الفاضل ، أنا أبو علي الحسين بن أحمد البردعي ، ثنا محمد بن العباس الجوزي ، ثنا محمد بن حبان الأنصاري ، ثنا الشاذ كوني ، ثنا سفيان بن عيينة ، عن الزهري ، عن سعيد بن المسيب عن عبد اللّه بن عمرو بن العاص ، عن عثمان بن عفان عن عمر بن الخطاب ، عن أبي بكر الصديق عن بلال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موت كفارة لكل مسل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من والس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الصحابة عن التابعين عن الصحا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ذا النوع زدته أنا ، وقد ألف فيه الخطيب ، وقد أنكر بعضهم وجود ذلك ، وقال إن رواية الصحابة عن التابعين إنما هي في الإِسرائيليات والموقوفات ، وليس كذلك ، فمن ذلك حديث سهل بن سعد الساعدي عن مروان بن الحكم عن زيد بن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نبي صلى اللّه عليه وسلم أملى عليه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ستوي القاعدون من المؤمنين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جاء ابن أم مكتوم ، الحديث ، رواه البخاري ، والترمذي والنسائي ، وحديث السائب بن يزيد عن عبد الرحمن بن عبد ، القاري ، عن عمر ابن الخطاب عن النبي صلى اللّه عليه وسلم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نام عن حزبه أو عن شيء منه فقرأه ما بين صلاة الفجر إلى صلاة الظهر كتب له كأنما قرأه من الليل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واه مسلم وأصحاب السنن الأربعة ، وحديث جابر بن عبد اللّه عن أم كلثوم بنت أبي بكر الصديق عن عائشة أن رجلا سأل رسول اللّه صلى اللّه عليه وسلم ، عن الرجل يجامع ثم يكسل ، هل عليهما من غسل ، وعائشة جالسة ، فقال إني لأفعل ذلك أنا وهذه ثم نغتسل ، رواه مسلم ، وحديث عمرو بن الحارث بن المصطلق عن ابن أخي زينب امرأة عبد اللّه بن مسعود ، عن زينب امرأة ابن مسعود قالت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خطبنا رسول اللّه صلى اللّه عليه وسلم ف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يا معشر النساء تصدقن ولو من حليكن ، فإنكن أكثر أهل جهنم يوم القيامة</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الترمذي والنسائي ، والحديث متفق عليه من رواية عمرو عن زينب نفسها ، وحديث يعلى بن أمية عن عنبسة بن أبي سفيان عن أخته أم حبيبة عن النبي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صلى اثنتي عشرة ركعة بالنهار أو بالليل بنى له بيت في الجن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النسائي ، وحديث جابر بن عبد اللّه عن أبي عمرة مولى عائشة ، واسمه ذكوان ، عن عائشة أن النبي صلى اللّه عليه وسلم كان يكون جنبا فيريد الرقاد فيتوضأ وضوءه للصلاة ثم يرقد ، رواه أحمد في مسنده ، وحديث أبي هريرة عن أم عبد اللّه ابن أبي ذئاب عن أم سلمة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بتلى اللّه عبداً ببلاء وهو على طريقة يكرهها إلا جعل اللّه ذلك البلاء كفارة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ابن أبي الدنيا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رض والكفار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د جمِع الحافظ أبو الفضل العراقي الأحاديث التي بهذه الشريطة فبلغت عشرين حديث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تاسع والسبعون وال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ن وافقت كنيته اسم أبيه وعك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ذكرهما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صنف الخطيب في النوع الأول كتاباً قال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لت في أسماء رواة الحديث فوجدت جماعة منهم ، واطأت كناهم أسماء آبائهم ؛ ولبعضهم نظراً لخلاف ذلك ، فربما جاءت رواية عن بعضهم باسمه وكنيته مضاهياً لآخر في اسمه وكنيته ، وهما اثنان فلا يؤمن وقوع الخطأ فيها ، 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ئدة معرفة ذلك نفي الغلط عمن نسبه إلى أبيه ، وصنف أبو الفتح الأزدي في النوع الثاني كتاباً ، ومن أمثلة الأول في الصحابة وفي غيرهم ، أبو مسلم الأغر بن مسلم المدني ، روى عن أبي هريرة وغيره ، وأبو خالد أوس بن خالد البصري ، روى عن أبي هريرة ، وسمرة وأبو إسحاق إبراهيم بن إسحاق المديني من أتباع التابعين ، وأبو إسماعيل إدريس بن إسماعيل الكوفي ، روى عن الأعمش ، وطلحة بن مصرف ، وأبو زياد أيوب بن زياد الحمصي ؛ روى عن عبادة بن الوليد بن عبادة ؛ وأبو الجواب الأحوص بن جواب الكوفي الضبي ، روى عن أسباط بن نصر وغيره ، ومن أمثلة الثاني في الصحابة أوس بن أوس ، وسنان بن أبي سنان الأسدي ، ومعقل ابن أبي معقل ، وفي غيرهم ، الحسن بن أبي الحسن البصري ، وإسحاق بن أبي إسحاق السبيعي ؛ وعامر بن أبي عامر الأشع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حادي وال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عرفة من وافقت كنيته كنية زوجه ، وهذا النوع ذكره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صنف فيه أبو الحسن بن حيويه جزءا خاصا بالصحابة ، ثم الحافظ أبو القاسم بن عساكر ، وقد رأيت جزء ابن حيويه وهذه أسماء من ذكر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أسيد الساعدي مالك بن ربيعة الأنصاري ، وزوجه أم أسيد الأنصاري ، أبو أيوب الأنصاري خالد بن زيد وزوجه أم أيوب بنت قيس بن أسد الأنصارية ، أبو بكر الصديق وزوجه أم بكر في الجاهلية لم يصح إسلامها ، أبو الدحداح وزوجه أم الدحداح ، أبو الدرداء وزوجه أم الدرداء الكبرى ، خيرة بنت أبي حدرد صحابية ، وأم الدرداء الصغرى هجيمة تابعي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بو ذر الغفاري وزوجه أم ذر ، أبو رافع أسلم مولى النبي صلى اللّه عليه وسلم وزوجه أم رافع سلمى مولاته أيضاً ، أبو سلمة عبد اللّه بن عبد الأسود وزوجه أم سلمة هند بنت أبي أمية ، تزوجها بعده النبي صلى اللّه عليه وسلم ، أبو سيف القين ظئر إبراهيم وزوجه أم سيف ، أبو طليق وزوجه أم طليق ، أبو الفضل العباس ابن عبد المطلب ، وزوجه أم الفضل لبابة بنت الحارث ، أبو معقل الأسدي هيثم بن أبي معقل وزوجه أم معقل الأسدية هذا ما ذكره ابن حيويه ، وقد روى عن كل من المذكورين حديثاً ، وفاته أبو معبد وأم معبد ، وأبو رعلة وأم رعل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لا النوع الثاني وال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ن وافق اسم شيخه اسم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ا النوع ذكره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مثله بالربيع بن أنس عن أنس ، هكذا يأتي في الروايات فيظن أنه يروي عن أبيه ، كما وقع في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مر بن سعد عن سعد وهو أبوه ، وليس أنس شيخ الربيع والده ، بل هو أنس بن مالك الصحابي المشهور ، وأبوه بك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لث وال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ن اتفق اسمه واسم أبيه و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ا النوع ذكره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مثله بالحسن بن الحسن بن علي بن أبي طالب ، وقد صنف أبو الفتح الأزدي كتاباً فيمن وافق اسمه اسم أبيه ، كالحجاج بن الحجاج الأسلمي له صحبة ، وعدي بن عدي الكندي ، وهند بن هند بن أبي هالة ، وحجر بن حجر الكلاعي ، وهاشم بن هاشم بن عتبة ، وعباد بن عباد المهلبي ، وصالح بن صالح بن حي الهمداني ، وسعيد بن سعيد بنِ العاص ، وغيرهم ، وقد يتفق الاسم واسم الأب مع الاسم واسم الأب فصاعداً ، كأبي اليمن الكندي زيد بن الحسن بن زيد بن الحسن بن زيد بن الحس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وال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عرفة من اتفق اسمه واسم شيخه وشيخ</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 شيخ الإِسلا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كعمران عن عمران عن عمر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يعرف بالقصير ، والثاني أبو رجاء العطاردي ، والثالث ابن حصين الصحابي ، وكسليمان عن سليمان عن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أبو أحمد بن أيوب الطبراني ، والثاني أبو أحمد الواسطي ، والثالث ابن عبد الرحمن الدمشقي المعروف بابن بنت شرحبي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يقع ذلك للراوي ولشيخه معاً ، كأبي العلاء الهمداني العطار يروي عن أبي علي الأصبهاني الحداد ، وكل منهما اسمه الحسن بن أحمد بن الحسن بن أحمد</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حسن بن أحمد ؛ فاتفقا في ذلك ، وافترقا في الكنية والبلد والصنعة ، وصنف في ذلك أبو موسى المديني جزءاً حاف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حاكم في أواخر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علوم الحديث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ثنا خلف ، ثنا خلف ، ثنا خلف ، ثنا خلف ، ثنا خلف ، فالأول الأمير خلف بن أحمد السجزي ، والثاني أبو صالح خلف بن محمد البخاري ، والثالث خلف بن سليمان السلفي صاحب المسند ، والرابع خلف بن محمد الواسطي كردوس ، والخامس خلف بن موسى ابن خل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هذا النوع الحديث المسلسل بالمحمدين في كل رو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محمد بن إبراهيم المالكي الأديب ، إجازة عن محمد بن أحمد المهدوي ، أن محمد بن زين مشرف أخبره عن الزكي محمد بن يوسف البرزالي الحافظ ، ثنا محمد بن أبي الحسين الصوفي ، ثنا محمد بن عبد اللّه بن محمود الطائي ، ثنا الحافظ أبو عبد اللّه محمد بن عبد الواحد الدقاق ، ثنا محمد بن علي الركاني ، ثنا الحافظ أبو عبد اللّه محمد بن إسحاق بن محمد بن يحيى العبدي ، ثنا أبو منصور محمد بن سعد الباوردي ، ثنا محمد بن عبد اللّه الحضرمي ، ثنا أبو بكر محمد بن عبد اللّه بن المثنى ، ثنا محمد بن بشر ، ثنا محمد بن جحش عن رسول اللّه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ه مرّ في السوق على رجل وفخذاه مكشوفتان ، فقال له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غط فخذيك ؛ فإن الفخذين عورة</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أبو الفضل 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عجيب التسلل وليس في إسناده من ينظر في حاله سوى محمد بن عمرو ، واسم جده سهل ضعفه يحيى القطان ووثقه ابن حبان ، وله متابع رواه أحمد وابن خزيمة من طريق العلاء بن عبد الرحمن عن أبي كثير ، أتم منه ، وعلقه البخاري في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خامس وال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ن اتفق اسم شيخه والراوي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ذكره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نوع لطيف لم يتعرض له ابن الصلاح ، وفائد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فع اللبس عمن يظن أن فيه تكراراً أو انقلاباً ، ومن أمث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بخاري روى عن مسلم ، وروي عنه ؛ فشيخ مسلم بن إبراهيم أبو مسلم الفراديسي البصري ، والراوي عنه مسلم بن الحجاج صاحب الصحيح ، وروى عنه مسلم ابن الحجاج في صحيحه ، حديثاً بهذه الترجمة بعينها ، ومنه يحيى بن أبي كثير ، روى عن هشام وروى عنه هشام ؛ فشيخه هشام بن عروة وهو من أقرانه ، والراوي عنه هشام الدستوائي ، ومنها ابن جريج ، روى عن هشام فشيخه ابن عروة والراوي عنه ابن يوسف الصنعاني ، ومنها الحكم بن عتيبة ، روى عن ابن أبي ليلى ، وروى عنه ابن أبي ليلى ؛ فالأعلى عبد الرحمن ، والأدنى محمد بن عبد الرحمن المذكو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دس وال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ن اتفق اسمه وكن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ذكره شيخ الإسلام في أول نكته على ابن الصلاح ولم يذكره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صنف فيه الخطيب ، وفائدته نفي الغلط عمن ذكره بأحدهما ، ومن أمث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طيلسان الحافظ محدث الأندلس اسمه القاسم وكنيته أبو القاس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بع وال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ن وافق اسمه نس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م يذكروه أيضاً ، من ذلك حمير</w:t>
      </w:r>
      <w:r>
        <w:rPr>
          <w:rFonts w:ascii="Lotus Linotype" w:hAnsi="Lotus Linotype" w:cs="Lotus Linotype"/>
          <w:bCs/>
          <w:color w:val="000000"/>
          <w:sz w:val="29"/>
          <w:sz w:val="29"/>
          <w:szCs w:val="29"/>
          <w:rtl w:val="true"/>
        </w:rPr>
        <w:t>ي</w:t>
      </w:r>
      <w:r>
        <w:rPr>
          <w:rFonts w:ascii="Lotus Linotype" w:hAnsi="Lotus Linotype" w:cs="Lotus Linotype"/>
          <w:bCs/>
          <w:color w:val="FF0000"/>
          <w:sz w:val="29"/>
          <w:sz w:val="29"/>
          <w:szCs w:val="29"/>
          <w:rtl w:val="true"/>
        </w:rPr>
        <w:t xml:space="preserve"> بن بشير الحميري ، روى عن جندب البجلي ، وأبي الدرداء ، ومعقل بن يسار وغيرهم ، وقريب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سماء التي بلفظ النسب ، كالحضرمي والد العل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من وال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أسماء التي يشترك فيها الرجال والنس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هو قسم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شتركا في الاسم فقط ، كأسماء بن حارثة ، وأسماء بن رباب ، صحابيان ، وأسماء بنت أبي بكر ، وأسماء بنت عميس ، صحابيتان ، وبريدة بن الحصيب صحابي ، وبريدة بنت بشر صحابية ، وبركة أم أيمن صحابية ، وبركة بن العريان عن ابن عمر وابن عباس ، وهنيدة بن خالد الخزاعي ، عن علي ، وهنيدة بنت شريك عن عائشة ، وجويرية أم المؤمنين ، وجويرية بن أسماء الضبع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شتركا في الاسم واسم الأب ، كبسرة بن صفوان ، حدث عن إبراهيم بن سعد ، وبسرة بنت صفوان صحابية ، وهند بن مهلب ؛ روى عنه محمد بن الزبرقان ، وهند بنت المهلب ، حدثت عن أبيها ، وأمية بن عبد اللّه الأموي ، عن ابن عمر ، وأمية بنت عبد اللّه عن عائشة ، وعنها علي بن زيد بن جدعان أخرج لها الترمذ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تاسع وال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أسبا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ا النوع ذكره البلقين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و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صنف فيه أبو حفص العكبري وأبو حامد بن كوتاه الجوباري ، 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سبق إلى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دقيق العيد في شرح العم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ع بعض المتأخرين في تصنيف أسباب الحديث كما صنف في أسباب النزول ، ومن أمثلته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الأعمال بالن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ببه أن رجلاً هاجر من مكة إلى المدينة لا يريد بذلك الهجرة ، بل ليتزوج امرأة يقال لها أم قيس ، فسمي مهاجر أم قيس ، ولهذا حسن في الحديث ذكر المرأة ، دون سائر الأمور الدنيو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سبب قد ينقل في الحديث ، كحديث سؤال جبريل عل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صلاة والسلام عن الإِيمان والإِسلام والإِحسان ، وحديث القلتين ، سئل عن الماء يكون بالفلاة وما ينوبه من السباع والدواب ، وحديث صل فإنك لم تصل ، و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ذي فرصة من مسك ، وحديث سؤ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ذنب أكبر ، 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لا ينقل فيه أو ينقل في بعض طرقه ، وهو الذي ينبغي الاعتناء ب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بذكر السبب يتبين الفقه في المسألة ؛ من ذلك 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خراج بالض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بعض طرقه عند أبي داود وابن ماجه ، أن رجلا ابتاع عبداً فأقام عنده ما شاء اللّه أن يقيم ، ثم وجد به عيباً فخاصمه إلى النبي صلى اللّه عليه وسلم فرده عليه ، فقال الرج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رسول اللّه ، قد استعمل غلامي ، فقال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راج بالضم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تس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تواريخ الم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 البلقيني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وائده كثيرة ، وله نفع في معرفة الناسخ والمنسوخ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اريخ يعرف بأول ما كان كذا ويذكر القبلية والبعدية ، وبآخر الأمرين ، ويكون بذكر السنة والشهر 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من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ما بدئ به رسول اللّه صلى اللّه عليه وسلم من الوحي الرؤيا الصالحة ، وأول ما نهاني عنه ربي بعد عبادة الأوثان شرب الخمر وملاحاة الرجال رواه ابن ماج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قد صنف العلماء في الأوائل ، وأفرد ابن أبي شيبة في مصنفه باب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لأوائ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القبلية ونحوها حديث جا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رسول اللّه صلى اللّه عليه وسلم نهانا أن نستدبر القبلة أو نستقبلها بفروجنا إذا أهرقنا الماء ، ثم رأيته قبل موته بعام يستقبلها ؛ رواه أحمد وأبو داود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ان أخر الأمرين م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سول اللّه صلى اللّه عليه وسلم ترك الوضوء مما مست النار ، رواه أبو داود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جرير أنه رأى النبي صلى اللّه عليه وسلم يمسح على الخف ، ف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بل نزول سورة المائدة أم بعدها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سلمت إلا بعد نزول سورة المائ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المؤرخ بذكر السنة ونحوها حديث بر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رسول اللّه صلى اللّه عليه ويسلم يتوضأ لكل صلاة ، فلما كان يوم الفتح صلى الصلوات بوضوء واحد ، أخرجه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عبد اللّه بن عك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تانا كتاب رسول اللّه صلى اللّه عليه وآله وسلم قبل موته بش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لا تنتفعوا من الميتة بإهاب ولا عصب ، رواه الأربع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حادي والتس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ن لم يرو إلا حديثاً واح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هذا النوع زدته أنا ، وهو نظير ما ذكروه فيمن لم يرو عنه إلا واحد ، ثم رأيت أن للبخاري فيه تصنيفاً خاصاً بالصحبة ، وبينه وبين الواحدان فرق ، فإنه قد يكون روى عنه أكثر من واحد وليس له إلا حديث واحد ، وقد يكون روى عنه غير حديث وليس له إلا راو واحد ، وذلك موجود معرو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أمثلته في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أبي عمارة المدني ، 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حديث واحد في المسح على الخفين ، رواه أبو داود وابن ماج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آبى اللحم الغفاري ، 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حديث واحد في الاستسقاء ، رواه الترمذي والنسائ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مد بن جزء البصري ، 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حديث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رسول اللّه صلى اللّه عليه وسلم كان إذا سجد جافى عضديه عن جنبيه ، رواه أبو داود وابن ماجه ، تفرد به عن الحسن البص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درع السلمي ، 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ئت ليلة أحرس النبي صلى اللّه عليه وسلم فإذا رجل قراءته عالية ، الحديث رواه ابن ماج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شير بن جحاش القر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ب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ابي شامي له حديث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رسول اللّه صلى اللّه عليه وسلم بزق يوماً في كفه فوضع عليها أصبعه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ول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آدم أنى تعجزني ، الحديث رواه أحمد وابن ماج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درد بن أبي حدرد السلمي ، روَى عن رسول اللّه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هجر أخاه سنة فهو كسفك دم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وَاه أبو داو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بيعة بن عامر بن الهاد الأزدي ، 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حديث واحد عن النبي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لظوا بيا ذا الجلال والإِكرا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وَاه النسائ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بو حاتم صحابيِ ، روَى عنه محمد وسعيد ابنا عتبة 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ذا جاءكم من ترضون دينه وخلقه فأنكحوه ، إن لا تفعلوه تكن فتنة في الأرض وفساد عريض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ليس لأبي حاتم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ذهبي في طبقات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علي بن السكن ، وَمن غير الصح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سحاق بن يزيد الهذلي المدني روى عن عون بن عبد اللّه عن ابن مسعود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كع أو سجد فليسبح ثلاثاً ، وذلك أدناه ؛ روَاه الترمذي والنسائي ، 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له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إسماعيل بن بشير المدني ، رَوَي عن جابر بن عبد اللّه وأبي طلح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زيد بن سهل الأنصاريين قا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نا رسول اللّه صلى اللّه عليه وسل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من امرئ يخذل امرءاً مسلماً في موضع تنتهك فيه حرمته ؛ الحديث ، روَاه أبو داود ، و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عرف له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سن بن قيس ، روى عن كرز التمي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دخلت على الحسين بن علي أعوده في مرضه فبينما أنا عنده إذ دخل علينا علي بن أبي طالب رضي اللّه تعالى عنه ، الحديث في فضل عيادة المريض ، روَاه النسائي في مسند علي ، قا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له ولا لشيخه إلا هذا 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ني والتس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ن أسند عنه من الصحابة الذين ماتوا في حياة رسول اللّه صلى اللّه عليه وسل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ذا النوع زدته أنا ، وفائدة معرفة ذلك ، الحكم بإرساله إذا كَان الراوي عنه تابعياً ، وأرجو أن أجمع لهم مسن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سلمة زوج أم سلمة ، توفي مرجع رسول اللّه صلى اللّه عليه وسلم من بدر ؛ رَوَت أم سلمة عنه عن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من مسلم يصاب بمصيبة فيفزع إلى ما أمر اللّه به من قول إنا للّه وإنا إليه راجعون ، اللّهم عندك أحتسب مصيبتي فأجرني عليها إلا أعقبه اللّه خيراً 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ه الترمذي والنسائي وابن ماجه من طريق عمر بن أبي سلمة عن أمي أن أبا سلمة أخبرها أنه سمع النبي صلى اللّه عليه وسلم يقول فذك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جعفر بن أبي طالب روَى أحمد له في مسنده حديث الهجرة ، وحمزة عم رسول اللّه صلى اللّه عليه وسلم روَى له الطبراني حديثاً في الحوض ، وخديجة وأبو طالب ، إن صح إسلا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لث والتس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نف فيه جماعة أشهرهم الذهبي وقد لخصت طبقاته ، وذيلت عليه من جاء بعده ، وها أنا أورد هنا نوعاً لطيفاً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ال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عبد اللّه الحافظ أنا أبو العباس محمد بن يعقوب أنا محمد بن عبد اللّه بن الحكم أنا ابن وهب سمعت مالكاً يحدث عن يحيى بن سعيد أن عمر بن الخطاب قال يو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وا الأئمة ، فعدوها نحواً من خمس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متروك الناس بغير أئمة ، فسألت مالكاً عن الأئمة من ه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م أئمة الدين في الفقه والور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جعفر بن ربي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عراك ب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فقه أهل المدين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أعلمهم بقضايا رسول اللّه صلى اللّه عليه وسلم وقضايا أبي بكر وعمر وعثمان ، وأفقههم فقها وأعلمهم علما بما مضى من أمر الناس فسعيد بن المسيب ، وأما أغزرهمِ حديثاً فعروَة بن الزبير ، ولا تشاء أن تفجر من عبيد اللّه بن عبد اللّه بحراً إلا فجرته ، وَأعلمهم عندي جميعاً ابن شهاب ، فإنه جمع علمهم جميعاً إلى عل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ماء أربعة ، سعيد بن المسيب بالمدينة ، والشعبي بالكوفة ، والحسن بالبصرة ، ومكحول بالش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الز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فقهاء أهل المدينة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يد بن المسيب ، وقبيصة ابن ذؤيب ، وعروة بن الزبير ، وعبد الملك بن مرو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بعة من قريش وجدتهم بحوراً ، سعيد بن المسيب ، وعروة ابن الزبير ، وأبو سلمة بن عبد الرحمن ، وعبيد اللّه بن عبد ال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سي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مت الكوفة وبها أربعة آلاف يطلبون الحديث ، وشيوخ أهل الكوفة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يدة السلماني ، والحارث الأعور ، وعلقمة بن قيس ، وشريح القاضي ، وكان أحسن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شع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فقهاء بعد أصحاب رسول صلى اللّه عليه وسلم بالكوفة من أصحاب ابن مسعود هؤل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قمة ، وعبيدة ، وشريح ، ومسروق ، وكان مسروق أعلم بالفتوى من شريح ، وشريح أعلم بالقضاء ، وكان عبيدة يواز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بكر بن أبي إدر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يس أحد بعد الصحابة أعلم بالقرآن م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بي العالية وبعده سعيد بن جبير ، وبعده السدي ، وبعده سفيان الثو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عون وقيس بن س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نر في الدنيا مثل ابن سيرين بالعراق ، والقاسم بن محمد بالحجاز ، ورجاء بن حيوة بالشام ، وطاوس باليم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قت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لم التابعين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طاء بن أبي رباح أعلمهم بالمناسك ، وسعيد بن جبير أعلمهم بالتفسير ، وعكرمة مولى ابن عباس أعلمهم بسيرة النبي صلى اللّه عليه وسلم ، والحسن أعلمهم بالحلال والحر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سليمان بن مو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جاءنا العلم من ناحية الجزيرة عن ميمون بن مهران قبلناه ، وإن جاءنا من البصرة عن الحسن البصري قبلناه ، وإن جاءنا من الحجاز عن الزهري قبلناه ، وإن جاءنا من الشام عن مكحول قبلناه ، كان هؤلاء الأربعة علماء الناس في زمن هش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داود الطيال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نا الحديث عند أربعة الزهري ، وقتادة ، والأعمش ، وأبي إسحاق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الزهري أعلمهم بالإِسناد وكان قتادة أعلمهم بالاختلاف ، وكان أبو إسحاق أعلمهم بحديث علي ، وعبد اللّه ، وكان عند الأعمش من كل هذ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مه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ئمة الناس في الحديث في زمانهم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لك بن أنس بالحجاز ، والأوزاعي بالشام ، وسفيان الثوري بالكوفة وحماد بن زيد بالبص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عبة أحفظ الناس للمشايخ ، وسفيان احفظ الناس للأبواب ، وابن مهدي أحفظهم للمشايخ والأبواب ، ويحيى القطان أعرف بمخارج الأسانيد وأعرف بمواضع الطعن في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البرقان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الإِسماعيل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ئل الفرهماني عن يحيى بن معين ، وعلي بن المديني ، وأحمد بن حنبل ، وأبي خيثمة ، فقال أما علي فأعلمهم بالحديث والعلل ، ويحيى أعلمهم بالرجال ، وأحمد أعلمهم بالفقه ، وأبو خيثمة من النبلاء ، وأسند الخطيب عن أبي عبيد القاسم بن سلام ، قال الحفاظ أربعة ، وفي رواية انتهى علم الحديث إلى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بن أبي شيبة أسردهم له ، وأحمد بن حنبل أفقههم فيه ، وعلى بن المديني أعلمهم به ، ويحيى بن معين أكتبهم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ه أيض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بانيو الحديث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علمهم بالحلال والحرام أحمد بن حنبل ، وأحسنهم سياقة للحديث وأداء له علي بن المديني ، وأحسنهم وضعاً للكتاب ابن أبي شيبة ، وأعلمهم بصحيح الحديث وسقيمه يحيى بن م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علي صالح بن محمد البغدا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لم من أدركت بالحديث وعلله ابن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فقههم بالحديث أحمد بن حنبل ، وأعلمهم بتصحيف المشايخ ابن معين ، وأحفظهم عند المذاكرة أبو بكر بن أبي شي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00"/>
          <w:sz w:val="29"/>
          <w:szCs w:val="29"/>
        </w:rPr>
      </w:pPr>
      <w:r>
        <w:rPr>
          <w:rFonts w:ascii="Lotus Linotype" w:hAnsi="Lotus Linotype" w:cs="Lotus Linotype"/>
          <w:bCs/>
          <w:color w:val="FF0000"/>
          <w:sz w:val="29"/>
          <w:sz w:val="29"/>
          <w:szCs w:val="29"/>
          <w:rtl w:val="true"/>
        </w:rPr>
        <w:t xml:space="preserve">وقال هلال بن العلاء الر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لّه على هذه الأمة بأربعة في زما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ابن حنبل ثبت في المحنة ، ولولا ذلك لكفر الناس ، وبالشافعي ثقة في حديث رسول اللّه صلى اللّه عليه وسلم ، يحيى بن معين نفي الكذب عن حديثه ، وبأبي عبيد فسر الغريب ، ولولا ذلك لاقتحم الناس الخطأ ، وقال ابن وا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كان الدين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حمد بن صالح بمصر ، وأحمد بن حنبل ببغداد ، وابن نمير بالكوفة</w:t>
      </w:r>
      <w:r>
        <w:rPr>
          <w:rFonts w:ascii="Lotus Linotype" w:hAnsi="Lotus Linotype" w:cs="Lotus Linotype"/>
          <w:bCs/>
          <w:color w:val="000000"/>
          <w:sz w:val="29"/>
          <w:sz w:val="29"/>
          <w:szCs w:val="29"/>
          <w:rtl w:val="true"/>
        </w:rPr>
        <w:t xml:space="preserve"> ، والنفيلي بحران </w:t>
      </w:r>
      <w:r>
        <w:rPr>
          <w:rFonts w:cs="Lotus Linotype" w:ascii="Lotus Linotype" w:hAnsi="Lotus Linotype"/>
          <w:bCs/>
          <w:color w:val="00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يحيى بن يحيى النيساب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بالعراق أربعة من الحفاظ ، شيخان وكه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يخان ، يزيد بن زريع وهشيم ، والكه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يع ويزيد بن هارون ، ويزيد أحفظ الكهلين ، وقال عبد الصمد سليمان البلخ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سألت أحمد ابن حنبل عن يحيى بن سعيد وابن مهدي ووكيع وأبي نعيم الفضل بن</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دكين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أيت أحفظ من وكيع ، وكفاك بعبد الرحمن بن مهدي معرفة وإتقاناً ، وما رأيت أشد تثبتاً في أمور الرجال من يحيى بن سعيد ، وأبو نعيم أقل الأربعة خطأ ، وقال حنبل بن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أيت بالبصرة مثل يحيى بن سعيد وبعده عبد الرحمن بن مهدي ، وعبد الرحمن أفقه الرجلين ، فقيل له فوكيع وأبو نعي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براهيم أعلم بالشيوخ وأساميهم ، وبالرجال ، ووكيع أف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قت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وا يقولون الحفاظ أربعة ، إسماعيل بن علية ، وعبد الوارث ويزيد بن زريع ، ووهيب ، وكان عبد الرحمن يختار وهيباً على إسماعيل ، وقال أبو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لرابع من حفاظ أهل البصرة ، ولم يكن يعد شعبة أعلم بالرجال منه ، وقال يحيى 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عبة أعلم بالرجال وسفيان صاحب أبواب ، وقال حجاج ابن الشاع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بالمشرق أنبل من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جعفر الرازي ، وأبو زرعة ، وأبو حاتم ، وابن وارة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ثبتون في الحديث أربعة ، سفيان وشعبة ، وزهير ابن معاوية ، وزائدة بن قد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شعيب بن ح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هير أحفظ من عشرين مثل شع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قتيبة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تيان خراسان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كريا بن يحيى اللؤلؤي ، والحسن ابن شجاع ، وعبد اللّه بن عبد الرحمن السمرقندي ، ومحمد بن إسماعيل البخا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عبد اللّه بن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أبي يا أبت ما الحفاظ قال يا بني شباب كانوا عندنا من أهل خراسان وقد تفرقوا ، قلت من هم يا أبت ، قال محمد بن إسماعيل ذاك البخاري ، وعبيد اللّه بن عبد الكريم ذاك الرازي ، وعبد اللّه بن عبد الرحمن ذاك السمرقندي ، يعني الدارمي ، والحسن بن شجاع ذاك البلخي قلت يا أبت فمن أحفظ هؤلاء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أبو زرعة فأسردهم ، وأما محمد إسماعيل فأعرفهم أما عبد اللّه بن عبد الرحمن فأتق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حسن بن شجاع ، فأجمعهم للأبواب ، وعنه أيض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الحفظ إلى أربعة من أهل خراسان أبو زرعة الرازي ومحمد بن إسماعيل البخاري وعبد اللّه بن عبد الرحمن السمرقندي ، يعني الدارمي ، والحسن بن شجاع البلخي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بندار حفاظ الدنيا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زرعة بالري ومسلم بن الحجاج بنيسابور ، وعبد اللّه بن عبد الرحمن بسمرقند ومحمد بن إسماعيل ببخار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حاتم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خاري أعلم من دخل العراق ، ومحمد بن يحيى اعلم من بخراسان اليوم ومحمد بن أسلم أورعهم ، والدرامي أثبت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علي النيساب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 من أئمة الحديث أربعة في وطني وأسفاري اثنان بنيساب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خزيمة وإبراهيم بن أبي طالب ، وعبدان بالأهواز والنسائي بم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كا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بعة ما رأيت أحفظ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أبي خيثمة ، وابن جرير ، ومحمد البربري ، والمعم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خليل في الإِرش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ئمة ثلاثة في زمن واحد ، ابن أبي داود ببغداد ، وابن خزيمة بنيسابور ، وابن أبي حاتم بالري ، قال الخل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ابعهم ببغداد أبو محمد بن صاع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حافظ أبو الفضل بن طا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سعد بن علي الزجاني الحافظ بمكة وما رأيت مثله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بعة من الحفاظ تعاصروا أيهم أحفظ ؟ قال من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ارقطني ببغداد ، وعبد الغني بن سعيد بمصر ، وأبو عبد اللّه بن منده بأصبهان وأبو عبد اللّه الحاكم بنيسابور ، فسكت فألححت علي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الدارقطني فأعلمهم بالعلل ، أما عبد الغني فأعلمهم بالأنساب ، وأما ابن منده فأكثرهم حديثاً مع معرفة تامة وأما الحاكم فأحسنهم تصني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منذ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شيخنا الحافظ أبا الحسن بن المفضل المقدسي ، وقلت له أربعة من الحفاظ تعاصروا ، أيهم أحفظ ، قال من هم ؟ قلت ابن عساكر ، وابن ناصر ، قال ابن عساكر أحفظ ، قلت الحافظ أبو العلاء العطار وابن عساكر قال ابن عساكر أحفظ ، قلت السلفي وابن عساكر قال السلفي أستاذنا قال المنذري و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ا دليل على أن عنده أن ابن عساكر أحفظ إلا أنه وقر شيخه أن يصرح بأن ابن عساكر أحفظ منه وسأل شيخ الإِسلام أبو الفضل</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وَقَدْ رَويتُ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رْشَادِ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هُنَا ثَلاثَةَ أحَادِيثَ بأسَانِيدَ كلّهُمْ دِمَشْقِيُّون مني إِلَى رَسول اللَّهِ صَلّى اللَّهُ عَلَيْهِ وَسَلّم ، وَأَنَا دِمَشْقِيٌّ ، حَمَاهَا اللَّهُ وَصَانَهَا وَسَائِرَ بِلادِ الإِسلامِ وَأهْلِهِ</w:t>
      </w:r>
      <w:r>
        <w:rPr>
          <w:rFonts w:cs="Lotus Linotype" w:ascii="Lotus Linotype" w:hAnsi="Lotus Linotype"/>
          <w:bCs/>
          <w:color w:val="000080"/>
          <w:sz w:val="29"/>
          <w:szCs w:val="29"/>
          <w:rtl w:val="true"/>
        </w:rPr>
        <w:t>.</w:t>
      </w:r>
      <w:r>
        <w:rPr>
          <w:rFonts w:cs="Lotus Linotype" w:ascii="Lotus Linotype" w:hAnsi="Lotus Linotype"/>
          <w:bCs/>
          <w:color w:val="00008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بن حجر شيخه الحافظ أبا الفضل العراقي عن أربعة تعاصروا أيهم أحفظ ؟ مغلطاي وابن كثير وابن رافع ، والحسيني ، فأجاب ومن خطه ن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أوسعهم اطلاعاً وأعلمهم للأنساب مغلطاي على أغلاط تقع منه في تصانيفه ، وأحفظهم للمتون والتواريخ ابن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قعدهم بطلب الحديث وأعلمهم بالمؤتلف والمختلف ابن راف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عرفهم بشيوخ المتأخرين وبالتاريخ الحس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دونهم في الحفظ ورأيت في تذكرة صاحبنا الحافظ جمال الدين سبط 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بعة تعاصر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قي بن دقيق العيد ، والشرف الدمياطي ، والتقي بن تيمية والجمال المز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لمهم بعلل الحديث والاستنباط ابن دقيق العيد ، وأعلمهم بالأنساب الدمياطي وأحفظهم للمتون ابن تيمية وأعلمهم بالرج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بعة تعاصر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راج البلقيني والسراج بن الملقن والزين العراقي والنور الهيث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لمهم بالفقه ومداركه البلقيني ، وأعلمهم بالحديث ومتونه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أكثرهم تصنيفاً ابن الملقن ، وأحفظهم للمتون الهيثمي وهذا آخر ما تيسر جمعه من الأنواع</w:t>
      </w:r>
      <w:r>
        <w:rPr>
          <w:rFonts w:cs="Lotus Linotype" w:ascii="Lotus Linotype" w:hAnsi="Lotus Linotype"/>
          <w:bCs/>
          <w:color w:val="FF0000"/>
          <w:sz w:val="29"/>
          <w:szCs w:val="29"/>
          <w:rtl w:val="true"/>
        </w:rPr>
        <w:t>.</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شيخ محيي الدين رحمه اللّه تعالى في آخر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قري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 </w:t>
      </w:r>
      <w:r>
        <w:rPr>
          <w:rFonts w:ascii="Lotus Linotype" w:hAnsi="Lotus Linotype" w:cs="Lotus Linotype"/>
          <w:bCs/>
          <w:color w:val="FF0000"/>
          <w:sz w:val="29"/>
          <w:sz w:val="29"/>
          <w:szCs w:val="29"/>
          <w:rtl w:val="true"/>
        </w:rPr>
        <w:t xml:space="preserve">وقد رويت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رش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نا ثلاثة أحاديث بأسانيد كلهم دمشقيون مني إلى رسول اللّه صلى اللّه عليه وسلم وأنا دمشقي حماها اللّه تعالى وصانها وسائر بلاد الإسلام وأه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لمصنف اقتدى في ذلك بابن الصلاح ح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لنقتد بالحاكم أبي عبد اللّه الحافظ فنروي أحاديث بأسانيدها منبهين على بلاد رواتها ، ومستحسن من الحافظ أن يورد الحديث بإسناده ، ثم يذكر أوطان رجاله واحداً واحداً وهكذا</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 غير ذلك من أحوالهم ، ثم روى ثلاثة أحا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بإسناد أوله مصريون وآخره بغداديون والثاني أوله مصريون وأخره نيسابوري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لث أوله كوفي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مكي ويماني ثم نيسابوريو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نا مقتد بهم في ذلك فمورد هنا ثلاثة أحاديث بأسانيد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الأول مسلسل بالفقهاء الشافع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شيخنا قاضي القضاة شيخ الإِسلام والمسلمين علم الدين صالح بن شيخ الإِسلام سراج الدين البلقيني ، أنا والدي أنا قاضي القضاة تقي الدين السبكي ، أنا الحافظ شرف الدين عبد المؤمن ابن خلف الدمياطي ، أنا الإِمام زكي الدين عبد العظيم بن عبد القوي المنذري ، أنا العلامة أبو الحسن بن المفضل المقدسي ، أنا الحافظ أبو طاهر السلفي أنا أبو الحسن الكيا الهراسي ، أنا إمام الحرمين أبو المعالي ، أنا والدي الشيخ أبو محمد الجويني ، أنا القاضي أبو بكر أحمد بن الحسن الجيزي ، أنا أبو العباس الأصم ، أنا الربيع بن سليمان المرادي ، أنا الإِمام أبو عبد اللّه محمد بن إدريس الشافعي ، عن مالك ، عن نافع ، عن عبد اللّه بن عمر ، أن النبي صلى اللّه عليه وسلم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متبايعان كل واحد منهما بالخيار على صاحبه ما لم يتفرقا إلى بيع الخيار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الثاني مسلسل ب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خبرني الحافظ أبو الفضل الهاشمي ، أنا الحافظ أبو الفضل بن الحسين العراقي ، أنا الحافظ أبو سعيد العلائي ، أنا الحافظ أبو عبد اللّه الذهبي ، أنا الحافظ أبو الحجاج المزي وأخبرني عالياً بدرجتين حافظ العصر شيخ الإِسلام أبو الفضل العسقلاني ، إجازة عامة ، ولم أرو بها غير هذا الحديث أنا شيخ الإِسلام الحافظ أبو حفص البلقيني ، أنا الحافظ أبو الحجاج المزي أنا الحافظ محمد بن عبد الخالق بن طرخان ، أنا الحافظ أبو الحسن المقدسي ، أنا الحافظ أبو طاهر السلفي ، أنا الحافظ أبو الغنائم النرسي ، أنا الحافظ أبو نصر ابن ماكولا العجلي ، أنا الحافظ أبو بكر الخطيب ، ثنا الحافظ أبو حازم العبدري ثنا الحافظ أبو عمرو بن مطر ، ثنا</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إبراهيم بن يوسف الهسنجاني الحافظ ، ثنا الفضل بن زياد ، صاحب أحمد بن حنبل ثنا أحمد بن حنبل ثنا زهير بن حرب ثنا يحيى بن معين ، ثنا علي بن المديني ، ثنا عبيد اللّه بن معاذ ، ثنا أبي ، ثنا شعبة عن أبي بكر بن حفص ، عن أبي سلمة عن عائشة رضي اللّه تعالى عنها 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 أزواج النبي صلى اللّه عليه وسلم يأخذن من رؤوسهن حتى يكون كالوف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ا إسناد عجيب جداً ، من تسلسله بالحفاظ ، ورواية الأقران بعضهم عن بعض ، والحديث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طريق عبيد اللّه بن معاذ ، وهو عال لنا من طريقه بتسع درجات ، على هذه الطري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الثالث مسلسل بالمص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شيخنا الإِمام الشمني بقراءتي عليه غير مرة ، أنا أبو طاهر بن الكويك ح وقرئ على أم الفضل بنت محمد المصرية وأنا أسمع شيخ الإِسلام أبو حفص البلقيني ، ومحمد ومريم ولدا أحمد ابن إبراهيم سماعاً ، قالوا ك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نا أبو الفتح محمد بن محمد الميدومي ، أنا أبو عيسى بن علاق ، أنا أبو القاسم هبة اللّه بن علي البوصيري ، ثنا أبو صادق مرشد بن يحيى ، أنا أبو الحسن علي بن عمر الصواف ، ثنا أبو القاسم حمزة بن محمد الحافظ ، أنا عمران بن موسى بن حميد الطبيبي</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ثنا يحيى بن عبد اللّه بن بكير ، حدثني الليث بن سعد ، عن عامر بن يحيى المعافري ، عن أبي عبد الرحمن الختلي ،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عبد اللّه بن عمرو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يصاح برجل من أمتي على رؤوس الخلائق يوم القيامة فتنشر له تسعة وتسعون سجلا ، كل سجل منها مد البصر ، ثم يقول اللّه تبارك وتعالى ، أتنكر من هذا شيئاً ، فيقول لا يا رب ، فيقول عز وج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لك عذر أو حسنة فيهاب العبد فيقول لا يا رب ، فيقول عز وجل بلى ، إن لك عندنا حسنات وإنه لا ظلم عليك اليوم ، فيخرج اللّه بطاقة فيها أشهد أن لا إله إلا اللّه وأن محمداً عبده ورسوله ، فيقول يا رب ما هذه البطاقة مع هذه السجلات ، فيقول عز وجل إنك لا تظلم ، قال فتوضع السجلات في كفة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0000FF"/>
          <w:sz w:val="29"/>
          <w:sz w:val="29"/>
          <w:szCs w:val="29"/>
          <w:rtl w:val="true"/>
        </w:rPr>
        <w:t xml:space="preserve">والبطاقة في كفة ، فطاشت السجلات ، وثقلت البطاق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به قاله حمزة لا نعلم أحداً روى هذا الحديث غير الليث بن سعد وهو من أحسن الحديث ، وبه قال أبو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أملى علينا حمزة هذا الحديث صاح غريب من الحلقة صيحة فاضت نفسه مع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صحيح أخرجه الترمذي عن سويد بن نصر ، عن المبارك وابن ماجه ، عن محمد بن يحيى ، عن ابن أبي مريم ، كلاهما عن الليث ، فوقع لنا عالياً ، وزاد الترمذي في آخره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ولا يثقل مع اسم اللّه شيء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حسن غريب ، وأخرجه الترمذي أيضاً عن قتيبة عن ابن لهيعة عن عامر ابن يحيى نحوه ، وبه يرد قول حمزة ، ما رواه غير الليث ، وأخرجه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رواية يونس بن محمد عن الليث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على شرط مسلم ، فقد احتج بأبي عبد الرحمن الحبلي عن ابن عمرو ، وعامر بن يحيى مصري ثقة ، احتج به مسلم أيضاً ، والليث إمام ويونس المؤدب ثقة ، متفق على إخراجه في الصحيحين ،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جال الإِسناد الذي سقناه مني إلى عبد اللّه بن عمرو كلهم مصريون ، واللّه سبحانه وتعالى أعلم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الفهرس</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رابع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فية سماع الحديث وتحمله وصفة ضبطه </w:t>
      </w:r>
      <w:r>
        <w:rPr>
          <w:rFonts w:cs="Lotus Linotype" w:ascii="Lotus Linotype" w:hAnsi="Lotus Linotype"/>
          <w:bCs/>
          <w:color w:val="FF0000"/>
          <w:sz w:val="29"/>
          <w:szCs w:val="29"/>
          <w:rtl w:val="true"/>
        </w:rPr>
        <w:t xml:space="preserve">.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يان أقسام طرق التحمل الثم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ماع والقراءة والعرض والإِجازة ونحوها </w:t>
      </w:r>
      <w:r>
        <w:rPr>
          <w:rFonts w:cs="Lotus Linotype" w:ascii="Lotus Linotype" w:hAnsi="Lotus Linotype"/>
          <w:bCs/>
          <w:color w:val="FF0000"/>
          <w:sz w:val="29"/>
          <w:szCs w:val="29"/>
          <w:rtl w:val="true"/>
        </w:rPr>
        <w:t xml:space="preserve">.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ع لفظ الشيخ </w:t>
      </w:r>
      <w:r>
        <w:rPr>
          <w:rFonts w:cs="Lotus Linotype" w:ascii="Lotus Linotype" w:hAnsi="Lotus Linotype"/>
          <w:bCs/>
          <w:color w:val="FF0000"/>
          <w:sz w:val="29"/>
          <w:szCs w:val="29"/>
          <w:rtl w:val="true"/>
        </w:rPr>
        <w:t xml:space="preserve">. . . . . . . . . . . . . . . . . . . . . . . . . . . . . . - </w:t>
      </w:r>
      <w:r>
        <w:rPr>
          <w:rFonts w:ascii="Lotus Linotype" w:hAnsi="Lotus Linotype" w:cs="Lotus Linotype"/>
          <w:bCs/>
          <w:color w:val="FF0000"/>
          <w:sz w:val="29"/>
          <w:sz w:val="29"/>
          <w:szCs w:val="29"/>
          <w:rtl w:val="true"/>
        </w:rPr>
        <w:t xml:space="preserve">الفرق بين حدثني وحدثنا وأخبرني وأخبرنا </w:t>
      </w:r>
      <w:r>
        <w:rPr>
          <w:rFonts w:cs="Lotus Linotype" w:ascii="Lotus Linotype" w:hAnsi="Lotus Linotype"/>
          <w:bCs/>
          <w:color w:val="FF0000"/>
          <w:sz w:val="29"/>
          <w:szCs w:val="29"/>
          <w:rtl w:val="true"/>
        </w:rPr>
        <w:t xml:space="preserve">. . . . . . . . . . . . . . . . . . . . . . . </w:t>
      </w:r>
      <w:r>
        <w:rPr>
          <w:rFonts w:ascii="Lotus Linotype" w:hAnsi="Lotus Linotype" w:cs="Lotus Linotype"/>
          <w:bCs/>
          <w:color w:val="FF0000"/>
          <w:sz w:val="29"/>
          <w:sz w:val="29"/>
          <w:szCs w:val="29"/>
          <w:rtl w:val="true"/>
        </w:rPr>
        <w:t xml:space="preserve">القسم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اءة عل الشيخ </w:t>
      </w:r>
      <w:r>
        <w:rPr>
          <w:rFonts w:cs="Lotus Linotype" w:ascii="Lotus Linotype" w:hAnsi="Lotus Linotype"/>
          <w:bCs/>
          <w:color w:val="FF0000"/>
          <w:sz w:val="29"/>
          <w:szCs w:val="29"/>
          <w:rtl w:val="true"/>
        </w:rPr>
        <w:t xml:space="preserve">. . . . . . . . . . . . . . . . . . . . . . . . . . .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واز الرواية بالإِجازة وأنواعها </w:t>
      </w:r>
      <w:r>
        <w:rPr>
          <w:rFonts w:cs="Lotus Linotype" w:ascii="Lotus Linotype" w:hAnsi="Lotus Linotype"/>
          <w:bCs/>
          <w:color w:val="FF0000"/>
          <w:sz w:val="29"/>
          <w:szCs w:val="29"/>
          <w:rtl w:val="true"/>
        </w:rPr>
        <w:t xml:space="preserve">.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أول من الإجازة </w:t>
      </w:r>
      <w:r>
        <w:rPr>
          <w:rFonts w:cs="Lotus Linotype" w:ascii="Lotus Linotype" w:hAnsi="Lotus Linotype"/>
          <w:bCs/>
          <w:color w:val="FF0000"/>
          <w:sz w:val="29"/>
          <w:szCs w:val="29"/>
          <w:rtl w:val="true"/>
        </w:rPr>
        <w:t xml:space="preserve">. . . . .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ثاني من الإجازة </w:t>
      </w:r>
      <w:r>
        <w:rPr>
          <w:rFonts w:cs="Lotus Linotype" w:ascii="Lotus Linotype" w:hAnsi="Lotus Linotype"/>
          <w:bCs/>
          <w:color w:val="FF0000"/>
          <w:sz w:val="29"/>
          <w:szCs w:val="29"/>
          <w:rtl w:val="true"/>
        </w:rPr>
        <w:t xml:space="preserve">. . . .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ثالث من الإجازة </w:t>
      </w:r>
      <w:r>
        <w:rPr>
          <w:rFonts w:cs="Lotus Linotype" w:ascii="Lotus Linotype" w:hAnsi="Lotus Linotype"/>
          <w:bCs/>
          <w:color w:val="FF0000"/>
          <w:sz w:val="29"/>
          <w:szCs w:val="29"/>
          <w:rtl w:val="true"/>
        </w:rPr>
        <w:t xml:space="preserve">. . . .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رابع من الإجازة </w:t>
      </w:r>
      <w:r>
        <w:rPr>
          <w:rFonts w:cs="Lotus Linotype" w:ascii="Lotus Linotype" w:hAnsi="Lotus Linotype"/>
          <w:bCs/>
          <w:color w:val="FF0000"/>
          <w:sz w:val="29"/>
          <w:szCs w:val="29"/>
          <w:rtl w:val="true"/>
        </w:rPr>
        <w:t xml:space="preserve">. . . .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خامس من الإجازة </w:t>
      </w:r>
      <w:r>
        <w:rPr>
          <w:rFonts w:cs="Lotus Linotype" w:ascii="Lotus Linotype" w:hAnsi="Lotus Linotype"/>
          <w:bCs/>
          <w:color w:val="FF0000"/>
          <w:sz w:val="29"/>
          <w:szCs w:val="29"/>
          <w:rtl w:val="true"/>
        </w:rPr>
        <w:t xml:space="preserve">. .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سادس إجازة ما لم يتحمله المجيز بوجهه </w:t>
      </w:r>
      <w:r>
        <w:rPr>
          <w:rFonts w:cs="Lotus Linotype" w:ascii="Lotus Linotype" w:hAnsi="Lotus Linotype"/>
          <w:bCs/>
          <w:color w:val="FF0000"/>
          <w:sz w:val="29"/>
          <w:szCs w:val="29"/>
          <w:rtl w:val="true"/>
        </w:rPr>
        <w:t xml:space="preserve">.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جازة المجاز كأجزتك مجازاتي </w:t>
      </w:r>
      <w:r>
        <w:rPr>
          <w:rFonts w:cs="Lotus Linotype" w:ascii="Lotus Linotype" w:hAnsi="Lotus Linotype"/>
          <w:bCs/>
          <w:color w:val="FF0000"/>
          <w:sz w:val="29"/>
          <w:szCs w:val="29"/>
          <w:rtl w:val="true"/>
        </w:rPr>
        <w:t xml:space="preserve">.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رابع 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اولة </w:t>
      </w:r>
      <w:r>
        <w:rPr>
          <w:rFonts w:cs="Lotus Linotype" w:ascii="Lotus Linotype" w:hAnsi="Lotus Linotype"/>
          <w:bCs/>
          <w:color w:val="FF0000"/>
          <w:sz w:val="29"/>
          <w:szCs w:val="29"/>
          <w:rtl w:val="true"/>
        </w:rPr>
        <w:t xml:space="preserve">.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رض المناولة </w:t>
      </w:r>
      <w:r>
        <w:rPr>
          <w:rFonts w:cs="Lotus Linotype" w:ascii="Lotus Linotype" w:hAnsi="Lotus Linotype"/>
          <w:bCs/>
          <w:color w:val="FF0000"/>
          <w:sz w:val="29"/>
          <w:szCs w:val="29"/>
          <w:rtl w:val="true"/>
        </w:rPr>
        <w:t xml:space="preserve">.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اولة المجردة </w:t>
      </w:r>
      <w:r>
        <w:rPr>
          <w:rFonts w:cs="Lotus Linotype" w:ascii="Lotus Linotype" w:hAnsi="Lotus Linotype"/>
          <w:bCs/>
          <w:color w:val="FF0000"/>
          <w:sz w:val="29"/>
          <w:szCs w:val="29"/>
          <w:rtl w:val="true"/>
        </w:rPr>
        <w:t xml:space="preserve">.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خامس 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ابة </w:t>
      </w:r>
      <w:r>
        <w:rPr>
          <w:rFonts w:cs="Lotus Linotype" w:ascii="Lotus Linotype" w:hAnsi="Lotus Linotype"/>
          <w:bCs/>
          <w:color w:val="FF0000"/>
          <w:sz w:val="29"/>
          <w:szCs w:val="29"/>
          <w:rtl w:val="true"/>
        </w:rPr>
        <w:t xml:space="preserve">.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حمل بالكتابة وجواز الرواية </w:t>
      </w:r>
      <w:r>
        <w:rPr>
          <w:rFonts w:cs="Lotus Linotype" w:ascii="Lotus Linotype" w:hAnsi="Lotus Linotype"/>
          <w:bCs/>
          <w:color w:val="FF0000"/>
          <w:sz w:val="29"/>
          <w:szCs w:val="29"/>
          <w:rtl w:val="true"/>
        </w:rPr>
        <w:t xml:space="preserve">.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حمل بالوصية </w:t>
      </w:r>
      <w:r>
        <w:rPr>
          <w:rFonts w:cs="Lotus Linotype" w:ascii="Lotus Linotype" w:hAnsi="Lotus Linotype"/>
          <w:bCs/>
          <w:color w:val="FF0000"/>
          <w:sz w:val="29"/>
          <w:szCs w:val="29"/>
          <w:rtl w:val="true"/>
        </w:rPr>
        <w:t xml:space="preserve">. . . . . . . . . . . . . . . . . . . . . . . . . . . . . - </w:t>
      </w:r>
      <w:r>
        <w:rPr>
          <w:rFonts w:ascii="Lotus Linotype" w:hAnsi="Lotus Linotype" w:cs="Lotus Linotype"/>
          <w:bCs/>
          <w:color w:val="FF0000"/>
          <w:sz w:val="29"/>
          <w:sz w:val="29"/>
          <w:szCs w:val="29"/>
          <w:rtl w:val="true"/>
        </w:rPr>
        <w:t xml:space="preserve">القسم الثا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حمل بالوجادة </w:t>
      </w:r>
      <w:r>
        <w:rPr>
          <w:rFonts w:cs="Lotus Linotype" w:ascii="Lotus Linotype" w:hAnsi="Lotus Linotype"/>
          <w:bCs/>
          <w:color w:val="FF0000"/>
          <w:sz w:val="29"/>
          <w:szCs w:val="29"/>
          <w:rtl w:val="true"/>
        </w:rPr>
        <w:t xml:space="preserve">. . . . . . . . . . . . . . . . . . . . . . . . . . . . . </w:t>
      </w:r>
      <w:r>
        <w:rPr>
          <w:rFonts w:ascii="Lotus Linotype" w:hAnsi="Lotus Linotype" w:cs="Lotus Linotype"/>
          <w:bCs/>
          <w:color w:val="FF0000"/>
          <w:sz w:val="29"/>
          <w:sz w:val="29"/>
          <w:szCs w:val="29"/>
          <w:rtl w:val="true"/>
        </w:rPr>
        <w:t xml:space="preserve">النوع الخامس 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ة الحديث وضبطه </w:t>
      </w:r>
      <w:r>
        <w:rPr>
          <w:rFonts w:cs="Lotus Linotype" w:ascii="Lotus Linotype" w:hAnsi="Lotus Linotype"/>
          <w:bCs/>
          <w:color w:val="FF0000"/>
          <w:sz w:val="29"/>
          <w:szCs w:val="29"/>
          <w:rtl w:val="true"/>
        </w:rPr>
        <w:t xml:space="preserve">.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اف الصحابة والتابعين في كتابة الحديث </w:t>
      </w:r>
      <w:r>
        <w:rPr>
          <w:rFonts w:cs="Lotus Linotype" w:ascii="Lotus Linotype" w:hAnsi="Lotus Linotype"/>
          <w:bCs/>
          <w:color w:val="FF0000"/>
          <w:sz w:val="29"/>
          <w:szCs w:val="29"/>
          <w:rtl w:val="true"/>
        </w:rPr>
        <w:t xml:space="preserve">.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بط الملتبس من الأسماء </w:t>
      </w:r>
      <w:r>
        <w:rPr>
          <w:rFonts w:cs="Lotus Linotype" w:ascii="Lotus Linotype" w:hAnsi="Lotus Linotype"/>
          <w:bCs/>
          <w:color w:val="FF0000"/>
          <w:sz w:val="29"/>
          <w:szCs w:val="29"/>
          <w:rtl w:val="true"/>
        </w:rPr>
        <w:t xml:space="preserve">.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صل بين كل حديثين </w:t>
      </w:r>
      <w:r>
        <w:rPr>
          <w:rFonts w:cs="Lotus Linotype" w:ascii="Lotus Linotype" w:hAnsi="Lotus Linotype"/>
          <w:bCs/>
          <w:color w:val="FF0000"/>
          <w:sz w:val="29"/>
          <w:szCs w:val="29"/>
          <w:rtl w:val="true"/>
        </w:rPr>
        <w:t xml:space="preserve">. . . . . . . . . . . . . . . . . . . . . . . . . .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لاة والتسليم على رسول اللّه صلى اللّه عليه وسلم وعدم السأم من تكرارها </w:t>
      </w:r>
      <w:r>
        <w:rPr>
          <w:rFonts w:cs="Lotus Linotype" w:ascii="Lotus Linotype" w:hAnsi="Lotus Linotype"/>
          <w:bCs/>
          <w:color w:val="FF0000"/>
          <w:sz w:val="29"/>
          <w:szCs w:val="29"/>
          <w:rtl w:val="true"/>
        </w:rPr>
        <w:t xml:space="preserve">.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ب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ابلة كتابهَ بأصل شيخه </w:t>
      </w:r>
      <w:r>
        <w:rPr>
          <w:rFonts w:cs="Lotus Linotype" w:ascii="Lotus Linotype" w:hAnsi="Lotus Linotype"/>
          <w:bCs/>
          <w:color w:val="FF0000"/>
          <w:sz w:val="29"/>
          <w:szCs w:val="29"/>
          <w:rtl w:val="true"/>
        </w:rPr>
        <w:t xml:space="preserve">.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ام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خريج الساقط من الحديث في الحوا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حق </w:t>
      </w:r>
      <w:r>
        <w:rPr>
          <w:rFonts w:cs="Lotus Linotype" w:ascii="Lotus Linotype" w:hAnsi="Lotus Linotype"/>
          <w:bCs/>
          <w:color w:val="FF0000"/>
          <w:sz w:val="29"/>
          <w:szCs w:val="29"/>
          <w:rtl w:val="true"/>
        </w:rPr>
        <w:t xml:space="preserve">)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د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صحيح والتضبيب والتمريض </w:t>
      </w:r>
      <w:r>
        <w:rPr>
          <w:rFonts w:cs="Lotus Linotype" w:ascii="Lotus Linotype" w:hAnsi="Lotus Linotype"/>
          <w:bCs/>
          <w:color w:val="FF0000"/>
          <w:sz w:val="29"/>
          <w:szCs w:val="29"/>
          <w:rtl w:val="true"/>
        </w:rPr>
        <w:t xml:space="preserve">.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ب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في ما ليس من الكتاب </w:t>
      </w:r>
      <w:r>
        <w:rPr>
          <w:rFonts w:cs="Lotus Linotype" w:ascii="Lotus Linotype" w:hAnsi="Lotus Linotype"/>
          <w:bCs/>
          <w:color w:val="FF0000"/>
          <w:sz w:val="29"/>
          <w:szCs w:val="29"/>
          <w:rtl w:val="true"/>
        </w:rPr>
        <w:t xml:space="preserve">.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م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مز المحدثين لـ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لانتقال من سند إلى آخر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اس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ول كتابة التسميع </w:t>
      </w:r>
      <w:r>
        <w:rPr>
          <w:rFonts w:cs="Lotus Linotype" w:ascii="Lotus Linotype" w:hAnsi="Lotus Linotype"/>
          <w:bCs/>
          <w:color w:val="FF0000"/>
          <w:sz w:val="29"/>
          <w:szCs w:val="29"/>
          <w:rtl w:val="true"/>
        </w:rPr>
        <w:t xml:space="preserve">. . . . . . . . . . . . . . . . . . . . . . . . . . .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دس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صفة رواية الحديث وآدابه </w:t>
      </w:r>
      <w:r>
        <w:rPr>
          <w:rFonts w:cs="Lotus Linotype" w:ascii="Lotus Linotype" w:hAnsi="Lotus Linotype"/>
          <w:bCs/>
          <w:color w:val="FF0000"/>
          <w:sz w:val="29"/>
          <w:szCs w:val="29"/>
          <w:rtl w:val="true"/>
        </w:rPr>
        <w:t xml:space="preserve">.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وط رواية الضرير </w:t>
      </w:r>
      <w:r>
        <w:rPr>
          <w:rFonts w:cs="Lotus Linotype" w:ascii="Lotus Linotype" w:hAnsi="Lotus Linotype"/>
          <w:bCs/>
          <w:color w:val="FF0000"/>
          <w:sz w:val="29"/>
          <w:szCs w:val="29"/>
          <w:rtl w:val="true"/>
        </w:rPr>
        <w:t xml:space="preserve">. . .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وط الرواية من نسخة ليس فيها سماع أو مقابلة </w:t>
      </w:r>
      <w:r>
        <w:rPr>
          <w:rFonts w:cs="Lotus Linotype" w:ascii="Lotus Linotype" w:hAnsi="Lotus Linotype"/>
          <w:bCs/>
          <w:color w:val="FF0000"/>
          <w:sz w:val="29"/>
          <w:szCs w:val="29"/>
          <w:rtl w:val="true"/>
        </w:rPr>
        <w:t xml:space="preserve">.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وط الرواية بالمعنى </w:t>
      </w:r>
      <w:r>
        <w:rPr>
          <w:rFonts w:cs="Lotus Linotype" w:ascii="Lotus Linotype" w:hAnsi="Lotus Linotype"/>
          <w:bCs/>
          <w:color w:val="FF0000"/>
          <w:sz w:val="29"/>
          <w:szCs w:val="29"/>
          <w:rtl w:val="true"/>
        </w:rPr>
        <w:t xml:space="preserve">. .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ب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بطال رواية الراوي بالمعنى ما لم يكن عالماً بالألفاظ ومدلولاته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ام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اف العلماء في رواية بعض الحديث واختصاره </w:t>
      </w:r>
      <w:r>
        <w:rPr>
          <w:rFonts w:cs="Lotus Linotype" w:ascii="Lotus Linotype" w:hAnsi="Lotus Linotype"/>
          <w:bCs/>
          <w:color w:val="FF0000"/>
          <w:sz w:val="29"/>
          <w:szCs w:val="29"/>
          <w:rtl w:val="true"/>
        </w:rPr>
        <w:t xml:space="preserve">.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د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حن والتصحيف في رواية الحديث </w:t>
      </w:r>
      <w:r>
        <w:rPr>
          <w:rFonts w:cs="Lotus Linotype" w:ascii="Lotus Linotype" w:hAnsi="Lotus Linotype"/>
          <w:bCs/>
          <w:color w:val="FF0000"/>
          <w:sz w:val="29"/>
          <w:szCs w:val="29"/>
          <w:rtl w:val="true"/>
        </w:rPr>
        <w:t xml:space="preserve">.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وط إصلاح رواية الحديث </w:t>
      </w:r>
      <w:r>
        <w:rPr>
          <w:rFonts w:cs="Lotus Linotype" w:ascii="Lotus Linotype" w:hAnsi="Lotus Linotype"/>
          <w:bCs/>
          <w:color w:val="FF0000"/>
          <w:sz w:val="29"/>
          <w:szCs w:val="29"/>
          <w:rtl w:val="true"/>
        </w:rPr>
        <w:t xml:space="preserve">.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ب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ول الجمع والتفريق في الإِسناد </w:t>
      </w:r>
      <w:r>
        <w:rPr>
          <w:rFonts w:cs="Lotus Linotype" w:ascii="Lotus Linotype" w:hAnsi="Lotus Linotype"/>
          <w:bCs/>
          <w:color w:val="FF0000"/>
          <w:sz w:val="29"/>
          <w:szCs w:val="29"/>
          <w:rtl w:val="true"/>
        </w:rPr>
        <w:t xml:space="preserve">.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م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ب رجال الإِسناد وصفاتهم </w:t>
      </w:r>
      <w:r>
        <w:rPr>
          <w:rFonts w:cs="Lotus Linotype" w:ascii="Lotus Linotype" w:hAnsi="Lotus Linotype"/>
          <w:bCs/>
          <w:color w:val="FF0000"/>
          <w:sz w:val="29"/>
          <w:szCs w:val="29"/>
          <w:rtl w:val="true"/>
        </w:rPr>
        <w:t xml:space="preserve">.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اس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ذ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و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رجال الإِسناد </w:t>
      </w:r>
      <w:r>
        <w:rPr>
          <w:rFonts w:cs="Lotus Linotype" w:ascii="Lotus Linotype" w:hAnsi="Lotus Linotype"/>
          <w:bCs/>
          <w:color w:val="FF0000"/>
          <w:sz w:val="29"/>
          <w:szCs w:val="29"/>
          <w:rtl w:val="true"/>
        </w:rPr>
        <w:t xml:space="preserve">.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ش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اديث بإسناد واحد </w:t>
      </w:r>
      <w:r>
        <w:rPr>
          <w:rFonts w:cs="Lotus Linotype" w:ascii="Lotus Linotype" w:hAnsi="Lotus Linotype"/>
          <w:bCs/>
          <w:color w:val="FF0000"/>
          <w:sz w:val="29"/>
          <w:szCs w:val="29"/>
          <w:rtl w:val="true"/>
        </w:rPr>
        <w:t xml:space="preserve">.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ادي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واز تقديم المتن على الإِسناد </w:t>
      </w:r>
      <w:r>
        <w:rPr>
          <w:rFonts w:cs="Lotus Linotype" w:ascii="Lotus Linotype" w:hAnsi="Lotus Linotype"/>
          <w:bCs/>
          <w:color w:val="FF0000"/>
          <w:sz w:val="29"/>
          <w:szCs w:val="29"/>
          <w:rtl w:val="true"/>
        </w:rPr>
        <w:t xml:space="preserve">.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واز ذكر الإِسناد وبعض المتن </w:t>
      </w:r>
      <w:r>
        <w:rPr>
          <w:rFonts w:cs="Lotus Linotype" w:ascii="Lotus Linotype" w:hAnsi="Lotus Linotype"/>
          <w:bCs/>
          <w:color w:val="FF0000"/>
          <w:sz w:val="29"/>
          <w:szCs w:val="29"/>
          <w:rtl w:val="true"/>
        </w:rPr>
        <w:t xml:space="preserve">.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ا يجوز تغييره في رفع الحديث </w:t>
      </w:r>
      <w:r>
        <w:rPr>
          <w:rFonts w:cs="Lotus Linotype" w:ascii="Lotus Linotype" w:hAnsi="Lotus Linotype"/>
          <w:bCs/>
          <w:color w:val="FF0000"/>
          <w:sz w:val="29"/>
          <w:szCs w:val="29"/>
          <w:rtl w:val="true"/>
        </w:rPr>
        <w:t xml:space="preserve">.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بع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ان التضعيف والوهن </w:t>
      </w:r>
      <w:r>
        <w:rPr>
          <w:rFonts w:cs="Lotus Linotype" w:ascii="Lotus Linotype" w:hAnsi="Lotus Linotype"/>
          <w:bCs/>
          <w:color w:val="FF0000"/>
          <w:sz w:val="29"/>
          <w:szCs w:val="29"/>
          <w:rtl w:val="true"/>
        </w:rPr>
        <w:t xml:space="preserve">.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بع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آداب المحدَّث </w:t>
      </w:r>
      <w:r>
        <w:rPr>
          <w:rFonts w:cs="Lotus Linotype" w:ascii="Lotus Linotype" w:hAnsi="Lotus Linotype"/>
          <w:bCs/>
          <w:color w:val="FF0000"/>
          <w:sz w:val="29"/>
          <w:szCs w:val="29"/>
          <w:rtl w:val="true"/>
        </w:rPr>
        <w:t xml:space="preserve">.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ديم الأولى علماً وسناً في التحديث </w:t>
      </w:r>
      <w:r>
        <w:rPr>
          <w:rFonts w:cs="Lotus Linotype" w:ascii="Lotus Linotype" w:hAnsi="Lotus Linotype"/>
          <w:bCs/>
          <w:color w:val="FF0000"/>
          <w:sz w:val="29"/>
          <w:szCs w:val="29"/>
          <w:rtl w:val="true"/>
        </w:rPr>
        <w:t xml:space="preserve">.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داب مجلس التحديث </w:t>
      </w:r>
      <w:r>
        <w:rPr>
          <w:rFonts w:cs="Lotus Linotype" w:ascii="Lotus Linotype" w:hAnsi="Lotus Linotype"/>
          <w:bCs/>
          <w:color w:val="FF0000"/>
          <w:sz w:val="29"/>
          <w:szCs w:val="29"/>
          <w:rtl w:val="true"/>
        </w:rPr>
        <w:t xml:space="preserve">.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جلس إملاء الحديث وآدابه </w:t>
      </w:r>
      <w:r>
        <w:rPr>
          <w:rFonts w:cs="Lotus Linotype" w:ascii="Lotus Linotype" w:hAnsi="Lotus Linotype"/>
          <w:bCs/>
          <w:color w:val="FF0000"/>
          <w:sz w:val="29"/>
          <w:szCs w:val="29"/>
          <w:rtl w:val="true"/>
        </w:rPr>
        <w:t xml:space="preserve">.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من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آداب طالب الحديث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جلال العلم والانتفاع به بتعظيم شيوخ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ول السعي في تحصيل العلم </w:t>
      </w:r>
      <w:r>
        <w:rPr>
          <w:rFonts w:cs="Lotus Linotype" w:ascii="Lotus Linotype" w:hAnsi="Lotus Linotype"/>
          <w:bCs/>
          <w:color w:val="FF0000"/>
          <w:sz w:val="29"/>
          <w:szCs w:val="29"/>
          <w:rtl w:val="true"/>
        </w:rPr>
        <w:t xml:space="preserve">.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عمق في المعرفة والتحقيق والفقه وعدم الاكتفاء بالسماع والكتابة </w:t>
      </w:r>
      <w:r>
        <w:rPr>
          <w:rFonts w:cs="Lotus Linotype" w:ascii="Lotus Linotype" w:hAnsi="Lotus Linotype"/>
          <w:bCs/>
          <w:color w:val="FF0000"/>
          <w:sz w:val="29"/>
          <w:szCs w:val="29"/>
          <w:rtl w:val="true"/>
        </w:rPr>
        <w:t xml:space="preserve">.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ب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اعتناء بالتخريج والتصنيف </w:t>
      </w:r>
      <w:r>
        <w:rPr>
          <w:rFonts w:cs="Lotus Linotype" w:ascii="Lotus Linotype" w:hAnsi="Lotus Linotype"/>
          <w:bCs/>
          <w:color w:val="FF0000"/>
          <w:sz w:val="29"/>
          <w:szCs w:val="29"/>
          <w:rtl w:val="true"/>
        </w:rPr>
        <w:t xml:space="preserve">.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تاسع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إِسناد العالي والنازل </w:t>
      </w:r>
      <w:r>
        <w:rPr>
          <w:rFonts w:cs="Lotus Linotype" w:ascii="Lotus Linotype" w:hAnsi="Lotus Linotype"/>
          <w:bCs/>
          <w:color w:val="FF0000"/>
          <w:sz w:val="29"/>
          <w:szCs w:val="29"/>
          <w:rtl w:val="true"/>
        </w:rPr>
        <w:t xml:space="preserve">.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علو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لها القرب من رسول اللّه صلى اللّه عليه وسلم بإسناد صحيح </w:t>
      </w:r>
      <w:r>
        <w:rPr>
          <w:rFonts w:cs="Lotus Linotype" w:ascii="Lotus Linotype" w:hAnsi="Lotus Linotype"/>
          <w:bCs/>
          <w:color w:val="FF0000"/>
          <w:sz w:val="29"/>
          <w:szCs w:val="29"/>
          <w:rtl w:val="true"/>
        </w:rPr>
        <w:t xml:space="preserve">.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ب من إمام من أئمة الحديث </w:t>
      </w:r>
      <w:r>
        <w:rPr>
          <w:rFonts w:cs="Lotus Linotype" w:ascii="Lotus Linotype" w:hAnsi="Lotus Linotype"/>
          <w:bCs/>
          <w:color w:val="FF0000"/>
          <w:sz w:val="29"/>
          <w:szCs w:val="29"/>
          <w:rtl w:val="true"/>
        </w:rPr>
        <w:t xml:space="preserve">.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و بالنسبة إلى رواية أحد الكتب الخمسة </w:t>
      </w:r>
      <w:r>
        <w:rPr>
          <w:rFonts w:cs="Lotus Linotype" w:ascii="Lotus Linotype" w:hAnsi="Lotus Linotype"/>
          <w:bCs/>
          <w:color w:val="FF0000"/>
          <w:sz w:val="29"/>
          <w:szCs w:val="29"/>
          <w:rtl w:val="true"/>
        </w:rPr>
        <w:t xml:space="preserve">.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ب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و بتقديم وفاة الراوي </w:t>
      </w:r>
      <w:r>
        <w:rPr>
          <w:rFonts w:cs="Lotus Linotype" w:ascii="Lotus Linotype" w:hAnsi="Lotus Linotype"/>
          <w:bCs/>
          <w:color w:val="FF0000"/>
          <w:sz w:val="29"/>
          <w:szCs w:val="29"/>
          <w:rtl w:val="true"/>
        </w:rPr>
        <w:t xml:space="preserve">.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ام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و بتقدم السماع </w:t>
      </w:r>
      <w:r>
        <w:rPr>
          <w:rFonts w:cs="Lotus Linotype" w:ascii="Lotus Linotype" w:hAnsi="Lotus Linotype"/>
          <w:bCs/>
          <w:color w:val="FF0000"/>
          <w:sz w:val="29"/>
          <w:szCs w:val="29"/>
          <w:rtl w:val="true"/>
        </w:rPr>
        <w:t xml:space="preserve">.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ز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مسة أقسام تعرف من ضدها </w:t>
      </w:r>
      <w:r>
        <w:rPr>
          <w:rFonts w:cs="Lotus Linotype" w:ascii="Lotus Linotype" w:hAnsi="Lotus Linotype"/>
          <w:bCs/>
          <w:color w:val="FF0000"/>
          <w:sz w:val="29"/>
          <w:szCs w:val="29"/>
          <w:rtl w:val="true"/>
        </w:rPr>
        <w:t xml:space="preserve">.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هور من الحديث قسمان </w:t>
      </w:r>
      <w:r>
        <w:rPr>
          <w:rFonts w:cs="Lotus Linotype" w:ascii="Lotus Linotype" w:hAnsi="Lotus Linotype"/>
          <w:bCs/>
          <w:color w:val="FF0000"/>
          <w:sz w:val="29"/>
          <w:szCs w:val="29"/>
          <w:rtl w:val="true"/>
        </w:rPr>
        <w:t xml:space="preserve">.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هور عند أهل الحديث خاصة </w:t>
      </w:r>
      <w:r>
        <w:rPr>
          <w:rFonts w:cs="Lotus Linotype" w:ascii="Lotus Linotype" w:hAnsi="Lotus Linotype"/>
          <w:bCs/>
          <w:color w:val="FF0000"/>
          <w:sz w:val="29"/>
          <w:szCs w:val="29"/>
          <w:rtl w:val="true"/>
        </w:rPr>
        <w:t xml:space="preserve">.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هور بين العامة </w:t>
      </w:r>
      <w:r>
        <w:rPr>
          <w:rFonts w:cs="Lotus Linotype" w:ascii="Lotus Linotype" w:hAnsi="Lotus Linotype"/>
          <w:bCs/>
          <w:color w:val="FF0000"/>
          <w:sz w:val="29"/>
          <w:szCs w:val="29"/>
          <w:rtl w:val="true"/>
        </w:rPr>
        <w:t xml:space="preserve">. . . . . . .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واتر المعروف في الفقه وأصوله </w:t>
      </w:r>
      <w:r>
        <w:rPr>
          <w:rFonts w:cs="Lotus Linotype" w:ascii="Lotus Linotype" w:hAnsi="Lotus Linotype"/>
          <w:bCs/>
          <w:color w:val="FF0000"/>
          <w:sz w:val="29"/>
          <w:szCs w:val="29"/>
          <w:rtl w:val="true"/>
        </w:rPr>
        <w:t xml:space="preserve">.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حادي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غريب والعزيز </w:t>
      </w:r>
      <w:r>
        <w:rPr>
          <w:rFonts w:cs="Lotus Linotype" w:ascii="Lotus Linotype" w:hAnsi="Lotus Linotype"/>
          <w:bCs/>
          <w:color w:val="FF0000"/>
          <w:sz w:val="29"/>
          <w:szCs w:val="29"/>
          <w:rtl w:val="true"/>
        </w:rPr>
        <w:t xml:space="preserve">.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ني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غريب الحديث </w:t>
      </w:r>
      <w:r>
        <w:rPr>
          <w:rFonts w:cs="Lotus Linotype" w:ascii="Lotus Linotype" w:hAnsi="Lotus Linotype"/>
          <w:bCs/>
          <w:color w:val="FF0000"/>
          <w:sz w:val="29"/>
          <w:szCs w:val="29"/>
          <w:rtl w:val="true"/>
        </w:rPr>
        <w:t xml:space="preserve">.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لث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المسلسل </w:t>
      </w:r>
      <w:r>
        <w:rPr>
          <w:rFonts w:cs="Lotus Linotype" w:ascii="Lotus Linotype" w:hAnsi="Lotus Linotype"/>
          <w:bCs/>
          <w:color w:val="FF0000"/>
          <w:sz w:val="29"/>
          <w:szCs w:val="29"/>
          <w:rtl w:val="true"/>
        </w:rPr>
        <w:t xml:space="preserve">.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رابع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اسخ الحديث ومنسوخه </w:t>
      </w:r>
      <w:r>
        <w:rPr>
          <w:rFonts w:cs="Lotus Linotype" w:ascii="Lotus Linotype" w:hAnsi="Lotus Linotype"/>
          <w:bCs/>
          <w:color w:val="FF0000"/>
          <w:sz w:val="29"/>
          <w:szCs w:val="29"/>
          <w:rtl w:val="true"/>
        </w:rPr>
        <w:t xml:space="preserve">.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خامس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مُصَحًف </w:t>
      </w:r>
      <w:r>
        <w:rPr>
          <w:rFonts w:cs="Lotus Linotype" w:ascii="Lotus Linotype" w:hAnsi="Lotus Linotype"/>
          <w:bCs/>
          <w:color w:val="FF0000"/>
          <w:sz w:val="29"/>
          <w:szCs w:val="29"/>
          <w:rtl w:val="true"/>
        </w:rPr>
        <w:t xml:space="preserve">.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دس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 مُخْتَلِفِ الحديث وحكمه </w:t>
      </w:r>
      <w:r>
        <w:rPr>
          <w:rFonts w:cs="Lotus Linotype" w:ascii="Lotus Linotype" w:hAnsi="Lotus Linotype"/>
          <w:bCs/>
          <w:color w:val="FF0000"/>
          <w:sz w:val="29"/>
          <w:szCs w:val="29"/>
          <w:rtl w:val="true"/>
        </w:rPr>
        <w:t xml:space="preserve">.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بع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مزيد في متصل الأسانيد </w:t>
      </w:r>
      <w:r>
        <w:rPr>
          <w:rFonts w:cs="Lotus Linotype" w:ascii="Lotus Linotype" w:hAnsi="Lotus Linotype"/>
          <w:bCs/>
          <w:color w:val="FF0000"/>
          <w:sz w:val="29"/>
          <w:szCs w:val="29"/>
          <w:rtl w:val="true"/>
        </w:rPr>
        <w:t xml:space="preserve">.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من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اسيل الخَفِيُّ إرسالها </w:t>
      </w:r>
      <w:r>
        <w:rPr>
          <w:rFonts w:cs="Lotus Linotype" w:ascii="Lotus Linotype" w:hAnsi="Lotus Linotype"/>
          <w:bCs/>
          <w:color w:val="FF0000"/>
          <w:sz w:val="29"/>
          <w:szCs w:val="29"/>
          <w:rtl w:val="true"/>
        </w:rPr>
        <w:t xml:space="preserve">.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تاسع والثلاث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صحابة رضي اللّه عنهم </w:t>
      </w:r>
      <w:r>
        <w:rPr>
          <w:rFonts w:cs="Lotus Linotype" w:ascii="Lotus Linotype" w:hAnsi="Lotus Linotype"/>
          <w:bCs/>
          <w:color w:val="FF0000"/>
          <w:sz w:val="29"/>
          <w:szCs w:val="29"/>
          <w:rtl w:val="true"/>
        </w:rPr>
        <w:t xml:space="preserve">.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اختلاف في حد الصحابي </w:t>
      </w:r>
      <w:r>
        <w:rPr>
          <w:rFonts w:cs="Lotus Linotype" w:ascii="Lotus Linotype" w:hAnsi="Lotus Linotype"/>
          <w:bCs/>
          <w:color w:val="FF0000"/>
          <w:sz w:val="29"/>
          <w:szCs w:val="29"/>
          <w:rtl w:val="true"/>
        </w:rPr>
        <w:t xml:space="preserve">.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ن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ابة كلهم عدول </w:t>
      </w:r>
      <w:r>
        <w:rPr>
          <w:rFonts w:cs="Lotus Linotype" w:ascii="Lotus Linotype" w:hAnsi="Lotus Linotype"/>
          <w:bCs/>
          <w:color w:val="FF0000"/>
          <w:sz w:val="29"/>
          <w:szCs w:val="29"/>
          <w:rtl w:val="true"/>
        </w:rPr>
        <w:t xml:space="preserve">. .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اختلاف في عدد طبقاتهم </w:t>
      </w:r>
      <w:r>
        <w:rPr>
          <w:rFonts w:cs="Lotus Linotype" w:ascii="Lotus Linotype" w:hAnsi="Lotus Linotype"/>
          <w:bCs/>
          <w:color w:val="FF0000"/>
          <w:sz w:val="29"/>
          <w:szCs w:val="29"/>
          <w:rtl w:val="true"/>
        </w:rPr>
        <w:t xml:space="preserve">.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تابعين رضي اللّه عنهم </w:t>
      </w:r>
      <w:r>
        <w:rPr>
          <w:rFonts w:cs="Lotus Linotype" w:ascii="Lotus Linotype" w:hAnsi="Lotus Linotype"/>
          <w:bCs/>
          <w:color w:val="FF0000"/>
          <w:sz w:val="29"/>
          <w:szCs w:val="29"/>
          <w:rtl w:val="true"/>
        </w:rPr>
        <w:t xml:space="preserve">. . . . . . . . . . . . . . . . . . . </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حادي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أكابر عن الأصاغر </w:t>
      </w:r>
      <w:r>
        <w:rPr>
          <w:rFonts w:cs="Lotus Linotype" w:ascii="Lotus Linotype" w:hAnsi="Lotus Linotype"/>
          <w:bCs/>
          <w:color w:val="FF0000"/>
          <w:sz w:val="29"/>
          <w:szCs w:val="29"/>
          <w:rtl w:val="true"/>
        </w:rPr>
        <w:t xml:space="preserve">.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ني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دَبِّجُ ورواية القرين </w:t>
      </w:r>
      <w:r>
        <w:rPr>
          <w:rFonts w:cs="Lotus Linotype" w:ascii="Lotus Linotype" w:hAnsi="Lotus Linotype"/>
          <w:bCs/>
          <w:color w:val="FF0000"/>
          <w:sz w:val="29"/>
          <w:szCs w:val="29"/>
          <w:rtl w:val="true"/>
        </w:rPr>
        <w:t xml:space="preserve">.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لث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أخوة </w:t>
      </w:r>
      <w:r>
        <w:rPr>
          <w:rFonts w:cs="Lotus Linotype" w:ascii="Lotus Linotype" w:hAnsi="Lotus Linotype"/>
          <w:bCs/>
          <w:color w:val="FF0000"/>
          <w:sz w:val="29"/>
          <w:szCs w:val="29"/>
          <w:rtl w:val="true"/>
        </w:rPr>
        <w:t xml:space="preserve">.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رابع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أباء عن الأبناء </w:t>
      </w:r>
      <w:r>
        <w:rPr>
          <w:rFonts w:cs="Lotus Linotype" w:ascii="Lotus Linotype" w:hAnsi="Lotus Linotype"/>
          <w:bCs/>
          <w:color w:val="FF0000"/>
          <w:sz w:val="29"/>
          <w:szCs w:val="29"/>
          <w:rtl w:val="true"/>
        </w:rPr>
        <w:t>.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خامس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أبناء عن آبائهم </w:t>
      </w:r>
      <w:r>
        <w:rPr>
          <w:rFonts w:cs="Lotus Linotype" w:ascii="Lotus Linotype" w:hAnsi="Lotus Linotype"/>
          <w:bCs/>
          <w:color w:val="FF0000"/>
          <w:sz w:val="29"/>
          <w:szCs w:val="29"/>
          <w:rtl w:val="true"/>
        </w:rPr>
        <w:t>.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دس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شترك في الرواية عنه اثنان </w:t>
      </w:r>
      <w:r>
        <w:rPr>
          <w:rFonts w:cs="Lotus Linotype" w:ascii="Lotus Linotype" w:hAnsi="Lotus Linotype"/>
          <w:bCs/>
          <w:color w:val="FF0000"/>
          <w:sz w:val="29"/>
          <w:szCs w:val="29"/>
          <w:rtl w:val="true"/>
        </w:rPr>
        <w:t>.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بع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لم يروِ عنه إلا واحد </w:t>
      </w:r>
      <w:r>
        <w:rPr>
          <w:rFonts w:cs="Lotus Linotype" w:ascii="Lotus Linotype" w:hAnsi="Lotus Linotype"/>
          <w:bCs/>
          <w:color w:val="FF0000"/>
          <w:sz w:val="29"/>
          <w:szCs w:val="29"/>
          <w:rtl w:val="true"/>
        </w:rPr>
        <w:t>.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من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من ذُكِرَ بأسماء أو صفات مختلفة </w:t>
      </w:r>
      <w:r>
        <w:rPr>
          <w:rFonts w:cs="Lotus Linotype" w:ascii="Lotus Linotype" w:hAnsi="Lotus Linotype"/>
          <w:bCs/>
          <w:color w:val="FF0000"/>
          <w:sz w:val="29"/>
          <w:szCs w:val="29"/>
          <w:rtl w:val="true"/>
        </w:rPr>
        <w:t>.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تاسع والأرب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مفردات </w:t>
      </w:r>
      <w:r>
        <w:rPr>
          <w:rFonts w:cs="Lotus Linotype" w:ascii="Lotus Linotype" w:hAnsi="Lotus Linotype"/>
          <w:bCs/>
          <w:color w:val="FF0000"/>
          <w:sz w:val="29"/>
          <w:szCs w:val="29"/>
          <w:rtl w:val="true"/>
        </w:rPr>
        <w:t>.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سماء والكنى </w:t>
      </w:r>
      <w:r>
        <w:rPr>
          <w:rFonts w:cs="Lotus Linotype" w:ascii="Lotus Linotype" w:hAnsi="Lotus Linotype"/>
          <w:bCs/>
          <w:color w:val="FF0000"/>
          <w:sz w:val="29"/>
          <w:szCs w:val="29"/>
          <w:rtl w:val="true"/>
        </w:rPr>
        <w:t>.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حادي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كنى المعروفين بالأسماء </w:t>
      </w:r>
      <w:r>
        <w:rPr>
          <w:rFonts w:cs="Lotus Linotype" w:ascii="Lotus Linotype" w:hAnsi="Lotus Linotype"/>
          <w:bCs/>
          <w:color w:val="FF0000"/>
          <w:sz w:val="29"/>
          <w:szCs w:val="29"/>
          <w:rtl w:val="true"/>
        </w:rPr>
        <w:t>.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ني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ألقاب </w:t>
      </w:r>
      <w:r>
        <w:rPr>
          <w:rFonts w:cs="Lotus Linotype" w:ascii="Lotus Linotype" w:hAnsi="Lotus Linotype"/>
          <w:bCs/>
          <w:color w:val="FF0000"/>
          <w:sz w:val="29"/>
          <w:szCs w:val="29"/>
          <w:rtl w:val="true"/>
        </w:rPr>
        <w:t>.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لث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ؤتلف والمختلف </w:t>
      </w:r>
      <w:r>
        <w:rPr>
          <w:rFonts w:cs="Lotus Linotype" w:ascii="Lotus Linotype" w:hAnsi="Lotus Linotype"/>
          <w:bCs/>
          <w:color w:val="FF0000"/>
          <w:sz w:val="29"/>
          <w:szCs w:val="29"/>
          <w:rtl w:val="true"/>
        </w:rPr>
        <w:t>.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رابع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فق والمفترق </w:t>
      </w:r>
      <w:r>
        <w:rPr>
          <w:rFonts w:cs="Lotus Linotype" w:ascii="Lotus Linotype" w:hAnsi="Lotus Linotype"/>
          <w:bCs/>
          <w:color w:val="FF0000"/>
          <w:sz w:val="29"/>
          <w:szCs w:val="29"/>
          <w:rtl w:val="true"/>
        </w:rPr>
        <w:t>.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خامس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شابه </w:t>
      </w:r>
      <w:r>
        <w:rPr>
          <w:rFonts w:cs="Lotus Linotype" w:ascii="Lotus Linotype" w:hAnsi="Lotus Linotype"/>
          <w:bCs/>
          <w:color w:val="FF0000"/>
          <w:sz w:val="29"/>
          <w:szCs w:val="29"/>
          <w:rtl w:val="true"/>
        </w:rPr>
        <w:t>.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دس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متشابه ون في الاسم والنسب</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تمايزون بالتقديم والتأخير </w:t>
      </w:r>
      <w:r>
        <w:rPr>
          <w:rFonts w:cs="Lotus Linotype" w:ascii="Lotus Linotype" w:hAnsi="Lotus Linotype"/>
          <w:bCs/>
          <w:color w:val="FF0000"/>
          <w:sz w:val="29"/>
          <w:szCs w:val="29"/>
          <w:rtl w:val="true"/>
        </w:rPr>
        <w:t>.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بع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منسوبين إلى غير آبائهم </w:t>
      </w:r>
      <w:r>
        <w:rPr>
          <w:rFonts w:cs="Lotus Linotype" w:ascii="Lotus Linotype" w:hAnsi="Lotus Linotype"/>
          <w:bCs/>
          <w:color w:val="FF0000"/>
          <w:sz w:val="29"/>
          <w:szCs w:val="29"/>
          <w:rtl w:val="true"/>
        </w:rPr>
        <w:t>.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من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سَب الني عل خلاف ظاهرها </w:t>
      </w:r>
      <w:r>
        <w:rPr>
          <w:rFonts w:cs="Lotus Linotype" w:ascii="Lotus Linotype" w:hAnsi="Lotus Linotype"/>
          <w:bCs/>
          <w:color w:val="FF0000"/>
          <w:sz w:val="29"/>
          <w:szCs w:val="29"/>
          <w:rtl w:val="true"/>
        </w:rPr>
        <w:t>.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تاسع والخمس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بهمات </w:t>
      </w:r>
      <w:r>
        <w:rPr>
          <w:rFonts w:cs="Lotus Linotype" w:ascii="Lotus Linotype" w:hAnsi="Lotus Linotype"/>
          <w:bCs/>
          <w:color w:val="FF0000"/>
          <w:sz w:val="29"/>
          <w:szCs w:val="29"/>
          <w:rtl w:val="true"/>
        </w:rPr>
        <w:t>.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واريخ والوفيات </w:t>
      </w:r>
      <w:r>
        <w:rPr>
          <w:rFonts w:cs="Lotus Linotype" w:ascii="Lotus Linotype" w:hAnsi="Lotus Linotype"/>
          <w:bCs/>
          <w:color w:val="FF0000"/>
          <w:sz w:val="29"/>
          <w:szCs w:val="29"/>
          <w:rtl w:val="true"/>
        </w:rPr>
        <w:t>.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حادي و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ثقات والضعفاء </w:t>
      </w:r>
      <w:r>
        <w:rPr>
          <w:rFonts w:cs="Lotus Linotype" w:ascii="Lotus Linotype" w:hAnsi="Lotus Linotype"/>
          <w:bCs/>
          <w:color w:val="FF0000"/>
          <w:sz w:val="29"/>
          <w:szCs w:val="29"/>
          <w:rtl w:val="true"/>
        </w:rPr>
        <w:t>.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ني و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خَلَطَ مِنَ الثُّقَات </w:t>
      </w:r>
      <w:r>
        <w:rPr>
          <w:rFonts w:cs="Lotus Linotype" w:ascii="Lotus Linotype" w:hAnsi="Lotus Linotype"/>
          <w:bCs/>
          <w:color w:val="FF0000"/>
          <w:sz w:val="29"/>
          <w:szCs w:val="29"/>
          <w:rtl w:val="true"/>
        </w:rPr>
        <w:t>.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لث و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بقات العلماء والرواة </w:t>
      </w:r>
      <w:r>
        <w:rPr>
          <w:rFonts w:cs="Lotus Linotype" w:ascii="Lotus Linotype" w:hAnsi="Lotus Linotype"/>
          <w:bCs/>
          <w:color w:val="FF0000"/>
          <w:sz w:val="29"/>
          <w:szCs w:val="29"/>
          <w:rtl w:val="true"/>
        </w:rPr>
        <w:t>.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و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موالي </w:t>
      </w:r>
      <w:r>
        <w:rPr>
          <w:rFonts w:cs="Lotus Linotype" w:ascii="Lotus Linotype" w:hAnsi="Lotus Linotype"/>
          <w:bCs/>
          <w:color w:val="FF0000"/>
          <w:sz w:val="29"/>
          <w:szCs w:val="29"/>
          <w:rtl w:val="true"/>
        </w:rPr>
        <w:t>.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امس والست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أوطان الرواة وبلدانهم </w:t>
      </w:r>
      <w:r>
        <w:rPr>
          <w:rFonts w:cs="Lotus Linotype" w:ascii="Lotus Linotype" w:hAnsi="Lotus Linotype"/>
          <w:bCs/>
          <w:color w:val="FF0000"/>
          <w:sz w:val="29"/>
          <w:szCs w:val="29"/>
          <w:rtl w:val="true"/>
        </w:rPr>
        <w:t>.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نواع أخر </w:t>
      </w:r>
      <w:r>
        <w:rPr>
          <w:rFonts w:cs="Lotus Linotype" w:ascii="Lotus Linotype" w:hAnsi="Lotus Linotype"/>
          <w:bCs/>
          <w:color w:val="FF0000"/>
          <w:sz w:val="29"/>
          <w:szCs w:val="29"/>
          <w:rtl w:val="true"/>
        </w:rPr>
        <w:t>. . . . . . . . . . . . . . . . . . . . . . . . .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لث والتس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عرفة الحفاظ وفيه ملخص طبقات الذهب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60</w:t>
      </w:r>
    </w:p>
    <w:p>
      <w:pPr>
        <w:pStyle w:val="Normal"/>
        <w:jc w:val="left"/>
        <w:rPr>
          <w:sz w:val="24"/>
          <w:szCs w:val="24"/>
        </w:rPr>
      </w:pPr>
      <w:r>
        <w:rPr>
          <w:sz w:val="24"/>
          <w:sz w:val="24"/>
          <w:szCs w:val="24"/>
          <w:rtl w:val="true"/>
        </w:rPr>
        <w:t xml:space="preserve">تمت مقابلة النسخة الالكترونية علي النسخة المطبوعة لدي وهي نسخة دار الكتب الحديثة </w:t>
      </w:r>
      <w:r>
        <w:rPr>
          <w:sz w:val="24"/>
          <w:szCs w:val="24"/>
        </w:rPr>
        <w:t>14</w:t>
      </w:r>
      <w:r>
        <w:rPr>
          <w:sz w:val="24"/>
          <w:szCs w:val="24"/>
          <w:rtl w:val="true"/>
        </w:rPr>
        <w:t xml:space="preserve"> </w:t>
      </w:r>
      <w:r>
        <w:rPr>
          <w:sz w:val="24"/>
          <w:sz w:val="24"/>
          <w:szCs w:val="24"/>
          <w:rtl w:val="true"/>
        </w:rPr>
        <w:t>شارع الجمهورية بعابدين تحقيق ومراجعة وتعليقات للشيخ عبد الوهاب عبد اللطيف استاذ الحديث بكلية اصول الدين بجامعة الازهر الطبعة الثانية في شهر رمضان الموافق لعام هـ</w:t>
      </w:r>
      <w:r>
        <w:rPr>
          <w:sz w:val="24"/>
          <w:szCs w:val="24"/>
        </w:rPr>
        <w:t>1385</w:t>
      </w:r>
      <w:r>
        <w:rPr>
          <w:sz w:val="24"/>
          <w:szCs w:val="24"/>
          <w:rtl w:val="true"/>
        </w:rPr>
        <w:t xml:space="preserve">- </w:t>
      </w:r>
      <w:r>
        <w:rPr>
          <w:sz w:val="24"/>
          <w:szCs w:val="24"/>
        </w:rPr>
        <w:t>1966</w:t>
      </w:r>
      <w:r>
        <w:rPr>
          <w:sz w:val="24"/>
          <w:szCs w:val="24"/>
          <w:rtl w:val="true"/>
        </w:rPr>
        <w:t xml:space="preserve">  </w:t>
      </w:r>
      <w:r>
        <w:rPr>
          <w:sz w:val="24"/>
          <w:sz w:val="24"/>
          <w:szCs w:val="24"/>
          <w:rtl w:val="true"/>
        </w:rPr>
        <w:t>مـ</w:t>
      </w:r>
    </w:p>
    <w:p>
      <w:pPr>
        <w:pStyle w:val="Normal"/>
        <w:jc w:val="left"/>
        <w:rPr>
          <w:sz w:val="24"/>
          <w:szCs w:val="24"/>
        </w:rPr>
      </w:pPr>
      <w:r>
        <w:rPr>
          <w:sz w:val="24"/>
          <w:sz w:val="24"/>
          <w:szCs w:val="24"/>
          <w:rtl w:val="true"/>
        </w:rPr>
        <w:t>ملحوظة لم تتم عملية المقابلة لجميع الكتاب ولكن بطريقة عشوائية</w:t>
      </w:r>
    </w:p>
    <w:p>
      <w:pPr>
        <w:pStyle w:val="Normal"/>
        <w:jc w:val="left"/>
        <w:rPr/>
      </w:pPr>
      <w:r>
        <w:rPr>
          <w:sz w:val="24"/>
          <w:szCs w:val="24"/>
          <w:rtl w:val="true"/>
        </w:rPr>
        <w:t xml:space="preserve">                                                          </w:t>
      </w:r>
      <w:r>
        <w:rPr>
          <w:sz w:val="24"/>
          <w:sz w:val="24"/>
          <w:szCs w:val="24"/>
          <w:rtl w:val="true"/>
        </w:rPr>
        <w:t xml:space="preserve">اخوكم أبن عبد الوهاب السالمي </w:t>
      </w:r>
    </w:p>
    <w:p>
      <w:pPr>
        <w:pStyle w:val="Normal"/>
        <w:jc w:val="left"/>
        <w:rPr/>
      </w:pPr>
      <w:r>
        <w:rPr>
          <w:sz w:val="24"/>
          <w:szCs w:val="24"/>
          <w:rtl w:val="true"/>
        </w:rPr>
        <w:t xml:space="preserve">                                                                 </w:t>
      </w:r>
      <w:r>
        <w:rPr>
          <w:sz w:val="24"/>
          <w:sz w:val="24"/>
          <w:szCs w:val="24"/>
          <w:rtl w:val="true"/>
        </w:rPr>
        <w:t>غفر الله لة ولوالدية</w:t>
      </w:r>
    </w:p>
    <w:p>
      <w:pPr>
        <w:pStyle w:val="Normal"/>
        <w:jc w:val="left"/>
        <w:rPr/>
      </w:pPr>
      <w:r>
        <w:rPr>
          <w:sz w:val="24"/>
          <w:szCs w:val="24"/>
          <w:rtl w:val="true"/>
        </w:rPr>
        <w:t xml:space="preserve">                                                   </w:t>
      </w:r>
      <w:r>
        <w:rPr>
          <w:sz w:val="24"/>
          <w:sz w:val="24"/>
          <w:szCs w:val="24"/>
          <w:rtl w:val="true"/>
        </w:rPr>
        <w:t>وجزا الله اخونا محمد محسن معد الملف خيرا</w:t>
      </w:r>
    </w:p>
    <w:sectPr>
      <w:headerReference w:type="default" r:id="rId2"/>
      <w:headerReference w:type="first" r:id="rId3"/>
      <w:footerReference w:type="default" r:id="rId4"/>
      <w:footerReference w:type="first" r:id="rId5"/>
      <w:type w:val="nextPage"/>
      <w:pgSz w:orient="landscape" w:w="8420" w:h="11906"/>
      <w:pgMar w:left="810" w:right="770" w:gutter="0" w:header="810" w:top="990" w:footer="654" w:bottom="987"/>
      <w:pgBorders w:display="allPages" w:offsetFrom="page">
        <w:top w:val="thinThickSmallGap" w:sz="24" w:space="24" w:color="C0C0C0" w:shadow="1"/>
        <w:left w:val="thinThickSmallGap" w:sz="24" w:space="24" w:color="C0C0C0" w:shadow="1"/>
        <w:bottom w:val="thinThickSmallGap" w:sz="24" w:space="28" w:color="C0C0C0" w:shadow="1"/>
        <w:right w:val="thinThickSmallGap" w:sz="24" w:space="24" w:color="C0C0C0" w:shadow="1"/>
      </w:pgBorders>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14"/>
        <w:szCs w:val="20"/>
        <w:rtl w:val="true"/>
      </w:rPr>
      <w:t xml:space="preserve">- </w:t>
    </w:r>
    <w:r>
      <w:rPr>
        <w:rStyle w:val="PageNumber"/>
        <w:b/>
        <w:bCs/>
        <w:sz w:val="14"/>
        <w:szCs w:val="20"/>
        <w:rtl w:val="true"/>
      </w:rPr>
      <w:fldChar w:fldCharType="begin"/>
    </w:r>
    <w:r>
      <w:rPr>
        <w:rtl w:val="true"/>
        <w:rStyle w:val="PageNumber"/>
        <w:sz w:val="14"/>
        <w:b/>
        <w:szCs w:val="20"/>
        <w:bCs/>
      </w:rPr>
      <w:instrText xml:space="preserve"> PAGE </w:instrText>
    </w:r>
    <w:r>
      <w:rPr>
        <w:rtl w:val="true"/>
        <w:rStyle w:val="PageNumber"/>
        <w:sz w:val="14"/>
        <w:b/>
        <w:szCs w:val="20"/>
        <w:bCs/>
      </w:rPr>
      <w:fldChar w:fldCharType="separate"/>
    </w:r>
    <w:r>
      <w:rPr>
        <w:rtl w:val="true"/>
        <w:rStyle w:val="PageNumber"/>
        <w:sz w:val="14"/>
        <w:b/>
        <w:szCs w:val="20"/>
        <w:bCs/>
      </w:rPr>
      <w:t>465</w:t>
    </w:r>
    <w:r>
      <w:rPr>
        <w:rtl w:val="true"/>
        <w:rStyle w:val="PageNumber"/>
        <w:sz w:val="14"/>
        <w:b/>
        <w:szCs w:val="20"/>
        <w:bCs/>
      </w:rPr>
      <w:fldChar w:fldCharType="end"/>
    </w:r>
    <w:r>
      <w:rPr>
        <w:rStyle w:val="PageNumber"/>
        <w:b/>
        <w:bCs/>
        <w:sz w:val="14"/>
        <w:szCs w:val="20"/>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 xml:space="preserve">               </w:t>
    </w:r>
  </w:p>
  <w:p>
    <w:pPr>
      <w:pStyle w:val="Header"/>
      <w:jc w:val="left"/>
      <w:rPr/>
    </w:pPr>
    <w:r>
      <w:rPr>
        <w:rtl w:val="true"/>
      </w:rPr>
      <w:t xml:space="preserve">                                                                                                                            </w:t>
    </w:r>
  </w:p>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page">
                <wp:posOffset>1174115</wp:posOffset>
              </wp:positionH>
              <wp:positionV relativeFrom="paragraph">
                <wp:posOffset>43180</wp:posOffset>
              </wp:positionV>
              <wp:extent cx="3962400" cy="1858010"/>
              <wp:effectExtent l="38100" t="38100" r="38735" b="38735"/>
              <wp:wrapNone/>
              <wp:docPr id="1" name=""/>
              <a:graphic xmlns:a="http://schemas.openxmlformats.org/drawingml/2006/main">
                <a:graphicData uri="http://schemas.microsoft.com/office/word/2010/wordprocessingShape">
                  <wps:wsp>
                    <wps:cNvSpPr/>
                    <wps:spPr>
                      <a:xfrm>
                        <a:off x="0" y="0"/>
                        <a:ext cx="3962520" cy="1857960"/>
                      </a:xfrm>
                      <a:prstGeom prst="flowChartAlternateProcess">
                        <a:avLst/>
                      </a:prstGeom>
                      <a:solidFill>
                        <a:srgbClr val="ffffff"/>
                      </a:solidFill>
                      <a:ln w="76320">
                        <a:solidFill>
                          <a:srgbClr val="0000ff"/>
                        </a:solidFill>
                        <a:prstDash val="sysDot"/>
                        <a:miter/>
                      </a:ln>
                    </wps:spPr>
                    <wps:style>
                      <a:lnRef idx="0"/>
                      <a:fillRef idx="0"/>
                      <a:effectRef idx="0"/>
                      <a:fontRef idx="minor"/>
                    </wps:style>
                    <wps:txbx>
                      <w:txbxContent>
                        <w:p>
                          <w:pPr>
                            <w:overflowPunct w:val="true"/>
                            <w:autoSpaceDE w:val="true"/>
                            <w:bidi w:val="1"/>
                            <w:spacing w:before="100" w:after="100" w:lineRule="auto" w:line="156"/>
                            <w:ind w:left="0" w:right="0" w:hanging="0"/>
                            <w:jc w:val="center"/>
                            <w:rPr/>
                          </w:pPr>
                          <w:r>
                            <w:rPr>
                              <w:kern w:val="2"/>
                              <w:sz w:val="48"/>
                              <w:szCs w:val="48"/>
                              <w:imprint/>
                              <w:rFonts w:ascii="Lotus Linotype" w:hAnsi="Lotus Linotype" w:eastAsia="SimSun;宋体" w:cs="SKR HEAD1"/>
                              <w:color w:val="0000C2"/>
                              <w:lang w:val="en-US" w:eastAsia="zh-CN" w:bidi="ar-SA"/>
                            </w:rPr>
                            <w:t>تدريب الراوى في شرح تقريب النواوي</w:t>
                          </w:r>
                        </w:p>
                        <w:p>
                          <w:pPr>
                            <w:overflowPunct w:val="true"/>
                            <w:autoSpaceDE w:val="true"/>
                            <w:bidi w:val="1"/>
                            <w:spacing w:before="100" w:after="100" w:lineRule="auto" w:line="156"/>
                            <w:ind w:left="0" w:right="0" w:hanging="0"/>
                            <w:jc w:val="center"/>
                            <w:rPr/>
                          </w:pPr>
                          <w:r>
                            <w:rPr>
                              <w:kern w:val="2"/>
                              <w:sz w:val="40"/>
                              <w:szCs w:val="40"/>
                              <w:emboss/>
                              <w:rFonts w:ascii="Lotus Linotype" w:hAnsi="Lotus Linotype" w:eastAsia="SimSun;宋体" w:cs="SKR HEAD1"/>
                              <w:color w:val="0000C2"/>
                              <w:lang w:val="en-US" w:eastAsia="zh-CN" w:bidi="ar-SA"/>
                            </w:rPr>
                            <w:t xml:space="preserve">لخاتمة الحفاظ </w:t>
                          </w:r>
                        </w:p>
                        <w:p>
                          <w:pPr>
                            <w:overflowPunct w:val="true"/>
                            <w:autoSpaceDE w:val="true"/>
                            <w:bidi w:val="1"/>
                            <w:spacing w:before="100" w:after="100" w:lineRule="auto" w:line="156"/>
                            <w:ind w:left="0" w:right="0" w:hanging="0"/>
                            <w:jc w:val="center"/>
                            <w:rPr/>
                          </w:pPr>
                          <w:r>
                            <w:rPr>
                              <w:kern w:val="2"/>
                              <w:sz w:val="40"/>
                              <w:szCs w:val="40"/>
                              <w:emboss/>
                              <w:rFonts w:ascii="Lotus Linotype" w:hAnsi="Lotus Linotype" w:eastAsia="SimSun;宋体" w:cs="SKR HEAD1"/>
                              <w:color w:val="0000C2"/>
                              <w:lang w:val="en-US" w:eastAsia="zh-CN" w:bidi="ar-SA"/>
                            </w:rPr>
                            <w:t>جلال الدين عبد الرحمن بن أبي بكر السيوطي</w:t>
                          </w:r>
                        </w:p>
                        <w:p>
                          <w:pPr>
                            <w:overflowPunct w:val="true"/>
                            <w:autoSpaceDE w:val="true"/>
                            <w:bidi w:val="1"/>
                            <w:spacing w:before="100" w:after="100" w:lineRule="auto" w:line="156"/>
                            <w:ind w:left="0" w:right="0" w:hanging="0"/>
                            <w:jc w:val="center"/>
                            <w:rPr/>
                          </w:pPr>
                          <w:r>
                            <w:rPr>
                              <w:kern w:val="2"/>
                              <w:sz w:val="40"/>
                              <w:szCs w:val="40"/>
                              <w:emboss/>
                              <w:rFonts w:ascii="Lotus Linotype" w:hAnsi="Lotus Linotype" w:eastAsia="SimSun;宋体" w:cs="Lotus Linotype"/>
                              <w:color w:val="0000C2"/>
                              <w:lang w:val="en-US" w:eastAsia="zh-CN" w:bidi="ar-SA"/>
                            </w:rPr>
                            <w:t>الجزء الثاني</w:t>
                          </w:r>
                        </w:p>
                        <w:p>
                          <w:pPr>
                            <w:overflowPunct w:val="true"/>
                            <w:autoSpaceDE w:val="true"/>
                            <w:bidi w:val="1"/>
                            <w:spacing w:before="100" w:after="100"/>
                            <w:ind w:left="0" w:right="0" w:hanging="0"/>
                            <w:jc w:val="center"/>
                            <w:rPr/>
                          </w:pPr>
                          <w:r>
                            <w:rPr>
                              <w:sz w:val="24"/>
                              <w:kern w:val="2"/>
                              <w:szCs w:val="24"/>
                              <w:rFonts w:ascii="Liberation Serif" w:hAnsi="Liberation Serif" w:eastAsia="Noto Sans" w:cs="Noto Sans Devanagari"/>
                              <w:lang w:bidi="hi-IN"/>
                            </w:rPr>
                          </w:r>
                        </w:p>
                        <w:p>
                          <w:pPr>
                            <w:tabs>
                              <w:tab w:val="center" w:pos="4153" w:leader="none"/>
                              <w:tab w:val="right" w:pos="8306" w:leader="none"/>
                            </w:tabs>
                            <w:overflowPunct w:val="false"/>
                            <w:autoSpaceDE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2.45pt;margin-top:3.4pt;width:311.95pt;height:146.25pt;mso-wrap-style:square;v-text-anchor:top;mso-position-horizontal-relative:page" type="_x0000_t176">
              <v:textbox>
                <w:txbxContent>
                  <w:p>
                    <w:pPr>
                      <w:overflowPunct w:val="true"/>
                      <w:autoSpaceDE w:val="true"/>
                      <w:bidi w:val="1"/>
                      <w:spacing w:before="100" w:after="100" w:lineRule="auto" w:line="156"/>
                      <w:ind w:left="0" w:right="0" w:hanging="0"/>
                      <w:jc w:val="center"/>
                      <w:rPr/>
                    </w:pPr>
                    <w:r>
                      <w:rPr>
                        <w:kern w:val="2"/>
                        <w:sz w:val="48"/>
                        <w:szCs w:val="48"/>
                        <w:imprint/>
                        <w:rFonts w:ascii="Lotus Linotype" w:hAnsi="Lotus Linotype" w:eastAsia="SimSun;宋体" w:cs="SKR HEAD1"/>
                        <w:color w:val="0000C2"/>
                        <w:lang w:val="en-US" w:eastAsia="zh-CN" w:bidi="ar-SA"/>
                      </w:rPr>
                      <w:t>تدريب الراوى في شرح تقريب النواوي</w:t>
                    </w:r>
                  </w:p>
                  <w:p>
                    <w:pPr>
                      <w:overflowPunct w:val="true"/>
                      <w:autoSpaceDE w:val="true"/>
                      <w:bidi w:val="1"/>
                      <w:spacing w:before="100" w:after="100" w:lineRule="auto" w:line="156"/>
                      <w:ind w:left="0" w:right="0" w:hanging="0"/>
                      <w:jc w:val="center"/>
                      <w:rPr/>
                    </w:pPr>
                    <w:r>
                      <w:rPr>
                        <w:kern w:val="2"/>
                        <w:sz w:val="40"/>
                        <w:szCs w:val="40"/>
                        <w:emboss/>
                        <w:rFonts w:ascii="Lotus Linotype" w:hAnsi="Lotus Linotype" w:eastAsia="SimSun;宋体" w:cs="SKR HEAD1"/>
                        <w:color w:val="0000C2"/>
                        <w:lang w:val="en-US" w:eastAsia="zh-CN" w:bidi="ar-SA"/>
                      </w:rPr>
                      <w:t xml:space="preserve">لخاتمة الحفاظ </w:t>
                    </w:r>
                  </w:p>
                  <w:p>
                    <w:pPr>
                      <w:overflowPunct w:val="true"/>
                      <w:autoSpaceDE w:val="true"/>
                      <w:bidi w:val="1"/>
                      <w:spacing w:before="100" w:after="100" w:lineRule="auto" w:line="156"/>
                      <w:ind w:left="0" w:right="0" w:hanging="0"/>
                      <w:jc w:val="center"/>
                      <w:rPr/>
                    </w:pPr>
                    <w:r>
                      <w:rPr>
                        <w:kern w:val="2"/>
                        <w:sz w:val="40"/>
                        <w:szCs w:val="40"/>
                        <w:emboss/>
                        <w:rFonts w:ascii="Lotus Linotype" w:hAnsi="Lotus Linotype" w:eastAsia="SimSun;宋体" w:cs="SKR HEAD1"/>
                        <w:color w:val="0000C2"/>
                        <w:lang w:val="en-US" w:eastAsia="zh-CN" w:bidi="ar-SA"/>
                      </w:rPr>
                      <w:t>جلال الدين عبد الرحمن بن أبي بكر السيوطي</w:t>
                    </w:r>
                  </w:p>
                  <w:p>
                    <w:pPr>
                      <w:overflowPunct w:val="true"/>
                      <w:autoSpaceDE w:val="true"/>
                      <w:bidi w:val="1"/>
                      <w:spacing w:before="100" w:after="100" w:lineRule="auto" w:line="156"/>
                      <w:ind w:left="0" w:right="0" w:hanging="0"/>
                      <w:jc w:val="center"/>
                      <w:rPr/>
                    </w:pPr>
                    <w:r>
                      <w:rPr>
                        <w:kern w:val="2"/>
                        <w:sz w:val="40"/>
                        <w:szCs w:val="40"/>
                        <w:emboss/>
                        <w:rFonts w:ascii="Lotus Linotype" w:hAnsi="Lotus Linotype" w:eastAsia="SimSun;宋体" w:cs="Lotus Linotype"/>
                        <w:color w:val="0000C2"/>
                        <w:lang w:val="en-US" w:eastAsia="zh-CN" w:bidi="ar-SA"/>
                      </w:rPr>
                      <w:t>الجزء الثاني</w:t>
                    </w:r>
                  </w:p>
                  <w:p>
                    <w:pPr>
                      <w:overflowPunct w:val="true"/>
                      <w:autoSpaceDE w:val="true"/>
                      <w:bidi w:val="1"/>
                      <w:spacing w:before="100" w:after="100"/>
                      <w:ind w:left="0" w:right="0" w:hanging="0"/>
                      <w:jc w:val="center"/>
                      <w:rPr/>
                    </w:pPr>
                    <w:r>
                      <w:rPr>
                        <w:sz w:val="24"/>
                        <w:kern w:val="2"/>
                        <w:szCs w:val="24"/>
                        <w:rFonts w:ascii="Liberation Serif" w:hAnsi="Liberation Serif" w:eastAsia="Noto Sans" w:cs="Noto Sans Devanagari"/>
                        <w:lang w:bidi="hi-IN"/>
                      </w:rPr>
                    </w:r>
                  </w:p>
                  <w:p>
                    <w:pPr>
                      <w:tabs>
                        <w:tab w:val="center" w:pos="4153" w:leader="none"/>
                        <w:tab w:val="right" w:pos="8306" w:leader="none"/>
                      </w:tabs>
                      <w:overflowPunct w:val="false"/>
                      <w:autoSpaceDE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ue" weight="76320" dashstyle="shortdot" joinstyle="miter" endcap="flat"/>
              <w10:wrap type="none"/>
            </v:shape>
          </w:pict>
        </mc:Fallback>
      </mc:AlternateContent>
    </w:r>
  </w:p>
  <w:p>
    <w:pPr>
      <w:pStyle w:val="Header"/>
      <w:jc w:val="left"/>
      <w:rPr/>
    </w:pPr>
    <w:r>
      <w:rPr>
        <w:rtl w:val="true"/>
      </w:rPr>
      <w:t xml:space="preserve">     </w:t>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0" w:right="0" w:hanging="0"/>
      <w:jc w:val="center"/>
      <w:outlineLvl w:val="0"/>
    </w:pPr>
    <w:rPr>
      <w:rFonts w:cs="Arabic Transparent"/>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4z0">
    <w:name w:val="WW8Num4z0"/>
    <w:qFormat/>
    <w:rPr>
      <w:rFonts w:cs="Traditional Arabic"/>
    </w:rPr>
  </w:style>
  <w:style w:type="character" w:styleId="WW8Num7z0">
    <w:name w:val="WW8Num7z0"/>
    <w:qFormat/>
    <w:rPr>
      <w:rFonts w:cs="Traditional Arabic"/>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raditional Arabic"/>
      <w:szCs w:val="28"/>
      <w:vertAlign w:val="superscript"/>
    </w:rPr>
  </w:style>
  <w:style w:type="character" w:styleId="PageNumber">
    <w:name w:val="Page Number"/>
    <w:basedOn w:val="DefaultParagraphFont"/>
    <w:rPr>
      <w:rFonts w:cs="Traditional Arabic"/>
      <w:szCs w:val="24"/>
    </w:rPr>
  </w:style>
  <w:style w:type="character" w:styleId="CommentReference">
    <w:name w:val="Comment Reference"/>
    <w:basedOn w:val="DefaultParagraphFont"/>
    <w:qFormat/>
    <w:rPr>
      <w:rFonts w:cs="Traditional Arabic"/>
      <w:sz w:val="16"/>
      <w:szCs w:val="20"/>
    </w:rPr>
  </w:style>
  <w:style w:type="character" w:styleId="Style6">
    <w:name w:val="أقواس"/>
    <w:basedOn w:val="DefaultParagraphFont"/>
    <w:qFormat/>
    <w:rPr>
      <w:rFonts w:cs="Traditional Arabic"/>
      <w:color w:val="auto"/>
      <w:szCs w:val="20"/>
      <w:vertAlign w:val="superscript"/>
    </w:rPr>
  </w:style>
  <w:style w:type="paragraph" w:styleId="Heading">
    <w:name w:val="Heading"/>
    <w:basedOn w:val="Normal"/>
    <w:next w:val="TextBody"/>
    <w:qFormat/>
    <w:pPr>
      <w:widowControl w:val="false"/>
      <w:ind w:left="0" w:right="0" w:hanging="0"/>
      <w:jc w:val="center"/>
    </w:pPr>
    <w:rPr>
      <w:rFonts w:cs="Arabic Transparent"/>
      <w:szCs w:val="28"/>
    </w:rPr>
  </w:style>
  <w:style w:type="paragraph" w:styleId="TextBody">
    <w:name w:val="Body Text"/>
    <w:basedOn w:val="Normal"/>
    <w:pPr>
      <w:widowControl w:val="false"/>
      <w:ind w:left="0" w:right="0" w:hanging="0"/>
      <w:jc w:val="left"/>
    </w:pPr>
    <w:rPr>
      <w:rFonts w:cs="Arabic Transparent"/>
      <w:szCs w:val="28"/>
    </w:rPr>
  </w:style>
  <w:style w:type="paragraph" w:styleId="List">
    <w:name w:val="List"/>
    <w:basedOn w:val="Normal"/>
    <w:pPr>
      <w:overflowPunct w:val="true"/>
      <w:autoSpaceDE w:val="true"/>
      <w:ind w:left="283" w:right="283" w:hanging="283"/>
      <w:jc w:val="left"/>
      <w:textAlignment w:val="auto"/>
    </w:pPr>
    <w:rPr>
      <w:rFonts w:cs="Traditional Arab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397" w:right="0" w:hanging="397"/>
      <w:jc w:val="left"/>
    </w:pPr>
    <w:rPr>
      <w:rFonts w:cs="Traditional Arabic"/>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left="0" w:right="0" w:hanging="0"/>
      <w:jc w:val="left"/>
    </w:pPr>
    <w:rPr/>
  </w:style>
  <w:style w:type="paragraph" w:styleId="Style7">
    <w:name w:val="Style"/>
    <w:basedOn w:val="Normal"/>
    <w:qFormat/>
    <w:pPr>
      <w:widowControl w:val="false"/>
      <w:spacing w:before="0" w:after="80"/>
      <w:ind w:left="0" w:right="0" w:hanging="0"/>
      <w:jc w:val="left"/>
    </w:pPr>
    <w:rPr>
      <w:rFonts w:cs="Traditional Arabic"/>
      <w:sz w:val="26"/>
      <w:szCs w:val="32"/>
    </w:rPr>
  </w:style>
  <w:style w:type="paragraph" w:styleId="Footer">
    <w:name w:val="Footer"/>
    <w:basedOn w:val="Normal"/>
    <w:pPr>
      <w:tabs>
        <w:tab w:val="clear" w:pos="284"/>
        <w:tab w:val="center" w:pos="4153" w:leader="none"/>
        <w:tab w:val="right" w:pos="8306" w:leader="none"/>
      </w:tabs>
      <w:ind w:left="0" w:right="0" w:hanging="0"/>
      <w:jc w:val="left"/>
    </w:pPr>
    <w:rPr/>
  </w:style>
  <w:style w:type="paragraph" w:styleId="NormalWeb">
    <w:name w:val="Normal (Web)"/>
    <w:basedOn w:val="Normal"/>
    <w:qFormat/>
    <w:pPr>
      <w:overflowPunct w:val="true"/>
      <w:autoSpaceDE w:val="true"/>
      <w:bidi w:val="0"/>
      <w:spacing w:before="100" w:after="100"/>
      <w:jc w:val="left"/>
      <w:textAlignment w:val="auto"/>
    </w:pPr>
    <w:rPr>
      <w:rFonts w:eastAsia="SimSun;宋体"/>
      <w:sz w:val="24"/>
      <w:szCs w:val="24"/>
      <w:lang w:eastAsia="zh-CN"/>
    </w:rPr>
  </w:style>
  <w:style w:type="paragraph" w:styleId="Style11">
    <w:name w:val="Style1"/>
    <w:basedOn w:val="Style7"/>
    <w:qFormat/>
    <w:pPr>
      <w:spacing w:before="0" w:after="500"/>
      <w:ind w:left="0" w:right="0" w:hanging="0"/>
      <w:jc w:val="center"/>
    </w:pPr>
    <w:rPr>
      <w:rFonts w:cs="Monotype Koufi"/>
      <w:szCs w:val="40"/>
    </w:rPr>
  </w:style>
  <w:style w:type="paragraph" w:styleId="Style21">
    <w:name w:val="Style2"/>
    <w:basedOn w:val="Style7"/>
    <w:qFormat/>
    <w:pPr>
      <w:spacing w:before="140" w:after="100"/>
      <w:ind w:left="0" w:right="0" w:hanging="0"/>
      <w:jc w:val="both"/>
    </w:pPr>
    <w:rPr>
      <w:b/>
      <w:bCs/>
      <w:szCs w:val="36"/>
    </w:rPr>
  </w:style>
  <w:style w:type="paragraph" w:styleId="TextBodyIndent">
    <w:name w:val="Body Text Indent"/>
    <w:basedOn w:val="Normal"/>
    <w:pPr>
      <w:spacing w:before="0" w:after="120"/>
      <w:ind w:left="36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3">
    <w:name w:val="Body Text 3"/>
    <w:basedOn w:val="Normal"/>
    <w:qFormat/>
    <w:pPr>
      <w:spacing w:before="0" w:after="120"/>
      <w:ind w:left="0" w:right="0" w:hanging="0"/>
      <w:jc w:val="left"/>
    </w:pPr>
    <w:rPr>
      <w:sz w:val="16"/>
      <w:szCs w:val="16"/>
    </w:rPr>
  </w:style>
  <w:style w:type="paragraph" w:styleId="ListBullet">
    <w:name w:val="List Bullet"/>
    <w:basedOn w:val="Normal"/>
    <w:qFormat/>
    <w:pPr>
      <w:overflowPunct w:val="true"/>
      <w:autoSpaceDE w:val="true"/>
      <w:ind w:left="283" w:right="283" w:hanging="283"/>
      <w:jc w:val="left"/>
      <w:textAlignment w:val="auto"/>
    </w:pPr>
    <w:rPr>
      <w:rFonts w:cs="Traditional Arabic"/>
      <w:szCs w:val="32"/>
    </w:rPr>
  </w:style>
  <w:style w:type="paragraph" w:styleId="List2">
    <w:name w:val="List Bullet 3"/>
    <w:basedOn w:val="Normal"/>
    <w:pPr>
      <w:overflowPunct w:val="true"/>
      <w:autoSpaceDE w:val="true"/>
      <w:ind w:left="566" w:right="566" w:hanging="283"/>
      <w:jc w:val="left"/>
      <w:textAlignment w:val="auto"/>
    </w:pPr>
    <w:rPr>
      <w:rFonts w:cs="Traditional Arabic"/>
    </w:rPr>
  </w:style>
  <w:style w:type="paragraph" w:styleId="ListContinue">
    <w:name w:val="List Continue"/>
    <w:basedOn w:val="Normal"/>
    <w:qFormat/>
    <w:pPr>
      <w:overflowPunct w:val="true"/>
      <w:autoSpaceDE w:val="true"/>
      <w:spacing w:before="0" w:after="120"/>
      <w:ind w:left="283" w:right="283" w:hanging="0"/>
      <w:jc w:val="left"/>
      <w:textAlignment w:val="auto"/>
    </w:pPr>
    <w:rPr>
      <w:rFonts w:cs="Traditional Arabic"/>
    </w:rPr>
  </w:style>
  <w:style w:type="paragraph" w:styleId="ListContinue2">
    <w:name w:val="List Continue 2"/>
    <w:basedOn w:val="Normal"/>
    <w:qFormat/>
    <w:pPr>
      <w:overflowPunct w:val="true"/>
      <w:autoSpaceDE w:val="true"/>
      <w:spacing w:before="0" w:after="120"/>
      <w:ind w:left="566" w:right="566" w:hanging="0"/>
      <w:jc w:val="left"/>
      <w:textAlignment w:val="auto"/>
    </w:pPr>
    <w:rPr>
      <w:rFonts w:cs="Traditional Arabic"/>
    </w:rPr>
  </w:style>
  <w:style w:type="paragraph" w:styleId="BodyTextIndent2">
    <w:name w:val="Body Text Indent 2"/>
    <w:basedOn w:val="Normal"/>
    <w:qFormat/>
    <w:pPr>
      <w:spacing w:lineRule="auto" w:line="480" w:before="0" w:after="120"/>
      <w:ind w:left="36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23:08:00Z</dcterms:created>
  <dc:creator>السالمي</dc:creator>
  <dc:description/>
  <dc:language>en-US</dc:language>
  <cp:lastModifiedBy>lpl,]</cp:lastModifiedBy>
  <cp:lastPrinted>2003-03-05T04:39:00Z</cp:lastPrinted>
  <dcterms:modified xsi:type="dcterms:W3CDTF">2004-03-17T17:08:00Z</dcterms:modified>
  <cp:revision>134</cp:revision>
  <dc:subject/>
  <dc:title>بسم الله الرحمن الرحيم</dc:title>
</cp:coreProperties>
</file>