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َّل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زيل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     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خ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س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بِّ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غتس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بلخ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8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 ) "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7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ل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اغ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ص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ح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م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5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ط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ب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ب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هـ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ـ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ـ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س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م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37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رف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ُ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6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ـ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ـ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ـوع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ُمْ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كسر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جْ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ر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َّ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نب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حُ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بّ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ضا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ر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الدراور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ت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ّ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بّ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مض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1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َّ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شب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س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ـريـق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ع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س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طِرَ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ث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َّ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ئر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br/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عث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آ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2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(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236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ضبـ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ت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ُ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نع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2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ص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زّ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ر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3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ـنـ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ّ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صو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و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ضا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َ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و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ن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َش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ه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8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2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(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ر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8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ي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 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ـ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6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( </w:t>
      </w:r>
      <w:r>
        <w:rPr>
          <w:rFonts w:cs="Traditional Arabic"/>
          <w:sz w:val="40"/>
          <w:szCs w:val="40"/>
        </w:rPr>
        <w:t>7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سك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خ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70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ـ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ـ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( </w:t>
      </w:r>
      <w:r>
        <w:rPr>
          <w:rFonts w:cs="Traditional Arabic"/>
          <w:sz w:val="40"/>
          <w:szCs w:val="40"/>
        </w:rPr>
        <w:t>22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ِّحق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حم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و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ىءٍ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ى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ن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َّح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5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إسـ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ـألت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ي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8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0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خا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ك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ِلْت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د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ى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ك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ت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7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ج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4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 ( </w:t>
      </w:r>
      <w:r>
        <w:rPr>
          <w:rFonts w:cs="Traditional Arabic"/>
          <w:sz w:val="40"/>
          <w:szCs w:val="40"/>
        </w:rPr>
        <w:t>7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ك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ك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ط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َّ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ا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7</w:t>
      </w:r>
      <w:r>
        <w:rPr>
          <w:rFonts w:cs="Traditional Arabic"/>
          <w:b/>
          <w:bCs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0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خول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حم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ُ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ُّ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ُ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حم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0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</w:t>
      </w:r>
      <w:r>
        <w:rPr>
          <w:rFonts w:cs="Traditional Arabic"/>
          <w:sz w:val="40"/>
          <w:sz w:val="40"/>
          <w:szCs w:val="40"/>
          <w:rtl w:val="true"/>
        </w:rPr>
        <w:t>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سنا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ح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ن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2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ك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ث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8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ـ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7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0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2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دْ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لَّ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0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إسنا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! .     </w:t>
      </w:r>
      <w:r>
        <w:rPr>
          <w:rFonts w:cs="Traditional Arabic"/>
          <w:sz w:val="40"/>
          <w:sz w:val="40"/>
          <w:szCs w:val="40"/>
          <w:rtl w:val="true"/>
        </w:rPr>
        <w:t>وأ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2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ّ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بَّ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5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زيل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ع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ُبنُ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ن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إ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9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ـا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اور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!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يال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ـ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</w:t>
      </w:r>
      <w:r>
        <w:rPr>
          <w:rFonts w:cs="Traditional Arabic"/>
          <w:sz w:val="40"/>
          <w:sz w:val="40"/>
          <w:szCs w:val="40"/>
          <w:rtl w:val="true"/>
        </w:rPr>
        <w:t>والدولا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مدي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79</w:t>
      </w:r>
      <w:r>
        <w:rPr>
          <w:rFonts w:cs="Traditional Arabic"/>
          <w:sz w:val="40"/>
          <w:szCs w:val="40"/>
          <w:rtl w:val="true"/>
        </w:rPr>
        <w:t xml:space="preserve"> ) 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ح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ص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7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ل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ـن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خراس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ك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ق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ض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س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95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ك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3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7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3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ر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في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ـ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سـ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ـمجلـ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ع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ـمـ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دعود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5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بُلّ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بُ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ُحدَّانى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ِد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يْ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ـ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يّ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81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5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ب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7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24</w:t>
      </w:r>
      <w:r>
        <w:rPr>
          <w:rFonts w:cs="Traditional Arabic"/>
          <w:sz w:val="40"/>
          <w:szCs w:val="40"/>
          <w:rtl w:val="true"/>
        </w:rPr>
        <w:t xml:space="preserve"> )      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79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5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و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6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ش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6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ءوس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6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ذ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َّ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صق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ف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ك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      "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َّ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ف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93</w:t>
      </w:r>
      <w:r>
        <w:rPr>
          <w:rFonts w:cs="Traditional Arabic"/>
          <w:sz w:val="40"/>
          <w:szCs w:val="40"/>
          <w:rtl w:val="true"/>
        </w:rPr>
        <w:t xml:space="preserve"> ) 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7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ي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ُ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فق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ُلُو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302510</wp:posOffset>
                </wp:positionH>
                <wp:positionV relativeFrom="paragraph">
                  <wp:posOffset>30035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3.65pt" to="379.25pt,2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م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7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) -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2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      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8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ر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ب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غ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8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224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 (</w:t>
      </w:r>
      <w:r>
        <w:rPr>
          <w:rFonts w:cs="Traditional Arabic"/>
          <w:sz w:val="40"/>
          <w:szCs w:val="40"/>
        </w:rPr>
        <w:t>1/3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راور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99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!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!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9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وا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ي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0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7</w:t>
      </w:r>
      <w:r>
        <w:rPr>
          <w:rFonts w:cs="Traditional Arabic"/>
          <w:sz w:val="40"/>
          <w:szCs w:val="40"/>
          <w:rtl w:val="true"/>
        </w:rPr>
        <w:t xml:space="preserve"> ) !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0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ق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شع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ط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هْ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ا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ل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َهْ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هْ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ى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هْ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ا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ل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298</w:t>
      </w:r>
      <w:r>
        <w:rPr>
          <w:rFonts w:cs="Traditional Arabic"/>
          <w:sz w:val="40"/>
          <w:szCs w:val="40"/>
          <w:rtl w:val="true"/>
        </w:rPr>
        <w:t xml:space="preserve"> 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شي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ْنى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ز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ز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د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تُ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ر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ل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ح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تابع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9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ّ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رب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م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جم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ب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ّ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5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35:00Z</dcterms:created>
  <dc:creator>123</dc:creator>
  <dc:description/>
  <dc:language>en-US</dc:language>
  <cp:lastModifiedBy>123</cp:lastModifiedBy>
  <dcterms:modified xsi:type="dcterms:W3CDTF">2003-04-28T15:38:00Z</dcterms:modified>
  <cp:revision>1</cp:revision>
  <dc:subject/>
  <dc:title>" لم يرو هذا الحديث عن سفيان ، إلا مؤمَّلْ، تفرَّد به : ابن أبى بزَّة " </dc:title>
</cp:coreProperties>
</file>