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س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302510</wp:posOffset>
                </wp:positionH>
                <wp:positionV relativeFrom="paragraph">
                  <wp:posOffset>25844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0.35pt" to="415.25pt,2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"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وسط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س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َل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اّ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زي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ز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ج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24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9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9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ـ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مِ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شَرَرٍ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لقَص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ل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ال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سّ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بيهق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0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8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ر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ِد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رَ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َقِّه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8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َ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ج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ز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مصنَّ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( </w:t>
      </w:r>
      <w:r>
        <w:rPr>
          <w:rFonts w:cs="Traditional Arabic"/>
          <w:sz w:val="44"/>
          <w:szCs w:val="44"/>
        </w:rPr>
        <w:t>20851</w:t>
      </w:r>
      <w:r>
        <w:rPr>
          <w:rFonts w:cs="Traditional Arabic"/>
          <w:sz w:val="44"/>
          <w:szCs w:val="44"/>
          <w:rtl w:val="true"/>
        </w:rPr>
        <w:t xml:space="preserve"> ) </w:t>
      </w:r>
      <w:r>
        <w:rPr>
          <w:rFonts w:cs="Traditional Arabic"/>
          <w:sz w:val="44"/>
          <w:sz w:val="44"/>
          <w:szCs w:val="44"/>
          <w:rtl w:val="true"/>
        </w:rPr>
        <w:t>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8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"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َّ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</w:t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َ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ِ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س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زَا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ُرُّ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َه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ى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8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نو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3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cs="Traditional Arabic"/>
          <w:sz w:val="40"/>
          <w:szCs w:val="40"/>
          <w:rtl w:val="true"/>
        </w:rPr>
        <w:t>"     (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به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سنا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ان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ن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س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ح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32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68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اط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ت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" 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26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282190</wp:posOffset>
                </wp:positionH>
                <wp:positionV relativeFrom="paragraph">
                  <wp:posOffset>-18542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-14.6pt" to="377.65pt,-14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)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نس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ث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ِّ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َثَ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فِق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وَا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مَثَ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بّ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بَت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ْ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نَابِ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ُنبُل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ِئ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ب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ْرِض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رْض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سَ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يُضَاعِف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ضْعَاف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ثِي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إِنَّمَا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يُوَفَّى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الصَّابِرُونَ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أَجْرَهُم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بِغَيْرِ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حِس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ِّ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9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Cs w:val="2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ِّ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9</w:t>
      </w:r>
      <w:r>
        <w:rPr>
          <w:rFonts w:cs="Traditional Arabic"/>
          <w:sz w:val="40"/>
          <w:szCs w:val="40"/>
          <w:rtl w:val="true"/>
        </w:rPr>
        <w:t xml:space="preserve"> )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ق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عمائ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،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5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3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/6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خل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ّ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را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0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و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ل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52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ا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ّ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د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قّ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ِ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اهِ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ُورٍ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لًّ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ذ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ِف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قِ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ر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ِبَ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ِ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سُو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ل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ف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0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9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0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15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0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‍‍‍</w:t>
      </w:r>
      <w:r>
        <w:rPr>
          <w:rFonts w:cs="Arabic Transparent"/>
          <w:sz w:val="40"/>
          <w:szCs w:val="40"/>
          <w:rtl w:val="true"/>
        </w:rPr>
        <w:t>!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ت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ناك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88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نا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ف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0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ّ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1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7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يُ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ِرَا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ثَراتِـه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ـهَا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زدَا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ب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ا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بِرِ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ـهَا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زدَاد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ب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َاجِ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َرِّ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د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يُ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ِرَا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ثَراتِـه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2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5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س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 xml:space="preserve"> ) : </w:t>
      </w:r>
      <w:r>
        <w:rPr>
          <w:rFonts w:cs="Traditional Arabic"/>
          <w:sz w:val="40"/>
          <w:sz w:val="40"/>
          <w:szCs w:val="40"/>
          <w:rtl w:val="true"/>
        </w:rPr>
        <w:t>والم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نق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"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يث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ترك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!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ّض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1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َّ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ش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ج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ج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ش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5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ُ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َّ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3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25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1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95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َّ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ط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ت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ـ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ط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57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اللَّ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1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9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َّ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ف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سح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جُ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ُرا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جه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رَاغ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خ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ُرا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و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1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5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َ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ذك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كل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1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رش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بِ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ى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فقيه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ب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ى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ا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2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غ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1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1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عو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رأ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ن</w:t>
      </w:r>
      <w:r>
        <w:rPr>
          <w:rFonts w:cs="Traditional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ون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كن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و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ار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ار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ح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غ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بُغ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غ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( </w:t>
      </w:r>
      <w:r>
        <w:rPr>
          <w:rFonts w:cs="Traditional Arabic"/>
          <w:sz w:val="40"/>
          <w:szCs w:val="40"/>
        </w:rPr>
        <w:t>1365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1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8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ّ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2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م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1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3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9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دّ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ع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ب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ْن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يِى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ب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ح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ـ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ـعـ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يـْـ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ـخـ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ـصاص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ـ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ط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ق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مهر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د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1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3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ُكْ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أ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ُلبَ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ّ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ق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زيّ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8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20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3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آ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َّمو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م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ى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ئ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40"/>
          <w:szCs w:val="40"/>
        </w:rPr>
        <w:t>12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ر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رك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ذة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9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د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ط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ج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صن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هق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آ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ب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َّ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ه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م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و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83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و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و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ر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7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8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cs="Traditional Arabic"/>
          <w:b/>
          <w:bCs/>
          <w:sz w:val="22"/>
          <w:szCs w:val="22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ه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    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2</w:t>
      </w:r>
      <w:r>
        <w:rPr>
          <w:rFonts w:cs="Traditional Arabic"/>
          <w:sz w:val="40"/>
          <w:szCs w:val="40"/>
          <w:rtl w:val="true"/>
        </w:rPr>
        <w:t xml:space="preserve"> )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ـ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يل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اط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لْ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ُّ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يئ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يل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4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ُر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ال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5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ش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فظوا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جَ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فِظ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ّ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َّ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</w:t>
      </w:r>
      <w:r>
        <w:rPr>
          <w:rFonts w:cs="Traditional Arabic"/>
          <w:sz w:val="40"/>
          <w:sz w:val="40"/>
          <w:szCs w:val="40"/>
          <w:rtl w:val="true"/>
        </w:rPr>
        <w:t>والبز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َد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ُ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َّ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يهقيُّ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3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ر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4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    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لِ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ّ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ج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ٍ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ا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" </w:t>
      </w:r>
      <w:r>
        <w:rPr>
          <w:rFonts w:cs="Traditional Arabic"/>
          <w:sz w:val="40"/>
          <w:sz w:val="40"/>
          <w:szCs w:val="40"/>
          <w:rtl w:val="true"/>
        </w:rPr>
        <w:t>الحار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اج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رّ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ٍ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ِف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دّ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ـ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فصار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د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سن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َه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3</w:t>
      </w:r>
      <w:r>
        <w:rPr>
          <w:rFonts w:cs="Traditional Arabic"/>
          <w:sz w:val="40"/>
          <w:szCs w:val="40"/>
          <w:rtl w:val="true"/>
        </w:rPr>
        <w:t xml:space="preserve"> ) "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رِ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ت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ج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لاسي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جعتُ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سن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َعلِ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ْظ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قَط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دّ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2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ش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ذ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َّ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تا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واب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ِّ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س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خِ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ج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جا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ذ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تا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واب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ت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ل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ج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ج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َّ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م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322830</wp:posOffset>
                </wp:positionH>
                <wp:positionV relativeFrom="paragraph">
                  <wp:posOffset>318770</wp:posOffset>
                </wp:positionV>
                <wp:extent cx="2951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25.1pt" to="415.25pt,2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ُحتَ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َرج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ُ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ّ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مائ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لاث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لاث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ف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حد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سه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7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</w:t>
      </w:r>
      <w:r>
        <w:rPr>
          <w:rFonts w:cs="Traditional Arabic"/>
          <w:sz w:val="40"/>
          <w:sz w:val="40"/>
          <w:szCs w:val="40"/>
          <w:rtl w:val="true"/>
        </w:rPr>
        <w:t>واللالكائ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بش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ّ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وذك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حـ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3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04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َّ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ـاك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ـحقّـِر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ُنـو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ـ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قِّرا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ِ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و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و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ضج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زه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قَّ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ـهلك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ما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7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</w:t>
      </w:r>
      <w:r>
        <w:rPr>
          <w:rFonts w:cs="Traditional Arabic"/>
          <w:sz w:val="40"/>
          <w:sz w:val="40"/>
          <w:szCs w:val="40"/>
          <w:rtl w:val="true"/>
        </w:rPr>
        <w:t>والروي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5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</w:t>
      </w:r>
      <w:r>
        <w:rPr>
          <w:rFonts w:cs="Traditional Arabic"/>
          <w:sz w:val="40"/>
          <w:sz w:val="40"/>
          <w:szCs w:val="40"/>
          <w:rtl w:val="true"/>
        </w:rPr>
        <w:t>و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9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</w:t>
      </w:r>
      <w:r>
        <w:rPr>
          <w:rFonts w:cs="Traditional Arabic"/>
          <w:sz w:val="40"/>
          <w:sz w:val="40"/>
          <w:szCs w:val="40"/>
          <w:rtl w:val="true"/>
        </w:rPr>
        <w:t>والرامَهُرمُ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مَ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حدِّث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نثَن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ذ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4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حيحُ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حّ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صَّح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ِ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ا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"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سَّل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أنَّه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فو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لفُّ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نا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ن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متقد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ذ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ـحدَّث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رش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"      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3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واسط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بُ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ص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ك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ب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ـ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حر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ّ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ّ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ـ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            </w:t>
      </w:r>
      <w:r>
        <w:rPr>
          <w:rFonts w:cs="Traditional Arabic"/>
          <w:sz w:val="40"/>
          <w:szCs w:val="40"/>
        </w:rPr>
        <w:t>161</w:t>
      </w:r>
      <w:r>
        <w:rPr>
          <w:rFonts w:cs="Traditional Arabic"/>
          <w:sz w:val="40"/>
          <w:szCs w:val="40"/>
          <w:rtl w:val="true"/>
        </w:rPr>
        <w:t xml:space="preserve">) 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ر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دِّ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،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236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ق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َسَ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ح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ق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شَ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</w:t>
      </w:r>
      <w:r>
        <w:rPr>
          <w:rFonts w:cs="Traditional Arabic"/>
          <w:sz w:val="40"/>
          <w:sz w:val="40"/>
          <w:szCs w:val="40"/>
          <w:rtl w:val="true"/>
        </w:rPr>
        <w:t>ك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يـ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تر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َّفَ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ّ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عا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6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طخ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ش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430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الموج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6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طخ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ّ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ف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م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طب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يّ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َّ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طا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هاوي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ِّم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ـ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ـ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ـ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ز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ُبُ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ُف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ْ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َّ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َّ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ت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8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مط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ت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قل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ق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ح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ى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ثقات</w:t>
      </w:r>
      <w:r>
        <w:rPr>
          <w:rFonts w:cs="Traditional Arabic"/>
          <w:sz w:val="44"/>
          <w:szCs w:val="44"/>
          <w:rtl w:val="true"/>
        </w:rPr>
        <w:t>" (</w:t>
      </w:r>
      <w:r>
        <w:rPr>
          <w:rFonts w:cs="Traditional Arabic"/>
          <w:sz w:val="44"/>
          <w:szCs w:val="44"/>
        </w:rPr>
        <w:t>9/286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،والخ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ى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تاريخه</w:t>
      </w:r>
      <w:r>
        <w:rPr>
          <w:rFonts w:cs="Traditional Arabic"/>
          <w:sz w:val="44"/>
          <w:szCs w:val="44"/>
          <w:rtl w:val="true"/>
        </w:rPr>
        <w:t xml:space="preserve">" ( </w:t>
      </w:r>
      <w:r>
        <w:rPr>
          <w:rFonts w:cs="Traditional Arabic"/>
          <w:sz w:val="44"/>
          <w:szCs w:val="44"/>
        </w:rPr>
        <w:t>14</w:t>
      </w:r>
      <w:r>
        <w:rPr>
          <w:rFonts w:cs="Traditional Arabic"/>
          <w:sz w:val="44"/>
          <w:szCs w:val="44"/>
          <w:rtl w:val="true"/>
        </w:rPr>
        <w:t xml:space="preserve">/ </w:t>
      </w:r>
      <w:r>
        <w:rPr>
          <w:rFonts w:cs="Traditional Arabic"/>
          <w:sz w:val="44"/>
          <w:szCs w:val="44"/>
        </w:rPr>
        <w:t>285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2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فظ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ابط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ذك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8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ُ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غ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ـ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ـ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وس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)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40:00Z</dcterms:created>
  <dc:creator>123</dc:creator>
  <dc:description/>
  <dc:language>en-US</dc:language>
  <cp:lastModifiedBy>123</cp:lastModifiedBy>
  <dcterms:modified xsi:type="dcterms:W3CDTF">2003-04-28T15:46:00Z</dcterms:modified>
  <cp:revision>2</cp:revision>
  <dc:subject/>
  <dc:title>السكن ، ثنا حبان بن هلال ، ثنا جعفر بن سليمان (1) بهذا </dc:title>
</cp:coreProperties>
</file>