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Cs w:val="32"/>
        </w:rPr>
        <w:t>6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Cs w:val="32"/>
        </w:rPr>
        <w:t>650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 </w:t>
            </w:r>
          </w:p>
        </w:tc>
      </w:tr>
      <w:tr>
        <w:trPr/>
        <w:tc>
          <w:tcPr>
            <w:tcW w:w="789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1</w:t>
            </w:r>
            <w:r>
              <w:rPr>
                <w:sz w:val="32"/>
                <w:szCs w:val="32"/>
                <w:rtl w:val="tru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أوسط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4051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قال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حدثنا عليُّ بن سعيد الرازي ،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ا إِسحاقُ بنُ موسى الأنصاري ،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ا سعيد بن خثيم ،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ا ابن شبرمة ،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ا أبو الخليل ، عن أبي السابغة ، عن جُنْدّب ، قَالَ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لّمَّا فَارَقَتِ الخَوَارِجٌ عليّا ، خَرجَ في طَلَبِهم ، وخَرَجْنَا مَعَهُ ، فانْتهَيْنَا إِلى عَسْكَرِ الْقَومٍ ، فَإِذَا لَهُم دَوي كَدَويِّ النَّحل من قِرَاءةِ القُرْآنِ ، وفيهم أصْحَابُ الثفنات ، وأصحاب البرانس ، فلمَّا رَأَيْتُهم دَخَلَني من ذَلِكَ شَكٌّ ، فَتَنحَّيتُ ، فركزتُ رُمْحي ، ونزلت عن فَرَسي ، وَوَضَعْتُ تُرْسِي ، فنثرت عليه دِرْعي ، وأَخذتُ بمقْودِ فَرَسِي فَقُمتُ أًصَلّي إِلى رُمْحي ، وأَنَا أقُولُ في صَلاَت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لَّهُمَّ إِنْ كَانَ قِتَالُ هَؤلاءِ القَو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ِ لك طاعة فائْذَن فيه ، وإِن كَانَ مَعصيةٌ فَأَرِني بَرَاءتَك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َ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أنَا كَذَلِكَ ، إِذ أَقْبلَ عَلِيٌّ عَلَ بَغْلة رَسُول الله – صلى الله عليه وسلم – ، فلَمَّا حَاذاني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تعوَّذ بالله يا جندب من الشكِّ ، فجئْتُ أَسْعَ إِليه ، ونَزَل ، فَقَام يُصَلِّي ، إِذْ أقْبلَ رَجُلٌ على برذون يقرب به ، فق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ا أَميرَ المؤْمنينِ ، قَ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تَشَاءُ ؟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َلكَ حَاجةٌ في الْقوم ؟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ما ذَاكَ ؟ قَ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د قَطَعُوا النَّهرَ ، فَذَهَبُو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قَطعُوه ، قلت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ُبْحانَ ا لل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ُمَّ جَاءَ آخر ، أرفع منه في الجري ، فق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ا أميرَ المُؤْمنين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َ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تَشَاءُ ؟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َلَكَ حَاجَةٌ في القَوْمِ ؟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ما ذَاكَ ؟ قال قد قَطَعُوا النَّهرَ ، فذَهَبُوا ، قُلت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لهُ أكْبرُ ، فقالَ عَليّ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قَطَعُو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ُمَّ جَاءَ آخرُ يَستْحضرُ بِفَرسِهِ ، فَقَ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ا أَميرَ المؤْمنيِن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َ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تَشَاءُ ؟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َلَكَ حَاجَةٌ في القَومِ ؟ قَالَ وما ذَاكَ ؟ قال قد قَطَعُوا النَّهر فقال عَليّ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قَطَعُوه ، ولا يَقْطَعُوه ، ولَيُقْتَلُنَّ دُونَه ، عَهْدٌ من الله ورَسُول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لت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لهُ أكبرُ ، ثُمَّ قُمْتُ ، فأَمْسَكتُ له بالرِّكَابِ ، فَركبَ فَرسَه ، ثُمَّ رَجعتُ إِلى دِرْعِي ، فَلَبستُها ، وإِلى فَرَسِي ، فَعَلَوتُهُ ، ثُمَّ وضعتُ رِجّلي في الرِّكَابِ ، وخَرَجْتُ أَسَايُره فقَالَ ل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ا جُنْدب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لت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َبْيكَ يا أَميرَ الْمؤمِنينَ ، قَ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َمَّا أَنَا فأَبْعثُ إِليهم رَجُلًا يَقْرأُ المُصحَفَ ، يَدْعُو إِلى كِتَابِ رَبِّهم ، وسُنَّة نَبيِّهم ، فَلاَ يُقْبِلُ عَلَيْنَا بِوَجْهِهِ حَتَّى يَرْشُقُوه بالنَّبلِ ، يا جُندبُ ، أَمَا إِنَّه لا يُقْتَلُ مِنَّا عشرةٌ ، ولا يَنْجُو منهم عشْرةٌ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انْتَهَيْنَا إِلى القَومِ ، وهُمْ في مُعَسْكَرِهم أَلذِي كَانُوا فيه لم يَبْرَحُوا ، فَنَادَى عَليٌّ في أصحابه ، فَصَفَّهُمَ ، ثُمَّ أتى الصَّفَّ من رَأْسِهِ ذا إِلى رَأْسِهِ ذا مَرَّتينِ ، وهو يَقُول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َنْ يَأْخُذُ هَذَا المُصْحفَ ، فيمْشي به إِلى هؤلاءِ ، فيدعُوهم إِلى كِتَابِ رَبِّهم ، وسُنَّةِ نبيِّهم ، وهو مَقْتولٌ ، وله الجنُّةُ ؟ فلم يُجبْه إِلا شابٌّ من بَنيِ عَامرِ بنِ صَعْصَعَةَ ، فلمَّا رَأَى عَلٌّي حَداثَةَ سِنِّهِ ، قَالَ ل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رْجعْ إِلى مَوْقِفكَ ، ثُمَّ نَادَى الثَّانيةَ ، فلم يَخْرجْ إِليه إِلا ذلكَ الشَّابُّ ثُمَّ نادى الثالثةَ ، فلم يَخْرجْ إِليه إِلا ذلكَ الشَّابُّ ، فقال له عَلُّ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خُذْ ، فأَخَذََ المْصحَفَ ، فق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َمَا إِنَّكَ مَقْتولٌ ، ولَسْتَ تُقْبلُ علينا بِوجْهِكَ حَتَّى يَرْشقوكَ بالنَّبل ، فخرجَ الشَّابُّ يَمْشي بالمُصْحف إِلى القَوْم ، فلَمَّا دَنَا منهم حَيْثُ سمعُوا ، قَامُوا ، ونشبوا القتال قَبْلَ أَنْ يَرْجِعَ قَ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َرَمَاهُ إِنسانٌ بالنَّبلِ ، فأَقْبلَ عَلَيْنَا بِوَجْهِهِ ، فقَعدَ ، فَقَالَ عَلّ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دُوَنكُم القَوْمَ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َالَ جندب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َقَتَلْتُ بكَفِّي هَذِهِ بعدما دَخَلَني ما كَانَ دَخَلَني ثَمَانِيةً ، قَبْلَ أنْ أُصَلّيَ الظُّهْرَ ، وما قُتِلَ مِنَّا عَشَرةٌ ولا نَجَا منهم عَشَرةٌ كما قَالَ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ابن شبرمة ، إِلاَّ سعيد بن خثيم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ِسحاق ابن موسى الأنصاري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إِسحاق ، فتابعه أحمد بن عبد الرحمن بن أبي ليلى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سعيد بن خثيم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خطيب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ه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7/24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25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 طريق أحمد بن حازم ، أخبرنا أحمد بن عبد الرحم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0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16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حمد ابن يحيى بن خالد بن حيان الرقيّ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جدتُ في كتاب أب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حيى ابن خالد بن حيان ، قاف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إِبراهيم بن أبي حية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ابنُ لهيعة ، عن أبي قبيل ، عن عبد الله بن عمرو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ن الله يحبُّ من يحبُّ التمر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ا يروي هذا الحديث عن عبد الله بن عمرو إِلاَّ بهذا الإِسناد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حيى بن خالد بن حيان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  <w:lang w:bidi="ar-AE"/>
              </w:rPr>
              <w:t> 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يحيى بن خالد ، فتابعه إِبراهيم بن نصر النيسابوري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ابنُ أبي حية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خطيب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ه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3/16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محمد بن فروخ البغدادي ، حدثنا إِبراهيم بن نصر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0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818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وسى ابن هارون ، ثنا أبو نصر التمار ، نا عقبة الأصم ، عن عطاء ، عن أبي هريرة أن رسول الله – صلى الله عليه وسلم – نهى عن النظر في النجوم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خطيبُ في </w:t>
            </w:r>
            <w:r>
              <w:rPr>
                <w:sz w:val="32"/>
                <w:szCs w:val="32"/>
                <w:rtl w:val="true"/>
                <w:lang w:bidi="ar-AE"/>
              </w:rPr>
              <w:t>[</w:t>
            </w:r>
            <w:r>
              <w:rPr>
                <w:sz w:val="32"/>
                <w:szCs w:val="32"/>
                <w:lang w:bidi="ar-AE"/>
              </w:rPr>
              <w:t>6/13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13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البغوي ، ثنا أبو نصر التمار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بن حيان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جروحين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2/19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بنُ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5/191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ق عن عقبة الأصم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عطاء ، إِلاَّ عقبة الأصمُّ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قال ابنُ عدي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لا يُعرفُ إِلاَّ بعقبة ، عن عطاء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ما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عقبة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د أخرجه العقيل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ضعفاء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5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محمد بن عوف الرمادي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قبة بن عبد الله الأصم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م 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قبة لا يعرفُ إِلاَّ به ، ولا يتابعه إِلاَّ من هو دونه أو مثله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فكلام العقيلي يقتضي وجود متابعات ، مع أن قوله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لا يعرف إِلاَّ به يعكرُ على أول الكلام ، لكن يحتمل أن يكون المقصود أن الحديث مشتهر عن عقبة أكثر من غيره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الله أعلم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هذا التعقيب محلُّ احتمال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الله أعلمُ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4</w:t>
            </w:r>
            <w:r>
              <w:rPr>
                <w:sz w:val="32"/>
                <w:szCs w:val="32"/>
                <w:rtl w:val="tru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</w:rPr>
              <w:t xml:space="preserve">وأخرج ابنُ عدي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كامل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1469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طريق مجاعة بن ثابت ، ثنا ابن لهيعة ، عن أبي قبيل ، عن عبد الله بن عمرو مرفوعًا 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 xml:space="preserve">إِن الله يحبُّ من يحبُّ التمر </w:t>
            </w:r>
            <w:r>
              <w:rPr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ل ابنُ عدي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 xml:space="preserve">ولا يرويه عن أبي قبيل غير ابن لهيعة ، وعن ابن لهيعة غير مجاعة بن ثابت </w:t>
            </w:r>
            <w:r>
              <w:rPr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لم يتفرَّد به مجاعة بن ثابت ، فتابعه إِبراهيم بن أبي حية ، ثنا ابن لهيعة بسنده سواء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خرجه الطبرانيُّ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أوسط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161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، والخطيب </w:t>
            </w:r>
            <w:r>
              <w:rPr>
                <w:sz w:val="32"/>
                <w:szCs w:val="32"/>
                <w:rtl w:val="true"/>
              </w:rPr>
              <w:t>[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166</w:t>
            </w:r>
            <w:r>
              <w:rPr>
                <w:sz w:val="32"/>
                <w:szCs w:val="32"/>
                <w:rtl w:val="true"/>
              </w:rPr>
              <w:t>]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قد مرَّ قبل حديث والحمد  لله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5</w:t>
            </w:r>
            <w:r>
              <w:rPr>
                <w:sz w:val="32"/>
                <w:szCs w:val="32"/>
                <w:rtl w:val="tru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أوسط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4893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حدثنا عيسى ابن محمد السمسار ،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ا أحمد بن سهيل الوراق الواسطيُّ ،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ا نعيم بن مورع العنبريُّ ، عن هشام بن عروة ، عن أبيه ، عن عائشة مرفوعًا 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 xml:space="preserve">الإِسلامُ نظيفٌ ، فتنظفوا ، فإِنه لا يدخل الجنة إِلاَّ نظيفٌ </w:t>
            </w:r>
            <w:r>
              <w:rPr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 xml:space="preserve">لم يرو هذا الحديث عن هشام بن عروة ، إِلاَّ نعيم بن مورع ، تفرَّد به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أحمد بن سهيل الوراق </w:t>
            </w:r>
            <w:r>
              <w:rPr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أحمد بن سهيل الوراق ، فتابعه إِبراهيم بن عبد الله بن بشار الواسطيُّ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نعيم بن مورع بسنده سواء بلفظ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ن الإسلام نظيفٌ ، فتنظفوا ، فإِنه لا يدخل الجنة إِلاَّ نظيفٌ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خطيب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ه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43</w:t>
            </w:r>
            <w:r>
              <w:rPr>
                <w:sz w:val="32"/>
                <w:szCs w:val="32"/>
                <w:rtl w:val="true"/>
                <w:lang w:bidi="ar-AE"/>
              </w:rPr>
              <w:t>] 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6</w:t>
            </w:r>
            <w:r>
              <w:rPr>
                <w:sz w:val="32"/>
                <w:szCs w:val="32"/>
                <w:rtl w:val="tru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</w:rPr>
              <w:t xml:space="preserve">وأخرج البزار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مسنده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2763</w:t>
            </w:r>
            <w:r>
              <w:rPr>
                <w:sz w:val="32"/>
                <w:szCs w:val="32"/>
                <w:rtl w:val="tru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</w:rPr>
              <w:t>كشف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دثنا محمد بن رزق الله الكلوزاني ، وأحمد بن منصور – واللَّفظ لمحمد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قالا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ثنا عبد الله بن صالح ، ثنا نافع بن يزيد ، حدثني أبو عقيل زهرة بن معبد ، عن سعيد بن المسيب ، عن جابر بن عبد الله مرفوعًا 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 xml:space="preserve">إِن الله اختار أصحابي على العالمين ، سوى النبيين والمرسلين ، واختار لي من أصحابي أربعة ، يعن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با بكرٍ ، وعمر ، وعثمان ، وعليَّا – رحمهم الله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فجعلهم أصحابي ، وقال في أصحاب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كلهم خير ، واختار أمتي على الأمم ، واختار أمتي أربع قرو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قرن الأول ، والثاني ، والثالث ، والرابعُ </w:t>
            </w:r>
            <w:r>
              <w:rPr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أخرجه ابنُ حبان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مجروحين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2/41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، والخطيب </w:t>
            </w:r>
            <w:r>
              <w:rPr>
                <w:sz w:val="32"/>
                <w:szCs w:val="32"/>
                <w:rtl w:val="true"/>
              </w:rPr>
              <w:t>[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162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طريق عبد الله بن صالحٍ بسنده سواء ولم يذكرا القرون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ل البزار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 xml:space="preserve">لا نعلمه يروي عن جابر إِلاَّ بهذا الإِسناد ، ولم يشارك عبد الله بْنَ صالح في روايته هذه عن نافع بن يزيد أحدٌ نعلمه </w:t>
            </w:r>
            <w:r>
              <w:rPr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عبد الله بن صالحٍ ، فتابعه سعيد بن أبي مريم ، عن نافع مثل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ذكره الخطيب عقب روايته الحديث قائل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ذا حديثٌ غريبٌ من حديث ابن المسيب عن جابرٍ ، ومن حديث زهرة بن معبد عن سعيد ، تفرَّد بروايته نافع ابن يزيد عنه ، وقد تابع عبد الله بْنَ صالح على روايت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عيدُ بنُ أبي مريم فرواه عن نافعٍ هكذ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ـ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0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بزار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100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حر الزخار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حمد بن عبد الملك  القرشي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بشر بن المفضل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عبد الرحمن بن إِسحاق ، عن الزهري ، عن محمد بن جبير بن مطعم ، عن أبيه ، عن عبد الرحمن بن عوف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شهدتُ حلف المطيبين وأنا غلامٌ مع عمومتي ، فما أحبُّ أن أنكثه – أو أني نكثتهُ – وأن لي حُمر النعم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أحمد </w:t>
            </w:r>
            <w:r>
              <w:rPr>
                <w:sz w:val="32"/>
                <w:szCs w:val="32"/>
                <w:rtl w:val="true"/>
                <w:lang w:bidi="ar-AE"/>
              </w:rPr>
              <w:t>[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9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بو يعل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84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بيهق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سنن الكبير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6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بشر بن المفضل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بخار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دب المفرد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56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حمد </w:t>
            </w:r>
            <w:r>
              <w:rPr>
                <w:sz w:val="32"/>
                <w:szCs w:val="32"/>
                <w:rtl w:val="true"/>
                <w:lang w:bidi="ar-AE"/>
              </w:rPr>
              <w:t>[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9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بو يعلى </w:t>
            </w:r>
            <w:r>
              <w:rPr>
                <w:sz w:val="32"/>
                <w:szCs w:val="32"/>
                <w:rtl w:val="true"/>
                <w:lang w:bidi="ar-AE"/>
              </w:rPr>
              <w:t>[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84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بنُ حبان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صحيحه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1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437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حاكم </w:t>
            </w:r>
            <w:r>
              <w:rPr>
                <w:sz w:val="32"/>
                <w:szCs w:val="32"/>
                <w:rtl w:val="true"/>
                <w:lang w:bidi="ar-AE"/>
              </w:rPr>
              <w:t>[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1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22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بنُ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61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بيهقيُّ </w:t>
            </w:r>
            <w:r>
              <w:rPr>
                <w:sz w:val="32"/>
                <w:szCs w:val="32"/>
                <w:rtl w:val="true"/>
                <w:lang w:bidi="ar-AE"/>
              </w:rPr>
              <w:t>[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6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دلائل النبوة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3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إِسماعيل بن علية ، عن عبد الرحمن بن إِسحاق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بنُ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8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</w:t>
            </w:r>
            <w:r>
              <w:rPr>
                <w:sz w:val="32"/>
                <w:szCs w:val="32"/>
                <w:rtl w:val="true"/>
                <w:lang w:bidi="ar-AE"/>
              </w:rPr>
              <w:t>[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61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من طريقه الخطيب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ه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9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19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بشر وابن علية مع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الحديثُ لا نعلم رواه إِلاَّ عبد الرحمن بن عوف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فقد ورد مثلهُ عن أبي هريرة – رضي الله عنه </w:t>
            </w:r>
            <w:r>
              <w:rPr>
                <w:sz w:val="32"/>
                <w:szCs w:val="32"/>
                <w:rtl w:val="true"/>
              </w:rPr>
              <w:t>-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خرجه ابنُ حبان </w:t>
            </w:r>
            <w:r>
              <w:rPr>
                <w:sz w:val="32"/>
                <w:szCs w:val="32"/>
                <w:rtl w:val="true"/>
              </w:rPr>
              <w:t>[</w:t>
            </w:r>
            <w:r>
              <w:rPr>
                <w:sz w:val="32"/>
                <w:szCs w:val="32"/>
              </w:rPr>
              <w:t>4374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، والبيهقيُّ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366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، و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دلائل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38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طريق مُعلى بن مهدي ، حدثنا أبو عوانة ، عن عمر بن أبي سلمة ، عن أبيه ، عن أبي هريرة مرفوعًا 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 xml:space="preserve">ما شهدتُ من حلف قريشٍ إِلاَّ حلف المطيبين ، وما أحبُّ أنَّ لي حمر النعم ، وإني كنت نقضتُه </w:t>
            </w:r>
            <w:r>
              <w:rPr>
                <w:sz w:val="32"/>
                <w:szCs w:val="32"/>
                <w:rtl w:val="tru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 w:val="32"/>
                <w:szCs w:val="32"/>
                <w:color w:val="0000FF"/>
              </w:rPr>
              <w:instrText xml:space="preserve"> HYPERLINK "../../H:%5C%D8%A7%D9%84%D9%85%D9%88%D8%A7%D9%82%D8%B9%5Calheweny2005%5Ctanbeh1%5C13.htm" \l "_ftn1%23_ftn1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 w:val="32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 w:val="32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: "</w:t>
            </w:r>
            <w:r>
              <w:rPr>
                <w:sz w:val="32"/>
                <w:sz w:val="32"/>
                <w:szCs w:val="32"/>
                <w:rtl w:val="true"/>
              </w:rPr>
              <w:t xml:space="preserve">والطيبَّون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هاشم وأمية وزهرة ومخزوم </w:t>
            </w:r>
            <w:r>
              <w:rPr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8</w:t>
            </w:r>
            <w:r>
              <w:rPr>
                <w:sz w:val="32"/>
                <w:szCs w:val="32"/>
                <w:rtl w:val="tru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أوسط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1810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حدثنا أحمد ،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ا الفيضُ بن وثيق المثقفي ،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ا أبو زهير عبد الرحمن بن مغراء ، عن الأعمش ، عن أبي سفيان ، عن جابر مرفوعًا 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 xml:space="preserve">إن ابني هذا سيدٌ – يعن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سن بن علي ، وليصلحنَّ اللهٌ به بين فئتين من المسلمين عظيمتين </w:t>
            </w:r>
            <w:r>
              <w:rPr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أخرجه الطبرانيُّ أيضًا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معجم الكبير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sz w:val="32"/>
                <w:szCs w:val="32"/>
              </w:rPr>
              <w:t>2597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، والبزار </w:t>
            </w:r>
            <w:r>
              <w:rPr>
                <w:sz w:val="32"/>
                <w:szCs w:val="32"/>
                <w:rtl w:val="true"/>
              </w:rPr>
              <w:t>[</w:t>
            </w:r>
            <w:r>
              <w:rPr>
                <w:sz w:val="32"/>
                <w:szCs w:val="32"/>
              </w:rPr>
              <w:t>2635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>من طريق عبد الرحمن بن مغراء به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 xml:space="preserve">لم يرو هذا الحديث عن الأعمش ، إِلاَّ عبد الرحمن ويحيى بن سعيد الأموي </w:t>
            </w:r>
            <w:r>
              <w:rPr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دا به ، فتابعهما أبو عوانة وضاح بن عبد الله اليشكري ، فرواه عن الأعمش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خرجه الخطيبُ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تاريخ بغداد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215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طريق محمد عبد الملك بن أبي الشوارب ، حدثنا أبو عوان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رواية يحيى بن سعيد الأموي التي أشار إِليها الطبراني في أخرجها الخطيب أيضًا </w:t>
            </w:r>
            <w:r>
              <w:rPr>
                <w:sz w:val="32"/>
                <w:szCs w:val="32"/>
                <w:rtl w:val="true"/>
              </w:rPr>
              <w:t>[</w:t>
            </w: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26</w:t>
            </w:r>
            <w:r>
              <w:rPr>
                <w:sz w:val="32"/>
                <w:szCs w:val="32"/>
                <w:rtl w:val="true"/>
              </w:rPr>
              <w:t xml:space="preserve"> – </w:t>
            </w:r>
            <w:r>
              <w:rPr>
                <w:sz w:val="32"/>
                <w:szCs w:val="32"/>
              </w:rPr>
              <w:t>27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، والبيهقيُّ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دلائل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443</w:t>
            </w:r>
            <w:r>
              <w:rPr>
                <w:sz w:val="32"/>
                <w:szCs w:val="32"/>
                <w:rtl w:val="true"/>
              </w:rPr>
              <w:t xml:space="preserve"> – </w:t>
            </w:r>
            <w:r>
              <w:rPr>
                <w:sz w:val="32"/>
                <w:szCs w:val="32"/>
              </w:rPr>
              <w:t>444</w:t>
            </w:r>
            <w:r>
              <w:rPr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9</w:t>
            </w:r>
            <w:r>
              <w:rPr>
                <w:sz w:val="32"/>
                <w:szCs w:val="32"/>
                <w:rtl w:val="tru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</w:rPr>
              <w:t xml:space="preserve">وأخرج أبو نعيم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حلية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253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طريق محمد بن حميد ، ثنا زافر بن سليمان ، ثنا محمد بن عيينة ، عن أبي حازم ، عن سهل بن سعد مرفوعًا 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 xml:space="preserve">أتاني جبريلُ عليه السلامُ ف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يا محمد </w:t>
            </w:r>
            <w:r>
              <w:rPr>
                <w:sz w:val="32"/>
                <w:szCs w:val="32"/>
                <w:rtl w:val="tru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</w:rPr>
              <w:t xml:space="preserve">عش ما شئت فإِنك ميِّتٌ ، وأحبب من شئت فإِنك مفارقُه واعمل ما شئت فإِنك مجزيٌّ به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ثم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يا محمدُ </w:t>
            </w:r>
            <w:r>
              <w:rPr>
                <w:sz w:val="32"/>
                <w:szCs w:val="32"/>
                <w:rtl w:val="tru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</w:rPr>
              <w:t xml:space="preserve">شرفُ المؤمن قيامهُ بالليل </w:t>
            </w:r>
            <w:r>
              <w:rPr>
                <w:sz w:val="32"/>
                <w:szCs w:val="32"/>
                <w:rtl w:val="tru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</w:rPr>
              <w:t xml:space="preserve">وعزُّه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ستغناؤه عن الناس </w:t>
            </w:r>
            <w:r>
              <w:rPr>
                <w:sz w:val="32"/>
                <w:szCs w:val="32"/>
                <w:rtl w:val="tru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</w:rPr>
              <w:t xml:space="preserve">وأخرجه الطبرانيُّ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أوسط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4278</w:t>
            </w:r>
            <w:r>
              <w:rPr>
                <w:sz w:val="32"/>
                <w:szCs w:val="32"/>
                <w:rtl w:val="true"/>
              </w:rPr>
              <w:t xml:space="preserve">] . </w:t>
            </w:r>
            <w:r>
              <w:rPr>
                <w:sz w:val="32"/>
                <w:sz w:val="32"/>
                <w:szCs w:val="32"/>
                <w:rtl w:val="true"/>
              </w:rPr>
              <w:t xml:space="preserve">، والسهميُّ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تاريخ جرجان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sz w:val="32"/>
                <w:szCs w:val="32"/>
              </w:rPr>
              <w:t>102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، والبيهقيُّ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شعب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349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طريق محمد بن حميد بسنده سواء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ل أبو نعيم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 xml:space="preserve">هذا حديثٌ غريبٌ من حديث محمد بن عيينة ، تفرَّد به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زافر بن سليمان وعنه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مد بن حميد</w:t>
            </w:r>
            <w:r>
              <w:rPr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محمد بن حميد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تابعه عبد الصمد بن موسى القطان ، ثنا زافر بن سليمان مثل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قضاع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 الشهاب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74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عبد الصمد ومحمد بن حميد مع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تابعه أيضًا إِسماعيل بن توبة ، عن زافر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شيراز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قاب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كما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رد العراقي على الصنعاني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و مطبوعٌ في آخر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 الشهاب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58</w:t>
            </w:r>
            <w:r>
              <w:rPr>
                <w:sz w:val="32"/>
                <w:szCs w:val="32"/>
                <w:rtl w:val="true"/>
                <w:lang w:bidi="ar-AE"/>
              </w:rPr>
              <w:t>]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م رأيته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تدرك الحاكم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2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32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واه من طريق عيسى بن صبيح ، عن زافر بن سليمان بسنده سواء لكنه تردد في اسم الصحابي ، فمرَّةً جعله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 ابن عمر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مرّةُ جعله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 سهل بن سعد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هذا متابعٌ ثان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لله الحمد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1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أبو نعي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ية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0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 طريق أبي بكر ابن عياش ، عن أبي حصين ، عن القاسم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32"/>
                <w:u w:val="single"/>
                <w:szCs w:val="32"/>
                <w:color w:val="0000FF"/>
                <w:lang w:bidi="ar-AE"/>
              </w:rPr>
              <w:instrText xml:space="preserve"> HYPERLINK "../../H:%5C%D8%A7%D9%84%D9%85%D9%88%D8%A7%D9%82%D8%B9%5Calheweny2005%5Ctanbeh1%5C13.htm" \l "_ftn2%23_ftn2"</w:instrText>
            </w:r>
            <w:r>
              <w:rPr>
                <w:rStyle w:val="InternetLink"/>
                <w:vertAlign w:val="superscript"/>
                <w:sz w:val="32"/>
                <w:u w:val="single"/>
                <w:szCs w:val="32"/>
                <w:color w:val="0000FF"/>
                <w:lang w:bidi="ar-AE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(</w:t>
            </w:r>
            <w:r>
              <w:rPr>
                <w:rStyle w:val="InternetLink"/>
                <w:vertAlign w:val="superscript"/>
                <w:sz w:val="32"/>
                <w:u w:val="single"/>
                <w:szCs w:val="32"/>
                <w:color w:val="0000FF"/>
                <w:lang w:bidi="ar-AE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lang w:bidi="ar-AE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)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بن مخيمرة ، عن عبد الله بن عمرو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ذا اشتكى العبد المسلم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32"/>
                <w:u w:val="single"/>
                <w:szCs w:val="32"/>
                <w:color w:val="0000FF"/>
                <w:lang w:bidi="ar-AE"/>
              </w:rPr>
              <w:instrText xml:space="preserve"> HYPERLINK "../../H:%5C%D8%A7%D9%84%D9%85%D9%88%D8%A7%D9%82%D8%B9%5Calheweny2005%5Ctanbeh1%5C13.htm" \l "_ftn3%23_ftn3"</w:instrText>
            </w:r>
            <w:r>
              <w:rPr>
                <w:rStyle w:val="InternetLink"/>
                <w:vertAlign w:val="superscript"/>
                <w:sz w:val="32"/>
                <w:u w:val="single"/>
                <w:szCs w:val="32"/>
                <w:color w:val="0000FF"/>
                <w:lang w:bidi="ar-AE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(</w:t>
            </w:r>
            <w:r>
              <w:rPr>
                <w:rStyle w:val="InternetLink"/>
                <w:vertAlign w:val="superscript"/>
                <w:sz w:val="32"/>
                <w:u w:val="single"/>
                <w:szCs w:val="32"/>
                <w:color w:val="0000FF"/>
                <w:lang w:bidi="ar-AE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lang w:bidi="ar-AE"/>
              </w:rPr>
              <w:t>2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)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قال الله للذين يكتبون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كتبوا له أفضل ما كان يعمل إذ كان طلقًا حتى أطلقهُ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أحمد </w:t>
            </w:r>
            <w:r>
              <w:rPr>
                <w:sz w:val="32"/>
                <w:szCs w:val="32"/>
                <w:rtl w:val="true"/>
                <w:lang w:bidi="ar-AE"/>
              </w:rPr>
              <w:t>[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0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بزار </w:t>
            </w:r>
            <w:r>
              <w:rPr>
                <w:sz w:val="32"/>
                <w:szCs w:val="32"/>
                <w:rtl w:val="true"/>
                <w:lang w:bidi="ar-AE"/>
              </w:rPr>
              <w:t>[</w:t>
            </w:r>
            <w:r>
              <w:rPr>
                <w:sz w:val="32"/>
                <w:szCs w:val="32"/>
                <w:lang w:bidi="ar-AE"/>
              </w:rPr>
              <w:t>75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شف الأستار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أبي بكر بن عياش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أبو نعيم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ه عن أبي حصين ، إِلاَّ أبو بكر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أبو بكر ، فتابعه مسعر بنُ كدام ، عن أبي حصين بسنده سواء بلفظ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من مسلم يصابُ بشيءٍ في جسده ، إِلاَّ أمر الله الحفظة الذين يحفظونه ، أن اكتبوا لعبدي في كل يوم وليلةٍ ما كان يعمل في صحته ما دام محبوسًا في وثاقي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ته أنت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ية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4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الإِمام أحمد وهو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9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وكيع ، عن مسعر به ، ثم قلت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تفرَّد به وكيع ، عن مسعر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1</w:t>
            </w:r>
            <w:r>
              <w:rPr>
                <w:sz w:val="32"/>
                <w:szCs w:val="32"/>
                <w:rtl w:val="tru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</w:rPr>
              <w:t xml:space="preserve">وأخرج ابنُ السَّكن كما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إِصابة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349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للحافظ – من طريق محمد بن هارون ، عن أبي المغيرة ، عن صفوان بن عمرو ، ثنا عبد الرحمن بن جبير عن أبي طويل شطب الممدود أنه أتى النبيَّ – صلى الله عليه وسلم – ،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أرأيت رجلًا عمل الذنوب كلَّها ، فهل له من توبةٍ ؟ قال 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>فهل أسلمت؟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عم قال 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 xml:space="preserve">تفعل الخيرات ، وتترك السيئات ، يجعلهنَّ الله لك خيراتٍ كلَّها </w:t>
            </w:r>
            <w:r>
              <w:rPr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غدراتي وفجراتي ؟</w:t>
            </w:r>
            <w:r>
              <w:rPr>
                <w:sz w:val="32"/>
                <w:szCs w:val="32"/>
                <w:rtl w:val="tru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</w:rPr>
              <w:t xml:space="preserve">قال 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له أكبر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أخرجه البزار </w:t>
            </w:r>
            <w:r>
              <w:rPr>
                <w:sz w:val="32"/>
                <w:szCs w:val="32"/>
                <w:rtl w:val="true"/>
              </w:rPr>
              <w:t>[</w:t>
            </w:r>
            <w:r>
              <w:rPr>
                <w:sz w:val="32"/>
                <w:szCs w:val="32"/>
              </w:rPr>
              <w:t>3244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، وابنُ أبي عاصم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آحاد والمثاني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2718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، وابنُ عبد البر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استيعاب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167</w:t>
            </w:r>
            <w:r>
              <w:rPr>
                <w:sz w:val="32"/>
                <w:szCs w:val="32"/>
                <w:rtl w:val="true"/>
              </w:rPr>
              <w:t xml:space="preserve"> – </w:t>
            </w:r>
            <w:r>
              <w:rPr>
                <w:sz w:val="32"/>
                <w:szCs w:val="32"/>
              </w:rPr>
              <w:t>169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، وابنُ الأثير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أسد الغابة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525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طريق محمد بن هارون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ل ابنُ السكن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لم يروه غير أبي نشيط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يعن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حمد بن هارون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محمد بن هارون ، فتابعه أحمد بن يزيد الحوطي ، ثنا أبو المغيرة مثلهُ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بير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7235</w:t>
            </w:r>
            <w:r>
              <w:rPr>
                <w:sz w:val="32"/>
                <w:szCs w:val="32"/>
                <w:rtl w:val="true"/>
                <w:lang w:bidi="ar-AE"/>
              </w:rPr>
              <w:t>]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تعقَّب الحافظُّ ابْنَ السكن في قوله هذا قائل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هو حصرٌ مردود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قال ابنُ مندة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غريبٌ تفرَّد به أبو المغيرة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حافظُ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و على شرط الصحيح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1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أبو نعي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ية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0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علي بن جميل ، ثنا جرير ، عن ليث ، عن مجاهد ، عن ابن عباس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ي الجنة شجرة – شك ابن جميل – ما عليها ورقةٌ إِلاَّ مكتوبٌ عليه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ا إِله إِلا الله محمد رسول الله ، أبو بكر الصديق ، عمر الفاروق ، عثمان ذو النورين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بير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1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1109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بنُ حبان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جروحين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1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بنُ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85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خطيب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ه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علي بن جميل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بنُ عد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لم يأت به عن جرير بهذا الإِسناد ، غير عليّ بن جميل ، وحلف عليه أن جريرًا حدَّثه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أبو نعيم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ذا حديثٌ غريبٌ من حديث ليث ، عن مجاهد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ليُّ بن جميل – وهو الرقيُّ – ، عن جرير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ما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علي بن جميل فتابعه معروف بن أبي معروف البلخيُّ ، ثنا جرير بن عبد الحميد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ُ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32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يُعرف بعلي ابن جميل ، عن جرير وكان يحلف فيقو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والله جريرٌ ، ومعروف لعلَّه سرقه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قال ابن عدي في آخر الترجمة عن الحديث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غير محفوظ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م وجدتُ له متابعات أخرى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تابعه عبد العزيز بن عمرو الخراساني ، عن جرير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خُتُل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دبياج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كما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لآلئ المصنوعة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1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لكن قال الذهب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يزان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663</w:t>
            </w:r>
            <w:r>
              <w:rPr>
                <w:sz w:val="32"/>
                <w:szCs w:val="32"/>
                <w:rtl w:val="true"/>
                <w:lang w:bidi="ar-AE"/>
              </w:rPr>
              <w:t>] 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بد العزيز فيه جهالة والخبر باطلٌ ، فهو الآفةُ في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ـ وفي جعلِ الآفة منه نظر ، فقد توبع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تابعه أيضًا عصام بن يوسف حدثنا جريرٌ ب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ُ بشران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مالي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كما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لآلئ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محمد بن عبد بن عامر السمرقندي ، أنبأنا عصام ب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سمرقندي معروف بوضع الحديث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عصام بن يوسف مختلفٌ في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1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225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حمد بن يحيى بن ثعلب النحوي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محمد بن سلاَّم الجمحي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زائدة بن أبي الرقاد ، عن ثابت البُناني ، عن أنس بن مالكٍ أن النبي – صلى الله عليه وسلم – قال لأمِّ عطية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ذا خفضت فأشمِّي ولا تُنهكي ، فإِنه أسرى للوجه ، وأحظى عند الزوج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بنُ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08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دولاب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نى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2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خطيب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ه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2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محمد بن سلاَّم ب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أنسٍ ، إِلاَّ ثابتٌ ، ولا عن ثابت إِلاَّ زائدة بن أبي الرقاد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حمد بن سلاَّم الجُمحيُّ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  <w:lang w:bidi="ar-AE"/>
              </w:rPr>
              <w:instrText xml:space="preserve"> HYPERLINK "../../H:%5C%D8%A7%D9%84%D9%85%D9%88%D8%A7%D9%82%D8%B9%5Calheweny2005%5Ctanbeh1%5C13.htm" \l "_ftn4%23_ftn4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  <w:lang w:bidi="ar-AE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  <w:lang w:bidi="ar-AE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lang w:bidi="ar-AE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)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د به ثابتٌ ، فقد تابعه الحسن البصري فرواه عن أنس بسنده سواء نحو إِلاَّ أن الخاتنة وقع اسمها في روايته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م أيمن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خرجه أبو نعيم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أخبار أصبهان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245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طريق جعفر بن أحمد ابن فارس ، ثنا إِسماعيل بن أبي أمية ، ثنا أبو هلال الراسبي ، سمعتُ الحسن ، ثنا أنسُ فذكره وهذا غريبٌ من هذا الوجه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أبو هلال هو محمد بن سليم ضعيفُ الحفظ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جعفر بن فارس لم يذكر فيه أبو نعيم شيئًا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4</w:t>
            </w:r>
            <w:r>
              <w:rPr>
                <w:sz w:val="32"/>
                <w:szCs w:val="32"/>
                <w:rtl w:val="true"/>
              </w:rPr>
              <w:t xml:space="preserve"> --  </w:t>
            </w:r>
            <w:r>
              <w:rPr>
                <w:sz w:val="32"/>
                <w:sz w:val="32"/>
                <w:szCs w:val="32"/>
                <w:rtl w:val="tru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صغير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906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قال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حدثنا محمد بن إِبراهيم الوَشَّاء الأصبهاني بمدينتها حدثنا الحسن بن جهور الأهوازي ، حدثنا إِسماعيل بن يحيى التيمي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حدثنا شعبة ابن الحجاج ، عن الحكم بن عُتبة ، عن إِبراهيم النخعي ، عن علقمة بن قيس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رأيتُ علي بن أبي طالب على منبر الكوفة وهو يقو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سمعت رسول الله – صلى الله عليه وسلم – يقول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 xml:space="preserve">لا يَزني الزاني ، وهو مؤمنٌ ، ولا يَسرقُ السَّارقُ وهو مؤمنٌ ، ولا ينتهبُ الرجلُ نُهبَة يرفعُ النَّاسُ إِليها أبصارهم وهو مؤمنٌ ، ولا يشربُ الرجل الخمرَ وهو مؤمنٌ </w:t>
            </w:r>
            <w:r>
              <w:rPr>
                <w:sz w:val="32"/>
                <w:szCs w:val="32"/>
                <w:rtl w:val="tru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</w:rPr>
              <w:t xml:space="preserve">فقال رجلٌ يا أمير المؤمنين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زنا فقد كفر ؟ فقال عل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إِنَّ رسول الله – صلى الله عليه وسلم – كان يأمرُنا أن نُبهم أحاديث الرخص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ا يزني وهو مؤمن أن ذلك الزنا له حلالٌ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فإِن آمنَ أنه حلالٌ فقد كفر ، ولا هو يَسرقُ وهو مؤمنٌ بتلكَ السرقةِ أنها له حلالٌ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فإِن آمنَ أنها حلالٌ فقد كفرَ ، ولا يشربُ الخمرَ حين يشربها وهو مؤمنٌ أنها له حلالٌ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فإِن شربها وهو مؤمنٌ أنها له حلالٌ فقد كفر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لا ينتهبُ نهبةً ذاتَ شرفٍ حين يتهبها ، وهو مؤمنٌ أنا له حلالٌ ، فإِن انتهبها وهو مؤمنٌ أنها له حلالٌ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فقد كفرَ </w:t>
            </w:r>
            <w:r>
              <w:rPr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 xml:space="preserve">لم يروه عن شعبة ، إِلاَّ إِسماعيلُ بن يحيى التيميُّ الكوفيُّ ، تفرَّد به الحسن بن جهور ، ولم نكتبه إِلاَّ عن محمد بن إِبراهيم الوشاء </w:t>
            </w:r>
            <w:r>
              <w:rPr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ابن جهور ، فتابعه الحسن بن يزيد الجصاص ، ثنا إِسماعيل ابن يحيى بسنده سواء مختصر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ُ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9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قال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هذا الحديث بهذا الإِسناد عن شعبة غير محفوظٍ ، ليس يرويه غير إِسماعيل بن يحيى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د قال الطبرانيُّ مثل هذا القول ، ولم يتفرَّد به إِسماعيل بن يحيى عن شعبة فقد أخرجته أنت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70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يحيى بن هاشم السمسار وهو تالفٌ فرواه عن شعبة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1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820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وسى بن هارون ، ثنا إِسحاق بن راهويه ، أنا النضر بن شميل ، ثنا حماد بن سلمة ، أنا ثمامة ، عن أنس بن مالك ، أنَّ النبيَّ – صلى الله عليه وسلم – كان يصلي بالليل في رمضان ، ثم يخرج ويخفِّففُ ثم يخرجُ ، ويخفف ، ثم تخرج ف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ِنما فعلتُ ذلك من أجلكم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 xml:space="preserve">لم يره هذا الحديث عن ثمامة إِلاَّ حماد بن سلمة ، تفرَّد به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نضْر </w:t>
            </w:r>
            <w:r>
              <w:rPr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النضر بن شميل ، فتابعه عفان بن مسلم ، حدثنا حماد بن سلمة بسنده سواء نحو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خطيبُ </w:t>
            </w:r>
            <w:r>
              <w:rPr>
                <w:sz w:val="32"/>
                <w:szCs w:val="32"/>
                <w:rtl w:val="true"/>
                <w:lang w:bidi="ar-AE"/>
              </w:rPr>
              <w:t>[</w:t>
            </w:r>
            <w:r>
              <w:rPr>
                <w:sz w:val="32"/>
                <w:szCs w:val="32"/>
                <w:lang w:bidi="ar-AE"/>
              </w:rPr>
              <w:t>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8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جعفر بن محمد بن عامر ، حدثنا عفان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في آخره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حماد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كان حدثنا بهذا الحديث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ابت ، عن ثمامة ، فلقيتُ ثمامة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سألته </w:t>
            </w:r>
            <w:r>
              <w:rPr>
                <w:sz w:val="32"/>
                <w:szCs w:val="32"/>
                <w:rtl w:val="true"/>
                <w:lang w:bidi="ar-AE"/>
              </w:rPr>
              <w:t>. 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1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بزار </w:t>
            </w:r>
            <w:r>
              <w:rPr>
                <w:sz w:val="32"/>
                <w:szCs w:val="32"/>
                <w:rtl w:val="true"/>
                <w:lang w:bidi="ar-AE"/>
              </w:rPr>
              <w:t>[</w:t>
            </w:r>
            <w:r>
              <w:rPr>
                <w:sz w:val="32"/>
                <w:szCs w:val="32"/>
                <w:lang w:bidi="ar-AE"/>
              </w:rPr>
              <w:t>27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حر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سلمة بن شبيب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الحسن بن محمد بن أعين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عبد الله بن زيد بن أسلم ، عن أبيه ، عن جدِّه ، عن عمر بن الخطاب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كل نسبٍ وسببٍ ينقطعُ يوم القيامة إِلاَّ نسبي وسببي 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الحديث قد رواه غيرُ واحدٍ عن زيد بن أسلم عن عمر مرسلًا ، ولا نعلم أحدًا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زيد ، عن أبيه إِلاَّ عبد الله بن زيد وحده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وصله عبد الله ين زيد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تابعه عبد العزيز بن محمد الدراوردي ، عن زيد مثل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بير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263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عنه أبو نعي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ية</w:t>
            </w:r>
            <w:r>
              <w:rPr>
                <w:sz w:val="32"/>
                <w:szCs w:val="32"/>
                <w:rtl w:val="true"/>
                <w:lang w:bidi="ar-AE"/>
              </w:rPr>
              <w:t>" [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جعفر بن محمد بن سليمان النوفلي المديني ثنا إِبراهيم بن حمزة الزبيري ثنا عبد العزيز بن محمد الدراوردي عن زيد بن أسلم عن أبيه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دعا عمر بن الخطاب – رضي الله عنه – علي بن أبي طالب فسارَّه ، ثم قام علي فجاء الصفة ، فوجد العباس وعقيلا والحسين ، فشاورهم في تزويج أم كلثوم عمر ، فغضب عقيل ، و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ا علي ما تزيدك الأيام والشهور والسنون إلا العمى في أمرك ، والله لئن فعلت ليكونن وليكونن لأشياء عددها ، ومضى يجر ثوبه ، فقال علي للعباس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له ما ذاك منه نصيحة ، ولكن درة عمر أخرجته إِلى ما ترى ، أما والله ما ذاك رغبة فيك يا عقيل ، ولكن قد أخبرني عمر بن الخطاب – رضي الله عنه – أنه سمع رسول الله – صلى الله عليه وسلم – يقو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ُلُّ سَبَبٍ مُنْقَطِعٌ يَوْمَ القيَامَةِ إِلاَّ سَبَبي وَنَسَبِي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ضحك عمر – رضي الله عنه – و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يح عقيل سفيه أحمق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سياقُ أبي نعيم مختصرٌ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ذكره الدولاب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ذرية الطاهر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1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عبد الرحمن ابن أبي خالد بن نجيح ، ثنا حبيب بن أبي حبيب كاتب مالك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بد العزيز بن محمد بهذ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حبيب ساقط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بن نجيح تركه الدارقطن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1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بزا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364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شف الأستار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هارون بن سفيان المستملي ، ثنا عبد الله بن كثير المدني ، ثنا كثير بن جعفر بن أبي كثير ، عن زيد بن أسلم ، عن ابن عمر ، عن النبي – صلى الله عليه وسلم –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حدثنا عبد الله بن شبيب ، ثنا إِسماعيل بن أبي أويس ، عن ابن أبي الزناد ، عن موسى بن عقبة ، عن عبد الله بن دينار ، عن ابن عمر ، عن النبي – صلى الله عليه وسلم – 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دنيا سجنُ المؤمن ، وجنَّة الكافر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بيهق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زهد الكب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4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</w:t>
            </w:r>
            <w:r>
              <w:rPr>
                <w:sz w:val="32"/>
                <w:szCs w:val="32"/>
                <w:lang w:bidi="ar-AE"/>
              </w:rPr>
              <w:t>45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هارون ابن سفيان بسنده سواء بالوجه الأول من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ا نعلمه يروي عن ابن عمر إِلاَّ من هذين الوجهين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ْ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د ظفرتُ بوجهٍ ثالث للحديث عن ابن عمر – رضي الله عنهما </w:t>
            </w:r>
            <w:r>
              <w:rPr>
                <w:sz w:val="32"/>
                <w:szCs w:val="32"/>
                <w:rtl w:val="true"/>
                <w:lang w:bidi="ar-AE"/>
              </w:rPr>
              <w:t>-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أخرجه أبو نعي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بار أصبهان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4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خطيب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0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الحسن بن أحمد بن المبارك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حمد بن صالح بن رسلان ، حدثنا ذو النون بن إِبراهيم ، حدثنا الليث بن سعد ، عن نافعٍ ، عن ابن عمر مرفوعًا مثل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منكرٌ جدًا عن الليث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آفة هذا الإِسناد أحمد بن صالحٍ هذا وهو الشمّوني ترجم له ابنُ حبان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جروحين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4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كان ممن يأتي عن الأثبات بالمعضلات وعن المجروحين بالطامات ، يجب مجانبة ما روى من الأخبار ، وترك ما حدَّث من الآثار لتنكبه الطريق المستقيم في الرواية ، وركوبة أضل السبيل في التحديث ، وهذا شيخٌ لم يكن يكتبُ عنه أهل الحديث ، ولا يكاد يوجد حديثُهُ عند أهل خراسان الذين كانوا يكتبون عنه بمكة ، لكني ذكرتُه ليعرف فتجتنب روايتُه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هـ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أبو نعي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ي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5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المهاجر بن إِبراهيم ، ثنا عبد الوهاب بن نافعٍ ، ثنا مالك ، عن نافعٍ ، عن ابن عمر أن النبيَّ – صلى الله عليه وسلم – قال لأبي ذرّ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ا أبا ذر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ِن الدنيا سجنُ المؤمن ، والقبر أَمْنُهُ ، والجنة مصير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ا أبا ذرّ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ِنَّ الدنيا جنة الكافر ، والقبر عذابه ، والنار مصيره ، يا أبا ذرٍّ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ِن المؤمن لم يجزع من ذل الدنيا ، ولم يبل من أهلها وعزها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أبو نعيم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غريبٌ من حديث مالكٍ ، لم نكتبه من حديث المهاجر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ـ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باطلٌ عن مالكٍ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عبد الوهاب وهَّاه الدارقطنيّ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لصق بمالكٍ حديثًا باطلًا من روايته عن نافع عن ابن عمر مرفوعًا ذكره الذهب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يزان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684</w:t>
            </w:r>
            <w:r>
              <w:rPr>
                <w:sz w:val="32"/>
                <w:szCs w:val="32"/>
                <w:rtl w:val="true"/>
                <w:lang w:bidi="ar-AE"/>
              </w:rPr>
              <w:t>) 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1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913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سعدة بن سعدٍ ، ثنا إِبراهيم بن المنذر ، نا عبد الرحمن بن المغيرة ، عن ابن أبي الزناد ، عن موسى ابن عقبة ، عن عبد الله بن دينار ، عن ابن عمر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دنيا سجن المؤمن ، وجنة الكافر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أبو عثمان البحير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وائد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4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بو الحسن الخلع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خليعات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11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شجر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مالي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6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إِبراهيم بن المنذر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موسى بن عقبة ، إِلاَّ ابنُ أبي الزناد ، ولا عن ابن أبي الزناد إِلاَّ عبد الرحمن بن المغيرة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ِبراهيم بن المنذر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ْ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عبد الرحمن بن المغيرة ، فتابعه إِسماعيل بن أبي أويس ، عن ابن أبي الزناد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بزا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364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شف الأستار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بد الله بن شبيب ، ثنا إِسماعيل بن أبي أويس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1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بزا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رقم</w:t>
            </w:r>
            <w:r>
              <w:rPr>
                <w:sz w:val="32"/>
                <w:szCs w:val="32"/>
                <w:lang w:bidi="ar-AE"/>
              </w:rPr>
              <w:t>202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حمد بن عثمان بن كرامة ، ثنا عبيد الله بن موسى ، ثنا الحسن بن صالح ، عن مسلمٍ ، عن مجاهدٍ ، عن أبي هريرة أن رسول الله – صلى الله عليه وسلم – جلس عند الكعبة ، فضم رجليه فأقامهما واحتبى  بيدي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ا نعلم رواه عن مجاهدٍ ، عن أبي هريرة ، إِلاَّ مسلمٌ ، ولا عنه إِلاَّ الحسن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ْ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مسلم بن كيسان – وهو ضعيفٌ أو واهٍ ، فتابعه ليث بن أبي سليم عن مجاهدٍ ، عن أبي هريرة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أيتُ رسول الله – صلى الله عليه وسلم – محتبيًا ، آخذًا بيده اليمنى على اليسرى ، أو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يسرى على اليمنى في ظل الكعب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خطيب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العباس بن خليل بن جابرٍ ، حدثنا كثير بن عبيد الحذاء ، حدثنا بقيَّةُ بنُ الوليد ، عن الأسود بن عامرٍ ، عن ابن حُيى ، عن ليث بن أبي سليم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سندهُ واهٍ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عباس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أبو أحمد الحاكم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يه نظرٌ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بقيَّةُ بن الوليد يدلس تدليس التسوية ولم يصرح بتحديث في جميع الإِسناد ، وليث بن أبي سليم ضعيفٌ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2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358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عنه أبو نعي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ي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2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عقيل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ضعفاء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7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روح بن الفرج أبو الزّنباع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بنُ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06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الحسين ابن حميد بن موسى أبو علي العكي بمصر أنا سألتُه قال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نا يوسف بن عدي ، ثنا معمر بن سليمان الجزري ، عن زيد بن حبان ، عن مسعر بن كدام ، عن محمد بن زياد ، عن أبي هريرة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vanish/>
                <w:sz w:val="32"/>
                <w:szCs w:val="32"/>
              </w:rPr>
              <w:t>lh</w:t>
            </w:r>
            <w:r>
              <w:rPr>
                <w:vanish/>
                <w:sz w:val="32"/>
                <w:sz w:val="32"/>
                <w:szCs w:val="32"/>
                <w:rtl w:val="true"/>
                <w:lang w:bidi="ar-AE"/>
              </w:rPr>
              <w:t>أمأممن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 أما يخشى أحدُكم إِذا رفع رأسه قبل الإِمام أن يُحوّل الله رأسه رأس حمار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مسعر ، إِلاَّ زيد بن حبان ، ولا عن زيد بن حبان إِلاَّ معمر بن سليمان ، تفرَّد به يوسف بن عدي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قال ابنُ عدي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ا يعرفُ إِلاَّ برواية زيد بن حبان ، عن مسعر ، وعن زيد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عمر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قال العقيل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زيد بن حبان لا يتابع عليه ، وليس له أصلٌ من حديث مسعر ، وهو معروفٌ من حديث غير مسعر عن محمد بن زياد ، رواه شعبةُ وحماد بن سلمة وجماعةٌ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ْ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زيد بن حبان عن مسعر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د قال أبو نعيم عقب روايته للحديث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ذا من غرائب حديث مسعر ، ذاكر به القدماء قديمًا من حديث يوسف بن عدي ، وأنه من مفاريده ، رواه غيُر واحدٍ من المتأخرين عن جماعةٍ ، عن مسعر ، فروى من حديث وكيع ومحمد بن عبد الوهاب القنَّاد</w:t>
            </w: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 w:val="32"/>
                <w:szCs w:val="32"/>
                <w:color w:val="0000FF"/>
                <w:lang w:bidi="ar-AE"/>
              </w:rPr>
              <w:instrText xml:space="preserve"> HYPERLINK "../../H:%5C%D8%A7%D9%84%D9%85%D9%88%D8%A7%D9%82%D8%B9%5Calheweny2005%5Ctanbeh1%5C13.htm" \l "_ftn5%23_ftn5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 w:val="32"/>
                <w:szCs w:val="32"/>
                <w:color w:val="0000FF"/>
                <w:lang w:bidi="ar-AE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 w:val="32"/>
                <w:szCs w:val="32"/>
                <w:color w:val="0000FF"/>
                <w:lang w:bidi="ar-AE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lang w:bidi="ar-AE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)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 وعبد الرحمن بن مصعب الكوفي بأسانيد لا قوام لها ، مما وهم فيه الضعاف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2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--  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أبو يعلى الخليل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رشاد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ص </w:t>
            </w:r>
            <w:r>
              <w:rPr>
                <w:sz w:val="32"/>
                <w:szCs w:val="32"/>
                <w:lang w:bidi="ar-AE"/>
              </w:rPr>
              <w:t>92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حمد بن علي الفقيه ، حدثنا حامد بن أحمد بن محمد المروزي ، حدثنا أبو العبَّاس محمد بن نصر بن شيبة الفزاري ، حدثنا أبو مالك سعيد بن هبيرة العامريّ ، حدثنا همام ، عن قتادة ، عن أنسٍ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نَّ الله تعالى يقول في كل يومٍ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ا العزيز ، فمن أراد عزَّ الدارين فليطع العزيز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خليلي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ذا ليس إِلاَّ بهذا الإِسناد ، ليس عند أهل البصرة من حديث همام ، لا سيما عن قتادة ، ولا يعرفُ له إِسنادٌ غيره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ْ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د وقفتُ له على إِسنادٍ آخر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خطيب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6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عمار بن ياسر بن عبد المجيد الهروي ، حدثنا داود بن عفان بن حبيب النيسابوري ، حدثنا أنس بن مالكٍ مرفوعًا فذكر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داود تالفٌ ، وله عن أنسٍ نسخةٌ موضوعةٌ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نظر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لآلئ المصنوع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د ذكر طرقًا أخرى كلُّها ساقطةٌ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2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بنُ أبي حات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ل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87</w:t>
            </w:r>
            <w:r>
              <w:rPr>
                <w:sz w:val="32"/>
                <w:szCs w:val="32"/>
                <w:rtl w:val="true"/>
                <w:lang w:bidi="ar-AE"/>
              </w:rPr>
              <w:t>) 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ألتُ أبي عن حديثٍ رواه الحكم بن موسى ، عن الوليد بن مسلمٍ ، عن الأوزاعيّ ، عن يحيى ، عن عبد الله بن أبي قتادة ، عن أبيه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سوأ الناس سرقةٌ الذي يسرق صلات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حديث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أب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كذا حدثنا الحكم بن موسى ، ولا أعلمُ أحدًا روى عن الوليد هذا الحديث غيره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دارم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0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30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حم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1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بنُ خزيمة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3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33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من طريقه ابنُ عساك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5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حاكم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2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ب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28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دارقط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ل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بيهق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8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38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الحكم ابن موسى ب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ْ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الحكم بن موسى ، فقد أخرجه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817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الحكم ثم 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الأوزاعيِّ إِلاَّ الوليد ، ولا رواه عن الوليد إِلاَّ الحكم بن موسى وسليمان بنُ أحمد الواسطيُّ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ْ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، فتابعهما أبو جعفر السويدي محمد بن النوشجان ، ثنا الوليد بن مسلم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أحم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1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من طريقه ابنُ أبي حات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ل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87</w:t>
            </w:r>
            <w:r>
              <w:rPr>
                <w:sz w:val="32"/>
                <w:szCs w:val="32"/>
                <w:rtl w:val="true"/>
                <w:lang w:bidi="ar-AE"/>
              </w:rPr>
              <w:t>)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قد روى ابنُ عساك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5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عثمان بن سعيد الدارميّ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دم عليُّ بن المديني بغداد ، فحدَّثه الحكم بن موسى بحديث أبي قتادة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ِن أسوأ الناس سرقة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ال له عليّ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و غيرُك حدَّث به ، كنا نصنع به – أي لأنك ثقةٌ – ، ولا يرويه غير الحكم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فيها تقدَّم ردّ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د رواه اثنان غيره والحمد لل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2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73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إِبراهيم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محمد بن المنهال الضرير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يزيد بن زريع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شعبة ، عن الأعمش ، عن أبي ظبيان ، عن ابن عباسٍ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َيّما أعرابيٌّ حجَّ ثم هاجر فعليه أن يحج حجةٌ أخرى ، وأيما عبد حجَّ ثم عتق فعليه أن يحج حجةٌ أخرى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بنُ خزيمة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305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حاكم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8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بيهق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2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بنُ حز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حلى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محمد ابن المنهال ب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شعبة مرفوعًا إِلاَّ يزيد ، تفرَّد به 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حمد بن المنهال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ْ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محمد بن المنهال ، فتابعه الحارث بن سريج النقال ، ثنا يزيد بن زريع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ُ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61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م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الحديث معروفٌ بمحمد بن المنهال ، عن يزيد بن زريع ، وأظنُّ أن الحارث بن سريج هذا سرقه منه ، وهذا الحديث لا أعلم يرويه عن يزيد بن زريع غيرهما ، ورواه ابنُ أبي عدي وجماعةٌ معه عن شعبة موقوفًا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خطيب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0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محمد بن المنهال والحارث معًا ثنا يزيد ابن زريع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2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502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حمد بن النضر الأزديُّ ، والبيهق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6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عباس الدوري قال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الحسن الربيع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داود بن عبد الرحمن العطار ، عن ابن جريجٍ ، عن عطاء ، عن أبي هريرة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فطر الحاجم والمحجوم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بزار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12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بو يعلى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1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 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636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بد الأعلى بن حماد النرسي ، ثنا داود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ابن جريجٍ ، إِلاَّ داود العطارُ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ْ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داود العطار ، فتابعه محمد بن عبد الله الأنصاري ، فرواه عن ابن جريجٍ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نسائ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برى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2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بيهق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6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أبي حامد بن الشرقي قال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دثنا محمد بن إِدريس أبو حاتم الرازي ، ثنا محمد بن عبد الله الأنصاري به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وقع عند البيهقي تصريح الأنصاري بالسماع من ابن جريج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2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86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غ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71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بد الكبير بن محمد الأنصاري أبو عمير – من ولد أنس بن مالكٍ – ، قال نا سليمان بن داود الشاذكوني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عيسى بن يونس ، عن هشام بن عروة ، عن أبيه ، عن عائشة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ربى صغيرًا حتى يقو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ا إِله إِلاَّ الله ، لم يحاسبه اللهُ – عز وجلَّ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بن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14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قاسم بن علي الجوهري ، ثنا عبد  الكبير ب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هشام بن عروة إِلاَّ عيسى بن يونس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ليمان بن داود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ْ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الشاذكوني ، فتابعه أشعث بن محمد الكلاعي – ولا يُعرف – فرواه عن عيسى بن يونس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خلعيُّ – كما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لآلئ المصنوع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9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لسيوطي – وذكر الذهب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يزانه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شعث بْنَ محمدٍ و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تى بخبر موضوعٍ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حديث باطلٌ على كل حالٍ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له أعل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2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بزار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>—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الحسن بن عبد العزيز الجرويُّ ، ومحمد بن مسكين قال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يحيى ابن حسان ، نا عبد الله بن زيد بن أسلم ، عن أبيه ، عن ابن عمر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ناه عمرُ بنُ الخطاب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يحيى الوحاظي ، نا عبد الله بن زيد بن أسلم ، عن أبيه عن ابن عمر ، أن النبي – صلى الله عليه وسلم – 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ذا رأيتم المداحين فاحثوا في وجوههم التراب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خطيب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3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المحاملي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الحسن بن عبد العزيز الجروي بسنده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حه بانُ حبان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576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الدراورديِّ وابنُ المقر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جم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11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بو نعي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ي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2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سعيد بن عبد العزيز كلاهما عن زيد بن أسلم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الحديث رواه زيدُ بْنُ أسلم عن ابن عمر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رواه عطاء بن أبي رباح ، عن ابن عمر ولا نعلمه يورى عن ابن عمر إِلاَّ من هذين الطريقين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ْ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د ظفرتُ له بطريقين آخرين عن ابن عمر – رضي الله عنهما –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أول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عبد الرحمن بن جبير بن نفير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دحُك أخاك في وجهه كامرارك على حلقه موسى رهيصًا – أ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شديدًا –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مدح رجلٌ ابْنَ عمر – رضي الله تعالى – عنه – في وجهه ف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معتُ رسول الله – صلى الله عليه وسلم – يقو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حثوا في وجوه المداحين التراب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م أخذ ابنُ عمر التراب فرمى به وجه المادح ، و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ذا في وجهك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لاث مرات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أبو نعي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ي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9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إِسحاق بن إبراهيم ، أنبأنا بقيُّةُ بن الوليد ، حدثني ثور ، عن عبد الرحمن بن جبير ب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أبو نعيم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غريبٌ من حديث ثور ، لم نكتبه إِلاَّ من حديث بقيَّة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سنده قويٌّ لولا عنعة بقية ، فلم يصرح في جميع الإِسناد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ثاني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ُ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7/254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عقيل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5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عبد الوهاب بن الضحاك ، ثنا إِسماعيل بن عياش ، عن الوليد بن عبَّاد ، عن الفضل بن صالح ، عن عطاء بن السائب ، عن أبيه ، عن ابن عمر مرفوعًا مثله وسنده ساقط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عبد الوهاب تالف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كذبه أبو حاتم ، واتهمه أبو داود بوضع الحديث وتركه النسائيُّ وآخرون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وليد بن عباد قال ابنُ عدي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يس بمستقي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فضل بن صالح قال العقيلي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يثه غير محفوظ ، والراوي عنه فيه مقال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عطاء بن السائب كان اختلط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ما طريق عطاء بن أبي رباح ، عن ابن عمر والذي أشار إِليه البزر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أخرجه البخار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دب المفرد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34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حم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9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عبد بن حميد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نتخب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81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بنُ حبان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577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ب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1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358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49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خطيب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0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قٍ عن حماد ابن سلمة ، عن علي بن الحكم ، عن عطاء بن أبي رباح أن رجلًا مدح رجلًا عند ابن عمر ، فجعل ابنُ عمر يرفع التراب نحوه ، و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رسولُ الله – صلى الله عليه وسلم –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ِذا رأيتم المداحين فاحثوا في وجوههم التراب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عطا ، إِلاَّ عليُّ بنُ الحكم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مادٌ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2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بنُ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50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يحيى بن زكريا بن حيوة ، ثنا محمد بن يحيى ، ثنا محمد بن عثمان الدمشقيُّ ، ثنا عبد الله بن زيد بن أسلم ، عن أبيه ، سمعتُ ابن عمر يقو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معتُ رسول الله – صلى الله عليه وسلم – يقو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ِذا رأيتم المداحين فاحثوا في وجوههم التراب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بزا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>—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خطيب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3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الحسن بن عبد العزيز الجروي – زاد البزار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محمد بن مسكين – قال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نا يحيى بن حسان ، نا عبد ا لله بن زيد بن أسلم ، عن أبيه ، عن ابن عمر مرفوعًا مثل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قال ابنُ عدي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  <w:br/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الحديث لا أعلم يوصلُه عن زيد بن أسلم ، عن أبيه غير عبد الله هذا ، ورواه الدراورديُّ وغيره عن زيد بن أسلم مرسلًا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ْ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عبد الله بنُ زيد بوصل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د رواه عبد العزيز بن محمد الدراورديّ عن زيد بن أسلم ، عن ابن عمر مروفوع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ُ حبان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576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برنا عبد الله بن محمد بن سلم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بد الله بن أحمد بن ذكوان الدمشقيُّ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روان ابن محمد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بد العزيز بن محمد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قول ابن عدي يدل على أنه اختلف على الدراوردي في إِسناد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تابعه أيضًا سعيد بن عبد العزيز عن زيد بن أسلم ، عن ابن عمر مرفوعً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 المقرئ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جم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 </w:t>
            </w:r>
            <w:r>
              <w:rPr>
                <w:sz w:val="32"/>
                <w:szCs w:val="32"/>
                <w:lang w:bidi="ar-AE"/>
              </w:rPr>
              <w:t>11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بو نعي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ي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2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 طريق العباس</w:t>
            </w: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 w:val="32"/>
                <w:szCs w:val="32"/>
                <w:color w:val="0000FF"/>
                <w:lang w:bidi="ar-AE"/>
              </w:rPr>
              <w:instrText xml:space="preserve"> HYPERLINK "../../H:%5C%D8%A7%D9%84%D9%85%D9%88%D8%A7%D9%82%D8%B9%5Calheweny2005%5Ctanbeh1%5C13.htm" \l "_ftn6%23_ftn6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 w:val="32"/>
                <w:szCs w:val="32"/>
                <w:color w:val="0000FF"/>
                <w:lang w:bidi="ar-AE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 w:val="32"/>
                <w:szCs w:val="32"/>
                <w:color w:val="0000FF"/>
                <w:lang w:bidi="ar-AE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lang w:bidi="ar-AE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)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بن الوليد بن مزيد حدثني أبي ، عن سعيد بن عبد العزيز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أبو نعيم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غريبٌ من حديث سعيد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وليدُ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2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بزار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2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حمد بن عبد الرحيم ، نا محمد بن الفضل ، نا حمادٌ ، عن ليثٍ ، عن نافعٍ ، عن ابن عمر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خيارُكم ألينُكم مناكب في الصلاة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الحديث لا نعلم رواه عن نافعٍ ، إِلاَّ ليثٌ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ليثٌ ، فتابعه أيوب السختياني ، عن نافعٍ بسنده سواء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529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حمد بن موسى ابن حماد البربريُّ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محمد بن عبد الله الأرُزِّي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عاصم ابن هلال البارقي ، عن أيوب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أيوب ، إِلاَّ عاصم بن هلال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2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69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بو زرعة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الحسن بن بشر البجليُّ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المعافي بن عمران ، عن إِبراهيم بن يزيد ، عن أيوب بن موسى ، عن نافعٍ ، عن ابن عمر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شتدَّ غضبُ الله على امرأةٍ تدخل على قوم مَنْ ليس منهم ، ليشركهم في أموالهم ، ويطلع على عوراتهم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أيوب بن موسى ، إِلاَّ إِبراهيم بن يزيد ، ولا عن إِبراهيم ، إِلاَّ المعافي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حسن بنُ بشر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المعافي بن عمران ، فتابعه عبدُ الأعلى بنُ عبد الأعلى ، نا إِبراهيم بن يزيد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بزار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2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مرو بن عيسى الضبعيُّ ، نا عبد الأعلى بن عبد الأعلى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الحديث لا نعلمه يروى عن ابن عمر إِلاَّ بهذا الإِسناد ، وإِبراهيم بن يزيد لينُ الحديث ، وقد روى عنه جماعةٌ منهم الثوريُّ وغيرُهُ ، ونكتبُ من حديثه ما انفرد به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3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366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سيف ابن عمرو أبو التمام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محمد بن أبي السري العسقلاني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موسى بن طارق أبو قرة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عبد الرحمن بن زيد بن أسلم ، عن أبيه ، عن جدِّه ، عن أبي نجيد صاحب رسول الله – صلى الله عليه وسلم – مرفوعًا </w:t>
            </w:r>
            <w:r>
              <w:rPr>
                <w:sz w:val="32"/>
                <w:szCs w:val="32"/>
                <w:rtl w:val="true"/>
                <w:lang w:bidi="ar-AE"/>
              </w:rPr>
              <w:t>: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متي كالمطر ، لا يُدرى أوله خيرٌ أم آخره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بو نجيد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مران بن حصين الخزاعيُّ ، ولا يروى هذا الحديث عن عمران ابن حصين إِلاَّ بهذا الإِسناد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بنُ أبي السّري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د ورد عن عمران رضي الله عنه بإِسناد آخر أمثل من هذ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أخرجه البزَّا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13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بيد بن محمد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إِسماعيل بن نصر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عباد بن  راشد ، عن الحسن عن عمران بن حصين مرفوعًا </w:t>
            </w:r>
            <w:r>
              <w:rPr>
                <w:sz w:val="32"/>
                <w:szCs w:val="32"/>
                <w:rtl w:val="true"/>
                <w:lang w:bidi="ar-AE"/>
              </w:rPr>
              <w:t>: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ثل أمتي مثل المطر لا يدري أوله خيرٌ أم آخره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الحديث لا نعلمه يروى عن النبي – صلى الله عليه وسلم – بإِسناد أحسن من هذا ولا نعلمه يروى عن عمران بن حصين إِلاَّ من هذا الطريق ، إِلاَّ أن إِسماعيل ابن نصر تفرَّد بهذا الحديث ، ولم يتابعه عليه غيرُهُ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قول البزار أنه لم يرو عن عمران إِلاَّ بهذا الإِسناد ، متعقَّبٌ بطريق الطبراني ولكن إِسماعيل بن نصر العبدي لم أجد له ترجمة ، وذكره المز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هذيب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1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جملة الرواة عن عباد بن راشد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له أعلمُ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3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بزار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14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حمد بن معمر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حبان بن هلال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حماد بن سلمة ، عن حميدٍ ، عن الحسن ، عن عمران بن حصين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حياءُ خيرٌ كلُّ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ب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1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38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بد الله بن محمد بن شعيب الرحاني ، ثنا محمد بن معمر الحراني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حديث حماد عن حميد ، لا نعلم حدَّث به عن حمادٍ ، إِلاَّ حبان بن هلال وهو ثقةٌ مأمونٌ على ما يحدث به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حبان بن هلال ، فتابعه عفان بن مسلمٍ ، ثنا حماد بن سلمة بسنده سواء أخرجه أحم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40</w:t>
            </w:r>
            <w:r>
              <w:rPr>
                <w:sz w:val="32"/>
                <w:szCs w:val="32"/>
                <w:rtl w:val="true"/>
                <w:lang w:bidi="ar-AE"/>
              </w:rPr>
              <w:t>) 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3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بزا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14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بدة بن عبد الله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يزيد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هشام بن حسان ، عن الحسن ، عن عمران بن حصين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دخلُ الجنة من أمتي سبعون ألفًا بغير حساب ؛ هم الذين لا يكتوون ، ولا يسترقون ، ولا يتطيرون ، وعلى ربهم يتوكلون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أحم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3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حدثنا بزيد بن هارون بسنده سواء مطوّل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أبو عوانة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7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مار بن رجاء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طبران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ب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1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38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أحمد بن منيع قال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نا يزيد بن هارون ب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الحديث لا نعلم أحدًا يرويه عن هشام ، عن الحسن ، عن عمران إِلاَّ يزيد بن هارون ، ورواه غيرُ يزيد عن هشام ، عن محمد بن سيرين ، عن عمران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يزيد بنُ هارون ، فتابعه المعتمر بن سليمان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معتُ هشامًا ، عن الحسن ، عن عمران مرفوعًا </w:t>
            </w:r>
            <w:r>
              <w:rPr>
                <w:sz w:val="32"/>
                <w:szCs w:val="32"/>
                <w:rtl w:val="true"/>
                <w:lang w:bidi="ar-AE"/>
              </w:rPr>
              <w:t>: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دخل الجنة من أمتي سبعون ألفًا بغير حساب ، لا يكتوون ، ولا يسترقون ، ولا يتطيرون ، وعلى ربهم يتوكلون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ام عكاشة بن محصنٍ ، ف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ا رسول الل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دعُ الله أن يجعلني منهم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لَّهم اجلعهُ من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ام رجلٌ آخر ف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ا رسول الل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دعُ الله أن يجعلني منهم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بقك بها عكاشة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ب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1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38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سهل بن موسى الرامهرمزي ، ثنا محمد بن عبد الأعلى الصنعاني ، ثنا معتمر بن سليمان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تابعه أيضًا موسى بن هلال العبدي ، عن هشام بن حسان ، عن الحسن وابن سيرين معًا عن عمران مثل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أبو عوانة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تسخرج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8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8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بو أمية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نا موسى بن هلال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تابعه أيضًا محمد بن عبد الله الأنصاري ، أينا هشام بن حسان بسنده سواء أخرجه أبو عوانة أيضًا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8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إِسحاق بن سيار ، ثنا الأنصار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3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بزا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15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خلف بن خليفة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سفيان بن عيينة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إِسرائيل أبو موسى ، عن الحسن ، عن أبي بكرة مرفوعًا </w:t>
            </w:r>
            <w:r>
              <w:rPr>
                <w:sz w:val="32"/>
                <w:szCs w:val="32"/>
                <w:rtl w:val="true"/>
                <w:lang w:bidi="ar-AE"/>
              </w:rPr>
              <w:t>: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ن ابني هذا سيدٌ ، وإِن الله سيُصلح به بين فئتين من المسلمين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ديث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بخار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0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307</w:t>
            </w:r>
            <w:r>
              <w:rPr>
                <w:sz w:val="32"/>
                <w:szCs w:val="32"/>
                <w:rtl w:val="true"/>
                <w:lang w:bidi="ar-AE"/>
              </w:rPr>
              <w:t>) (</w:t>
            </w:r>
            <w:r>
              <w:rPr>
                <w:sz w:val="32"/>
                <w:szCs w:val="32"/>
                <w:lang w:bidi="ar-AE"/>
              </w:rPr>
              <w:t>7/9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 </w:t>
            </w:r>
            <w:r>
              <w:rPr>
                <w:sz w:val="32"/>
                <w:szCs w:val="32"/>
                <w:lang w:bidi="ar-AE"/>
              </w:rPr>
              <w:t>1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6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نسائ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نت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0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مل اليوم والليل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5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حم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3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ضائل الصحاب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35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حميد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79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طبران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ب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259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أصبهان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دلائل النبو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5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سفيان بن عيين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يث إِسرائيل أبي موسى ، لا نعلم رواه إِلاَّ ابن عيينة ، عنه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ابنُ عيينة ، فتابعه حسين الجعفيُّ ، عن أبي موسى بسنده سواء أخرجه البخار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صحيح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62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بد الله بن محمد ، ثنا يحيى بن آدم ، ثنا حسين الجعْفيُّ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3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بزا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15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بو زيد الأُبُليِّ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الحر بن مالك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مبارك بن فضالة ، عن الحسن ، عن أبي بكرة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ا قود إِلاَّ بالسيف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بنُ ماجة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266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إِبراهيم بن المستمر ، ثنا الحُرُّ بن مالكٍ به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الحديث لا نعلمُ أحدًا أسنده بأحسن من هذا الإِسناد عن رسول الله – صلى الله عليه وسلم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لا نعلمُ أحدًا قال </w:t>
            </w:r>
            <w:r>
              <w:rPr>
                <w:sz w:val="32"/>
                <w:szCs w:val="32"/>
                <w:rtl w:val="true"/>
                <w:lang w:bidi="ar-AE"/>
              </w:rPr>
              <w:t>: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 أبي بكر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ِلاَّ الحرُّ بن مالكٍ ولم يكن به بأسٌ ، وأحسبهُ أخطأ في هذا الحديث ، لأن الناس يروونه عن الحسن مرسلًا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الحرُ بن مالكٍ بجعل الحديث من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 أبي بكر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فتابعه الوليد بن محمد بن صالح الأيلي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نا المبارك بن فضالة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دارقطن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0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الحسين بن إِسماعيل المحاملي وابنُ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54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إِبراهيم بن أحمد بن الحارث بمصر والبيهق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نن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6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إِسحاق بن حكيم ثلاثتهم ، ثنا أبو أمية الطرسوسي ، ثنا الوليد بن محمد بن صالح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بنُ عدي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ذا الحديث غير محفوظٍ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ذكره ابنُ أبي حات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ل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28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جهة الوليد هذا ونقل عن أبيه قال </w:t>
            </w:r>
            <w:r>
              <w:rPr>
                <w:sz w:val="32"/>
                <w:szCs w:val="32"/>
                <w:rtl w:val="true"/>
                <w:lang w:bidi="ar-AE"/>
              </w:rPr>
              <w:t>: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ذا حديثٌ منكرٌ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ضعّفه البيهق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رف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80</w:t>
            </w:r>
            <w:r>
              <w:rPr>
                <w:sz w:val="32"/>
                <w:szCs w:val="32"/>
                <w:rtl w:val="true"/>
                <w:lang w:bidi="ar-AE"/>
              </w:rPr>
              <w:t>) 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3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بزار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 </w:t>
            </w:r>
            <w:r>
              <w:rPr>
                <w:sz w:val="32"/>
                <w:szCs w:val="32"/>
                <w:lang w:bidi="ar-AE"/>
              </w:rPr>
              <w:t>15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إِبراهيم بن سعيد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أبو أسامة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مسعر ، عن زياد بن علاقة ، عن عمه قطبة – رضي الله عنه – أنه سمع النبي – صلى الله عليه وسلم – يتعوذ من الأهواء والأسواء والأد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بنُ حبان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96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حاكم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53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بن قانع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جم الصحاب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14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15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ب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1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3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قٍ عن أبي أسام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الحديث لا نعلمُ أحدًا يرويه عن رسول الله – صلى الله عليه وسلم – إِلا قطبةُ بنُ مالكٍ بهذا الإِسناد ، ولا نعلم رواه إِلاَّ مسعرٌ ، عن زيادٍ ، ولا نعلم رواه عن مسعرٍ ، إِلاَّ أبو أسامة ، وهو غريبٌ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أبو أسامة ، فتابعه أحمد بن بشير ، عن مسعر بسنده سواء أخرجه الترمذ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اب الدعوات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359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سفيان بن وكيع ، حدثنا أحمد بن بشير وأبو أسامة ، عن مسعر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ترمذيُّ </w:t>
            </w:r>
            <w:r>
              <w:rPr>
                <w:sz w:val="32"/>
                <w:szCs w:val="32"/>
                <w:rtl w:val="true"/>
                <w:lang w:bidi="ar-AE"/>
              </w:rPr>
              <w:t>: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ذا حديثٌ حسنٌ غريبٌ ، وعمُّ زياد بن علاقة هو قطبةُ بن مالكٍ صاحب النبي – صلى الله عليه وسلم –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3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بزا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15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يوسف بن موسى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أبو أسامة ، نا هشام بن عروة ، عن أبيه ، عن أبي حميد رضي الله عنه – أن رسول الله – صلى الله عليه وسلم – استعمل رجلًا يقالُ له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بنُ اللتبيِّ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لى الصدقة ، فلما جاء حاسبه ، ف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ذا لكم ، وهذا أهدى لي ، فقام رسول الله – صلى الله عليه وسلم – وصعد على المنبر فحمد الله وأثنى عليه ثم 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ما بعدُ ، ما بالُ العامل نبعثُ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م ذكر الحديث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بخاري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6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ختصرًا ، </w:t>
            </w:r>
            <w:r>
              <w:rPr>
                <w:sz w:val="32"/>
                <w:szCs w:val="32"/>
                <w:lang w:bidi="ar-AE"/>
              </w:rPr>
              <w:t>1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4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مسلم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83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بنُ خزيمة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34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غيرهم من طريق أبي أسامة بسنده سواء ، ولفظ مسلمٍ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سْتَعْمَلَ رَسُولُ الله – صلى الله عليه وسلم – رَجُلًا مِنَ الأزْدِ عَلى صَدَقَاتِ بَني سُلَيْمٍ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ُدْعَى ابْنَ الأتْيَّة فَلَمَّا جَاءَ حَاسَبَه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َ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َذَا مَالْكُمْ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َهَذا هَديَّة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َقَالَ رَسُولُ الله – صلى الله عليه وسلم </w:t>
            </w:r>
            <w:r>
              <w:rPr>
                <w:sz w:val="32"/>
                <w:szCs w:val="32"/>
                <w:rtl w:val="true"/>
                <w:lang w:bidi="ar-AE"/>
              </w:rPr>
              <w:t>- 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َهَلَّا جَلَسْتَ في بَيْتِ أَبيكَ وأُمِّكَ حَتَّى تَأتِيَكَ هَديَّتُكَ ، إِنْ كُنْتَ صَادِقًا ؟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ُم خَطَبَنَا فَحَمِدَ الله وَأثْنَى عَلَيْ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ُمَّ قَالَ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َمَّا بَعْد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َإِنِّي أَسَتَعْمَلُ الرَّجُلَ منْكُمْ عَلَى الْعَمَل مِمَّا وَلاَّنِي الله فيَأْتي فَيَقُول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َذا مالكُمْ وهَذا هَديَّةٌ أُهْديَتْ لِ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َفَلاَ جَلْس في بَيْت أَبيه وأُمِّه حَتَّى تَأْتيَهُ هَديِّتُهُ ، إِنْ كَانَ صَادِقً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ل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ا يأخًذُ أَحَدٌ منْكُمْ منْهَا شَيْئًا بِغَيرِ حَقِّهِ ، إِلاَّ لَقِيَ الله تَعَالَى يُحملُهُ يْومَ الْقَيامَة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َلأعْرِفَنَّ أَحَدًا مِنكُمُ لَقِي الله يَحْملُ بَعيرًا لَهُ رُغاء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و بَقَرَةٌ لَهَا خُوار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َو شَاةٌ تَيْعَرُ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ُمَّ رَفَعَ يَدَيْه حَتَّى رُءيَ بَيَاضُ إِبْطيَهِ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ُمَّ قَالَ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لَّهُمّ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َلْ بَلَّغُتُ ؟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بَصُرَ عَيني وسَمِعَ أُذنِي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الحديث لا نعلمُ أحدًا يرويه إِلاَّ أبو أسامة بهذا اللَََّفظ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أبو أسامة بإِسناده ، ولا بلفظ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تابعه عبدة بن سليمان ، قال حدثنا هشام بن عروة ، عن أبيه ، عن أبي حميدٍ الساعديِّ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َّ النَّبيَّ – صلى الله عليه وسلم – اسْتَعْمَل ابْنَ اللُّتَبِة عَلى صَدقَات بَني سُلَيم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َلَمَّا جَاءَ إِلى النَّبيَّ – صلى الله عليه وسلم – وَحاسَبَه ق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ذا الذي لَكُمْ وّهذه هدية أُهْديَتْ ل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َقالَ رَسُولُ اللهِ – صلى الله عليه وسلم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- : 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َهَلَّا جَلَسْتَ في بَيْتِ أَبيكَ وأُمِّكَ حَتَّى تَأتِيَكَ هَديَّتُكَ ، إِنْ كُنْتَ صَادِقًا ؟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ُم قامَ رَسُولُ الله – صلى الله عليه وسلم – فخَطَب النَّاس وحَمِدَ الله وَأثْنَى عَلَيْ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ُمَّ قَالَ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َمَّا بَعْد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َإِنِّي أَسَتَعْمَلُ رَّجُالًا منْكُمْ عَلَى أُمُورٍ مِمَّا وَلاَّنِي الله فيَأْتي أَحَدُكُم فَيَقُول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َذا لكُمْ وهَذه هَديَّةٌ أُهْديَتْ لِ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َهلاَ جَلْس في بَيْت أَبيه وبَيتِ أُمِّه حَتَّى تَأْتيَهُ هَديِّتُهُ إِنْ كَانَ صَادِقً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والله لا يأخًذُ أَحَدُْكُمْ منْهَا شَيْئًا – قَالَ هشام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 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بِغَيرِ حَقِّهِ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- 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ِلاَّ جاءَ الله يُحملُهُ يْومَ الْقَيامَة ألا فَلأعْرِفَنَّ ما جَاءَ اللهَ رَجُلٌ ببَعيرٍ لَهُ رُغاءٌ أو بَقَرَةٌ لَهَا خُوارٌ أَو شَاةٌ تَيْعَرُ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ُمَّ رَفَعَ يَدَيْه حَتَّى رَأيْتُ بَيَاضُ إِبْطيَهِ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ُمَّ قَالَ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لَّهُمّ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َلْ بَلَّغُتُ ؟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بخار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اب الأحكام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8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حمد – يعن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بن سلام – ، حدثنا عبدةٌ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مسلم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83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بو كريبٍ ، حدثنا عبدة به ، وأحال اللَّفظ على حديث أبي أسامة الذي ذكرتُهُ آنف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تابعه أيضًا حماد بن سلمة ، فرواه عن هشام بن عروة ، عن أبيه ، عن أبي حميدٍ قال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سْتملَ رسولُ الله – صلى الله عليه وسلم – ابنُ اللُّتبيَّةٍ على الصدقَةٍ ، فلمّا جاءَ حاسَبَهُ النبيُّ – صلى الله عليه وسلم – فقال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ذا لكُمْ ، وهذه هديةٌ أُهديتْ إِليَّ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الَ النبيّ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صلى الله عليه وسلم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- : 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لا جَلَسْتَ في بَيْتِ أَبيكَ وأُمِّكَ حَتَّى تَأتِيَكَ هَديَّتُكَ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ا صلَّى رسولُ الله – صلى الله عليه وسلم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- 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ظُّهر قامً فخَطَبَ ، فَحَمِدَ الله ، وَأثْنَى عَلَيْه ، ثُمَّ قَالَ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َمَّا بَعْد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َا بَالُ أقوامٍ نُّوَليهم مِمَّا وَلاَّنِا الله  ونَستَعمِلُهُمْ على أُمورٍ مِمَّا وَلاَّنِي الله ثم يَأْتي أَحَدُهُمْ فَيَقُول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َذا لكُمْ وهَذه أُهَديَّتْ إِليَّ ، أَلاَ جَلْس في بَيْت أَبيه وأُمِّه حَتَّى تَأْتيَهُ هَديِّتُهُ ،  والَّذَي نفسُ مُحمَّدٍ بيدِهِ لا يأخًذُ أَحَدٌ منْكُمْ شَيْئًا بِغَيرِ حَقِّهِ ، إِلاَّ جاءَ يومَ القيامةِ يُحملُهُ على عاتِقِهِ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َلا أعْرِفَنَّ رجلًا يحملُ على عُنُقه بَعيرًا لَهُ رُغاء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و بَقَرَةٌ لَهَا خُوار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َو شَاةٌ تَيْعَرُ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ُمَّ بَسَط يَده حَتَّى رأيتُ بَيَاضُ إِبْطيَهِ  بَصَرَ عَيني ، وسَمْعَ أُذُني ، ثُمَّ قَالَ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َلا هَلْ بَلَّغُت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لاثً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شَّهيدُ على ذلكَ زيدُ بن ثابتٍ الأنصاري يَحُكُّ مَنْكِبي مَنْكِبَهُ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ُ حبان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1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451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برنا أحمد بن علي بن المثنى – هو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بو يعلى –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بد الواحد بن غياث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حماد بن سلم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تابعه أيضًا سفيان بن عيينة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نا الزهريُّ وهشام بن عروة قال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برنا عروة ، أنه سمع أبا حميد الساعديّ يقول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ستعمل رسول الله – صلى الله عليه وسلم – رجلًا من الأزد يقال له ابنُ اللتبية على الصدقة فلما جاء ف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ذا مالكم وهذا أُهدي لي قال فقام النبي – صلى الله عليه وسلم – على المنبر فحمد الله وأثنى عليه ثم 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بالُ العامل نبعثهُ على العلم من أعمالنا فيقولُ هذا مالكم وهذا ما أُهدى لي فهلَّا جلس في بيت أبيه أو في بيت أمه فنظر هل يأتيه هديةٌ أم لا ؟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م 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َّذي نفسي بيده لا يأخُذُ أحدٌ منكم منا شيئًا إِلاَّ جاء به يوم القيامة يحملهُ على رقبته إن كان بعيرًا له رغاءٌ أو بقرةٌ لها خُوار أو شاةً تيعرُ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م رفع رسول الله – صلى الله عليه وسلم – يديه حتى رأينا عفرة إِبطيه ثم 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لَّهُم هل بلَّغتُ اللهم هل بلغت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سفيان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زاد فيه هشام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بو حميد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بصرت عيني وسمعت أذني من رسول الله – صلى الله عليه وسلم – وسلوا زيدَ بْنَ ثابت فإِنه كان حاضرًا مع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حميد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840</w:t>
            </w:r>
            <w:r>
              <w:rPr>
                <w:sz w:val="32"/>
                <w:szCs w:val="32"/>
                <w:rtl w:val="true"/>
                <w:lang w:bidi="ar-AE"/>
              </w:rPr>
              <w:t>)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مسلم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83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شافع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66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من طريقه البيهق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رف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3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سفيان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تابعه أيضًا ابنُ فضالة ، عن هشام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طيالسي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213</w:t>
            </w:r>
            <w:r>
              <w:rPr>
                <w:sz w:val="32"/>
                <w:szCs w:val="32"/>
                <w:rtl w:val="true"/>
                <w:lang w:bidi="ar-AE"/>
              </w:rPr>
              <w:t>)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عبد الرزاق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صنف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695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</w:t>
            </w:r>
            <w:r>
              <w:rPr>
                <w:sz w:val="32"/>
                <w:szCs w:val="32"/>
                <w:lang w:bidi="ar-AE"/>
              </w:rPr>
              <w:t>695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 طريق ابن جرير ومعمر بن راشد ، كلاهما عن هشام بن عروة به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وأخرجه مسلم أيضًا من طريق ابن نمير وأبي معاوية وعبد الرحيم بن سليمان ثلاثتهم عن هشام بن عروة به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كل هؤلاء يروونه عن هشام بن عروة بلفظ أبي أسامة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له أعلمُ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بخار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0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 </w:t>
            </w:r>
            <w:r>
              <w:rPr>
                <w:sz w:val="32"/>
                <w:szCs w:val="32"/>
                <w:lang w:bidi="ar-AE"/>
              </w:rPr>
              <w:t>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2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 </w:t>
            </w:r>
            <w:r>
              <w:rPr>
                <w:sz w:val="32"/>
                <w:szCs w:val="32"/>
                <w:lang w:bidi="ar-AE"/>
              </w:rPr>
              <w:t>1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52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 </w:t>
            </w:r>
            <w:r>
              <w:rPr>
                <w:sz w:val="32"/>
                <w:szCs w:val="32"/>
                <w:lang w:bidi="ar-AE"/>
              </w:rPr>
              <w:t>1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6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مسلم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83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6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بو داو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294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لدارميُّ </w:t>
            </w:r>
            <w:r>
              <w:rPr>
                <w:smallCaps/>
                <w:sz w:val="32"/>
                <w:szCs w:val="32"/>
                <w:rtl w:val="true"/>
              </w:rPr>
              <w:t>(</w:t>
            </w:r>
            <w:r>
              <w:rPr>
                <w:smallCaps/>
                <w:sz w:val="32"/>
                <w:szCs w:val="32"/>
              </w:rPr>
              <w:t>1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394</w:t>
            </w:r>
            <w:r>
              <w:rPr>
                <w:smallCaps/>
                <w:sz w:val="32"/>
                <w:szCs w:val="32"/>
                <w:rtl w:val="true"/>
              </w:rPr>
              <w:t xml:space="preserve">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mallCaps/>
                <w:sz w:val="32"/>
                <w:szCs w:val="32"/>
              </w:rPr>
              <w:t>2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232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أحمد </w:t>
            </w:r>
            <w:r>
              <w:rPr>
                <w:smallCaps/>
                <w:sz w:val="32"/>
                <w:szCs w:val="32"/>
                <w:rtl w:val="true"/>
              </w:rPr>
              <w:t>(</w:t>
            </w:r>
            <w:r>
              <w:rPr>
                <w:smallCaps/>
                <w:sz w:val="32"/>
                <w:szCs w:val="32"/>
              </w:rPr>
              <w:t>4/423</w:t>
            </w:r>
            <w:r>
              <w:rPr>
                <w:smallCaps/>
                <w:sz w:val="32"/>
                <w:szCs w:val="32"/>
                <w:rtl w:val="true"/>
              </w:rPr>
              <w:t xml:space="preserve"> – </w:t>
            </w:r>
            <w:r>
              <w:rPr>
                <w:smallCaps/>
                <w:sz w:val="32"/>
                <w:szCs w:val="32"/>
              </w:rPr>
              <w:t>424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لحميديُّ </w:t>
            </w:r>
            <w:r>
              <w:rPr>
                <w:smallCaps/>
                <w:sz w:val="32"/>
                <w:szCs w:val="32"/>
                <w:rtl w:val="true"/>
              </w:rPr>
              <w:t>(</w:t>
            </w:r>
            <w:r>
              <w:rPr>
                <w:smallCaps/>
                <w:sz w:val="32"/>
                <w:szCs w:val="32"/>
              </w:rPr>
              <w:t>840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عبد الرزاق في </w:t>
            </w:r>
            <w:r>
              <w:rPr>
                <w:smallCaps/>
                <w:sz w:val="32"/>
                <w:szCs w:val="32"/>
                <w:rtl w:val="tru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المصنف</w:t>
            </w:r>
            <w:r>
              <w:rPr>
                <w:smallCaps/>
                <w:sz w:val="32"/>
                <w:szCs w:val="32"/>
                <w:rtl w:val="true"/>
              </w:rPr>
              <w:t>" (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ج</w:t>
            </w:r>
            <w:r>
              <w:rPr>
                <w:smallCaps/>
                <w:sz w:val="32"/>
                <w:szCs w:val="32"/>
              </w:rPr>
              <w:t>4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ؤقم </w:t>
            </w:r>
            <w:r>
              <w:rPr>
                <w:smallCaps/>
                <w:sz w:val="32"/>
                <w:szCs w:val="32"/>
              </w:rPr>
              <w:t>6952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بنُ خزيمة </w:t>
            </w:r>
            <w:r>
              <w:rPr>
                <w:smallCaps/>
                <w:sz w:val="32"/>
                <w:szCs w:val="32"/>
                <w:rtl w:val="true"/>
              </w:rPr>
              <w:t>(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ج</w:t>
            </w:r>
            <w:r>
              <w:rPr>
                <w:smallCaps/>
                <w:sz w:val="32"/>
                <w:szCs w:val="32"/>
              </w:rPr>
              <w:t>4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رقم </w:t>
            </w:r>
            <w:r>
              <w:rPr>
                <w:smallCaps/>
                <w:sz w:val="32"/>
                <w:szCs w:val="32"/>
              </w:rPr>
              <w:t>2339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لبزار </w:t>
            </w:r>
            <w:r>
              <w:rPr>
                <w:smallCaps/>
                <w:sz w:val="32"/>
                <w:szCs w:val="32"/>
                <w:rtl w:val="true"/>
              </w:rPr>
              <w:t>(</w:t>
            </w:r>
            <w:r>
              <w:rPr>
                <w:smallCaps/>
                <w:sz w:val="32"/>
                <w:szCs w:val="32"/>
              </w:rPr>
              <w:t>158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2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لخرائطي في </w:t>
            </w:r>
            <w:r>
              <w:rPr>
                <w:smallCaps/>
                <w:sz w:val="32"/>
                <w:szCs w:val="32"/>
                <w:rtl w:val="tru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المكارم</w:t>
            </w:r>
            <w:r>
              <w:rPr>
                <w:smallCaps/>
                <w:sz w:val="32"/>
                <w:szCs w:val="32"/>
                <w:rtl w:val="true"/>
              </w:rPr>
              <w:t>" (</w:t>
            </w:r>
            <w:r>
              <w:rPr>
                <w:smallCaps/>
                <w:sz w:val="32"/>
                <w:szCs w:val="32"/>
              </w:rPr>
              <w:t>166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لشافعي في </w:t>
            </w:r>
            <w:r>
              <w:rPr>
                <w:smallCaps/>
                <w:sz w:val="32"/>
                <w:szCs w:val="32"/>
                <w:rtl w:val="tru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مسنده</w:t>
            </w:r>
            <w:r>
              <w:rPr>
                <w:smallCaps/>
                <w:sz w:val="32"/>
                <w:szCs w:val="32"/>
                <w:rtl w:val="true"/>
              </w:rPr>
              <w:t>" (</w:t>
            </w:r>
            <w:r>
              <w:rPr>
                <w:smallCaps/>
                <w:sz w:val="32"/>
                <w:szCs w:val="32"/>
              </w:rPr>
              <w:t>668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والبيهقيُّ </w:t>
            </w:r>
            <w:r>
              <w:rPr>
                <w:smallCaps/>
                <w:sz w:val="32"/>
                <w:szCs w:val="32"/>
                <w:rtl w:val="true"/>
              </w:rPr>
              <w:t>(</w:t>
            </w:r>
            <w:r>
              <w:rPr>
                <w:smallCaps/>
                <w:sz w:val="32"/>
                <w:szCs w:val="32"/>
              </w:rPr>
              <w:t>7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16</w:t>
            </w:r>
            <w:r>
              <w:rPr>
                <w:smallCaps/>
                <w:sz w:val="32"/>
                <w:szCs w:val="32"/>
                <w:rtl w:val="true"/>
              </w:rPr>
              <w:t xml:space="preserve">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smallCaps/>
                <w:sz w:val="32"/>
                <w:szCs w:val="32"/>
              </w:rPr>
              <w:t>10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138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لبغويُّ في </w:t>
            </w:r>
            <w:r>
              <w:rPr>
                <w:smallCaps/>
                <w:sz w:val="32"/>
                <w:szCs w:val="32"/>
                <w:rtl w:val="tru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شرح السنة</w:t>
            </w:r>
            <w:r>
              <w:rPr>
                <w:smallCaps/>
                <w:sz w:val="32"/>
                <w:szCs w:val="32"/>
                <w:rtl w:val="true"/>
              </w:rPr>
              <w:t>" (</w:t>
            </w:r>
            <w:r>
              <w:rPr>
                <w:smallCaps/>
                <w:sz w:val="32"/>
                <w:szCs w:val="32"/>
              </w:rPr>
              <w:t>5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496</w:t>
            </w:r>
            <w:r>
              <w:rPr>
                <w:smallCaps/>
                <w:sz w:val="32"/>
                <w:szCs w:val="32"/>
                <w:rtl w:val="true"/>
              </w:rPr>
              <w:t xml:space="preserve"> – </w:t>
            </w:r>
            <w:r>
              <w:rPr>
                <w:smallCaps/>
                <w:sz w:val="32"/>
                <w:szCs w:val="32"/>
              </w:rPr>
              <w:t>497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من طرق عن الزهري </w:t>
            </w:r>
            <w:r>
              <w:rPr>
                <w:smallCap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ورواه عن الزهري </w:t>
            </w:r>
            <w:r>
              <w:rPr>
                <w:smallCaps/>
                <w:sz w:val="32"/>
                <w:szCs w:val="32"/>
                <w:rtl w:val="true"/>
              </w:rPr>
              <w:t>: 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ابنُ عيينة ، ومعمر ، وشعيب بن أبي حمزة </w:t>
            </w:r>
            <w:r>
              <w:rPr>
                <w:smallCaps/>
                <w:sz w:val="32"/>
                <w:szCs w:val="32"/>
                <w:rtl w:val="true"/>
              </w:rPr>
              <w:t xml:space="preserve">."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وتابعهما يزيد بن رومان عن عروة مثله </w:t>
            </w:r>
            <w:r>
              <w:rPr>
                <w:smallCaps/>
                <w:sz w:val="32"/>
                <w:szCs w:val="32"/>
                <w:rtl w:val="true"/>
              </w:rPr>
              <w:t xml:space="preserve">.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أخرجه الطبرانيُّ في </w:t>
            </w:r>
            <w:r>
              <w:rPr>
                <w:smallCaps/>
                <w:sz w:val="32"/>
                <w:szCs w:val="32"/>
                <w:rtl w:val="tru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الأوسط</w:t>
            </w:r>
            <w:r>
              <w:rPr>
                <w:smallCaps/>
                <w:sz w:val="32"/>
                <w:szCs w:val="32"/>
                <w:rtl w:val="true"/>
              </w:rPr>
              <w:t>" (</w:t>
            </w:r>
            <w:r>
              <w:rPr>
                <w:smallCaps/>
                <w:sz w:val="32"/>
                <w:szCs w:val="32"/>
              </w:rPr>
              <w:t>9114</w:t>
            </w:r>
            <w:r>
              <w:rPr>
                <w:smallCaps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mallCaps/>
                <w:sz w:val="32"/>
                <w:szCs w:val="32"/>
              </w:rPr>
              <w:t>637</w:t>
            </w:r>
            <w:r>
              <w:rPr>
                <w:smallCaps/>
                <w:sz w:val="32"/>
                <w:szCs w:val="32"/>
                <w:rtl w:val="true"/>
              </w:rPr>
              <w:t xml:space="preserve"> –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وأخرج البزار </w:t>
            </w:r>
            <w:r>
              <w:rPr>
                <w:smallCaps/>
                <w:sz w:val="32"/>
                <w:szCs w:val="32"/>
                <w:rtl w:val="true"/>
              </w:rPr>
              <w:t>(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ق</w:t>
            </w:r>
            <w:r>
              <w:rPr>
                <w:smallCaps/>
                <w:sz w:val="32"/>
                <w:szCs w:val="32"/>
              </w:rPr>
              <w:t>179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2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قال </w:t>
            </w:r>
            <w:r>
              <w:rPr>
                <w:smallCap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حدثنا عمرو بن علي قال </w:t>
            </w:r>
            <w:r>
              <w:rPr>
                <w:smallCaps/>
                <w:sz w:val="32"/>
                <w:szCs w:val="32"/>
                <w:rtl w:val="tru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نا معاذ بن هشام عن أبيه عن قتادة عن عبد الله ابن شقيق قال </w:t>
            </w:r>
            <w:r>
              <w:rPr>
                <w:smallCaps/>
                <w:sz w:val="32"/>
                <w:szCs w:val="32"/>
                <w:rtl w:val="tru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قلت لأبي ذر </w:t>
            </w:r>
            <w:r>
              <w:rPr>
                <w:smallCaps/>
                <w:sz w:val="32"/>
                <w:szCs w:val="32"/>
                <w:rtl w:val="tru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لو رأيت رسول الله </w:t>
            </w:r>
            <w:r>
              <w:rPr>
                <w:smallCaps/>
                <w:sz w:val="32"/>
                <w:szCs w:val="32"/>
              </w:rPr>
              <w:t>0</w:t>
            </w:r>
            <w:r>
              <w:rPr>
                <w:smallCaps/>
                <w:sz w:val="32"/>
                <w:szCs w:val="32"/>
                <w:rtl w:val="true"/>
              </w:rPr>
              <w:t xml:space="preserve">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صلى الله عليه وسلم – لسألته ، فقال عمَّ كنت تسأله ؟ قال </w:t>
            </w:r>
            <w:r>
              <w:rPr>
                <w:smallCaps/>
                <w:sz w:val="32"/>
                <w:szCs w:val="32"/>
                <w:rtl w:val="tru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قلت </w:t>
            </w:r>
            <w:r>
              <w:rPr>
                <w:smallCaps/>
                <w:sz w:val="32"/>
                <w:szCs w:val="32"/>
                <w:rtl w:val="tru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سألته هل رأيت ربك ؟ قال </w:t>
            </w:r>
            <w:r>
              <w:rPr>
                <w:smallCaps/>
                <w:sz w:val="32"/>
                <w:szCs w:val="32"/>
                <w:rtl w:val="tru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قد سألته فقال </w:t>
            </w:r>
            <w:r>
              <w:rPr>
                <w:smallCaps/>
                <w:sz w:val="32"/>
                <w:szCs w:val="32"/>
                <w:rtl w:val="true"/>
              </w:rPr>
              <w:t>: 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نورًا أني أراه </w:t>
            </w:r>
            <w:r>
              <w:rPr>
                <w:smallCaps/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ثم قال </w:t>
            </w:r>
            <w:r>
              <w:rPr>
                <w:smallCap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حدثنا محمد بن المثنى قال </w:t>
            </w:r>
            <w:r>
              <w:rPr>
                <w:smallCaps/>
                <w:sz w:val="32"/>
                <w:szCs w:val="32"/>
                <w:rtl w:val="tru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نا عبد الرحمن بن مهدي قال </w:t>
            </w:r>
            <w:r>
              <w:rPr>
                <w:smallCaps/>
                <w:sz w:val="32"/>
                <w:szCs w:val="32"/>
                <w:rtl w:val="tru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نا يزيد بن إِبراهيم عن قتادة عن عبد الله بن شقيق قال </w:t>
            </w:r>
            <w:r>
              <w:rPr>
                <w:smallCaps/>
                <w:sz w:val="32"/>
                <w:szCs w:val="32"/>
                <w:rtl w:val="tru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قلت لأبي ذر </w:t>
            </w:r>
            <w:r>
              <w:rPr>
                <w:smallCaps/>
                <w:sz w:val="32"/>
                <w:szCs w:val="32"/>
                <w:rtl w:val="tru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لو رأيت رسول الله – صلى الله عليه وسلم – لسألته فقال </w:t>
            </w:r>
            <w:r>
              <w:rPr>
                <w:smallCaps/>
                <w:sz w:val="32"/>
                <w:szCs w:val="32"/>
                <w:rtl w:val="tru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عن أي شيء كنت تسأله ؟ قال </w:t>
            </w:r>
            <w:r>
              <w:rPr>
                <w:smallCaps/>
                <w:sz w:val="32"/>
                <w:szCs w:val="32"/>
                <w:rtl w:val="tru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لسألته هل رأيت ربك ؟ قال </w:t>
            </w:r>
            <w:r>
              <w:rPr>
                <w:smallCaps/>
                <w:sz w:val="32"/>
                <w:szCs w:val="32"/>
                <w:rtl w:val="tru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ف</w:t>
            </w:r>
            <w:r>
              <w:rPr>
                <w:smallCaps/>
                <w:sz w:val="32"/>
                <w:szCs w:val="32"/>
                <w:rtl w:val="true"/>
              </w:rPr>
              <w:t>\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قد سألته فقال </w:t>
            </w:r>
            <w:r>
              <w:rPr>
                <w:smallCaps/>
                <w:sz w:val="32"/>
                <w:szCs w:val="32"/>
                <w:rtl w:val="true"/>
              </w:rPr>
              <w:t>: 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أنّى أراه </w:t>
            </w:r>
            <w:r>
              <w:rPr>
                <w:smallCaps/>
                <w:sz w:val="32"/>
                <w:szCs w:val="32"/>
                <w:rtl w:val="tru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وأخرجه مسلم </w:t>
            </w:r>
            <w:r>
              <w:rPr>
                <w:smallCaps/>
                <w:sz w:val="32"/>
                <w:szCs w:val="32"/>
                <w:rtl w:val="true"/>
              </w:rPr>
              <w:t>(</w:t>
            </w:r>
            <w:r>
              <w:rPr>
                <w:smallCaps/>
                <w:sz w:val="32"/>
                <w:szCs w:val="32"/>
              </w:rPr>
              <w:t>178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292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وأبو عوانة </w:t>
            </w:r>
            <w:r>
              <w:rPr>
                <w:smallCaps/>
                <w:sz w:val="32"/>
                <w:szCs w:val="32"/>
                <w:rtl w:val="true"/>
              </w:rPr>
              <w:t>(</w:t>
            </w:r>
            <w:r>
              <w:rPr>
                <w:smallCaps/>
                <w:sz w:val="32"/>
                <w:szCs w:val="32"/>
              </w:rPr>
              <w:t>1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147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بنُ مندة في </w:t>
            </w:r>
            <w:r>
              <w:rPr>
                <w:smallCaps/>
                <w:sz w:val="32"/>
                <w:szCs w:val="32"/>
                <w:rtl w:val="tru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mallCaps/>
                <w:sz w:val="32"/>
                <w:szCs w:val="32"/>
                <w:rtl w:val="true"/>
              </w:rPr>
              <w:t>" (</w:t>
            </w:r>
            <w:r>
              <w:rPr>
                <w:smallCaps/>
                <w:sz w:val="32"/>
                <w:szCs w:val="32"/>
              </w:rPr>
              <w:t>772</w:t>
            </w:r>
            <w:r>
              <w:rPr>
                <w:smallCaps/>
                <w:sz w:val="32"/>
                <w:szCs w:val="32"/>
                <w:rtl w:val="true"/>
              </w:rPr>
              <w:t xml:space="preserve">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mallCaps/>
                <w:sz w:val="32"/>
                <w:szCs w:val="32"/>
              </w:rPr>
              <w:t>773</w:t>
            </w:r>
            <w:r>
              <w:rPr>
                <w:smallCaps/>
                <w:sz w:val="32"/>
                <w:szCs w:val="32"/>
                <w:rtl w:val="true"/>
              </w:rPr>
              <w:t xml:space="preserve">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mallCaps/>
                <w:sz w:val="32"/>
                <w:szCs w:val="32"/>
              </w:rPr>
              <w:t>774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وابن أبي عاصم في </w:t>
            </w:r>
            <w:r>
              <w:rPr>
                <w:smallCaps/>
                <w:sz w:val="32"/>
                <w:szCs w:val="32"/>
                <w:rtl w:val="tru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mallCaps/>
                <w:sz w:val="32"/>
                <w:szCs w:val="32"/>
                <w:rtl w:val="true"/>
              </w:rPr>
              <w:t>" (</w:t>
            </w:r>
            <w:r>
              <w:rPr>
                <w:smallCaps/>
                <w:sz w:val="32"/>
                <w:szCs w:val="32"/>
              </w:rPr>
              <w:t>441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وابنُ خزيمة في </w:t>
            </w:r>
            <w:r>
              <w:rPr>
                <w:smallCaps/>
                <w:sz w:val="32"/>
                <w:szCs w:val="32"/>
                <w:rtl w:val="tru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mallCaps/>
                <w:sz w:val="32"/>
                <w:szCs w:val="32"/>
                <w:rtl w:val="true"/>
              </w:rPr>
              <w:t>" (</w:t>
            </w:r>
            <w:r>
              <w:rPr>
                <w:smallCaps/>
                <w:sz w:val="32"/>
                <w:szCs w:val="32"/>
              </w:rPr>
              <w:t>307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بنُ حبان </w:t>
            </w:r>
            <w:r>
              <w:rPr>
                <w:smallCaps/>
                <w:sz w:val="32"/>
                <w:szCs w:val="32"/>
                <w:rtl w:val="true"/>
              </w:rPr>
              <w:t xml:space="preserve">( </w:t>
            </w:r>
            <w:r>
              <w:rPr>
                <w:smallCaps/>
                <w:sz w:val="32"/>
                <w:szCs w:val="32"/>
              </w:rPr>
              <w:t>58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بنُ الأعرابي في </w:t>
            </w:r>
            <w:r>
              <w:rPr>
                <w:smallCaps/>
                <w:sz w:val="32"/>
                <w:szCs w:val="32"/>
                <w:rtl w:val="tru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معجمه</w:t>
            </w:r>
            <w:r>
              <w:rPr>
                <w:smallCaps/>
                <w:sz w:val="32"/>
                <w:szCs w:val="32"/>
                <w:rtl w:val="true"/>
              </w:rPr>
              <w:t>" (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ج</w:t>
            </w:r>
            <w:r>
              <w:rPr>
                <w:smallCaps/>
                <w:sz w:val="32"/>
                <w:szCs w:val="32"/>
              </w:rPr>
              <w:t>10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ق </w:t>
            </w:r>
            <w:r>
              <w:rPr>
                <w:smallCaps/>
                <w:sz w:val="32"/>
                <w:szCs w:val="32"/>
              </w:rPr>
              <w:t>206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2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من طريق معاذ بن هشام بسنده سواء </w:t>
            </w:r>
            <w:r>
              <w:rPr>
                <w:smallCap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وأخرجه مسلم </w:t>
            </w:r>
            <w:r>
              <w:rPr>
                <w:smallCaps/>
                <w:sz w:val="32"/>
                <w:szCs w:val="32"/>
                <w:rtl w:val="true"/>
              </w:rPr>
              <w:t>(</w:t>
            </w:r>
            <w:r>
              <w:rPr>
                <w:smallCaps/>
                <w:sz w:val="32"/>
                <w:szCs w:val="32"/>
              </w:rPr>
              <w:t>178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291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لترمذي </w:t>
            </w:r>
            <w:r>
              <w:rPr>
                <w:smallCaps/>
                <w:sz w:val="32"/>
                <w:szCs w:val="32"/>
                <w:rtl w:val="true"/>
              </w:rPr>
              <w:t>(</w:t>
            </w:r>
            <w:r>
              <w:rPr>
                <w:smallCaps/>
                <w:sz w:val="32"/>
                <w:szCs w:val="32"/>
              </w:rPr>
              <w:t>3282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أحمد </w:t>
            </w:r>
            <w:r>
              <w:rPr>
                <w:smallCaps/>
                <w:sz w:val="32"/>
                <w:szCs w:val="32"/>
                <w:rtl w:val="true"/>
              </w:rPr>
              <w:t xml:space="preserve">( </w:t>
            </w:r>
            <w:r>
              <w:rPr>
                <w:smallCaps/>
                <w:sz w:val="32"/>
                <w:szCs w:val="32"/>
              </w:rPr>
              <w:t>5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157</w:t>
            </w:r>
            <w:r>
              <w:rPr>
                <w:smallCaps/>
                <w:sz w:val="32"/>
                <w:szCs w:val="32"/>
                <w:rtl w:val="true"/>
              </w:rPr>
              <w:t xml:space="preserve">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mallCaps/>
                <w:sz w:val="32"/>
                <w:szCs w:val="32"/>
              </w:rPr>
              <w:t>170</w:t>
            </w:r>
            <w:r>
              <w:rPr>
                <w:smallCaps/>
                <w:sz w:val="32"/>
                <w:szCs w:val="32"/>
                <w:rtl w:val="true"/>
              </w:rPr>
              <w:t xml:space="preserve"> – </w:t>
            </w:r>
            <w:r>
              <w:rPr>
                <w:smallCaps/>
                <w:sz w:val="32"/>
                <w:szCs w:val="32"/>
              </w:rPr>
              <w:t>171</w:t>
            </w:r>
            <w:r>
              <w:rPr>
                <w:smallCaps/>
                <w:sz w:val="32"/>
                <w:szCs w:val="32"/>
                <w:rtl w:val="true"/>
              </w:rPr>
              <w:t xml:space="preserve">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mallCaps/>
                <w:sz w:val="32"/>
                <w:szCs w:val="32"/>
              </w:rPr>
              <w:t>175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أبو عوانة </w:t>
            </w:r>
            <w:r>
              <w:rPr>
                <w:smallCaps/>
                <w:sz w:val="32"/>
                <w:szCs w:val="32"/>
                <w:rtl w:val="true"/>
              </w:rPr>
              <w:t>(</w:t>
            </w:r>
            <w:r>
              <w:rPr>
                <w:smallCaps/>
                <w:sz w:val="32"/>
                <w:szCs w:val="32"/>
              </w:rPr>
              <w:t>1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146</w:t>
            </w:r>
            <w:r>
              <w:rPr>
                <w:smallCaps/>
                <w:sz w:val="32"/>
                <w:szCs w:val="32"/>
                <w:rtl w:val="true"/>
              </w:rPr>
              <w:t xml:space="preserve"> – </w:t>
            </w:r>
            <w:r>
              <w:rPr>
                <w:smallCaps/>
                <w:sz w:val="32"/>
                <w:szCs w:val="32"/>
              </w:rPr>
              <w:t>147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بنُ خزيمة في </w:t>
            </w:r>
            <w:r>
              <w:rPr>
                <w:smallCaps/>
                <w:sz w:val="32"/>
                <w:szCs w:val="32"/>
                <w:rtl w:val="tru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smallCaps/>
                <w:sz w:val="32"/>
                <w:szCs w:val="32"/>
                <w:rtl w:val="true"/>
              </w:rPr>
              <w:t>" (</w:t>
            </w:r>
            <w:r>
              <w:rPr>
                <w:smallCaps/>
                <w:sz w:val="32"/>
                <w:szCs w:val="32"/>
              </w:rPr>
              <w:t>303</w:t>
            </w:r>
            <w:r>
              <w:rPr>
                <w:smallCaps/>
                <w:sz w:val="32"/>
                <w:szCs w:val="32"/>
                <w:rtl w:val="true"/>
              </w:rPr>
              <w:t xml:space="preserve"> – </w:t>
            </w:r>
            <w:r>
              <w:rPr>
                <w:smallCaps/>
                <w:sz w:val="32"/>
                <w:szCs w:val="32"/>
              </w:rPr>
              <w:t>304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لطيالسي </w:t>
            </w:r>
            <w:r>
              <w:rPr>
                <w:smallCaps/>
                <w:sz w:val="32"/>
                <w:szCs w:val="32"/>
                <w:rtl w:val="true"/>
              </w:rPr>
              <w:t>(</w:t>
            </w:r>
            <w:r>
              <w:rPr>
                <w:smallCaps/>
                <w:sz w:val="32"/>
                <w:szCs w:val="32"/>
              </w:rPr>
              <w:t>474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ابنُ مندة في </w:t>
            </w:r>
            <w:r>
              <w:rPr>
                <w:smallCaps/>
                <w:sz w:val="32"/>
                <w:szCs w:val="32"/>
                <w:rtl w:val="tru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الإِيمان</w:t>
            </w:r>
            <w:r>
              <w:rPr>
                <w:smallCaps/>
                <w:sz w:val="32"/>
                <w:szCs w:val="32"/>
                <w:rtl w:val="true"/>
              </w:rPr>
              <w:t>" (</w:t>
            </w:r>
            <w:r>
              <w:rPr>
                <w:smallCaps/>
                <w:sz w:val="32"/>
                <w:szCs w:val="32"/>
              </w:rPr>
              <w:t>770</w:t>
            </w:r>
            <w:r>
              <w:rPr>
                <w:smallCaps/>
                <w:sz w:val="32"/>
                <w:szCs w:val="32"/>
                <w:rtl w:val="true"/>
              </w:rPr>
              <w:t xml:space="preserve">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mallCaps/>
                <w:sz w:val="32"/>
                <w:szCs w:val="32"/>
              </w:rPr>
              <w:t>771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، وأبو نعيم في </w:t>
            </w:r>
            <w:r>
              <w:rPr>
                <w:smallCaps/>
                <w:sz w:val="32"/>
                <w:szCs w:val="32"/>
                <w:rtl w:val="tru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>الحلية</w:t>
            </w:r>
            <w:r>
              <w:rPr>
                <w:smallCaps/>
                <w:sz w:val="32"/>
                <w:szCs w:val="32"/>
                <w:rtl w:val="true"/>
              </w:rPr>
              <w:t>" (</w:t>
            </w:r>
            <w:r>
              <w:rPr>
                <w:smallCaps/>
                <w:sz w:val="32"/>
                <w:szCs w:val="32"/>
              </w:rPr>
              <w:t>9</w:t>
            </w:r>
            <w:r>
              <w:rPr>
                <w:smallCaps/>
                <w:sz w:val="32"/>
                <w:szCs w:val="32"/>
                <w:rtl w:val="true"/>
              </w:rPr>
              <w:t xml:space="preserve">/ </w:t>
            </w:r>
            <w:r>
              <w:rPr>
                <w:smallCaps/>
                <w:sz w:val="32"/>
                <w:szCs w:val="32"/>
              </w:rPr>
              <w:t>61</w:t>
            </w:r>
            <w:r>
              <w:rPr>
                <w:smallCaps/>
                <w:sz w:val="32"/>
                <w:szCs w:val="32"/>
                <w:rtl w:val="tru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من طريق يزيد بن إِبراهيم بسنده سواء </w:t>
            </w:r>
            <w:r>
              <w:rPr>
                <w:smallCap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قال البزار </w:t>
            </w:r>
            <w:r>
              <w:rPr>
                <w:smallCap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mallCaps/>
                <w:sz w:val="32"/>
                <w:szCs w:val="32"/>
                <w:rtl w:val="tru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</w:rPr>
              <w:t xml:space="preserve">وهذا الحديث لا نعلم رواه عن عبد الله بن شقيق ، إِلاَّ قتادةُ ، ولا نعلم رواه عن قتادة ؛ إِلاَّ هشام ، ويزيد بن إِبراهيم </w:t>
            </w:r>
            <w:r>
              <w:rPr>
                <w:smallCaps/>
                <w:sz w:val="32"/>
                <w:szCs w:val="32"/>
                <w:rtl w:val="true"/>
              </w:rPr>
              <w:t>"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mallCaps/>
                <w:sz w:val="32"/>
                <w:sz w:val="32"/>
                <w:szCs w:val="32"/>
                <w:rtl w:val="true"/>
                <w:lang w:bidi="ar-AE"/>
              </w:rPr>
              <w:t xml:space="preserve">فلم يتفرَّد به هشام ويزيد ، فتابعهما همام بن يحيى ، فرواه عن قتادة بسنده سواء 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mallCaps/>
                <w:sz w:val="32"/>
                <w:sz w:val="32"/>
                <w:szCs w:val="32"/>
                <w:rtl w:val="true"/>
                <w:lang w:bidi="ar-AE"/>
              </w:rPr>
              <w:t xml:space="preserve">أخرجه أحمد 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mallCaps/>
                <w:sz w:val="32"/>
                <w:szCs w:val="32"/>
                <w:lang w:bidi="ar-AE"/>
              </w:rPr>
              <w:t>5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mallCaps/>
                <w:sz w:val="32"/>
                <w:szCs w:val="32"/>
                <w:lang w:bidi="ar-AE"/>
              </w:rPr>
              <w:t>147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  <w:lang w:bidi="ar-AE"/>
              </w:rPr>
              <w:t xml:space="preserve">ومن طريقه أبو عوانة 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mallCaps/>
                <w:sz w:val="32"/>
                <w:szCs w:val="32"/>
                <w:lang w:bidi="ar-AE"/>
              </w:rPr>
              <w:t>1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mallCaps/>
                <w:sz w:val="32"/>
                <w:szCs w:val="32"/>
                <w:lang w:bidi="ar-AE"/>
              </w:rPr>
              <w:t>147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  <w:lang w:bidi="ar-AE"/>
              </w:rPr>
              <w:t xml:space="preserve">، ومسلم 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mallCaps/>
                <w:sz w:val="32"/>
                <w:szCs w:val="32"/>
                <w:lang w:bidi="ar-AE"/>
              </w:rPr>
              <w:t>178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mallCaps/>
                <w:sz w:val="32"/>
                <w:szCs w:val="32"/>
                <w:lang w:bidi="ar-AE"/>
              </w:rPr>
              <w:t>292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  <w:lang w:bidi="ar-AE"/>
              </w:rPr>
              <w:t xml:space="preserve">حدثني حجاج بن الشاعر وابن مندة في 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  <w:lang w:bidi="ar-AE"/>
              </w:rPr>
              <w:t>الإيمان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mallCaps/>
                <w:sz w:val="32"/>
                <w:szCs w:val="32"/>
                <w:lang w:bidi="ar-AE"/>
              </w:rPr>
              <w:t>771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  <w:lang w:bidi="ar-AE"/>
              </w:rPr>
              <w:t xml:space="preserve">من طريق محمد بن يوسف الطبَّاع ثلاثتهم ، حدثنا عفانُ بنُ مسلمٍ ، حدثنا همَّامٌ 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mallCaps/>
                <w:sz w:val="32"/>
                <w:szCs w:val="32"/>
                <w:lang w:bidi="ar-AE"/>
              </w:rPr>
              <w:t>638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mallCaps/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mallCaps/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mallCaps/>
                <w:sz w:val="32"/>
                <w:szCs w:val="32"/>
                <w:lang w:bidi="ar-AE"/>
              </w:rPr>
              <w:t>8300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mallCaps/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mallCaps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mallCaps/>
                <w:sz w:val="32"/>
                <w:sz w:val="32"/>
                <w:szCs w:val="32"/>
                <w:rtl w:val="true"/>
                <w:lang w:bidi="ar-AE"/>
              </w:rPr>
              <w:t xml:space="preserve">حدثنا موسى ابن زكريا ، نا أحمد بن عبد الرحمن بن المفضل الحرانيّ ، نا المنذر بن حبيب ، عن خالد الحذاء ، عن حميد بن هلال ، عن عبد الله بن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صامت ، عن أبي ذرٍّ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ألتُ رسول الله – صلى الله عليه وسلم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- 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هل رأيت ربك ؟ ف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ورٌ أنَّى أرا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؟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خالد الحذاء ، إِلاَّ المنذر بن حبيب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حمد بن عبد الرحمن بن المفضل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المنذر بن حبيب ، فتابعه عليُّ بن عاصم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خالد الحذاء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بزار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حر الزخا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18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حمد بن داود الواسطيُّ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علي بن عاصم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ذا الحديث لا نعلم رواه عن خالد الحذاء بهذا الإٍِسناد إِلاَّ علي بن عاصم </w:t>
            </w:r>
            <w:r>
              <w:rPr>
                <w:sz w:val="32"/>
                <w:szCs w:val="32"/>
                <w:rtl w:val="true"/>
                <w:lang w:bidi="ar-AE"/>
              </w:rPr>
              <w:t>"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>رضي اللهُ عنك</w:t>
            </w: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  <w:lang w:bidi="ar-AE"/>
              </w:rPr>
              <w:instrText xml:space="preserve"> HYPERLINK "../../H:%5C%D8%A7%D9%84%D9%85%D9%88%D8%A7%D9%82%D8%B9%5Calheweny2005%5Ctanbeh1%5C13.htm" \l "_ftn1%23_ftn1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  <w:lang w:bidi="ar-AE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  <w:lang w:bidi="ar-AE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lang w:bidi="ar-AE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 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فرواية الطبراني تردُّ قولَك ، كما أن روايتك تردُّ قول الطبراني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جلَّ من لا يسهو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9</w:t>
            </w:r>
            <w:r>
              <w:rPr>
                <w:sz w:val="32"/>
                <w:szCs w:val="32"/>
                <w:rtl w:val="tru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</w:rPr>
              <w:t xml:space="preserve">وأخرج البزار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مسنده</w:t>
            </w:r>
            <w:r>
              <w:rPr>
                <w:sz w:val="32"/>
                <w:szCs w:val="32"/>
                <w:rtl w:val="true"/>
              </w:rPr>
              <w:t>" (</w:t>
            </w:r>
            <w:r>
              <w:rPr>
                <w:sz w:val="32"/>
                <w:sz w:val="32"/>
                <w:szCs w:val="32"/>
                <w:rtl w:val="true"/>
              </w:rPr>
              <w:t>ق</w:t>
            </w:r>
            <w:r>
              <w:rPr>
                <w:sz w:val="32"/>
                <w:szCs w:val="32"/>
              </w:rPr>
              <w:t>190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حدثنا محمد بن عبد الله المخرميُّ ،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ا يحيى بن آدم ،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ا المفضل – يعن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بن مهلهل – ، عن بيان ، عن عبد الرحمن بن أبي الشعثاء ،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كنتُ مع إِبراهيم النخعيّ ، وإِبراهيم التيميّ ، فقلتُ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لقد هممت أن أجمع العام بين الحج والعمرة ، فقال إِبراهيم النخعي ، لو كان أبوك لم يهمّ بذلك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قال إِبراهيم التيميُّ ، عن أبيه ، عن أبي ذر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إنما كانت المتعةُ لنا رخصةٌ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أخرجه النسائيُّ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Cs w:val="32"/>
              </w:rPr>
              <w:t>180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أخبرنا محمد بن عبد الله بن المبارك يعن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خرمي – بسنده سواء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عنده 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 xml:space="preserve">خاصة 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بدل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رخصة</w:t>
            </w:r>
            <w:r>
              <w:rPr>
                <w:sz w:val="32"/>
                <w:szCs w:val="32"/>
                <w:rtl w:val="tru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ال البزار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 xml:space="preserve">وهذا الحديث لا نعلم رواه عن بيان إِلاَّ المفضل بن مهلهل ، ولا يُسند عبد الرحمن بن أبي الشعثاء إِلاَّ هذا الحديث </w:t>
            </w:r>
            <w:r>
              <w:rPr>
                <w:sz w:val="32"/>
                <w:szCs w:val="32"/>
                <w:rtl w:val="true"/>
              </w:rPr>
              <w:t>"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المفضل به ، فتابعه جرير بن عبد الحميد ، فرواه عن بيان بن بشر الأحمسي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مسلم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22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6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قتيبةُ ، والبيهق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إٍِسحاق بن إِبراهيم – يعن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بن راهويه – ، والمز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هذيب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7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يوسف بن موسى القطان قال ثلاثتهم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جريرٌ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4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حاو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شكل الآثا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8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ابن أبي داود وفهدٌ ، قال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حمد بن عبد الله ين يونس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بوبكر بن عياش ، عن الأعمش ، عن إِبراهيم التيميّ ، عن أبيه ، عن أبي ذر رفعه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بنى لله – عزَّ وجلَّ – مسجدًا ولو كمفحص قطاة ، بُني له بيتٌ في الجنة </w:t>
            </w:r>
            <w:r>
              <w:rPr>
                <w:sz w:val="32"/>
                <w:szCs w:val="32"/>
                <w:rtl w:val="true"/>
                <w:lang w:bidi="ar-AE"/>
              </w:rPr>
              <w:t>"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بزا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40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شف الأستار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بيهق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3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بن عساكر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 </w:t>
            </w:r>
            <w:r>
              <w:rPr>
                <w:sz w:val="32"/>
                <w:szCs w:val="32"/>
                <w:lang w:bidi="ar-AE"/>
              </w:rPr>
              <w:t>31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خلع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خلعيات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11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11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قضاع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 الشهاب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7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أحمد بن يونس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نقل الطحاويُّ عن أحمد بن يونس قال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ا رفعه أحدٌ من أصحاب الأعمش غيرُ أبي بكرٍ ، قال أحمد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يل لأبي بكر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ِنه لم يرفعه غيرُك ؟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معتُه من الأعمش وهو شاب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ـ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رفعه أبو بكر بن عياش ، بل تابعه جماعةٌ ، منهم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   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فيان الثور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بزا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40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سلم بن جنادة ، ثنا وكيع عن سفيان الثوري ، عن الأعمش ، عن إِبراهيم ، عن أبيه ، عن أبي ذرٍّ مرفوع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ا نعلم أن سلم بن جنادة توبع على هذا ، وإنما يُعرف مرفوعًا من حديث أحمد بن يونس ، عن أبي بكر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ـ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معروف أن أصحاب وكيع يروونه عنه عن الثوري موقوف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أبو نعي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ي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1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محمد بن يوسف الفريابي وأبي حذيفة النهدي عن الثوري مرفوع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   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فيان بن عيين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غ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10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نصر بنُ الفتح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طحاو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شك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8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بكار بن قتيبة ، حدثنا مؤمُّلٌ بن إٍِسماعيل ، حدثنا سفيان – يعن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بن عيينة – ، عن الأعمش ، عن إِبراهيم التيميّ ، عن أبيه ، عن أبي ذرٍ مرفوع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ه عن ابن عيينة ، إِلاَّ مؤملٌ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ذكر الدارقط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ل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7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 مؤملًا رواه عن الثوريّ أيض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   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طبة بن عبد العزيز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ُ حبان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61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بو نعي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ي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1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الحسن بن سفيان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دثنا يحيى بن آدم ، حدثنا قطبة</w:t>
            </w: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 w:val="32"/>
                <w:szCs w:val="32"/>
                <w:color w:val="0000FF"/>
                <w:lang w:bidi="ar-AE"/>
              </w:rPr>
              <w:instrText xml:space="preserve"> HYPERLINK "../../H:%5C%D8%A7%D9%84%D9%85%D9%88%D8%A7%D9%82%D8%B9%5Calheweny2005%5Ctanbeh1%5C13.htm" \l "_ftn2%23_ftn2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 w:val="32"/>
                <w:szCs w:val="32"/>
                <w:color w:val="0000FF"/>
                <w:lang w:bidi="ar-AE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 w:val="32"/>
                <w:szCs w:val="32"/>
                <w:color w:val="0000FF"/>
                <w:lang w:bidi="ar-AE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lang w:bidi="ar-AE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  <w:lang w:bidi="ar-AE"/>
              </w:rPr>
              <w:t>)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بن عبد العزيز ، عن الأعمش ، عن إِبراهيم التيمي ، عن أبيه ، عن أبي ذر مرفوع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غ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15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علي المديني ثنا يحيى بن آدم مثل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 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   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يعلى بن عبيد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ُ حبان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61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طحاو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شك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8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محمد بن حرب النشائي ، حدثنا محمد بن عبيد ، عن أخيه يعلى ابن عبيد ، عن الأعمش ، عن إِبراهيم التيمي ، عن أبيه ، عن أبي ذرٍّ مرفوع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دارقطن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فراد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كما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طراف الغرائب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26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>) – 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غريبٌ من حديث يعلى بن عبيد ، عن الأعمش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وه محمد ، وعنه محمد بن حرب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ـ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قد خولف محمد بن عبيد ، خالفه محمد بن عبد الوهاب فرواه عن يعلى ابن عبيد بسنده سواء لكنه أوقف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بيهق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37</w:t>
            </w:r>
            <w:r>
              <w:rPr>
                <w:sz w:val="32"/>
                <w:szCs w:val="32"/>
                <w:rtl w:val="true"/>
                <w:lang w:bidi="ar-AE"/>
              </w:rPr>
              <w:t>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4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658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حمد بن جعفر بن أعين ، ثنا عاصم بنُ عليّ ، ثنا قيس بن الربيع ، عن كثير بن عبد الرحمن ، عن عطاء ، عن عائشة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بنى لله مسجدًا ، بنى الله بيتًا في الجنة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بنُ أبي شيبة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1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إِسحاق بن راهويه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21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67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بو عبيد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غريب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3/3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بخار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اريخ الكب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3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بزا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40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طحاو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شك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8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بن عساكر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31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خطيب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لخيص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ص </w:t>
            </w:r>
            <w:r>
              <w:rPr>
                <w:sz w:val="32"/>
                <w:szCs w:val="32"/>
                <w:lang w:bidi="ar-AE"/>
              </w:rPr>
              <w:t>15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Cs w:val="32"/>
                <w:lang w:bidi="ar-AE"/>
              </w:rPr>
              <w:t>15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عقيل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ضعفاء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قٍ عن كثير بن عبد الرحمن ب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عطاء ، إِلاَّ كثير بن عبد الرحمن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كثير بن عبد الرحمن ، فتابعه المثنى بن الصباح ، عن عطاء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ته أنت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700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هشام بن عمار ، ثنا محمد بن عيسى بن سميع ، عن المثنى به ثم قلت هناك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ه عن عطاء ، عن عائشة إِلاَّ كثير بن عبد الرحمن والمثنى بن الصباح 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4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845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عاذ ابن المثنى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موسى بن إِسماعيل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أبان بن يزيد ، عن يحيى بن أبي كثير ، عن محمود بن عمرو ، عن أسماء بنت يزيد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بنى لله مسجدًا بنى الله له بيتًا في الجنة 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عقيل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ضعفاء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2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ب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2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46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طحاو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شك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8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موسى بن إِسماعيل ب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يحيى بن أبي كثير ، إِلاَّ أبان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وسى ابن إِسماعيل ، ولا يروى عن أسماء بنت يزيد إِلاَّ بهذا الإٍِسناد 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موسى ، فتابعه سويد بن عمرو الكلبي ، ثنا أبان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أحم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61</w:t>
            </w:r>
            <w:r>
              <w:rPr>
                <w:sz w:val="32"/>
                <w:szCs w:val="32"/>
                <w:rtl w:val="true"/>
                <w:lang w:bidi="ar-AE"/>
              </w:rPr>
              <w:t>)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تابعه أيضًا مسلم بن إِبراهيم ، ثنا أبان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ُ عد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ام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82</w:t>
            </w:r>
            <w:r>
              <w:rPr>
                <w:sz w:val="32"/>
                <w:szCs w:val="32"/>
                <w:rtl w:val="true"/>
                <w:lang w:bidi="ar-AE"/>
              </w:rPr>
              <w:t>)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نظر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ل ابن أبي حاتم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508</w:t>
            </w:r>
            <w:r>
              <w:rPr>
                <w:sz w:val="32"/>
                <w:szCs w:val="32"/>
                <w:rtl w:val="true"/>
                <w:lang w:bidi="ar-AE"/>
              </w:rPr>
              <w:t>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4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بزار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0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شف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بو موسى ، ثنا محمد بن جعفر ، ثنا شعبة ، عن جابرٍ ، عن عمار الدُّهني ، عن سعيد بن جبير ، عن ابن عباس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 بنى مسجدًا لله ولو مفحص قطاةٍ لبيضها ، بنى الله له بيتًا في الجنة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أحم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4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حمد بن جعفر مثل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طحاو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شكل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8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بو الشيخ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بقات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- </w:t>
            </w:r>
            <w:r>
              <w:rPr>
                <w:sz w:val="32"/>
                <w:szCs w:val="32"/>
                <w:lang w:bidi="ar-AE"/>
              </w:rPr>
              <w:t>2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مسلم بن إِبراهيم ، وابنُ الأعراب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جم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0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سعيد بن الربيع أبي زيد الهروي ، والطيالس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61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عقيل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ضعفاء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2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عمرو ابن سهل المازني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بو سعيد النقاش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وائد العراقيين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5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عمرو بن مرزوق ستتُهم عن شعبة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أبو يعلى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253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بن عبد العزيز البقال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ديثه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21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يحيى الحماني ، ثنا عمار الدّهني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بزار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ا نعلمه يروى عن ابن عباسٍ ، إِلاَّ بهذا الإٍِسناد </w:t>
            </w:r>
            <w:r>
              <w:rPr>
                <w:sz w:val="32"/>
                <w:szCs w:val="32"/>
                <w:rtl w:val="true"/>
                <w:lang w:bidi="ar-AE"/>
              </w:rPr>
              <w:t>"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د ظفرت له بإِسناد آخر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أخرج ابنُ مردويه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نتقى من حديث الطبراني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19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الطبراني وهذا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جم 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847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عاذ بن المثنى ، ثنا علي بن عثمان اللاحقي ، ثنا عمران بن عبيد الله ، ثنا الحكم ابن أبان ، عن عكرمة ، عن ابن عباسٍ مرفوعًا فذكره مع كلام آخر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الحكم ، إِلاَّ عمران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ليُّ بن عثمان 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4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غ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15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يحيى ابن محمد الحنائي البصري ببغداد ، حدثنا عليُّ بن المديني ، حدثنا يحيى ابن آدم ، عن قطبة بن عبد العزيز ، عن الأعمش ، عن إِبراهيم التيمي ، عن أبيه ، عن أبي ذر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 بنى لله مسجدًا ، بنى الله له بيتًا في الجنة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البيهقيّ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43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أبي شعيب الحراني ، ثنا علي بن المديني ب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  <w:br/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ه عن قطبة ، إِلاَّ يحيى بن آدم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ليُّ بن المديني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عليُّ بن المديني ، فتابعه أبو بكر بن أبي شيبة ، ثنا يحيى بن آدم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ُ حبان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61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بو نعيل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ي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1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بو عمرو بن حمدان ، قال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الحسن بن سفيان ، حدثنا أبو بكر بن أبي شيبة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رأيته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صنف ابن أبي شيب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1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يحيى بن آدم ، ثنا يزيد بن عبد العزيز ولعله محرفٌ عن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طب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كتاب فيه تصحيف وسقط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4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12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حمد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علي بن شعيب السمسار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أبو النضر هاشم بن القاسم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نا شيبان ، عن منصور ، عن سالم بن أبي الجعد ، عن سلمة بن نعيم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ا إله إِلاَّ الله دخل الجنة ، وإن زنى وإن سرق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أحم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6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 </w:t>
            </w:r>
            <w:r>
              <w:rPr>
                <w:sz w:val="32"/>
                <w:szCs w:val="32"/>
                <w:lang w:bidi="ar-AE"/>
              </w:rPr>
              <w:t>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8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عبد بن حميد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نتخب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38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بخار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اريخ الكب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7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بنُ أبي عاص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آحاد والمثاني</w:t>
            </w:r>
            <w:r>
              <w:rPr>
                <w:sz w:val="32"/>
                <w:szCs w:val="32"/>
                <w:rtl w:val="true"/>
                <w:lang w:bidi="ar-AE"/>
              </w:rPr>
              <w:t>) (</w:t>
            </w:r>
            <w:r>
              <w:rPr>
                <w:sz w:val="32"/>
                <w:szCs w:val="32"/>
                <w:lang w:bidi="ar-AE"/>
              </w:rPr>
              <w:t>130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يعقوب بن سفيان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رف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32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هاشم بن القاسم أبي النضر ، ثنا شيبان ابن عبد الرحمن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منصور ، إِلاَّ شيبان </w:t>
            </w:r>
            <w:r>
              <w:rPr>
                <w:sz w:val="32"/>
                <w:szCs w:val="32"/>
                <w:rtl w:val="true"/>
                <w:lang w:bidi="ar-AE"/>
              </w:rPr>
              <w:t>"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شيبان ، فتابعه إِبراهيم بن طهمان ، فرواه عن منصور بسنده سواء ولم يذكر قوله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إن زنى وإن سرق 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ته أنت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جم الكب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634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عيسى  ابن شاذان ، ثنا موسى بن مسعود ، ثنا إِبراهيم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تابعه أيضًا ورقاء بن عمر اليشكريّ ، عن منصور بسنده سواء تام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ُ قانع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جم الصحاب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</w:t>
            </w:r>
            <w:r>
              <w:rPr>
                <w:sz w:val="32"/>
                <w:szCs w:val="32"/>
                <w:lang w:bidi="ar-AE"/>
              </w:rPr>
              <w:t>5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>—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حمد بن غالب ، نا عبد الصمد بن النعمان ، نا ورقاء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4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42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بد الله بن العباس الطيالسي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أحمد بن حفص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ي أبي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إِبراهيم بن طهمان ، عن موسى بن عقبة ، عن محمد بن المنكدر ، عن جابر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ُذِنَ لي أن أحدّث عن ملكٍ من ملائكة الله من حملة العرش ، ما بين شحمة أذنه إلى عاتقه مسيرة سبعين عامًا 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أبو داو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472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بو الشيخ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ظم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7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أحمد بن حفص بن عبد الله ، حدثني أبي بسنده سواء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ختلفوا في عدد السنين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عند أبي داود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بعمائة عا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عند أبي الشيخ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خمسمائة عام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محمد بن المنكدر ، إِلاَّ موسى بن عقبة ، ولا عن موسى إِلاَّ إِبراهيم بن طهمان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حمد بن حفص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موسى بن عقبة ، فتابعه محمد بن عجلان ، فرواه عن محمد ابن المنكدر ، عن جابر وابن عباس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ذن لي أن أحدث عن ملك من حملة العرش رجلاه في الأرض السابعة السفلى ، على قرنه العرش ، ومن شحمة أذنه إلى عاتقه يخفقان الطير مسيرة مائة عام 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أبو نعيم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لية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5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جعفر بن عمر ، حدثنا محمد بن عجلان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أبو نعيم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غريبٌ من حديث محمد ، عن ابن عباسٍ ، لم نكتبه إِلاَّ من حديث جعفر ، عن ابن عجلان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حديث جابرٍ قد رواهُ عن محمدٍ غيرُه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47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99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إِسحاق بن إِبراهيم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ا عبد الرزاق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نا معمر ، عن يحيى ابن أبي كثير ، عن زيد بن سلام عن أبي سلَّام ، عن أبي أمامة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رجل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الإِثمُ يا رسول الله ؟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إِثمُ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 حكَّ في صدرك ، فدعه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ما الإِيمان ؟ 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 سائته سيئتُه ، وسرّتْهُ حسنتُه فهو مؤمن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ه عبد الرزاق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صنف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1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2010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أحم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5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طبران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بير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753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حاكم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بنُ مندة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ِيمان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08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قضاع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ند الشهاب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40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ن طريق معمر بن راشد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يحيى بن أبي كثيرٍ إِلاَّ معمرٌ ، ولا يروى عن أبي أمامة إِلاَّ بهذا الإٍِسناد </w:t>
            </w:r>
            <w:r>
              <w:rPr>
                <w:sz w:val="32"/>
                <w:szCs w:val="32"/>
                <w:rtl w:val="true"/>
                <w:lang w:bidi="ar-AE"/>
              </w:rPr>
              <w:t>"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معمر ، فتابعه هشام الدستوائي ، عن يحيى بن أبي كثيرٍ بسنده سواء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أحم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5/25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</w:t>
            </w:r>
            <w:r>
              <w:rPr>
                <w:sz w:val="32"/>
                <w:szCs w:val="32"/>
                <w:lang w:bidi="ar-AE"/>
              </w:rPr>
              <w:t>256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بنُ حبان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0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وارد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حاكمُ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بنُ مندة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ِيمان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08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تابعه أيضًا عليُّ بن المبارك ، حدثني يحيى بن أبي كثير مثل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حاكمُ أيضًا و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ذه الأحاديث كلُّها صحيحةٌ متصلة على شرط الشيخين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كذا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لم يخرج البخاري شيئًا لزيدٍ ولا لجد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له أعلمُ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4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545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محمد بن محمد الجذوعيّ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إِبراهيم بن محمد بن عرعرة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حميد ابن الحكم الجُرشي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سمعتُ الحسن يحدث ، عن أنس بن مالكٍ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لاثٌ مهلكات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شحٌّ مطاعٌ ، وهوى مُتَّبعٌ وإِعجابُ المرءِ بنفسه من الخيلاء ، وثلاث منجياتٌ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دل في الرضا والغضب ، والقصدُ في الغنى والفاقة ، ومخافةٌ الله في السرِّ والعلانية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الحسن ، إِلاَّ حميد بن الحكم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إِبراهيم بن محمد بن عرعرة </w:t>
            </w:r>
            <w:r>
              <w:rPr>
                <w:sz w:val="32"/>
                <w:szCs w:val="32"/>
                <w:rtl w:val="true"/>
                <w:lang w:bidi="ar-AE"/>
              </w:rPr>
              <w:t>."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إِبراهيم ، فتابعه داود بن منصور ، ثنا حميد بن الحكم ب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ُ حبان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جروحين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263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يوسف بن سعيد بن مسلم ، والدولابي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نى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Cs w:val="32"/>
                <w:lang w:bidi="ar-AE"/>
              </w:rPr>
              <w:t>15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عن أبي بكر الأثرم قال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ثنا داود بن منصور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4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29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حمد ابن رشدين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زيد بن بشر الحضرميُّ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شبيب بن سعيد ، عن محمد بن عمرو بن علقمة ، عن أبي سلمة ، عن أبي هريرة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مرَّ رسول الله – صلى الله عليه وسلم – على عبد الله بن أُبَيّ بن سلول ، وهو في ظلٍّ ، ف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د غبر علينا ابنُ أبي كبشة ، فقال ابنهُ عبدُ الله بن عبد الل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لذي أكرمك وأنزل عليك ، لئن شئت لآتينَّك برأس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قال رسولُ الله – صلى الله عليه وسلم </w:t>
            </w:r>
            <w:r>
              <w:rPr>
                <w:sz w:val="32"/>
                <w:szCs w:val="32"/>
                <w:rtl w:val="true"/>
                <w:lang w:bidi="ar-AE"/>
              </w:rPr>
              <w:t>- 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ا ، ولكن برَّ أباك ، وأحسن صحبته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لم يرو هذا الحديث عن محمد بن عمرو إِلاَّ شبيب بن سعيد ، تفرَّد به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زيد بن بشر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·       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شبيب بن سعيد ، ولا زيد بن بشر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مَّا شبيب بن سعيد ، فتابعه عمرو بن خليفة ، ثنا محمد بن عمرو بسنده سواء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لبزار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270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والدارقط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ؤتلف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ص </w:t>
            </w:r>
            <w:r>
              <w:rPr>
                <w:sz w:val="32"/>
                <w:szCs w:val="32"/>
                <w:lang w:bidi="ar-AE"/>
              </w:rPr>
              <w:t>197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، </w:t>
            </w:r>
            <w:r>
              <w:rPr>
                <w:sz w:val="32"/>
                <w:szCs w:val="32"/>
                <w:lang w:bidi="ar-AE"/>
              </w:rPr>
              <w:t>2992</w:t>
            </w:r>
            <w:r>
              <w:rPr>
                <w:sz w:val="32"/>
                <w:szCs w:val="32"/>
                <w:rtl w:val="true"/>
                <w:lang w:bidi="ar-AE"/>
              </w:rPr>
              <w:t>)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ما زيد بن بشر ، فتابعه ابنُ وهبٍ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برني شبيب مثله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ابن حبان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قم </w:t>
            </w:r>
            <w:r>
              <w:rPr>
                <w:sz w:val="32"/>
                <w:szCs w:val="32"/>
                <w:lang w:bidi="ar-AE"/>
              </w:rPr>
              <w:t>428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برنا عمر بن محمد الهمداني 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حمد بن سعيد الهمداني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ابنُ وهبٍ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انظر رقم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486</w:t>
            </w:r>
            <w:r>
              <w:rPr>
                <w:sz w:val="32"/>
                <w:szCs w:val="32"/>
                <w:rtl w:val="true"/>
                <w:lang w:bidi="ar-AE"/>
              </w:rPr>
              <w:t>) 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AE"/>
              </w:rPr>
              <w:t>650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–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أخرج الطبرانيُّ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وسط</w:t>
            </w:r>
            <w:r>
              <w:rPr>
                <w:sz w:val="32"/>
                <w:szCs w:val="32"/>
                <w:rtl w:val="true"/>
                <w:lang w:bidi="ar-AE"/>
              </w:rPr>
              <w:t>" (</w:t>
            </w:r>
            <w:r>
              <w:rPr>
                <w:sz w:val="32"/>
                <w:szCs w:val="32"/>
                <w:lang w:bidi="ar-AE"/>
              </w:rPr>
              <w:t>205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أحمد ابن رشدين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نا عبد المنعم بن بشير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ي ابنُ أبي ذئب ، عن صالح مولى التوأمة ، عن أبي هريرة مرفوعًا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ر بريُّ لا يجاوز إِيمانهُ تراقيه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الطبرانيُّ </w:t>
            </w:r>
            <w:r>
              <w:rPr>
                <w:sz w:val="32"/>
                <w:szCs w:val="32"/>
                <w:rtl w:val="true"/>
                <w:lang w:bidi="ar-A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م يرو هذا الحديث عن ابن أبي ذئب ، إِلاَّ عبدُ المنعم</w:t>
            </w:r>
            <w:r>
              <w:rPr>
                <w:sz w:val="32"/>
                <w:szCs w:val="32"/>
                <w:rtl w:val="true"/>
                <w:lang w:bidi="ar-AE"/>
              </w:rPr>
              <w:t>" 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قُلْتُ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AE"/>
              </w:rPr>
              <w:t xml:space="preserve">رضي اللهُ عنك </w:t>
            </w:r>
            <w:r>
              <w:rPr>
                <w:color w:val="FF0000"/>
                <w:sz w:val="32"/>
                <w:szCs w:val="32"/>
                <w:rtl w:val="true"/>
                <w:lang w:bidi="ar-AE"/>
              </w:rPr>
              <w:t xml:space="preserve">! 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 يتفرَّد به عبدُ المنعم ، بل تابعه عبدُ الله بن نافعٍ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ي ابنُ أبي ذئبٍ ، عن صالح مولى التوأمة ، عن أبي هريرة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جلس إِلى النبي – صلى الله عليه وسلم – رجلٌ ، فقال له رسول الله – صلى الله عليه وسلم </w:t>
            </w:r>
            <w:r>
              <w:rPr>
                <w:sz w:val="32"/>
                <w:szCs w:val="32"/>
                <w:rtl w:val="true"/>
                <w:lang w:bidi="ar-AE"/>
              </w:rPr>
              <w:t>- 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 أين أنت ؟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بربريٌّ ، فقال له رسول الله – صلى الله عليه وسلم </w:t>
            </w:r>
            <w:r>
              <w:rPr>
                <w:sz w:val="32"/>
                <w:szCs w:val="32"/>
                <w:rtl w:val="true"/>
                <w:lang w:bidi="ar-AE"/>
              </w:rPr>
              <w:t>- 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م عني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بمرفقه هكذا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فلما قام عنه ، أقبل علينا رسول الله – صلى الله عليه وسلم – فقال </w:t>
            </w:r>
            <w:r>
              <w:rPr>
                <w:sz w:val="32"/>
                <w:szCs w:val="32"/>
                <w:rtl w:val="true"/>
                <w:lang w:bidi="ar-AE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ن الإِيمان لا يجاوز حناجر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" 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أخرجه أحمد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Cs w:val="32"/>
                <w:lang w:bidi="ar-AE"/>
              </w:rPr>
              <w:t>8804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سريج ، قال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حدثنا عبد الله بن نافع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هو حديثٌ منكرٌ جدًا 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 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1739900" cy="952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8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136.9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instrText xml:space="preserve"> HYPERLINK "../../H:%5C%D8%A7%D9%84%D9%85%D9%88%D8%A7%D9%82%D8%B9%5Calheweny2005%5Ctanbeh1%5C13.htm" \l "_ftnref1%23_ftnref1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 </w:t>
            </w:r>
            <w:r>
              <w:rPr>
                <w:sz w:val="32"/>
                <w:sz w:val="32"/>
                <w:szCs w:val="32"/>
                <w:rtl w:val="true"/>
              </w:rPr>
              <w:t xml:space="preserve">ثم رأيته عند البزار في نفس الموضع رواه من طريق عمر بن حبيب ، قال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نا خالد الحذاء به وقال </w:t>
            </w:r>
            <w:r>
              <w:rPr>
                <w:sz w:val="32"/>
                <w:szCs w:val="32"/>
                <w:rtl w:val="true"/>
              </w:rPr>
              <w:t>:"</w:t>
            </w:r>
            <w:r>
              <w:rPr>
                <w:sz w:val="32"/>
                <w:sz w:val="32"/>
                <w:szCs w:val="32"/>
                <w:rtl w:val="true"/>
              </w:rPr>
              <w:t xml:space="preserve">وهذا الحديث لا نعلم رواه عن خالد الحذاء إِلاَّ عمر بن حبيب وكان قاضيًا بصريًا من بني عدي </w:t>
            </w:r>
            <w:r>
              <w:rPr>
                <w:sz w:val="32"/>
                <w:szCs w:val="32"/>
                <w:rtl w:val="true"/>
              </w:rPr>
              <w:t xml:space="preserve">" . </w:t>
            </w:r>
            <w:r>
              <w:rPr>
                <w:sz w:val="32"/>
                <w:sz w:val="32"/>
                <w:szCs w:val="32"/>
                <w:rtl w:val="true"/>
              </w:rPr>
              <w:t xml:space="preserve">كذا قال البزار ، وقد ورد الحديثان معًا في موضع واحد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فلا أدري كيف وقع هذا الدخول ؟</w:t>
            </w:r>
            <w:r>
              <w:rPr>
                <w:sz w:val="32"/>
                <w:szCs w:val="32"/>
                <w:rtl w:val="tru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instrText xml:space="preserve"> HYPERLINK "../../H:%5C%D8%A7%D9%84%D9%85%D9%88%D8%A7%D9%82%D8%B9%5Calheweny2005%5Ctanbeh1%5C13.htm" \l "_ftnref2%23_ftnref2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 </w:t>
            </w:r>
            <w:r>
              <w:rPr>
                <w:sz w:val="32"/>
                <w:sz w:val="32"/>
                <w:szCs w:val="32"/>
                <w:rtl w:val="true"/>
              </w:rPr>
              <w:t xml:space="preserve">وقع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مصنف</w:t>
            </w:r>
            <w:r>
              <w:rPr>
                <w:sz w:val="32"/>
                <w:szCs w:val="32"/>
                <w:rtl w:val="true"/>
              </w:rPr>
              <w:t>" : "</w:t>
            </w:r>
            <w:r>
              <w:rPr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Cs w:val="32"/>
                <w:rtl w:val="true"/>
              </w:rPr>
              <w:t>" 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 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1739900" cy="952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8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136.9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instrText xml:space="preserve"> HYPERLINK "../../H:%5C%D8%A7%D9%84%D9%85%D9%88%D8%A7%D9%82%D8%B9%5Calheweny2005%5Ctanbeh1%5C13.htm" \l "_ftnref1%23_ftnref1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 </w:t>
            </w:r>
            <w:r>
              <w:rPr>
                <w:sz w:val="32"/>
                <w:sz w:val="32"/>
                <w:szCs w:val="32"/>
                <w:rtl w:val="true"/>
              </w:rPr>
              <w:t xml:space="preserve">قال البيهقيّ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لا أدري هذا التفسير من قول أبي هريرة أو من دونه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instrText xml:space="preserve"> HYPERLINK "../../H:%5C%D8%A7%D9%84%D9%85%D9%88%D8%A7%D9%82%D8%B9%5Calheweny2005%5Ctanbeh1%5C13.htm" \l "_ftnref2%23_ftnref2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 </w:t>
            </w:r>
            <w:r>
              <w:rPr>
                <w:sz w:val="32"/>
                <w:sz w:val="32"/>
                <w:szCs w:val="32"/>
                <w:rtl w:val="true"/>
              </w:rPr>
              <w:t xml:space="preserve">وقع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حلية</w:t>
            </w:r>
            <w:r>
              <w:rPr>
                <w:sz w:val="32"/>
                <w:szCs w:val="32"/>
                <w:rtl w:val="true"/>
              </w:rPr>
              <w:t>" : "</w:t>
            </w:r>
            <w:r>
              <w:rPr>
                <w:sz w:val="32"/>
                <w:sz w:val="32"/>
                <w:szCs w:val="32"/>
                <w:rtl w:val="true"/>
              </w:rPr>
              <w:t>عن أبي القاسم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وهو غلط وتصحيف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instrText xml:space="preserve"> HYPERLINK "../../H:%5C%D8%A7%D9%84%D9%85%D9%88%D8%A7%D9%82%D8%B9%5Calheweny2005%5Ctanbeh1%5C13.htm" \l "_ftnref3%23_ftnref3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</w:rPr>
              <w:t>2</w:t>
            </w:r>
            <w:r>
              <w:rPr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 </w:t>
            </w:r>
            <w:r>
              <w:rPr>
                <w:sz w:val="32"/>
                <w:sz w:val="32"/>
                <w:szCs w:val="32"/>
                <w:rtl w:val="true"/>
              </w:rPr>
              <w:t xml:space="preserve">وقع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حلية</w:t>
            </w:r>
            <w:r>
              <w:rPr>
                <w:sz w:val="32"/>
                <w:szCs w:val="32"/>
                <w:rtl w:val="true"/>
              </w:rPr>
              <w:t>" : "</w:t>
            </w:r>
            <w:r>
              <w:rPr>
                <w:sz w:val="32"/>
                <w:sz w:val="32"/>
                <w:szCs w:val="32"/>
                <w:rtl w:val="true"/>
              </w:rPr>
              <w:t>الميت</w:t>
            </w:r>
            <w:r>
              <w:rPr>
                <w:sz w:val="32"/>
                <w:szCs w:val="32"/>
                <w:rtl w:val="true"/>
              </w:rPr>
              <w:t>" !!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instrText xml:space="preserve"> HYPERLINK "../../H:%5C%D8%A7%D9%84%D9%85%D9%88%D8%A7%D9%82%D8%B9%5Calheweny2005%5Ctanbeh1%5C13.htm" \l "_ftnref4%23_ftnref4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 </w:t>
            </w:r>
            <w:r>
              <w:rPr>
                <w:sz w:val="32"/>
                <w:sz w:val="32"/>
                <w:szCs w:val="32"/>
                <w:rtl w:val="true"/>
              </w:rPr>
              <w:t xml:space="preserve">ثم رأيته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معجم الصغير</w:t>
            </w:r>
            <w:r>
              <w:rPr>
                <w:sz w:val="32"/>
                <w:szCs w:val="32"/>
                <w:rtl w:val="true"/>
              </w:rPr>
              <w:t>" [</w:t>
            </w:r>
            <w:r>
              <w:rPr>
                <w:sz w:val="32"/>
                <w:szCs w:val="32"/>
              </w:rPr>
              <w:t>126</w:t>
            </w:r>
            <w:r>
              <w:rPr>
                <w:sz w:val="32"/>
                <w:szCs w:val="32"/>
                <w:rtl w:val="true"/>
              </w:rPr>
              <w:t xml:space="preserve">] </w:t>
            </w:r>
            <w:r>
              <w:rPr>
                <w:sz w:val="32"/>
                <w:sz w:val="32"/>
                <w:szCs w:val="32"/>
                <w:rtl w:val="true"/>
              </w:rPr>
              <w:t xml:space="preserve">للطبراني وقال </w:t>
            </w:r>
            <w:r>
              <w:rPr>
                <w:sz w:val="32"/>
                <w:szCs w:val="32"/>
                <w:rtl w:val="true"/>
              </w:rPr>
              <w:t>: "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 xml:space="preserve">يروه عن ثابت إِلاَّ زائدة ، تفرَّد به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محمد بن سلام </w:t>
            </w:r>
            <w:r>
              <w:rPr>
                <w:sz w:val="32"/>
                <w:szCs w:val="32"/>
                <w:rtl w:val="true"/>
              </w:rPr>
              <w:t xml:space="preserve">." </w:t>
            </w:r>
            <w:r>
              <w:rPr>
                <w:sz w:val="32"/>
                <w:sz w:val="32"/>
                <w:szCs w:val="32"/>
                <w:rtl w:val="true"/>
              </w:rPr>
              <w:t xml:space="preserve">وهذا الحكم أدقُّ من حكمه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أوسط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</w:rPr>
              <w:t>والله أعلم</w:t>
            </w:r>
          </w:p>
          <w:p>
            <w:pPr>
              <w:pStyle w:val="Normal"/>
              <w:spacing w:before="280" w:after="280"/>
              <w:jc w:val="left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instrText xml:space="preserve"> HYPERLINK "../../H:%5C%D8%A7%D9%84%D9%85%D9%88%D8%A7%D9%82%D8%B9%5Calheweny2005%5Ctanbeh1%5C13.htm" \l "_ftnref5%23_ftnref5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 </w:t>
            </w:r>
            <w:r>
              <w:rPr>
                <w:sz w:val="32"/>
                <w:sz w:val="32"/>
                <w:szCs w:val="32"/>
                <w:rtl w:val="true"/>
              </w:rPr>
              <w:t xml:space="preserve">وقع في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حلية</w:t>
            </w:r>
            <w:r>
              <w:rPr>
                <w:sz w:val="32"/>
                <w:szCs w:val="32"/>
                <w:rtl w:val="true"/>
              </w:rPr>
              <w:t>" : "</w:t>
            </w:r>
            <w:r>
              <w:rPr>
                <w:sz w:val="32"/>
                <w:sz w:val="32"/>
                <w:szCs w:val="32"/>
                <w:rtl w:val="true"/>
              </w:rPr>
              <w:t>القناث</w:t>
            </w:r>
            <w:r>
              <w:rPr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instrText xml:space="preserve"> HYPERLINK "../../H:%5C%D8%A7%D9%84%D9%85%D9%88%D8%A7%D9%82%D8%B9%5Calheweny2005%5Ctanbeh1%5C13.htm" \l "_ftnref6%23_ftnref6"</w:instrTex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(</w:t>
            </w:r>
            <w:r>
              <w:rPr>
                <w:rtl w:val="true"/>
                <w:rStyle w:val="InternetLink"/>
                <w:vertAlign w:val="superscript"/>
                <w:sz w:val="32"/>
                <w:u w:val="single"/>
                <w:szCs w:val="32"/>
                <w:color w:val="0000FF"/>
              </w:rPr>
              <w:fldChar w:fldCharType="end"/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</w:rPr>
              <w:t>1</w:t>
            </w:r>
            <w:r>
              <w:rPr>
                <w:rStyle w:val="InternetLink"/>
                <w:color w:val="0000FF"/>
                <w:sz w:val="32"/>
                <w:szCs w:val="32"/>
                <w:u w:val="single"/>
                <w:vertAlign w:val="superscript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 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وقع في </w:t>
            </w:r>
            <w:r>
              <w:rPr>
                <w:sz w:val="32"/>
                <w:szCs w:val="32"/>
                <w:rtl w:val="true"/>
                <w:lang w:bidi="ar-AE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جم</w:t>
            </w:r>
            <w:r>
              <w:rPr>
                <w:sz w:val="32"/>
                <w:szCs w:val="32"/>
                <w:rtl w:val="true"/>
                <w:lang w:bidi="ar-AE"/>
              </w:rPr>
              <w:t>" : "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يسى</w:t>
            </w:r>
            <w:r>
              <w:rPr>
                <w:sz w:val="32"/>
                <w:szCs w:val="32"/>
                <w:rtl w:val="true"/>
                <w:lang w:bidi="ar-AE"/>
              </w:rPr>
              <w:t>" !!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2:38:00Z</dcterms:created>
  <dc:creator>*****</dc:creator>
  <dc:description/>
  <cp:keywords/>
  <dc:language>en-US</dc:language>
  <cp:lastModifiedBy>*****</cp:lastModifiedBy>
  <dcterms:modified xsi:type="dcterms:W3CDTF">2005-03-20T02:40:00Z</dcterms:modified>
  <cp:revision>1</cp:revision>
  <dc:subject/>
  <dc:title>من 610 إلى 650</dc:title>
</cp:coreProperties>
</file>