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ُ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0</w:t>
      </w:r>
      <w:r>
        <w:rPr>
          <w:rFonts w:cs="Traditional Arabic"/>
          <w:sz w:val="40"/>
          <w:szCs w:val="40"/>
          <w:rtl w:val="true"/>
        </w:rPr>
        <w:t xml:space="preserve"> -             </w:t>
      </w:r>
      <w:r>
        <w:rPr>
          <w:rFonts w:cs="Traditional Arabic"/>
          <w:sz w:val="40"/>
          <w:szCs w:val="40"/>
        </w:rPr>
        <w:t>241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البيه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50</w:t>
      </w:r>
      <w:r>
        <w:rPr>
          <w:rFonts w:cs="Traditional Arabic"/>
          <w:sz w:val="40"/>
          <w:szCs w:val="40"/>
          <w:rtl w:val="true"/>
        </w:rPr>
        <w:t xml:space="preserve"> )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ّ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!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7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أطرابل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ي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ارميّ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سن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8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ـ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ـد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ئ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د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َّل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ئا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0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6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7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67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8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8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  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ب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8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ي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ُّ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6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ُ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0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َّ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نر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ُ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8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ـ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سن</w:t>
      </w:r>
      <w:r>
        <w:rPr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ك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8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9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Cs w:val="40"/>
        </w:rPr>
        <w:t>194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(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8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ن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خر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م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8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47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ع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48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9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و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فز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( </w:t>
      </w:r>
      <w:r>
        <w:rPr>
          <w:rFonts w:cs="Traditional Arabic"/>
          <w:sz w:val="40"/>
          <w:szCs w:val="40"/>
        </w:rPr>
        <w:t>186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8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ال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69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9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ف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ذ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بتُ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37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9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ر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rtl w:val="true"/>
        </w:rPr>
        <w:t xml:space="preserve">(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ئت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</w:t>
      </w:r>
      <w:r>
        <w:rPr>
          <w:rFonts w:cs="Traditional Arabic"/>
          <w:sz w:val="40"/>
          <w:sz w:val="40"/>
          <w:szCs w:val="40"/>
          <w:rtl w:val="true"/>
        </w:rPr>
        <w:t>أي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ذب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9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ُ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9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ر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ق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ب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4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يَّ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)          </w:t>
      </w:r>
      <w:r>
        <w:rPr>
          <w:rFonts w:cs="Traditional Arabic"/>
          <w:sz w:val="40"/>
          <w:sz w:val="40"/>
          <w:szCs w:val="40"/>
          <w:rtl w:val="true"/>
        </w:rPr>
        <w:t>بال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9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َّ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7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/     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شـ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ط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ص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ـ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و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</w:rPr>
        <w:t>99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396490</wp:posOffset>
                </wp:positionH>
                <wp:positionV relativeFrom="paragraph">
                  <wp:posOffset>12890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0.15pt" to="404.65pt,1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..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ون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                          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د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 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ف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ل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) 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))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ق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د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ت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ي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خة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د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ل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ث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ذ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نف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2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6:01:00Z</dcterms:created>
  <dc:creator>123</dc:creator>
  <dc:description/>
  <dc:language>en-US</dc:language>
  <cp:lastModifiedBy>123</cp:lastModifiedBy>
  <dcterms:modified xsi:type="dcterms:W3CDTF">2003-09-25T18:43:00Z</dcterms:modified>
  <cp:revision>74</cp:revision>
  <dc:subject/>
  <dc:title>بأمركم ، وكان من أفضلهم ، وكرهوا أن يؤمهم غيره ، فذكروا ذلك لرسول الله  فقال : (( ما يمنعك مما يأمرك به قومك ، وما يلزمك هذه </dc:title>
</cp:coreProperties>
</file>