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كب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اط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ز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طِ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ط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47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س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لكائ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5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ز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ا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ا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َ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846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نسائي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4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3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صنَّ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89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/10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1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ج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و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ق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هي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أشفق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و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30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8/1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0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/184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84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24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______________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عتبر</w:t>
      </w:r>
      <w:r>
        <w:rPr>
          <w:rFonts w:cs="Traditional Arabic"/>
          <w:sz w:val="28"/>
          <w:szCs w:val="28"/>
          <w:rtl w:val="true"/>
        </w:rPr>
        <w:t>" [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ب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جج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ل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حس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ه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ج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و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هي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أشفق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و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يثم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7/122</w:t>
      </w:r>
      <w:r>
        <w:rPr>
          <w:rFonts w:cs="Traditional Arabic"/>
          <w:sz w:val="40"/>
          <w:szCs w:val="40"/>
          <w:rtl w:val="true"/>
        </w:rPr>
        <w:t>] : "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َّ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ج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2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_ </w:t>
      </w:r>
      <w:r>
        <w:rPr>
          <w:rFonts w:cs="Traditional Arabic"/>
          <w:sz w:val="40"/>
          <w:sz w:val="40"/>
          <w:szCs w:val="40"/>
          <w:rtl w:val="true"/>
        </w:rPr>
        <w:t>بت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ى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وَّذ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17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ج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: "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/2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0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9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/4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س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ئت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ُ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ب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ق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نا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حب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حس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rFonts w:cs="Traditional Arabic"/>
          <w:sz w:val="40"/>
          <w:szCs w:val="40"/>
          <w:rtl w:val="true"/>
        </w:rPr>
        <w:t>" [</w:t>
      </w:r>
      <w:r>
        <w:rPr>
          <w:rFonts w:cs="Traditional Arabic"/>
          <w:sz w:val="40"/>
          <w:szCs w:val="40"/>
        </w:rPr>
        <w:t>9/9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raditional Arabic"/>
          <w:sz w:val="28"/>
          <w:szCs w:val="28"/>
          <w:rtl w:val="true"/>
        </w:rPr>
        <w:t>"[</w:t>
      </w:r>
      <w:r>
        <w:rPr>
          <w:rFonts w:cs="Traditional Arabic"/>
          <w:sz w:val="28"/>
          <w:szCs w:val="28"/>
        </w:rPr>
        <w:t>445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للطبران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فر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ِ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َّ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يي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ّ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6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7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س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كفارة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3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0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3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22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تفر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39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: 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40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: "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 </w:t>
      </w:r>
      <w:r>
        <w:rPr>
          <w:rFonts w:cs="Traditional Arabic"/>
          <w:sz w:val="40"/>
          <w:sz w:val="40"/>
          <w:szCs w:val="40"/>
          <w:rtl w:val="true"/>
        </w:rPr>
        <w:t>و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21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ح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ذع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ذع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ن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ط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ُ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89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24/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21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ه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ِ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95/50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1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ك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ه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5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2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ختي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0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0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13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95/50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0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7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5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7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/24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5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والطيا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13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37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مر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يم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5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ن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را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: </w:t>
      </w:r>
      <w:r>
        <w:rPr>
          <w:rFonts w:cs="Traditional Arabic"/>
          <w:sz w:val="40"/>
          <w:sz w:val="40"/>
          <w:szCs w:val="40"/>
          <w:rtl w:val="true"/>
        </w:rPr>
        <w:t>سَ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ً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9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س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6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6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َّ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مد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ب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ت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يت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TextBody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ً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.</w:t>
      </w:r>
    </w:p>
    <w:p>
      <w:pPr>
        <w:pStyle w:val="TextBody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143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ئ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ك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رانى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أوسط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014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ى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كام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553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/2570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160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ي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ؤه</w:t>
      </w:r>
      <w:r>
        <w:rPr>
          <w:sz w:val="40"/>
          <w:szCs w:val="40"/>
          <w:rtl w:val="true"/>
        </w:rPr>
        <w:t xml:space="preserve">" .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88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هي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/23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ِسن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ِّدٌ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6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4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47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شك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8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18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8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ّ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ٍ</w:t>
      </w:r>
      <w:r>
        <w:rPr>
          <w:rFonts w:cs="Traditional Arabic"/>
          <w:b/>
          <w:bCs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40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01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8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َّ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ى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العن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ِر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26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دْ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ٍّ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ن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ن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ض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●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7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دْ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إِ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ب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ر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ر</w:t>
      </w:r>
      <w:r>
        <w:rPr>
          <w:rFonts w:cs="Traditional Arabic"/>
          <w:sz w:val="28"/>
          <w:szCs w:val="28"/>
          <w:rtl w:val="true"/>
        </w:rPr>
        <w:t xml:space="preserve">" : " </w:t>
      </w:r>
      <w:r>
        <w:rPr>
          <w:rFonts w:cs="Traditional Arabic"/>
          <w:sz w:val="28"/>
          <w:sz w:val="28"/>
          <w:szCs w:val="28"/>
          <w:rtl w:val="true"/>
        </w:rPr>
        <w:t>بج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عد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ر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عله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ن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تن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ج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ظي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5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6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ي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ع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2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8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8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0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46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9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6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8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53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/25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ز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ط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4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7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3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ت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لي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78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/37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8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 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ك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7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40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خ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ط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7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4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المستهتز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ذِّ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حَ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فِّ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54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7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7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45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اؤ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0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227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295/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76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0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8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ا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و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5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عودى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3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" </w:t>
      </w:r>
      <w:r>
        <w:rPr>
          <w:rFonts w:cs="Traditional Arabic"/>
          <w:sz w:val="40"/>
          <w:sz w:val="40"/>
          <w:szCs w:val="40"/>
          <w:rtl w:val="true"/>
        </w:rPr>
        <w:t>فم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مالي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"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7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15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تح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ذ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9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ي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94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و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و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7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87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خ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طل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َّ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ش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حُ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أ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أ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خس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خ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39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طا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خت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7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به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ز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غ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ت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م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قل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8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ت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54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2</w:t>
      </w:r>
      <w:r>
        <w:rPr>
          <w:rFonts w:cs="Traditional Arabic"/>
          <w:sz w:val="40"/>
          <w:szCs w:val="40"/>
          <w:rtl w:val="true"/>
        </w:rPr>
        <w:t xml:space="preserve">) 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/37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7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2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ع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6/1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8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يْنَ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ا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4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8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2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ق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ل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ا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صي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‍ُّ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اق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أخ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ئ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ق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36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8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ز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6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ُّوي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8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2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ر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9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8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5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6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ظ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 </w:t>
      </w:r>
      <w:r>
        <w:rPr>
          <w:rFonts w:cs="Traditional Arabic"/>
          <w:sz w:val="40"/>
          <w:sz w:val="40"/>
          <w:szCs w:val="40"/>
          <w:rtl w:val="true"/>
        </w:rPr>
        <w:t>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8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08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يو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ه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4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2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87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ص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نّ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ش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2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ع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4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75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5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8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84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َّ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ئطي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0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/2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8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63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قت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ل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‍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ب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3/38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cs="Traditional Arabic"/>
          <w:sz w:val="40"/>
          <w:szCs w:val="40"/>
          <w:rtl w:val="true"/>
        </w:rPr>
        <w:t xml:space="preserve">.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/26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9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‍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/15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يا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5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3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467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ب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3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/18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َّ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3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ز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5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55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رى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ز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8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9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74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سخ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‍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/3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9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46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6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ة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/7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ب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آ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ر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1</w:t>
      </w:r>
      <w:r>
        <w:rPr>
          <w:rFonts w:cs="Traditional Arabic"/>
          <w:sz w:val="40"/>
          <w:szCs w:val="40"/>
          <w:rtl w:val="true"/>
        </w:rPr>
        <w:t xml:space="preserve">) : " </w:t>
      </w:r>
      <w:r>
        <w:rPr>
          <w:rFonts w:cs="Traditional Arabic"/>
          <w:sz w:val="40"/>
          <w:sz w:val="40"/>
          <w:szCs w:val="40"/>
          <w:rtl w:val="true"/>
        </w:rPr>
        <w:t>وتا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أع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ر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7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مع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9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34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ه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س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ب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يل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3/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1/2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9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73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ع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يل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8/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294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9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ذير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13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4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/9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/5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ج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ا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ر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س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ا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ر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1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/3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اع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29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/39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2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3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/26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4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3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3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5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ب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ض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ا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ر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 xml:space="preserve">:  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ض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ا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ر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/385/76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28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9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4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ت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59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0/28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39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9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57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5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به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ن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ر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ني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س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ذ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يل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9/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3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ساب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ح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اج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َ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ر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9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77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ئ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ر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ف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ر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أك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114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14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1/3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19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9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28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03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مُ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ائ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/17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9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ائ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6/236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58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َّ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0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7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د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! 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/30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58:00Z</dcterms:created>
  <dc:creator>123</dc:creator>
  <dc:description/>
  <dc:language>en-US</dc:language>
  <cp:lastModifiedBy>123</cp:lastModifiedBy>
  <dcterms:modified xsi:type="dcterms:W3CDTF">2003-10-25T20:59:00Z</dcterms:modified>
  <cp:revision>26</cp:revision>
  <dc:subject/>
  <dc:title>269 - حدثنا عبد بن حميد حدثنا الحسن بن موسى حدثنا بن لهيعة عن دراج عن أبي الهيثم عن أبي سعيد عن النبي  صلى الله عليه وسلم  قال</dc:title>
</cp:coreProperties>
</file>