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0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37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7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ا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ض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ت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حر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غ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عم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تبو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ع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مر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عم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تبو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ع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4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م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4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/8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َّ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293</w:t>
      </w:r>
      <w:r>
        <w:rPr>
          <w:rFonts w:cs="Traditional Arabic"/>
          <w:sz w:val="40"/>
          <w:szCs w:val="40"/>
          <w:rtl w:val="true"/>
        </w:rPr>
        <w:t xml:space="preserve"> ) 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0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53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ز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قب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كافى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3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ل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03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58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لق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حس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كث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بحو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كبرو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حمدو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غرق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اح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م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لق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حس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كث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بحو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هللو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كبرو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حمدو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بح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هل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كب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مد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م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ث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ظ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ور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23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واه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/3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غ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ور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0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59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ج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ج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ا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753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05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578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ؤ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2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65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سك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جر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/7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420/2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و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ل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75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0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ص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م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آل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44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با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كب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واطؤ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وا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ص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ص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43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0/334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0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42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شورونحف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" </w:t>
      </w:r>
      <w:r>
        <w:rPr>
          <w:rFonts w:cs="Traditional Arabic"/>
          <w:sz w:val="40"/>
          <w:sz w:val="40"/>
          <w:szCs w:val="40"/>
          <w:rtl w:val="true"/>
        </w:rPr>
        <w:t>المر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ي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ر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وا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ز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0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40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ذ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وك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واه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45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281</w:t>
      </w:r>
      <w:r>
        <w:rPr>
          <w:rFonts w:cs="Traditional Arabic"/>
          <w:sz w:val="40"/>
          <w:sz w:val="40"/>
          <w:szCs w:val="40"/>
        </w:rPr>
        <w:t>،</w:t>
      </w:r>
      <w:r>
        <w:rPr>
          <w:rFonts w:cs="Traditional Arabic"/>
          <w:sz w:val="40"/>
          <w:szCs w:val="40"/>
        </w:rPr>
        <w:t>4/163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ى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29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0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08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ز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57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تنز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757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7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6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1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04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ويؤ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ا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6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8/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28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و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26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732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د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د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ل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تفرد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54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/63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 (</w:t>
      </w:r>
      <w:r>
        <w:rPr>
          <w:rFonts w:cs="Traditional Arabic"/>
          <w:sz w:val="40"/>
          <w:szCs w:val="40"/>
        </w:rPr>
        <w:t>7/11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35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31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589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د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ل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س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رون</w:t>
      </w:r>
      <w:r>
        <w:rPr>
          <w:rFonts w:cs="Traditional Arabic"/>
          <w:b/>
          <w:bCs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و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و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4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/39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9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0/41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41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و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ن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ر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ش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1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9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9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ر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ا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ح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ا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قام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ا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ت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نتخب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00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7/264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1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0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1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18</w:t>
      </w:r>
      <w:r>
        <w:rPr>
          <w:rFonts w:cs="Traditional Arabic"/>
          <w:sz w:val="40"/>
          <w:szCs w:val="40"/>
          <w:rtl w:val="true"/>
        </w:rPr>
        <w:t>) 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847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اور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15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882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و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ج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ب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19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6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99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67/1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ي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رو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16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36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1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د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رحم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اف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رزق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ه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11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89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12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1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706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05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و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م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ن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َمى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ش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ص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ر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1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ك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س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هو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هو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64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25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19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661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نو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د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8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فل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32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32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136/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7/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ان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غمد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ح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.  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44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ئ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32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13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ئ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يّ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ع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cs="Traditional Arabic"/>
          <w:b/>
          <w:bCs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ف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ق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38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/14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73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48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85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396</w:t>
      </w:r>
      <w:r>
        <w:rPr>
          <w:rFonts w:cs="Traditional Arabic"/>
          <w:sz w:val="40"/>
          <w:sz w:val="40"/>
          <w:szCs w:val="40"/>
        </w:rPr>
        <w:t>،</w:t>
      </w:r>
      <w:r>
        <w:rPr>
          <w:rFonts w:cs="Traditional Arabic"/>
          <w:sz w:val="40"/>
          <w:szCs w:val="40"/>
        </w:rPr>
        <w:t>48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322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90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ج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د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ر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2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32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2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ز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ج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2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ق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َّ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ق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1/22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/6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ب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ي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24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27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م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ّ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] 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5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</w:rPr>
        <w:t>36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ق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2/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482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sz w:val="40"/>
          <w:sz w:val="40"/>
          <w:szCs w:val="40"/>
          <w:rtl w:val="true"/>
        </w:rPr>
        <w:t>و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2/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Cs w:val="40"/>
        </w:rPr>
        <w:t>4/284</w:t>
      </w:r>
      <w:r>
        <w:rPr>
          <w:rFonts w:cs="Traditional Arabic"/>
          <w:sz w:val="40"/>
          <w:szCs w:val="40"/>
          <w:rtl w:val="true"/>
        </w:rPr>
        <w:t xml:space="preserve"> ] . </w:t>
      </w:r>
      <w:r>
        <w:rPr>
          <w:rFonts w:cs="Traditional Arabic"/>
          <w:sz w:val="40"/>
          <w:sz w:val="40"/>
          <w:szCs w:val="40"/>
          <w:rtl w:val="true"/>
        </w:rPr>
        <w:t>وعز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إِصابة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3/13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ل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35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</w:rPr>
        <w:t>35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دثه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دث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ع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4/16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36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ب</w:t>
      </w:r>
      <w:r>
        <w:rPr>
          <w:rFonts w:cs="Traditional Arabic"/>
          <w:sz w:val="40"/>
          <w:szCs w:val="40"/>
          <w:rtl w:val="true"/>
        </w:rPr>
        <w:t xml:space="preserve">_   </w:t>
      </w:r>
      <w:r>
        <w:rPr>
          <w:rFonts w:cs="Traditional Arabic"/>
          <w:sz w:val="40"/>
          <w:sz w:val="40"/>
          <w:szCs w:val="40"/>
          <w:rtl w:val="true"/>
        </w:rPr>
        <w:t>و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َّغ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ظنَّ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ُ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َ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ح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دو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ضُ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فسُ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ح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2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4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] : "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لاني</w:t>
      </w:r>
      <w:r>
        <w:rPr>
          <w:rFonts w:cs="Traditional Arabic"/>
          <w:sz w:val="40"/>
          <w:szCs w:val="40"/>
          <w:rtl w:val="true"/>
        </w:rPr>
        <w:t>......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م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تم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خ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ْ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 </w:t>
      </w:r>
    </w:p>
    <w:p>
      <w:pPr>
        <w:pStyle w:val="Normal"/>
        <w:jc w:val="left"/>
        <w:rPr/>
      </w:pP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26</w:t>
      </w:r>
      <w:r>
        <w:rPr>
          <w:rFonts w:cs="Traditional Arabic"/>
          <w:sz w:val="40"/>
          <w:szCs w:val="40"/>
          <w:rtl w:val="true"/>
        </w:rPr>
        <w:t xml:space="preserve"> _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َّار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345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ج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ذهب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َّار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3266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أ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م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م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ُعْط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م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م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م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عط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م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م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Cs w:val="40"/>
        </w:rPr>
        <w:t>6775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27</w:t>
      </w:r>
      <w:r>
        <w:rPr>
          <w:rFonts w:cs="Traditional Arabic"/>
          <w:sz w:val="40"/>
          <w:szCs w:val="40"/>
          <w:rtl w:val="true"/>
        </w:rPr>
        <w:t xml:space="preserve"> _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ّ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32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ت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5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َش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231</w:t>
      </w:r>
      <w:r>
        <w:rPr>
          <w:rFonts w:cs="Traditional Arabic"/>
          <w:sz w:val="40"/>
          <w:szCs w:val="40"/>
          <w:rtl w:val="true"/>
        </w:rPr>
        <w:t xml:space="preserve"> ] : "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137/2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0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دلائل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Cs w:val="40"/>
        </w:rPr>
        <w:t>285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58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د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م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زوج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ع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لفظ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وّ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س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4/311</w:t>
      </w:r>
      <w:r>
        <w:rPr>
          <w:rFonts w:cs="Traditional Arabic"/>
          <w:sz w:val="40"/>
          <w:szCs w:val="40"/>
          <w:rtl w:val="true"/>
        </w:rPr>
        <w:t xml:space="preserve">] : "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ل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ر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ج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ل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حد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2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0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ط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م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ر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1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ل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ر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4/170</w:t>
      </w:r>
      <w:r>
        <w:rPr>
          <w:rFonts w:cs="Traditional Arabic"/>
          <w:sz w:val="40"/>
          <w:szCs w:val="40"/>
          <w:rtl w:val="true"/>
        </w:rPr>
        <w:t xml:space="preserve"> ] : "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ائ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!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2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َّ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[</w:t>
      </w:r>
      <w:r>
        <w:rPr>
          <w:rFonts w:cs="Traditional Arabic"/>
          <w:sz w:val="40"/>
          <w:szCs w:val="40"/>
        </w:rPr>
        <w:t>137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بق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ر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مع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ف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صر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رض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ر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.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معيّ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سم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ره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مق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ماع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مع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َ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ّ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رض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ر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44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كرم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ّ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ُ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3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46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كر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ظ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ك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غ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َشِّ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5/35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َشِّ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ي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دَّ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ديث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3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ّ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46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ام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فظ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ج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طا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ُ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ُ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َّا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َّ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َّ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ل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3/993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ند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3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47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96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ضل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قِمْ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سر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مت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مت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  <w:r>
        <w:rPr>
          <w:rFonts w:cs="Traditional Arabic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ماع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َّ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ض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</w:t>
      </w:r>
      <w:r>
        <w:rPr>
          <w:rFonts w:cs="Traditional Arabic"/>
          <w:sz w:val="40"/>
          <w:sz w:val="40"/>
          <w:szCs w:val="40"/>
          <w:rtl w:val="true"/>
        </w:rPr>
        <w:t>أخرج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6/279</w:t>
      </w:r>
      <w:r>
        <w:rPr>
          <w:rFonts w:cs="Traditional Arabic"/>
          <w:sz w:val="40"/>
          <w:szCs w:val="40"/>
          <w:rtl w:val="true"/>
        </w:rPr>
        <w:t xml:space="preserve">] . </w:t>
      </w:r>
      <w:r>
        <w:rPr>
          <w:rFonts w:cs="Traditional Arabic"/>
          <w:sz w:val="40"/>
          <w:sz w:val="40"/>
          <w:szCs w:val="40"/>
          <w:rtl w:val="true"/>
        </w:rPr>
        <w:t>و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ّ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ق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ن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33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7/190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كه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و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و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كه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1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ت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2/227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Cs w:val="40"/>
        </w:rPr>
        <w:t>671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و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كه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2/3552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4/1435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35/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272/4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Cs w:val="40"/>
        </w:rPr>
        <w:t>4/1435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7/19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6/2397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ع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Cs w:val="40"/>
        </w:rPr>
        <w:t>992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187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92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و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6/2242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3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Cs w:val="40"/>
        </w:rPr>
        <w:t>1506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و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5/1704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و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دَّ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Cs w:val="40"/>
        </w:rPr>
        <w:t>9957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معلقا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3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563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س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ي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ّ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جلد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جلد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جلد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rFonts w:cs="Traditional Arabic"/>
          <w:sz w:val="40"/>
          <w:szCs w:val="40"/>
        </w:rPr>
        <w:t>662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إِصابة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Cs w:val="40"/>
        </w:rPr>
        <w:t>5/325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9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</w:rPr>
        <w:t>،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ي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4/105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/29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َ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ض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م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غ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139/2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وع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4/1/113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7/429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17/1</w:t>
      </w:r>
      <w:r>
        <w:rPr>
          <w:rFonts w:cs="Traditional Arabic"/>
          <w:sz w:val="40"/>
          <w:szCs w:val="40"/>
          <w:rtl w:val="true"/>
        </w:rPr>
        <w:t xml:space="preserve">] 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ّ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48/70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اني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Cs w:val="40"/>
        </w:rPr>
        <w:t>2433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399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صنَّف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Cs w:val="40"/>
        </w:rPr>
        <w:t>1/390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خ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را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3400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خار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غطيف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ال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ا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ض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4/105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48/82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ِ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بُ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ُ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ُ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فتمسَّ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139/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ّ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غ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فرَّ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غ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جع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نى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ا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ض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7/429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ماع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حو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ِ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قط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rFonts w:cs="Traditional Arabic"/>
          <w:sz w:val="40"/>
          <w:szCs w:val="40"/>
        </w:rPr>
        <w:t>661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ج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... 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َّ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غ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غ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جمع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Cs w:val="40"/>
        </w:rPr>
        <w:t>8/123</w:t>
      </w:r>
      <w:r>
        <w:rPr>
          <w:rFonts w:cs="Traditional Arabic"/>
          <w:sz w:val="40"/>
          <w:szCs w:val="40"/>
          <w:rtl w:val="true"/>
        </w:rPr>
        <w:t xml:space="preserve">] : "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14/40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409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حو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ل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ه</w:t>
      </w:r>
      <w:r>
        <w:rPr>
          <w:rFonts w:cs="Traditional Arabic"/>
          <w:sz w:val="40"/>
          <w:szCs w:val="40"/>
          <w:rtl w:val="true"/>
        </w:rPr>
        <w:t xml:space="preserve">" . 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إِ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5/324</w:t>
      </w:r>
      <w:r>
        <w:rPr>
          <w:rFonts w:cs="Traditional Arabic"/>
          <w:sz w:val="40"/>
          <w:szCs w:val="40"/>
          <w:rtl w:val="true"/>
        </w:rPr>
        <w:t xml:space="preserve">] 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48/70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ب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م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اّ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ل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قُ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خ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3/1/454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3/1/276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أ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جهو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3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1072/167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إِ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د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ذ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نتح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سل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ن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ضط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ذانن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ج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ر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تواك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ج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ؤ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ن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بغ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سا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ر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اء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ل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أنك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و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أنكح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"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ُ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Cs w:val="40"/>
        </w:rPr>
        <w:t>2/7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7/31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ديب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3/17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تحقيقي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َّ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د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ح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سل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ج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ر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تواك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ؤ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بغ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ا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_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و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ر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ك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و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كح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م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24/359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Cs w:val="40"/>
        </w:rPr>
        <w:t>360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رأ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َّ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أ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ع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ير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cs="Traditional Arabic"/>
          <w:sz w:val="40"/>
          <w:szCs w:val="40"/>
          <w:rtl w:val="true"/>
        </w:rPr>
        <w:t xml:space="preserve">. "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3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604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ُ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ِما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ؤ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ِ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نصت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ِ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نصت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فوظ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Cs w:val="40"/>
        </w:rPr>
        <w:t>267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أنص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ته</w:t>
      </w:r>
      <w:r>
        <w:rPr>
          <w:rFonts w:cs="Traditional Arabic"/>
          <w:sz w:val="40"/>
          <w:szCs w:val="40"/>
          <w:rtl w:val="true"/>
        </w:rPr>
        <w:t xml:space="preserve">" .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eastAsia="Symbol" w:cs="Symbol" w:ascii="Symbol" w:hAnsi="Symbol"/>
          <w:b/>
          <w:bCs/>
          <w:sz w:val="40"/>
          <w:szCs w:val="40"/>
        </w:rPr>
        <w:t></w:t>
      </w: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/142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/328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5/320</w:t>
      </w:r>
      <w:r>
        <w:rPr>
          <w:rFonts w:cs="Traditional Arabic"/>
          <w:sz w:val="40"/>
          <w:szCs w:val="40"/>
          <w:rtl w:val="true"/>
        </w:rPr>
        <w:t xml:space="preserve">] .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م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ع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َّ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ن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ِ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Cs w:val="40"/>
        </w:rPr>
        <w:t>9/34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44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ل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3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97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اف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ي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ذ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ِ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24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4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ف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4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3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480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224</w:t>
      </w:r>
      <w:r>
        <w:rPr>
          <w:rFonts w:cs="Traditional Arabic"/>
          <w:sz w:val="40"/>
          <w:szCs w:val="40"/>
          <w:rtl w:val="true"/>
        </w:rPr>
        <w:t xml:space="preserve"> )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زو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ك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ك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ك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5/180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جر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9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36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/16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تفرد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257</w:t>
      </w:r>
      <w:r>
        <w:rPr>
          <w:rFonts w:cs="Traditional Arabic"/>
          <w:sz w:val="40"/>
          <w:szCs w:val="40"/>
          <w:rtl w:val="true"/>
        </w:rPr>
        <w:t>) 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ت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ك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ز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ال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رام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و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ز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م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كاح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/180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/16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زو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ى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4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92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عق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(</w:t>
      </w:r>
      <w:r>
        <w:rPr>
          <w:rFonts w:cs="Traditional Arabic"/>
          <w:sz w:val="40"/>
          <w:szCs w:val="40"/>
        </w:rPr>
        <w:t>430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غرب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42</w:t>
      </w:r>
      <w:r>
        <w:rPr>
          <w:rFonts w:cs="Traditional Arabic"/>
          <w:sz w:val="40"/>
          <w:sz w:val="40"/>
          <w:szCs w:val="40"/>
        </w:rPr>
        <w:t>،</w:t>
      </w:r>
      <w:r>
        <w:rPr>
          <w:rFonts w:cs="Traditional Arabic"/>
          <w:sz w:val="40"/>
          <w:szCs w:val="40"/>
        </w:rPr>
        <w:t>34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1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51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/183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23:17:00Z</dcterms:created>
  <dc:creator>123</dc:creator>
  <dc:description/>
  <dc:language>en-US</dc:language>
  <cp:lastModifiedBy>koko</cp:lastModifiedBy>
  <dcterms:modified xsi:type="dcterms:W3CDTF">2004-01-20T16:08:00Z</dcterms:modified>
  <cp:revision>152</cp:revision>
  <dc:subject/>
  <dc:title>295 - أخبرني أبو الحسن أحمد بن محمد بن سلمة العنزي ثنا عثمان بن سعيد الدارمي ثنا أصبغ بن الفرج المصري ثنا عبد الله أن وهب أخبر</dc:title>
</cp:coreProperties>
</file>