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8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م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يث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غ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ق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37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4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ه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ـ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3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ىٍّ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98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(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"        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ِّق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رج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ّ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ر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</w:t>
      </w:r>
      <w:r>
        <w:rPr>
          <w:rFonts w:cs="Traditional Arabic"/>
          <w:sz w:val="40"/>
          <w:sz w:val="40"/>
          <w:szCs w:val="40"/>
          <w:rtl w:val="true"/>
        </w:rPr>
        <w:t>أوص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ش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ا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4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طاك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95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Cs w:val="40"/>
        </w:rPr>
        <w:t>3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ق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ن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2192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د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َّ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بع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ن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ـ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ـة</w:t>
      </w:r>
      <w:r>
        <w:rPr>
          <w:rFonts w:cs="Traditional Arabic"/>
          <w:sz w:val="40"/>
          <w:szCs w:val="40"/>
          <w:rtl w:val="true"/>
        </w:rPr>
        <w:t xml:space="preserve">: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عث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ـ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ـابـة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ت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ذَلَ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ث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فِّي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فِع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طه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ـيُّ</w:t>
      </w:r>
      <w:r>
        <w:rPr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0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1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25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4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Cs w:val="40"/>
        </w:rPr>
        <w:t>3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  (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19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ِّ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دَّ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وا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جو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ف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محص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خذ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ح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ي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كب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ا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ق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يم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8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5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أنَّ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24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4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  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قاش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لك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ه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و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وح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ِّ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ـ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ـ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69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Cs w:val="40"/>
        </w:rPr>
        <w:t>6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49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َ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ه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ت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طلقو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يض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ه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آمَّ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Arabic Transparent"/>
          <w:sz w:val="40"/>
          <w:szCs w:val="40"/>
          <w:rtl w:val="true"/>
        </w:rPr>
        <w:t xml:space="preserve">                               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Arabic Transparent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"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س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7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َّ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4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(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ز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5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Cs w:val="40"/>
        </w:rPr>
        <w:t>2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5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ُ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الس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                        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3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4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794</w:t>
      </w:r>
      <w:r>
        <w:rPr>
          <w:rFonts w:cs="Traditional Arabic"/>
          <w:sz w:val="40"/>
          <w:szCs w:val="40"/>
          <w:rtl w:val="true"/>
        </w:rPr>
        <w:t xml:space="preserve"> )            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ـ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ـا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 xml:space="preserve">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ا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3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7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4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                </w:t>
      </w:r>
      <w:r>
        <w:rPr>
          <w:rFonts w:cs="Traditional Arabic"/>
          <w:sz w:val="40"/>
          <w:szCs w:val="40"/>
        </w:rPr>
        <w:t>227</w:t>
      </w:r>
      <w:r>
        <w:rPr>
          <w:rFonts w:cs="Traditional Arabic"/>
          <w:sz w:val="40"/>
          <w:szCs w:val="40"/>
          <w:rtl w:val="true"/>
        </w:rPr>
        <w:t xml:space="preserve"> ) 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نيرانـ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sz w:val="40"/>
          <w:szCs w:val="40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ط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فتفر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ٍ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 xml:space="preserve">.                  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نب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يُّ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ج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cs="Traditional Arabic"/>
          <w:sz w:val="40"/>
          <w:sz w:val="40"/>
          <w:szCs w:val="40"/>
          <w:rtl w:val="true"/>
        </w:rPr>
        <w:t>أ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يـج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بـ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ـ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ما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)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ري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ش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لة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أصب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َّ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93</w:t>
      </w:r>
      <w:r>
        <w:rPr>
          <w:rFonts w:cs="Traditional Arabic"/>
          <w:sz w:val="40"/>
          <w:szCs w:val="40"/>
          <w:rtl w:val="true"/>
        </w:rPr>
        <w:t xml:space="preserve"> )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َّ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ّ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ِّ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شري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ـ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ُ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ما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يّ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ل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ر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اف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  <w:r>
        <w:rPr>
          <w:rFonts w:cs="Traditional Arabic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جاه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ـا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0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ص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ـ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ـ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71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23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ـ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وسى</w:t>
      </w:r>
      <w:r>
        <w:rPr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ذا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وش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س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ل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8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ان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شَ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َـش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ثيقَ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حـ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ّح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9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َر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ر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غا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ط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ن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ت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ِّ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لك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ِّ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لك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ب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دَ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ِّ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لك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ِّ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لك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ط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خوَّ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ُضعَ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فـع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تعب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ت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لُ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جا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ّ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ا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95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6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م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88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ت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14</w:t>
      </w:r>
      <w:r>
        <w:rPr>
          <w:rFonts w:cs="Traditional Arabic"/>
          <w:sz w:val="40"/>
          <w:szCs w:val="40"/>
          <w:rtl w:val="true"/>
        </w:rPr>
        <w:t xml:space="preserve"> )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ـ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ختيان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َ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رْض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رَأَي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شَارِق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غَارِب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مَّت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يَبْلُغ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لْك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ُو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ُعْطِي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نْزَيْ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حْم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أَبْيَض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أَ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أُمَّت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هْلِك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سَن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امّ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َلِّط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ُوّ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ِ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يَسْتَبِيح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ضَت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حَمَّ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ضَي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ضَ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َد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ْطَيْتُ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أُمَّت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هْلِك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سَن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امّ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سَلِّط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ُوّ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ِو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فُس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سْتَبِيح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ضَت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ْتَمَ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أَقْطَار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قْطَارِ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ك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هْلِك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سْب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ّ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اء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مثا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ا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وف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ش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2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2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ّ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ِّ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ى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د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غض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ّ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جِّلْ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6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  (</w:t>
      </w:r>
      <w:r>
        <w:rPr>
          <w:rFonts w:cs="Traditional Arabic"/>
          <w:sz w:val="40"/>
          <w:szCs w:val="40"/>
        </w:rPr>
        <w:t>209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</w:t>
      </w:r>
      <w:r>
        <w:rPr>
          <w:rFonts w:cs="Traditional Arabic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09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1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48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ى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48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0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الخزو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0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(</w:t>
      </w:r>
      <w:r>
        <w:rPr>
          <w:rFonts w:cs="Traditional Arabic"/>
          <w:sz w:val="40"/>
          <w:szCs w:val="40"/>
        </w:rPr>
        <w:t>4/37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  </w:t>
      </w:r>
      <w:r>
        <w:rPr>
          <w:rFonts w:cs="Traditional Arabic"/>
          <w:sz w:val="40"/>
          <w:szCs w:val="40"/>
        </w:rPr>
        <w:t>293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15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َّ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والطبـــ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9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8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8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16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"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لّ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اذ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اذ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7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9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يم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ـرح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ف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ت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 . .  " .</w:t>
      </w:r>
      <w:r>
        <w:rPr>
          <w:rFonts w:cs="Traditional Arabic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د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د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29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2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956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31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ت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88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ـ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98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ّ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26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) 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ى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ـ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6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4087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بهان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3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1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9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ر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11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َ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8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68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ـ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ار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ُ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ُص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ظه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َرْج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5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ر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5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2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2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42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74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ـ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ِفق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ي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 w:bidi="ar-EG"/>
        </w:rPr>
      </w:pPr>
      <w:r>
        <w:rPr>
          <w:rFonts w:cs="Traditional Arabic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282190</wp:posOffset>
                </wp:positionH>
                <wp:positionV relativeFrom="paragraph">
                  <wp:posOffset>22288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7.55pt" to="359.65pt,17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غ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ـ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أعر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5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6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0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ؤ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ث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ـ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6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7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9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عَ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بَاش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جُ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ُ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بَاش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      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6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1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قد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4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319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6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0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ب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0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3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ىُّ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1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6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8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ف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زخ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َّ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ر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مس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و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0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7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3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دة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َّ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َّ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ي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زوائد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َّ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71</w:t>
      </w:r>
      <w:r>
        <w:rPr>
          <w:rFonts w:cs="Traditional Arabic"/>
          <w:b/>
          <w:bCs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2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1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نَّ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ُ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ذكر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ُص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125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ب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1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شجريُّ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</w:t>
      </w:r>
      <w:r>
        <w:rPr>
          <w:rFonts w:cs="Traditional Arabic"/>
          <w:sz w:val="40"/>
          <w:sz w:val="40"/>
          <w:szCs w:val="40"/>
          <w:rtl w:val="true"/>
        </w:rPr>
        <w:t>والعق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6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44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ّ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5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2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س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ئط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0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ا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7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22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و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ا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ش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 </w:t>
      </w:r>
      <w:r>
        <w:rPr>
          <w:rFonts w:cs="Traditional Arabic"/>
          <w:sz w:val="40"/>
          <w:sz w:val="40"/>
          <w:szCs w:val="40"/>
          <w:rtl w:val="true"/>
        </w:rPr>
        <w:t>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حُج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ق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     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54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7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ـ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ـ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24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ـا</w:t>
      </w:r>
      <w:r>
        <w:rPr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َّ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ب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ُ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ب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ت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َّ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س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َّ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حك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7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2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ـا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ْ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دَّم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98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7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29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ث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اس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م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ه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7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37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ر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أ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188210</wp:posOffset>
                </wp:positionH>
                <wp:positionV relativeFrom="paragraph">
                  <wp:posOffset>27241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1.45pt" to="397.25pt,2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7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4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ران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أ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طع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مبـ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8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َّا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ميَّ</w:t>
      </w:r>
      <w:r>
        <w:rPr>
          <w:sz w:val="40"/>
          <w:sz w:val="40"/>
          <w:szCs w:val="40"/>
          <w:rtl w:val="true"/>
        </w:rPr>
        <w:t xml:space="preserve">                     </w:t>
      </w:r>
      <w:r>
        <w:rPr>
          <w:rFonts w:cs="Traditional Arabic"/>
          <w:sz w:val="40"/>
          <w:sz w:val="40"/>
          <w:szCs w:val="40"/>
          <w:rtl w:val="true"/>
        </w:rPr>
        <w:t>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يس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َّ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شك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03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رمذيُّ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7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Cs w:val="40"/>
        </w:rPr>
        <w:t>726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    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6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صن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4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البيهق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1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23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طع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7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4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سي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0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7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4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َ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Cs/>
          <w:sz w:val="40"/>
          <w:szCs w:val="40"/>
          <w:rtl w:val="true"/>
        </w:rPr>
        <w:t xml:space="preserve">(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د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ي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ُّ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5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المر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5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تي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8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أحـ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ـ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سـاء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ّ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8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9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لو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ـ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ـ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أنك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7:46:00Z</dcterms:created>
  <dc:creator>123</dc:creator>
  <dc:description/>
  <dc:language>en-US</dc:language>
  <cp:lastModifiedBy>123</cp:lastModifiedBy>
  <dcterms:modified xsi:type="dcterms:W3CDTF">2003-08-25T16:02:00Z</dcterms:modified>
  <cp:revision>92</cp:revision>
  <dc:subject/>
  <dc:title>140 - وأخرج أيضاً فى " الأوسط " ( رقم 7817 ) قال : حدثنا محمد بن محمد الواسطىّ ، ثنا زكريا بن يحيى – زحمويه -  ، ثنا بشر بن عب</dc:title>
</cp:coreProperties>
</file>