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ناسخ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حديث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ومنسوخه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عم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شاه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س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ع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ج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س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ج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ث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ج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ق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ائ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ه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ح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ث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غت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ت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س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ص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ت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ز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د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أ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ي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ر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ت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ي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ف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ن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ش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ضئ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]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وض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ث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ز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مس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س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بغ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ت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ب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ق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فو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انعام</w:t>
      </w:r>
      <w:r>
        <w:rPr>
          <w:rtl w:val="true"/>
        </w:rPr>
        <w:t xml:space="preserve">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] </w:t>
      </w:r>
      <w:r>
        <w:rPr>
          <w:rFonts w:cs="Simplified Arabic"/>
          <w:rtl w:val="true"/>
        </w:rPr>
        <w:t>ا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م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دث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م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ز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ع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و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ض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ص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ج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ب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ن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ي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د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فت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د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نج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ر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غ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ب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ك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ر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حس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خ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ز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ج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حمل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ز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جور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غ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ظ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ا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سأز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سر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1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غ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ر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س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مض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ن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م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س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مت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ذ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ك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م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ب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و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و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تم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ن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ن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ص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خ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ح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ت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دع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ت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ر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تح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ج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ت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ط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ت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س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دث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ت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</w:rPr>
        <w:t>5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ذ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ذ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ذ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ذ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ذ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سوس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ذ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ض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م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ذ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أ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ب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ر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ظ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ح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ا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ق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عد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ي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ر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ر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ا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س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ن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ر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ر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ط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ا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ض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و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خل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بس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و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عفر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خ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5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6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ن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</w:rPr>
        <w:t>6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ا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يس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ب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ش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</w:rPr>
        <w:t>6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م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س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</w:rPr>
        <w:t>6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أذ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ك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8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ئ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ئ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</w:rPr>
        <w:t>6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7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499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ض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1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2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01:00Z</dcterms:created>
  <dc:creator>*****</dc:creator>
  <dc:description/>
  <cp:keywords/>
  <dc:language>en-US</dc:language>
  <cp:lastModifiedBy>*****</cp:lastModifiedBy>
  <dcterms:modified xsi:type="dcterms:W3CDTF">2005-07-24T09:19:00Z</dcterms:modified>
  <cp:revision>4</cp:revision>
  <dc:subject/>
  <dc:title>ناسخ الحديث ومنسوخه</dc:title>
</cp:coreProperties>
</file>